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AR WARS RPG SKILL LIST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DEXTERIT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Archaic Gun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Blaste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laster Artiller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owcaste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ow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rawling Parr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Dodge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Firearm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Grenade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Lightsab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if difficulty missed by 10 or more damage against himself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Melee Combat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Melee Parr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Missile Weapon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Pick Pocket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  <w:t>Pick pocket &gt; target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21+ notice until out of sight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6-20 notice after couple minutes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1-15 notice after 3 rounds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6-10 notice next round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0-5 object trapped, must roll next round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  <w:t>Target &gt; pick pocket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-5 reaction next round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6-10 immediate reaction, pick pocket Easy to release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1-15 imm. reaction, pick pocket Moderate to release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6+ pick pocket caught, target can prepare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-10+ major distr., huge crowd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-5 crowd, minor distr., darkness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+5 light crowd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+10 small crowd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Running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Thrown Weapon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Vehicle Blasters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KNOWLEDGE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Alien Speci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customs, societies, physical appearance, attitudes, philosophy, special abilities, etc.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ureaucrac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- available to all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- available to most peopl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available to anyone who qualifi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- restrict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- very restrict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+ character well-known and well-lik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 well-funded, good morale, truly dedicated bureaucra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-10 unusual request, poorly funded, corrupt or low morale bureaucra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+ character known as troublemake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usines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knowledge of running, costs of production, information about busines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ultur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knowledge of behavior, own or other specie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Intimid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5 target totally at mercy of intimidato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0 intimidator much more powerful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 threatening with physical violenc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 target has advantag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 target is in a position of greater strength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5 target cannot conceive danger from intimidato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Languag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dialect of Basic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- common language related to Basic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common language, not related to Basic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obscure language not related to Basic (moderate)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extrmly obscure lang. (dead/unpronounceable)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0 simple with common concepts or very simpl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-5 simple idea and many common concept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0 intricate but common concept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-5 above average complexity idea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6-10 complex and not common idea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 complex idea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1+ complex and difficult to translat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(if 10 Difficult or greater rolls, character is fluent)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Law Enforcemen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knowledge of dealing with authoritie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Planetary System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every one has heard of, knows something abou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most people know, only knows one thing or two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most people knows, do not know nothing abou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very obscure, may be heard but with no interes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very few people knows beyond the nam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no one has heard of, maybe unexplor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0 information is comm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-5 info is common, requires observ. or investig.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-10 info is obscure / visitors require observ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1-20 info not well known / natives don’t know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21+ only selected individuals know thi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cholar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ook-learning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treetwis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things fairly easy to fin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things easy to find, with discretion or  investig.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risky service, things illegal and regulat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skilled people, expensive things, dangerous, controll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specific person, thing which possession causes death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extremely rare item, meetings with selected individual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0 no law enforcement, char. known by local underworl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 character believed or known to work for associat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-9 character is known or has some contact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0 mod. law enforc., minor contact, some kno., or is local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-9 character has no contact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 character believed or known to work for rival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+strict law enf., never been, no contacts, not trusted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Survival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intimately familiar with terrai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familiar with terrai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somewhat familiar with terrai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unfamiliar, first tim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completely unfamiliar with situ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completely unfamiliar and has no idea how to proceed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Tactics</w:t>
      </w:r>
    </w:p>
    <w:p>
      <w:pPr>
        <w:pStyle w:val="Normal"/>
        <w:ind w:firstLine="283"/>
        <w:rPr>
          <w:sz w:val="12"/>
          <w:lang w:val="en-US"/>
        </w:rPr>
      </w:pPr>
      <w:r>
        <w:rPr>
          <w:sz w:val="12"/>
          <w:lang w:val="en-US"/>
        </w:rPr>
        <w:t>military forces deplo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Valu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arket value of goods, their quality and other factors, capabilities and modification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Willpower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if failed stamina, roll with one level higher, rests double length, suffers worse level of damage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MECHANICAL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Archaic Starship Piloting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Astrog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If roll missed by 10+ cannot enter hyperspace, else roll 2D: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2 hyperdrive cut-out and damaged, moderate difficult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3-4 radiation fluct., +1D hrs for each pnt roll was miss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5-6 hyperdrive cut-out, ship thrown to realspac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7-8 off cours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9 mynocks, duration of journey is increased by 1D day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0-11 close call, travel completed, a ship’s system is damag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2 collision, hvy dmg, rupt hull, M survival to get suit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 extra hour on journe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 hour saved on journe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 (+5 hours) lightly damaged ship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 (+10 hours) heavily damaged ship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30 (double duration) no nav computer or astromech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-30 obstacl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ouble difficulty (double duration) hasty entr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east Riding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animal &gt; rid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21+ if animal STR &gt; rider DEX, thrown to the groun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6-20 animal bucks rid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1-15 animal refuses to follow commands, beat roll by 5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6-10 animal stops moving refuses to move rnd and nxt rn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-5 animal stops moving refuses to move rnd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apital Ship Gunner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apital Ship Piloting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apital Ship Shield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ommunication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known, registed frequenc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specific private frequency (corps., low-sec)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sensitive comms (govmnts, bussiness)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secure channel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higher Imperial channel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top secret frequenci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coder &gt;= decod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6 nothing can be made ou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-5 decoder makes out wrong messag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ecoder &gt;= cod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0-3 one or two garbled passag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4-6 1/4 of the inform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7-10 1/2 of the inform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1+ entire message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Ground Vehicle Opera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Hover Vehicle Opera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Jet Pack Opera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Powersuit Opera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Repulsorlift Opera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Rocket Pack Opera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ensor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lifeforms, vehicles, energy readings, ld visuals, etc.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one roll per roun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Sensor Mode</w:t>
        <w:tab/>
        <w:t>Detect</w:t>
        <w:tab/>
        <w:t>Identif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passive</w:t>
        <w:tab/>
        <w:tab/>
        <w:t>M</w:t>
        <w:tab/>
        <w:t>V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sweep</w:t>
        <w:tab/>
        <w:tab/>
        <w:t>E</w:t>
        <w:tab/>
        <w:t>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 xml:space="preserve">scan </w:t>
        <w:tab/>
        <w:tab/>
        <w:t>E</w:t>
        <w:tab/>
        <w:t>M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focus</w:t>
        <w:tab/>
        <w:tab/>
        <w:t>VE</w:t>
        <w:tab/>
        <w:t>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30+ stellar object (star, nebula, black hole, etc.)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25+ basic inform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20 planetary or moon size objec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0+ following a trail left by a starship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0 capital, M size natural body, major sources of energ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0 (detect) jamming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-15 looking for cities, lakes, mountains, etc.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+ lifeform if many of equal or very different of the res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 small natural bod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D+ sensors mask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 (identify) sensor decoy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 target's sensors are in passive or running silen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+ determining a specific lifeform among other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-20 looking for energy emission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 (identify) jamming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 target behind massive bod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+ signal hidden amongst other signal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20 target hiding among other mass object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scanning planets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12"/>
          <w:lang w:val="en-US"/>
        </w:rPr>
        <w:t>VE - area 1 km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or less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12"/>
          <w:lang w:val="en-US"/>
        </w:rPr>
        <w:t>E - area 100 km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or less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12"/>
          <w:lang w:val="en-US"/>
        </w:rPr>
        <w:t>M - area 1,000 km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 or less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12"/>
          <w:lang w:val="en-US"/>
        </w:rPr>
        <w:t>D - area 1,000,000 km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or less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12"/>
          <w:lang w:val="en-US"/>
        </w:rPr>
        <w:t>VD - area 100 million km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or les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half a planet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Space Transport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Starfighter Piloting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Starship Gunner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tarship Shield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woop Opera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Walker Operation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PERCEP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Bargai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seller &gt; buy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21+ price 300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6-20 price 200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1-15 price 150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6-10 price 125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3-5 price 110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buyer &gt; sell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3-5 price 90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6-10 price 85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1-15 price 75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6-20 price 65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21+ price 50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+ good relation, frequent client, item available / damag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0 never dealt befor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+ problem customer, item not available, seller brags a lo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+ merchants inflate pric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brib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0 bribe is much larg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 bribe is larg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 bribe is small (90-50%)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 bribe is very small (50% or less)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omman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 xml:space="preserve">2 +1D </w:t>
        <w:tab/>
        <w:tab/>
        <w:t>25 +6D</w:t>
        <w:tab/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4 +2D</w:t>
        <w:tab/>
        <w:tab/>
        <w:t>40 +7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6 +3D</w:t>
        <w:tab/>
        <w:tab/>
        <w:t>60 +8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0 +4D</w:t>
        <w:tab/>
        <w:tab/>
        <w:t>100 +9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5 +5D</w:t>
        <w:tab/>
        <w:tab/>
        <w:t>150 +10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every reason to obe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reasons to obe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no reason to disobe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skeptical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suspiciou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no reason to obey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10+ victim has no reason to suspec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-5+ victim likes characte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0 will cause victim to do something he would do anywa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5+ person has their guard up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+10+ will cause victim to do illegal or dangerous things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Forger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±3 "sample" document, all necessary material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±5 experience w/document, inspector has littl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±5+ droid of computer assistanc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±10 extensive experience w/document, inspector has none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Gambling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Hide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Investigat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Persuasion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Search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knows exact loc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knows approximate loca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vague info or general idea of what are they looking fo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broad search, not know what to look for, small object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not know what to look for, extremely small object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microscopic object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b/>
          <w:sz w:val="16"/>
          <w:lang w:val="en-US"/>
        </w:rPr>
        <w:t>Sneak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STRENGTH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rawling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grappling: difficulty +10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scape grappling: vs STR+1/each point grappling suceeded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limbing/Jumping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ladders and rope walkway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jumping rooftops if not very separate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leaping and grabbing end of a rooftop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swinging across a shaf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leap from one speeding vehicle to othe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Lifting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weight</w:t>
        <w:tab/>
        <w:t>difficulty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0 kg</w:t>
        <w:tab/>
        <w:t>VE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50 kg</w:t>
        <w:tab/>
        <w:t>E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00 kg</w:t>
        <w:tab/>
        <w:t>M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200 kg</w:t>
        <w:tab/>
        <w:t>D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500 kg</w:t>
        <w:tab/>
        <w:t>VD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750 kg</w:t>
        <w:tab/>
        <w:t>H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 ton</w:t>
        <w:tab/>
        <w:t>H+10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.5 ton</w:t>
        <w:tab/>
        <w:t>H+20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2 ton</w:t>
        <w:tab/>
        <w:t>H+30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2.5 ton</w:t>
        <w:tab/>
        <w:t>H+40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3 ton</w:t>
        <w:tab/>
        <w:t>H+50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time</w:t>
        <w:tab/>
        <w:t>difficulty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-6 rnd</w:t>
        <w:tab/>
        <w:t>(30 seg - +0)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7r-3min</w:t>
        <w:tab/>
        <w:t>+1 diff level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4-10min</w:t>
        <w:tab/>
        <w:t>+2 diff level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11-30m</w:t>
        <w:tab/>
        <w:t>+3 diff level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31m-1hr</w:t>
        <w:tab/>
        <w:t>+4 diff level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tamina</w:t>
      </w:r>
    </w:p>
    <w:p>
      <w:pPr>
        <w:pStyle w:val="Normal"/>
        <w:rPr/>
      </w:pPr>
      <w:r>
        <w:rPr>
          <w:sz w:val="12"/>
          <w:lang w:val="en-US"/>
        </w:rPr>
        <w:t>-1D for every check failed, if 3</w:t>
      </w:r>
      <w:r>
        <w:rPr>
          <w:sz w:val="12"/>
          <w:vertAlign w:val="superscript"/>
          <w:lang w:val="en-US"/>
        </w:rPr>
        <w:t>rd</w:t>
      </w:r>
      <w:r>
        <w:rPr>
          <w:sz w:val="12"/>
          <w:lang w:val="en-US"/>
        </w:rPr>
        <w:t xml:space="preserve"> failed rest for double the time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wimming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rowning if fail, if roll 2D less than drowning rounds, character dies, other actions at -3D, to save drowning attempt swimming at a higher difficulty level (w/o -3D penalty)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TECHNICAL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Armor Repai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amage</w:t>
        <w:tab/>
        <w:t>difficulty</w:t>
        <w:tab/>
        <w:t>cost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Light</w:t>
        <w:tab/>
        <w:t>E</w:t>
        <w:tab/>
        <w:t>15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eavy</w:t>
        <w:tab/>
        <w:t>M</w:t>
        <w:tab/>
        <w:t>25%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Severe</w:t>
        <w:tab/>
        <w:t>VD</w:t>
        <w:tab/>
        <w:t>35%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Blaster Repair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am</w:t>
        <w:tab/>
        <w:t>repair</w:t>
        <w:tab/>
        <w:t>cost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lightly</w:t>
        <w:tab/>
        <w:t>E</w:t>
        <w:tab/>
        <w:t>1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heavily</w:t>
        <w:tab/>
        <w:t>M</w:t>
        <w:tab/>
        <w:t>2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everely</w:t>
        <w:tab/>
        <w:t>VD</w:t>
        <w:tab/>
        <w:t>35%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apital Starship Repai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apital Starship Weapon Repai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Computer Programming/Repai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public data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public data but not easily available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private data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secret data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top-secret data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super top-secret data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Demolitio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plywoo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hard woo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steel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armo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heavy armor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xtra damage, roll&gt;difficult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-5 +1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6-10 +2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1-15 +3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16-20 +4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21-30 +5D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31+ +6D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Droid Programming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move and pile boxes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patrol with a regular pattern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solve some problems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D - rudimentary skill use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VD - non-linear thought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H - override core programming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Droid Repair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E - light damage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D - heavy d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VD - severe d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lang w:val="en-US"/>
        </w:rPr>
      </w:pPr>
      <w:r>
        <w:rPr>
          <w:sz w:val="12"/>
          <w:lang w:val="en-US"/>
        </w:rPr>
        <w:t>H - almost obliterated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First Aid</w:t>
      </w:r>
    </w:p>
    <w:p>
      <w:pPr>
        <w:pStyle w:val="Normal"/>
        <w:ind w:left="0" w:hanging="0"/>
        <w:jc w:val="both"/>
        <w:rPr>
          <w:b/>
          <w:b/>
          <w:sz w:val="12"/>
          <w:lang w:val="en-US"/>
        </w:rPr>
      </w:pPr>
      <w:r>
        <w:rPr>
          <w:sz w:val="12"/>
          <w:lang w:val="en-US"/>
        </w:rPr>
        <w:t>first aid on oneself, -1D</w:t>
      </w:r>
    </w:p>
    <w:p>
      <w:pPr>
        <w:pStyle w:val="Normal"/>
        <w:numPr>
          <w:ilvl w:val="0"/>
          <w:numId w:val="2"/>
        </w:numPr>
        <w:ind w:left="283" w:hanging="283"/>
        <w:rPr>
          <w:sz w:val="16"/>
          <w:lang w:val="en-US"/>
        </w:rPr>
      </w:pPr>
      <w:r>
        <w:rPr>
          <w:sz w:val="16"/>
          <w:lang w:val="en-US"/>
        </w:rPr>
        <w:t>Ground Vehicle Repai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Hover Vehicle Repai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(A) Medicine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Repulsorlift Repai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ecurity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E - standard lock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E - regular security lock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M - high-quality lock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D - bank vault lock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VD - super-security lock</w:t>
      </w:r>
    </w:p>
    <w:p>
      <w:pPr>
        <w:pStyle w:val="Normal"/>
        <w:numPr>
          <w:ilvl w:val="0"/>
          <w:numId w:val="0"/>
        </w:numPr>
        <w:ind w:left="283" w:hanging="283"/>
        <w:rPr>
          <w:sz w:val="12"/>
          <w:lang w:val="en-US"/>
        </w:rPr>
      </w:pPr>
      <w:r>
        <w:rPr>
          <w:sz w:val="12"/>
          <w:lang w:val="en-US"/>
        </w:rPr>
        <w:t>H - really top security lock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pace Transports Repair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rive, D, 35% craft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hyperdrive repair with 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man</w:t>
        <w:tab/>
        <w:t>diff</w:t>
        <w:tab/>
        <w:t>cost craft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1D</w:t>
        <w:tab/>
        <w:t>E</w:t>
        <w:tab/>
        <w:t xml:space="preserve">10%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2D</w:t>
        <w:tab/>
        <w:t>M</w:t>
        <w:tab/>
        <w:t>1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3D+</w:t>
        <w:tab/>
        <w:t>D</w:t>
        <w:tab/>
        <w:t>20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move</w:t>
        <w:tab/>
        <w:t>diff</w:t>
        <w:tab/>
        <w:t>cost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1</w:t>
        <w:tab/>
        <w:t>E</w:t>
        <w:tab/>
        <w:t>10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2</w:t>
        <w:tab/>
        <w:t>M</w:t>
        <w:tab/>
        <w:t>1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3</w:t>
        <w:tab/>
        <w:t>D</w:t>
        <w:tab/>
        <w:t>20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4</w:t>
        <w:tab/>
        <w:t>VD</w:t>
        <w:tab/>
        <w:t>2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5</w:t>
        <w:tab/>
        <w:t>destroyed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hield</w:t>
        <w:tab/>
        <w:t>diff</w:t>
        <w:tab/>
        <w:t>cost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1D</w:t>
        <w:tab/>
        <w:t>E</w:t>
        <w:tab/>
        <w:t>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2D</w:t>
        <w:tab/>
        <w:t>M</w:t>
        <w:tab/>
        <w:t>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3D</w:t>
        <w:tab/>
        <w:t>D</w:t>
        <w:tab/>
        <w:t>5%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-4D+</w:t>
        <w:tab/>
        <w:t>VD</w:t>
        <w:tab/>
        <w:t>10%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tarfighter Repai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Starship Weapon Repair</w:t>
      </w:r>
    </w:p>
    <w:p>
      <w:pPr>
        <w:pStyle w:val="Normal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Walker Repair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3" w:space="3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05:40:00Z</dcterms:created>
  <dc:creator>Mario A. Escamilla</dc:creator>
  <dc:description/>
  <dc:language>en-US</dc:language>
  <cp:lastModifiedBy>Mario A. Escamilla</cp:lastModifiedBy>
  <cp:lastPrinted>1998-02-19T12:06:00Z</cp:lastPrinted>
  <dcterms:modified xsi:type="dcterms:W3CDTF">1998-02-19T18:07:00Z</dcterms:modified>
  <cp:revision>7</cp:revision>
  <dc:subject/>
  <dc:title>STAR WARS RPG SKILL LIST</dc:title>
</cp:coreProperties>
</file>