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ath Feint [General]</w:t>
      </w:r>
    </w:p>
    <w:p>
      <w:pPr>
        <w:pStyle w:val="Normal"/>
        <w:rPr/>
      </w:pPr>
      <w:r>
        <w:rPr>
          <w:lang w:val="de-DE"/>
        </w:rPr>
        <w:t xml:space="preserve">By Kenneth Jensen (A.K.A. Kenny) </w:t>
      </w:r>
      <w:hyperlink r:id="rId2">
        <w:r>
          <w:rPr>
            <w:rStyle w:val="InternetLink"/>
            <w:lang w:val="de-DE"/>
          </w:rPr>
          <w:t>kennygnu@hotmail.com</w:t>
        </w:r>
      </w:hyperlink>
      <w:r>
        <w:rPr>
          <w:lang w:val="de-DE"/>
        </w:rPr>
        <w:t xml:space="preserve"> </w:t>
      </w:r>
    </w:p>
    <w:p>
      <w:pPr>
        <w:pStyle w:val="Normal"/>
        <w:rPr/>
      </w:pPr>
      <w:r>
        <w:rPr/>
        <w:t>You have the ability to cheat your opponent by making him believe that you just died.</w:t>
      </w:r>
    </w:p>
    <w:p>
      <w:pPr>
        <w:pStyle w:val="Normal"/>
        <w:rPr/>
      </w:pPr>
      <w:r>
        <w:rPr>
          <w:b/>
          <w:bCs/>
        </w:rPr>
        <w:t>Prerequisite:</w:t>
      </w:r>
      <w:r>
        <w:rPr/>
        <w:t xml:space="preserve"> 5 or more ranks in Bluff skill, Base attack bonus +3 or higher. </w:t>
      </w:r>
    </w:p>
    <w:p>
      <w:pPr>
        <w:pStyle w:val="Normal"/>
        <w:rPr/>
      </w:pPr>
      <w:r>
        <w:rPr>
          <w:b/>
          <w:bCs/>
        </w:rPr>
        <w:t xml:space="preserve">Benefit: </w:t>
      </w:r>
      <w:r>
        <w:rPr/>
        <w:t>If you are hit during combat and reduced to one half your current hit points or lower in by that single blow, you can choose to drop to the ground, pretending that the blow was lethal.</w:t>
      </w:r>
    </w:p>
    <w:p>
      <w:pPr>
        <w:pStyle w:val="Normal"/>
        <w:rPr/>
      </w:pPr>
      <w:r>
        <w:rPr/>
        <w:t>Doing so is a free action that may be taken even if it is not your turn and requires for you to make a Bluff check, opposed by the Sense Motive checks of anyone watching you at that moment. Anyone failing his or her Sense Motive check believes that you are dead. If you then suddenly stand up and attacks a foe that thought you were dead, that foe is caught flat-footed. If you want to make a second use of this feat during the same encounter, anyone who saw the first attempt will gain an additional +5 modifier to their Sense motive check, using the old modifiers (see below).</w:t>
      </w:r>
    </w:p>
    <w:p>
      <w:pPr>
        <w:pStyle w:val="Normal"/>
        <w:rPr/>
      </w:pPr>
      <w:r>
        <w:rPr/>
        <w:t>The Sense Motive checks of each individual watching may be modified as according to the table below:</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nse Motive check modifie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Wishes that you are dead (desperate situation where one would be willing to sacrifice anything in order to defeat you)</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Yes! He’s dead! I’ve wo…”</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Normal circumstances (first encounter with a user of the tacti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Dead? Oh well, then I guess he was better at talking than he was at fighting…”</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Suspicious onlooker (knows you for surviving more dangerous situation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Hey, that was easy… Too easy to be hones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Has predicted the move (knows there is a chance you might use the tacti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I think he’ll use this tactic against m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Has had previous experience with the tactic (seen or done it before, and suspects that you might do it as wel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Now, come on… I know that is a trick…”</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Intimate knowledge about you (very close friend or lover and has seen you do it many times befo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I’ve seen you do that over and over agai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t>Please note that this feat affects friend and foes alike. This may result in the person making his friends believe that he is dead.</w:t>
      </w:r>
    </w:p>
    <w:p>
      <w:pPr>
        <w:pStyle w:val="Normal"/>
        <w:rPr/>
      </w:pPr>
      <w:r>
        <w:rPr>
          <w:b/>
          <w:bCs/>
        </w:rPr>
        <w:t xml:space="preserve">Normal: </w:t>
      </w:r>
      <w:r>
        <w:rPr/>
        <w:t>Characters that want to make use of this tactic without taking the feat may choose to do so, taking a –5 penalty on the Bluff check and in addition to the penalty, he must make use of the tactic through a ready action (Example: “When I’m reduced to half my current HP or less, I will pretend to be dead). Doing so is a partial action, and therefore the character may only take one other partial action in that round.</w:t>
      </w:r>
    </w:p>
    <w:p>
      <w:pPr>
        <w:pStyle w:val="Normal"/>
        <w:rPr/>
      </w:pPr>
      <w:r>
        <w:rPr/>
      </w:r>
    </w:p>
    <w:p>
      <w:pPr>
        <w:pStyle w:val="Normal"/>
        <w:rPr/>
      </w:pPr>
      <w:r>
        <w:rPr/>
        <w:t xml:space="preserve">Submitted to </w:t>
      </w:r>
      <w:hyperlink r:id="rId3">
        <w:r>
          <w:rPr>
            <w:rStyle w:val="InternetLink"/>
          </w:rPr>
          <w:t>www.adnddownloads.com</w:t>
        </w:r>
      </w:hyperlink>
    </w:p>
    <w:p>
      <w:pPr>
        <w:pStyle w:val="Normal"/>
        <w:rPr/>
      </w:pPr>
      <w:r>
        <w:rPr/>
      </w:r>
    </w:p>
    <w:p>
      <w:pPr>
        <w:pStyle w:val="Normal"/>
        <w:rPr>
          <w:b/>
          <w:b/>
          <w:bCs/>
        </w:rPr>
      </w:pPr>
      <w:r>
        <w:rPr>
          <w:b/>
          <w:bCs/>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ygnu@hotmail.com" TargetMode="External"/><Relationship Id="rId3" Type="http://schemas.openxmlformats.org/officeDocument/2006/relationships/hyperlink" Target="http://www.adnddownloa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43:00Z</dcterms:created>
  <dc:creator>Keneth Jensen</dc:creator>
  <dc:description/>
  <dc:language>en-US</dc:language>
  <cp:lastModifiedBy>Dark Angel</cp:lastModifiedBy>
  <dcterms:modified xsi:type="dcterms:W3CDTF">2002-09-12T17:08:00Z</dcterms:modified>
  <cp:revision>10</cp:revision>
  <dc:subject>New feat for D&amp;D 3rd Edition</dc:subject>
  <dc:title>Death Feint</dc:title>
</cp:coreProperties>
</file>