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Electric Discharge</w:t>
      </w:r>
      <w:r>
        <w:rPr/>
        <w:br/>
        <w:br/>
        <w:t xml:space="preserve">      Evocation [electricity] </w:t>
        <w:br/>
        <w:t>      Level: Sor/Wiz 2, Brd 2</w:t>
        <w:br/>
        <w:t xml:space="preserve">      Components: V, S, M </w:t>
        <w:br/>
        <w:t xml:space="preserve">      Casting Time: 1 action </w:t>
        <w:br/>
        <w:t xml:space="preserve">      Range: short (20ft + 2ft/level) </w:t>
        <w:br/>
        <w:t xml:space="preserve">      Target: one creature </w:t>
        <w:br/>
        <w:t xml:space="preserve">      Duration: Instantaneous </w:t>
        <w:br/>
        <w:t xml:space="preserve">      Saving Throw: reflex 1/2 </w:t>
        <w:br/>
        <w:t xml:space="preserve">      Spell Resistance: Yes </w:t>
        <w:br/>
        <w:br/>
      </w:r>
    </w:p>
    <w:p>
      <w:pPr>
        <w:pStyle w:val="Normal"/>
        <w:ind w:firstLine="720"/>
        <w:rPr/>
      </w:pPr>
      <w:r>
        <w:rPr/>
        <w:t xml:space="preserve">When this spell is cast the caster arcs a discharge of electricity from his/her hands that strikes one target within range.  The discharge does 1d4 + 1 per level of the caster.   A reflex saving throw is allowed for half damage.  If the target is wearing metal armor then no saving throw is allowed.  </w:t>
        <w:br/>
      </w:r>
    </w:p>
    <w:p>
      <w:pPr>
        <w:pStyle w:val="Normal"/>
        <w:ind w:firstLine="720"/>
        <w:rPr/>
      </w:pPr>
      <w:r>
        <w:rPr/>
        <w:t>When you see this spell cast, it looks like the Emperor's Force lightning from the Return of the Jed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Material Component: A bit of woo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21:20:00Z</dcterms:created>
  <dc:creator>Dark Angel</dc:creator>
  <dc:description/>
  <dc:language>en-US</dc:language>
  <cp:lastModifiedBy>Dark Angel</cp:lastModifiedBy>
  <dcterms:modified xsi:type="dcterms:W3CDTF">2002-02-23T21:29:00Z</dcterms:modified>
  <cp:revision>2</cp:revision>
  <dc:subject/>
  <dc:title>Electric Discharge</dc:title>
</cp:coreProperties>
</file>