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b/>
          <w:bCs/>
          <w:u w:val="single"/>
          <w:lang w:val="en-CA"/>
        </w:rPr>
        <w:t>Freezing Blast</w:t>
      </w:r>
      <w:r>
        <w:rPr>
          <w:lang w:val="en-CA"/>
        </w:rPr>
        <w:br/>
        <w:br/>
        <w:t xml:space="preserve">      Evocation [cold] </w:t>
        <w:br/>
        <w:t xml:space="preserve">      Level: Sor/Wiz 2 </w:t>
        <w:br/>
        <w:t xml:space="preserve">      Components: V, S, M </w:t>
        <w:br/>
        <w:t xml:space="preserve">      Casting Time: 1 action </w:t>
        <w:br/>
        <w:t>      Range: Same as Fire ball</w:t>
        <w:br/>
        <w:t xml:space="preserve">      Area of Effect: 20 foot cube </w:t>
        <w:br/>
        <w:t xml:space="preserve">      Duration: Instantaneous </w:t>
        <w:br/>
        <w:t xml:space="preserve">      Saving Throw: reflex 1/2 </w:t>
        <w:br/>
        <w:t>      Spell Resistance: Yes</w:t>
        <w:br/>
        <w:br/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Upon casting this spell, the caster instantly liquefies the nitrogen in the atmosphere, causing a brief moment of intense cold to all in the area of effect.  The intense cold causes 1d6 points of damage per level of the caster to a maximum of 10d6.  This spell is basically the exact same as the spell fire ball but does cold damage instead of fire damage.</w:t>
        <w:br/>
      </w:r>
    </w:p>
    <w:p>
      <w:pPr>
        <w:pStyle w:val="Normal"/>
        <w:ind w:left="708" w:hanging="0"/>
        <w:rPr>
          <w:lang w:val="en-CA"/>
        </w:rPr>
      </w:pPr>
      <w:r>
        <w:rPr>
          <w:lang w:val="en-CA"/>
        </w:rPr>
        <w:t>Material Component: A piece of clear quartz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23:00Z</dcterms:created>
  <dc:creator>Dark Angel</dc:creator>
  <dc:description/>
  <dc:language>en-US</dc:language>
  <cp:lastModifiedBy>Dark Angel</cp:lastModifiedBy>
  <dcterms:modified xsi:type="dcterms:W3CDTF">2002-02-23T21:28:00Z</dcterms:modified>
  <cp:revision>2</cp:revision>
  <dc:subject/>
  <dc:title>Freezing Blast</dc:title>
</cp:coreProperties>
</file>