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-Kugyan's Keelhaul</w:t>
      </w:r>
    </w:p>
    <w:p>
      <w:pPr>
        <w:pStyle w:val="Normal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cromanc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vel: Sor/Wiz 6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onents: V, S, F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sting Time: 1 ac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nge: Tou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rget: Cast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ration: One minute/leve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ving Throw: See belo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ll Resistance: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ll originaly created by Kugyan Bluum, dark necromancer. When casted upon himself, caster's body absorbs dark strenght of undead power making him stronger. First, he roll a fortitude DC 17 for ressisting dark infiltration of the spell and if he passes he gain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8 strenght bonus plus one per two level's (maximum 10). After spell duration caster makes another fortitude save for same DC to remain conscious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terial component: dried vampire flesh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y Stanislav Radosavljevic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ogperry@rasalvatore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ubmitted to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adnddownloads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gperry@rasalvatore.com" TargetMode="External"/><Relationship Id="rId3" Type="http://schemas.openxmlformats.org/officeDocument/2006/relationships/hyperlink" Target="http://www.adnddownload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43:00Z</dcterms:created>
  <dc:creator>Stanislav Radosavljevic</dc:creator>
  <dc:description/>
  <dc:language>en-US</dc:language>
  <cp:lastModifiedBy>Mathieu St-Gelais</cp:lastModifiedBy>
  <dcterms:modified xsi:type="dcterms:W3CDTF">2003-01-12T17:43:00Z</dcterms:modified>
  <cp:revision>2</cp:revision>
  <dc:subject>Spell for D&amp;D 3rd Edition</dc:subject>
  <dc:title>Kugyan's Keelhaul</dc:title>
</cp:coreProperties>
</file>