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>Cleric Spells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182"/>
        <w:gridCol w:w="182"/>
        <w:gridCol w:w="364"/>
        <w:gridCol w:w="364"/>
        <w:gridCol w:w="181"/>
        <w:gridCol w:w="182"/>
        <w:gridCol w:w="364"/>
        <w:gridCol w:w="364"/>
        <w:gridCol w:w="182"/>
        <w:gridCol w:w="182"/>
        <w:gridCol w:w="363"/>
        <w:gridCol w:w="364"/>
        <w:gridCol w:w="182"/>
        <w:gridCol w:w="182"/>
        <w:gridCol w:w="1818"/>
        <w:gridCol w:w="4002"/>
      </w:tblGrid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DOMAIN</w:t>
            </w:r>
          </w:p>
        </w:tc>
        <w:tc>
          <w:tcPr>
            <w:tcW w:w="4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GRANTED POWER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NG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MAIN</w:t>
            </w:r>
          </w:p>
        </w:tc>
        <w:tc>
          <w:tcPr>
            <w:tcW w:w="4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RANGE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RANTED POWER</w:t>
            </w:r>
          </w:p>
        </w:tc>
        <w:tc>
          <w:tcPr>
            <w:tcW w:w="4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25 ft + 5 ft / 2 LVLS</w:t>
            </w:r>
          </w:p>
        </w:tc>
        <w:tc>
          <w:tcPr>
            <w:tcW w:w="1092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100 ft + 10 ft / LVL</w:t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2 gallons/lvl of pure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 gallon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inor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 point of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spells and magic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poison in creature or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,obj or 5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i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on 1 attack roll, save or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 /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lict Minor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attack, 1 point of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shines like a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 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minor repairs on an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up to 1 lb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rify Food and Dr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rifies 1 cu ft/lvl of food or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rt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 temporary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emies suffer –1 att, -1 vs f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emies within 5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 gains +1 att, +1 vs f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 within 5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ess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holy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flask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us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 flees for 1d4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2 to att/dmg/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subject obeys command 1 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rehend Language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rstands all language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(max 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s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unholy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flask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thwat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s how wounded subjects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creatures, spells or objec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10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undead within 6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e Fav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gain att, dmg bonus +1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  <w:r>
              <w:rPr>
                <w:sz w:val="14"/>
              </w:rPr>
              <w:t>2 on attacks, dmg, saves, ski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ropic 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  <w:r>
              <w:rPr>
                <w:sz w:val="14"/>
              </w:rPr>
              <w:t>20% ranged attacks miss ch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lict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, 1d8+1/lvl dmg (max 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 to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ad can’t perceive 1 subject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ed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stones +1 attack,1d6+1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 undead 2d6+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min or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gains +1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,F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tt/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scuring M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surrounds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ud spreads 3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2 AC and saves etc.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dom A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acts randomly for 1 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on fear saves, +1 subject/4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nctua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ponents can’t attack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eld of Fai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ra grants +2 or higher defle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2 deflect +1/6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ummone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i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tt,+1 fear saves,1d8 temp h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Messeng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 a tiny animal to specific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Tiny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gu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rns if an action is good or b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ll’s Streng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d4+1 Str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m Emoti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ms 1d6/lvl su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sec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l area with positive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oderate Wound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2d8+1/lvl (max +10)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 of supernatur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,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th Kn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in 1d8 temp hp, +2 Str, +1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 / creat H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s poison from harm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ec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l area with negative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u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in 1d4+1 Con for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hr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tives all within 100 ft + 10 ft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 number of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d Trap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tice traps as rogue d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ntle Rep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serves one corp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rps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one person helples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-size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lict Moderate Wound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, 2d8+1/lvl dmg (max +10)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s magic abi dmg /repairs 1d4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Who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airs an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Paralys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s creats from parlys/hold/s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:neg,2:+4,3-4:+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t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nic vibration damages o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-ft rad, 1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eld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take half of subject’s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C, +1 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e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es sound in 15-ft radi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und 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8 sonic damage, may stu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-rad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unicate with natural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ritual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weapon attacks on its ow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8 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r 1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tectable Alignmen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als alignment for 24 hour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 or objec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our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one of Tru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within range cannot li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-ft rad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te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skeletons and zomb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tow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6 abi / -4 att, saves, check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ess / Deaf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subject blind or dea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g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ects with chosen disea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inual Fl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a permanent, heatless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ory fla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Food and Water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eds 3 human (or horse) / 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1 day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our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3d8+1/lvl (max 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-ft rad of bright ligh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, 6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eper 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sheds abs darkness 60-ft r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yph of War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scription harms those who pa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touched/5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lping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hostly hand leads subject to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hostly h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lict Serious Wound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attack, 3d8+1/lvl (max +15)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 Pur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s invisibility with 5 ft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es direction toward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d 400 ft + 40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Circle against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10-ft-radius, 10 min/lv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anates 10 f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Ves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mor/shield gains +1/3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/3 lvls (max +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ld into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nd your gear meld into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ive Energy Protecti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resists level and and ability drain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scur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s object against divin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y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 +1 att,dmg,saves,skills /en -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/foes 3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Elemen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sorb 12 dmg/lvl from energy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Blindness / Deafnes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normal or magical condition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s object or person from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or item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Dis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iseases affect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aring 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1d8/2 lvls,undead 1d6/1d8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rpse answers 1 question/2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to normal plants / plant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ulpts stone into any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r 1:1d4+1, 2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Breath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can breath under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s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treads on water as if soli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ed crea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d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flects arrows, small creats, ga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/lvl long,5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ir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treads on air as if soli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ses, lowers or parts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 a 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x 10 x 2 ft 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4d8+1/lvl (max 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th W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munity to death spells/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ensional Anch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rs extradimensional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ern Li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deliberate falsehoo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,max30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miss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ce creat return to native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planar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vides useful advice for act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e Pow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gain Att bonus, 18 Str, 1 hp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ghter’s attack bon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dom of Movemen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move despite impedimen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ant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n insects into giant ver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3 ver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Magic Weap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/3 levels, max +5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or 50 proj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our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bue with Spell Ability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er spells to subjec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ischarged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lict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attack, 4d8+1/lvl (max 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Planar Al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change services, 8 HD outsi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8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oxifies venom in or on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1d10 Con dmg,repeats 1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el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s stay 10 ft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ores levels and abi score drai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ivers short message anywhe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 Immun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immune to 1 spell/4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Statu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nitors condition,position of all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 touched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:1,3:1d3,2-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gu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any langu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on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s burden of mislea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eak Enchan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ss subject from enchant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,within 30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rcle of 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8+1/lvl dmg to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u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ity answers 1 y/n-question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DF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 Chaos / Evil / Good /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bonus against evil attacker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/ dischrgd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thereal Jau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come ethereal for 1 round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e Stri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mites foes with divine fire 1d6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,4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Comm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s subject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ignates location as ho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ing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dmg in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 Plag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 horde limits vision, dmg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 ft wide,6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k of Just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ignates act that triggers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e Shi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8 subjects travel to another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8 joining hand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se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ores life to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d up to 1 day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ghteous M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our size increases, Str +4 etc.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ay Liv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attack kills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f save,dmg3d6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 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SR 12+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:1 4:1d3 1-3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e See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all things as they really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ignates location as unho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hp/4 levels, can be shap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ea up to 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te Obje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s attack your f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life Sh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field hedges out liv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ish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ishes 2 HD/lvl extraplan.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ade Barri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ades deal 1d6 damage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houl,shadow,ghast,wight,wrai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orp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thereal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vel to Ethereal Plane with comp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d the P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ws most direct way to loc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bid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nies area to creats of align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-ft cub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as / Qu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 any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l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 magic, +20 on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Glyph of Warding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d8 damage or 6th lvl spel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touched/5sq ft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ischarged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loses all but 1d4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mg,diseases and ment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roes’ Fea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od for 1 creat/lvl cures &amp; bles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ast for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 + 12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ar Al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change services, 16 HD outsi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6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:1 5:1d3 1-4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d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nd your allies turn to vapou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rd of Rec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eleports you to designated place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obj + 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asphem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, paralyzes, weakens nonevi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-mile-rad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tru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subject and destroys remai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f saves, 10d6 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ctu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, paralyzes, weakens nonlawfu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ores all levels &amp; ability sco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y Wo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, paralyzes, weakens nongoo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u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port item’s possessor to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gene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’s severed limbs grow b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ul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s can’t approach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ur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y restore dead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:1 6:1d3 1-5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rd of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, confuses, stuns nonchaot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magic F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es magic within 1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 eman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ak of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AC, +4 res, SR 25 vs lawfu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Greater Undea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mmy,spectre,vampire,ghos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orps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ern Loc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act location of creature of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arthqua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ense tremor shakes 5-ft/lvl r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6 damage/lvl (max 20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Planar A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change services, 24 HD outsi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4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y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+4 AC, +4 res, SR 25 vs evil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 several su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eld of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AC, +4 res, SR 25 vs chaot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:1 7:1d3 1-6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mbo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nes have array of effe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symbo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holy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AC, +4 res, SR 25 vs goo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tral Proj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ects you &amp; co into astral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1 crea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ergy D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2d4 negative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ive energy 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nects two planes for travel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plo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one creature/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orporeal creat/r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up to 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ra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ests a deity’s interces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ul B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s soul to prevent resurre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rp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rm of Venge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rm rains acid, lightning, hai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0-ft radius clou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max 10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:1 8:1d3 1-7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e Resur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urrection, remains not need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4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8:49:00Z</dcterms:created>
  <dc:creator>Joonas Hirvonen (toytools@hotmail.com)</dc:creator>
  <dc:description/>
  <dc:language>en-US</dc:language>
  <cp:lastModifiedBy>JH</cp:lastModifiedBy>
  <dcterms:modified xsi:type="dcterms:W3CDTF">2000-09-15T18:51:00Z</dcterms:modified>
  <cp:revision>1</cp:revision>
  <dc:subject>Dungeons &amp; Dragons</dc:subject>
  <dc:title>Cleric Spells</dc:title>
</cp:coreProperties>
</file>