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Ranger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Animals or Pla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cial animals or pla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nares and Pi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natural or primitive trap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entangle in 40-ft rad circ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natural weapon gets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bject/level leaves no tr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creatures, spells or obj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animal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:1, 1:1d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5+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:1 2:1d3 1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look exactly like tree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subject from scrying &amp; divin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 3:1d3 1-2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8:44:00Z</dcterms:created>
  <dc:creator>Joonas Hirvonen (toytools@hotmail.com)</dc:creator>
  <dc:description/>
  <dc:language>en-US</dc:language>
  <cp:lastModifiedBy>JH</cp:lastModifiedBy>
  <dcterms:modified xsi:type="dcterms:W3CDTF">2000-09-15T18:46:00Z</dcterms:modified>
  <cp:revision>1</cp:revision>
  <dc:subject>Dungeons &amp; Dragons</dc:subject>
  <dc:title>Ranger Spells</dc:title>
</cp:coreProperties>
</file>