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D&amp;D 2nd Ed Character Sheet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aracter Name______________________________________________________________________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lass_____________________ Race____________________ Level_______ Align______________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layer Name______________________ Family___________________ Clan____________________ Homeland___________________________ Liege/Patron_________ Religion__________________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ex_________ Age________ Social Class___________________ Status_____________________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t__________ Wt_________ # Siblings_____________________ Birth Rank_________________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ir________ Eyes_______ Appearance_________________________________________________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perience___________________________ Experience Needed_____________________________</w:t>
      </w:r>
    </w:p>
    <w:p>
      <w:pPr>
        <w:pStyle w:val="Normal"/>
        <w:widowControl w:val="false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widowControl w:val="false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widowControl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ABILITIE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R _____  Hit____ Dmg____ Wgt All____  Press____  Open Doors____ B Bars/L Gates____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X _____  React Adj______      Missle Att Adjust _______      Defense Adjust_______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 _____  HP Adj_____  Sys Shock_____   Res Sur_____   Poison Save_____   Regen____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 _____  #Lang___ Max Spl Lvl___ Learn Spell____ Spl/Lvl____ Spl Immun____________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S _____  Magic Def___  Bonus Spells____________ % Fail____ Spl Immun______________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R _____  Max # Henchmen_______         Loyalty Base_______        React Adj_______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t Points:__________  Wounds:_______________________________  Hit Dice Type: d_____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hac0:(base)______ Attacks/Round:___________________________________________________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cs="Courier New" w:ascii="Courier New" w:hAnsi="Courier New"/>
          <w:b/>
        </w:rPr>
        <w:t>Saving Throws                               Movement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difier</w:t>
        <w:tab/>
        <w:tab/>
        <w:tab/>
        <w:tab/>
        <w:tab/>
        <w:tab/>
        <w:t xml:space="preserve"> Save</w:t>
        <w:tab/>
        <w:t xml:space="preserve">   </w:t>
        <w:tab/>
        <w:tab/>
        <w:t>Base Rate________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  Paralyze/Poison/Death Magic   _________   Light (    ) _____ Jog(x2) _____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         Rod/Staff/Wand         _________   Mod   (    ) _____ Run(x3) _____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    Petrification/Polymorph     _________   Hvy   (    ) _____ Run(x4) _____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         Breath Weapon          _________   Svr   (    ) _____ Run(x5) _____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            Spells              _________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     Mind Influencing Spells    _________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ab/>
        <w:t>Armor Type</w:t>
        <w:tab/>
        <w:tab/>
        <w:tab/>
        <w:tab/>
        <w:t xml:space="preserve">   Armor Class</w:t>
        <w:tab/>
        <w:tab/>
        <w:t>Armor Class Adj</w:t>
        <w:tab/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________________________        _____________</w:t>
        <w:tab/>
        <w:t xml:space="preserve">   </w:t>
        <w:tab/>
        <w:t>Surprised________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________________________       |   </w:t>
        <w:tab/>
        <w:tab/>
        <w:t xml:space="preserve">   |</w:t>
        <w:tab/>
        <w:t xml:space="preserve">   </w:t>
        <w:tab/>
        <w:t>Shieldless_______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________________________       |_____________|</w:t>
        <w:tab/>
        <w:t xml:space="preserve">   </w:t>
        <w:tab/>
        <w:t>Rear_____________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widowControl w:val="false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Special Abilities:</w:t>
      </w:r>
      <w:r>
        <w:rPr>
          <w:rFonts w:cs="Courier New" w:ascii="Courier New" w:hAnsi="Courier New"/>
        </w:rPr>
        <w:t>__________________________________________________________________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widowControl w:val="false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Special Defenses:</w:t>
      </w:r>
      <w:r>
        <w:rPr>
          <w:rFonts w:cs="Courier New" w:ascii="Courier New" w:hAnsi="Courier New"/>
        </w:rPr>
        <w:t>___________________________________________________________________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_________</w:t>
      </w:r>
    </w:p>
    <w:p>
      <w:pPr>
        <w:pStyle w:val="Normal"/>
        <w:widowControl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Weapon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apons</w:t>
        <w:tab/>
        <w:tab/>
        <w:tab/>
        <w:tab/>
        <w:tab/>
        <w:tab/>
        <w:tab/>
        <w:tab/>
        <w:tab/>
        <w:tab/>
        <w:t xml:space="preserve">     Damag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rried</w:t>
        <w:tab/>
        <w:tab/>
        <w:t xml:space="preserve"> #AT Att/Dmg Adj Thac0  Range   Wgt Size Type Speed  S-M/L</w:t>
        <w:tab/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 ___ ___________ _____ ________ ___ ____ ____ _____ ______________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 ___ ___________ _____ ________ ___ ____ ____ _____ ______________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 ___ ___________ _____ ________ ___ ____ ____ _____ ______________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 ___ ___________ _____ ________ ___ ____ ____ _____ ______________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 ___ ___________ _____ ________ ___ ____ ____ _____ ______________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 ___ ___________ _____ ________ ___ ____ ____ _____ ______________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 ___ ___________ _____ ________ ___ ____ ____ _____ ______________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 ___ ___________ _____ ________ ___ ____ ____ _____ ______________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 ___ ___________ _____ ________ ___ ____ ____ _____ ______________</w:t>
      </w:r>
    </w:p>
    <w:p>
      <w:pPr>
        <w:pStyle w:val="Normal"/>
        <w:widowControl w:val="false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widowControl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Proficiencie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apon</w:t>
        <w:tab/>
        <w:tab/>
        <w:t xml:space="preserve"> Slots  Non-Weapon</w:t>
        <w:tab/>
        <w:t xml:space="preserve">    Slots</w:t>
        <w:tab/>
        <w:tab/>
        <w:tab/>
        <w:t xml:space="preserve">     Slot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  _________________________ (__/__) ________________ (__/__)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  _________________________ (__/__) ________________ (__/__)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  _________________________ (__/__) ________________ (__/__)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  _________________________ (__/__) ________________ (__/__)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  _________________________ (__/__) ________________ (__/__)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  _________________________ (__/__) ________________ (__/__)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  _________________________ (__/__) ________________ (__/__)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  _________________________ (__/__) ________________ (__/__)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  _________________________ (__/__) ________________ (__/__)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  _________________________ (__/__) ________________ (__/__)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  _________________________ (__/__) ________________ (__/__)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  _________________________ (__/__) ________________ (__/__)</w:t>
      </w:r>
    </w:p>
    <w:p>
      <w:pPr>
        <w:pStyle w:val="Normal"/>
        <w:widowControl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ind w:left="3600" w:firstLine="720"/>
        <w:rPr/>
      </w:pPr>
      <w:r>
        <w:rPr/>
        <w:t>Spell Progression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</w:rPr>
        <w:tab/>
        <w:t>Wizard</w:t>
        <w:tab/>
        <w:tab/>
        <w:t>Spell Components</w:t>
      </w:r>
      <w:r>
        <w:rPr>
          <w:rFonts w:cs="Courier New" w:ascii="Courier New" w:hAnsi="Courier New"/>
        </w:rPr>
        <w:t>__________________</w:t>
        <w:tab/>
        <w:tab/>
      </w:r>
      <w:r>
        <w:rPr>
          <w:rFonts w:cs="Courier New" w:ascii="Courier New" w:hAnsi="Courier New"/>
          <w:b/>
        </w:rPr>
        <w:t>Priest</w:t>
      </w:r>
    </w:p>
    <w:p>
      <w:pPr>
        <w:pStyle w:val="Normal"/>
        <w:widowControl w:val="false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ab/>
      </w:r>
      <w:r>
        <w:rPr>
          <w:rFonts w:cs="Courier New" w:ascii="Courier New" w:hAnsi="Courier New"/>
        </w:rPr>
        <w:t>1st _____</w:t>
        <w:tab/>
        <w:tab/>
        <w:t>__________________________________</w:t>
        <w:tab/>
        <w:tab/>
        <w:t>1st _____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</w:rPr>
        <w:tab/>
      </w:r>
      <w:r>
        <w:rPr>
          <w:rFonts w:cs="Courier New" w:ascii="Courier New" w:hAnsi="Courier New"/>
        </w:rPr>
        <w:t>2nd _____</w:t>
        <w:tab/>
        <w:tab/>
        <w:t>__________________________________</w:t>
        <w:tab/>
        <w:tab/>
        <w:t>2nd _____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3rd _____</w:t>
        <w:tab/>
        <w:tab/>
        <w:t>__________________________________</w:t>
        <w:tab/>
        <w:tab/>
        <w:t>3rd _____</w:t>
      </w:r>
    </w:p>
    <w:p>
      <w:pPr>
        <w:pStyle w:val="Normal"/>
        <w:widowControl w:val="false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ab/>
        <w:t>4th _____</w:t>
        <w:tab/>
        <w:tab/>
        <w:t>__________________________________</w:t>
        <w:tab/>
        <w:tab/>
        <w:t>4th _____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</w:rPr>
        <w:tab/>
      </w:r>
      <w:r>
        <w:rPr>
          <w:rFonts w:cs="Courier New" w:ascii="Courier New" w:hAnsi="Courier New"/>
        </w:rPr>
        <w:t>5th _____</w:t>
        <w:tab/>
        <w:tab/>
        <w:t>__________________________________</w:t>
        <w:tab/>
        <w:tab/>
        <w:t>5th _____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6th _____</w:t>
        <w:tab/>
        <w:tab/>
        <w:t>__________________________________</w:t>
        <w:tab/>
        <w:tab/>
        <w:t>6th _____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7th _____</w:t>
        <w:tab/>
        <w:tab/>
        <w:t>__________________________________</w:t>
        <w:tab/>
        <w:tab/>
        <w:t>7th _____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8th _____</w:t>
        <w:tab/>
        <w:tab/>
        <w:t>__________________________________</w:t>
      </w:r>
    </w:p>
    <w:p>
      <w:pPr>
        <w:pStyle w:val="Normal"/>
        <w:widowControl w:val="false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ab/>
        <w:t>9th _____</w:t>
        <w:tab/>
        <w:tab/>
        <w:t>__________________________________</w:t>
      </w:r>
    </w:p>
    <w:p>
      <w:pPr>
        <w:pStyle w:val="Normal"/>
        <w:widowControl w:val="false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ab/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ab/>
        <w:tab/>
        <w:tab/>
        <w:t xml:space="preserve">Turning                    </w:t>
        <w:tab/>
        <w:t xml:space="preserve">     </w:t>
        <w:tab/>
        <w:t xml:space="preserve"> Thief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   </w:t>
        <w:tab/>
        <w:t xml:space="preserve">  </w:t>
        <w:tab/>
      </w:r>
      <w:r>
        <w:rPr>
          <w:rFonts w:cs="Courier New" w:ascii="Courier New" w:hAnsi="Courier New"/>
          <w:b/>
        </w:rPr>
        <w:t xml:space="preserve">Undead                         </w:t>
        <w:tab/>
        <w:t>Abilities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   </w:t>
        <w:tab/>
        <w:t xml:space="preserve">Skeleton/1 HD:____            </w:t>
        <w:tab/>
        <w:t xml:space="preserve"> Pick Pockets:______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 xml:space="preserve">       Zombie:____                 </w:t>
        <w:tab/>
        <w:t xml:space="preserve">   Open Locks:______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        Ghoul/2 HD:____       </w:t>
        <w:tab/>
        <w:t xml:space="preserve">  Find/Remove Traps:______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     Shadow/3-4 HD:____                  Move Silently:______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        Wight/5 HD:____                Hide In Shadows:______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 xml:space="preserve">        Ghast:____                 </w:t>
        <w:tab/>
        <w:t xml:space="preserve">   Hear Noise:______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       Wraith/6 HD:____                    Climb Walls:______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  </w:t>
        <w:tab/>
        <w:t xml:space="preserve">   Mummy/7 HD:____                 Read Languages:______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      Spectre/8 HD:____</w:t>
        <w:tab/>
        <w:tab/>
        <w:t>Backstab Multiplier:______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      Vampire/9 HD:____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 </w:t>
        <w:tab/>
        <w:t xml:space="preserve">  Ghost/10 HD:____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ab/>
        <w:t xml:space="preserve">  </w:t>
        <w:tab/>
        <w:t xml:space="preserve">  Lich/11+ HD:____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 xml:space="preserve">      Special:____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Gear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em</w:t>
        <w:tab/>
        <w:tab/>
        <w:t xml:space="preserve">   Location Wt  Item</w:t>
        <w:tab/>
        <w:tab/>
        <w:t xml:space="preserve"> Location Wt  Item</w:t>
        <w:tab/>
        <w:tab/>
        <w:t xml:space="preserve"> Location Wt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  __________________________  ____________________________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  __________________________  ____________________________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  __________________________  ____________________________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  __________________________  ____________________________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  __________________________  ____________________________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  __________________________  ____________________________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  __________________________  ____________________________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  __________________________  ____________________________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  __________________________  ____________________________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  __________________________  ____________________________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  __________________________  ____________________________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  __________________________  ____________________________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  __________________________  ____________________________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  __________________________  ____________________________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  __________________________  ____________________________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  __________________________  ____________________________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  __________________________  ____________________________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  __________________________  ____________________________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  __________________________  ____________________________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  __________________________  ____________________________</w:t>
      </w:r>
    </w:p>
    <w:p>
      <w:pPr>
        <w:pStyle w:val="Normal"/>
        <w:widowControl w:val="false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widowControl w:val="false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widowControl w:val="false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widowControl w:val="false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widowControl w:val="false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widowControl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Wealth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P:___________________   </w:t>
        <w:tab/>
        <w:t>Gems, Jewelry, Art:___________________________________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P:__________________   </w:t>
        <w:tab/>
        <w:t>______________________________________________________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P:___________________   </w:t>
        <w:tab/>
        <w:t>______________________________________________________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GP:___________________   </w:t>
        <w:tab/>
        <w:t>______________________________________________________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P:___________________   </w:t>
        <w:tab/>
        <w:t>______________________________________________________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tal Wealth:_______________________________________________________________________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perty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144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Baskerville Old Fac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rFonts w:ascii="Courier New" w:hAnsi="Courier New" w:cs="Courier New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center" w:pos="5256" w:leader="none"/>
      </w:tabs>
      <w:ind w:right="-18" w:hanging="0"/>
      <w:jc w:val="center"/>
    </w:pPr>
    <w:rPr>
      <w:rFonts w:ascii="Baskerville Old Face" w:hAnsi="Baskerville Old Face" w:cs="Baskerville Old Face"/>
      <w:sz w:val="28"/>
      <w:vertAlign w:val="superscrip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3T16:42:00Z</dcterms:created>
  <dc:creator>Mandy Schaffer</dc:creator>
  <dc:description/>
  <dc:language>en-US</dc:language>
  <cp:lastModifiedBy>Rent Way</cp:lastModifiedBy>
  <cp:lastPrinted>1980-01-04T21:27:00Z</cp:lastPrinted>
  <dcterms:modified xsi:type="dcterms:W3CDTF">2000-08-30T23:41:00Z</dcterms:modified>
  <cp:revision>3</cp:revision>
  <dc:subject/>
  <dc:title>	  AD&amp;D 2nd Ed Character Sheet</dc:title>
</cp:coreProperties>
</file>