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ame:___________________ Race:__________________________ Alignment: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ith:________________ Deity’s Portfolio: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tle:______________________________ Gender:__________ Height(cm):_______Weight(kg):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ye:______________________ Hair:______________________Skin: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tinguishing Features:_________________________________________Handedness: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irth Date:______________________ Birth Place: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it/Disadvantage:______________________________________________________________________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163"/>
        <w:gridCol w:w="2648"/>
        <w:gridCol w:w="1181"/>
        <w:gridCol w:w="163"/>
        <w:gridCol w:w="2366"/>
        <w:gridCol w:w="992"/>
        <w:gridCol w:w="1203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ge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TREASURE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VISION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tu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Gems&amp;Othe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COINS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cial Vision:_________________ ______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atur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______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ght Sour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diu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dd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______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p______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nera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p______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p______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709"/>
        <w:gridCol w:w="709"/>
        <w:gridCol w:w="567"/>
        <w:gridCol w:w="708"/>
        <w:gridCol w:w="709"/>
        <w:gridCol w:w="163"/>
        <w:gridCol w:w="971"/>
        <w:gridCol w:w="851"/>
        <w:gridCol w:w="1417"/>
        <w:gridCol w:w="1909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ABILITY SCORES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ASS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ER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% Bonus XP?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ifi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XT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67"/>
        <w:gridCol w:w="709"/>
        <w:gridCol w:w="2410"/>
        <w:gridCol w:w="708"/>
        <w:gridCol w:w="567"/>
        <w:gridCol w:w="2410"/>
        <w:gridCol w:w="773"/>
      </w:tblGrid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lligence Sc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ength Sco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titution Scor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 of Languag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t Probabili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t Point Adjustmen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 Spell Lev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mage Adjust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 Shoc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ce to Learn Spel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ht Allowan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rrection Surviva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 # of Spells/Lev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 Door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ison Sav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lusion Immuni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nd Bars/Lift Gat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eneratio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s Known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tak,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 of Resurrection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709"/>
        <w:gridCol w:w="567"/>
        <w:gridCol w:w="2551"/>
        <w:gridCol w:w="709"/>
        <w:gridCol w:w="425"/>
        <w:gridCol w:w="2410"/>
        <w:gridCol w:w="631"/>
      </w:tblGrid>
      <w:tr>
        <w:trPr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sdom Sc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xterity Sc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risma Scor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gical Defense Ad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ction Adjust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. # of Henchme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us Spell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ssile Attack Ad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yalty Bas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nce of Spell Fail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ensive Adjust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ction Adjustment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ll Immunity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134"/>
        <w:gridCol w:w="708"/>
        <w:gridCol w:w="1134"/>
        <w:gridCol w:w="567"/>
        <w:gridCol w:w="163"/>
        <w:gridCol w:w="1964"/>
        <w:gridCol w:w="567"/>
        <w:gridCol w:w="2126"/>
        <w:gridCol w:w="633"/>
      </w:tblGrid>
      <w:tr>
        <w:trPr>
          <w:cantSplit w:val="true"/>
        </w:trPr>
        <w:tc>
          <w:tcPr>
            <w:tcW w:w="5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UNDEAD TURNING TABLE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THIEVING SKILLS</w:t>
            </w:r>
          </w:p>
        </w:tc>
      </w:tr>
      <w:tr>
        <w:trPr>
          <w:cantSplit w:val="true"/>
        </w:trPr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rn/Command Undead Lev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ck Pocke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imb Wall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elet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ha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n Loc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 Language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omb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ait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d Tra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ckstab Damag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ho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mm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ve Silentl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t Trap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ado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ct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de in Shadow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ect Illusio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g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ho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ect Noi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141"/>
        <w:gridCol w:w="318"/>
        <w:gridCol w:w="1667"/>
        <w:gridCol w:w="567"/>
        <w:gridCol w:w="163"/>
        <w:gridCol w:w="2388"/>
        <w:gridCol w:w="709"/>
        <w:gridCol w:w="425"/>
        <w:gridCol w:w="1418"/>
        <w:gridCol w:w="631"/>
      </w:tblGrid>
      <w:tr>
        <w:trPr>
          <w:cantSplit w:val="true"/>
        </w:trPr>
        <w:tc>
          <w:tcPr>
            <w:tcW w:w="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Weapon Proficiencies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weap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c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weapon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ck</w:t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apon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ap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 Levels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nalt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Unused Proficiency Slots</w:t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apon Prof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weapon Prof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# Levels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Weapons Allowed: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mors Allowed: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cial Abilities:  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</w:t>
      </w:r>
    </w:p>
    <w:p>
      <w:pPr>
        <w:pStyle w:val="Heading3"/>
        <w:rPr/>
      </w:pPr>
      <w:r>
        <w:rPr/>
        <w:t>II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1"/>
        <w:gridCol w:w="163"/>
        <w:gridCol w:w="2199"/>
        <w:gridCol w:w="1181"/>
        <w:gridCol w:w="1181"/>
        <w:gridCol w:w="214"/>
        <w:gridCol w:w="2693"/>
        <w:gridCol w:w="636"/>
      </w:tblGrid>
      <w:tr>
        <w:trPr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HIT POINTS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THACO</w:t>
            </w:r>
          </w:p>
        </w:tc>
        <w:tc>
          <w:tcPr>
            <w:tcW w:w="2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E ARMOR CLAS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mum H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ified</w:t>
            </w:r>
          </w:p>
        </w:tc>
        <w:tc>
          <w:tcPr>
            <w:tcW w:w="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ieldless A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mporary H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lee Adjustmen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rprised A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rrent HP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ssile Adjustmen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r A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142"/>
        <w:gridCol w:w="425"/>
        <w:gridCol w:w="425"/>
        <w:gridCol w:w="142"/>
        <w:gridCol w:w="425"/>
        <w:gridCol w:w="142"/>
        <w:gridCol w:w="709"/>
        <w:gridCol w:w="141"/>
        <w:gridCol w:w="623"/>
        <w:gridCol w:w="86"/>
        <w:gridCol w:w="1134"/>
        <w:gridCol w:w="142"/>
        <w:gridCol w:w="709"/>
        <w:gridCol w:w="425"/>
        <w:gridCol w:w="283"/>
        <w:gridCol w:w="2051"/>
      </w:tblGrid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lee Weap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z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Hit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 #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mg(S-M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mg(L)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ssile Weapon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Range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Damage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Hi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(S-M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Not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567"/>
        <w:gridCol w:w="425"/>
        <w:gridCol w:w="709"/>
        <w:gridCol w:w="548"/>
        <w:gridCol w:w="163"/>
        <w:gridCol w:w="1982"/>
        <w:gridCol w:w="709"/>
        <w:gridCol w:w="1793"/>
        <w:gridCol w:w="191"/>
        <w:gridCol w:w="775"/>
      </w:tblGrid>
      <w:tr>
        <w:trPr>
          <w:cantSplit w:val="true"/>
        </w:trPr>
        <w:tc>
          <w:tcPr>
            <w:tcW w:w="5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MOVEMENT RATES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SURPRISE ROLLS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e MV</w:t>
            </w:r>
            <w:r>
              <w:rPr>
                <w:b/>
                <w:sz w:val="22"/>
              </w:rPr>
              <w:t>(m/d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ximu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s(lbs)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___on 1d1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dified M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tego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g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Monotype Sorts" w:ascii="Monotype Sorts" w:hAnsi="Monotype Sorts"/>
                <w:sz w:val="24"/>
              </w:rPr>
              <w:t>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t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encumbere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gh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Initiative Determiners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r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a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ve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3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338"/>
        <w:gridCol w:w="1771"/>
        <w:gridCol w:w="1771"/>
        <w:gridCol w:w="1771"/>
        <w:gridCol w:w="1771"/>
      </w:tblGrid>
      <w:tr>
        <w:trPr>
          <w:cantSplit w:val="true"/>
        </w:trPr>
        <w:tc>
          <w:tcPr>
            <w:tcW w:w="10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AVING THROW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aralyzation, Poison or Death Mag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, Staff or Wan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trification or Polymorp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eath Weap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Spell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s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ified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425"/>
        <w:gridCol w:w="1134"/>
        <w:gridCol w:w="775"/>
      </w:tblGrid>
      <w:tr>
        <w:trPr>
          <w:cantSplit w:val="true"/>
        </w:trPr>
        <w:tc>
          <w:tcPr>
            <w:tcW w:w="829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LM:_________________________ EYES:___________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ULET:______________________ CLOAK:_________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MOR:_______________________ BRACERS:_______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LT:__________________________ GLOVES:________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.HAND:________________________ L.HAND:________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.RING:_________________________ L.RING:__________________________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OTS:__________________________ OTHER:________________________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mor Modifiers</w:t>
            </w:r>
          </w:p>
        </w:tc>
      </w:tr>
      <w:tr>
        <w:trPr>
          <w:cantSplit w:val="true"/>
        </w:trPr>
        <w:tc>
          <w:tcPr>
            <w:tcW w:w="8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</w:p>
        </w:tc>
      </w:tr>
      <w:tr>
        <w:trPr>
          <w:trHeight w:val="253" w:hRule="atLeast"/>
          <w:cantSplit w:val="true"/>
        </w:trPr>
        <w:tc>
          <w:tcPr>
            <w:tcW w:w="8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Lor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re/Levels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cial Enemy(For Rangers):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ecial Abilities: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ecial Defenses/Resistances: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jor Spheres: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nor Spheres: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stricted Schools: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tes: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III</w:t>
      </w:r>
    </w:p>
    <w:tbl>
      <w:tblPr>
        <w:tblW w:w="10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126"/>
        <w:gridCol w:w="1276"/>
        <w:gridCol w:w="1275"/>
        <w:gridCol w:w="2051"/>
      </w:tblGrid>
      <w:tr>
        <w:trPr>
          <w:cantSplit w:val="true"/>
        </w:trPr>
        <w:tc>
          <w:tcPr>
            <w:tcW w:w="10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QUIPMENT LIST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ight(lbs)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TOTAL WEIGHT(lbs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992"/>
        <w:gridCol w:w="992"/>
        <w:gridCol w:w="3183"/>
      </w:tblGrid>
      <w:tr>
        <w:trPr>
          <w:cantSplit w:val="true"/>
        </w:trPr>
        <w:tc>
          <w:tcPr>
            <w:tcW w:w="10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SSESSIONS,ANIMALS,HENCHMEN,HIRELINGS,FOLLOWERS,SLAVES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I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yalty Base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tes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TOTAL WAGE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IV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BACKGROUND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PERSONALITY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6"/>
        </w:rPr>
        <w:t>NOT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709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22:51:00Z</dcterms:created>
  <dc:creator>ozgur</dc:creator>
  <dc:description/>
  <dc:language>en-US</dc:language>
  <cp:lastModifiedBy>ozgur</cp:lastModifiedBy>
  <dcterms:modified xsi:type="dcterms:W3CDTF">2002-12-07T22:44:00Z</dcterms:modified>
  <cp:revision>30</cp:revision>
  <dc:subject/>
  <dc:title/>
</cp:coreProperties>
</file>