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"/>
        <w:gridCol w:w="426"/>
        <w:gridCol w:w="425"/>
        <w:gridCol w:w="850"/>
        <w:gridCol w:w="284"/>
        <w:gridCol w:w="850"/>
        <w:gridCol w:w="709"/>
        <w:gridCol w:w="142"/>
        <w:gridCol w:w="425"/>
        <w:gridCol w:w="567"/>
        <w:gridCol w:w="992"/>
        <w:gridCol w:w="426"/>
        <w:gridCol w:w="70"/>
        <w:gridCol w:w="497"/>
        <w:gridCol w:w="850"/>
        <w:gridCol w:w="567"/>
        <w:gridCol w:w="709"/>
      </w:tblGrid>
      <w:tr>
        <w:trPr/>
        <w:tc>
          <w:tcPr>
            <w:tcW w:w="10632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StyledAdam"/>
              <w:shd w:fill="999999" w:val="clear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pell Sheet</w:t>
            </w:r>
          </w:p>
        </w:tc>
      </w:tr>
      <w:tr>
        <w:trPr/>
        <w:tc>
          <w:tcPr>
            <w:tcW w:w="10632" w:type="dxa"/>
            <w:gridSpan w:val="18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shd w:fill="CCCCCC" w:val="clear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lls of Level: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ll Type: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est \ Wizar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. Spells\Lvl: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ting Level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ll Name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ool\Spher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t. Time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ng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ea of Effect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dAdam"/>
              <w:ind w:left="-138" w:firstLine="13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uration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mage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12" w:space="0" w:color="000000"/>
            </w:tcBorders>
          </w:tcPr>
          <w:p>
            <w:pPr>
              <w:pStyle w:val="StyledAdam"/>
              <w:snapToGrid w:val="false"/>
              <w:ind w:left="-250" w:firstLine="25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dAdam"/>
              <w:snapToGrid w:val="false"/>
              <w:ind w:left="-3053" w:right="-14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StyledAdam"/>
              <w:shd w:fill="999999" w:val="clear"/>
              <w:snapToGrid w:val="false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dAdam">
    <w:name w:val="Style d'Adam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7:42:00Z</dcterms:created>
  <dc:creator>Jason Redfern</dc:creator>
  <dc:description/>
  <dc:language>en-US</dc:language>
  <cp:lastModifiedBy>Rad</cp:lastModifiedBy>
  <cp:lastPrinted>1998-03-25T15:30:00Z</cp:lastPrinted>
  <dcterms:modified xsi:type="dcterms:W3CDTF">1999-03-27T17:42:00Z</dcterms:modified>
  <cp:revision>1</cp:revision>
  <dc:subject/>
  <dc:title>Character	</dc:title>
</cp:coreProperties>
</file>