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ame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onour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ace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lass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_____________ 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lignment</w:t>
      </w:r>
      <w:r>
        <w:rPr>
          <w:rFonts w:eastAsia="Times New Roman" w:cs="Times New Roman" w:ascii="Times New Roman" w:hAnsi="Times New Roman"/>
          <w:sz w:val="20"/>
          <w:szCs w:val="20"/>
        </w:rPr>
        <w:t>___________/_________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eligion 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ge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 years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air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Height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__ 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yes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851" w:leader="none"/>
          <w:tab w:val="left" w:pos="3119" w:leader="none"/>
          <w:tab w:val="left" w:pos="3828" w:leader="none"/>
          <w:tab w:val="left" w:pos="4678" w:leader="none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eight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__ </w:t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kin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tabs>
          <w:tab w:val="clear" w:pos="227"/>
          <w:tab w:val="left" w:pos="709" w:leader="none"/>
          <w:tab w:val="left" w:pos="1985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6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"/>
        <w:gridCol w:w="761"/>
        <w:gridCol w:w="283"/>
        <w:gridCol w:w="629"/>
        <w:gridCol w:w="284"/>
        <w:gridCol w:w="718"/>
        <w:gridCol w:w="284"/>
        <w:gridCol w:w="113"/>
        <w:gridCol w:w="170"/>
        <w:gridCol w:w="13"/>
        <w:gridCol w:w="214"/>
        <w:gridCol w:w="358"/>
        <w:gridCol w:w="128"/>
        <w:gridCol w:w="177"/>
        <w:gridCol w:w="1"/>
        <w:gridCol w:w="105"/>
        <w:gridCol w:w="178"/>
        <w:gridCol w:w="56"/>
        <w:gridCol w:w="1"/>
        <w:gridCol w:w="242"/>
        <w:gridCol w:w="41"/>
        <w:gridCol w:w="56"/>
        <w:gridCol w:w="1"/>
        <w:gridCol w:w="186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HI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OBABILIT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AMAG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WEIGHT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OPEN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OORS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IFT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GATES</w:t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X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EAC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MISSIL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EFENSE ADJ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N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HIT POINT ADJ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YSTE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HOCK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ESURRECT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PARALYSE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DEATH, POISON</w:t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# OF LANGUAGE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PEL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EVE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CHANCE 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EAR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OD,STAFF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WAND</w:t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I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MAGIC DEFENS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BONU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PELLS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CHANCE TO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FAIL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PETRIFICATIONPOLYMORPH</w:t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HA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# O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HENCHM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LOYALIT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REAC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ADJ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1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BREATH WEAPON</w:t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MS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1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77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>SPELL</w:t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499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HP</w:t>
            </w:r>
          </w:p>
        </w:tc>
        <w:tc>
          <w:tcPr>
            <w:tcW w:w="43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</w:rPr>
            </w:r>
          </w:p>
        </w:tc>
        <w:tc>
          <w:tcPr>
            <w:tcW w:w="11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426" w:leader="none"/>
          <w:tab w:val="left" w:pos="709" w:leader="none"/>
          <w:tab w:val="left" w:pos="1560" w:leader="none"/>
          <w:tab w:val="left" w:pos="1843" w:leader="none"/>
          <w:tab w:val="left" w:pos="2552" w:leader="none"/>
          <w:tab w:val="left" w:pos="3686" w:leader="none"/>
          <w:tab w:val="left" w:pos="3828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32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330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</w:tblGrid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ThAC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D2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1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0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2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3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4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5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7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8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9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-1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28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7"/>
        <w:gridCol w:w="397"/>
        <w:gridCol w:w="397"/>
        <w:gridCol w:w="680"/>
        <w:gridCol w:w="680"/>
        <w:gridCol w:w="454"/>
        <w:gridCol w:w="454"/>
        <w:gridCol w:w="454"/>
        <w:gridCol w:w="454"/>
        <w:gridCol w:w="45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apon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LOT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ThAC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PEE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/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BONU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ROF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397"/>
        <w:gridCol w:w="397"/>
        <w:gridCol w:w="397"/>
        <w:gridCol w:w="680"/>
        <w:gridCol w:w="2272"/>
      </w:tblGrid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apon style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LOT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A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PEE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DAMAGE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PECIAL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>AD&amp;D 2nd edition Character Sheet; ã 1997 by Thomas and Michael Bertalan</w:t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454"/>
        <w:gridCol w:w="454"/>
        <w:gridCol w:w="454"/>
        <w:gridCol w:w="312"/>
        <w:gridCol w:w="1886"/>
        <w:gridCol w:w="425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ficiencie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SLOT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ABILIT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CHECK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nguage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READ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WRITE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227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833" w:leader="none"/>
          <w:tab w:val="left" w:pos="576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227"/>
          <w:tab w:val="left" w:pos="1418" w:leader="none"/>
          <w:tab w:val="left" w:pos="1843" w:leader="none"/>
          <w:tab w:val="left" w:pos="2268" w:leader="none"/>
          <w:tab w:val="left" w:pos="2694" w:leader="none"/>
        </w:tabs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64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375"/>
        <w:gridCol w:w="601"/>
        <w:gridCol w:w="397"/>
        <w:gridCol w:w="49"/>
        <w:gridCol w:w="348"/>
        <w:gridCol w:w="219"/>
        <w:gridCol w:w="648"/>
        <w:gridCol w:w="850"/>
        <w:gridCol w:w="721"/>
        <w:gridCol w:w="397"/>
        <w:gridCol w:w="16"/>
        <w:gridCol w:w="381"/>
      </w:tblGrid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T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GP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BS</w:t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T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GP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  <w:t>LBS</w:t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2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imal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</w:t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ed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ThACo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Damag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ight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me</w:t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/    /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3" w:leader="none"/>
          <w:tab w:val="left" w:pos="4253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3" w:leader="none"/>
          <w:tab w:val="left" w:pos="4253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581"/>
        <w:gridCol w:w="1418"/>
        <w:gridCol w:w="141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ro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ffect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ffec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606"/>
        <w:gridCol w:w="565"/>
        <w:gridCol w:w="1471"/>
        <w:gridCol w:w="657"/>
      </w:tblGrid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ney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ms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ue</w:t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</w:t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CCCCCC" w:val="clear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items / Magic items</w:t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4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>AD&amp;D 2nd edition Character Sheet; ã 1997 by Thomas and Michael Bertalan</w:t>
      </w:r>
    </w:p>
    <w:tbl>
      <w:tblPr>
        <w:tblW w:w="72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426"/>
        <w:gridCol w:w="39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637"/>
      </w:tblGrid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rd Abilit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X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ick pocket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tect nois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imb wall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d language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993" w:leader="none"/>
              </w:tabs>
              <w:snapToGrid w:val="false"/>
              <w:ind w:right="-24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8"/>
        <w:gridCol w:w="4254"/>
        <w:gridCol w:w="1418"/>
      </w:tblGrid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ison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ffect, Dam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W</w:t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3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"/>
        <w:gridCol w:w="170"/>
        <w:gridCol w:w="170"/>
        <w:gridCol w:w="171"/>
        <w:gridCol w:w="1955"/>
        <w:gridCol w:w="171"/>
        <w:gridCol w:w="3911"/>
        <w:gridCol w:w="1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vel</w:t>
            </w:r>
          </w:p>
        </w:tc>
        <w:tc>
          <w:tcPr>
            <w:tcW w:w="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ll Name</w:t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ort Description</w:t>
            </w:r>
          </w:p>
        </w:tc>
      </w:tr>
      <w:tr>
        <w:trPr/>
        <w:tc>
          <w:tcPr>
            <w:tcW w:w="738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left" w:pos="1134" w:leader="none"/>
                <w:tab w:val="left" w:pos="2835" w:leader="none"/>
                <w:tab w:val="left" w:pos="3970" w:leader="none"/>
                <w:tab w:val="left" w:pos="5387" w:leader="none"/>
                <w:tab w:val="left" w:pos="5670" w:leader="none"/>
                <w:tab w:val="left" w:pos="6237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227"/>
          <w:tab w:val="left" w:pos="1134" w:leader="none"/>
          <w:tab w:val="left" w:pos="2835" w:leader="none"/>
          <w:tab w:val="left" w:pos="3970" w:leader="none"/>
          <w:tab w:val="left" w:pos="5387" w:leader="none"/>
          <w:tab w:val="left" w:pos="5670" w:leader="none"/>
          <w:tab w:val="left" w:pos="6237" w:leader="none"/>
        </w:tabs>
        <w:rPr/>
      </w:pPr>
      <w:r>
        <w:rPr/>
      </w:r>
    </w:p>
    <w:sectPr>
      <w:type w:val="nextPage"/>
      <w:pgSz w:orient="landscape" w:w="16838" w:h="11906"/>
      <w:pgMar w:left="1418" w:right="1134" w:gutter="0" w:header="0" w:top="1701" w:footer="0" w:bottom="1134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cor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corn" w:hAnsi="Unicorn" w:eastAsia="Unicorn" w:cs="Unicorn"/>
      <w:color w:val="auto"/>
      <w:sz w:val="16"/>
      <w:szCs w:val="16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4T10:05:00Z</dcterms:created>
  <dc:creator>Bertalan</dc:creator>
  <dc:description/>
  <cp:keywords>Sheet Barde Bard AD&amp;D Forgotten realms</cp:keywords>
  <dc:language>en-US</dc:language>
  <cp:lastModifiedBy>Bertalan</cp:lastModifiedBy>
  <dcterms:modified xsi:type="dcterms:W3CDTF">1997-06-24T10:05:00Z</dcterms:modified>
  <cp:revision>1</cp:revision>
  <dc:subject>AD&amp;D</dc:subject>
  <dc:title>Sheet für Barden</dc:title>
</cp:coreProperties>
</file>