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4041" w:dyaOrig="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6pt;margin-top:-65.05pt;width:202.55pt;height:24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30441812" r:id="rId2"/>
        </w:object>
      </w:r>
      <w:r>
        <w:rPr/>
        <w:t xml:space="preserve">Character Name:                                                                   Player Nam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ce:                           Sex:          Age:           Eyes:               Hair:                  Height:              Weight: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ss:                     Level:               Hit Points:                              Alignment: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Deity/Liege/Patron:                                          Social Class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Abilities: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0120</wp:posOffset>
                </wp:positionH>
                <wp:positionV relativeFrom="paragraph">
                  <wp:posOffset>97155</wp:posOffset>
                </wp:positionV>
                <wp:extent cx="365760" cy="36576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65pt" to="104.3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5675</wp:posOffset>
                </wp:positionH>
                <wp:positionV relativeFrom="paragraph">
                  <wp:posOffset>92710</wp:posOffset>
                </wp:positionV>
                <wp:extent cx="3746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7.3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1435</wp:posOffset>
                </wp:positionH>
                <wp:positionV relativeFrom="paragraph">
                  <wp:posOffset>92710</wp:posOffset>
                </wp:positionV>
                <wp:extent cx="3940810" cy="374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t                Dam.        Wgt.         Max.            Open              Bend Bars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Prob.              Adj.       Allow.       Press            Doors              Lift Gates            %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7.3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t                Dam.        Wgt.         Max.            Open              Bend Bars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Prob.              Adj.       Allow.       Press            Doors              Lift Gates            %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Strength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5675</wp:posOffset>
                </wp:positionH>
                <wp:positionV relativeFrom="paragraph">
                  <wp:posOffset>137160</wp:posOffset>
                </wp:positionV>
                <wp:extent cx="374650" cy="374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0.8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1435</wp:posOffset>
                </wp:positionH>
                <wp:positionV relativeFrom="paragraph">
                  <wp:posOffset>137160</wp:posOffset>
                </wp:positionV>
                <wp:extent cx="394081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action                           Missile Attack                        Def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Adjustment                       Adjustment                          Adjust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10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action                           Missile Attack                        Def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Adjustment                       Adjustment                          Adjust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Dexterity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675</wp:posOffset>
                </wp:positionH>
                <wp:positionV relativeFrom="paragraph">
                  <wp:posOffset>152400</wp:posOffset>
                </wp:positionV>
                <wp:extent cx="37465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2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1435</wp:posOffset>
                </wp:positionH>
                <wp:positionV relativeFrom="paragraph">
                  <wp:posOffset>152400</wp:posOffset>
                </wp:positionV>
                <wp:extent cx="3940810" cy="374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it Point           System                Resurrection           Poison            Regen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 xml:space="preserve">Adj.                Shock                   Survival                 Save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12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it Point           System                Resurrection           Poison            Regen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 xml:space="preserve">Adj.                Shock                   Survival                 Save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Constitution: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lligen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1435</wp:posOffset>
                </wp:positionH>
                <wp:positionV relativeFrom="paragraph">
                  <wp:posOffset>-7620</wp:posOffset>
                </wp:positionV>
                <wp:extent cx="3940810" cy="374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o. of            Spell               Learn               Spell/                 Sp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Lang.             Level               Spell               Level               Immunity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-0.6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o. of            Spell               Learn               Spell/                 Sp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Lang.             Level               Spell               Level               Immunit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5675</wp:posOffset>
                </wp:positionH>
                <wp:positionV relativeFrom="paragraph">
                  <wp:posOffset>-762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0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sdo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1435</wp:posOffset>
                </wp:positionH>
                <wp:positionV relativeFrom="paragraph">
                  <wp:posOffset>7620</wp:posOffset>
                </wp:positionV>
                <wp:extent cx="3940810" cy="3746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Magical                    Bonus                % Of                              Sp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Defence Adj.             Spells           Spell Failure                    Immuni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0.6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Magical                    Bonus                % Of                              Sp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Defence Adj.             Spells           Spell Failure                    Immun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5675</wp:posOffset>
                </wp:positionH>
                <wp:positionV relativeFrom="paragraph">
                  <wp:posOffset>7620</wp:posOffset>
                </wp:positionV>
                <wp:extent cx="374650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6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harisma: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22860</wp:posOffset>
                </wp:positionV>
                <wp:extent cx="3940810" cy="374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ximum Number                      Loyalty                               Rea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Of Henchmen                              Base                                Adjust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29.5pt;mso-wrap-distance-left:9.05pt;mso-wrap-distance-right:9.05pt;mso-wrap-distance-top:0pt;mso-wrap-distance-bottom:0pt;margin-top:1.8pt;mso-position-vertical-relative:text;margin-left:10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ximum Number                      Loyalty                               Rea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Of Henchmen                              Base                                Adjust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675</wp:posOffset>
                </wp:positionH>
                <wp:positionV relativeFrom="paragraph">
                  <wp:posOffset>22860</wp:posOffset>
                </wp:positionV>
                <wp:extent cx="374650" cy="3746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.8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>Weapons/Combat</w:t>
      </w:r>
      <w:r>
        <w:rPr>
          <w:sz w:val="24"/>
          <w:u w:val="single"/>
        </w:rPr>
        <w:t>: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0120</wp:posOffset>
                </wp:positionH>
                <wp:positionV relativeFrom="paragraph">
                  <wp:posOffset>80645</wp:posOffset>
                </wp:positionV>
                <wp:extent cx="0" cy="14630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.35pt" to="75.6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2040</wp:posOffset>
                </wp:positionH>
                <wp:positionV relativeFrom="paragraph">
                  <wp:posOffset>80645</wp:posOffset>
                </wp:positionV>
                <wp:extent cx="0" cy="1463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35pt" to="385.2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760</wp:posOffset>
                </wp:positionH>
                <wp:positionV relativeFrom="paragraph">
                  <wp:posOffset>80645</wp:posOffset>
                </wp:positionV>
                <wp:extent cx="0" cy="14630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35pt" to="118.8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80645</wp:posOffset>
                </wp:positionV>
                <wp:extent cx="0" cy="14630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35pt" to="198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3125</wp:posOffset>
                </wp:positionH>
                <wp:positionV relativeFrom="paragraph">
                  <wp:posOffset>76200</wp:posOffset>
                </wp:positionV>
                <wp:extent cx="7049770" cy="147193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Weapon Type/Name                   Thaco.       Armour Class                Notes About Weapons + Armour              Armour Type/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1pt;height:115.9pt;mso-wrap-distance-left:9.05pt;mso-wrap-distance-right:9.05pt;mso-wrap-distance-top:0pt;mso-wrap-distance-bottom:0pt;margin-top: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Weapon Type/Name                   Thaco.       Armour Class                Notes About Weapons + Armour              Armour Type/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8680</wp:posOffset>
                </wp:positionH>
                <wp:positionV relativeFrom="paragraph">
                  <wp:posOffset>4445</wp:posOffset>
                </wp:positionV>
                <wp:extent cx="7040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0.35pt" to="485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aving Throws                                 </w:t>
      </w:r>
      <w:r>
        <w:rPr>
          <w:sz w:val="22"/>
        </w:rPr>
        <w:t xml:space="preserve">   Languages</w:t>
      </w:r>
      <w:r>
        <w:rPr>
          <w:sz w:val="24"/>
        </w:rPr>
        <w:t xml:space="preserve"> </w:t>
      </w:r>
      <w:r>
        <w:rPr>
          <w:sz w:val="22"/>
        </w:rPr>
        <w:t xml:space="preserve">                 Experience Points</w:t>
      </w:r>
      <w:r>
        <w:rPr>
          <w:sz w:val="24"/>
        </w:rPr>
        <w:t xml:space="preserve">          </w:t>
      </w:r>
      <w:r>
        <w:rPr>
          <w:sz w:val="22"/>
        </w:rPr>
        <w:t xml:space="preserve">     </w:t>
      </w:r>
      <w:r>
        <w:rPr>
          <w:sz w:val="24"/>
        </w:rPr>
        <w:t xml:space="preserve">Money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0395</wp:posOffset>
                </wp:positionH>
                <wp:positionV relativeFrom="paragraph">
                  <wp:posOffset>236220</wp:posOffset>
                </wp:positionV>
                <wp:extent cx="1380490" cy="8318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tin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old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ve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u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pper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5pt;mso-wrap-distance-left:9.05pt;mso-wrap-distance-right:9.05pt;mso-wrap-distance-top:0pt;mso-wrap-distance-bottom:0pt;margin-top:18.6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tin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old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lver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ctru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pper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0075</wp:posOffset>
                </wp:positionH>
                <wp:positionV relativeFrom="paragraph">
                  <wp:posOffset>236220</wp:posOffset>
                </wp:positionV>
                <wp:extent cx="1289050" cy="101473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9.9pt;mso-wrap-distance-left:9.05pt;mso-wrap-distance-right:9.05pt;mso-wrap-distance-top:0pt;mso-wrap-distance-bottom:0pt;margin-top:18.6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3115</wp:posOffset>
                </wp:positionH>
                <wp:positionV relativeFrom="paragraph">
                  <wp:posOffset>236220</wp:posOffset>
                </wp:positionV>
                <wp:extent cx="1014730" cy="10147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79.9pt;mso-wrap-distance-left:9.05pt;mso-wrap-distance-right:9.05pt;mso-wrap-distance-top:0pt;mso-wrap-distance-bottom:0pt;margin-top:18.6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80010</wp:posOffset>
                </wp:positionV>
                <wp:extent cx="0" cy="10058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3pt" to="97.2pt,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0245</wp:posOffset>
                </wp:positionH>
                <wp:positionV relativeFrom="paragraph">
                  <wp:posOffset>45720</wp:posOffset>
                </wp:positionV>
                <wp:extent cx="2386330" cy="101473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Conditions                      Ro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aralysed, Poison or Death Magic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d, Staff or Wand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etrifaction or Polymorph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eath Weapon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ell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9.9pt;mso-wrap-distance-left:9.05pt;mso-wrap-distance-right:9.05pt;mso-wrap-distance-top:0pt;mso-wrap-distance-bottom:0pt;margin-top:3.6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Conditions                      Ro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aralysed, Poison or Death Magic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d, Staff or Wand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etrifaction or Polymorph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eath Weapon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ell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05pt" to="133.1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*Must roll value or higher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Non Weapon/Weapon Proficiencies</w:t>
      </w:r>
    </w:p>
    <w:p>
      <w:pPr>
        <w:pStyle w:val="Normal"/>
        <w:rPr/>
      </w:pPr>
      <w:r>
        <w:rPr/>
        <w:t>Weapon Proficiencies                                                                               Non Weapon Proficiencies</w:t>
      </w:r>
    </w:p>
    <w:tbl>
      <w:tblPr>
        <w:tblW w:w="1208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486"/>
        <w:gridCol w:w="1168"/>
      </w:tblGrid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2"/>
        </w:rPr>
        <w:t xml:space="preserve">    </w:t>
      </w:r>
      <w:r>
        <w:rPr>
          <w:sz w:val="22"/>
        </w:rPr>
        <w:t>Racial Abilities                                                                       Rouge Abiliti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4485</wp:posOffset>
                </wp:positionH>
                <wp:positionV relativeFrom="paragraph">
                  <wp:posOffset>94615</wp:posOffset>
                </wp:positionV>
                <wp:extent cx="2569210" cy="157099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Secret Doo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Sloping Passag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New Construc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Approx. Depth Undergroun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Moving Rooms/Wal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ion Type and Distan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 Charm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ist Sleep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Pits/Falling Block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Surprise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7pt;mso-wrap-distance-left:9.05pt;mso-wrap-distance-right:9.05pt;mso-wrap-distance-top:0pt;mso-wrap-distance-bottom:0pt;margin-top:7.4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ect Secret Doo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Sloping Passag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New Construc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Approx. Depth Undergroun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Moving Rooms/Wal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sion Type and Distan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ist Charm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ist Sleep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Pits/Falling Block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ing Surprised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4475</wp:posOffset>
                </wp:positionH>
                <wp:positionV relativeFrom="paragraph">
                  <wp:posOffset>102235</wp:posOffset>
                </wp:positionV>
                <wp:extent cx="2569210" cy="156337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ck Pocke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Lock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d/Remove Traps (or secret doors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ve Silentl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de in Shadow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ect Nois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mb Wall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Languag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djustments: Armour, Dexterit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123.1pt;mso-wrap-distance-left:9.05pt;mso-wrap-distance-right:9.05pt;mso-wrap-distance-top:0pt;mso-wrap-distance-bottom:0pt;margin-top:8.0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ck Pocke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n Lock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nd/Remove Traps (or secret doors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ve Silentl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ide in Shadow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tect Nois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mb Wall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 Languag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sz w:val="16"/>
                        </w:rPr>
                        <w:t>Adjustments: Armour, Dexterity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n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Other Item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pell Lis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</w:rPr>
        <w:t>School Of Magic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16"/>
        <w:gridCol w:w="2516"/>
        <w:gridCol w:w="2517"/>
      </w:tblGrid>
      <w:tr>
        <w:trPr>
          <w:trHeight w:val="28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07:22:00Z</dcterms:created>
  <dc:creator>Enzo A ADAMO</dc:creator>
  <dc:description/>
  <dc:language>en-US</dc:language>
  <cp:lastModifiedBy>Enzo A ADAMO</cp:lastModifiedBy>
  <cp:lastPrinted>1998-04-01T17:34:00Z</cp:lastPrinted>
  <dcterms:modified xsi:type="dcterms:W3CDTF">1998-05-09T14:10:00Z</dcterms:modified>
  <cp:revision>13</cp:revision>
  <dc:subject/>
  <dc:title>Character Name:                                                                   Player Name:  Matthew Adamo</dc:title>
</cp:coreProperties>
</file>