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 xml:space="preserve">Players Name: </w:t>
        <w:tab/>
        <w:tab/>
        <w:tab/>
        <w:tab/>
        <w:tab/>
        <w:tab/>
        <w:t>Characters Name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Race:</w:t>
        <w:tab/>
        <w:tab/>
        <w:tab/>
        <w:tab/>
        <w:tab/>
        <w:tab/>
        <w:tab/>
        <w:t>Sex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Class:</w:t>
        <w:tab/>
        <w:tab/>
        <w:tab/>
        <w:tab/>
        <w:tab/>
        <w:tab/>
        <w:tab/>
        <w:t>Kit (If Any)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Level:</w:t>
        <w:tab/>
        <w:tab/>
        <w:tab/>
        <w:tab/>
        <w:tab/>
        <w:tab/>
        <w:tab/>
        <w:t>Exp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Exp for Next Level:</w:t>
        <w:tab/>
        <w:tab/>
        <w:tab/>
        <w:tab/>
        <w:tab/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Appearance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Strength:</w:t>
        <w:tab/>
        <w:t>Hit Adj:        Dmg Adj:          Wgt:              Press:             Doors:         Bars/Gates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Dexterity:</w:t>
        <w:tab/>
        <w:t>Reaction/Attacking Adj:</w:t>
        <w:tab/>
        <w:t>Defense Adj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Constitution:</w:t>
        <w:tab/>
        <w:t>HP Adj:</w:t>
        <w:tab/>
        <w:t xml:space="preserve"> Sys Shock:</w:t>
        <w:tab/>
        <w:t xml:space="preserve">     Ressurection Survival:</w:t>
        <w:tab/>
        <w:t>Posion Save:</w:t>
        <w:tab/>
        <w:t xml:space="preserve">      Regen:</w:t>
        <w:tab/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Intelligence:</w:t>
        <w:tab/>
        <w:t xml:space="preserve"> # of Languages:</w:t>
        <w:tab/>
        <w:tab/>
        <w:t>Immun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Wisdom:</w:t>
        <w:tab/>
        <w:t>Magic Def:</w:t>
        <w:tab/>
        <w:t>Immun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Charisma:</w:t>
        <w:tab/>
        <w:t>Max # of Henchmen:</w:t>
        <w:tab/>
        <w:t>Loyalty Base:              Reaction Adj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AC:</w:t>
        <w:tab/>
        <w:tab/>
        <w:tab/>
        <w:tab/>
        <w:t>Hit Points:</w:t>
        <w:tab/>
        <w:tab/>
        <w:tab/>
        <w:t>Base THAC0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Shieldless:</w:t>
        <w:tab/>
        <w:tab/>
        <w:tab/>
        <w:t>Hit Dice:     d    +</w:t>
        <w:tab/>
        <w:tab/>
        <w:t>Attacks/Round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From Rear:</w:t>
        <w:tab/>
        <w:tab/>
        <w:tab/>
        <w:tab/>
        <w:tab/>
        <w:tab/>
        <w:tab/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Movement Rate:</w:t>
        <w:tab/>
        <w:t>Mounts:</w:t>
        <w:tab/>
        <w:tab/>
        <w:tab/>
        <w:t>Languages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Encumbrance:</w:t>
        <w:tab/>
        <w:tab/>
        <w:t>Move Rate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ab/>
        <w:tab/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Saving Throws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Base:</w:t>
        <w:tab/>
        <w:tab/>
        <w:tab/>
        <w:tab/>
        <w:tab/>
        <w:t>Adjusted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Poison:</w:t>
        <w:tab/>
        <w:tab/>
        <w:tab/>
        <w:tab/>
        <w:tab/>
        <w:t>Poison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Paralyzation/Death:</w:t>
        <w:tab/>
        <w:tab/>
        <w:tab/>
        <w:t>Paralyzation/Death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Rod/Staff/Wand:</w:t>
        <w:tab/>
        <w:tab/>
        <w:tab/>
        <w:t>Rod/Staff/Wand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Petrification/Polymorph:</w:t>
        <w:tab/>
        <w:tab/>
        <w:t>Petrification/Polymorph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Breath Weapon:</w:t>
        <w:tab/>
        <w:tab/>
        <w:tab/>
        <w:t>Breath Weapon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Spell:</w:t>
        <w:tab/>
        <w:tab/>
        <w:tab/>
        <w:tab/>
        <w:tab/>
        <w:t>Spell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Notes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Proficiencies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Weapon Prof</w:t>
        <w:tab/>
        <w:tab/>
        <w:t xml:space="preserve">       Slots  Nonweapon Prof</w:t>
        <w:tab/>
        <w:tab/>
        <w:t xml:space="preserve">   Roll</w:t>
        <w:tab/>
        <w:t xml:space="preserve">  Slots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______|_____||________________________|_____|______|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______|_____||________________________|_____|______|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______|_____||________________________|_____|______|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 xml:space="preserve">|______________________|_____||________________________|_____|______| 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Melee Weapons:</w:t>
      </w:r>
    </w:p>
    <w:p>
      <w:pPr>
        <w:pStyle w:val="Normal"/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Weapon</w:t>
        <w:tab/>
        <w:t xml:space="preserve">        THAC0</w:t>
        <w:tab/>
        <w:t xml:space="preserve">   Dmg S-M/L</w:t>
        <w:tab/>
        <w:t xml:space="preserve">  Speed     Attacks     Weigh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ab/>
        <w:t>|________________|________|________|_______|_______|________|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Missle Weapon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Weapon</w:t>
        <w:tab/>
        <w:t xml:space="preserve">       THAC0</w:t>
        <w:tab/>
        <w:t xml:space="preserve">     Dmg S-M/L         Attacks   Speed     Weight         Range S/M/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|________|_________|________|_______|_______|_________|_____|_____|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Magic Item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 xml:space="preserve">_________________________________     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_________________________________</w:t>
        <w:tab/>
        <w:t xml:space="preserve">   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Potion</w:t>
        <w:tab/>
        <w:tab/>
        <w:t xml:space="preserve">       #</w:t>
        <w:tab/>
        <w:t>Potion</w:t>
        <w:tab/>
        <w:tab/>
        <w:t xml:space="preserve">             #</w:t>
        <w:tab/>
        <w:t>Potion</w:t>
        <w:tab/>
        <w:t xml:space="preserve">                 #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__|___|</w:t>
        <w:tab/>
        <w:t>|__________________|___|</w:t>
        <w:tab/>
        <w:t>|__________________|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__|___|</w:t>
        <w:tab/>
        <w:t>|__________________|___|</w:t>
        <w:tab/>
        <w:t>|__________________|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__|___|</w:t>
        <w:tab/>
        <w:t>|__________________|___|</w:t>
        <w:tab/>
        <w:t>|__________________|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ab/>
        <w:t>|__________________|___|</w:t>
        <w:tab/>
        <w:t>|__________________|___|</w:t>
        <w:tab/>
        <w:t>|__________________|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Scroll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Equipment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eastAsia="CaslonOpenFace" w:cs="CaslonOpenFace" w:ascii="CaslonOpenFace" w:hAnsi="CaslonOpenFace"/>
          <w:sz w:val="22"/>
        </w:rPr>
        <w:t xml:space="preserve">              </w:t>
      </w:r>
      <w:r>
        <w:rPr>
          <w:rFonts w:cs="CaslonOpenFace" w:ascii="CaslonOpenFace" w:hAnsi="CaslonOpenFace"/>
          <w:sz w:val="22"/>
        </w:rPr>
        <w:t>Item</w:t>
        <w:tab/>
        <w:t xml:space="preserve">                               Wt.    Location     </w:t>
        <w:tab/>
        <w:t xml:space="preserve">  Racial, Kit, and Class Ablitie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  <w:u w:val="single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|_____________________|____|_________|</w:t>
        <w:tab/>
        <w:t>|_____________________________________|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jc w:val="center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Wealt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Copper Pieces (Pennies)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Silver Pieces (Marks):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Gold Pieces (Crowns):</w:t>
        <w:tab/>
        <w:tab/>
        <w:tab/>
        <w:tab/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Platinum Pieces (Royals)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Gem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Jewelry and Art Object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Other Coin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Total GP Valu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81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20"/>
        <w:rPr>
          <w:rFonts w:ascii="CaslonOpenFace" w:hAnsi="CaslonOpenFace" w:cs="CaslonOpenFace"/>
          <w:sz w:val="22"/>
        </w:rPr>
      </w:pPr>
      <w:r>
        <w:rPr>
          <w:rFonts w:cs="CaslonOpenFace" w:ascii="CaslonOpenFace" w:hAnsi="CaslonOpenFace"/>
          <w:sz w:val="22"/>
        </w:rPr>
        <w:t>Follower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7020" w:leader="none"/>
          <w:tab w:val="left" w:pos="7380" w:leader="none"/>
          <w:tab w:val="left" w:pos="891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600" w:leader="none"/>
        </w:tabs>
        <w:spacing w:lineRule="atLeast" w:line="280" w:before="0" w:after="60"/>
        <w:jc w:val="center"/>
        <w:rPr>
          <w:rFonts w:ascii="CaslonOpenFace" w:hAnsi="CaslonOpenFace" w:cs="CaslonOpenFace"/>
          <w:b/>
          <w:b/>
          <w:sz w:val="22"/>
          <w:u w:val="single"/>
        </w:rPr>
      </w:pPr>
      <w:r>
        <w:rPr>
          <w:rFonts w:cs="CaslonOpenFace" w:ascii="CaslonOpenFace" w:hAnsi="CaslonOpenFace"/>
          <w:b/>
          <w:sz w:val="22"/>
          <w:u w:val="single"/>
        </w:rPr>
        <w:t>NOTES</w:t>
      </w:r>
    </w:p>
    <w:sectPr>
      <w:type w:val="nextPage"/>
      <w:pgSz w:w="12240" w:h="15840"/>
      <w:pgMar w:left="1080" w:right="108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slonOpen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3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7T00:43:00Z</dcterms:created>
  <dc:creator>Eli Blatt</dc:creator>
  <dc:description/>
  <dc:language>en-US</dc:language>
  <cp:lastModifiedBy>Mathieu St-Gelais</cp:lastModifiedBy>
  <cp:lastPrinted>1994-04-07T22:41:00Z</cp:lastPrinted>
  <dcterms:modified xsi:type="dcterms:W3CDTF">1999-06-22T12:49:00Z</dcterms:modified>
  <cp:revision>12</cp:revision>
  <dc:subject/>
  <dc:title/>
</cp:coreProperties>
</file>