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</w:tblGrid>
      <w:tr>
        <w:trPr/>
        <w:tc>
          <w:tcPr>
            <w:tcW w:w="3369" w:type="dxa"/>
            <w:tcBorders/>
          </w:tcPr>
          <w:p>
            <w:pPr>
              <w:pStyle w:val="Heading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object w:dxaOrig="6888" w:dyaOrig="8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3pt;height:30pt" filled="f" o:ole="">
                  <v:imagedata r:id="rId3" o:title=""/>
                </v:shape>
                <o:OLEObject Type="Embed" ProgID="" ShapeID="ole_rId2" DrawAspect="Content" ObjectID="_962248277" r:id="rId2"/>
              </w:object>
            </w:r>
          </w:p>
        </w:tc>
      </w:tr>
    </w:tbl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tbl>
      <w:tblPr>
        <w:tblW w:w="90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1080"/>
        <w:gridCol w:w="810"/>
        <w:gridCol w:w="990"/>
        <w:gridCol w:w="630"/>
        <w:gridCol w:w="90"/>
        <w:gridCol w:w="810"/>
        <w:gridCol w:w="90"/>
        <w:gridCol w:w="630"/>
        <w:gridCol w:w="450"/>
        <w:gridCol w:w="810"/>
        <w:gridCol w:w="832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Class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Level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Experience: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Player: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Align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Race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Eyes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Sex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City: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Height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Weight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Hair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Age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Country: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</w:tr>
    </w:tbl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tbl>
      <w:tblPr>
        <w:tblW w:w="9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1843"/>
        <w:gridCol w:w="283"/>
        <w:gridCol w:w="1199"/>
        <w:gridCol w:w="360"/>
        <w:gridCol w:w="360"/>
        <w:gridCol w:w="207"/>
        <w:gridCol w:w="295"/>
        <w:gridCol w:w="271"/>
        <w:gridCol w:w="1618"/>
        <w:gridCol w:w="512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20"/>
              </w:rPr>
            </w:pPr>
            <w:r>
              <w:rPr>
                <w:rFonts w:cs="AuntJudy" w:ascii="AuntJudy" w:hAnsi="AuntJudy"/>
                <w:b/>
                <w:sz w:val="20"/>
              </w:rPr>
              <w:t>STR</w:t>
            </w:r>
          </w:p>
        </w:tc>
        <w:tc>
          <w:tcPr>
            <w:tcW w:w="4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b/>
                <w:sz w:val="16"/>
                <w:u w:val="single"/>
              </w:rPr>
              <w:t>Saving Throws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  <w:u w:val="single"/>
              </w:rPr>
            </w:pPr>
            <w:r>
              <w:rPr>
                <w:rFonts w:cs="AuntJudy" w:ascii="AuntJudy" w:hAnsi="AuntJudy"/>
                <w:b/>
                <w:sz w:val="16"/>
                <w:u w:val="single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  <w:u w:val="single"/>
              </w:rPr>
            </w:pPr>
            <w:r>
              <w:rPr>
                <w:rFonts w:cs="AuntJudy" w:ascii="AuntJudy" w:hAnsi="AuntJudy"/>
                <w:b/>
                <w:sz w:val="16"/>
                <w:u w:val="single"/>
              </w:rPr>
              <w:t>Thief Skills</w:t>
            </w:r>
          </w:p>
        </w:tc>
        <w:tc>
          <w:tcPr>
            <w:tcW w:w="5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Stamina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Pres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9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Paralyze, Poison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16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Pick Pockets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Muscle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Open         Ben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9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Rod, Staff, Wand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16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Move Silently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20"/>
              </w:rPr>
            </w:pPr>
            <w:r>
              <w:rPr>
                <w:rFonts w:cs="AuntJudy" w:ascii="AuntJudy" w:hAnsi="AuntJudy"/>
                <w:b/>
                <w:sz w:val="20"/>
              </w:rPr>
              <w:t>DEX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9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Petrify, Polymorph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16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Climb Walls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Aim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Missi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9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Breath Weapon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16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Open Locks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Balance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React         AC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91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Spells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16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Hide In Shadows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20"/>
              </w:rPr>
            </w:pPr>
            <w:r>
              <w:rPr>
                <w:rFonts w:cs="AuntJudy" w:ascii="AuntJudy" w:hAnsi="AuntJudy"/>
                <w:b/>
                <w:sz w:val="20"/>
              </w:rPr>
              <w:t>CON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16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Read Languages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Health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Syst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  <w:t>Hit Points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16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Find, Rmv Traps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Fitness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Resurrec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19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Current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Detect Noise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20"/>
              </w:rPr>
            </w:pPr>
            <w:r>
              <w:rPr>
                <w:rFonts w:cs="AuntJudy" w:ascii="AuntJudy" w:hAnsi="AuntJudy"/>
                <w:b/>
                <w:sz w:val="20"/>
              </w:rPr>
              <w:t>INT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Wounds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Reason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Sp Lvl      M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  <w:u w:val="single"/>
              </w:rPr>
              <w:t>Weapon Proficiencies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Knowledge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  <w:lang w:val="de-DE"/>
              </w:rPr>
            </w:pPr>
            <w:r>
              <w:rPr>
                <w:rFonts w:cs="AuntJudy" w:ascii="AuntJudy" w:hAnsi="AuntJudy"/>
                <w:sz w:val="16"/>
                <w:lang w:val="de-DE"/>
              </w:rPr>
              <w:t>Profs      Lrn Sp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  <w:lang w:val="de-DE"/>
              </w:rPr>
            </w:pPr>
            <w:r>
              <w:rPr>
                <w:rFonts w:cs="AuntJudy" w:ascii="AuntJudy" w:hAnsi="AuntJudy"/>
                <w:sz w:val="16"/>
                <w:lang w:val="de-D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  <w:t>Armour Clas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20"/>
              </w:rPr>
            </w:pPr>
            <w:r>
              <w:rPr>
                <w:rFonts w:cs="AuntJudy" w:ascii="AuntJudy" w:hAnsi="AuntJudy"/>
                <w:b/>
                <w:sz w:val="20"/>
              </w:rPr>
              <w:t>WIS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Surprise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Intuition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Rea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Willpower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Magic Def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b/>
                <w:b/>
                <w:sz w:val="20"/>
              </w:rPr>
            </w:pPr>
            <w:r>
              <w:rPr>
                <w:rFonts w:cs="AuntJudy" w:ascii="AuntJudy" w:hAnsi="AuntJudy"/>
                <w:b/>
                <w:sz w:val="20"/>
              </w:rPr>
              <w:t>CHR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b/>
                <w:b/>
                <w:sz w:val="18"/>
              </w:rPr>
            </w:pPr>
            <w:r>
              <w:rPr>
                <w:rFonts w:cs="AuntJudy" w:ascii="AuntJudy" w:hAnsi="AuntJudy"/>
                <w:b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/>
                <w:b/>
                <w:sz w:val="16"/>
              </w:rPr>
            </w:pPr>
            <w:r>
              <w:rPr>
                <w:rFonts w:cs="AuntJudy" w:ascii="AuntJudy" w:hAnsi="AuntJudy"/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Fatigu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Leadership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Henchm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Movemen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eastAsia="AuntJudy" w:cs="AuntJudy" w:ascii="AuntJudy" w:hAnsi="AuntJudy"/>
                <w:sz w:val="20"/>
              </w:rPr>
              <w:t xml:space="preserve">    </w:t>
            </w:r>
            <w:r>
              <w:rPr>
                <w:rFonts w:cs="AuntJudy" w:ascii="AuntJudy" w:hAnsi="AuntJudy"/>
                <w:sz w:val="20"/>
              </w:rPr>
              <w:t>Appearance</w:t>
            </w:r>
          </w:p>
        </w:tc>
        <w:tc>
          <w:tcPr>
            <w:tcW w:w="4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Reac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rFonts w:cs="AuntJudy" w:ascii="AuntJudy" w:hAnsi="AuntJudy"/>
                <w:sz w:val="16"/>
              </w:rPr>
              <w:t>Base THAC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6"/>
              </w:rPr>
            </w:pPr>
            <w:r>
              <w:rPr>
                <w:rFonts w:cs="AuntJudy" w:ascii="AuntJudy" w:hAnsi="AuntJudy"/>
                <w:sz w:val="16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18"/>
              </w:rPr>
            </w:pPr>
            <w:r>
              <w:rPr>
                <w:rFonts w:cs="AuntJudy" w:ascii="AuntJudy" w:hAnsi="AuntJudy"/>
                <w:sz w:val="18"/>
              </w:rPr>
            </w:r>
          </w:p>
        </w:tc>
      </w:tr>
    </w:tbl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tbl>
      <w:tblPr>
        <w:tblW w:w="9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634"/>
        <w:gridCol w:w="990"/>
        <w:gridCol w:w="927"/>
        <w:gridCol w:w="721"/>
        <w:gridCol w:w="19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eap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t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H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Sp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Damag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Rang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ments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b w:val="false"/>
                <w:b w:val="false"/>
                <w:sz w:val="20"/>
              </w:rPr>
            </w:pPr>
            <w:r>
              <w:rPr>
                <w:rFonts w:cs="AuntJudy" w:ascii="AuntJudy" w:hAnsi="AuntJudy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20" w:after="0"/>
        <w:rPr>
          <w:rFonts w:ascii="AuntJudy" w:hAnsi="AuntJudy" w:cs="AuntJudy"/>
        </w:rPr>
      </w:pPr>
      <w:r>
        <w:rPr>
          <w:rFonts w:cs="AuntJudy" w:ascii="AuntJudy" w:hAnsi="AuntJudy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135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  <w:t>Non Weapon Proficiencies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20" w:after="0"/>
        <w:rPr>
          <w:rFonts w:ascii="AuntJudy" w:hAnsi="AuntJudy" w:cs="AuntJudy"/>
        </w:rPr>
      </w:pPr>
      <w:r>
        <w:rPr>
          <w:rFonts w:cs="AuntJudy" w:ascii="AuntJudy" w:hAnsi="AuntJudy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135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  <w:t>Special Abilities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  <w:t>Qualities,Traits: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  <w:t>Flaws, Disadvantages: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0"/>
        <w:gridCol w:w="3060"/>
        <w:gridCol w:w="3441"/>
      </w:tblGrid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  <w:t>Wealth:</w:t>
            </w:r>
          </w:p>
        </w:tc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  <w:t>Magic Items:</w:t>
            </w:r>
          </w:p>
        </w:tc>
        <w:tc>
          <w:tcPr>
            <w:tcW w:w="34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  <w:t>Equipment: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Platinum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Gold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Silver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Mithril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Other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Gold, at home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untJudy" w:hAnsi="AuntJudy" w:cs="AuntJudy"/>
                <w:sz w:val="20"/>
              </w:rPr>
            </w:pPr>
            <w:r>
              <w:rPr>
                <w:rFonts w:cs="AuntJudy" w:ascii="AuntJudy" w:hAnsi="AuntJudy"/>
                <w:sz w:val="20"/>
              </w:rPr>
              <w:t>Gems:</w:t>
            </w:r>
          </w:p>
        </w:tc>
        <w:tc>
          <w:tcPr>
            <w:tcW w:w="8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untJudy" w:hAnsi="AuntJudy" w:cs="AuntJudy"/>
                <w:sz w:val="20"/>
                <w:u w:val="single"/>
              </w:rPr>
            </w:pPr>
            <w:r>
              <w:rPr>
                <w:rFonts w:cs="AuntJudy" w:ascii="AuntJudy" w:hAnsi="AuntJudy"/>
                <w:sz w:val="20"/>
                <w:u w:val="single"/>
              </w:rPr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20" w:after="0"/>
        <w:rPr>
          <w:rFonts w:ascii="AuntJudy" w:hAnsi="AuntJudy" w:cs="AuntJudy"/>
          <w:sz w:val="20"/>
        </w:rPr>
      </w:pPr>
      <w:r>
        <w:rPr>
          <w:rFonts w:cs="AuntJudy" w:ascii="AuntJudy" w:hAnsi="AuntJudy"/>
          <w:sz w:val="20"/>
        </w:rPr>
      </w:r>
    </w:p>
    <w:sectPr>
      <w:type w:val="nextPage"/>
      <w:pgSz w:w="12240" w:h="15840"/>
      <w:pgMar w:left="179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untJud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untJudy" w:hAnsi="AuntJudy" w:cs="AuntJudy"/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outlineLvl w:val="1"/>
    </w:pPr>
    <w:rPr>
      <w:rFonts w:ascii="AuntJudy" w:hAnsi="AuntJudy" w:cs="AuntJudy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9:50:00Z</dcterms:created>
  <dc:creator>foobar</dc:creator>
  <dc:description/>
  <dc:language>en-US</dc:language>
  <cp:lastModifiedBy>Mathieu St-Gelais</cp:lastModifiedBy>
  <cp:lastPrinted>1997-10-17T16:52:00Z</cp:lastPrinted>
  <dcterms:modified xsi:type="dcterms:W3CDTF">1999-10-17T23:59:00Z</dcterms:modified>
  <cp:revision>2</cp:revision>
  <dc:subject/>
  <dc:title/>
</cp:coreProperties>
</file>