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s Sheet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Spell Name: ________________________________________________________  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Spell Level: ______    School/Sphere: 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Range: ________________    Components: _______________</w:t>
        <w:tab/>
        <w:t xml:space="preserve">Duration: _______________________ 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Casting Time: ___________  Area of Effect: ____________________   Saving Throw: ____________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Reversible: _________  Effect: _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_______________________________________________________________________________________________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Material Component: ________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Spell Name: ________________________________________________________  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Spell Level: ______    School/Sphere: 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Range: ________________    Components: _______________</w:t>
        <w:tab/>
        <w:t xml:space="preserve">Duration: _______________________ 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Casting Time: ___________  Area of Effect: ____________________   Saving Throw: ____________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Reversible: _________  Effect: _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_______________________________________________________________________________________________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Material Component: ________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Spell Name: ________________________________________________________  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Spell Level: ______    School/Sphere: 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Range: ________________    Components: _______________</w:t>
        <w:tab/>
        <w:t xml:space="preserve">Duration: _______________________ 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Casting Time: ___________  Area of Effect: ____________________   Saving Throw: ____________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Reversible: _________  Effect: _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_______________________________________________________________________________________________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Material Component: ________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Spell Name: ________________________________________________________  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Spell Level: ______    School/Sphere: 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Range: ________________    Components: _______________</w:t>
        <w:tab/>
        <w:t xml:space="preserve">Duration: _______________________ 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Casting Time: ___________  Area of Effect: ____________________   Saving Throw: ____________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Reversible: _________  Effect: _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 xml:space="preserve">_______________________________________________________________________________________________  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  <w:t>Material Component: _______________________________________________________________________</w:t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</w:r>
    </w:p>
    <w:p>
      <w:pPr>
        <w:pStyle w:val="Normal"/>
        <w:spacing w:lineRule="auto" w:line="360"/>
        <w:ind w:right="-1800" w:hanging="0"/>
        <w:rPr>
          <w:rFonts w:ascii="Matura MT Script Capitals" w:hAnsi="Matura MT Script Capitals" w:cs="Matura MT Script Capitals"/>
          <w:sz w:val="18"/>
        </w:rPr>
      </w:pPr>
      <w:r>
        <w:rPr>
          <w:rFonts w:cs="Matura MT Script Capitals" w:ascii="Matura MT Script Capitals" w:hAnsi="Matura MT Script Capitals"/>
          <w:sz w:val="18"/>
        </w:rPr>
      </w:r>
    </w:p>
    <w:sectPr>
      <w:type w:val="nextPage"/>
      <w:pgSz w:w="12240" w:h="15840"/>
      <w:pgMar w:left="360" w:right="360" w:gutter="0" w:header="0" w:top="317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right="-1800" w:hanging="0"/>
      <w:jc w:val="center"/>
    </w:pPr>
    <w:rPr>
      <w:rFonts w:ascii="Matura MT Script Capitals" w:hAnsi="Matura MT Script Capitals" w:cs="Matura MT Script Capital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9T18:33:00Z</dcterms:created>
  <dc:creator>Jonathan Jessen</dc:creator>
  <dc:description/>
  <dc:language>en-US</dc:language>
  <cp:lastModifiedBy>Mathieu St-Gelais</cp:lastModifiedBy>
  <cp:lastPrinted>1996-03-29T15:31:00Z</cp:lastPrinted>
  <dcterms:modified xsi:type="dcterms:W3CDTF">1999-06-22T12:04:00Z</dcterms:modified>
  <cp:revision>6</cp:revision>
  <dc:subject/>
  <dc:title>Spell Name:	________________________________________________________    School/Sphere: _________________________</dc:title>
</cp:coreProperties>
</file>