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am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onour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ac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Class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/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lignment</w:t>
      </w:r>
      <w:r>
        <w:rPr>
          <w:rFonts w:eastAsia="Times New Roman" w:cs="Times New Roman" w:ascii="Times New Roman" w:hAnsi="Times New Roman"/>
          <w:sz w:val="20"/>
          <w:szCs w:val="20"/>
        </w:rPr>
        <w:t>___________/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ligion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g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 years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air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igh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 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yes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eigh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 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kin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795"/>
        <w:gridCol w:w="1"/>
        <w:gridCol w:w="280"/>
        <w:gridCol w:w="1"/>
        <w:gridCol w:w="623"/>
        <w:gridCol w:w="1"/>
        <w:gridCol w:w="281"/>
        <w:gridCol w:w="1"/>
        <w:gridCol w:w="711"/>
        <w:gridCol w:w="1"/>
        <w:gridCol w:w="281"/>
        <w:gridCol w:w="113"/>
        <w:gridCol w:w="168"/>
        <w:gridCol w:w="11"/>
        <w:gridCol w:w="215"/>
        <w:gridCol w:w="482"/>
        <w:gridCol w:w="172"/>
        <w:gridCol w:w="3"/>
        <w:gridCol w:w="106"/>
        <w:gridCol w:w="175"/>
        <w:gridCol w:w="56"/>
        <w:gridCol w:w="3"/>
        <w:gridCol w:w="239"/>
        <w:gridCol w:w="38"/>
        <w:gridCol w:w="60"/>
        <w:gridCol w:w="2"/>
        <w:gridCol w:w="1"/>
        <w:gridCol w:w="181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TR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I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OBABILITY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AMAG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EIGHT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OPEN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OORS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IF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GATES</w:t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AC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MISSIL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EFENSE ADJ.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IT POINT ADJ.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YSTE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HOCK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SUR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CTION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3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ARALYSE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EATH, POISON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# OF LANGUAGES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EVEL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CHANCE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EARN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3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OD,STAFF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AND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I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MAGIC DEFENSE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BONU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S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CHANCE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FAIL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3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ETRIFICATIONPOLYMORPH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H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#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ENCHMEN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OYALITY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AC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83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BREATH WEAPON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M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9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C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500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P</w:t>
            </w:r>
          </w:p>
        </w:tc>
        <w:tc>
          <w:tcPr>
            <w:tcW w:w="524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31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aco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D20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10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9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8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7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6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5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4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3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2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0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1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2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3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4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5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6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7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8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9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1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0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7"/>
        <w:gridCol w:w="397"/>
        <w:gridCol w:w="397"/>
        <w:gridCol w:w="680"/>
        <w:gridCol w:w="680"/>
        <w:gridCol w:w="454"/>
        <w:gridCol w:w="454"/>
        <w:gridCol w:w="454"/>
        <w:gridCol w:w="45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apon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ThAC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PEE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/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ROF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</w:rPr>
        <w:t xml:space="preserve">AD&amp;D 2nd edition Character Sheet; </w:t>
      </w:r>
      <w:r>
        <w:rPr>
          <w:rFonts w:eastAsia="Symbol" w:cs="Symbol" w:ascii="Symbol" w:hAnsi="Symbol"/>
        </w:rPr>
        <w:t>ã</w:t>
      </w:r>
      <w:r>
        <w:rPr>
          <w:rFonts w:eastAsia="Times New Roman" w:cs="Times New Roman" w:ascii="Times New Roman" w:hAnsi="Times New Roman"/>
        </w:rPr>
        <w:t xml:space="preserve"> 1997 by Thomas and Michael Bertalan</w:t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454"/>
        <w:gridCol w:w="454"/>
        <w:gridCol w:w="454"/>
        <w:gridCol w:w="312"/>
        <w:gridCol w:w="1744"/>
        <w:gridCol w:w="567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ficienci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ABILIT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CHECK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guag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READ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WRITE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397"/>
        <w:gridCol w:w="397"/>
        <w:gridCol w:w="2563"/>
        <w:gridCol w:w="335"/>
        <w:gridCol w:w="335"/>
      </w:tblGrid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G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BS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EM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GP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BS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375"/>
        <w:gridCol w:w="1047"/>
        <w:gridCol w:w="730"/>
        <w:gridCol w:w="851"/>
        <w:gridCol w:w="693"/>
        <w:gridCol w:w="925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imal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ed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A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mag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igh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me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3" w:leader="none"/>
          <w:tab w:val="left" w:pos="4253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31"/>
        <w:gridCol w:w="2604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roll</w:t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606"/>
        <w:gridCol w:w="565"/>
        <w:gridCol w:w="1471"/>
        <w:gridCol w:w="657"/>
      </w:tblGrid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ney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ms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e</w:t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CCCCCC" w:val="clear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items / Magic items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4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</w:rPr>
        <w:t xml:space="preserve">AD&amp;D 2nd edition Character Sheet; </w:t>
      </w:r>
      <w:r>
        <w:rPr>
          <w:rFonts w:eastAsia="Symbol" w:cs="Symbol" w:ascii="Symbol" w:hAnsi="Symbol"/>
        </w:rPr>
        <w:t>ã</w:t>
      </w:r>
      <w:r>
        <w:rPr>
          <w:rFonts w:eastAsia="Times New Roman" w:cs="Times New Roman" w:ascii="Times New Roman" w:hAnsi="Times New Roman"/>
        </w:rPr>
        <w:t xml:space="preserve"> 1997 by Thomas and Michael Bertalan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hief Abilities</w:t>
      </w:r>
    </w:p>
    <w:tbl>
      <w:tblPr>
        <w:tblW w:w="66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5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Bas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De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Rac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TOT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Pick </w:t>
            </w:r>
          </w:p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Pocket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Open </w:t>
            </w:r>
          </w:p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Lock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Find</w:t>
            </w:r>
          </w:p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Trap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Move Silentl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Hide in Shadow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Detect </w:t>
            </w:r>
          </w:p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Nois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Climb </w:t>
            </w:r>
          </w:p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Wall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Read</w:t>
            </w:r>
          </w:p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Languag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4254"/>
        <w:gridCol w:w="1194"/>
      </w:tblGrid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ison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ffect, Damage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W</w:t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1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3"/>
      </w:tblGrid>
      <w:tr>
        <w:trPr/>
        <w:tc>
          <w:tcPr>
            <w:tcW w:w="71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/>
      </w:pPr>
      <w:r>
        <w:rPr/>
      </w:r>
    </w:p>
    <w:sectPr>
      <w:type w:val="nextPage"/>
      <w:pgSz w:orient="landscape" w:w="16838" w:h="11906"/>
      <w:pgMar w:left="1418" w:right="726" w:gutter="0" w:header="0" w:top="1701" w:footer="0" w:bottom="1276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cor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corn" w:hAnsi="Unicorn" w:eastAsia="Unicorn" w:cs="Unicorn"/>
      <w:color w:val="auto"/>
      <w:sz w:val="16"/>
      <w:szCs w:val="16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10:07:00Z</dcterms:created>
  <dc:creator>Bertalan Thomas</dc:creator>
  <dc:description/>
  <cp:keywords>Sheet Dieb Thief AD&amp;D Forgotten realms</cp:keywords>
  <dc:language>en-US</dc:language>
  <cp:lastModifiedBy>Bertalan</cp:lastModifiedBy>
  <cp:lastPrinted>1995-09-20T17:26:00Z</cp:lastPrinted>
  <dcterms:modified xsi:type="dcterms:W3CDTF">1997-06-24T10:07:00Z</dcterms:modified>
  <cp:revision>1</cp:revision>
  <dc:subject>AD&amp;D</dc:subject>
  <dc:title>Sheet für Diebe</dc:title>
</cp:coreProperties>
</file>