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240" w:after="0"/>
        <w:jc w:val="center"/>
        <w:rPr>
          <w:rFonts w:ascii="Venice" w:hAnsi="Venice" w:cs="Venice"/>
          <w:sz w:val="36"/>
        </w:rPr>
      </w:pPr>
      <w:r>
        <w:rPr>
          <w:rFonts w:cs="Venice" w:ascii="Venice" w:hAnsi="Venice"/>
          <w:spacing w:val="40"/>
          <w:sz w:val="72"/>
        </w:rPr>
        <w:t>L</w:t>
      </w:r>
      <w:r>
        <w:rPr>
          <w:rFonts w:cs="Venice" w:ascii="Venice" w:hAnsi="Venice"/>
          <w:spacing w:val="40"/>
          <w:sz w:val="48"/>
        </w:rPr>
        <w:t xml:space="preserve">EGENDARY </w:t>
      </w:r>
      <w:r>
        <w:rPr>
          <w:rFonts w:cs="Venice" w:ascii="Venice" w:hAnsi="Venice"/>
          <w:spacing w:val="40"/>
          <w:sz w:val="72"/>
        </w:rPr>
        <w:t>E</w:t>
      </w:r>
      <w:r>
        <w:rPr>
          <w:rFonts w:cs="Venice" w:ascii="Venice" w:hAnsi="Venice"/>
          <w:spacing w:val="40"/>
          <w:sz w:val="48"/>
        </w:rPr>
        <w:t>ARTH</w:t>
      </w:r>
      <w:r>
        <w:rPr>
          <w:position w:val="24"/>
        </w:rPr>
        <w:t>™</w:t>
      </w:r>
    </w:p>
    <w:p>
      <w:pPr>
        <w:pStyle w:val="Normal"/>
        <w:spacing w:lineRule="atLeast" w:line="480" w:before="240" w:after="0"/>
        <w:jc w:val="center"/>
        <w:rPr>
          <w:spacing w:val="60"/>
          <w:sz w:val="28"/>
        </w:rPr>
      </w:pPr>
      <w:r>
        <w:rPr>
          <w:spacing w:val="60"/>
          <w:sz w:val="28"/>
        </w:rPr>
        <w:t>FANTASY ROLE PLAYING GAME WORLD SETTING</w:t>
      </w:r>
    </w:p>
    <w:p>
      <w:pPr>
        <w:pStyle w:val="Normal"/>
        <w:spacing w:lineRule="atLeast" w:line="480" w:before="240" w:after="0"/>
        <w:jc w:val="center"/>
        <w:rPr>
          <w:sz w:val="28"/>
        </w:rPr>
      </w:pPr>
      <w:r>
        <w:rPr>
          <w:sz w:val="28"/>
        </w:rPr>
        <w:t>by Gary Gygax</w:t>
      </w:r>
    </w:p>
    <w:p>
      <w:pPr>
        <w:pStyle w:val="Normal"/>
        <w:spacing w:lineRule="atLeast" w:line="480" w:before="240" w:after="0"/>
        <w:jc w:val="center"/>
        <w:rPr>
          <w:sz w:val="28"/>
        </w:rPr>
      </w:pPr>
      <w:r>
        <w:rPr>
          <w:sz w:val="28"/>
        </w:rPr>
        <w:t>©</w:t>
      </w:r>
      <w:r>
        <w:rPr>
          <w:sz w:val="20"/>
        </w:rPr>
        <w:t xml:space="preserve"> 1997 Trigee Enterprises Corporation.  All rights reserved.</w:t>
      </w:r>
    </w:p>
    <w:p>
      <w:pPr>
        <w:pStyle w:val="Normal"/>
        <w:jc w:val="center"/>
        <w:rPr>
          <w:sz w:val="28"/>
        </w:rPr>
      </w:pPr>
      <w:r>
        <w:rPr>
          <w:sz w:val="20"/>
        </w:rPr>
        <w:t>L</w:t>
      </w:r>
      <w:r>
        <w:rPr>
          <w:sz w:val="18"/>
        </w:rPr>
        <w:t>EGENDARY</w:t>
      </w:r>
      <w:r>
        <w:rPr>
          <w:sz w:val="20"/>
        </w:rPr>
        <w:t xml:space="preserve"> E</w:t>
      </w:r>
      <w:r>
        <w:rPr>
          <w:sz w:val="18"/>
        </w:rPr>
        <w:t>ARTH</w:t>
      </w:r>
      <w:r>
        <w:rPr>
          <w:sz w:val="20"/>
        </w:rPr>
        <w:t xml:space="preserve"> is the trade mark of Trigee Enterprises Corporation.</w:t>
      </w:r>
    </w:p>
    <w:p>
      <w:pPr>
        <w:pStyle w:val="Normal"/>
        <w:spacing w:lineRule="atLeast" w:line="480" w:before="240" w:after="0"/>
        <w:jc w:val="center"/>
        <w:rPr>
          <w:sz w:val="28"/>
        </w:rPr>
      </w:pPr>
      <w:r>
        <w:rPr>
          <w:sz w:val="28"/>
        </w:rPr>
        <w:t>Version 1.0</w:t>
      </w:r>
    </w:p>
    <w:p>
      <w:pPr>
        <w:pStyle w:val="Normal"/>
        <w:spacing w:lineRule="atLeast" w:line="480" w:before="240" w:after="0"/>
        <w:ind w:firstLine="720"/>
        <w:rPr/>
      </w:pPr>
      <w:r>
        <w:rPr/>
        <w:t>The following is an ongoing work that will develop as the underlying L</w:t>
      </w:r>
      <w:r>
        <w:rPr>
          <w:sz w:val="20"/>
        </w:rPr>
        <w:t>EGENDARY</w:t>
      </w:r>
      <w:r>
        <w:rPr/>
        <w:t xml:space="preserve"> A</w:t>
      </w:r>
      <w:r>
        <w:rPr>
          <w:sz w:val="20"/>
        </w:rPr>
        <w:t>DVENTURE</w:t>
      </w:r>
      <w:r>
        <w:rPr/>
        <w:t>™ Game moves from alpha-test to beta-test stages.  Changes there might well affect this world, and of course there will be many developments occuring right here anyway.  You might find it useful to download it now and do so again periodically when changes are noted.</w:t>
      </w:r>
    </w:p>
    <w:p>
      <w:pPr>
        <w:pStyle w:val="Normal"/>
        <w:spacing w:lineRule="atLeast" w:line="480"/>
        <w:ind w:firstLine="720"/>
        <w:rPr/>
      </w:pPr>
      <w:r>
        <w:rPr/>
        <w:t>Version whole number will change as additions are made.</w:t>
      </w:r>
    </w:p>
    <w:p>
      <w:pPr>
        <w:pStyle w:val="Normal"/>
        <w:spacing w:lineRule="atLeast" w:line="480"/>
        <w:ind w:firstLine="720"/>
        <w:rPr/>
      </w:pPr>
      <w:r>
        <w:rPr/>
        <w:t>Version decimal will vary when corrections are made.</w:t>
      </w:r>
    </w:p>
    <w:p>
      <w:pPr>
        <w:pStyle w:val="Normal"/>
        <w:spacing w:lineRule="atLeast" w:line="480" w:before="240" w:after="0"/>
        <w:jc w:val="center"/>
        <w:rPr>
          <w:b/>
          <w:b/>
          <w:sz w:val="28"/>
        </w:rPr>
      </w:pPr>
      <w:r>
        <w:rPr>
          <w:b/>
          <w:sz w:val="28"/>
        </w:rPr>
        <w:t xml:space="preserve">WHY YOU WILL FIND A HOME ON </w:t>
      </w:r>
    </w:p>
    <w:p>
      <w:pPr>
        <w:pStyle w:val="Normal"/>
        <w:spacing w:lineRule="atLeast" w:line="480" w:before="240" w:after="0"/>
        <w:jc w:val="center"/>
        <w:rPr>
          <w:b/>
          <w:b/>
          <w:sz w:val="36"/>
        </w:rPr>
      </w:pPr>
      <w:r>
        <w:rPr>
          <w:b/>
          <w:sz w:val="28"/>
        </w:rPr>
        <w:t>THE</w:t>
      </w:r>
      <w:r>
        <w:rPr>
          <w:b/>
          <w:sz w:val="36"/>
        </w:rPr>
        <w:t xml:space="preserve"> </w:t>
      </w:r>
      <w:r>
        <w:rPr>
          <w:b/>
          <w:sz w:val="48"/>
        </w:rPr>
        <w:t>L</w:t>
      </w:r>
      <w:r>
        <w:rPr>
          <w:b/>
          <w:sz w:val="36"/>
        </w:rPr>
        <w:t>EGENDARY</w:t>
      </w:r>
      <w:r>
        <w:rPr>
          <w:b/>
          <w:sz w:val="48"/>
        </w:rPr>
        <w:t xml:space="preserve"> E</w:t>
      </w:r>
      <w:r>
        <w:rPr>
          <w:b/>
          <w:sz w:val="36"/>
        </w:rPr>
        <w:t xml:space="preserve">ARTH </w:t>
      </w:r>
      <w:r>
        <w:rPr>
          <w:b/>
          <w:sz w:val="28"/>
        </w:rPr>
        <w:t>WORLD</w:t>
      </w:r>
    </w:p>
    <w:p>
      <w:pPr>
        <w:pStyle w:val="Normal"/>
        <w:spacing w:lineRule="atLeast" w:line="480" w:before="240" w:after="0"/>
        <w:jc w:val="center"/>
        <w:rPr/>
      </w:pPr>
      <w:r>
        <w:rPr/>
        <w:t>MORE CONTINENTS!</w:t>
      </w:r>
    </w:p>
    <w:p>
      <w:pPr>
        <w:pStyle w:val="Normal"/>
        <w:spacing w:lineRule="atLeast" w:line="480" w:before="240" w:after="0"/>
        <w:jc w:val="center"/>
        <w:rPr/>
      </w:pPr>
      <w:r>
        <w:rPr/>
        <w:t>MORE BIG ISLANDS, ISLAND CHAINS, AND SEAS FOR BOTH GLOBAL TRANSIT AND SPECIAL ADVENTURE REGIONS.</w:t>
      </w:r>
    </w:p>
    <w:p>
      <w:pPr>
        <w:pStyle w:val="Normal"/>
        <w:spacing w:lineRule="atLeast" w:line="480" w:before="240" w:after="0"/>
        <w:jc w:val="center"/>
        <w:rPr/>
      </w:pPr>
      <w:r>
        <w:rPr/>
        <w:t>UNIQUE GEOGRAPHICAL FEATURES WITH A SUGGESTION OF SIMILARITY..</w:t>
      </w:r>
    </w:p>
    <w:p>
      <w:pPr>
        <w:pStyle w:val="Normal"/>
        <w:spacing w:lineRule="atLeast" w:line="480" w:before="240" w:after="0"/>
        <w:jc w:val="center"/>
        <w:rPr/>
      </w:pPr>
      <w:r>
        <w:rPr/>
        <w:t>FABULOUS STATES, LOW RURAL POPULATION DENSITIES, AND AMPLE AND UNCERTAIN BORDER AREAS TO ALLOW FOR VIRTUALLY ANY SORT OF ACTION SCENARIO DEVISED BY THE GAME MASTER.</w:t>
      </w:r>
    </w:p>
    <w:p>
      <w:pPr>
        <w:pStyle w:val="Normal"/>
        <w:spacing w:lineRule="atLeast" w:line="480" w:before="240" w:after="0"/>
        <w:jc w:val="center"/>
        <w:rPr/>
      </w:pPr>
      <w:r>
        <w:rPr/>
        <w:t>FAMILIAR FAUNA, A FEW NEW ANIMALS, AND LOTS OF STRANGE CREATURES TO MAKE A TRULY UNIQUE NEW FANTASY EARTH ONE THAT ALL PARTICIPANTS IN ROLE PLAYING WILL LOVE TO CALL THEIR OWN!</w:t>
      </w:r>
    </w:p>
    <w:p>
      <w:pPr>
        <w:pStyle w:val="Normal"/>
        <w:spacing w:lineRule="atLeast" w:line="480" w:before="240" w:after="0"/>
        <w:rPr/>
      </w:pPr>
      <w:r>
        <w:rPr/>
        <w:t>FORWARD TO THE GAME MASTER</w:t>
      </w:r>
    </w:p>
    <w:p>
      <w:pPr>
        <w:pStyle w:val="Normal"/>
        <w:spacing w:lineRule="atLeast" w:line="480"/>
        <w:ind w:firstLine="720"/>
        <w:rPr/>
      </w:pPr>
      <w:r>
        <w:rPr/>
        <w:t>This game world is earth, but quite a different one from our own.  A single glance at the map will show that.  There is a familiarity that reminds one of this planet, but an immediately recognizable difference that alerts you to the fact things will not be the same.  Of course they are not.  From its early  prehistory down to its present time, this world, L</w:t>
      </w:r>
      <w:r>
        <w:rPr>
          <w:sz w:val="20"/>
        </w:rPr>
        <w:t>EGENDARY</w:t>
      </w:r>
      <w:r>
        <w:rPr/>
        <w:t xml:space="preserve"> E</w:t>
      </w:r>
      <w:r>
        <w:rPr>
          <w:sz w:val="20"/>
        </w:rPr>
        <w:t>ARTH</w:t>
      </w:r>
      <w:r>
        <w:rPr/>
        <w:t>, has experiences distinct and sufficiently different things as to make it a rather distant parallel to our world.  To enumerate:</w:t>
      </w:r>
    </w:p>
    <w:p>
      <w:pPr>
        <w:pStyle w:val="Normal"/>
        <w:spacing w:lineRule="atLeast" w:line="480"/>
        <w:ind w:firstLine="720"/>
        <w:rPr/>
      </w:pPr>
      <w:r>
        <w:rPr/>
        <w:t>1.  The time  is different; it might be centuries aearlier here, although it is difficult to ocate this place on a timestream map.</w:t>
      </w:r>
    </w:p>
    <w:p>
      <w:pPr>
        <w:pStyle w:val="Normal"/>
        <w:spacing w:lineRule="atLeast" w:line="480"/>
        <w:ind w:firstLine="720"/>
        <w:rPr/>
      </w:pPr>
      <w:r>
        <w:rPr/>
        <w:t>2.  The global land masses are different in varying degrees, and the territory roughly corresponging to what we know as the Antartic Continent never slipped to the south pole, the land is distributed in another way by the tectonic plates of this earth.</w:t>
      </w:r>
    </w:p>
    <w:p>
      <w:pPr>
        <w:pStyle w:val="Normal"/>
        <w:spacing w:lineRule="atLeast" w:line="480"/>
        <w:ind w:firstLine="720"/>
        <w:rPr/>
      </w:pPr>
      <w:r>
        <w:rPr/>
        <w:t>3.  Because of a slightly greater percentage of carbon dioxide in the atmosphere, the climate is less extreme in the polar areas, and a 10% larger cloud cover makes average temperatures from 2° to 4° Fahrenheit warmer at equator to poles while precipitation is increased overall.  There are thus fewer dry and truly desert areas.</w:t>
      </w:r>
    </w:p>
    <w:p>
      <w:pPr>
        <w:pStyle w:val="Normal"/>
        <w:spacing w:lineRule="atLeast" w:line="480"/>
        <w:ind w:firstLine="720"/>
        <w:rPr/>
      </w:pPr>
      <w:r>
        <w:rPr/>
        <w:t>4.  Access from this world to many of the adjacent places with different dimensional sets is relatively easy.  Energies and abilities we would call magical are far more commonplace here, albeit the inhabitants of the world consider them extraordinary nonetheless.  Whatever the attitude might be, certainly a considerable segment of the human population has some capacity to employ such talent, and the number so gifted might be as high as one in 10.</w:t>
      </w:r>
    </w:p>
    <w:p>
      <w:pPr>
        <w:pStyle w:val="Normal"/>
        <w:spacing w:lineRule="atLeast" w:line="480"/>
        <w:ind w:firstLine="720"/>
        <w:rPr/>
      </w:pPr>
      <w:r>
        <w:rPr/>
        <w:t>5.  Culture, society, and related technology hovers in an uncertain range that we would consider spanning parts of our own Ancient, Medieval, and possibly Renaissance periods.  Advanced urban areas rub shoulders, so to speak, with backwards rural ones, while frontier and wilderness areas verge on the primitive.  Political forms from the despotic through feudal to semi-feudal and even trbal are scattered willy-nilly across the globe.  Rather advanced architectural and engineering techniques, for exanmple, are understood, studies and practised.  Explosives such as gunpowder are knowm—and shunned.  Activation of almost any extraordinary energy channel is likely to detonate any of the stuff within 50 or so feet!  The making of extraordinary items must be considered as part of the technological development of this parallel earth, and here the variety and forms might indeed rival our own contemporary age.  Something new is being created quite often, and innovations seem unlimited.</w:t>
      </w:r>
    </w:p>
    <w:p>
      <w:pPr>
        <w:pStyle w:val="Normal"/>
        <w:spacing w:lineRule="atLeast" w:line="480"/>
        <w:ind w:firstLine="720"/>
        <w:rPr/>
      </w:pPr>
      <w:r>
        <w:rPr/>
        <w:t>6.  Global commerce exisit despite wind-driven water transport being its principal conveyance.  Technology in this regard has produced vessels closer to the Colonial period of our earth’s history, so trans-oceanic voyages are common, and what is a few months at sea?  Land routes, slower. less efficient, and more hazardous still, are nevertheless subject to regular caravan progress.  Of course there are still vast areas that are untraveled, even unexplored in terms of record, and places where men are not at all welcome.</w:t>
      </w:r>
    </w:p>
    <w:p>
      <w:pPr>
        <w:pStyle w:val="Normal"/>
        <w:spacing w:lineRule="atLeast" w:line="480"/>
        <w:ind w:firstLine="720"/>
        <w:rPr/>
      </w:pPr>
      <w:r>
        <w:rPr/>
        <w:t>7.  Virtually all varieties, what we call “races”, of humankind are found on all relatively populpous continents and islands of the world in mixed, if not exactly homegeneous, societies.  This stems from the world’s history as detailed hereafter.  Similarly, many races of the other-dimensional humanoid Alfar kind—specificaly Grotto Elves, Ilfs, Elves, Gnomes, Dwarves, Dunnies, Trollkin, Oafs, and Orcs—lodge in or near human communities.  This is because of either goodwill stemming from the distant past or else inertia.  The latter also seems to give humans an internal group or groups against which to be biased.</w:t>
      </w:r>
    </w:p>
    <w:p>
      <w:pPr>
        <w:pStyle w:val="Normal"/>
        <w:spacing w:lineRule="atLeast" w:line="480"/>
        <w:ind w:firstLine="720"/>
        <w:rPr/>
      </w:pPr>
      <w:r>
        <w:rPr/>
        <w:t xml:space="preserve">8.  With the origination of the first great human states, and the near-immediate global communications extant since that time, a single language is understood throughout the world.  This is not to say that dialects and accents do not nerarly preclude communication in some places, but sufficient understanding enables at least rudimentary information exchange.  In those places wgere communications routes intersect the urbane of many states converse freely, marked perhaps by accent alone, as to kingdom origination.  </w:t>
      </w:r>
    </w:p>
    <w:p>
      <w:pPr>
        <w:pStyle w:val="Normal"/>
        <w:spacing w:lineRule="atLeast" w:line="480"/>
        <w:ind w:firstLine="720"/>
        <w:rPr/>
      </w:pPr>
      <w:r>
        <w:rPr/>
        <w:t>9.  Despite a general indifference to variation in skin pigmentation and the existance of a universal language, there is a strong cultural and social awareness and identification, a sort of nationalism, to draw the nearest parallel, that separates most groups.  This, coupled with certain genetic predispositions* of the now distinct geographical groups of humans, both enables some fair degree of regional or state recognition and the continuation of antipathies and enmities between such separate groups.</w:t>
      </w:r>
    </w:p>
    <w:p>
      <w:pPr>
        <w:pStyle w:val="Normal"/>
        <w:spacing w:lineRule="atLeast" w:line="480"/>
        <w:ind w:left="900" w:hanging="180"/>
        <w:rPr/>
      </w:pPr>
      <w:r>
        <w:rPr/>
        <w:t>*Stature short-average-tall, body slender-average-stocky, head round-oblong, hair curley-kinky-straight-tufty-wavy, facial features fine small-fine large-thick small-thick large, eyes blue-brown-gray-green, ears small-average-large.  These minor differences, with others not noted, make for no less than 2,000 possible distinctions.  However, only about a score or so are truly meaningful.</w:t>
      </w:r>
    </w:p>
    <w:p>
      <w:pPr>
        <w:pStyle w:val="Normal"/>
        <w:spacing w:lineRule="atLeast" w:line="480"/>
        <w:ind w:firstLine="720"/>
        <w:rPr/>
      </w:pPr>
      <w:r>
        <w:rPr/>
        <w:t>10.  Despite all other dissimilarities, the deital families of this world, as recognized and venerated by humans and humanoids alike, are clearly akin to those pantheons known on our own earth in ancient times.  Although the deities are on average fewer—with perhaps a half-dozen highest ones, a dozen or so active and powerful gods and goddesses, and then a few or perhaps a score or more of lesser and least sort—through name, attributes, and so forth the link between the mythology of our earth active actuality of this one is clear and easily found, although not always in a geographically similar region.</w:t>
      </w:r>
    </w:p>
    <w:p>
      <w:pPr>
        <w:pStyle w:val="Normal"/>
        <w:spacing w:lineRule="atLeast" w:line="480"/>
        <w:ind w:firstLine="720"/>
        <w:rPr/>
      </w:pPr>
      <w:r>
        <w:rPr/>
        <w:t>11.  The energies that flow from other sets of dimensions enable what we would consider unusual, unnatural things to be rather commonplace on this earth.  This includes transmorphing—or shape-shifting, unnatural existance thwarting death or continuing thereafter as in a so-called living dead or spirit creature form, and so forth. There can be no doubt that the early human users of such extraordinary energies were, in their eagerness to defeat their non-human overlords, responsible for many of the malign and evil things that now are accepted here.  On balance, humanity gained more than it now must suffer from such gross handling of arcane forces.</w:t>
      </w:r>
    </w:p>
    <w:p>
      <w:pPr>
        <w:pStyle w:val="Normal"/>
        <w:spacing w:lineRule="atLeast" w:line="480"/>
        <w:ind w:firstLine="720"/>
        <w:rPr/>
      </w:pPr>
      <w:r>
        <w:rPr/>
        <w:t>12.  The flora and fauna of this planet developed in some number of dissimiliar ways.  Additionally, extraordinary capacities have resulted in what we would term genetic alterations, some stemming from the time before humankind rules the world, some after.  Thus, in addition to plants and animals we would immediately recognize there are strange, even weird ones that are seen as quite normal here.  Likewise, very odd, and sometimes incredibly dangerous ones are taken as calmly as we might a patch of poison ivy or a man-eating tiger.</w:t>
      </w:r>
    </w:p>
    <w:p>
      <w:pPr>
        <w:pStyle w:val="Normal"/>
        <w:spacing w:lineRule="atLeast" w:line="480"/>
        <w:ind w:firstLine="720"/>
        <w:rPr/>
      </w:pPr>
      <w:r>
        <w:rPr/>
        <w:t>13.  Related and unrelated species from nearby variant dimension set spheres have been brought to it or have some access to it and have settled this earth so as to create non-human enclaves in various places on land, in the waters, and even including a considerable subterranean “world”.  The latter immigration has extanded mines and like subterranean works and natural hollows underground through ordinary and extraordinary means so as to create a habitat for those creatures that find sunlight harmful to them.  With all of them have come quite a number of life forms natve to these different spheres from whence such alien sorts come.  These immigrants have merely added to the creatures introduced purposefully when mankind was fighting a life-or-death struggle with the original sapient race then in possession of the world.</w:t>
      </w:r>
    </w:p>
    <w:p>
      <w:pPr>
        <w:pStyle w:val="Normal"/>
        <w:spacing w:lineRule="atLeast" w:line="480"/>
        <w:ind w:firstLine="720"/>
        <w:rPr/>
      </w:pPr>
      <w:r>
        <w:rPr/>
        <w:t>14.  Most importantly, this is your fantasy world.  The whole has been created for adventure, intrigue, and action.  It is a mutable place where the unexpected can happen to make it all the more suitable a place for accomodating and recording L</w:t>
      </w:r>
      <w:r>
        <w:rPr>
          <w:sz w:val="20"/>
        </w:rPr>
        <w:t>EGENDARY</w:t>
      </w:r>
      <w:r>
        <w:rPr/>
        <w:t xml:space="preserve"> A</w:t>
      </w:r>
      <w:r>
        <w:rPr>
          <w:sz w:val="20"/>
        </w:rPr>
        <w:t>DVENTURE</w:t>
      </w:r>
      <w:r>
        <w:rPr/>
        <w:t>™ exploits. (Of course!;-})</w:t>
      </w:r>
    </w:p>
    <w:p>
      <w:pPr>
        <w:pStyle w:val="Normal"/>
        <w:spacing w:lineRule="atLeast" w:line="480"/>
        <w:ind w:firstLine="720"/>
        <w:rPr/>
      </w:pPr>
      <w:r>
        <w:rPr/>
        <w:t>So venture into the heart of L</w:t>
      </w:r>
      <w:r>
        <w:rPr>
          <w:sz w:val="20"/>
        </w:rPr>
        <w:t>EGENDARY</w:t>
      </w:r>
      <w:r>
        <w:rPr/>
        <w:t xml:space="preserve"> E</w:t>
      </w:r>
      <w:r>
        <w:rPr>
          <w:sz w:val="20"/>
        </w:rPr>
        <w:t>ARTH</w:t>
      </w:r>
      <w:r>
        <w:rPr/>
        <w:t xml:space="preserve"> and find the place that suits you.  Make it your home, and decorate t the taste that suits you and your company.</w:t>
      </w:r>
    </w:p>
    <w:p>
      <w:pPr>
        <w:pStyle w:val="Normal"/>
        <w:spacing w:lineRule="atLeast" w:line="480" w:before="240" w:after="0"/>
        <w:rPr>
          <w:sz w:val="28"/>
        </w:rPr>
      </w:pPr>
      <w:r>
        <w:rPr>
          <w:sz w:val="28"/>
        </w:rPr>
        <w:t>THE STORY OF THIS WORLD</w:t>
      </w:r>
    </w:p>
    <w:p>
      <w:pPr>
        <w:pStyle w:val="Normal"/>
        <w:spacing w:lineRule="atLeast" w:line="480" w:before="240" w:after="0"/>
        <w:rPr/>
      </w:pPr>
      <w:r>
        <w:rPr/>
        <w:t>CRONOLOGY OF LEGENDARY EARTH</w:t>
      </w:r>
    </w:p>
    <w:p>
      <w:pPr>
        <w:pStyle w:val="Normal"/>
        <w:tabs>
          <w:tab w:val="clear" w:pos="720"/>
          <w:tab w:val="left" w:pos="3600" w:leader="none"/>
          <w:tab w:val="left" w:pos="5760" w:leader="none"/>
        </w:tabs>
        <w:spacing w:lineRule="atLeast" w:line="480"/>
        <w:ind w:firstLine="720"/>
        <w:rPr/>
      </w:pPr>
      <w:r>
        <w:rPr/>
        <w:t>AGE OF THE MASTERS:</w:t>
        <w:tab/>
        <w:t>from:   ?</w:t>
        <w:tab/>
        <w:t>to: 400 Eld Era</w:t>
      </w:r>
    </w:p>
    <w:p>
      <w:pPr>
        <w:pStyle w:val="Normal"/>
        <w:tabs>
          <w:tab w:val="clear" w:pos="720"/>
          <w:tab w:val="left" w:pos="3600" w:leader="none"/>
          <w:tab w:val="left" w:pos="5760" w:leader="none"/>
        </w:tabs>
        <w:spacing w:lineRule="atLeast" w:line="480"/>
        <w:ind w:firstLine="720"/>
        <w:rPr/>
      </w:pPr>
      <w:r>
        <w:rPr/>
        <w:t>THE ETERNAL WAR:</w:t>
        <w:tab/>
        <w:t>from:   399 EE</w:t>
        <w:tab/>
        <w:t>to:  1 EE</w:t>
      </w:r>
    </w:p>
    <w:p>
      <w:pPr>
        <w:pStyle w:val="Normal"/>
        <w:tabs>
          <w:tab w:val="clear" w:pos="720"/>
          <w:tab w:val="left" w:pos="3600" w:leader="none"/>
          <w:tab w:val="left" w:pos="5760" w:leader="none"/>
        </w:tabs>
        <w:spacing w:lineRule="atLeast" w:line="480"/>
        <w:ind w:firstLine="720"/>
        <w:rPr/>
      </w:pPr>
      <w:r>
        <w:rPr/>
        <w:t>TIME OF VAINGLORY:</w:t>
        <w:tab/>
        <w:t>from:   1 HE</w:t>
        <w:tab/>
        <w:t>to:  275 Human Era</w:t>
      </w:r>
    </w:p>
    <w:p>
      <w:pPr>
        <w:pStyle w:val="Normal"/>
        <w:tabs>
          <w:tab w:val="clear" w:pos="720"/>
          <w:tab w:val="left" w:pos="3600" w:leader="none"/>
          <w:tab w:val="left" w:pos="5760" w:leader="none"/>
        </w:tabs>
        <w:spacing w:lineRule="atLeast" w:line="480"/>
        <w:ind w:firstLine="720"/>
        <w:rPr/>
      </w:pPr>
      <w:r>
        <w:rPr/>
        <w:t>AGE OF ADEPTS:</w:t>
        <w:tab/>
        <w:t>from:   276 HE</w:t>
        <w:tab/>
        <w:t>to:  467 HE</w:t>
      </w:r>
    </w:p>
    <w:p>
      <w:pPr>
        <w:pStyle w:val="Normal"/>
        <w:tabs>
          <w:tab w:val="clear" w:pos="720"/>
          <w:tab w:val="left" w:pos="3600" w:leader="none"/>
          <w:tab w:val="left" w:pos="5760" w:leader="none"/>
        </w:tabs>
        <w:spacing w:lineRule="atLeast" w:line="480"/>
        <w:ind w:firstLine="720"/>
        <w:rPr/>
      </w:pPr>
      <w:r>
        <w:rPr/>
        <w:t>THE SAVAGE AGE:</w:t>
        <w:tab/>
        <w:t>from:   468 HE</w:t>
        <w:tab/>
        <w:t>to:  1049 HE</w:t>
      </w:r>
    </w:p>
    <w:p>
      <w:pPr>
        <w:pStyle w:val="Normal"/>
        <w:tabs>
          <w:tab w:val="clear" w:pos="720"/>
          <w:tab w:val="left" w:pos="3600" w:leader="none"/>
          <w:tab w:val="left" w:pos="5760" w:leader="none"/>
        </w:tabs>
        <w:spacing w:lineRule="atLeast" w:line="480"/>
        <w:ind w:firstLine="720"/>
        <w:rPr/>
      </w:pPr>
      <w:r>
        <w:rPr/>
        <w:t>NEW EMPIRES AGE:</w:t>
        <w:tab/>
        <w:t>from:   1050 HE</w:t>
        <w:tab/>
        <w:t>to:  1637 HE</w:t>
      </w:r>
    </w:p>
    <w:p>
      <w:pPr>
        <w:pStyle w:val="Normal"/>
        <w:tabs>
          <w:tab w:val="clear" w:pos="720"/>
          <w:tab w:val="left" w:pos="3600" w:leader="none"/>
          <w:tab w:val="left" w:pos="5760" w:leader="none"/>
        </w:tabs>
        <w:spacing w:lineRule="atLeast" w:line="480"/>
        <w:ind w:firstLine="720"/>
        <w:rPr/>
      </w:pPr>
      <w:r>
        <w:rPr/>
        <w:t>THE FRAGMENTATION:</w:t>
        <w:tab/>
        <w:t>from:   1638 HE</w:t>
        <w:tab/>
        <w:t>to:  2000 HE</w:t>
      </w:r>
    </w:p>
    <w:p>
      <w:pPr>
        <w:pStyle w:val="Normal"/>
        <w:tabs>
          <w:tab w:val="clear" w:pos="720"/>
          <w:tab w:val="left" w:pos="3600" w:leader="none"/>
          <w:tab w:val="left" w:pos="5760" w:leader="none"/>
        </w:tabs>
        <w:spacing w:lineRule="atLeast" w:line="480"/>
        <w:ind w:firstLine="720"/>
        <w:rPr/>
      </w:pPr>
      <w:r>
        <w:rPr/>
        <w:t>CONTEMPORARY AGE:</w:t>
        <w:tab/>
        <w:t>from:   2001 HE</w:t>
        <w:tab/>
        <w:t>to:  ?</w:t>
      </w:r>
    </w:p>
    <w:p>
      <w:pPr>
        <w:pStyle w:val="Normal"/>
        <w:spacing w:lineRule="atLeast" w:line="480" w:before="240" w:after="0"/>
        <w:rPr/>
      </w:pPr>
      <w:r>
        <w:rPr/>
        <w:t>THE AGE OF THE MASTERS BEFORE THE TIME OF MAN AND AFTER</w:t>
      </w:r>
    </w:p>
    <w:p>
      <w:pPr>
        <w:pStyle w:val="Normal"/>
        <w:spacing w:lineRule="atLeast" w:line="480" w:before="240" w:after="0"/>
        <w:ind w:firstLine="720"/>
        <w:rPr/>
      </w:pPr>
      <w:r>
        <w:rPr/>
        <w:t>In a bygone age the world of L</w:t>
      </w:r>
      <w:r>
        <w:rPr>
          <w:sz w:val="20"/>
        </w:rPr>
        <w:t>EGENDARY</w:t>
      </w:r>
      <w:r>
        <w:rPr/>
        <w:t xml:space="preserve"> E</w:t>
      </w:r>
      <w:r>
        <w:rPr>
          <w:sz w:val="20"/>
        </w:rPr>
        <w:t xml:space="preserve">ARTH </w:t>
      </w:r>
      <w:r>
        <w:rPr/>
        <w:t>was ruled by a race that was not human or even vaguely akin to human.  This bipedal, vaguely humanoid sentient race possibly sprang from an offshoot of the therapsids, warm blooded reptiles that vanished from our own earth in the Triassic.  However, there is speculation that they were thecodont pseudosuchians, those reptillian creatures ancestors to crocodilia, but of  rauisuchian descent, another line extinct on our.world in the same period.  Whatever the case might be, these first thinking creatures evolved only very slowly and came to domination after tens of millions of years had passed.  It seems likely that it was the late Oligocene period of the Cenozoic era before general social organization on a large scale was practised.  By the end of the Miocene period, the race had so developed as to have a technology at least equal to that of our own Ancient historical period, surpassing it in some aspects certainally.  Thereafter the race spread from the east across the entire globe, moving to all those regions they found as dersirable—warmer and well-watered areas.</w:t>
      </w:r>
    </w:p>
    <w:p>
      <w:pPr>
        <w:pStyle w:val="Normal"/>
        <w:spacing w:lineRule="atLeast" w:line="480"/>
        <w:ind w:firstLine="720"/>
        <w:rPr/>
      </w:pPr>
      <w:r>
        <w:rPr/>
        <w:t xml:space="preserve">As the genus homo began to evolve, the Utcgh’shelsht-cl’qta-dbiss, the closest to human translation of the pronunciation of their name for their kind we can manage, discovered the fledgling humans and began to observe them with interest.  Sometime in the mid-Pliocene, they started hunting, capturing, and enslaving early humans.  When </w:t>
      </w:r>
      <w:r>
        <w:rPr>
          <w:i/>
        </w:rPr>
        <w:t>homo neanderthalus</w:t>
      </w:r>
      <w:r>
        <w:rPr/>
        <w:t xml:space="preserve">  proved less valuable than </w:t>
      </w:r>
      <w:r>
        <w:rPr>
          <w:i/>
        </w:rPr>
        <w:t>homo sapien</w:t>
      </w:r>
      <w:r>
        <w:rPr/>
        <w:t xml:space="preserve">  Cro-Magnon slaves, the former were simplyu eaten as the latter replaced them.  From this point on, mankind refered to the Utcgh’shelsht-cl’qta-dbiss as the “Utiss-masters”, at least publically.  It would be a long time before the wretched slaves could indeed speak their minds as to the matter.</w:t>
      </w:r>
    </w:p>
    <w:p>
      <w:pPr>
        <w:pStyle w:val="Normal"/>
        <w:spacing w:lineRule="atLeast" w:line="480" w:before="240" w:after="0"/>
        <w:rPr/>
      </w:pPr>
      <w:r>
        <w:rPr/>
        <w:t>THE RISE AND CALAMITY OF HUMANKIND</w:t>
      </w:r>
    </w:p>
    <w:p>
      <w:pPr>
        <w:pStyle w:val="Normal"/>
        <w:spacing w:lineRule="atLeast" w:line="480" w:before="240" w:after="0"/>
        <w:ind w:firstLine="720"/>
        <w:rPr/>
      </w:pPr>
      <w:r>
        <w:rPr/>
        <w:t>THE ETERNAL WARS</w:t>
      </w:r>
    </w:p>
    <w:p>
      <w:pPr>
        <w:pStyle w:val="Normal"/>
        <w:spacing w:lineRule="atLeast" w:line="480" w:before="240" w:after="0"/>
        <w:ind w:firstLine="720"/>
        <w:rPr/>
      </w:pPr>
      <w:r>
        <w:rPr/>
        <w:t>In the long course of centuries men arose to a sufficiently civilized state to struggle against the ancient Utiss-masters who were their overlords.  Wild tribes in the colder regions of earth slowly arose towards civilization, spurred on by a steady stream of escapees from their bondage to the older reptillian race who then ruled the world.  Groups of rebels took refuge in remote places the Utiss-masters considered as desolate, and between these two forces, mankind gradually built its own, distinct culture, society, and technology.  Separate groups began to raid the Utcgh’shelsht-cl’qta-dbiss lands, killing all of the race of “Utiss-masters” encountered, pillaging and destroying that which they could not carry off.</w:t>
      </w:r>
    </w:p>
    <w:p>
      <w:pPr>
        <w:pStyle w:val="Normal"/>
        <w:spacing w:lineRule="atLeast" w:line="480"/>
        <w:ind w:firstLine="720"/>
        <w:rPr/>
      </w:pPr>
      <w:r>
        <w:rPr/>
        <w:t>The Utcgh’shelsht-cl’qta-dbiss, a race slowly evolved, accostomed to what men think of as interminable years of time to solve problems, were slow to react.  Local hunts and even occassional punative expeditions were conducted by the Utiss-masters, as they went on about their slow-paced routines, generally unconcerned, considering the matter one that would be dealt with eventually, but of only minor concern.  After all, millions of these same “humans” were kept as useful slaves and even as cattle.  The counter-measures were too little, disorgainzed, and ineffective save in deepening the hatred of men for their masters, whom we shall refer to now frequently in man’s terms simply as the Ultiss.  Men began to seek alies from adjacent realities, differing dimensional sets akin to their own, but unseen and unseeable to those without extraordinary capacities, subtally or grossly different from the world over which man and Utiss fought.</w:t>
      </w:r>
    </w:p>
    <w:p>
      <w:pPr>
        <w:pStyle w:val="Normal"/>
        <w:spacing w:lineRule="atLeast" w:line="480"/>
        <w:ind w:firstLine="720"/>
        <w:rPr/>
      </w:pPr>
      <w:r>
        <w:rPr/>
        <w:t>When the Utiss began to realize the problem was not going to be resolved thus, undertook their first cooperative campaigns to exterminate free humans, the matter came to a head.  By then the non-enslaved outnumbered their captive bretheren.  Furthermore, they were organized into warlike societies or various sorts, from nomadic to city-state kind.  With them were many sorts of Alfar humanoids.  Serving them were creatures great and vicious, spirits wild and terrible.</w:t>
      </w:r>
    </w:p>
    <w:p>
      <w:pPr>
        <w:pStyle w:val="Normal"/>
        <w:spacing w:lineRule="atLeast" w:line="480"/>
        <w:ind w:firstLine="720"/>
        <w:rPr/>
      </w:pPr>
      <w:r>
        <w:rPr/>
        <w:t>From north, south, and even amidst the Utcgh’shelsht-cl’qta-dbiss kingdoms came waves of fierce men, their allied and mercenary humanoid warriors, and the strange creatures and materialized spirits called for other places.  All were bent on wiping out the Utiss and all that they had created.  The vast majority of slave populations readily joined such assailants whenever they could.  Suddenly, by their conception, the Utiss found themselves surrounded and attacked from all sides.  The first race used their own considerable extraordinary means to bring forth from distant spheres a host of their own.  Things of reptiloid sort—what we call firedrakes, nagas, wyrms, and wyverns to name a few—were the greatest, but the Utcgh’shelsht-cl’qta-dbiss brought veshoges, trogs, giants, orgres and any other sorts that would fight for them to turn the tables on their former slaves and cattle.</w:t>
      </w:r>
    </w:p>
    <w:p>
      <w:pPr>
        <w:pStyle w:val="Normal"/>
        <w:spacing w:lineRule="atLeast" w:line="480"/>
        <w:ind w:firstLine="720"/>
        <w:rPr/>
      </w:pPr>
      <w:r>
        <w:rPr/>
        <w:t xml:space="preserve">At first the upstart humans were slaughtered, driven to near extinction, for the attacks they launched were uncoordinated.  In this terrible and long time of warfare, though, certain men learned the greatest secrets, capacities beyond even those of the most adept of the non-human and cruel Utiss-masters.  They managed not only the introduction of dragons to neutralize the alien reptiloid things called to fight on behalf of the Ultiss, but to harness and use unseen forces unknown to the Utcgh’shelsht-cl’qta-dbiss.  Furthermore, </w:t>
      </w:r>
      <w:r>
        <w:rPr>
          <w:i/>
        </w:rPr>
        <w:t>homo sapiens</w:t>
      </w:r>
      <w:r>
        <w:rPr/>
        <w:t xml:space="preserve">  found that certain of them could employ their own mind powers to perform things otherwise impossible to the physical body.  As this bloody time continued, others of humankind arose as great thinkers, strategists and tacticians.  All survivors of that terrible time of strife and seemingly endless warfare were tough and courageous warriors beyond anything known today.  Their leaders were extraordinarily powerful and displayed intellects of the genius level.  They could and did indeed weild force that could change the face of the earth . . . . or vaporize a mighty citadel.</w:t>
      </w:r>
    </w:p>
    <w:p>
      <w:pPr>
        <w:pStyle w:val="Normal"/>
        <w:spacing w:lineRule="atLeast" w:line="480" w:before="240" w:after="0"/>
        <w:rPr/>
      </w:pPr>
      <w:r>
        <w:rPr/>
        <w:t>THE TIME OF VAINGLORY</w:t>
      </w:r>
    </w:p>
    <w:p>
      <w:pPr>
        <w:pStyle w:val="Normal"/>
        <w:spacing w:lineRule="atLeast" w:line="480" w:before="240" w:after="0"/>
        <w:ind w:firstLine="720"/>
        <w:rPr/>
      </w:pPr>
      <w:r>
        <w:rPr/>
        <w:t xml:space="preserve">As the struggle passed into its second century without cessation, the non-human Masters were weakened, began to be isolated from one another in their shrinking kingdoms.  In the third century of the Eternal War the Utcgh’shelsht-cl’qta-dbiss were pushed back, and finally totally defeated, first in one place, then in another.  Then it was that the first of the “Old Mighty”  human kingdoms arose in the place of an “alien” ones.  Others soon followed the first, and most often rose in the ruins of the very places that had been the cities and citadels of the now-vanquished, hunted and exterminated “Utiss-master” first race who had thought men only little things.  After four centuries time no Utcgh’shelsht-cl’qta-dbiss could be found to slay.  The first sapient race to evolve on the planet had vanished from the face of the earth.  All that they had done was forgotten.  Their buildings were razed.  Their monuments destroyed.  Their statues smashed,  Their handiworks burned.  All but the memory of the hated “Utiss-masters” was expunged in so brief a time.  In a few centuries more, only the name </w:t>
      </w:r>
      <w:r>
        <w:rPr>
          <w:i/>
        </w:rPr>
        <w:t>Utiss,</w:t>
      </w:r>
      <w:r>
        <w:rPr/>
        <w:t xml:space="preserve">  denoting a fabulous vile monster, connoting all that was dangerous, hideous, and unnatural, was remembered by any but the most earned of scholars.</w:t>
      </w:r>
    </w:p>
    <w:p>
      <w:pPr>
        <w:pStyle w:val="Normal"/>
        <w:spacing w:lineRule="atLeast" w:line="480"/>
        <w:ind w:firstLine="720"/>
        <w:rPr/>
      </w:pPr>
      <w:r>
        <w:rPr/>
        <w:t xml:space="preserve">As these ancient “Old Mighty” kingdoms solidified and extended their sway, they were soon fighting with one another.  They had been forged in conflict and knew not any other path, nor could such states survive without bloodshed and conquest.  Each sought to be the paramount one, to in fact extend its sway across not mere continents but oceans so as to encomapss the world, to be greater than the greatest of the vanquished Utiss-master realms.  Such hubris, so evil an aim, could, of course, have no happy conclusion.  So came the Time of Vainglory to this world. </w:t>
      </w:r>
    </w:p>
    <w:p>
      <w:pPr>
        <w:pStyle w:val="Normal"/>
        <w:spacing w:lineRule="atLeast" w:line="480"/>
        <w:ind w:firstLine="720"/>
        <w:rPr/>
      </w:pPr>
      <w:r>
        <w:rPr/>
        <w:t>The great powers used by the contending states, mighty magics indeed, were such that terrible ruin and loss of life occurred whenever full-scale warfare erupted.  What had been sufficient to defeat the first race was surely enough to wreak havoc on the victors when employed thus.  So great was the bellicosity of the arrogant and haughty new monarchs that they virtually exterminated each other in their ongoing battle for supremecy.  Eventually, those folk surviving were scattered in the far reaches of the world, only such folk as were of less fierce nature and possessing but scant powers in comparison to the ancient adepts before them.  Thus, soon after the end of the Age of the Masters, the triumphant humans nearly exterminated themselves.  Terrible demons battled unspeakable elementals,  trampling over hapless soldiers as they struggles.  Dead things fought in company with ravening beasts against like hordes, as firedrakes spewed flames and ogres tore at wyrms.  In their thousands human warriors died as these insane bettles raged.  Virtually nothing remains to record the history of this ghasty age of death and destruction, save tradition.  It is spoken of in whispered horror now, written in texts as the Time of Vainglory.</w:t>
      </w:r>
    </w:p>
    <w:p>
      <w:pPr>
        <w:pStyle w:val="Normal"/>
        <w:spacing w:lineRule="atLeast" w:line="480"/>
        <w:ind w:firstLine="720"/>
        <w:rPr/>
      </w:pPr>
      <w:r>
        <w:rPr/>
        <w:t>Iin but a few years time most of the vaunted empires were sundered, their subjects dead of fled to remote places.  Darkness and destruction were everywhere, then, save for a ferw flickerings here and there, and on the great northern continent of the West where four powerful kingdoms still remained.  These survivors actually thought to master the world still, and as their competitors elsewhere were broken, they sent their forces to occupy the distant lands, east, west, and south.</w:t>
      </w:r>
    </w:p>
    <w:p>
      <w:pPr>
        <w:pStyle w:val="Normal"/>
        <w:spacing w:lineRule="atLeast" w:line="480" w:before="240" w:after="0"/>
        <w:ind w:firstLine="720"/>
        <w:rPr/>
      </w:pPr>
      <w:r>
        <w:rPr/>
        <w:t>AGE OF ADEPTS</w:t>
      </w:r>
    </w:p>
    <w:p>
      <w:pPr>
        <w:pStyle w:val="Normal"/>
        <w:spacing w:lineRule="atLeast" w:line="480"/>
        <w:ind w:firstLine="720"/>
        <w:rPr/>
      </w:pPr>
      <w:r>
        <w:rPr/>
        <w:t xml:space="preserve">Each of the four remaining states in the West were rules by monarchs who were masters of extraordinary powers.  So too were their counsellors and lieutenants.  No lesson at all had been learned from the fate of their distant fellow monarchs.  After all, did these four not remain?  And they thought fondly imagined that they would always do so.  Through supernatural and preternatural means, these four great kingdoms sent tentacles across the oceans to establish colonies on the other continents and islands of earth even as they vied against one another for total domination.  The frontiers between each were places of grim keeps and devistation.  </w:t>
        <w:tab/>
        <w:t>Masses of humanoid veshoges, batallions of oafs, and companies of vicious orcs garrisoning such places made free with any humans they founbd in their marches.  The likes of these too accompanied the garrison forses sent from Anatis.  West they went to Hazgan, Irojh, Maylus, and Temura.  The Empire of Tihlal made the vast island of Miria its base for invasion of Irojh, Maylus, and Temura.  To the north Imperial Cozad used the long island chain leading to Hazgan to likewise send its ships and troops there.  The southern Kingdom of Oudath-Hra had an easy set of stepping stones for its occupation of Hybraz and westernmost Apphir.  The Lelemqul, meanwhile, had a similarly secure route for their expansion eastwards into Varan and then south across the Middle Seas into northern Apphir.</w:t>
      </w:r>
    </w:p>
    <w:p>
      <w:pPr>
        <w:pStyle w:val="Normal"/>
        <w:spacing w:lineRule="atLeast" w:line="480"/>
        <w:ind w:firstLine="720"/>
        <w:rPr/>
      </w:pPr>
      <w:r>
        <w:rPr/>
        <w:t>By the thousands went the warriors of these empires, and so too humanoid mercenaries and even subject warriors.  Yet no number possible to any of them could actually accomplish such vast ambitions.  Blindly theu fed their best into a pit that eventually swallowed all.  All the while they disputed with one another too, thus hastening the inevitable.</w:t>
      </w:r>
    </w:p>
    <w:p>
      <w:pPr>
        <w:pStyle w:val="Normal"/>
        <w:spacing w:lineRule="atLeast" w:line="480"/>
        <w:ind w:firstLine="720"/>
        <w:rPr/>
      </w:pPr>
      <w:r>
        <w:rPr/>
        <w:t>Prior to the final struggle between these four great kingdoms of adepts and sorcerers, one of them, Lelemqul it is thought, devised a plan to settle potential disagreements, to establish an order of precedence for a period of nine years.  After all, was there not enough land ripe for conquest to satisfy all four?  Each of the great adversarial states would send a team of four heroes to represent it in a contest.  These champions would, after due ceremony, descend into a subterranean labyrinth, one lying on many levels below the great citadel from which the lands of this particular king were ruled.  That the team that attained the furthest depths, gained the prize, and returned with it would be paramount.  Those who lost would be placed thereafter according to depth attained and survivors remaining.</w:t>
      </w:r>
    </w:p>
    <w:p>
      <w:pPr>
        <w:pStyle w:val="Normal"/>
        <w:spacing w:lineRule="atLeast" w:line="480"/>
        <w:ind w:firstLine="720"/>
        <w:rPr/>
      </w:pPr>
      <w:r>
        <w:rPr/>
        <w:t>The challenge was accepted, a valiant team indeed achieved success according to the rules, and the three losing states abided by the agreement, all the while readying for the next test.  To enable a second contest, deeper levels was carved, then more, and so on for nine such contests.  As with all things, though, after one kingdom, that of the host, had prevailed three times in succession, the losing states broke the treaty.  Clearly, cheating beyond what the other three practised was being done, and this was unforgivable.  The final great war of the Age of Adepts swept across Anatis, then to the colonies of the four empires elsewhere in the world.  It left the last of the first human civilization in ashes.  What followed was a dark and unhistoried age before humanity again arose to civilization.</w:t>
      </w:r>
    </w:p>
    <w:p>
      <w:pPr>
        <w:pStyle w:val="Normal"/>
        <w:spacing w:lineRule="atLeast" w:line="480" w:before="240" w:after="0"/>
        <w:rPr/>
      </w:pPr>
      <w:r>
        <w:rPr/>
        <w:t>THE REBIRTH AND GROWTH OF HUMAN POWER</w:t>
      </w:r>
    </w:p>
    <w:p>
      <w:pPr>
        <w:pStyle w:val="Normal"/>
        <w:spacing w:lineRule="atLeast" w:line="480" w:before="240" w:after="0"/>
        <w:ind w:firstLine="720"/>
        <w:rPr/>
      </w:pPr>
      <w:r>
        <w:rPr/>
        <w:t>THE SAVAGE AGE</w:t>
      </w:r>
    </w:p>
    <w:p>
      <w:pPr>
        <w:pStyle w:val="Normal"/>
        <w:spacing w:lineRule="atLeast" w:line="480" w:before="240" w:after="0"/>
        <w:ind w:firstLine="720"/>
        <w:rPr/>
      </w:pPr>
      <w:r>
        <w:rPr/>
        <w:t>Their civilization in ruins, their numbers depleted, and virtually all learning lost, the surviving humans in all lands were thrown into savagery.  Little bands and tribes roamed the desolate places, sought shelter in hills, forest, or jungle.  They had to contend with nature, beasts, and likewise desperate groups of humanoids now marooned on an alien world.  In truth, many mixed human-humanoid communities managed to survive these difficult years through cooperation, although generally it was men against all others.  For a century or longer the scattering and desperate efforts at mere survival lasted, but finally adaptation was complete.</w:t>
      </w:r>
    </w:p>
    <w:p>
      <w:pPr>
        <w:pStyle w:val="Normal"/>
        <w:spacing w:lineRule="atLeast" w:line="480"/>
        <w:ind w:firstLine="720"/>
        <w:rPr/>
      </w:pPr>
      <w:r>
        <w:rPr/>
        <w:t>Hunter-gather tribes roamed plain and steppe, dwelled in forest or jungle.  On alluvuial flats agrigulturalist tribes built stockaded villages and tended fields of vegetables and grain.  Pastoralist settled in hills, tending flocks and gardens.  Civilization has found a foothold, and in time humanity would again ascend higher.  Regular trade began again around this time (600 HE), and through this medium those bits of culture and knowledge retained by the various groups were spread.  Metal working in exchange for pottery making, weaving for husbandry of the horse, writing for the wheel, cultivation of grain for the bow, and so forth.</w:t>
      </w:r>
    </w:p>
    <w:p>
      <w:pPr>
        <w:pStyle w:val="Normal"/>
        <w:spacing w:lineRule="atLeast" w:line="480"/>
        <w:ind w:firstLine="720"/>
        <w:rPr/>
      </w:pPr>
      <w:r>
        <w:rPr/>
        <w:t>As tribes grew larger and flourished, villages became towns, and herders in highlands built stone dwellings to replace their skin tents.  In a remarkably short space of time, no more than two centuries or thereabouts, humanity had indeed accomplished the seemingly impossible.  Despite all adversity, contending with murderous humanoids and terrible monsters let loose in the ruinious last war of the Age of Adepts, the race had restored itself to a state quite akin to that of our own workd around 500 BCE.  thus, the late middle portion of the Time of Savagery, c. 800 HE, was actually a sort of rebirth that might compare to our own Renaissance, albeit on a lower scale.</w:t>
      </w:r>
    </w:p>
    <w:p>
      <w:pPr>
        <w:pStyle w:val="Normal"/>
        <w:spacing w:lineRule="atLeast" w:line="480"/>
        <w:ind w:firstLine="720"/>
        <w:rPr/>
      </w:pPr>
      <w:r>
        <w:rPr/>
        <w:t>From that time on, knowledge again grew in organized fashion as commerce was renewed on greater scale.  Ship building began again, and vessels of the type able to ply seas, then oceans were made.  Even as information was spread thus to and from all corners of the world, the populations grew, social orginzation progressed to more complex forms once more, and formal learning was to be found in many places where large communities were established.  Near the end of this period, city states ruled petty kingdoms, tribes were bound together as peoples, and little “nations” sprang up as clans and villages recognized a commanality of heritage and interest.</w:t>
      </w:r>
    </w:p>
    <w:p>
      <w:pPr>
        <w:pStyle w:val="Normal"/>
        <w:spacing w:lineRule="atLeast" w:line="480"/>
        <w:ind w:firstLine="720"/>
        <w:rPr/>
      </w:pPr>
      <w:r>
        <w:rPr/>
        <w:t>These developments—technological, cultural, and social—brought humanity together again even as they separated it into hundreds of little states competing with eachother for everything from land for hunting or grazing or farming to thrade.  Most importantly, though, the competition of culture and ideas held began to manifest itself.  The theologies held by the myriads of new petty states began to vie with one another as their societies flourished.  Where there was commonality of belief, the stronger of the states tended to dominated by generally peaceful means, extend their sway over weaker neighbors, and all growing stronger thereby as greater nations were formed.  Where there was a clash of belief, conflict was inevitable in the circumstances.  Raiding and skirmish wwere soon to be replaced by formal warfare once again, as history repeated its cycle.  Thus the Time of Savagery came to a close, but the brutality of warfare had only begun once again.</w:t>
      </w:r>
    </w:p>
    <w:p>
      <w:pPr>
        <w:pStyle w:val="Normal"/>
        <w:spacing w:lineRule="atLeast" w:line="480" w:before="240" w:after="0"/>
        <w:ind w:firstLine="720"/>
        <w:rPr/>
      </w:pPr>
      <w:r>
        <w:rPr/>
        <w:t>NEW EMPIRES AGE</w:t>
      </w:r>
    </w:p>
    <w:p>
      <w:pPr>
        <w:pStyle w:val="Normal"/>
        <w:spacing w:lineRule="atLeast" w:line="480" w:before="240" w:after="0"/>
        <w:ind w:firstLine="720"/>
        <w:rPr/>
      </w:pPr>
      <w:r>
        <w:rPr/>
        <w:t>The reborn states had become relatively powerful by the first part of the eleventh century, Human Era.  In the more-civilized areas, the continents of Hazgan, Varan, Irojh, northern Apphir, and Anatis—perhaps a half dozen fledgling empires were prediminant in each place.  Even the more wild continents of Huybraz and Temura has developed at least two each considerable states of such sort by this time.  Southern Apphir, northern Huybraz, Maylus, Miria and most other distant islands in both hemispheres were excepted, of course, but ewlsewhere in the world aggrandizement and territorial ambitions were again becoming foremost in the minds of kings and khans, emperors and emirs, dukes and despots, whatever the sovereign title, the thoughts seemed to be the same.</w:t>
      </w:r>
    </w:p>
    <w:p>
      <w:pPr>
        <w:pStyle w:val="Normal"/>
        <w:spacing w:lineRule="atLeast" w:line="480"/>
        <w:ind w:firstLine="720"/>
        <w:rPr/>
      </w:pPr>
      <w:r>
        <w:rPr/>
        <w:t>Over the next few centuries, form the middle of the eleventh until the beginning of the sixteenth, the various kingdoms and like states around the globe fought small wars thern gradually larger ones as the growing empires came into contact with one another.  Sadly, the strife must be viewed as beneficial in part, for it spurred on considerable advances in technology, and even spread learning and commerce to a great extent within the growing boundaries of the competing new empires.  By the close of the sixteenth century Human Era, Much of the contentinental land masses mentioned were again ruled by imperial government forms.</w:t>
      </w:r>
    </w:p>
    <w:p>
      <w:pPr>
        <w:pStyle w:val="Normal"/>
        <w:spacing w:lineRule="atLeast" w:line="480"/>
        <w:ind w:firstLine="720"/>
        <w:rPr/>
      </w:pPr>
      <w:r>
        <w:rPr/>
        <w:t xml:space="preserve">One lesson had been learned from the past.  When great state confronted its like, neither determined to pursue a course that would lead to all-out war.  Certainly, there were wars with many battles fought, but none that were continued to the death, so to speak.  The new empires were content to establish their sway over only clearly weaker states, and then try to undermine their powerful foes through economic and political means.  Each new empire had expanded to its virtual limits, although not one of them seemed to realize this.  However, this did not then result in greater wars and massive battles. </w:t>
      </w:r>
    </w:p>
    <w:p>
      <w:pPr>
        <w:pStyle w:val="Normal"/>
        <w:spacing w:lineRule="atLeast" w:line="480"/>
        <w:ind w:firstLine="720"/>
        <w:rPr/>
      </w:pPr>
      <w:r>
        <w:rPr/>
        <w:t>Commerce and trade, espionage and subversion, theology and ideas became the primary tools used in fighting each other.  Puppet kings and tributary states were set up or allowed to exist on the frontiers between the new empires so that they would have salients from which to launch such attacks.  Ambassadors and emmisaries were sent, envoys and missionaries, spies and agents provocateur from the new empires flooded each others cities and countrysides.  Ships and caravans brought materials and goods that extracted wealth from the buyer that could be used against that one, even as they supplied the wherewithall for the latter to resist the aims of the seller.</w:t>
      </w:r>
    </w:p>
    <w:p>
      <w:pPr>
        <w:pStyle w:val="Normal"/>
        <w:spacing w:lineRule="atLeast" w:line="480"/>
        <w:ind w:firstLine="720"/>
        <w:rPr/>
      </w:pPr>
      <w:r>
        <w:rPr/>
        <w:t>Yet the new means of fighting undeclared war were efficient, but in ways not foreseen by those utilizing them.  Certain ideas caught hold widely.  cities grew powerful.  Regions became rich from trade, others were exploited.  Unrest spread within the new empires.  Overlordship was resented, in part, but the main cause of the stirrings was intellectual.  The idea that a nation of men, and even men and near-humans, had a commonality of belief and interest that should by rights dictate its own policies.  such thoughts had been, of course, spread by rival empires into the lands of their competitors, each doing the work so thoroughly than none escaped.  The result was as anticipated, but global, as it were.  It was felt first by the oppressive empires, but even the most liberal ones soon suffered its pangs.</w:t>
      </w:r>
    </w:p>
    <w:p>
      <w:pPr>
        <w:pStyle w:val="Normal"/>
        <w:spacing w:lineRule="atLeast" w:line="480" w:before="240" w:after="0"/>
        <w:ind w:firstLine="720"/>
        <w:rPr/>
      </w:pPr>
      <w:r>
        <w:rPr/>
        <w:t>THE FRAGMENTATION</w:t>
      </w:r>
    </w:p>
    <w:p>
      <w:pPr>
        <w:pStyle w:val="Normal"/>
        <w:spacing w:lineRule="atLeast" w:line="480"/>
        <w:ind w:firstLine="720"/>
        <w:rPr/>
      </w:pPr>
      <w:r>
        <w:rPr/>
        <w:t>Early in the sixteenth century, there began a series of internal rebellions that eventually affected all of the new empires.  Territories taken by force of arms were the first to revolt, demanding at least semi-autonomy or even total independence.  Each of the great imperial states was affected thus, and with regional simultaneity sufficient to prevent any one taking advantage of the internal turmoil of a neighbor, at least on any long-term basis.  As one encouraged rebels in a neighbor, so the other would likewise fan the flames if incipient rebellion in the province of the other.  Bit by bit, each was forced to yield to demands, lost absolute power over border states when subject sovereigns threw off the reins of empire, actually gave up territory as a newly crowned king came to rule what had previously been an imperial province.</w:t>
      </w:r>
    </w:p>
    <w:p>
      <w:pPr>
        <w:pStyle w:val="Normal"/>
        <w:spacing w:lineRule="atLeast" w:line="480"/>
        <w:ind w:firstLine="720"/>
        <w:rPr/>
      </w:pPr>
      <w:r>
        <w:rPr/>
        <w:t>By the mid-portion of this era, the opening of the eighteenth century Human Era, a score of truly independent and vaible states existed between the now-dininished lands ruled by the new empires.  Some of these new kingdoms and nations grew through minor conquest and popular association, others remained unchanged.  The number grew, though, as factiousness and internal dissent continued within the contracting empires.  Before splintering was done, a number of wars were indeed fought, and some of the new kingdoms that emerged came from blood and iron wholly, bit merely in part.  The last of the struggles generally ended before the turn of the nineteenth century.</w:t>
      </w:r>
    </w:p>
    <w:p>
      <w:pPr>
        <w:pStyle w:val="Normal"/>
        <w:spacing w:lineRule="atLeast" w:line="480"/>
        <w:ind w:firstLine="720"/>
        <w:rPr/>
      </w:pPr>
      <w:r>
        <w:rPr/>
        <w:t>A handful of empires remained amidst scores of kingdoms and national or even city states that had sprung up from their former far-flung territories.  The no-longer new empires, exhausted and battered, were content to retain what was left.  The young and vital new states around were begining to send forth their own companies to test the mettle of neighboring lords, imperial or otherwise.  Border brawls and fighting on frontiers was then the order of the day, but petty and relatively harmless compared to what had occurred long ago, or might have happened had the new empires determined to attempt world domination by force of arms.  This was indeed the theme of the entire century, as the relatively old and certainly new socio-political entities solidified, developed their own characters, and assimilated what their rulers and subjects throught integral to their identities, culture, and lore—the national identities, if you will.</w:t>
      </w:r>
    </w:p>
    <w:p>
      <w:pPr>
        <w:pStyle w:val="Normal"/>
        <w:spacing w:lineRule="atLeast" w:line="480"/>
        <w:ind w:firstLine="720"/>
        <w:rPr/>
      </w:pPr>
      <w:r>
        <w:rPr/>
        <w:t xml:space="preserve">The close of the nineteenth century saw the end of the period called The Fragmention as well.  An equilibrium was established in that century, and at its end there had been no substantial change.  The new divisions of the world had been set, accepted, internally unified, and were operating.  There was another sudden upward movement in technological development brought on by the competition of these many new states, with each other, with the still remaining, strong empires.  Borders had to be fortified so as to be secure against aggression. Products and materials had to be sent out for like imports.  The “uncivilized” regions of the world were to be explored and possibly exploited.  There was much to do, and all in the face of the ever-existant natural perils and lurking monsters that were integral to all.  In short, the people seemed to grasp with iron talons at this new time as life went on. </w:t>
      </w:r>
    </w:p>
    <w:p>
      <w:pPr>
        <w:pStyle w:val="Normal"/>
        <w:tabs>
          <w:tab w:val="clear" w:pos="720"/>
          <w:tab w:val="left" w:pos="3600" w:leader="none"/>
          <w:tab w:val="left" w:pos="5760" w:leader="none"/>
        </w:tabs>
        <w:spacing w:lineRule="atLeast" w:line="480" w:before="240" w:after="0"/>
        <w:rPr/>
      </w:pPr>
      <w:r>
        <w:rPr/>
        <w:t>THE CONTEMPORARY AGE</w:t>
      </w:r>
    </w:p>
    <w:p>
      <w:pPr>
        <w:pStyle w:val="Normal"/>
        <w:tabs>
          <w:tab w:val="clear" w:pos="720"/>
          <w:tab w:val="left" w:pos="3600" w:leader="none"/>
          <w:tab w:val="left" w:pos="5760" w:leader="none"/>
        </w:tabs>
        <w:spacing w:lineRule="atLeast" w:line="480" w:before="240" w:after="0"/>
        <w:ind w:firstLine="720"/>
        <w:rPr/>
      </w:pPr>
      <w:r>
        <w:rPr/>
        <w:t>So for 100 years since the end of The Fragmentation, thete has been little substantial change on the political map of the world.  As the ole “new” empires trace their lineages back to those of the Age of Vainglory, so too many of the more recent sovereigns display pedigrees stretching back to the Time of Savagery, or at least to the great families of the time of the rebirth of the existing empires.  Bluntly, there is a general movement amongst rulers and aristocrats to prove their right to be in such superior station.  However, in many places there is no great outcry from the majority beneath them, for things are not bad on the world of L</w:t>
      </w:r>
      <w:r>
        <w:rPr>
          <w:sz w:val="20"/>
        </w:rPr>
        <w:t>EGENDARY</w:t>
      </w:r>
      <w:r>
        <w:rPr/>
        <w:t xml:space="preserve"> E</w:t>
      </w:r>
      <w:r>
        <w:rPr>
          <w:sz w:val="20"/>
        </w:rPr>
        <w:t>ARTH</w:t>
      </w:r>
      <w:r>
        <w:rPr/>
        <w:t>, all considered.  It is a time of great opportunity for gaining power, establishing rank and prestiege, accumulating wealth, founding dynasties, and even claiming lands in remote and uncivilized regions and making such into new kingdoms.  Indeed, the second century of the Contemporary Age is a time of opportunity for all who are of adventurous spirit and brave heart!</w:t>
      </w:r>
    </w:p>
    <w:p>
      <w:pPr>
        <w:pStyle w:val="Normal"/>
        <w:tabs>
          <w:tab w:val="clear" w:pos="720"/>
          <w:tab w:val="left" w:pos="3600" w:leader="none"/>
          <w:tab w:val="left" w:pos="5760" w:leader="none"/>
        </w:tabs>
        <w:spacing w:lineRule="atLeast" w:line="480" w:before="240" w:after="0"/>
        <w:ind w:firstLine="720"/>
        <w:rPr/>
      </w:pPr>
      <w:r>
        <w:rPr/>
        <w:t>The year is 2001, and you are there.</w:t>
      </w:r>
    </w:p>
    <w:p>
      <w:pPr>
        <w:pStyle w:val="Normal"/>
        <w:spacing w:lineRule="atLeast" w:line="480" w:before="240" w:after="0"/>
        <w:rPr/>
      </w:pPr>
      <w:r>
        <w:rPr/>
        <w:t>EXPLORING THE LEGENDARY EARTH WORLD</w:t>
      </w:r>
    </w:p>
    <w:p>
      <w:pPr>
        <w:pStyle w:val="Normal"/>
        <w:spacing w:lineRule="atLeast" w:line="480" w:before="240" w:after="0"/>
        <w:ind w:firstLine="720"/>
        <w:rPr/>
      </w:pPr>
      <w:r>
        <w:rPr/>
        <w:t>The major features of the worlld are listed by hemisphere.  You will be able to find the gross information pertaining to oceans, seas, and so forth, as well as continental data.  the latter includes not only the geographical information on mountains and so forth.  There is also a listing for the major kinds of fauna to be encountered there.</w:t>
      </w:r>
    </w:p>
    <w:p>
      <w:pPr>
        <w:pStyle w:val="Normal"/>
        <w:spacing w:lineRule="atLeast" w:line="480" w:before="240" w:after="0"/>
        <w:ind w:firstLine="720"/>
        <w:rPr/>
      </w:pPr>
      <w:r>
        <w:rPr/>
        <w:t>The last portion of the work contains the geopolitical information for the world, by land mass within the eastern and western hemispheres.  General data includes state name, size, brief details of its nature, ruler, population, and so on.  After its major cities, the listing will show major resources, and also what special associations and secret sorts of groups are most active therein.</w:t>
      </w:r>
    </w:p>
    <w:p>
      <w:pPr>
        <w:pStyle w:val="Normal"/>
        <w:spacing w:lineRule="atLeast" w:line="480"/>
        <w:ind w:firstLine="720"/>
        <w:rPr/>
      </w:pPr>
      <w:r>
        <w:rPr/>
        <w:t>As a guide for the Game Master, assume the following rule of thumb:</w:t>
      </w:r>
    </w:p>
    <w:p>
      <w:pPr>
        <w:pStyle w:val="Normal"/>
        <w:spacing w:lineRule="atLeast" w:line="480"/>
        <w:ind w:firstLine="720"/>
        <w:rPr/>
      </w:pPr>
      <w:r>
        <w:rPr/>
        <w:t>City-type groups will have 1 to 3 members per 1,000 of population.  This includes assassins, enchanters, etc.</w:t>
      </w:r>
    </w:p>
    <w:p>
      <w:pPr>
        <w:pStyle w:val="Normal"/>
        <w:spacing w:lineRule="atLeast" w:line="480"/>
        <w:ind w:firstLine="720"/>
        <w:rPr/>
      </w:pPr>
      <w:r>
        <w:rPr/>
        <w:t>Special or select groups such as anti-slavery, chivalrous orders, and foreign quarter will have numbers set by the GM, but these can, individually, represent a large percentage of the local population—10% give or take is not out of line.</w:t>
      </w:r>
    </w:p>
    <w:p>
      <w:pPr>
        <w:pStyle w:val="Normal"/>
        <w:spacing w:lineRule="atLeast" w:line="480"/>
        <w:ind w:firstLine="720"/>
        <w:rPr/>
      </w:pPr>
      <w:r>
        <w:rPr/>
        <w:t>Rural-type groups will have a state total of from 1 to 3 members per 1,000 to 1 to 3 members per 100.  If for instance, the GM decided that the area was attractive to humanoids, a population equal to 3% of the total human population is easily justified for a single sort of humanoid.</w:t>
      </w:r>
    </w:p>
    <w:p>
      <w:pPr>
        <w:pStyle w:val="Normal"/>
        <w:spacing w:lineRule="atLeast" w:line="480" w:before="240" w:after="0"/>
        <w:ind w:firstLine="720"/>
        <w:rPr/>
      </w:pPr>
      <w:r>
        <w:rPr/>
        <w:t>In the fuiture, there being sufficient demand, it will be a rather simple, if demanding, task to detail each continent or world region so as to develop a more complete treatment for the lanmd, its states, the areas between, and so forth.  Similarly, cities and small geographical areas can be detailed.  Finally, adventure scenarios pinpointing locales and giving minutia, so to speak, will round out the whole world picture, at least as far as it can be done for a fantasy world.  After all, how many books giving information on this real world, its life forms, human cultures, cities—enough!  You understand the implications.  Let us move on to what is before us now.</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Venic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3</w:t>
    </w:r>
    <w:r>
      <w:rPr/>
      <w:fldChar w:fldCharType="end"/>
    </w:r>
  </w:p>
  <w:p>
    <w:pPr>
      <w:pStyle w:val="Footer"/>
      <w:jc w:val="center"/>
      <w:rPr/>
    </w:pPr>
    <w:r>
      <w:rPr/>
      <w:t xml:space="preserve">© </w:t>
    </w:r>
    <w:r>
      <w:rPr>
        <w:sz w:val="20"/>
      </w:rPr>
      <w:t>1997 Trigee Enterprises Corporation.  All rights Reserved.</w:t>
    </w:r>
  </w:p>
  <w:p>
    <w:pPr>
      <w:pStyle w:val="Footer"/>
      <w:jc w:val="center"/>
      <w:rPr>
        <w:sz w:val="20"/>
      </w:rPr>
    </w:pPr>
    <w:r>
      <w:rPr>
        <w:sz w:val="20"/>
      </w:rPr>
      <w:t>LEGENDARY EARTH is the trade mark of of Trigee Enterprise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LEGENDARY EARTH</w:t>
    </w:r>
    <w:r>
      <w:rPr>
        <w:sz w:val="20"/>
      </w:rPr>
      <w:t>™ Fantasy Role Playing Game WORLD SETTING</w:t>
      <w:tab/>
      <w:t>Draft 1.0:  4/97</w:t>
    </w:r>
  </w:p>
  <w:p>
    <w:pPr>
      <w:pStyle w:val="Header"/>
      <w:spacing w:before="240" w:after="0"/>
      <w:rPr/>
    </w:pPr>
    <w:r>
      <w:rPr/>
      <w:tab/>
    </w:r>
    <w:r>
      <w:rPr>
        <w:b/>
      </w:rPr>
      <w:t>PROPRIETARY</w: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9T17:04:00Z</dcterms:created>
  <dc:creator>Preferred Customer</dc:creator>
  <dc:description/>
  <dc:language>en-US</dc:language>
  <cp:lastModifiedBy>Keith Smith</cp:lastModifiedBy>
  <dcterms:modified xsi:type="dcterms:W3CDTF">1997-08-09T17:04:00Z</dcterms:modified>
  <cp:revision>2</cp:revision>
  <dc:subject/>
  <dc:title>LEGENDARY EARTH™</dc:title>
</cp:coreProperties>
</file>