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240" w:after="0"/>
        <w:jc w:val="center"/>
        <w:rPr>
          <w:rFonts w:ascii="Venice" w:hAnsi="Venice" w:eastAsia="Venice" w:cs="Venice"/>
          <w:sz w:val="36"/>
          <w:szCs w:val="36"/>
        </w:rPr>
      </w:pPr>
      <w:r>
        <w:rPr>
          <w:rFonts w:eastAsia="Venice" w:cs="Venice" w:ascii="Venice" w:hAnsi="Venice"/>
          <w:spacing w:val="40"/>
          <w:sz w:val="72"/>
          <w:szCs w:val="72"/>
        </w:rPr>
        <w:t>L</w:t>
      </w:r>
      <w:r>
        <w:rPr>
          <w:rFonts w:eastAsia="Venice" w:cs="Venice" w:ascii="Venice" w:hAnsi="Venice"/>
          <w:spacing w:val="40"/>
          <w:sz w:val="48"/>
          <w:szCs w:val="48"/>
        </w:rPr>
        <w:t xml:space="preserve">EGENDARY </w:t>
      </w:r>
      <w:r>
        <w:rPr>
          <w:rFonts w:eastAsia="Venice" w:cs="Venice" w:ascii="Venice" w:hAnsi="Venice"/>
          <w:spacing w:val="40"/>
          <w:sz w:val="72"/>
          <w:szCs w:val="72"/>
        </w:rPr>
        <w:t>E</w:t>
      </w:r>
      <w:r>
        <w:rPr>
          <w:rFonts w:eastAsia="Venice" w:cs="Venice" w:ascii="Venice" w:hAnsi="Venice"/>
          <w:spacing w:val="40"/>
          <w:sz w:val="48"/>
          <w:szCs w:val="48"/>
        </w:rPr>
        <w:t>ARTH</w:t>
      </w:r>
      <w:r>
        <w:rPr>
          <w:position w:val="24"/>
        </w:rPr>
        <w:t>ª</w:t>
      </w:r>
    </w:p>
    <w:p>
      <w:pPr>
        <w:pStyle w:val="Normal"/>
        <w:spacing w:lineRule="atLeast" w:line="480" w:before="240" w:after="0"/>
        <w:jc w:val="center"/>
        <w:rPr>
          <w:spacing w:val="60"/>
          <w:sz w:val="28"/>
          <w:szCs w:val="28"/>
        </w:rPr>
      </w:pPr>
      <w:r>
        <w:rPr>
          <w:spacing w:val="60"/>
          <w:sz w:val="28"/>
          <w:szCs w:val="28"/>
        </w:rPr>
        <w:t>FANTASY ROLE PLAYING GAME WORLD SETTING</w:t>
      </w:r>
    </w:p>
    <w:p>
      <w:pPr>
        <w:pStyle w:val="Normal"/>
        <w:spacing w:lineRule="atLeast" w:line="480" w:before="240" w:after="0"/>
        <w:jc w:val="center"/>
        <w:rPr>
          <w:sz w:val="28"/>
          <w:szCs w:val="28"/>
        </w:rPr>
      </w:pPr>
      <w:r>
        <w:rPr>
          <w:sz w:val="28"/>
          <w:szCs w:val="28"/>
        </w:rPr>
        <w:t>by Gary Gygax</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jc w:val="center"/>
        <w:rPr>
          <w:sz w:val="28"/>
          <w:szCs w:val="28"/>
        </w:rPr>
      </w:pPr>
      <w:r>
        <w:rPr>
          <w:sz w:val="20"/>
          <w:szCs w:val="20"/>
        </w:rPr>
        <w:t>L</w:t>
      </w:r>
      <w:r>
        <w:rPr>
          <w:sz w:val="18"/>
          <w:szCs w:val="18"/>
        </w:rPr>
        <w:t>EGENDARY</w:t>
      </w:r>
      <w:r>
        <w:rPr>
          <w:sz w:val="20"/>
          <w:szCs w:val="20"/>
        </w:rPr>
        <w:t xml:space="preserve"> E</w:t>
      </w:r>
      <w:r>
        <w:rPr>
          <w:sz w:val="18"/>
          <w:szCs w:val="18"/>
        </w:rPr>
        <w:t>ARTH</w:t>
      </w:r>
      <w:r>
        <w:rPr>
          <w:sz w:val="20"/>
          <w:szCs w:val="20"/>
        </w:rPr>
        <w:t xml:space="preserve"> is the trade mark of Trigee Enterprises Corporation.</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rPr>
          <w:sz w:val="28"/>
          <w:szCs w:val="28"/>
        </w:rPr>
      </w:pPr>
      <w:r>
        <w:rPr>
          <w:sz w:val="28"/>
          <w:szCs w:val="28"/>
        </w:rPr>
        <w:t>THE GEOGRAPHY OF LEGENDARY EARTH</w:t>
      </w:r>
    </w:p>
    <w:p>
      <w:pPr>
        <w:pStyle w:val="Normal"/>
        <w:spacing w:lineRule="atLeast" w:line="480" w:before="240" w:after="0"/>
        <w:rPr/>
      </w:pPr>
      <w:r>
        <w:rPr/>
        <w:t>THE OCEANS, SEAS, etc. OF THE EASTERN HEMISPHERE</w:t>
      </w:r>
    </w:p>
    <w:p>
      <w:pPr>
        <w:pStyle w:val="Normal"/>
        <w:spacing w:lineRule="atLeast" w:line="480" w:before="240" w:after="0"/>
        <w:ind w:firstLine="720"/>
        <w:rPr/>
      </w:pPr>
      <w:r>
        <w:rPr/>
        <w:t>Antarctic Ocean:  C. 2,160,000 square miles of generally open water, not covered by permanent ice cap within the Eastern Hemisphere, overall 4,360,000 square miles, with an equal 2,160,000 square miles of its extent lying in the Western Hemisphere</w:t>
      </w:r>
    </w:p>
    <w:p>
      <w:pPr>
        <w:pStyle w:val="Normal"/>
        <w:spacing w:lineRule="atLeast" w:line="480"/>
        <w:ind w:firstLine="720"/>
        <w:rPr/>
      </w:pPr>
      <w:r>
        <w:rPr/>
        <w:t>Irojanian Ocean:  C. 11,160,000 square miles to the south polar ice cap.  Lying between Irojh and southern Hazgar to the north, Maylau, and Timura to the east, the south pole wo the south, and the Apphir to the west.</w:t>
      </w:r>
    </w:p>
    <w:p>
      <w:pPr>
        <w:pStyle w:val="Normal"/>
        <w:spacing w:lineRule="atLeast" w:line="480"/>
        <w:ind w:firstLine="720"/>
        <w:rPr/>
      </w:pPr>
      <w:r>
        <w:rPr/>
        <w:t>Lantean Ocean:  C. 8,190,000 square miles within the Eastern Hemisphere, overall 26,280,000 square miles, with 18,090,000 square miles of its extent lying in the Western Hemisphere</w:t>
      </w:r>
    </w:p>
    <w:p>
      <w:pPr>
        <w:pStyle w:val="Normal"/>
        <w:spacing w:lineRule="atLeast" w:line="480"/>
        <w:ind w:firstLine="720"/>
        <w:rPr/>
      </w:pPr>
      <w:r>
        <w:rPr/>
        <w:t>Magnific Ocean:  C. 17,540,000 square miles within the Eastern Hemisphere, overall 46,430,000 square miles, with 28,890,000 square miles of its extent lying in the Western Hemisphere</w:t>
      </w:r>
    </w:p>
    <w:p>
      <w:pPr>
        <w:pStyle w:val="Normal"/>
        <w:spacing w:lineRule="atLeast" w:line="480" w:before="240" w:after="0"/>
        <w:ind w:firstLine="720"/>
        <w:rPr/>
      </w:pPr>
      <w:r>
        <w:rPr/>
        <w:t>Adronian Sea:  C. 360,000 square miles.  The body of water in the north central Middle Seas that lies between the Olympian and Etalusk Peninnsulas and washes the northern and eastern shores of the Island of Rhomlia, extending southwards along the western edge of the Odyses Islands and to the shore of Apphir.</w:t>
      </w:r>
    </w:p>
    <w:p>
      <w:pPr>
        <w:pStyle w:val="Normal"/>
        <w:spacing w:lineRule="atLeast" w:line="480"/>
        <w:ind w:firstLine="720"/>
        <w:rPr/>
      </w:pPr>
      <w:r>
        <w:rPr/>
        <w:t>Arctic Sea:  C. 810,000 square miles of generally open water, not covered by permanent ice cap within the Eastern Hemisphere, overall 1,800,000 square miles, with 990,000 square miles of its extent lying in the Western Hemisphere</w:t>
      </w:r>
    </w:p>
    <w:p>
      <w:pPr>
        <w:pStyle w:val="Normal"/>
        <w:spacing w:lineRule="atLeast" w:line="480"/>
        <w:ind w:firstLine="720"/>
        <w:rPr/>
      </w:pPr>
      <w:r>
        <w:rPr/>
        <w:t>Centrenean Sea:  C. 585,000 square miles.  The long stretch of water running from the Island of Rhomlia west between Varan and Apphir to the Atlas Columns in the west.  It includes the Bay of Kartagus of some 135,000 square miles extent.</w:t>
      </w:r>
    </w:p>
    <w:p>
      <w:pPr>
        <w:pStyle w:val="Normal"/>
        <w:spacing w:lineRule="atLeast" w:line="480"/>
        <w:ind w:firstLine="720"/>
        <w:rPr/>
      </w:pPr>
      <w:r>
        <w:rPr/>
        <w:t>Chisung Sea:  C.  675,000 square miles.  The waters to the east of southern Hazgar bounded on the east by the 12-island Jylay chain in association with the three large islands of Hulok (central), Mindmoro (northern), and Shuvu (southern).</w:t>
      </w:r>
    </w:p>
    <w:p>
      <w:pPr>
        <w:pStyle w:val="Normal"/>
        <w:spacing w:lineRule="atLeast" w:line="480"/>
        <w:ind w:firstLine="720"/>
        <w:rPr/>
      </w:pPr>
      <w:r>
        <w:rPr/>
        <w:t>Chund (The):  C. 100,000 square miles.  A sea which is formed by the waters between the island of Romoringa and the east coast of ApphirÕs Black Horn.  It merges with the Irjanian Ocean to the northeast and the Lantean Oceas to the southwest</w:t>
      </w:r>
    </w:p>
    <w:p>
      <w:pPr>
        <w:pStyle w:val="Normal"/>
        <w:spacing w:lineRule="atLeast" w:line="480"/>
        <w:ind w:firstLine="720"/>
        <w:rPr/>
      </w:pPr>
      <w:r>
        <w:rPr/>
        <w:t>Daenaen Sea:  C. 270,000 square miles.  That portion of the Middle Seas getween Varan to the north and Apphir to the south that lies west of the Island of Kypros and the Mespell Sea and east of the Olympian Peninnsula, but surrounds the Odyses Islands.</w:t>
      </w:r>
    </w:p>
    <w:p>
      <w:pPr>
        <w:pStyle w:val="Normal"/>
        <w:spacing w:lineRule="atLeast" w:line="480"/>
        <w:ind w:firstLine="720"/>
        <w:rPr/>
      </w:pPr>
      <w:r>
        <w:rPr/>
        <w:t>Durelian Sea:  C. 150,000 square miles.  The northern water between the Etalusc and Durles Peninnsulas of southwestern Varan.  The Isle of Orsek lies within it, near the coast of Durles.</w:t>
      </w:r>
    </w:p>
    <w:p>
      <w:pPr>
        <w:pStyle w:val="Normal"/>
        <w:spacing w:lineRule="atLeast" w:line="480"/>
        <w:ind w:firstLine="720"/>
        <w:rPr/>
      </w:pPr>
      <w:r>
        <w:rPr/>
        <w:t>Golden Sea:  C. 1,080,000 square miles.  The waters to the north of the eastern half of the island of Subonga, bordered on the west by the three large islands of Hulok (central), Mindmoro (northern), and Shuvu (southern)., on the east by the  island clusters of the Paylero and Furyukos, and northwards by the Noppon group Khunshu Island.  It has many small, uncharted islets and atolls within its boundries.  To the east is the Magnific Ocean. To the west lie the waters of the Chisung Sea.</w:t>
      </w:r>
    </w:p>
    <w:p>
      <w:pPr>
        <w:pStyle w:val="Normal"/>
        <w:spacing w:lineRule="atLeast" w:line="480"/>
        <w:ind w:firstLine="720"/>
        <w:rPr/>
      </w:pPr>
      <w:r>
        <w:rPr/>
        <w:t>Gymeer (or Great Sweet) Sea:  C. 2,430,000 square miles of fresh water.  This vast landlocked lake is surrounded by the continents of Hazgar to the east and Varan to the west.  It is at a higher elevation than the sea to the south, so if ever the cliffs of the Istmus of Banir should be worn away, a mighty waterfall of sweet water will stream down a hundred feet to fall into the Bay of Ramoud.  Within its waters lie the great island of Brosten, as well as Idurnia and Tygesque, and the island clusters of the Greylands and the OskliesÑall associated with Varan.</w:t>
      </w:r>
    </w:p>
    <w:p>
      <w:pPr>
        <w:pStyle w:val="Normal"/>
        <w:spacing w:lineRule="atLeast" w:line="480"/>
        <w:ind w:left="720" w:firstLine="720"/>
        <w:rPr/>
      </w:pPr>
      <w:r>
        <w:rPr/>
        <w:t>The fresh marine life within the Gymeer has attained unusual size and variety.  It includes carp as large as 30-foot length, salmon of man-size, trout as large as salmon, species of formerly small lake fish grown likewise large, various small fish, great and small muscles and crustaceans (a 200-pound crayfish for example), and sturgeon as large as small whales.  Dangerous predatory species include the shark gar, the bulkopf a species of catfish that grows to 15 or more feet length, the 20-foot long lamprey called a groswurm, a monstrous, spikey turtle, the setrap, resembling an alligator snapping turtle, that can be 10 or more feet long, and the incredibly voracious sharpik, a pike-like fish with shark-like disposition.  On the positive side, fishing these waters is rewarding, for there are vast shoals of shad and herring, schools of sticklebacks and perch, and of course the whole range of other fresh-water-sea fish, mussles, crustaceans, and even seals to harvest.</w:t>
      </w:r>
    </w:p>
    <w:p>
      <w:pPr>
        <w:pStyle w:val="Normal"/>
        <w:spacing w:lineRule="atLeast" w:line="480"/>
        <w:ind w:firstLine="720"/>
        <w:rPr/>
      </w:pPr>
      <w:r>
        <w:rPr/>
        <w:t>Khazarian Sea:  C. 360,000 square miles.  The westernmost portion of the Middle Seas.  It borders the Banir Wastes and Irojh at all shores, save in the northwest whereit touches southeasternmost Varan.  It is connected to the Mespell Sea to the west by the Strait of Ralus.</w:t>
      </w:r>
    </w:p>
    <w:p>
      <w:pPr>
        <w:pStyle w:val="Normal"/>
        <w:spacing w:lineRule="atLeast" w:line="480"/>
        <w:ind w:firstLine="720"/>
        <w:rPr/>
      </w:pPr>
      <w:r>
        <w:rPr/>
        <w:t>Maylus Sea:  C. 360,000 square miles.  The waters to the north of Maylus bounded by the islands of  Dazmun (east), Subonga (north and central), and Vanda (west), and the island group of Vano-Tagu.</w:t>
      </w:r>
    </w:p>
    <w:p>
      <w:pPr>
        <w:pStyle w:val="Normal"/>
        <w:spacing w:lineRule="atLeast" w:line="480"/>
        <w:ind w:firstLine="720"/>
        <w:rPr/>
      </w:pPr>
      <w:r>
        <w:rPr/>
        <w:t>Mespall Sea:  C. 225,000 square miles.  The body of water between southern Varan and the Bahlosh Peninnsula of western Irojh.  It connects to the Khazarian Sea to the east, the Strait of Osiris to the south, and Daenaen Sea to the west where the two bodies touch around the Island of Kypros.</w:t>
      </w:r>
    </w:p>
    <w:p>
      <w:pPr>
        <w:pStyle w:val="Normal"/>
        <w:spacing w:lineRule="atLeast" w:line="480"/>
        <w:ind w:firstLine="720"/>
        <w:rPr/>
      </w:pPr>
      <w:r>
        <w:rPr/>
        <w:t>Middle Seas:  See the following separate listings::  Adronian Sea, Bay of Kartagus, Centrenean Sea, Daenaen Sea, Durelian Sea, Khazirian Sea, Mespall Sea, Strait of Gebraltak, Strait of Osiris, and the Strait of Ralus.</w:t>
      </w:r>
    </w:p>
    <w:p>
      <w:pPr>
        <w:pStyle w:val="Normal"/>
        <w:spacing w:lineRule="atLeast" w:line="480"/>
        <w:ind w:firstLine="720"/>
        <w:rPr/>
      </w:pPr>
      <w:r>
        <w:rPr/>
        <w:t>Rashati Sea:  C. 135,000 square miles.  The waters to the north, south and west of the islant of Tealankha that separate it from the mainland of southeastern Irojh.  They meet the larger Irohanian Ocean to the east.</w:t>
      </w:r>
    </w:p>
    <w:p>
      <w:pPr>
        <w:pStyle w:val="Normal"/>
        <w:spacing w:lineRule="atLeast" w:line="480"/>
        <w:ind w:firstLine="720"/>
        <w:rPr/>
      </w:pPr>
      <w:r>
        <w:rPr/>
        <w:t>Sea of Hazgar:  C. 1,530,000 square miles.  The northeastern extension of the Irojanian Ocean stretching from the shores of western Hazgar to those of northeastern Irojh.  It is bounded on the south by the island of Hastratha.</w:t>
      </w:r>
    </w:p>
    <w:p>
      <w:pPr>
        <w:pStyle w:val="Normal"/>
        <w:spacing w:lineRule="atLeast" w:line="480"/>
        <w:ind w:firstLine="720"/>
        <w:rPr/>
      </w:pPr>
      <w:r>
        <w:rPr/>
        <w:t>Sea of Khemit:  C. 450,000 square miles.  The northwestern extension of the Irojanian Ocean lying between the Balosh Peninnsula and the western coast of Irojh and Apphir, the Black Horn of which defines its southern extent.  The waters of Suakar Bay are virtually an eastern extention of this sea.</w:t>
      </w:r>
    </w:p>
    <w:p>
      <w:pPr>
        <w:pStyle w:val="Normal"/>
        <w:spacing w:lineRule="atLeast" w:line="480"/>
        <w:ind w:firstLine="720"/>
        <w:rPr/>
      </w:pPr>
      <w:r>
        <w:rPr/>
        <w:t>Sea of Noppon:  C. 360,000 square miles.  The waters in and around the Noppon IslandsÑ the great island of that name, Khunshu, Rykoso, and the six other and relatively small associated islandsÑand washing the shores of eastern Hazgar.</w:t>
      </w:r>
    </w:p>
    <w:p>
      <w:pPr>
        <w:pStyle w:val="Normal"/>
        <w:spacing w:lineRule="atLeast" w:line="480"/>
        <w:ind w:firstLine="720"/>
        <w:rPr/>
      </w:pPr>
      <w:r>
        <w:rPr/>
        <w:t>Sengjara Sea:  C. 270,000 square miles.  The long passage between HazgarÕs southernmost extension, the Xainam Peninnsula, and the western islands of Karaporal (north) and Aylatoi (south), with northwestern Maylus forming its southern boundary.  To the west is the Irojh Ocean, to the east the Malagar Strait, and southwards if the Timura Sea.</w:t>
      </w:r>
    </w:p>
    <w:p>
      <w:pPr>
        <w:pStyle w:val="Normal"/>
        <w:spacing w:lineRule="atLeast" w:line="480"/>
        <w:ind w:firstLine="720"/>
        <w:rPr/>
      </w:pPr>
      <w:r>
        <w:rPr/>
        <w:t>Timura Sea:  C. 1,080,000 square miles.  The waters to the north of Timura and its Lhurulk Peninnsula, bounded northward by the long Cahnohea (Pearl) and Tse-Tsaa (Spice) Islands chain, and the western shores of the continent of Maylus.</w:t>
      </w:r>
    </w:p>
    <w:p>
      <w:pPr>
        <w:pStyle w:val="Normal"/>
        <w:spacing w:lineRule="atLeast" w:line="480" w:before="240" w:after="0"/>
        <w:ind w:firstLine="720"/>
        <w:rPr/>
      </w:pPr>
      <w:r>
        <w:rPr/>
        <w:t>Brosten Gulf:  C. 180,000 square miles.  That portion of the Gymeeer Sea lying south of the island of Brosten and bounded by the Marvtem Peninnsula on the southwest and the Morgyor Peninnsula on the southeast</w:t>
      </w:r>
    </w:p>
    <w:p>
      <w:pPr>
        <w:pStyle w:val="Normal"/>
        <w:spacing w:lineRule="atLeast" w:line="480"/>
        <w:ind w:firstLine="720"/>
        <w:rPr/>
      </w:pPr>
      <w:r>
        <w:rPr/>
        <w:t>Gulf of Smarogen:  C. 180,000 square miles.  The southwestern arm of the Gymeer Sea that defines Northern Varan from the lower portion of the continent.</w:t>
      </w:r>
    </w:p>
    <w:p>
      <w:pPr>
        <w:pStyle w:val="Normal"/>
        <w:spacing w:lineRule="atLeast" w:line="480"/>
        <w:ind w:firstLine="720"/>
        <w:rPr/>
      </w:pPr>
      <w:r>
        <w:rPr/>
        <w:t>Gulf of Varan:  C. 200,000 square miles.  The southeastern arm of the Gymeer Sea that separates the continent of Varan from Hazgar, save for the neck of land in the Banir Wastes that connects the two land masses in the south.</w:t>
      </w:r>
    </w:p>
    <w:p>
      <w:pPr>
        <w:pStyle w:val="Normal"/>
        <w:spacing w:lineRule="atLeast" w:line="480" w:before="240" w:after="0"/>
        <w:ind w:firstLine="720"/>
        <w:rPr/>
      </w:pPr>
      <w:r>
        <w:rPr/>
        <w:t xml:space="preserve">Arolok Bay:  C. 100,000 square miles.  The central southern bay of Timura Continent at the neck of the Lhurulk Peninnsula. </w:t>
      </w:r>
    </w:p>
    <w:p>
      <w:pPr>
        <w:pStyle w:val="Normal"/>
        <w:spacing w:lineRule="atLeast" w:line="480"/>
        <w:ind w:firstLine="720"/>
        <w:rPr/>
      </w:pPr>
      <w:r>
        <w:rPr/>
        <w:t>Bay of Kartagus:  C. 135,000 square miles below the Island of Rhomlia on north central coast of Apphir.</w:t>
      </w:r>
    </w:p>
    <w:p>
      <w:pPr>
        <w:pStyle w:val="Normal"/>
        <w:spacing w:lineRule="atLeast" w:line="480"/>
        <w:ind w:firstLine="720"/>
        <w:rPr/>
      </w:pPr>
      <w:r>
        <w:rPr/>
        <w:t>Bay of Rahmoud:  C. 180,000 square miles.  This lies at the northern end of the Sea of Hazgar between Hazgar and the Banir Wastes of Varan.</w:t>
      </w:r>
    </w:p>
    <w:p>
      <w:pPr>
        <w:pStyle w:val="Normal"/>
        <w:spacing w:lineRule="atLeast" w:line="480"/>
        <w:ind w:firstLine="720"/>
        <w:rPr/>
      </w:pPr>
      <w:r>
        <w:rPr/>
        <w:t>Bay of Tangeg:  C. 120,000 square miles.  The northern central bay of the Temura ContinentÕs western coast.  ITs northern margin is marked by Cape Wantykea and Myrileag Island, its southern by the Anrogof Peninnsula.</w:t>
      </w:r>
    </w:p>
    <w:p>
      <w:pPr>
        <w:pStyle w:val="Normal"/>
        <w:spacing w:lineRule="atLeast" w:line="480"/>
        <w:ind w:firstLine="720"/>
        <w:rPr/>
      </w:pPr>
      <w:r>
        <w:rPr/>
        <w:t>Bay of Udono:  C. 2,000 square miles.  The sheltered body of water whose eastern shore washes the southern cape of Apphir, and whose western shore is the Claw, the small, hooked peninnsula at the southern shore of the western cape of Apphir.  At its head is the Donnen Plain.</w:t>
      </w:r>
    </w:p>
    <w:p>
      <w:pPr>
        <w:pStyle w:val="Normal"/>
        <w:spacing w:lineRule="atLeast" w:line="480"/>
        <w:ind w:firstLine="720"/>
        <w:rPr/>
      </w:pPr>
      <w:r>
        <w:rPr/>
        <w:t>Bay of Veils:  C. 200,000 square miles.  The southern bay of the Timura ContinentÕs western coast.</w:t>
      </w:r>
    </w:p>
    <w:p>
      <w:pPr>
        <w:pStyle w:val="Normal"/>
        <w:spacing w:lineRule="atLeast" w:line="480"/>
        <w:ind w:firstLine="720"/>
        <w:rPr/>
      </w:pPr>
      <w:r>
        <w:rPr/>
        <w:t>Camchiad Bay:  C. 20,000 square miles.  The great eastern bay of the western shore of the Hazgar Continent opening onto the Gymeer Sea.</w:t>
      </w:r>
    </w:p>
    <w:p>
      <w:pPr>
        <w:pStyle w:val="Normal"/>
        <w:spacing w:lineRule="atLeast" w:line="480"/>
        <w:ind w:firstLine="720"/>
        <w:rPr/>
      </w:pPr>
      <w:r>
        <w:rPr/>
        <w:t>Chilblansk Bay:  C. 30,000 square miles.  The northernmost bay of the northern shore of the Hazgar Continent opening onto the northern Magnific Ocean.</w:t>
      </w:r>
    </w:p>
    <w:p>
      <w:pPr>
        <w:pStyle w:val="Normal"/>
        <w:spacing w:lineRule="atLeast" w:line="480"/>
        <w:ind w:firstLine="720"/>
        <w:rPr/>
      </w:pPr>
      <w:r>
        <w:rPr/>
        <w:t>Claw Bay:  C. 50,000 square miles.  The northeasternmost bay of the Timura Continent near the end of the Lhurulk Peninnsula.</w:t>
      </w:r>
    </w:p>
    <w:p>
      <w:pPr>
        <w:pStyle w:val="Normal"/>
        <w:spacing w:lineRule="atLeast" w:line="480"/>
        <w:ind w:firstLine="720"/>
        <w:rPr/>
      </w:pPr>
      <w:r>
        <w:rPr/>
        <w:t>Dagon Bay:  C. 3,000 square miles.  The small bay at the southern tip of the Mesphosian Peninnsula of Varan separating the Mespell and the Daenean Seas.</w:t>
      </w:r>
    </w:p>
    <w:p>
      <w:pPr>
        <w:pStyle w:val="Normal"/>
        <w:spacing w:lineRule="atLeast" w:line="480"/>
        <w:ind w:firstLine="720"/>
        <w:rPr/>
      </w:pPr>
      <w:r>
        <w:rPr/>
        <w:t>Fairdin Bay:  C. 160,000 square miles.  The bay of the south coast of eastern Maylus Continent formed in part by the Kumate Penninsula.</w:t>
      </w:r>
    </w:p>
    <w:p>
      <w:pPr>
        <w:pStyle w:val="Normal"/>
        <w:spacing w:lineRule="atLeast" w:line="480"/>
        <w:ind w:firstLine="720"/>
        <w:rPr/>
      </w:pPr>
      <w:r>
        <w:rPr/>
        <w:t>Galfrande Bay:  C.  35,000 square miles.  The bay on the north coast of central western Varan that given into the Lantean Ocean.</w:t>
      </w:r>
    </w:p>
    <w:p>
      <w:pPr>
        <w:pStyle w:val="Normal"/>
        <w:spacing w:lineRule="atLeast" w:line="480"/>
        <w:ind w:firstLine="720"/>
        <w:rPr/>
      </w:pPr>
      <w:r>
        <w:rPr/>
        <w:t>Gnird Bay:  C. 10,000 square miles.  The south central bay of the southeast coast of Timura Continent and opening into the Magnific Ocean.  It is below Nakunhl and above Seahorse Bay.</w:t>
      </w:r>
    </w:p>
    <w:p>
      <w:pPr>
        <w:pStyle w:val="Normal"/>
        <w:spacing w:lineRule="atLeast" w:line="480"/>
        <w:ind w:firstLine="720"/>
        <w:rPr/>
      </w:pPr>
      <w:r>
        <w:rPr/>
        <w:t>Godak Bay:  C. 30,000 square miles.  The bay of the north coast of western Maylus Continent at the south end of the Senjara Sea.</w:t>
      </w:r>
    </w:p>
    <w:p>
      <w:pPr>
        <w:pStyle w:val="Normal"/>
        <w:spacing w:lineRule="atLeast" w:line="480"/>
        <w:ind w:firstLine="720"/>
        <w:rPr/>
      </w:pPr>
      <w:r>
        <w:rPr/>
        <w:t>Ghondar Bay:  C. 20,000 square miles.  The westernmost bay on the north coast of the Cape of Apphir.  It opens to the waters of the Lantean Ocean.</w:t>
      </w:r>
    </w:p>
    <w:p>
      <w:pPr>
        <w:pStyle w:val="Normal"/>
        <w:spacing w:lineRule="atLeast" w:line="480"/>
        <w:ind w:firstLine="720"/>
        <w:rPr/>
      </w:pPr>
      <w:r>
        <w:rPr/>
        <w:t>Jalash Bay:  2,000 square milles:  The small northernmost of the two small bays on the northwestern coast of Timura.</w:t>
      </w:r>
    </w:p>
    <w:p>
      <w:pPr>
        <w:pStyle w:val="Normal"/>
        <w:spacing w:lineRule="atLeast" w:line="480"/>
        <w:ind w:firstLine="720"/>
        <w:rPr/>
      </w:pPr>
      <w:r>
        <w:rPr/>
        <w:t>Krnoch Bay:  3,000 square milles:  The small eastern-shore bay of the Waywino Penninsula of Maylus that openens into the sea of that name.</w:t>
      </w:r>
    </w:p>
    <w:p>
      <w:pPr>
        <w:pStyle w:val="Normal"/>
        <w:spacing w:lineRule="atLeast" w:line="480"/>
        <w:ind w:firstLine="720"/>
        <w:rPr/>
      </w:pPr>
      <w:r>
        <w:rPr/>
        <w:t>Kungchin Bay:  C. 40,000 square miles.  The nearly land-locked south central bay of the east coast of the Hazgar Continent, whose Kung-po Strait connects it to the Sea of Noppon to the west.</w:t>
      </w:r>
    </w:p>
    <w:p>
      <w:pPr>
        <w:pStyle w:val="Normal"/>
        <w:spacing w:lineRule="atLeast" w:line="480"/>
        <w:ind w:firstLine="720"/>
        <w:rPr/>
      </w:pPr>
      <w:r>
        <w:rPr/>
        <w:t>Liangol Bay:  C. 135,000 square miles.  The great northern bay of the east coast of Hazgar Continent that defines the massive northern peninnsula, Minguria.  The Changmu Peninnsula forms the southern shore of this bay</w:t>
      </w:r>
    </w:p>
    <w:p>
      <w:pPr>
        <w:pStyle w:val="Normal"/>
        <w:spacing w:lineRule="atLeast" w:line="480"/>
        <w:ind w:firstLine="720"/>
        <w:rPr/>
      </w:pPr>
      <w:r>
        <w:rPr/>
        <w:t>Lungbo Bay:  C. 100,000 square miles.  The great north central bay on the eastern coast of the Hazgar Continent meeting both the northern Magnific Ocean and the northern waters of the Sea of Noppon. It is formed by the Changmu Peninnsula to the north and the Sungtzu Peninnsula to the south</w:t>
      </w:r>
    </w:p>
    <w:p>
      <w:pPr>
        <w:pStyle w:val="Normal"/>
        <w:spacing w:lineRule="atLeast" w:line="480"/>
        <w:ind w:firstLine="720"/>
        <w:rPr/>
      </w:pPr>
      <w:r>
        <w:rPr/>
        <w:t>Makresh Bay:  C. 15,000 square miles.  A western bay on the north coast of the Cape of Apphir west of the Hook of Lions.  It opens to the waters of the Lantean Ocean some 1,200 miles due couth of the western tip of Varan.</w:t>
      </w:r>
    </w:p>
    <w:p>
      <w:pPr>
        <w:pStyle w:val="Normal"/>
        <w:spacing w:lineRule="atLeast" w:line="480"/>
        <w:ind w:firstLine="720"/>
        <w:rPr/>
      </w:pPr>
      <w:r>
        <w:rPr/>
        <w:t>Nakunhl Bay:  C. 30,000 square miles.  The central bay on the eastern coast of Timura Continent.</w:t>
      </w:r>
    </w:p>
    <w:p>
      <w:pPr>
        <w:pStyle w:val="Normal"/>
        <w:spacing w:lineRule="atLeast" w:line="480"/>
        <w:ind w:firstLine="720"/>
        <w:rPr/>
      </w:pPr>
      <w:r>
        <w:rPr/>
        <w:t>Oltrana Bay:  C. 100,000 square miles.  The large southwestern bay of the northeastern shore of the Hazgar Continent opening onto the Gymeer Sea. It is the next indentation of the sea west of the Gulf of Varan.</w:t>
      </w:r>
    </w:p>
    <w:p>
      <w:pPr>
        <w:pStyle w:val="Normal"/>
        <w:spacing w:lineRule="atLeast" w:line="480"/>
        <w:ind w:firstLine="720"/>
        <w:rPr/>
      </w:pPr>
      <w:r>
        <w:rPr/>
        <w:t>Pozumik Bay:  C. 30,000 square miles.  The northernern bay of the far eastern shore of the Hazgar Continent opening onto the Gymeer Sea.  It is at the base of the hills that are the most eastern of the land mass.</w:t>
      </w:r>
    </w:p>
    <w:p>
      <w:pPr>
        <w:pStyle w:val="Normal"/>
        <w:spacing w:lineRule="atLeast" w:line="480"/>
        <w:ind w:firstLine="720"/>
        <w:rPr/>
      </w:pPr>
      <w:r>
        <w:rPr/>
        <w:t>Purdoa Bay:  C. 120,000 square miles.  The western bay of the north coast of Timura Continent that is at the neck of the Lhurulk Peninnsula.</w:t>
      </w:r>
    </w:p>
    <w:p>
      <w:pPr>
        <w:pStyle w:val="Normal"/>
        <w:spacing w:lineRule="atLeast" w:line="480"/>
        <w:ind w:firstLine="720"/>
        <w:rPr/>
      </w:pPr>
      <w:r>
        <w:rPr/>
        <w:t>Rhansland Bight:  C. 5,000 square miles.  The waters east of the Rhansland Islands where the coast of Varan curves northwest.  the mouth of the Rhan River is at the southern end of this bay.</w:t>
      </w:r>
    </w:p>
    <w:p>
      <w:pPr>
        <w:pStyle w:val="Normal"/>
        <w:spacing w:lineRule="atLeast" w:line="480"/>
        <w:ind w:firstLine="720"/>
        <w:rPr/>
      </w:pPr>
      <w:r>
        <w:rPr/>
        <w:t>Ruskomon Bay:  5,000 square milles:  The small more southerly of the two small bays on the northwestern coast of Timura.</w:t>
      </w:r>
    </w:p>
    <w:p>
      <w:pPr>
        <w:pStyle w:val="Normal"/>
        <w:spacing w:lineRule="atLeast" w:line="480"/>
        <w:ind w:firstLine="720"/>
        <w:rPr/>
      </w:pPr>
      <w:r>
        <w:rPr/>
        <w:t>Seahorse Bay:  C. 15,000 square miles.  The southeasternmost bay of the east coast of Timura Continent and opening into the Magnific Ocean.</w:t>
      </w:r>
    </w:p>
    <w:p>
      <w:pPr>
        <w:pStyle w:val="Normal"/>
        <w:spacing w:lineRule="atLeast" w:line="480"/>
        <w:ind w:firstLine="720"/>
        <w:rPr/>
      </w:pPr>
      <w:r>
        <w:rPr/>
        <w:t>Suakar Bay:  C. 100,000 square miles.  The deep waters south of the Baylosh Peninnsula of Irojh that define its neck there.  It opens to the Sea of Khemmit westwards, southwards to the Irojanian Ocean.</w:t>
      </w:r>
    </w:p>
    <w:p>
      <w:pPr>
        <w:pStyle w:val="Normal"/>
        <w:spacing w:lineRule="atLeast" w:line="480"/>
        <w:ind w:firstLine="720"/>
        <w:rPr/>
      </w:pPr>
      <w:r>
        <w:rPr/>
        <w:t>Tomingha Bay:  C. 30,000 square miles.  The bay on the east coast of Hazgar that is at the neeck of the Xainam Peninnsula and whose waters merge with ther Chisung Sea.</w:t>
      </w:r>
    </w:p>
    <w:p>
      <w:pPr>
        <w:pStyle w:val="Normal"/>
        <w:spacing w:lineRule="atLeast" w:line="480"/>
        <w:ind w:firstLine="720"/>
        <w:rPr/>
      </w:pPr>
      <w:r>
        <w:rPr/>
        <w:t xml:space="preserve">Upuwat Bay:  C. 100,000 square miles.  The bay that is a part of the Sea of Khemit but whose waters are encomapssed by the Emerald horn of Apphir and that continentÕs eastern coast opposite that peninnsula.  Within it, however ate two smaller bays, both of which provide fair harbor for smaller ships.  They are:  </w:t>
      </w:r>
    </w:p>
    <w:p>
      <w:pPr>
        <w:pStyle w:val="Normal"/>
        <w:spacing w:lineRule="atLeast" w:line="480"/>
        <w:ind w:left="720" w:firstLine="720"/>
        <w:rPr/>
      </w:pPr>
      <w:r>
        <w:rPr/>
        <w:t>Dosjomba Bay:  C. 6,000 square miles.  The southern of the two bays on the eastern coast contained within the greater Upuat Bay.</w:t>
      </w:r>
    </w:p>
    <w:p>
      <w:pPr>
        <w:pStyle w:val="Normal"/>
        <w:spacing w:lineRule="atLeast" w:line="480"/>
        <w:ind w:left="720" w:firstLine="720"/>
        <w:rPr/>
      </w:pPr>
      <w:r>
        <w:rPr/>
        <w:t>Mubosis Bay:  C. 4,000 square miles.  The northern bak on the eastern coast of Apphir contained within the greater Upuat Bay.  It is set into the foothills of the Gebethe Mountains to the north and is an excellent port.</w:t>
      </w:r>
    </w:p>
    <w:p>
      <w:pPr>
        <w:pStyle w:val="Normal"/>
        <w:spacing w:lineRule="atLeast" w:line="480"/>
        <w:ind w:firstLine="720"/>
        <w:rPr/>
      </w:pPr>
      <w:r>
        <w:rPr/>
        <w:t>Vokanin Bay:  C. 15,000 square miles.  The relatively small northern bay of the eastern shore of the Hazgar Continent opening onto the Gymeer Sea.</w:t>
      </w:r>
    </w:p>
    <w:p>
      <w:pPr>
        <w:pStyle w:val="Normal"/>
        <w:spacing w:lineRule="atLeast" w:line="480"/>
        <w:ind w:firstLine="720"/>
        <w:rPr/>
      </w:pPr>
      <w:r>
        <w:rPr/>
        <w:t>Zeip Bay:  C. 20,000 square miles.  The relatively small western bay of the northeastern shore of the Hazgar Continent opening onto the Gymeer Sea. It is due southwest of the island of Brosten.</w:t>
      </w:r>
    </w:p>
    <w:p>
      <w:pPr>
        <w:pStyle w:val="Normal"/>
        <w:spacing w:lineRule="atLeast" w:line="480" w:before="240" w:after="0"/>
        <w:ind w:firstLine="720"/>
        <w:rPr/>
      </w:pPr>
      <w:r>
        <w:rPr/>
        <w:t xml:space="preserve">Irojh Passage:  C. 90,000 square miles.  The long strip of coastal water between the mainland and the three islands of Denphal, Ingridor, and Najamir that lie east and whose shores are washed by the great Sea of Hazgar.  The length of the Irojh Passage is some 800 miles north and south, and its width varies from 50 miles to 120 miles.  Its relatively sheltered waters are plied by many coastal ships and are a magnate to pirates.  </w:t>
      </w:r>
    </w:p>
    <w:p>
      <w:pPr>
        <w:pStyle w:val="Normal"/>
        <w:spacing w:lineRule="atLeast" w:line="480" w:before="240" w:after="0"/>
        <w:ind w:firstLine="720"/>
        <w:rPr/>
      </w:pPr>
      <w:r>
        <w:rPr/>
        <w:t>Culamon Channel:  The 150-mile-long passage that separates the islands of Bahglori and Lomghat.  Its width varies from 20 to 35 miles.   The northeastern end gives into the Sea of Hazgar; the southwestern mouth into the Irojanian Ocean.</w:t>
      </w:r>
    </w:p>
    <w:p>
      <w:pPr>
        <w:pStyle w:val="Normal"/>
        <w:spacing w:lineRule="atLeast" w:line="480"/>
        <w:ind w:firstLine="720"/>
        <w:rPr/>
      </w:pPr>
      <w:r>
        <w:rPr/>
        <w:t>Kung-po Strait:  The 15-mile-long, five-mile wide channel between the Sea of Noppon and the Kungchin Bay of HazgarÕs central east coast.</w:t>
      </w:r>
    </w:p>
    <w:p>
      <w:pPr>
        <w:pStyle w:val="Normal"/>
        <w:spacing w:lineRule="atLeast" w:line="480"/>
        <w:ind w:firstLine="720"/>
        <w:rPr/>
      </w:pPr>
      <w:r>
        <w:rPr/>
        <w:t>Hastratha Strait:  The 500-mile-long passage between the island of Hastratha to the north and the islands of Bahglori and Lomghat.  At ist narrowest point it is only some six miles wide and quite shallow, so it is generally used only by shallow-draft coastal vessels.</w:t>
      </w:r>
    </w:p>
    <w:p>
      <w:pPr>
        <w:pStyle w:val="Normal"/>
        <w:spacing w:lineRule="atLeast" w:line="480"/>
        <w:ind w:firstLine="720"/>
        <w:rPr/>
      </w:pPr>
      <w:r>
        <w:rPr/>
        <w:t>Lomghat Channel:  The 100-mile-long passage between Irojh to the west and the island of Lomghat.  ts width varies from 30 to 55 miles.   The northwestern end gives into the Sea of Hazgar; the southeastern mouth into the Irojanian Ocean.</w:t>
      </w:r>
    </w:p>
    <w:p>
      <w:pPr>
        <w:pStyle w:val="Normal"/>
        <w:spacing w:lineRule="atLeast" w:line="480"/>
        <w:ind w:firstLine="720"/>
        <w:rPr/>
      </w:pPr>
      <w:r>
        <w:rPr/>
        <w:t>Malagar Strait:  The300-mile-long, wide passage between the southern end of the Xainam Peninnsula of Hazgar and the northwestern tip of Maylus, passing the island of Vanda.  Eastwards, and to the north the waters are divided by the Xiamao Islands to form the the eastern and western passages of the Straits of Coral.</w:t>
      </w:r>
    </w:p>
    <w:p>
      <w:pPr>
        <w:pStyle w:val="Normal"/>
        <w:spacing w:lineRule="atLeast" w:line="480"/>
        <w:ind w:firstLine="720"/>
        <w:rPr/>
      </w:pPr>
      <w:r>
        <w:rPr/>
        <w:t>Rhulu Strait:  The 300-mile-long, 150-mile-wide passage running between the Pelurf Peninnsula of southwesternmost Maylus and the Lhurulk Peninnsula of Timura to the west.  It connects the Timura sea to the north with the Magnific Ocean..</w:t>
      </w:r>
    </w:p>
    <w:p>
      <w:pPr>
        <w:pStyle w:val="Normal"/>
        <w:spacing w:lineRule="atLeast" w:line="480"/>
        <w:ind w:firstLine="720"/>
        <w:rPr/>
      </w:pPr>
      <w:r>
        <w:rPr/>
        <w:t>Strait of Gebraltak:  The 30-mile-long passage between the Atlas Columns of the Yberean Penninsula of southwesternmost Varan and northwesternmost Apphir than connects the  Sea to the East and the Lantean Ocean to the west.  Its width is barely 5 miles at the central point but funnels in both directions to some 25-mile width.</w:t>
      </w:r>
    </w:p>
    <w:p>
      <w:pPr>
        <w:pStyle w:val="Normal"/>
        <w:spacing w:lineRule="atLeast" w:line="480"/>
        <w:ind w:firstLine="720"/>
        <w:rPr/>
      </w:pPr>
      <w:r>
        <w:rPr/>
        <w:t>Strait of Osiris:   The 200-mile-long passage between the Bhlosh Peninnsula of Iroj and northeasternmost Apphir than connects the Mespell Sea to the North and the Sea of Khemit to the south.  Its width varies form over 50 miles to a neck of some 20-mile width at its northern mouth.</w:t>
      </w:r>
    </w:p>
    <w:p>
      <w:pPr>
        <w:pStyle w:val="Normal"/>
        <w:spacing w:lineRule="atLeast" w:line="480"/>
        <w:ind w:firstLine="720"/>
        <w:rPr/>
      </w:pPr>
      <w:r>
        <w:rPr/>
        <w:t>Strait of Ralus:  A 90-mile-long passage between the Dun Headlands of Varan and the Golden Cape of Irojh connecting the eastern end of the Middle Seas, the Khasarian and the Muspell Seas.  It is a comfortable 21 miles across at its narrowest point, so only is storms is it a hazard to sail.  Pirates, though, are another matter.</w:t>
      </w:r>
    </w:p>
    <w:p>
      <w:pPr>
        <w:pStyle w:val="Normal"/>
        <w:spacing w:lineRule="atLeast" w:line="480"/>
        <w:ind w:firstLine="720"/>
        <w:rPr/>
      </w:pPr>
      <w:r>
        <w:rPr/>
        <w:t>Straits of Coral:  The Eastern (c. 500-mile-long) and Western (c. 300-mile-long) passages around and past the Xiamao Islands.  Eastwards the strait leads to the Magnific Ocean, the Vanda Passage to the Maylus Sea, or the Malagar Strait.  Westwards it borders the Xainam Peninnsula thus communicating between the Chisung Sea northwards or the Malagart Strait to the west.</w:t>
      </w:r>
    </w:p>
    <w:p>
      <w:pPr>
        <w:pStyle w:val="Normal"/>
        <w:spacing w:lineRule="atLeast" w:line="480" w:before="240" w:after="0"/>
        <w:ind w:firstLine="720"/>
        <w:rPr/>
      </w:pPr>
      <w:r>
        <w:rPr/>
        <w:t>Denphal Sound:  The 20-mile wide passage between the islands of Denphal and Najimir that lie off the eastern coast of the continent of Irojh.  It connects the Sea of Hazgar to the east with the Irojh Passage to the west, that strip of water lying along the central portion of the continent as defined by the three long islands there.</w:t>
      </w:r>
    </w:p>
    <w:p>
      <w:pPr>
        <w:pStyle w:val="Normal"/>
        <w:spacing w:lineRule="atLeast" w:line="480" w:before="240" w:after="0"/>
        <w:rPr>
          <w:sz w:val="28"/>
          <w:szCs w:val="28"/>
        </w:rPr>
      </w:pPr>
      <w:r>
        <w:rPr>
          <w:sz w:val="28"/>
          <w:szCs w:val="28"/>
        </w:rPr>
        <w:t>THE CONTINENTS OF THE EASTERN HEMISPHERE</w:t>
      </w:r>
    </w:p>
    <w:p>
      <w:pPr>
        <w:pStyle w:val="Normal"/>
        <w:spacing w:lineRule="atLeast" w:line="480" w:before="240" w:after="0"/>
        <w:ind w:firstLine="720"/>
        <w:rPr/>
      </w:pPr>
      <w:r>
        <w:rPr>
          <w:b/>
          <w:bCs/>
        </w:rPr>
        <w:t>Apphir:</w:t>
      </w:r>
      <w:r>
        <w:rPr/>
        <w:t xml:space="preserve">  C. 12,240,000 square miles.  The great southwestern continent, an island continent, though barely separated from western Varan at the Atlas Columns by the Strait of Gebraltak and from Irojh by the Strait of Osiris.</w:t>
      </w:r>
    </w:p>
    <w:p>
      <w:pPr>
        <w:pStyle w:val="Normal"/>
        <w:spacing w:lineRule="atLeast" w:line="480"/>
        <w:ind w:firstLine="720"/>
        <w:rPr/>
      </w:pPr>
      <w:r>
        <w:rPr/>
        <w:t>Black Horn:  100,000 square miles.  The horn-shaped peninnsula projecting from the eastern central coast of Apphir, hooking northeastwards to point at the continent of Irojh.  To the north the water is that of the Sea of Khemit, while south of it lies the Irojanian Ocean.</w:t>
      </w:r>
    </w:p>
    <w:p>
      <w:pPr>
        <w:pStyle w:val="Normal"/>
        <w:spacing w:lineRule="atLeast" w:line="480"/>
        <w:ind w:firstLine="720"/>
        <w:rPr/>
      </w:pPr>
      <w:r>
        <w:rPr/>
        <w:t>Claw, The:  The small, hooked peninnsula at the southern shore of the western cape of Apphir that encloses the western side of the Bay of Udono.</w:t>
      </w:r>
    </w:p>
    <w:p>
      <w:pPr>
        <w:pStyle w:val="Normal"/>
        <w:spacing w:lineRule="atLeast" w:line="480"/>
        <w:ind w:firstLine="720"/>
        <w:rPr/>
      </w:pPr>
      <w:r>
        <w:rPr/>
        <w:t>Donnen Plain: C. 180,000 square miles.  The relatively flat stretch of land on either side of the Dibongu RiverÕs lower end.  The plain runs eastward from the head of Udon Bay, includes the Claw, and ends about 600 miles where it meets the edge of the Avongo Jungle, the latter completely encircling it above.</w:t>
      </w:r>
    </w:p>
    <w:p>
      <w:pPr>
        <w:pStyle w:val="Normal"/>
        <w:spacing w:lineRule="atLeast" w:line="480"/>
        <w:ind w:firstLine="720"/>
        <w:rPr/>
      </w:pPr>
      <w:r>
        <w:rPr/>
        <w:t>Hook of Lions:  C. 30,000 square miles.  The northern peninnsula on the western Cape of Apphir that thrusts out into the Lantean Ocean, curling eastwards to form Corsair Bay.  It is a rugged land and gains its name for the huge and ferocious black lions that inhabit it.</w:t>
      </w:r>
    </w:p>
    <w:p>
      <w:pPr>
        <w:pStyle w:val="Normal"/>
        <w:spacing w:lineRule="atLeast" w:line="480"/>
        <w:ind w:firstLine="720"/>
        <w:rPr/>
      </w:pPr>
      <w:r>
        <w:rPr/>
        <w:t>Turmegian Savannah:  C.  720,000 square miles:  The great plain stretching from the southern Atlas Columns along the coast of the Cape of Apphir westwards to the Lantean Ocean and the Sendarvo Jungle.  It is spotted with trees and thickets and home to large herds of herbivores as well as the various animals who prey upon them.</w:t>
      </w:r>
    </w:p>
    <w:p>
      <w:pPr>
        <w:pStyle w:val="Normal"/>
        <w:spacing w:lineRule="atLeast" w:line="480"/>
        <w:ind w:firstLine="720"/>
        <w:rPr/>
      </w:pPr>
      <w:r>
        <w:rPr/>
        <w:t>Nemidian Plain:  600,000 square miles:  The relatively level lands south of the coast of the Centranean Sea.  They begin at the base of the Belbar Highlands, run southwards along the verge of the Titan Mountains, follow the edge of the Avongo Rain Forest northeastwards and then southeastwards to end near the Bat of Kartagos.</w:t>
      </w:r>
    </w:p>
    <w:p>
      <w:pPr>
        <w:pStyle w:val="Normal"/>
        <w:spacing w:lineRule="atLeast" w:line="480"/>
        <w:ind w:firstLine="720"/>
        <w:rPr/>
      </w:pPr>
      <w:r>
        <w:rPr/>
        <w:t>Shemba Veldt:  C. 360,000 square miles.  The warm temperate grassland that begins at the west bank of the Serqbek River and stretches across to the Omsekhmeti Desert on the west, southwards along the shores of the Black Horn.</w:t>
      </w:r>
    </w:p>
    <w:p>
      <w:pPr>
        <w:pStyle w:val="Normal"/>
        <w:spacing w:lineRule="atLeast" w:line="480"/>
        <w:ind w:firstLine="720"/>
        <w:rPr/>
      </w:pPr>
      <w:r>
        <w:rPr/>
        <w:t>Zarangani Plain:  C. 810,000 square miles.  The vast eastern veltd of the southern cape of Apphir.  It runs south from the Dosjomba Jungle and the Gebethe Forest around the eastern portion of the Varunsetti Hills, bounded by the east bank of theSerqbek River and on the east by the Irojanian Ocean shore.</w:t>
      </w:r>
    </w:p>
    <w:p>
      <w:pPr>
        <w:pStyle w:val="Normal"/>
        <w:spacing w:lineRule="atLeast" w:line="480" w:before="240" w:after="0"/>
        <w:ind w:firstLine="720"/>
        <w:rPr>
          <w:b/>
          <w:b/>
          <w:bCs/>
        </w:rPr>
      </w:pPr>
      <w:r>
        <w:rPr>
          <w:b/>
          <w:bCs/>
        </w:rPr>
        <w:t>Forests and Jungles:</w:t>
      </w:r>
    </w:p>
    <w:p>
      <w:pPr>
        <w:pStyle w:val="Normal"/>
        <w:spacing w:lineRule="atLeast" w:line="480"/>
        <w:ind w:firstLine="720"/>
        <w:rPr/>
      </w:pPr>
      <w:r>
        <w:rPr/>
        <w:t>Avongo Rain Forest:  C. 3,000,000 square miles.  The mighty jungle heart of the continent, a continuous growth of rain forest and associated woodlands that spreads westwards from the Gebethe Mountians all the way to the south coast of the western Cape of Apphir.</w:t>
      </w:r>
    </w:p>
    <w:p>
      <w:pPr>
        <w:pStyle w:val="Normal"/>
        <w:spacing w:lineRule="atLeast" w:line="480"/>
        <w:ind w:firstLine="720"/>
        <w:rPr/>
      </w:pPr>
      <w:r>
        <w:rPr/>
        <w:t>Dosjomba Jungle:  C. 500,000 square miles.  The easternmost rain forest of Apphir extending eastwards from the Black Horn to the Gebethe mountains and southwards along the coast for several hundred miles.  It fades into the drier Gebethe Forest westwards.</w:t>
      </w:r>
    </w:p>
    <w:p>
      <w:pPr>
        <w:pStyle w:val="Normal"/>
        <w:spacing w:lineRule="atLeast" w:line="480"/>
        <w:ind w:firstLine="720"/>
        <w:rPr/>
      </w:pPr>
      <w:r>
        <w:rPr/>
        <w:t>Gebethe Forest:  C.  630,000 square miles.  The long woodland that follows the southern foothill region of the Gebethe Mountains and those of the Mountains of Chons eastwards from the margin of the Dosjomba Jungle westward some 1,800 miles to the verge of the Avongo Rain Forest.</w:t>
      </w:r>
    </w:p>
    <w:p>
      <w:pPr>
        <w:pStyle w:val="Normal"/>
        <w:spacing w:lineRule="atLeast" w:line="480"/>
        <w:ind w:firstLine="720"/>
        <w:rPr/>
      </w:pPr>
      <w:r>
        <w:rPr/>
        <w:t>Sendarvo Jungle:  C. 900,000 square miles.  The Great jungle and rain forest covering the western end of the Cape of Apphir.  It is bounded on the east by the Titan Mountains the Turmegian Savannah.</w:t>
      </w:r>
    </w:p>
    <w:p>
      <w:pPr>
        <w:pStyle w:val="Normal"/>
        <w:spacing w:lineRule="atLeast" w:line="480" w:before="240" w:after="0"/>
        <w:ind w:firstLine="720"/>
        <w:rPr>
          <w:b/>
          <w:b/>
          <w:bCs/>
        </w:rPr>
      </w:pPr>
      <w:r>
        <w:rPr>
          <w:b/>
          <w:bCs/>
        </w:rPr>
        <w:t>Mountains and Highlands:</w:t>
      </w:r>
    </w:p>
    <w:p>
      <w:pPr>
        <w:pStyle w:val="Normal"/>
        <w:spacing w:lineRule="atLeast" w:line="480"/>
        <w:ind w:firstLine="720"/>
        <w:rPr/>
      </w:pPr>
      <w:r>
        <w:rPr/>
        <w:t>Apuherit Mountains:  The northeast-to-southwest range of mountains some 900 miles long stretching from the southern shore of the Daenean Sea to the Avongo Rain Forest.</w:t>
      </w:r>
    </w:p>
    <w:p>
      <w:pPr>
        <w:pStyle w:val="Normal"/>
        <w:spacing w:lineRule="atLeast" w:line="480"/>
        <w:ind w:firstLine="720"/>
        <w:rPr/>
      </w:pPr>
      <w:r>
        <w:rPr/>
        <w:t>Atlas Columns:  C.  70,000 square miles:  The mountains to the south of the strait of Gebraltak on the continent of Apphir.  Their northern counterparts are across the water on Varan.  South of these mountains are the Belber highlands, these, in turn connecting to the Titan Mountains.</w:t>
      </w:r>
    </w:p>
    <w:p>
      <w:pPr>
        <w:pStyle w:val="Normal"/>
        <w:spacing w:lineRule="atLeast" w:line="480"/>
        <w:ind w:firstLine="720"/>
        <w:rPr/>
      </w:pPr>
      <w:r>
        <w:rPr/>
        <w:t>Belber Highlands:  C.  180,000.  The hilly plateau south of the Atlas Columns and north of the Titan Mountains.  These three upland areas separate northwestern Apphir from the remainder of the continent.</w:t>
      </w:r>
    </w:p>
    <w:p>
      <w:pPr>
        <w:pStyle w:val="Normal"/>
        <w:spacing w:lineRule="atLeast" w:line="480"/>
        <w:ind w:firstLine="720"/>
        <w:rPr/>
      </w:pPr>
      <w:r>
        <w:rPr/>
        <w:t>Gebethe Mountains:  The northeast-to-southwest range of mountains some 2,100 miles long stretching from the south of the Nupharian Hilands from the Sea of Khemit of the upper portion of the lower cape of Apphir.  there they meet the Mouintains of Chons.</w:t>
      </w:r>
    </w:p>
    <w:p>
      <w:pPr>
        <w:pStyle w:val="Normal"/>
        <w:spacing w:lineRule="atLeast" w:line="480"/>
        <w:ind w:firstLine="720"/>
        <w:rPr/>
      </w:pPr>
      <w:r>
        <w:rPr/>
        <w:t>Mouintains of Chons:  the near-1,000-mile-long, generally east-west range running westwards from the southern end of the Gebethe Mountains along the southern edge of the Avongo Rain Forest.</w:t>
      </w:r>
    </w:p>
    <w:p>
      <w:pPr>
        <w:pStyle w:val="Normal"/>
        <w:spacing w:lineRule="atLeast" w:line="480"/>
        <w:ind w:firstLine="720"/>
        <w:rPr/>
      </w:pPr>
      <w:r>
        <w:rPr/>
        <w:t>Nupharian Highlands:  C. 180,000 square miles.  The hilly uplands running southwest from the western shore of the Sea of Khemit to the Avongo Rain forest and the northern edge of the Sobekk marsh.  They are a foothill extention of the Gebethe Mountais to their south.</w:t>
      </w:r>
    </w:p>
    <w:p>
      <w:pPr>
        <w:pStyle w:val="Normal"/>
        <w:spacing w:lineRule="atLeast" w:line="480"/>
        <w:ind w:firstLine="720"/>
        <w:rPr/>
      </w:pPr>
      <w:r>
        <w:rPr/>
        <w:t>Rahagar Mountains:  C.  90,000 square miles:  A cluster of peaks some 300 miles south of the the northern verge of the Avongo Jungle.  They, and the and the Dibongu River which has its headwaters herein, demark the western cape of the continent.  These are fairly high mountains, averaging over 6,000 feet in elevation, and the foothills of the cluster roll into the surrounding jungle, making any approacj most difficult indeed.</w:t>
      </w:r>
    </w:p>
    <w:p>
      <w:pPr>
        <w:pStyle w:val="Normal"/>
        <w:spacing w:lineRule="atLeast" w:line="480"/>
        <w:ind w:firstLine="720"/>
        <w:rPr/>
      </w:pPr>
      <w:r>
        <w:rPr/>
        <w:t>Titan Mountains:  The 2,100-mile long mountainchain south of the Belber Highlands and running generally southwest from them across northwestern Apphir and separating it from the remainder of the continent.  with their foothills, the Titan Mouintains are everywhere some 300 miles wide, 600 in two places, abd define the northwestern edge of the Dajereh Desert.</w:t>
      </w:r>
    </w:p>
    <w:p>
      <w:pPr>
        <w:pStyle w:val="Normal"/>
        <w:spacing w:lineRule="atLeast" w:line="480"/>
        <w:ind w:firstLine="720"/>
        <w:rPr/>
      </w:pPr>
      <w:r>
        <w:rPr/>
        <w:t>Varunsetti Hills:  C.  180,000 square miles:  The rolling uplands oc the central southern cape of Apphir.  These highlands are split by a great rift that runs down their center and in which are the headwaters of the the great valley of the Varunsetti River.</w:t>
      </w:r>
    </w:p>
    <w:p>
      <w:pPr>
        <w:pStyle w:val="Normal"/>
        <w:spacing w:lineRule="atLeast" w:line="480"/>
        <w:ind w:firstLine="720"/>
        <w:rPr/>
      </w:pPr>
      <w:r>
        <w:rPr/>
        <w:t>Varunsetti Rift Valley:  The 400-mile-long and 100-mile-wide on average tear in the hills of the same name.  It is highest at its northwestern end, and down from there runs the watercourse also called the Varunsetti that eventually flow out of the hill rift valley and south into the Serqbek River.</w:t>
      </w:r>
    </w:p>
    <w:p>
      <w:pPr>
        <w:pStyle w:val="Normal"/>
        <w:spacing w:lineRule="atLeast" w:line="480" w:before="240" w:after="0"/>
        <w:ind w:firstLine="720"/>
        <w:rPr>
          <w:b/>
          <w:b/>
          <w:bCs/>
        </w:rPr>
      </w:pPr>
      <w:r>
        <w:rPr>
          <w:b/>
          <w:bCs/>
        </w:rPr>
        <w:t>Deserts and Wastelands:</w:t>
      </w:r>
    </w:p>
    <w:p>
      <w:pPr>
        <w:pStyle w:val="Normal"/>
        <w:spacing w:lineRule="atLeast" w:line="480"/>
        <w:ind w:firstLine="720"/>
        <w:rPr/>
      </w:pPr>
      <w:r>
        <w:rPr/>
        <w:t>Dajereh Desert:  C. 990,000 square miles.  The vast arid wasteland southeast of the Titan Mountains on the western cape of Apphir.  It stretches from the central portion to west to the Lantean shore on the south coast for nearly 1,200 miles.  It is not uniformly sand, and with oaises and less arid portions, it provides habitation for various nomadic groups.</w:t>
      </w:r>
    </w:p>
    <w:p>
      <w:pPr>
        <w:pStyle w:val="Normal"/>
        <w:spacing w:lineRule="atLeast" w:line="480"/>
        <w:ind w:firstLine="720"/>
        <w:rPr/>
      </w:pPr>
      <w:r>
        <w:rPr/>
        <w:t>Omsekhmeti Desert:  C. 180,000 square miles.  The southwestern wasteland that runs from the Shemba Veldt on its east to the shore of the southern Lantean Ocean.</w:t>
      </w:r>
    </w:p>
    <w:p>
      <w:pPr>
        <w:pStyle w:val="Normal"/>
        <w:spacing w:lineRule="atLeast" w:line="480"/>
        <w:ind w:firstLine="720"/>
        <w:rPr/>
      </w:pPr>
      <w:r>
        <w:rPr/>
        <w:t>Shafret Desert:  C. 240,000 square miles.  This desert lies to the east of the Apuherit Mountains and is wholly within the Empire of Egypt.  The course of the Gnile river runs some 1,000 miles through the heart of the desert, ar its northern mouth forming the great delta there which extends into the Muspell sea.</w:t>
      </w:r>
    </w:p>
    <w:p>
      <w:pPr>
        <w:pStyle w:val="Normal"/>
        <w:spacing w:lineRule="atLeast" w:line="480" w:before="240" w:after="0"/>
        <w:ind w:firstLine="720"/>
        <w:rPr>
          <w:b/>
          <w:b/>
          <w:bCs/>
        </w:rPr>
      </w:pPr>
      <w:r>
        <w:rPr>
          <w:b/>
          <w:bCs/>
        </w:rPr>
        <w:t>Lakes and Rivers:</w:t>
      </w:r>
    </w:p>
    <w:p>
      <w:pPr>
        <w:pStyle w:val="Normal"/>
        <w:spacing w:lineRule="atLeast" w:line="480"/>
        <w:ind w:firstLine="720"/>
        <w:rPr/>
      </w:pPr>
      <w:r>
        <w:rPr/>
        <w:t>Lake Galinga:  C. 5,000 square miles:  The largest body of fresh water of the western cape of Apphir, Lake Galinga lies in the heart of the Sendarvo Jungle.  It is fed by the Galingalas River after that waterway has flowed some 700 miles from its headwaters in the Titan mountains.  In turn, the Galingalas flows from the lake as its outlet and continues another 800 miles through the thick rain forest to its mouth.  Lake Galinga is some 80 miles in length and over 60 miles wide on average.</w:t>
      </w:r>
    </w:p>
    <w:p>
      <w:pPr>
        <w:pStyle w:val="Normal"/>
        <w:spacing w:lineRule="atLeast" w:line="480"/>
        <w:ind w:firstLine="720"/>
        <w:rPr/>
      </w:pPr>
      <w:r>
        <w:rPr/>
        <w:t>Lake Kanjanyisa:  C. 30,000 square miles.  The largest of the three big lakes in the Avongo Rainforest in central Apphir, Lake Kanjanyisa is fed from the headwaters of the Blue Gnile, as well as many lesser waters.  The lake is below the northern foothills of the Mountains of Chons.  It is approximately 300 300 miles long and 100 miles wide on average.</w:t>
      </w:r>
    </w:p>
    <w:p>
      <w:pPr>
        <w:pStyle w:val="Normal"/>
        <w:spacing w:lineRule="atLeast" w:line="480"/>
        <w:ind w:firstLine="720"/>
        <w:rPr/>
      </w:pPr>
      <w:r>
        <w:rPr/>
        <w:t>Lake Marindorri:  C. 15,000 square miles.  The second largest and southernmost of the three big lakes in the Avongo Rainforest in central Apphir.  It is north of the conjunction of the Mountains of Chons and the Gebethes, and it is thus fed from waters from all directions save north.  It gives rise to the While Gnile. Lake Marindorri is around 150 miles long and 100 miles average width.</w:t>
      </w:r>
    </w:p>
    <w:p>
      <w:pPr>
        <w:pStyle w:val="Normal"/>
        <w:spacing w:lineRule="atLeast" w:line="480"/>
        <w:ind w:firstLine="720"/>
        <w:rPr/>
      </w:pPr>
      <w:r>
        <w:rPr/>
        <w:t>Lake Ryikabu:  C. 50,000 square miles.  The somewhat key-hole-shaped great lake lying at the eastern foothills of the Gebethe Mountains most southerly point.  It gives rise to the Lemgogo River, which, when conjoined to the Zumboti River comprises the second largest system of the continent.  The lake is over 400 miles in length and averages some 125 miles width.</w:t>
      </w:r>
    </w:p>
    <w:p>
      <w:pPr>
        <w:pStyle w:val="Normal"/>
        <w:spacing w:lineRule="atLeast" w:line="480"/>
        <w:ind w:firstLine="720"/>
        <w:rPr/>
      </w:pPr>
      <w:r>
        <w:rPr/>
        <w:t>Lake Zaluosi:  C. 10,000 square miles.  The smallest of the three big lakes in the Avongo Rain Forest in central Apphir, Lake Zaluosi is also the northernmost.  It lies northwest of the Gebethe Mountains and is fed by the outlet of Lake Marindorri and the various streams and rivers from the nearby mountains, so it is a part of the While Gnile.  The lake is some 1000 miles long and wide.</w:t>
      </w:r>
    </w:p>
    <w:p>
      <w:pPr>
        <w:pStyle w:val="Normal"/>
        <w:spacing w:lineRule="atLeast" w:line="480" w:before="240" w:after="0"/>
        <w:ind w:firstLine="720"/>
        <w:rPr/>
      </w:pPr>
      <w:r>
        <w:rPr/>
        <w:t>Sobekk, The:  C.  90,000 square miles.  The vast labyrinth of marsh and swamp where the Blue, Green, and White Gnile Rivers near and conjoin the form the Great Gnile River.</w:t>
      </w:r>
    </w:p>
    <w:p>
      <w:pPr>
        <w:pStyle w:val="Normal"/>
        <w:spacing w:lineRule="atLeast" w:line="480" w:before="240" w:after="0"/>
        <w:ind w:firstLine="720"/>
        <w:rPr/>
      </w:pPr>
      <w:r>
        <w:rPr/>
        <w:t>Bulmoha River:  The great river of the Turmegian Savannah.  It flows from the western Titan Mountains northeastwards across its central portion to empty into the Lantean Ocean on the northern coast of the cape some 300 miles west of the southern Atlas Columns.  The river is 900 miles in length, and with its main tributary, the Ernyos, the system is over 1,200 miles long.</w:t>
      </w:r>
    </w:p>
    <w:p>
      <w:pPr>
        <w:pStyle w:val="Normal"/>
        <w:spacing w:lineRule="atLeast" w:line="480"/>
        <w:ind w:firstLine="720"/>
        <w:rPr/>
      </w:pPr>
      <w:r>
        <w:rPr/>
        <w:t>Cumbosi River:  The 900-mile-long main tributary of the Dibongu River.  It rises in the Avongo Jungle and flows generally southwest to join the larger river some 1,000 miles above its mouth.</w:t>
      </w:r>
    </w:p>
    <w:p>
      <w:pPr>
        <w:pStyle w:val="Normal"/>
        <w:spacing w:lineRule="atLeast" w:line="480"/>
        <w:ind w:firstLine="720"/>
        <w:rPr/>
      </w:pPr>
      <w:r>
        <w:rPr/>
        <w:t>Dibongu River:  The approximately 1,900-mile-long river rising from Rahagar Mountains and flowing southwards through the Avongo Jungle, across the Doneen Plain, to the Lantean Ocean above the Claw that forms the Bay of Udono the east.  The Dibongu and the Rahagar Mountains thus form the eastern boundary of the western cape of the continent.  It is joined by its main tributary, the Cumbosi River, near its middle.  These two great rivers form the third great water ststem of the continent of Apphir.</w:t>
      </w:r>
    </w:p>
    <w:p>
      <w:pPr>
        <w:pStyle w:val="Normal"/>
        <w:spacing w:lineRule="atLeast" w:line="480"/>
        <w:ind w:firstLine="720"/>
        <w:rPr/>
      </w:pPr>
      <w:r>
        <w:rPr/>
        <w:t>Ernyos River:  The 300-mile long tributary of the Bulmoha that flows west from its headwaters in the northern Tital Mountains to join the larger river some 200 miles above its mouth.</w:t>
      </w:r>
    </w:p>
    <w:p>
      <w:pPr>
        <w:pStyle w:val="Normal"/>
        <w:spacing w:lineRule="atLeast" w:line="480"/>
        <w:ind w:firstLine="720"/>
        <w:rPr/>
      </w:pPr>
      <w:r>
        <w:rPr/>
        <w:t>Galinalas River:  The 1,500-mile-long watercourse that rises in the Titan Mountains and flows southwest and then south through the Sendarvo Jungle to empty southwards into the Lantean Ocean.  It feeds and is the outlet of Lake Galinga.  the main tributary of the Galingalas is the 250-mile-long Modyger River, a mountain torrent.</w:t>
      </w:r>
    </w:p>
    <w:p>
      <w:pPr>
        <w:pStyle w:val="Normal"/>
        <w:spacing w:lineRule="atLeast" w:line="480"/>
        <w:ind w:firstLine="720"/>
        <w:rPr/>
      </w:pPr>
      <w:r>
        <w:rPr/>
        <w:t>Gnile River (Great):  The conjoined Blue, Green, and White Gnile Rivers.  If measured from the headwaters of the longest of the three which form it, the White Gnile, the entire system is some 2,700 miles long.  The Great Gnile, however is approximately 1,000 miles in length.</w:t>
      </w:r>
    </w:p>
    <w:p>
      <w:pPr>
        <w:pStyle w:val="Normal"/>
        <w:spacing w:lineRule="atLeast" w:line="480"/>
        <w:ind w:firstLine="720"/>
        <w:rPr/>
      </w:pPr>
      <w:r>
        <w:rPr/>
        <w:t>Gnile River, The Blue:  The central and second greatest of the three lesser Gniles.  It rises from the northern bulge of the Mountains of Chons, flows into Lake Ryikabu in the Avongo Jungle north of the Gebethe Mountains, and from there some 150 miles west of and around Lake Marindorri to join its fellow waterways in the Sobekk.  That course stretches over some 1,500 miles distance.</w:t>
      </w:r>
    </w:p>
    <w:p>
      <w:pPr>
        <w:pStyle w:val="Normal"/>
        <w:spacing w:lineRule="atLeast" w:line="480"/>
        <w:ind w:firstLine="720"/>
        <w:rPr/>
      </w:pPr>
      <w:r>
        <w:rPr/>
        <w:t>Gnile River, The Green:  The shortest of the three lesser Gniles, rising in Avongo Rain Forest west and south of the Apuherit Mountains and flowing some 900 miles to join its fellows in the Sobekk and thus form the headwaters of the Great Gnile.</w:t>
      </w:r>
    </w:p>
    <w:p>
      <w:pPr>
        <w:pStyle w:val="Normal"/>
        <w:spacing w:lineRule="atLeast" w:line="480"/>
        <w:ind w:firstLine="720"/>
        <w:rPr/>
      </w:pPr>
      <w:r>
        <w:rPr/>
        <w:t>Gnile River, The White:  The eastern and greatest of the three lessen Gnile Rivers.  The Whte Gnile rises from Lake Ryikabu, fows as its outlet into Lake Marindorri, curves eastwards to cut along the foothills of the Gebethe Mountains, and then curves in a great bend west and north to enter the Sobekk.  This length is at least 1,700 miles.</w:t>
      </w:r>
    </w:p>
    <w:p>
      <w:pPr>
        <w:pStyle w:val="Normal"/>
        <w:spacing w:lineRule="atLeast" w:line="480"/>
        <w:ind w:firstLine="720"/>
        <w:rPr/>
      </w:pPr>
      <w:r>
        <w:rPr/>
        <w:t>Lemgogo River:  The approximately 1,200-mile-long river rising from Lake Ryikabu and flowing in many curves southwards, then curving east and then northeast through the Zarangani Plain to conjoin with the Zumboti, to which river it is the main tributary. some 500 miles above its mouth.</w:t>
      </w:r>
    </w:p>
    <w:p>
      <w:pPr>
        <w:pStyle w:val="Normal"/>
        <w:spacing w:lineRule="atLeast" w:line="480"/>
        <w:ind w:firstLine="720"/>
        <w:rPr/>
      </w:pPr>
      <w:r>
        <w:rPr/>
        <w:t>Lobar River:  The 700-mile-long tributary of the Tasengi River that rises at the southwestern end of the Mountains of Chons and flows south southeast to join the larger river some 300 miles from its mouth.</w:t>
      </w:r>
    </w:p>
    <w:p>
      <w:pPr>
        <w:pStyle w:val="Normal"/>
        <w:spacing w:lineRule="atLeast" w:line="480"/>
        <w:ind w:firstLine="720"/>
        <w:rPr/>
      </w:pPr>
      <w:r>
        <w:rPr/>
        <w:t>Modyger River:  A 250-mile-long mountain torrent that runs generally northwards from the Western Titan Mountains to feed the Galingalas River of which it is the main tributary.</w:t>
      </w:r>
    </w:p>
    <w:p>
      <w:pPr>
        <w:pStyle w:val="Normal"/>
        <w:spacing w:lineRule="atLeast" w:line="480"/>
        <w:ind w:firstLine="720"/>
        <w:rPr/>
      </w:pPr>
      <w:r>
        <w:rPr/>
        <w:t>Tasengi River:  The 1,000-mile-long watercourse flowing north out of the Varunsetti Hills, looping west and then south in the Gebethe Forest, and then flowing on south to empty into the Lantean Ocean at its mouth on the western cape of Apphir.  It has two large tributaries, the Ujomi and the Lobar.  With a combines length of some 2,300 miles, this system is the fourth longest on the continent.</w:t>
      </w:r>
    </w:p>
    <w:p>
      <w:pPr>
        <w:pStyle w:val="Normal"/>
        <w:spacing w:lineRule="atLeast" w:line="480"/>
        <w:ind w:firstLine="720"/>
        <w:rPr/>
      </w:pPr>
      <w:r>
        <w:rPr/>
        <w:t>Serqbek River:  The nearly 1,000-mile long watercourse that runs southeastwards across southern Apphir to empty into the Irojanian Ocean some 750 miles above the tip of the Black Horn.  Its main tributary is the Varunsetti River.  It is virtually impassable except by those native to it.</w:t>
      </w:r>
    </w:p>
    <w:p>
      <w:pPr>
        <w:pStyle w:val="Normal"/>
        <w:spacing w:lineRule="atLeast" w:line="480"/>
        <w:ind w:firstLine="720"/>
        <w:rPr/>
      </w:pPr>
      <w:r>
        <w:rPr/>
        <w:t>Varunsetti River:  The 400-mile long watercourse that runs south to flow into the Serqbek River.  Its headwaters are in the Varunsetti Hills and flow southeast through the 100-mile-wide rift valley there.</w:t>
      </w:r>
    </w:p>
    <w:p>
      <w:pPr>
        <w:pStyle w:val="Normal"/>
        <w:spacing w:lineRule="atLeast" w:line="480"/>
        <w:ind w:firstLine="720"/>
        <w:rPr/>
      </w:pPr>
      <w:r>
        <w:rPr/>
        <w:t>Zumboti River:  The approximately 2,100-mile-long river rising from the southeastern foothills of the Gebethe Mouintains and into the southern cape of the continent.  It flows generally south through the northern and eastern Zarangani Plain to empty southeastwards into into the Irojanian Ocean.  When combined with its tributary, the Lemgogo River, the system is the second largest of the continent.</w:t>
      </w:r>
    </w:p>
    <w:p>
      <w:pPr>
        <w:pStyle w:val="Normal"/>
        <w:spacing w:lineRule="atLeast" w:line="480"/>
        <w:ind w:firstLine="720"/>
        <w:rPr/>
      </w:pPr>
      <w:r>
        <w:rPr/>
        <w:t>Ujomi River:  The 600-mile-long tributary of the Tasengi River that rises from the central heart of the Mountains of Chons and flows first southwest, then generally south to join the larger river some 500 miles from its mouth.</w:t>
      </w:r>
    </w:p>
    <w:p>
      <w:pPr>
        <w:pStyle w:val="Normal"/>
        <w:spacing w:lineRule="atLeast" w:line="480" w:before="240" w:after="0"/>
        <w:ind w:firstLine="720"/>
        <w:rPr>
          <w:b/>
          <w:b/>
          <w:bCs/>
        </w:rPr>
      </w:pPr>
      <w:r>
        <w:rPr>
          <w:b/>
          <w:bCs/>
        </w:rPr>
        <w:t>Associated Islands:</w:t>
      </w:r>
    </w:p>
    <w:p>
      <w:pPr>
        <w:pStyle w:val="Normal"/>
        <w:spacing w:lineRule="atLeast" w:line="480"/>
        <w:ind w:left="720" w:firstLine="720"/>
        <w:rPr/>
      </w:pPr>
      <w:r>
        <w:rPr/>
        <w:t>Romoringa:  C.  40,000 square miles.  The large, V-shaped island to the east of the continentÕs Black Horn and separated from it by about 60 miles of water.known as the Chund.</w:t>
      </w:r>
    </w:p>
    <w:p>
      <w:pPr>
        <w:pStyle w:val="Normal"/>
        <w:spacing w:lineRule="atLeast" w:line="480" w:before="240" w:after="0"/>
        <w:ind w:firstLine="720"/>
        <w:rPr/>
      </w:pPr>
      <w:r>
        <w:rPr>
          <w:b/>
          <w:bCs/>
        </w:rPr>
        <w:t>Hazgar:</w:t>
      </w:r>
      <w:r>
        <w:rPr/>
        <w:t xml:space="preserve">  C. 7,740,000 square miles.  The northeasternmost continent, being east of the Gymeer Sea, connected to Varan in both the far north and the central region by the Istmus of Banir, in the dry wastelands of the same name.  </w:t>
      </w:r>
    </w:p>
    <w:p>
      <w:pPr>
        <w:pStyle w:val="Normal"/>
        <w:spacing w:lineRule="atLeast" w:line="480"/>
        <w:ind w:firstLine="720"/>
        <w:rPr/>
      </w:pPr>
      <w:r>
        <w:rPr/>
        <w:t>Changmu Peninnsula:  C. 180,000 square miles.  The considerable jut of land forming the southern confines of the Liangol Bay on the northern east coast, the northern shore of Lungbo Bay below it on the north central east coast.  It is below Minguria and above the Sungtzu Peninnsula, and the Kungpo river generally defines its western boundary.</w:t>
      </w:r>
    </w:p>
    <w:p>
      <w:pPr>
        <w:pStyle w:val="Normal"/>
        <w:spacing w:lineRule="atLeast" w:line="480"/>
        <w:ind w:firstLine="720"/>
        <w:rPr/>
      </w:pPr>
      <w:r>
        <w:rPr/>
        <w:t xml:space="preserve">Oannea:  C. 500,000 square miles.  The western cape of Hazgar that juts into the Gymeer Sea.  It is fertilized by the Bateshtu River.  On it are the Forest of Rashmur and the Chott Hills.  the Karanir Mountains define its eastern and northern boundary. </w:t>
      </w:r>
    </w:p>
    <w:p>
      <w:pPr>
        <w:pStyle w:val="Normal"/>
        <w:spacing w:lineRule="atLeast" w:line="480"/>
        <w:ind w:firstLine="720"/>
        <w:rPr/>
      </w:pPr>
      <w:r>
        <w:rPr/>
        <w:t>Minguria:  C. 1,200,000.  The vast northern arm of the continent thrusting out into the Magnific and forming Liangol Bay to its south.  It begins with the Kulatar Hills in the northwest, its southern limit defined by the Tagol River, and includes within it the Okcham Forest and the Ezbak Plateau as well as some 500,000 square miles ot steppes.</w:t>
      </w:r>
    </w:p>
    <w:p>
      <w:pPr>
        <w:pStyle w:val="Normal"/>
        <w:spacing w:lineRule="atLeast" w:line="480"/>
        <w:ind w:firstLine="720"/>
        <w:rPr/>
      </w:pPr>
      <w:r>
        <w:rPr/>
        <w:t>Sungtzu Peninnsula:  C.  300,000 square miles.  The large peninnsula whose northern coast defines Lungbo Bay on the eastern coast of the Continent   It is south of the Chungmu Peninnsula and is the nearest continental landmass to the Noppon Isle, that island being only about 75 miles eastwards distant.</w:t>
      </w:r>
    </w:p>
    <w:p>
      <w:pPr>
        <w:pStyle w:val="Normal"/>
        <w:spacing w:lineRule="atLeast" w:line="480"/>
        <w:ind w:firstLine="720"/>
        <w:rPr/>
      </w:pPr>
      <w:r>
        <w:rPr/>
        <w:t>Xainam Peninnsula:  C. 360,000 square miles.  The southernmost extension of the continent which extends for some 1,300 miles.  It is covered by the Camlosai Jungle</w:t>
      </w:r>
    </w:p>
    <w:p>
      <w:pPr>
        <w:pStyle w:val="Normal"/>
        <w:spacing w:lineRule="atLeast" w:line="480" w:before="240" w:after="0"/>
        <w:ind w:firstLine="720"/>
        <w:rPr>
          <w:b/>
          <w:b/>
          <w:bCs/>
        </w:rPr>
      </w:pPr>
      <w:r>
        <w:rPr>
          <w:b/>
          <w:bCs/>
        </w:rPr>
        <w:t>Forests and Jungles:</w:t>
      </w:r>
    </w:p>
    <w:p>
      <w:pPr>
        <w:pStyle w:val="Normal"/>
        <w:spacing w:lineRule="atLeast" w:line="480"/>
        <w:ind w:firstLine="720"/>
        <w:rPr/>
      </w:pPr>
      <w:r>
        <w:rPr/>
        <w:t>Camlosai Jungle:  C.  360,000 square miles.  The rain forest covering virtually the whole of the Xainam Peninnsula.</w:t>
      </w:r>
    </w:p>
    <w:p>
      <w:pPr>
        <w:pStyle w:val="Normal"/>
        <w:spacing w:lineRule="atLeast" w:line="480"/>
        <w:ind w:firstLine="720"/>
        <w:rPr/>
      </w:pPr>
      <w:r>
        <w:rPr/>
        <w:t>Forest of Roshmur:  C. 400,000 square miles:  The temperate woodland east and south of the northern Karanir Mountains.  It reacjes along the coast of the Gymeer Sea for nearly 1,000 miles.</w:t>
      </w:r>
    </w:p>
    <w:p>
      <w:pPr>
        <w:pStyle w:val="Normal"/>
        <w:spacing w:lineRule="atLeast" w:line="480"/>
        <w:ind w:firstLine="720"/>
        <w:rPr/>
      </w:pPr>
      <w:r>
        <w:rPr/>
        <w:t xml:space="preserve">Okcham Forest:  C.  400,000 square miles:  The great northern woodland of Minguria that stretches south from the Arctic Sea coast some 600 miles, bounded by the Kulatar Hills on the west and the Ezbak Plateau on the east. </w:t>
      </w:r>
    </w:p>
    <w:p>
      <w:pPr>
        <w:pStyle w:val="Normal"/>
        <w:spacing w:lineRule="atLeast" w:line="480"/>
        <w:ind w:firstLine="720"/>
        <w:rPr/>
      </w:pPr>
      <w:r>
        <w:rPr/>
        <w:t>Nanla Fiorest:  C. 90,000 square miles.  The great woodland north of the Camlosai jungle that is home to some of the largets trees on the world.</w:t>
      </w:r>
    </w:p>
    <w:p>
      <w:pPr>
        <w:pStyle w:val="Normal"/>
        <w:spacing w:lineRule="atLeast" w:line="480"/>
        <w:ind w:firstLine="720"/>
        <w:rPr/>
      </w:pPr>
      <w:r>
        <w:rPr/>
        <w:t>Yalrut Forest:  C.  360,000 square miles:  The northwestern conifer woodland that runs from the Kulatar Hills westwards along the shore of the Gymeer Sea and south of the arctic tundra to where the Borval Range demarks the end of the continent of Hazgar.  At that point the Varanian woodland called the Sibrul Forest begins.</w:t>
      </w:r>
    </w:p>
    <w:p>
      <w:pPr>
        <w:pStyle w:val="Normal"/>
        <w:spacing w:lineRule="atLeast" w:line="480" w:before="240" w:after="0"/>
        <w:ind w:firstLine="720"/>
        <w:rPr>
          <w:b/>
          <w:b/>
          <w:bCs/>
        </w:rPr>
      </w:pPr>
      <w:r>
        <w:rPr>
          <w:b/>
          <w:bCs/>
        </w:rPr>
        <w:t>Mountains and Highlands:</w:t>
      </w:r>
    </w:p>
    <w:p>
      <w:pPr>
        <w:pStyle w:val="Normal"/>
        <w:spacing w:lineRule="atLeast" w:line="480"/>
        <w:ind w:firstLine="720"/>
        <w:rPr/>
      </w:pPr>
      <w:r>
        <w:rPr/>
        <w:t xml:space="preserve"> </w:t>
      </w:r>
      <w:r>
        <w:rPr/>
        <w:t>Borval Range:  The 600-mile-long mountain chain that runs from north to south above the Gymeer Sea.  Its western slopes, meeting the Ulbor Hills, mark the end of the continent of Hazgar.</w:t>
      </w:r>
    </w:p>
    <w:p>
      <w:pPr>
        <w:pStyle w:val="Normal"/>
        <w:spacing w:lineRule="atLeast" w:line="480"/>
        <w:ind w:firstLine="720"/>
        <w:rPr/>
      </w:pPr>
      <w:r>
        <w:rPr/>
        <w:t>Chott Hills:  C.  90,000 square miles.  The higlands at the southern end of the Karanir mountains.  They are also bordered by the Banir Wastes on the south and the Oannesian plains to the north.</w:t>
      </w:r>
    </w:p>
    <w:p>
      <w:pPr>
        <w:pStyle w:val="Normal"/>
        <w:spacing w:lineRule="atLeast" w:line="480"/>
        <w:ind w:firstLine="720"/>
        <w:rPr/>
      </w:pPr>
      <w:r>
        <w:rPr/>
        <w:t>Ezbak Plateau:  C.  360,000 square miles.  The hilly tableland of northeastern Minguria that runs south from the seacoast to nearly cross the peninnsula.  It is a lonely and rugged place full of wild animals.</w:t>
      </w:r>
    </w:p>
    <w:p>
      <w:pPr>
        <w:pStyle w:val="Normal"/>
        <w:spacing w:lineRule="atLeast" w:line="480"/>
        <w:ind w:firstLine="720"/>
        <w:rPr/>
      </w:pPr>
      <w:r>
        <w:rPr/>
        <w:t>Hai Kong Mountains:  C.  190,000 square miles.  The 650-mile-long range of moderate mountains that runs northwest to southeast along the western coast of southern Hazgar just above the Xainam Peninnsula.  The Salwi river rises from these elevations.</w:t>
      </w:r>
    </w:p>
    <w:p>
      <w:pPr>
        <w:pStyle w:val="Normal"/>
        <w:spacing w:lineRule="atLeast" w:line="480"/>
        <w:ind w:firstLine="720"/>
        <w:rPr/>
      </w:pPr>
      <w:r>
        <w:rPr/>
        <w:t>Ho-tzi Hills:  C.  90,000 square miles.  The hilly plateau land that breaks the eastern mountain chain of Hazgar into two portions, the Luntai Mountains to the northeast and north, the Yangcheng Mountains to the southwest.  The Zsang-ji River cuts through this region and has carved a fantastic series of valleys, palisades, and canyons within the eastern portion.</w:t>
      </w:r>
    </w:p>
    <w:p>
      <w:pPr>
        <w:pStyle w:val="Normal"/>
        <w:spacing w:lineRule="atLeast" w:line="480"/>
        <w:ind w:firstLine="720"/>
        <w:rPr/>
      </w:pPr>
      <w:r>
        <w:rPr/>
        <w:t>Karanir Mountains:  C.  The 1,600-mile long mountain chain that bows northeast to southwest on western Hazgar and demarks the  Oannea, the western cape of the continent.</w:t>
      </w:r>
    </w:p>
    <w:p>
      <w:pPr>
        <w:pStyle w:val="Normal"/>
        <w:spacing w:lineRule="atLeast" w:line="480"/>
        <w:ind w:firstLine="720"/>
        <w:rPr/>
      </w:pPr>
      <w:r>
        <w:rPr/>
        <w:t>Kozun Hills:  C.  70,000 square miles.  The northern highland that is at the head of the Changmu Peninnsula. and from whence the kingdom of Kozun derives its name, the folk of the hills conquering the whole area.</w:t>
      </w:r>
    </w:p>
    <w:p>
      <w:pPr>
        <w:pStyle w:val="Normal"/>
        <w:spacing w:lineRule="atLeast" w:line="480"/>
        <w:ind w:firstLine="720"/>
        <w:rPr/>
      </w:pPr>
      <w:r>
        <w:rPr/>
        <w:t>Kulatar Hills:  C.  90,000 square miles.  The northern highland that divides the upper forest regions into two portions, the eastern being the Okcham Forest, and the western, the Yalrut Forest.</w:t>
      </w:r>
    </w:p>
    <w:p>
      <w:pPr>
        <w:pStyle w:val="Normal"/>
        <w:spacing w:lineRule="atLeast" w:line="480"/>
        <w:ind w:firstLine="720"/>
        <w:rPr/>
      </w:pPr>
      <w:r>
        <w:rPr/>
        <w:t>Luntai Mountains:  C.  180,000 square miles.  The 600-mile-long range of moderate mountains that runs north to south in eastern Hazgan.  The Fenghou river rises from these elevations.</w:t>
      </w:r>
    </w:p>
    <w:p>
      <w:pPr>
        <w:pStyle w:val="Normal"/>
        <w:spacing w:lineRule="atLeast" w:line="480"/>
        <w:ind w:firstLine="720"/>
        <w:rPr/>
      </w:pPr>
      <w:r>
        <w:rPr/>
        <w:t>Yangcheng Mountains:  C.  180,000 square miles.  The 600-mile-long range of moderate mountains that runs northeast to southwest and terminates on the western coast of the continent at the shore of the Sea of Hazgar.  The Bonlo River has its headwaters in these mountains..</w:t>
      </w:r>
    </w:p>
    <w:p>
      <w:pPr>
        <w:pStyle w:val="Normal"/>
        <w:spacing w:lineRule="atLeast" w:line="480" w:before="240" w:after="0"/>
        <w:ind w:firstLine="720"/>
        <w:rPr>
          <w:b/>
          <w:b/>
          <w:bCs/>
        </w:rPr>
      </w:pPr>
      <w:r>
        <w:rPr>
          <w:b/>
          <w:bCs/>
        </w:rPr>
        <w:t>Deserts and Wastelands:</w:t>
      </w:r>
    </w:p>
    <w:p>
      <w:pPr>
        <w:pStyle w:val="Normal"/>
        <w:spacing w:lineRule="atLeast" w:line="480"/>
        <w:ind w:firstLine="720"/>
        <w:rPr/>
      </w:pPr>
      <w:r>
        <w:rPr/>
        <w:t>Boghai Desert:  C.  360,000 square miles.  The northern central wasteland of Hazgar thal begins east of the Karanir Mountains and reaches southeast to the foothills of the Luntai Mountains.</w:t>
      </w:r>
    </w:p>
    <w:p>
      <w:pPr>
        <w:pStyle w:val="Normal"/>
        <w:spacing w:lineRule="atLeast" w:line="480"/>
        <w:ind w:firstLine="720"/>
        <w:rPr/>
      </w:pPr>
      <w:r>
        <w:rPr/>
        <w:t>Vadru Desert:  C.  135,000 square miles.  That portion of Banir Wastes that lies within the continent of Hazgar. running from the southeastern tip of the Gymeer Sea to the northwestern coast of the Sea of Hazgar, a length of some 900 miles, but of no great breadth save below the Chott Hills to the east, where the Vadru is more than 300 miles across.</w:t>
      </w:r>
    </w:p>
    <w:p>
      <w:pPr>
        <w:pStyle w:val="Normal"/>
        <w:spacing w:lineRule="atLeast" w:line="480" w:before="240" w:after="0"/>
        <w:ind w:firstLine="720"/>
        <w:rPr>
          <w:b/>
          <w:b/>
          <w:bCs/>
        </w:rPr>
      </w:pPr>
      <w:r>
        <w:rPr>
          <w:b/>
          <w:bCs/>
        </w:rPr>
        <w:t>Lakes and Rivers:</w:t>
      </w:r>
    </w:p>
    <w:p>
      <w:pPr>
        <w:pStyle w:val="Normal"/>
        <w:spacing w:lineRule="atLeast" w:line="480"/>
        <w:ind w:firstLine="720"/>
        <w:rPr/>
      </w:pPr>
      <w:r>
        <w:rPr/>
        <w:t>Lake Valdash:  C. 55,000 square miles.  The single great lake of Hazgar, this 800-foot-deep lake is approzimately 450 miles long and over 125 miles wide on average.  It lies in the heart of the continent between the Karanir mountains to the north and the Luntai Mountains to the south.  Its outlet is considered as a branch of the mighty Zsang-ji River.</w:t>
      </w:r>
    </w:p>
    <w:p>
      <w:pPr>
        <w:pStyle w:val="Normal"/>
        <w:spacing w:lineRule="atLeast" w:line="480" w:before="240" w:after="0"/>
        <w:ind w:firstLine="720"/>
        <w:rPr/>
      </w:pPr>
      <w:r>
        <w:rPr/>
        <w:t>Bateshta River:  The 900-mile long river that risesfrom the western central slopes of the Karanir Mountains and flows through the heart of the Forest or Roshmur.  It has two major tributaries, the Mitrai and the Zaka.  The river drains the Oannea cape and empties westwards into the Gymeer Sea</w:t>
      </w:r>
    </w:p>
    <w:p>
      <w:pPr>
        <w:pStyle w:val="Normal"/>
        <w:spacing w:lineRule="atLeast" w:line="480"/>
        <w:ind w:firstLine="720"/>
        <w:rPr/>
      </w:pPr>
      <w:r>
        <w:rPr/>
        <w:t>Bonlo River:  The 300-mile long river that is the sole tributary the Salwi.  It rises in the Yangcheng Mountains and flows south to join the larger river some 100 miles from its mouth.</w:t>
      </w:r>
    </w:p>
    <w:p>
      <w:pPr>
        <w:pStyle w:val="Normal"/>
        <w:spacing w:lineRule="atLeast" w:line="480"/>
        <w:ind w:firstLine="720"/>
        <w:rPr/>
      </w:pPr>
      <w:r>
        <w:rPr/>
        <w:t>Cha-lao River:  The 700-mile-long river that is the main northern tributary of the Zsang-ji River.</w:t>
      </w:r>
    </w:p>
    <w:p>
      <w:pPr>
        <w:pStyle w:val="Normal"/>
        <w:spacing w:lineRule="atLeast" w:line="480"/>
        <w:ind w:firstLine="720"/>
        <w:rPr/>
      </w:pPr>
      <w:r>
        <w:rPr/>
        <w:t>Fenghou River:  The 500-mile-long river that is the main tributary of the Kungpo River.  It flows generally southeast from the Luntai Mountains to join the larger river some 250 miles above its mouth.</w:t>
      </w:r>
    </w:p>
    <w:p>
      <w:pPr>
        <w:pStyle w:val="Normal"/>
        <w:spacing w:lineRule="atLeast" w:line="480"/>
        <w:ind w:firstLine="720"/>
        <w:rPr/>
      </w:pPr>
      <w:r>
        <w:rPr/>
        <w:t>Kolnak River:  The 900-mile-long river (north branch 400 miles in length, south branch 300, conjoined waters 200 miles length) that is the main tributary of the Tagol River.</w:t>
      </w:r>
    </w:p>
    <w:p>
      <w:pPr>
        <w:pStyle w:val="Normal"/>
        <w:spacing w:lineRule="atLeast" w:line="480"/>
        <w:ind w:firstLine="720"/>
        <w:rPr/>
      </w:pPr>
      <w:r>
        <w:rPr/>
        <w:t>Kungpo River:  The 1,300-mile-long river that flows southwards east of the Luntai Mountains and then curves southeastwards across the Sungtzu Peninnsula to empty into the Sea of Noppon.  It a single great tributary, the Fenghou River.</w:t>
      </w:r>
    </w:p>
    <w:p>
      <w:pPr>
        <w:pStyle w:val="Normal"/>
        <w:spacing w:lineRule="atLeast" w:line="480"/>
        <w:ind w:firstLine="720"/>
        <w:rPr/>
      </w:pPr>
      <w:r>
        <w:rPr/>
        <w:t>Laingu River:  The 400-mile-long river that is the main southern tributary of the Zsang-ji River.</w:t>
      </w:r>
    </w:p>
    <w:p>
      <w:pPr>
        <w:pStyle w:val="Normal"/>
        <w:spacing w:lineRule="atLeast" w:line="480"/>
        <w:ind w:firstLine="720"/>
        <w:rPr/>
      </w:pPr>
      <w:r>
        <w:rPr/>
        <w:t>Mitrai River:  The 500-mile long river that is a tributary of the Bateshta.  It rises from the southern slopes of the northern Karanir Mountains and flows south to join the greater river some 600 miles from its mouth.</w:t>
      </w:r>
    </w:p>
    <w:p>
      <w:pPr>
        <w:pStyle w:val="Normal"/>
        <w:spacing w:lineRule="atLeast" w:line="480"/>
        <w:ind w:firstLine="720"/>
        <w:rPr/>
      </w:pPr>
      <w:r>
        <w:rPr/>
        <w:t>Rakchi River:  The 450-mile-long river that is the main northern tributary of the Tagol River.</w:t>
      </w:r>
    </w:p>
    <w:p>
      <w:pPr>
        <w:pStyle w:val="Normal"/>
        <w:spacing w:lineRule="atLeast" w:line="480"/>
        <w:ind w:firstLine="720"/>
        <w:rPr/>
      </w:pPr>
      <w:r>
        <w:rPr/>
        <w:t>Salwi River:  The 350-mile long river that is the only southern water system of any size.  It rises from the northern Hai Kong Mountains and flows north and west to empty into the Sea of Hazgar.  Its sole tributary of note, the Bonlo is likewise a minor river.</w:t>
      </w:r>
    </w:p>
    <w:p>
      <w:pPr>
        <w:pStyle w:val="Normal"/>
        <w:spacing w:lineRule="atLeast" w:line="480"/>
        <w:ind w:firstLine="720"/>
        <w:rPr/>
      </w:pPr>
      <w:r>
        <w:rPr/>
        <w:t>Tagol River:  The 1,400-mile-long river that forms the southern border of the Mingulian Peninnsula of Hazgar.  It has three major tributaries, the Kolnak (north and south branches), the Rakchi, and the Uchig.</w:t>
      </w:r>
    </w:p>
    <w:p>
      <w:pPr>
        <w:pStyle w:val="Normal"/>
        <w:spacing w:lineRule="atLeast" w:line="480"/>
        <w:ind w:firstLine="720"/>
        <w:rPr/>
      </w:pPr>
      <w:r>
        <w:rPr/>
        <w:t>Uchig River:  The 350-mile-long river that is the main southern tributary of the Tagol River.</w:t>
      </w:r>
    </w:p>
    <w:p>
      <w:pPr>
        <w:pStyle w:val="Normal"/>
        <w:spacing w:lineRule="atLeast" w:line="480"/>
        <w:ind w:firstLine="720"/>
        <w:rPr/>
      </w:pPr>
      <w:r>
        <w:rPr/>
        <w:t>Zaka River:  The 600-mile long river that is a tributary of the Bateshta.  It rises from the slopes near the southern end of the Karanir Mountains and flows northwest across the plain and then the forest to join the greater river some 100 miles from its mouth.</w:t>
      </w:r>
    </w:p>
    <w:p>
      <w:pPr>
        <w:pStyle w:val="Normal"/>
        <w:spacing w:lineRule="atLeast" w:line="480"/>
        <w:ind w:firstLine="720"/>
        <w:rPr/>
      </w:pPr>
      <w:r>
        <w:rPr/>
        <w:t>Zsang-ji River:  The 1,800-mile-long river that is the greatest water system of Hazgar.  It arises from the eastern slopes of the Karanir Mountains and from Lake Valdash as well.  The Zsang-ji has two major tributaries, the Cha-lao and the Laingu.</w:t>
      </w:r>
    </w:p>
    <w:p>
      <w:pPr>
        <w:pStyle w:val="Normal"/>
        <w:spacing w:lineRule="atLeast" w:line="480" w:before="240" w:after="0"/>
        <w:ind w:firstLine="720"/>
        <w:rPr>
          <w:b/>
          <w:b/>
          <w:bCs/>
        </w:rPr>
      </w:pPr>
      <w:r>
        <w:rPr>
          <w:b/>
          <w:bCs/>
        </w:rPr>
        <w:t>Associated Islands:</w:t>
      </w:r>
    </w:p>
    <w:p>
      <w:pPr>
        <w:pStyle w:val="Normal"/>
        <w:spacing w:lineRule="atLeast" w:line="480"/>
        <w:ind w:left="720" w:firstLine="720"/>
        <w:rPr/>
      </w:pPr>
      <w:r>
        <w:rPr/>
        <w:t>Noppon Islands:  C.  189,000 square miles.  The Island group the nearest and largest of which, Noppon Island proper, lies some 75 miles east of the Hazgarian mainland.  There are three large and seven small islands in the group.  Five of the small islands are clustered at the northern end of Noppon, and the two other small ones are some considerable distance south.</w:t>
      </w:r>
    </w:p>
    <w:p>
      <w:pPr>
        <w:pStyle w:val="Normal"/>
        <w:spacing w:lineRule="atLeast" w:line="480"/>
        <w:ind w:left="1440" w:firstLine="720"/>
        <w:rPr/>
      </w:pPr>
      <w:r>
        <w:rPr/>
        <w:t>Eranago Island:  C. 1,600 square miles.  The most northern of the five small islands off the northern tip of Noppon.  Eranago is about 50 miles northeast of Tusogi and the same distance north of Yomara Island.  It is about 80 miles long and averages 20 miles width.</w:t>
      </w:r>
    </w:p>
    <w:p>
      <w:pPr>
        <w:pStyle w:val="Normal"/>
        <w:spacing w:lineRule="atLeast" w:line="480"/>
        <w:ind w:left="1440" w:firstLine="720"/>
        <w:rPr/>
      </w:pPr>
      <w:r>
        <w:rPr/>
        <w:t>Haido Island:  C. 1,200 square miles.  The small island lying only about 15 miles off the northern east coast of Noppon, and one of five such islands in the area.  Haido is 150 miles north of Yomara, and 50 miles southeast of Jinru Island. It is some 40 miles long and 30 across.</w:t>
      </w:r>
    </w:p>
    <w:p>
      <w:pPr>
        <w:pStyle w:val="Normal"/>
        <w:spacing w:lineRule="atLeast" w:line="480"/>
        <w:ind w:left="1440" w:firstLine="720"/>
        <w:rPr/>
      </w:pPr>
      <w:r>
        <w:rPr/>
        <w:t xml:space="preserve">Jinru Island:  C. 5,000 square miles.  The largest of the five small islands off the northern tip of Noppon.  Jinru is about 30 miles off the biggest of the islands. It is about 100 miles long and averages 50 miles width.  </w:t>
      </w:r>
    </w:p>
    <w:p>
      <w:pPr>
        <w:pStyle w:val="Normal"/>
        <w:spacing w:lineRule="atLeast" w:line="480"/>
        <w:ind w:left="1440" w:firstLine="720"/>
        <w:rPr/>
      </w:pPr>
      <w:r>
        <w:rPr/>
        <w:t>Khunshu Island:  C.  125,000 square miles.  Easternnmost and second largest of the three big and seven smaller islands of this group.  It is over 600 miles long and averages some 200 miles breadth.  There is still a considerable forest on the island, it being of around 25,000 square miles extent along the northeastern end of Khunshu.</w:t>
      </w:r>
    </w:p>
    <w:p>
      <w:pPr>
        <w:pStyle w:val="Normal"/>
        <w:spacing w:lineRule="atLeast" w:line="480"/>
        <w:ind w:left="1440" w:firstLine="720"/>
        <w:rPr/>
      </w:pPr>
      <w:r>
        <w:rPr/>
        <w:t>Kysubri Island:  C. 2,700 square miles.  The southernmost of the small islands, Kysubri lies between the two big islands of Khunshu and Rykoso, being only 5 miles distance from the former and 10 miles at nearest, 15 on average distance, from the latter.  It is approximately 90 miles in length and 70 in average breadth.</w:t>
      </w:r>
    </w:p>
    <w:p>
      <w:pPr>
        <w:pStyle w:val="Normal"/>
        <w:spacing w:lineRule="atLeast" w:line="480"/>
        <w:ind w:left="1440" w:firstLine="720"/>
        <w:rPr/>
      </w:pPr>
      <w:r>
        <w:rPr/>
        <w:t>Namikawa Island:  C. 4,000 square miles.  The fairly large island that lies in the channel between Noppon to the north and Kunshu to the south.  Its northwestern shore is only 20 miles from the big northern island, and the southern one is some 30 miles across the strait there.  Namikawa Island is about 100 miles long and 40 miles wide on average.</w:t>
      </w:r>
    </w:p>
    <w:p>
      <w:pPr>
        <w:pStyle w:val="Normal"/>
        <w:spacing w:lineRule="atLeast" w:line="480"/>
        <w:ind w:left="1440" w:firstLine="720"/>
        <w:rPr/>
      </w:pPr>
      <w:r>
        <w:rPr/>
        <w:t>Noppon:  C.  180,000 square miles.  The kingdom of and largest and central of the three big and seven smaller islands of this group.  It is just under 300 miles wide at its broadest, averages about 180 miles bredth, and stretches for some 1,000 miles.   The northern end, save for a 20-mile-wide strip along the eastern coast, is comprised of rugged hills over which there is a considerable forest, it being of around 30,000 square miles extent.</w:t>
      </w:r>
    </w:p>
    <w:p>
      <w:pPr>
        <w:pStyle w:val="Normal"/>
        <w:spacing w:lineRule="atLeast" w:line="480"/>
        <w:ind w:left="1440" w:firstLine="720"/>
        <w:rPr/>
      </w:pPr>
      <w:r>
        <w:rPr/>
        <w:t>Rykoso:  C.  45,000 square miles.  The third largest and southernmost of the three big and seven smaller islands of this group.  Rykoso is approximately 200 miles in length and 150 miles across.    There is still a considerable warm-temperate forest on the island, it being of around 10,000 square miles extent at the southwestern tip.</w:t>
      </w:r>
    </w:p>
    <w:p>
      <w:pPr>
        <w:pStyle w:val="Normal"/>
        <w:spacing w:lineRule="atLeast" w:line="480"/>
        <w:ind w:left="1440" w:firstLine="720"/>
        <w:rPr/>
      </w:pPr>
      <w:r>
        <w:rPr/>
        <w:t>Tusogi Island:  C. 900 square miles.  This is one of the five small islands off the northern tip of Noppon.  Eranago is about 30 miles off the east coast of Jinru island between it and Eranago Island.  It is about 32 miles long and averages around 29 miles width.</w:t>
      </w:r>
    </w:p>
    <w:p>
      <w:pPr>
        <w:pStyle w:val="Normal"/>
        <w:spacing w:lineRule="atLeast" w:line="480"/>
        <w:ind w:left="1440" w:firstLine="720"/>
        <w:rPr/>
      </w:pPr>
      <w:r>
        <w:rPr/>
        <w:t>Yomara Island:  C. 2,100 square miles.  The central northeastern island of the five small islands off the northern tip of Noppon.  Yomara is about 50 miles south of Tusogi and 150 miles northeast of Haido Island.  It is about 70 miles long and averages 30 miles width.</w:t>
      </w:r>
    </w:p>
    <w:p>
      <w:pPr>
        <w:pStyle w:val="Normal"/>
        <w:spacing w:lineRule="atLeast" w:line="480"/>
        <w:ind w:left="720" w:firstLine="720"/>
        <w:rPr/>
      </w:pPr>
      <w:r>
        <w:rPr/>
        <w:t>Xiamao Islands:  A cluster of small islands at the southeastern end of the Xainam Peninnsula that define the Straits of Coral.  These are:</w:t>
      </w:r>
    </w:p>
    <w:p>
      <w:pPr>
        <w:pStyle w:val="Normal"/>
        <w:spacing w:lineRule="atLeast" w:line="480"/>
        <w:ind w:left="1440" w:firstLine="720"/>
        <w:rPr/>
      </w:pPr>
      <w:r>
        <w:rPr/>
        <w:t>Foohou Island:  C.  3,500 square miles.  The largest and most northerly of the five islands lying only about 10 miles off the north coast of the mainland.  This tropical island is almost 120 miles long and just under 35 miles in average breadth.</w:t>
      </w:r>
    </w:p>
    <w:p>
      <w:pPr>
        <w:pStyle w:val="Normal"/>
        <w:spacing w:lineRule="atLeast" w:line="480"/>
        <w:ind w:left="1440" w:firstLine="720"/>
        <w:rPr/>
      </w:pPr>
      <w:r>
        <w:rPr/>
        <w:t>Harshag Island:  C.  1,000 square miles.  This island is the easternmost of the group, and one of the three in a chain lying east of the two larger islands.  It is some 80 miles due east of Moychu Island and 90 miles northeast of Kingong Island.  It is around 40 miles in length and 25 miles in breadth.</w:t>
      </w:r>
    </w:p>
    <w:p>
      <w:pPr>
        <w:pStyle w:val="Normal"/>
        <w:spacing w:lineRule="atLeast" w:line="480"/>
        <w:ind w:left="1440" w:firstLine="720"/>
        <w:rPr/>
      </w:pPr>
      <w:r>
        <w:rPr/>
        <w:t>Kingond Island:  C.  1,200 square miles.  This island is the middle one of the group of three in a chain lying east of the two larger islands.  It is some 80 miles southwest of Harshag Island and over 150 miles east of the peninnsular mainland.  It is around 50 miles in width and 24 miles in breadth</w:t>
      </w:r>
    </w:p>
    <w:p>
      <w:pPr>
        <w:pStyle w:val="Normal"/>
        <w:spacing w:lineRule="atLeast" w:line="480"/>
        <w:ind w:left="1440" w:firstLine="720"/>
        <w:rPr/>
      </w:pPr>
      <w:r>
        <w:rPr/>
        <w:t>Moychu Island:  C.  1,800 square miles.  The second largest of the five islands, Moychu is some 40 miles southeast of Foohou Island and about 35 miles off the northeast coast of the mainland.  This tropical island is approximately 75 miles long and 24 miles wide.</w:t>
      </w:r>
    </w:p>
    <w:p>
      <w:pPr>
        <w:pStyle w:val="Normal"/>
        <w:spacing w:lineRule="atLeast" w:line="480"/>
        <w:ind w:left="1440" w:firstLine="720"/>
        <w:rPr/>
      </w:pPr>
      <w:r>
        <w:rPr/>
        <w:t xml:space="preserve">Vingtak Island:  C.  1,100 square miles.  This island is the westernmost one of the group of three in a chain lying east of the two larger islands.  It is some 80 miles due southwest of Kingond Island and 80 miles from the mainand.  It is around 45 miles in length and almost 25 miles in breadth. </w:t>
      </w:r>
    </w:p>
    <w:p>
      <w:pPr>
        <w:pStyle w:val="Normal"/>
        <w:spacing w:lineRule="atLeast" w:line="480" w:before="240" w:after="0"/>
        <w:ind w:firstLine="720"/>
        <w:rPr/>
      </w:pPr>
      <w:r>
        <w:rPr>
          <w:b/>
          <w:bCs/>
        </w:rPr>
        <w:t>Irojh</w:t>
      </w:r>
      <w:r>
        <w:rPr/>
        <w:t>:  C. 2,745,000 square miles.  The southern central peninnsular continent (and associated islands) that is separated from Varan in at the north by the Banir Wastes hills and westwards by the Khazarian Sea, the Strait of Ralus, and the Mespall Sea.  Much of its southern portion is jungle.</w:t>
      </w:r>
    </w:p>
    <w:p>
      <w:pPr>
        <w:pStyle w:val="Normal"/>
        <w:spacing w:lineRule="atLeast" w:line="480"/>
        <w:ind w:firstLine="720"/>
        <w:rPr/>
      </w:pPr>
      <w:r>
        <w:rPr/>
        <w:t>Bhalpur Plain:  C. 300,000 square miles.  The northern portion of the continent lying south of the Banir Wastes hills and north of the Hagasha Forest.</w:t>
      </w:r>
    </w:p>
    <w:p>
      <w:pPr>
        <w:pStyle w:val="Normal"/>
        <w:spacing w:lineRule="atLeast" w:line="480"/>
        <w:ind w:firstLine="720"/>
        <w:rPr/>
      </w:pPr>
      <w:r>
        <w:rPr/>
        <w:t>Bahlosh Peninnsula:  C. 450,000 square miles. That portion of western Irojh beginning in the Dabarr Hills and thrusting west and north.   It is bounded by the Khazarian and Mespall Seas on the east and north, the Sea of Khemit and Suakar Bay on the west and south.</w:t>
      </w:r>
    </w:p>
    <w:p>
      <w:pPr>
        <w:pStyle w:val="Normal"/>
        <w:spacing w:lineRule="atLeast" w:line="480"/>
        <w:ind w:firstLine="720"/>
        <w:rPr/>
      </w:pPr>
      <w:r>
        <w:rPr/>
        <w:t>Cape Irmumu:  C.  90,000 square miles.  The southernmost extension of the Baylosh Peninnsula that thrusts into the Sea of Khemit and whose northeastern edge verges Suakar Bay.</w:t>
      </w:r>
    </w:p>
    <w:p>
      <w:pPr>
        <w:pStyle w:val="Normal"/>
        <w:spacing w:lineRule="atLeast" w:line="480"/>
        <w:ind w:firstLine="720"/>
        <w:rPr/>
      </w:pPr>
      <w:r>
        <w:rPr/>
        <w:t>Drasagal, The:  C. 180,000 square miles.  The savannah at the southern end of the continent.  It is bounded on the north by the Mavindhas Jungle.</w:t>
      </w:r>
    </w:p>
    <w:p>
      <w:pPr>
        <w:pStyle w:val="Normal"/>
        <w:spacing w:lineRule="atLeast" w:line="480"/>
        <w:ind w:firstLine="720"/>
        <w:rPr/>
      </w:pPr>
      <w:r>
        <w:rPr/>
        <w:t>Golden Cape:  C. 15,000 square miles.  The northern tip of the Bahlosh Peninnsula opposite the Dun Headlands of Varan.  It, with its opposite land, form the two sides of the Strait of Ralus.</w:t>
      </w:r>
    </w:p>
    <w:p>
      <w:pPr>
        <w:pStyle w:val="Normal"/>
        <w:spacing w:lineRule="atLeast" w:line="480" w:before="240" w:after="0"/>
        <w:ind w:firstLine="720"/>
        <w:rPr>
          <w:b/>
          <w:b/>
          <w:bCs/>
        </w:rPr>
      </w:pPr>
      <w:r>
        <w:rPr>
          <w:b/>
          <w:bCs/>
        </w:rPr>
        <w:t>Forests and Jungles:</w:t>
      </w:r>
    </w:p>
    <w:p>
      <w:pPr>
        <w:pStyle w:val="Normal"/>
        <w:spacing w:lineRule="atLeast" w:line="480"/>
        <w:ind w:firstLine="720"/>
        <w:rPr/>
      </w:pPr>
      <w:r>
        <w:rPr/>
        <w:t>Hagasha Forest:  C. 400,000 square miles.  The continuous woodland, both forest and rain forest that begins south of the Bhalpur Plain and generally covers the area north of the Druses River and east of the Jamkash Highlands.  The same sort of rain forest is found on the islands to the east, so it is actualy of considerably greater extent.  The only lions found on the main portion of the continent have their habitat in the northern, drier forest portion and in the Dabarr Hills.</w:t>
      </w:r>
    </w:p>
    <w:p>
      <w:pPr>
        <w:pStyle w:val="Normal"/>
        <w:spacing w:lineRule="atLeast" w:line="480"/>
        <w:ind w:firstLine="720"/>
        <w:rPr/>
      </w:pPr>
      <w:r>
        <w:rPr/>
        <w:t>Mavindhas Jungle:  C. 450,000 square miles.  The heavy woodlands south of the Druses River and west and south of the Jamkash Highlands.  The Drasagal demarks its southernmost extent.</w:t>
      </w:r>
    </w:p>
    <w:p>
      <w:pPr>
        <w:pStyle w:val="Normal"/>
        <w:spacing w:lineRule="atLeast" w:line="480" w:before="240" w:after="0"/>
        <w:ind w:firstLine="720"/>
        <w:rPr>
          <w:b/>
          <w:b/>
          <w:bCs/>
        </w:rPr>
      </w:pPr>
      <w:r>
        <w:rPr>
          <w:b/>
          <w:bCs/>
        </w:rPr>
        <w:t>Mountains and Highlands:</w:t>
      </w:r>
    </w:p>
    <w:p>
      <w:pPr>
        <w:pStyle w:val="Normal"/>
        <w:spacing w:lineRule="atLeast" w:line="480"/>
        <w:ind w:firstLine="720"/>
        <w:rPr/>
      </w:pPr>
      <w:r>
        <w:rPr/>
        <w:t>Dabarr Hills:  C. 90,000 square miles.  The hilly tableland at the eastern neck of the Bahlosh Peninnsula separating it from the main portion of the continent.  These hills give rise to the Taphretus River.</w:t>
      </w:r>
    </w:p>
    <w:p>
      <w:pPr>
        <w:pStyle w:val="Normal"/>
        <w:spacing w:lineRule="atLeast" w:line="480"/>
        <w:ind w:firstLine="720"/>
        <w:rPr/>
      </w:pPr>
      <w:r>
        <w:rPr/>
        <w:t>Golden Cape:  C. 90,000 square miles.  The westernmost tip of Irojh at the northern end of the Bahlosh Peninnsula is a highland area with considerable hills and rugged terrain.  Because of the mineral resources there, the area is much contested.</w:t>
      </w:r>
    </w:p>
    <w:p>
      <w:pPr>
        <w:pStyle w:val="Normal"/>
        <w:spacing w:lineRule="atLeast" w:line="480"/>
        <w:ind w:firstLine="720"/>
        <w:rPr/>
      </w:pPr>
      <w:r>
        <w:rPr/>
        <w:t>Jamkash Highlands:  C.  150,000 square miles.  The spine of old mountains and hills than runs north and south for some 700 miles in the heart of southern Irojh.  Only about 50 miles wide at the northern end, they widen like the head of a club to some 300 miles width at the eastern coast where they end opposite Rashati Sea.</w:t>
      </w:r>
    </w:p>
    <w:p>
      <w:pPr>
        <w:pStyle w:val="Normal"/>
        <w:spacing w:lineRule="atLeast" w:line="480" w:before="240" w:after="0"/>
        <w:ind w:firstLine="720"/>
        <w:rPr>
          <w:b/>
          <w:b/>
          <w:bCs/>
        </w:rPr>
      </w:pPr>
      <w:r>
        <w:rPr>
          <w:b/>
          <w:bCs/>
        </w:rPr>
        <w:t>Deserts and Wastelands:</w:t>
      </w:r>
    </w:p>
    <w:p>
      <w:pPr>
        <w:pStyle w:val="Normal"/>
        <w:spacing w:lineRule="atLeast" w:line="480"/>
        <w:ind w:firstLine="720"/>
        <w:rPr/>
      </w:pPr>
      <w:r>
        <w:rPr/>
        <w:t>Ekpinir (Banir Wastes) Hills:  C. 180,000 square miles.  Referred to as the Kingumat Hills, these are rugged highlands that mark the southern verge of the Banir Wastes and are a part of the continent.  The region is most wild and dangerous.</w:t>
      </w:r>
    </w:p>
    <w:p>
      <w:pPr>
        <w:pStyle w:val="Normal"/>
        <w:spacing w:lineRule="atLeast" w:line="480" w:before="240" w:after="0"/>
        <w:ind w:firstLine="720"/>
        <w:rPr>
          <w:b/>
          <w:b/>
          <w:bCs/>
        </w:rPr>
      </w:pPr>
      <w:r>
        <w:rPr>
          <w:b/>
          <w:bCs/>
        </w:rPr>
        <w:t>Lakes and Rivers:</w:t>
      </w:r>
    </w:p>
    <w:p>
      <w:pPr>
        <w:pStyle w:val="Normal"/>
        <w:spacing w:lineRule="atLeast" w:line="480" w:before="240" w:after="0"/>
        <w:ind w:firstLine="720"/>
        <w:rPr/>
      </w:pPr>
      <w:r>
        <w:rPr/>
        <w:t>Brasasutra River:  The 600-mile-long waterway that has its headwaters in the Bhalpur Plain and flows southwards to join the Inradar some 200 miles above its mouth.</w:t>
      </w:r>
    </w:p>
    <w:p>
      <w:pPr>
        <w:pStyle w:val="Normal"/>
        <w:spacing w:lineRule="atLeast" w:line="480"/>
        <w:ind w:firstLine="720"/>
        <w:rPr/>
      </w:pPr>
      <w:r>
        <w:rPr/>
        <w:t>Druses River:  The 350-mile-long waterway rising in the Dabarr Hills and flowing generally eastwards to join the Inradar some 300 miles above its mouth.</w:t>
      </w:r>
    </w:p>
    <w:p>
      <w:pPr>
        <w:pStyle w:val="Normal"/>
        <w:spacing w:lineRule="atLeast" w:line="480"/>
        <w:ind w:firstLine="720"/>
        <w:rPr/>
      </w:pPr>
      <w:r>
        <w:rPr/>
        <w:t>Ghondwar River:  The 1,100-mile-long waterway rising in the Mavindhas Jungle, flowing west of the Jamkash Highlands on a southerly course to eventually empty into the Irojanian Ocean at the southern tip of the continent.</w:t>
      </w:r>
    </w:p>
    <w:p>
      <w:pPr>
        <w:pStyle w:val="Normal"/>
        <w:spacing w:lineRule="atLeast" w:line="480"/>
        <w:ind w:firstLine="720"/>
        <w:rPr/>
      </w:pPr>
      <w:r>
        <w:rPr/>
        <w:t>Inradar River:  The 1,000-mile-long waterway that flows northwards from the northeastern end of the Jamkash Highlands and then hooks east to empty into the Sea of Hazgar.  It has two triutaries, the Druses and the Brasasutra.</w:t>
      </w:r>
    </w:p>
    <w:p>
      <w:pPr>
        <w:pStyle w:val="Normal"/>
        <w:spacing w:lineRule="atLeast" w:line="480"/>
        <w:ind w:firstLine="720"/>
        <w:rPr/>
      </w:pPr>
      <w:r>
        <w:rPr/>
        <w:t>Taphretus River:  The 800-mile-long waterway springing from the  Dabarr Hills and winding northwards to empty northeast into the Khazarian Sea. the easternmost of the Middle Seas.</w:t>
      </w:r>
    </w:p>
    <w:p>
      <w:pPr>
        <w:pStyle w:val="Normal"/>
        <w:spacing w:lineRule="atLeast" w:line="480" w:before="240" w:after="0"/>
        <w:ind w:firstLine="720"/>
        <w:rPr>
          <w:b/>
          <w:b/>
          <w:bCs/>
        </w:rPr>
      </w:pPr>
      <w:r>
        <w:rPr>
          <w:b/>
          <w:bCs/>
        </w:rPr>
        <w:t>Associated Islands:</w:t>
      </w:r>
    </w:p>
    <w:p>
      <w:pPr>
        <w:pStyle w:val="Normal"/>
        <w:spacing w:lineRule="atLeast" w:line="480"/>
        <w:ind w:left="720" w:firstLine="720"/>
        <w:rPr/>
      </w:pPr>
      <w:r>
        <w:rPr/>
        <w:t>Bahglori:  C. 20,000 square miles.  The next to the easternmost of the large islands of the continent.  It lies some 300 miles off the mainland, and is a boundary between the Sea of Hazgar to the north and east from those of the Irojanian Ocean to the south and west.  It is separated from the island of Lomghat that lies to the northwest by the Culamon Channel.  Bahglori is only seven miles south of Hastratha Island at the nearest point, and it is separated from that island by the Hastratha Strait.  It is about 200 miles long and 100 miles wide.</w:t>
      </w:r>
    </w:p>
    <w:p>
      <w:pPr>
        <w:pStyle w:val="Normal"/>
        <w:spacing w:lineRule="atLeast" w:line="480"/>
        <w:ind w:left="720" w:firstLine="720"/>
        <w:rPr/>
      </w:pPr>
      <w:r>
        <w:rPr/>
        <w:t>Denphal:  C. 15,000 square miles.  The northernmost of the three islands off the central eastern coast of Irojh.  The island lies some 40 to 60 miles off the mainland of the continent.  Its eastern shore is washed by the Sea of Hazgar, while it forms and shelters the  Irojh Passage to the west.  It is separated from the neighboring island to the south, Ingridor, by some 60 miles of water.  It is 150 miles long and averages 100 miles in breadth.</w:t>
      </w:r>
    </w:p>
    <w:p>
      <w:pPr>
        <w:pStyle w:val="Normal"/>
        <w:spacing w:lineRule="atLeast" w:line="480"/>
        <w:ind w:left="720" w:firstLine="720"/>
        <w:rPr/>
      </w:pPr>
      <w:r>
        <w:rPr/>
        <w:t>Hastratha:  C. 192,500 square miles.  The kingdom and great island that stretches to the north of the islands of Bahglori and Lomghat. and whose north and easts coasts demark the Sea of Hazgar from the Irojanian Ocean.  The waters between it and the southern island neighbors of Baghlori and Lomghat are known as the Hastratha strait, a narrow and dangerous passage used only by coastal vessels. Hastratha is 750 miles long and 275 miles wide on average.</w:t>
      </w:r>
    </w:p>
    <w:p>
      <w:pPr>
        <w:pStyle w:val="Normal"/>
        <w:spacing w:lineRule="atLeast" w:line="480"/>
        <w:ind w:left="720" w:firstLine="720"/>
        <w:rPr/>
      </w:pPr>
      <w:r>
        <w:rPr/>
        <w:t>Ingridor:  C. 48,000 square miles.  The central and largest of the three islands off the eastern coast of Irojh.  The island lies some 40 to 150 miles off the mainland of the continent.  Its eastern shore is washed by the Sea of Hazgar, while it forms and shelters the  Irojh Passage to the west.  It is separated from the neighboring island to the north, Denpahl, by some 60 miles of water; and from Najimir to the south by the 20-mile wide Denphal Sound.  It is 320 miles long and 150 miles average width.</w:t>
      </w:r>
    </w:p>
    <w:p>
      <w:pPr>
        <w:pStyle w:val="Normal"/>
        <w:spacing w:lineRule="atLeast" w:line="480"/>
        <w:ind w:left="720" w:firstLine="720"/>
        <w:rPr/>
      </w:pPr>
      <w:r>
        <w:rPr/>
        <w:t>Lomghat:  C. 30,000 square miles.  The second largest of the middle islands if the continent.  It is separated from the mainland of Irojh by the Lomghat Channel and from the the island of Bahglori to the southeast by the Culamon Channel.  On the north Lomghat is only six miles distant from Hastratha Island at the nearest point between the two, and they are separated by the Hastratha Strait.  The island is approximately 200 miles long and 150 miles wide on average.</w:t>
      </w:r>
    </w:p>
    <w:p>
      <w:pPr>
        <w:pStyle w:val="Normal"/>
        <w:spacing w:lineRule="atLeast" w:line="480"/>
        <w:ind w:left="720" w:firstLine="720"/>
        <w:rPr/>
      </w:pPr>
      <w:r>
        <w:rPr/>
        <w:t>Najamir:  C. 2,000 square miles.  The southernmost of the three islands off the central eastern coast of Irojh.  The island lies some 60 miles off the mainland of the continent.  Its eastern shore is washed by the Sea of Hazgar, while it forms and shelters the  Irojh Passage to the west.  It is separated from the neighboring island to the north,  Najimir, by the 20-mile wide Denphal Sound.</w:t>
      </w:r>
    </w:p>
    <w:p>
      <w:pPr>
        <w:pStyle w:val="Normal"/>
        <w:spacing w:lineRule="atLeast" w:line="480"/>
        <w:ind w:left="720" w:firstLine="720"/>
        <w:rPr/>
      </w:pPr>
      <w:r>
        <w:rPr/>
        <w:t>Tealankha:  C. 225,000 square miles.  The largest island of the seven big and three small islands associated with Irojh.  It is separated from the mainland  by the Rashati Sea, and its eastern shores are washed by the Irojanian Ocean.  This hook-shaped island that somewhat resembles the letter J is generally hilly and much of it is covered in rain forest.  It is ruled by a Maharaja.  Tealankha is about 900 miles long, following the curve, and on average 225 miles wide.</w:t>
      </w:r>
    </w:p>
    <w:p>
      <w:pPr>
        <w:pStyle w:val="Normal"/>
        <w:spacing w:lineRule="atLeast" w:line="480"/>
        <w:ind w:left="720" w:firstLine="720"/>
        <w:rPr/>
      </w:pPr>
      <w:r>
        <w:rPr/>
        <w:t>Vangapore Islands:  C.  4,500 square miles.  The three small islands, and a handful of surrounding islets that lie off the southeastern tip of the island of  Bahglori and define the waters of the Sea of Hazgar to the north and east from those of the Irojanian Ocean to the south and west.</w:t>
      </w:r>
    </w:p>
    <w:p>
      <w:pPr>
        <w:pStyle w:val="Normal"/>
        <w:spacing w:lineRule="atLeast" w:line="480"/>
        <w:ind w:left="1080" w:firstLine="720"/>
        <w:rPr/>
      </w:pPr>
      <w:r>
        <w:rPr/>
        <w:t>Kulador:  C.  1,500 square miles.  The northernmost and second largest of the three islands, it being some 50 miles long and 30 miles wide on average.  It has six islets that have a total area of c. 200 square miles.</w:t>
      </w:r>
    </w:p>
    <w:p>
      <w:pPr>
        <w:pStyle w:val="Normal"/>
        <w:spacing w:lineRule="atLeast" w:line="480"/>
        <w:ind w:left="1080" w:firstLine="720"/>
        <w:rPr/>
      </w:pPr>
      <w:r>
        <w:rPr/>
        <w:t>Nimebad:  C.  900 square miles.  The westernmost and smallest of the three islands, it being some 35 miles long and 26 miles wide on average.  It has three islets that have a total area of c. 100 square miles.</w:t>
      </w:r>
    </w:p>
    <w:p>
      <w:pPr>
        <w:pStyle w:val="Normal"/>
        <w:spacing w:lineRule="atLeast" w:line="480"/>
        <w:ind w:left="1080" w:firstLine="720"/>
        <w:rPr/>
      </w:pPr>
      <w:r>
        <w:rPr/>
        <w:t>Vangapor:  C.  1,600 square miles.  The southernmost and largest of the three islands, it being some 50 miles long and 32 miles wide on average.  It has five islets that have a total area of c. 200 square miles.</w:t>
      </w:r>
    </w:p>
    <w:p>
      <w:pPr>
        <w:pStyle w:val="Normal"/>
        <w:spacing w:lineRule="atLeast" w:line="480" w:before="240" w:after="0"/>
        <w:ind w:firstLine="720"/>
        <w:rPr/>
      </w:pPr>
      <w:r>
        <w:rPr>
          <w:b/>
          <w:bCs/>
        </w:rPr>
        <w:t>Maylus</w:t>
      </w:r>
      <w:r>
        <w:rPr/>
        <w:t>:  C. 1,710,000 square miles.  The southeastern island contiennt with five large and 13 small islands associated with it in considering its area.</w:t>
      </w:r>
    </w:p>
    <w:p>
      <w:pPr>
        <w:pStyle w:val="Normal"/>
        <w:spacing w:lineRule="atLeast" w:line="480"/>
        <w:ind w:firstLine="720"/>
        <w:rPr/>
      </w:pPr>
      <w:r>
        <w:rPr/>
        <w:t>Cape Tiratu:  C.  35,000 square miles.  The northeasternmost projection of land marking the general boundary of the Sea of Mylus and the Magnific Ocean to the east.</w:t>
      </w:r>
    </w:p>
    <w:p>
      <w:pPr>
        <w:pStyle w:val="Normal"/>
        <w:spacing w:lineRule="atLeast" w:line="480"/>
        <w:ind w:firstLine="720"/>
        <w:rPr/>
      </w:pPr>
      <w:r>
        <w:rPr/>
        <w:t>Doujalur Penninsula:  C. 40,000 square miles.  The northwestern land projection that is the western shore of Godak Bay.</w:t>
      </w:r>
    </w:p>
    <w:p>
      <w:pPr>
        <w:pStyle w:val="Normal"/>
        <w:spacing w:lineRule="atLeast" w:line="480"/>
        <w:ind w:firstLine="720"/>
        <w:rPr/>
      </w:pPr>
      <w:r>
        <w:rPr/>
        <w:t>Kumate Penninsula:  C. 90,000 square miles.  The southeastern land projection lying between the Magnidic Ocean and Fairdin Bay.</w:t>
      </w:r>
    </w:p>
    <w:p>
      <w:pPr>
        <w:pStyle w:val="Normal"/>
        <w:spacing w:lineRule="atLeast" w:line="480"/>
        <w:ind w:firstLine="720"/>
        <w:rPr/>
      </w:pPr>
      <w:r>
        <w:rPr/>
        <w:t>Lypagym Plain:  C. 400,000 square miles.  The southern coastal tableland.</w:t>
      </w:r>
    </w:p>
    <w:p>
      <w:pPr>
        <w:pStyle w:val="Normal"/>
        <w:spacing w:lineRule="atLeast" w:line="480"/>
        <w:ind w:firstLine="720"/>
        <w:rPr/>
      </w:pPr>
      <w:r>
        <w:rPr/>
        <w:t>Pelurf Penninsula:  The southwestern land projection lying between Fairdin Bay and the Sea of Timura.  It is separated from the Lhurulk Peninsulla of Timura by the Milexan Strait.</w:t>
      </w:r>
    </w:p>
    <w:p>
      <w:pPr>
        <w:pStyle w:val="Normal"/>
        <w:spacing w:lineRule="atLeast" w:line="480"/>
        <w:ind w:firstLine="720"/>
        <w:rPr/>
      </w:pPr>
      <w:r>
        <w:rPr/>
        <w:t>Waywino Penninsula:  C. 70,000 square miles.  The north central land projection that is the eastern shore of Godak Bay.  Its right hand shore, the eastern, is washed by the Mylus Sea.</w:t>
      </w:r>
    </w:p>
    <w:p>
      <w:pPr>
        <w:pStyle w:val="Normal"/>
        <w:spacing w:lineRule="atLeast" w:line="480" w:before="240" w:after="0"/>
        <w:ind w:firstLine="720"/>
        <w:rPr>
          <w:b/>
          <w:b/>
          <w:bCs/>
        </w:rPr>
      </w:pPr>
      <w:r>
        <w:rPr>
          <w:b/>
          <w:bCs/>
        </w:rPr>
        <w:t>Forests and Jungles:</w:t>
      </w:r>
    </w:p>
    <w:p>
      <w:pPr>
        <w:pStyle w:val="Normal"/>
        <w:spacing w:lineRule="atLeast" w:line="480"/>
        <w:ind w:firstLine="720"/>
        <w:rPr/>
      </w:pPr>
      <w:r>
        <w:rPr/>
        <w:t>Parusaru Rain Forest:  C. 500,000 square miles.  The continuous forest and jungle that stretches from east to west coast along the northern portion of the continent.</w:t>
      </w:r>
    </w:p>
    <w:p>
      <w:pPr>
        <w:pStyle w:val="Normal"/>
        <w:spacing w:lineRule="atLeast" w:line="480" w:before="240" w:after="0"/>
        <w:ind w:firstLine="720"/>
        <w:rPr>
          <w:b/>
          <w:b/>
          <w:bCs/>
        </w:rPr>
      </w:pPr>
      <w:r>
        <w:rPr>
          <w:b/>
          <w:bCs/>
        </w:rPr>
        <w:t>Mountains and Highlands:</w:t>
      </w:r>
    </w:p>
    <w:p>
      <w:pPr>
        <w:pStyle w:val="Normal"/>
        <w:spacing w:lineRule="atLeast" w:line="480"/>
        <w:ind w:firstLine="720"/>
        <w:rPr/>
      </w:pPr>
      <w:r>
        <w:rPr/>
        <w:t>Goorilath Mountains:  The 600-mile-long chain of moderately steep and high mountains that runs from north to south in the western portion of the continent.  Only three peaks in the entire range are snow capped.</w:t>
      </w:r>
    </w:p>
    <w:p>
      <w:pPr>
        <w:pStyle w:val="Normal"/>
        <w:spacing w:lineRule="atLeast" w:line="480" w:before="240" w:after="0"/>
        <w:ind w:firstLine="720"/>
        <w:rPr>
          <w:b/>
          <w:b/>
          <w:bCs/>
        </w:rPr>
      </w:pPr>
      <w:r>
        <w:rPr>
          <w:b/>
          <w:bCs/>
        </w:rPr>
        <w:t>Deserts and Wastelands:</w:t>
      </w:r>
    </w:p>
    <w:p>
      <w:pPr>
        <w:pStyle w:val="Normal"/>
        <w:spacing w:lineRule="atLeast" w:line="480"/>
        <w:ind w:firstLine="720"/>
        <w:rPr/>
      </w:pPr>
      <w:r>
        <w:rPr/>
        <w:t>Mentenarru Desert:  C. 180,000 square miles:  A dry and rocky barren east of the Goorilath Mountains.  It is less hostile in its northeastern portions.</w:t>
      </w:r>
    </w:p>
    <w:p>
      <w:pPr>
        <w:pStyle w:val="Normal"/>
        <w:spacing w:lineRule="atLeast" w:line="480" w:before="240" w:after="0"/>
        <w:ind w:firstLine="720"/>
        <w:rPr>
          <w:b/>
          <w:b/>
          <w:bCs/>
        </w:rPr>
      </w:pPr>
      <w:r>
        <w:rPr>
          <w:b/>
          <w:bCs/>
        </w:rPr>
        <w:t>Lakes and Rivers:</w:t>
      </w:r>
    </w:p>
    <w:p>
      <w:pPr>
        <w:pStyle w:val="Normal"/>
        <w:spacing w:lineRule="atLeast" w:line="480" w:before="240" w:after="0"/>
        <w:ind w:firstLine="720"/>
        <w:rPr/>
      </w:pPr>
      <w:r>
        <w:rPr/>
        <w:t>Bulgoot River:  The 1,000-mile long waterway that runs south from the Parusaru Rain ForestÕs southeastern land and loops northwest, west, and then south to empty into Fairdin Bay.</w:t>
      </w:r>
    </w:p>
    <w:p>
      <w:pPr>
        <w:pStyle w:val="Normal"/>
        <w:spacing w:lineRule="atLeast" w:line="480" w:before="240" w:after="0"/>
        <w:ind w:firstLine="720"/>
        <w:rPr>
          <w:b/>
          <w:b/>
          <w:bCs/>
        </w:rPr>
      </w:pPr>
      <w:r>
        <w:rPr>
          <w:b/>
          <w:bCs/>
        </w:rPr>
        <w:t>Associated Islands:</w:t>
      </w:r>
    </w:p>
    <w:p>
      <w:pPr>
        <w:pStyle w:val="Normal"/>
        <w:spacing w:lineRule="atLeast" w:line="480"/>
        <w:ind w:left="720" w:firstLine="720"/>
        <w:rPr/>
      </w:pPr>
      <w:r>
        <w:rPr/>
        <w:t>Adat Island:  C.  600 square miles.  The small island directly east of the Waywino Peninnsula at about 30 miles distance from the coast.  It is aapproximately 30 miles long and 20 miles broad.</w:t>
      </w:r>
    </w:p>
    <w:p>
      <w:pPr>
        <w:pStyle w:val="Normal"/>
        <w:spacing w:lineRule="atLeast" w:line="480"/>
        <w:ind w:left="720" w:firstLine="720"/>
        <w:rPr/>
      </w:pPr>
      <w:r>
        <w:rPr/>
        <w:t>Aylatoi:  C. 37,500 square miles.  The south big island of the western islands associated with the continent.  It lies between the Senjara Sea to the east and the Irojh Ocean to the west, and the Temuta Sea to the south.  The northeastern end of chain of the Cahnohea (Pearl) and Tse-Tsaa (Spice) Islands comes to aboyut 300 miles of its southwestern shore.  Aylatoi is some 250 miles in length and has an average breadth of 150 miles.</w:t>
      </w:r>
    </w:p>
    <w:p>
      <w:pPr>
        <w:pStyle w:val="Normal"/>
        <w:spacing w:lineRule="atLeast" w:line="480"/>
        <w:ind w:left="720" w:firstLine="720"/>
        <w:rPr/>
      </w:pPr>
      <w:r>
        <w:rPr/>
        <w:t>Belingi Island:  C. 1,600 square miles.  The small island lying 50 miles off the southern west coast of Karaporal Island.  It is about 40 miles long and as broad.</w:t>
      </w:r>
    </w:p>
    <w:p>
      <w:pPr>
        <w:pStyle w:val="Normal"/>
        <w:spacing w:lineRule="atLeast" w:line="480"/>
        <w:ind w:left="720" w:firstLine="720"/>
        <w:rPr/>
      </w:pPr>
      <w:r>
        <w:rPr/>
        <w:t>Dazmun:  C. 81,250 square miles.  The easternmost of a group of large eastern islands associated with Maylus, and forming the eastern border of the Maylus Sea.  Its eastern shores are washed by the Magnificant Ocean.  It is 325 miles long and averages 250 miles in breadth.</w:t>
      </w:r>
    </w:p>
    <w:p>
      <w:pPr>
        <w:pStyle w:val="Normal"/>
        <w:spacing w:lineRule="atLeast" w:line="480"/>
        <w:ind w:left="720" w:firstLine="720"/>
        <w:rPr/>
      </w:pPr>
      <w:r>
        <w:rPr/>
        <w:t>Hania Island:  C. 1,800 square miles.  The small island lying 50 miles south of the southern end of Aylatoi Island.  It is about 60 miles long and 30 miles in breadth.</w:t>
      </w:r>
    </w:p>
    <w:p>
      <w:pPr>
        <w:pStyle w:val="Normal"/>
        <w:spacing w:lineRule="atLeast" w:line="480"/>
        <w:ind w:left="720" w:firstLine="720"/>
        <w:rPr/>
      </w:pPr>
      <w:r>
        <w:rPr/>
        <w:t>Karaporal:  C. 90,000 square miles.  The north big island of the western islands associated with the continent.  It lies between the Senjara Sea to the east and the Irojh Ocean to the west.  It is 500 miles long and averages 180 miles in breadth.</w:t>
      </w:r>
    </w:p>
    <w:p>
      <w:pPr>
        <w:pStyle w:val="Normal"/>
        <w:spacing w:lineRule="atLeast" w:line="480"/>
        <w:ind w:left="720" w:firstLine="720"/>
        <w:rPr/>
      </w:pPr>
      <w:r>
        <w:rPr/>
        <w:t>Mayatu Island:  C. 1,200 square miles.  The small island lying 40 miles east of the east coast of Aylatoi Island.  It is about 40 miles long and 30 miles in breadth.</w:t>
      </w:r>
    </w:p>
    <w:p>
      <w:pPr>
        <w:pStyle w:val="Normal"/>
        <w:spacing w:lineRule="atLeast" w:line="480"/>
        <w:ind w:left="720" w:firstLine="720"/>
        <w:rPr/>
      </w:pPr>
      <w:r>
        <w:rPr/>
        <w:t>Subonga:  C. 245,000 square miles.  The mighty island that lies north of Maylus across the sea of than name.  It is considered a part of the continentental land mass, as are its fellow islands Dazmun and Vanda, as well as the nearby island group of Vano-Tagu.  It is just under 910 miles long and averages about 270 miles in breadth.</w:t>
      </w:r>
    </w:p>
    <w:p>
      <w:pPr>
        <w:pStyle w:val="Normal"/>
        <w:spacing w:lineRule="atLeast" w:line="480"/>
        <w:ind w:left="720" w:firstLine="720"/>
        <w:rPr/>
      </w:pPr>
      <w:r>
        <w:rPr/>
        <w:t>Tangalora Island:  C. 1,000 square miles.  The small island lying 30 miles east of the southern tip of Karaporal Island.  It is about 35 miles long and just under 30 miles in breadth.</w:t>
      </w:r>
    </w:p>
    <w:p>
      <w:pPr>
        <w:pStyle w:val="Normal"/>
        <w:spacing w:lineRule="atLeast" w:line="480"/>
        <w:ind w:left="720" w:firstLine="720"/>
        <w:rPr/>
      </w:pPr>
      <w:r>
        <w:rPr/>
        <w:t>Tevanda Island:  C.  900 square miles.  The small island directly south of Vanda Island at some 25 miles distance from the coast.  It is about 30 miles long and broad.</w:t>
      </w:r>
    </w:p>
    <w:p>
      <w:pPr>
        <w:pStyle w:val="Normal"/>
        <w:spacing w:lineRule="atLeast" w:line="480"/>
        <w:ind w:left="720" w:firstLine="720"/>
        <w:rPr/>
      </w:pPr>
      <w:r>
        <w:rPr/>
        <w:t>Vanda Island:  C. 10,500 square miles.  The large island lying north of the southwestern portion of Maylus and separating the Malagar Strait from the Maylus Sea.  It is a part of the eastern islands group considered a part of the continental land mass.  It is some 150 miles long and averages 70 miles breadth.</w:t>
      </w:r>
    </w:p>
    <w:p>
      <w:pPr>
        <w:pStyle w:val="Normal"/>
        <w:spacing w:lineRule="atLeast" w:line="480"/>
        <w:ind w:left="720" w:firstLine="720"/>
        <w:rPr/>
      </w:pPr>
      <w:r>
        <w:rPr/>
        <w:t>Vano-Tagu Islands:  C. 12,000 square miles. .A chain and group of eight islands and many more islets lying between Maylus and Dazmun Island, Dazmun and Subonga Islands, in the Maylus Sea.  The easternmost of these islands are at the cverge of the Magnific Ocean.  They are:</w:t>
      </w:r>
    </w:p>
    <w:p>
      <w:pPr>
        <w:pStyle w:val="Normal"/>
        <w:spacing w:lineRule="atLeast" w:line="480"/>
        <w:ind w:left="1440" w:firstLine="720"/>
        <w:rPr/>
      </w:pPr>
      <w:r>
        <w:rPr/>
        <w:t>Binalay Island:  C. 2,400 square miles.  The northernmost of the three western islands generally lying between the continent and Dazmun Island.  It is 60 miles long and 40 wide.</w:t>
      </w:r>
    </w:p>
    <w:p>
      <w:pPr>
        <w:pStyle w:val="Normal"/>
        <w:spacing w:lineRule="atLeast" w:line="480"/>
        <w:ind w:left="1440" w:firstLine="720"/>
        <w:rPr/>
      </w:pPr>
      <w:r>
        <w:rPr/>
        <w:t>Gabjat Island:  C. 1,500 square miles.  The eastern of the two islands that lie some 90 miles north of the Dazmun Island shore.  It is 50 mles in length and has an average breadth or 30 miles.</w:t>
      </w:r>
    </w:p>
    <w:p>
      <w:pPr>
        <w:pStyle w:val="Normal"/>
        <w:spacing w:lineRule="atLeast" w:line="480"/>
        <w:ind w:left="1440" w:firstLine="720"/>
        <w:rPr/>
      </w:pPr>
      <w:r>
        <w:rPr/>
        <w:t>Jolpul Island:  C. 900 square miles.  The central of the three northern islands lying south of the coast of Subonga.  Jolpul is only 12 miles off shore.  It is 30 miles long and about as wide.</w:t>
      </w:r>
    </w:p>
    <w:p>
      <w:pPr>
        <w:pStyle w:val="Normal"/>
        <w:spacing w:lineRule="atLeast" w:line="480"/>
        <w:ind w:left="1440" w:firstLine="720"/>
        <w:rPr/>
      </w:pPr>
      <w:r>
        <w:rPr/>
        <w:t>Kaljar Island:  C. 900 square miles.  The western of the two islands that lie some 90 milesnorth of the Dazmun Island shore.  It is a sharply bent, V-shaped island with a length  of 70 miles and an average breadth or 15 miles.</w:t>
      </w:r>
    </w:p>
    <w:p>
      <w:pPr>
        <w:pStyle w:val="Normal"/>
        <w:spacing w:lineRule="atLeast" w:line="480"/>
        <w:ind w:left="1440" w:firstLine="720"/>
        <w:rPr/>
      </w:pPr>
      <w:r>
        <w:rPr/>
        <w:t>Nimbor Island:  C. 500 square miles.  The western of the three northern islands lying south of the coast of Subonga.  Nimbor is only 10 miles off shore.  It is 25 miles long and 20 wide.</w:t>
      </w:r>
    </w:p>
    <w:p>
      <w:pPr>
        <w:pStyle w:val="Normal"/>
        <w:spacing w:lineRule="atLeast" w:line="480"/>
        <w:ind w:left="1440" w:firstLine="720"/>
        <w:rPr/>
      </w:pPr>
      <w:r>
        <w:rPr/>
        <w:t>Sonjee Island:  C. 700 square miles.  The  middle of the three western islands generally lying between the continent and Dazmun Island.  It is 35 miles long and 20 wide.</w:t>
      </w:r>
    </w:p>
    <w:p>
      <w:pPr>
        <w:pStyle w:val="Normal"/>
        <w:spacing w:lineRule="atLeast" w:line="480"/>
        <w:ind w:left="1440" w:firstLine="720"/>
        <w:rPr/>
      </w:pPr>
      <w:r>
        <w:rPr/>
        <w:t>Tagu Island:  C. 2,800 square miles.  The southernmost of the three western islands generally lying between the continent and Dazmun Island, and the largest of the group.  It is 70 miles long and 40 wide.</w:t>
      </w:r>
    </w:p>
    <w:p>
      <w:pPr>
        <w:pStyle w:val="Normal"/>
        <w:spacing w:lineRule="atLeast" w:line="480"/>
        <w:ind w:left="1440" w:firstLine="720"/>
        <w:rPr/>
      </w:pPr>
      <w:r>
        <w:rPr/>
        <w:t>Vano Island:  C. 1,100 square miles.  The eastern of the three northern islands lying south of the coast of Subonga and the most northern and eastern island of the entire group.  Vano lies 60 miles off the northeastern shore of the big island.  It is 45 miles long and just over 24 miles wide.</w:t>
      </w:r>
    </w:p>
    <w:p>
      <w:pPr>
        <w:pStyle w:val="Normal"/>
        <w:spacing w:lineRule="atLeast" w:line="480" w:before="240" w:after="0"/>
        <w:ind w:firstLine="720"/>
        <w:rPr/>
      </w:pPr>
      <w:r>
        <w:rPr>
          <w:b/>
          <w:bCs/>
        </w:rPr>
        <w:t>Timura</w:t>
      </w:r>
      <w:r>
        <w:rPr/>
        <w:t>:  C. 2,700,000 square miles.  The central southern island continent near the southwestern tip of Maylus.</w:t>
      </w:r>
    </w:p>
    <w:p>
      <w:pPr>
        <w:pStyle w:val="Normal"/>
        <w:spacing w:lineRule="atLeast" w:line="480"/>
        <w:ind w:firstLine="720"/>
        <w:rPr/>
      </w:pPr>
      <w:r>
        <w:rPr/>
        <w:t>Anrogof Peninnsula:  C. 90,000 square miles.  The land that thrusts westwards into the Irojanian Ocean on the central western coast of the continent.  It is covered by the Yeddip Forest.  The Bay of Tangeg is abocve it, the Bay of Veils below.</w:t>
      </w:r>
    </w:p>
    <w:p>
      <w:pPr>
        <w:pStyle w:val="Normal"/>
        <w:spacing w:lineRule="atLeast" w:line="480"/>
        <w:ind w:firstLine="720"/>
        <w:rPr/>
      </w:pPr>
      <w:r>
        <w:rPr/>
        <w:t>Bothet Peninnsula:  C. 100,000 square miles.  The land that juts westwards into the Irojanian Ocean on the southern west coast of the continent.  It is covered by the Lovobina Forest.  The Bay of Veils is above it, and its southern shore is washed by the Antarctic Ocean.</w:t>
      </w:r>
    </w:p>
    <w:p>
      <w:pPr>
        <w:pStyle w:val="Normal"/>
        <w:spacing w:lineRule="atLeast" w:line="480"/>
        <w:ind w:firstLine="720"/>
        <w:rPr/>
      </w:pPr>
      <w:r>
        <w:rPr/>
        <w:t>Cape Wantykea:  C. 30,000 square miles:  The notthern coast headland between Prudoa Bay to the east and Jalash Bay to the west.</w:t>
      </w:r>
    </w:p>
    <w:p>
      <w:pPr>
        <w:pStyle w:val="Normal"/>
        <w:spacing w:lineRule="atLeast" w:line="480"/>
        <w:ind w:firstLine="720"/>
        <w:rPr/>
      </w:pPr>
      <w:r>
        <w:rPr/>
        <w:t>Lhurulk Peninnsula:  C. 180,000 square miles.  The 1,000-mile-long, almost Y-like, northeastern land that juts crookedly from Timura essentially eastwards to end some 150 miles from Maylus.</w:t>
      </w:r>
    </w:p>
    <w:p>
      <w:pPr>
        <w:pStyle w:val="Normal"/>
        <w:spacing w:lineRule="atLeast" w:line="480"/>
        <w:ind w:firstLine="720"/>
        <w:rPr/>
      </w:pPr>
      <w:r>
        <w:rPr/>
        <w:t>The Bar:  The 300-mile long-125-mile wide tongue of land that projects southwards from the central south coast of Timura to reach almost to the sub-Antarctic ice flows.</w:t>
      </w:r>
    </w:p>
    <w:p>
      <w:pPr>
        <w:pStyle w:val="Normal"/>
        <w:spacing w:lineRule="atLeast" w:line="480"/>
        <w:ind w:firstLine="720"/>
        <w:rPr/>
      </w:pPr>
      <w:r>
        <w:rPr/>
        <w:t>Timurian Plains:  The northern prairie regious of the continent that are divided into two by the Navan and Lelonena Rivers.</w:t>
      </w:r>
    </w:p>
    <w:p>
      <w:pPr>
        <w:pStyle w:val="Normal"/>
        <w:spacing w:lineRule="atLeast" w:line="480"/>
        <w:ind w:left="720" w:firstLine="720"/>
        <w:rPr/>
      </w:pPr>
      <w:r>
        <w:rPr/>
        <w:t>Eastern Plain:  C. 350,000 square miles.  The level lands along the east coast and southwards to the upper Lelanena and Nakunhl Bay.</w:t>
      </w:r>
    </w:p>
    <w:p>
      <w:pPr>
        <w:pStyle w:val="Normal"/>
        <w:spacing w:lineRule="atLeast" w:line="480"/>
        <w:ind w:left="720" w:firstLine="720"/>
        <w:rPr/>
      </w:pPr>
      <w:r>
        <w:rPr/>
        <w:t>Great Western Plain:  C. 500,000 square miles.  The level lands along the west coast and southwards to the north shore of Lake Tetenzia, eastwards to the Navan and Lelonena Rivers.</w:t>
      </w:r>
    </w:p>
    <w:p>
      <w:pPr>
        <w:pStyle w:val="Normal"/>
        <w:spacing w:lineRule="atLeast" w:line="480" w:before="240" w:after="0"/>
        <w:ind w:firstLine="720"/>
        <w:rPr>
          <w:b/>
          <w:b/>
          <w:bCs/>
        </w:rPr>
      </w:pPr>
      <w:r>
        <w:rPr>
          <w:b/>
          <w:bCs/>
        </w:rPr>
        <w:t>Forests and Jungles:</w:t>
      </w:r>
    </w:p>
    <w:p>
      <w:pPr>
        <w:pStyle w:val="Normal"/>
        <w:spacing w:lineRule="atLeast" w:line="480"/>
        <w:ind w:firstLine="720"/>
        <w:rPr/>
      </w:pPr>
      <w:r>
        <w:rPr/>
        <w:t>Lovobina Forest:  C. 125,000 square miles:  The dense mixed coniferous and deceduous forest covering the Bothet Peninnsula.</w:t>
      </w:r>
    </w:p>
    <w:p>
      <w:pPr>
        <w:pStyle w:val="Normal"/>
        <w:spacing w:lineRule="atLeast" w:line="480"/>
        <w:ind w:firstLine="720"/>
        <w:rPr/>
      </w:pPr>
      <w:r>
        <w:rPr/>
        <w:t>Wendroz Forest:  C. 200,000 square miles:  The coniferous forest at the southern end of the coninent and running the entire length of The Bar.  It merges into the Lovobina at its northwestern portion.</w:t>
      </w:r>
    </w:p>
    <w:p>
      <w:pPr>
        <w:pStyle w:val="Normal"/>
        <w:spacing w:lineRule="atLeast" w:line="480"/>
        <w:ind w:firstLine="720"/>
        <w:rPr/>
      </w:pPr>
      <w:r>
        <w:rPr/>
        <w:t>Yeddip Forest:  C. 200,000 square miles:  The majestic hardwood forest covering the Anrogof Peninnsula and a portion of the western shore of the continent along the Bay of veils below it, growing eastwards th the southern end of Lake Tetenzia.</w:t>
      </w:r>
    </w:p>
    <w:p>
      <w:pPr>
        <w:pStyle w:val="Normal"/>
        <w:spacing w:lineRule="atLeast" w:line="480" w:before="240" w:after="0"/>
        <w:ind w:firstLine="720"/>
        <w:rPr>
          <w:b/>
          <w:b/>
          <w:bCs/>
        </w:rPr>
      </w:pPr>
      <w:r>
        <w:rPr>
          <w:b/>
          <w:bCs/>
        </w:rPr>
        <w:t>Mountains and Highlands:</w:t>
      </w:r>
    </w:p>
    <w:p>
      <w:pPr>
        <w:pStyle w:val="Normal"/>
        <w:spacing w:lineRule="atLeast" w:line="480"/>
        <w:ind w:firstLine="720"/>
        <w:rPr/>
      </w:pPr>
      <w:r>
        <w:rPr/>
        <w:t>Shaflin Mountains:  C. 360,000 square miles.  The 900-mille-long, and as wide as 600 miles in its western mid-portion, range of mountains of southwestern Timura.</w:t>
      </w:r>
    </w:p>
    <w:p>
      <w:pPr>
        <w:pStyle w:val="Normal"/>
        <w:spacing w:lineRule="atLeast" w:line="480" w:before="240" w:after="0"/>
        <w:ind w:firstLine="720"/>
        <w:rPr>
          <w:b/>
          <w:b/>
          <w:bCs/>
        </w:rPr>
      </w:pPr>
      <w:r>
        <w:rPr>
          <w:b/>
          <w:bCs/>
        </w:rPr>
        <w:t>Deserts and Wastelands:</w:t>
      </w:r>
    </w:p>
    <w:p>
      <w:pPr>
        <w:pStyle w:val="Normal"/>
        <w:spacing w:lineRule="atLeast" w:line="480"/>
        <w:ind w:firstLine="720"/>
        <w:rPr/>
      </w:pPr>
      <w:r>
        <w:rPr/>
        <w:t>Ashtirga Desert:  C. 250,000.  The arid pateau east of the Shafin Mountains.  It reaches the southeast coast in its southernmost extent, and with the mountais cust off the northernmost portion of the continent from the land above.</w:t>
      </w:r>
    </w:p>
    <w:p>
      <w:pPr>
        <w:pStyle w:val="Normal"/>
        <w:spacing w:lineRule="atLeast" w:line="480" w:before="240" w:after="0"/>
        <w:ind w:firstLine="720"/>
        <w:rPr>
          <w:b/>
          <w:b/>
          <w:bCs/>
        </w:rPr>
      </w:pPr>
      <w:r>
        <w:rPr>
          <w:b/>
          <w:bCs/>
        </w:rPr>
        <w:t>Lakes and Rivers:</w:t>
      </w:r>
    </w:p>
    <w:p>
      <w:pPr>
        <w:pStyle w:val="Normal"/>
        <w:spacing w:lineRule="atLeast" w:line="480" w:before="240" w:after="0"/>
        <w:ind w:firstLine="720"/>
        <w:rPr/>
      </w:pPr>
      <w:r>
        <w:rPr/>
        <w:t>Lake Tatenzia.  C. 31,000.  The deep and lovely single great lake of the continent laying below the northwestern foothills of the Shaflin Mountains whose many freshets and cataracts feed it.  It is 310 miles in length and averages 100 miles breadth.  The Navan River is both its major inlet and sole outlet.</w:t>
      </w:r>
    </w:p>
    <w:p>
      <w:pPr>
        <w:pStyle w:val="Normal"/>
        <w:spacing w:lineRule="atLeast" w:line="480" w:before="240" w:after="0"/>
        <w:ind w:firstLine="720"/>
        <w:rPr/>
      </w:pPr>
      <w:r>
        <w:rPr/>
        <w:t>Lelonena River:  The 1,200-mile long river rising from the northern slopes of the Shaflin Mountains and flowing generally north and northeast to empty into the Sea of Timura.  Its main tributary is the continentÕs other great river, the Navan.</w:t>
      </w:r>
    </w:p>
    <w:p>
      <w:pPr>
        <w:pStyle w:val="Normal"/>
        <w:spacing w:lineRule="atLeast" w:line="480"/>
        <w:ind w:firstLine="720"/>
        <w:rPr/>
      </w:pPr>
      <w:r>
        <w:rPr/>
        <w:t>Navan River:  The 900-mile long river rising from the northwestern slopes of the Shaflin Mountains, flowing after some 300 miles into Lake Tetenzia, and from there flowinf northwards once more  to then turn east and join its parent river, the Lelonena, to which it is tributary, some 500 miles before its mouth..</w:t>
      </w:r>
    </w:p>
    <w:p>
      <w:pPr>
        <w:pStyle w:val="Normal"/>
        <w:spacing w:lineRule="atLeast" w:line="480" w:before="240" w:after="0"/>
        <w:ind w:firstLine="720"/>
        <w:rPr>
          <w:b/>
          <w:b/>
          <w:bCs/>
        </w:rPr>
      </w:pPr>
      <w:r>
        <w:rPr>
          <w:b/>
          <w:bCs/>
        </w:rPr>
        <w:t>Associated Islands:</w:t>
      </w:r>
    </w:p>
    <w:p>
      <w:pPr>
        <w:pStyle w:val="Normal"/>
        <w:spacing w:lineRule="atLeast" w:line="480"/>
        <w:ind w:firstLine="720"/>
        <w:rPr/>
      </w:pPr>
      <w:r>
        <w:rPr/>
        <w:t>Cando Island:  C. 27,000 square miles.  The eastern of the pair of islands belonging to Timura.  It is located south of Arolok Bay lying some 60 miles off the coast.  Cando is bent westwards at its northern end. and thus it resembles an upside down capital L.  Its length is 300 miles and its width averages 90 miles.</w:t>
      </w:r>
    </w:p>
    <w:p>
      <w:pPr>
        <w:pStyle w:val="Normal"/>
        <w:spacing w:lineRule="atLeast" w:line="480"/>
        <w:ind w:firstLine="720"/>
        <w:rPr/>
      </w:pPr>
      <w:r>
        <w:rPr/>
        <w:t>Myrileag Island:  C. 20,000 square miles.  The western of TimurÕs pair of associated islands, Myrileag lies 20 miles off the end of Cape Wantykea and forms the west northern boundary of the Bay of Tangeg.  The island 250 miles long and averages 80 miles breadth.</w:t>
      </w:r>
    </w:p>
    <w:p>
      <w:pPr>
        <w:pStyle w:val="Normal"/>
        <w:spacing w:lineRule="atLeast" w:line="480" w:before="240" w:after="0"/>
        <w:ind w:firstLine="720"/>
        <w:rPr/>
      </w:pPr>
      <w:r>
        <w:rPr>
          <w:b/>
          <w:bCs/>
        </w:rPr>
        <w:t>Varan:</w:t>
      </w:r>
      <w:r>
        <w:rPr/>
        <w:t xml:space="preserve">  C. 6,120,000 square miles.  The northwesternmost continent of the eastern hemisphere.  It is connected to Hazgar and Irojh at the </w:t>
      </w:r>
    </w:p>
    <w:p>
      <w:pPr>
        <w:pStyle w:val="Normal"/>
        <w:spacing w:lineRule="atLeast" w:line="480"/>
        <w:ind w:firstLine="720"/>
        <w:rPr/>
      </w:pPr>
      <w:r>
        <w:rPr/>
        <w:t>Alsaxian Plain:  C. 180,000 square miles.  The lowlands northeast and southwest of the mouth of the Rhan-Osten river on the Lantean coast.  They are adjacent to the Flengal Plain.  The Alsaxian Plain is bordered by the southern end of the Joterberg Mountains and along the east by the Teutowald Rorest.</w:t>
      </w:r>
    </w:p>
    <w:p>
      <w:pPr>
        <w:pStyle w:val="Normal"/>
        <w:spacing w:lineRule="atLeast" w:line="480"/>
        <w:ind w:firstLine="720"/>
        <w:rPr/>
      </w:pPr>
      <w:r>
        <w:rPr/>
        <w:t>Durels Peninnsula:  C. 120,000 square miles.  The next to the westernmost of the five peninnsulas of the Middle Seas.  Durels projects southwards into the heart of the Centranean Sea between the Yberean Peninnsula to the west and Etralusk Peninnsula to the east.  The Isle of Orsek lies east of its southern end.</w:t>
      </w:r>
    </w:p>
    <w:p>
      <w:pPr>
        <w:pStyle w:val="Normal"/>
        <w:spacing w:lineRule="atLeast" w:line="480"/>
        <w:ind w:firstLine="720"/>
        <w:rPr/>
      </w:pPr>
      <w:r>
        <w:rPr/>
        <w:t>Etralusk Peninnsula:  C. 180,000 square miles.  The west central of the five peninnsulas of the Middle Seas.  Etralusk projects southwards and marks the boundary between the Adrosian Sea to the east and the Centranean Sea to the west. It is between the Durels Peninnsula to the west and Olympian Peninnsula to the east.  The great island of Rhomilia lies east and south of its southern end.</w:t>
      </w:r>
    </w:p>
    <w:p>
      <w:pPr>
        <w:pStyle w:val="Normal"/>
        <w:spacing w:lineRule="atLeast" w:line="480"/>
        <w:ind w:firstLine="720"/>
        <w:rPr/>
      </w:pPr>
      <w:r>
        <w:rPr/>
        <w:t>Fengal Plain:  C. 200,000 square miles.  The lowlands southwest of the Alsaxian Plain that include the mouth of the Lesaine River and continue south and west on the Lantean coast to the eastern verge of the Boscan Forest.  The plain is bordered by the Olpian Mountains and the western Teutowald Rorest..</w:t>
      </w:r>
    </w:p>
    <w:p>
      <w:pPr>
        <w:pStyle w:val="Normal"/>
        <w:spacing w:lineRule="atLeast" w:line="480"/>
        <w:ind w:firstLine="720"/>
        <w:rPr/>
      </w:pPr>
      <w:r>
        <w:rPr/>
        <w:t>Mesphosian Peninnsula:  C. 60,000 square miles.  The most eastern of the five peninnsulas of the Middle seas, the Mephosian projects southwards to make the boundaries of the Mespell Sea to the east and the Daenean Sea to the west.  It is west of the Dun Headlands and east of the Olympian Peninnsula, due north of Egypt.</w:t>
      </w:r>
    </w:p>
    <w:p>
      <w:pPr>
        <w:pStyle w:val="Normal"/>
        <w:spacing w:lineRule="atLeast" w:line="480"/>
        <w:ind w:firstLine="720"/>
        <w:rPr/>
      </w:pPr>
      <w:r>
        <w:rPr/>
        <w:t>Morgyor Peninnsula:  C. 50,000 square miles.  The spit of land that juts northeast into the Gymeer Sea some 300 miles south of the island of Brosten.  Its southern shore is washed by the waters of Otrana Bay, its northern one by Brosten Gulf.</w:t>
      </w:r>
    </w:p>
    <w:p>
      <w:pPr>
        <w:pStyle w:val="Normal"/>
        <w:spacing w:lineRule="atLeast" w:line="480"/>
        <w:ind w:firstLine="720"/>
        <w:rPr/>
      </w:pPr>
      <w:r>
        <w:rPr/>
        <w:t xml:space="preserve">Narvtem Peninnsula:  C. 75,000 square miles.  The tongue of land protruding northeast into the Gymeer Sea to come within 20 miles of the large island of Brosten in the Gymeer Sea.  Its northern shore is washed by the waters of the Gulf of Smarogen </w:t>
      </w:r>
    </w:p>
    <w:p>
      <w:pPr>
        <w:pStyle w:val="Normal"/>
        <w:spacing w:lineRule="atLeast" w:line="480"/>
        <w:ind w:firstLine="720"/>
        <w:rPr/>
      </w:pPr>
      <w:r>
        <w:rPr/>
        <w:t>Northern Varan.  C. 1,900,000 square miles.  That portion of the continent lying above the Gulf of Smarogen of the GymeIt extends eastwards arounf the northern end of the Gymeer to the easternslopes of the Ulbor Hills.  Note, however, that the islands of the Gymeer sea are considered as central and not included in this portion of the continent.</w:t>
      </w:r>
    </w:p>
    <w:p>
      <w:pPr>
        <w:pStyle w:val="Normal"/>
        <w:spacing w:lineRule="atLeast" w:line="480"/>
        <w:ind w:firstLine="720"/>
        <w:rPr/>
      </w:pPr>
      <w:r>
        <w:rPr/>
        <w:t>Olympian Peninnsula:  C. 100,000 square miles.  The east central of the five peninnsulas of the Middle Seas.  Olympian projects southwards and marks the boundary between the Daenean Sea to the east and the Adrosian Sea to the west. It is between the Etralusk Peninnsula to the west and the Mesphosian Peninnsula to the east.  The Odyses Islands Lie south and south and east of its southern end.</w:t>
      </w:r>
    </w:p>
    <w:p>
      <w:pPr>
        <w:pStyle w:val="Normal"/>
        <w:spacing w:lineRule="atLeast" w:line="480"/>
        <w:ind w:firstLine="720"/>
        <w:rPr/>
      </w:pPr>
      <w:r>
        <w:rPr/>
        <w:t>Otrana Peninnsula:  C. 45,000 square miles.  The northwards-jutting projection of land at the southern end of the Gymeer Sea between the Gulf of Varan to the east and Ortana Bay to the west.</w:t>
      </w:r>
    </w:p>
    <w:p>
      <w:pPr>
        <w:pStyle w:val="Normal"/>
        <w:spacing w:lineRule="atLeast" w:line="480"/>
        <w:ind w:firstLine="720"/>
        <w:rPr/>
      </w:pPr>
      <w:r>
        <w:rPr/>
        <w:t>Yberean Peninnsula:  C. 560,000 square miles (including the mountains separating it from eastern Varan).  The westernmost projection of the continent or Varan, the fifth of the peninnsulam defininf the Middle Seas.  It is bounded by the Jurness Mountains on the west, and the waters of the Centrenian Sea and the Lantean Ocean elsewhere.</w:t>
      </w:r>
    </w:p>
    <w:p>
      <w:pPr>
        <w:pStyle w:val="Normal"/>
        <w:spacing w:lineRule="atLeast" w:line="480" w:before="240" w:after="0"/>
        <w:ind w:firstLine="720"/>
        <w:rPr>
          <w:b/>
          <w:b/>
          <w:bCs/>
        </w:rPr>
      </w:pPr>
      <w:r>
        <w:rPr>
          <w:b/>
          <w:bCs/>
        </w:rPr>
        <w:t>Forests and Jungles:</w:t>
      </w:r>
    </w:p>
    <w:p>
      <w:pPr>
        <w:pStyle w:val="Normal"/>
        <w:spacing w:lineRule="atLeast" w:line="480"/>
        <w:ind w:firstLine="720"/>
        <w:rPr/>
      </w:pPr>
      <w:r>
        <w:rPr/>
        <w:t>Boscan Forest:  A thick hardwood forest that covers the northern foothills of the Jurness Mountains and continues to the Lantean Ocean shore, thus completing the border between  and Yberea.  Is is approximately 400 miles long and almost as wide, so its covers nearly 150,000 square miles of land.</w:t>
      </w:r>
    </w:p>
    <w:p>
      <w:pPr>
        <w:pStyle w:val="Normal"/>
        <w:spacing w:lineRule="atLeast" w:line="480"/>
        <w:ind w:firstLine="720"/>
        <w:rPr/>
      </w:pPr>
      <w:r>
        <w:rPr/>
        <w:t>Monyar Forest:  C. 360,000 square miles.  The eastern and southern arm of the great woodland that covers much of south central Varan.  It begins at the northern end of the Olpian Mountains and runs south and southwestrards along their eastern foothills to the northern verge of the Olimpian Mountains.</w:t>
      </w:r>
    </w:p>
    <w:p>
      <w:pPr>
        <w:pStyle w:val="Normal"/>
        <w:spacing w:lineRule="atLeast" w:line="480"/>
        <w:ind w:firstLine="720"/>
        <w:rPr/>
      </w:pPr>
      <w:r>
        <w:rPr/>
        <w:t>Sibrul Forest:  C. 400,000 square miles.  The northernmost coniferous woodland that lies north and runs east from the Lantean Ocean shore of the continent along the sub-arctic tundra to end below the Ulbor Hills as it encompasses the shores of Pozumik Bay.  Eastwards the Hazgarian woodland begins, that being the Yalrut Forest.</w:t>
      </w:r>
    </w:p>
    <w:p>
      <w:pPr>
        <w:pStyle w:val="Normal"/>
        <w:spacing w:lineRule="atLeast" w:line="480"/>
        <w:ind w:firstLine="720"/>
        <w:rPr/>
      </w:pPr>
      <w:r>
        <w:rPr/>
        <w:t>Teutowald Forest:  C. 450,000 square miles.  The southwestern forest that lies north and west of the Olps.  That mountain rangeÕs northernmost point marks the division of the forest from the Monyar Forest to the east and south.</w:t>
      </w:r>
    </w:p>
    <w:p>
      <w:pPr>
        <w:pStyle w:val="Normal"/>
        <w:spacing w:lineRule="atLeast" w:line="480" w:before="240" w:after="0"/>
        <w:ind w:firstLine="720"/>
        <w:rPr>
          <w:b/>
          <w:b/>
          <w:bCs/>
        </w:rPr>
      </w:pPr>
      <w:r>
        <w:rPr>
          <w:b/>
          <w:bCs/>
        </w:rPr>
        <w:t>Mountains and Highlands:</w:t>
      </w:r>
    </w:p>
    <w:p>
      <w:pPr>
        <w:pStyle w:val="Normal"/>
        <w:spacing w:lineRule="atLeast" w:line="480"/>
        <w:ind w:firstLine="720"/>
        <w:rPr/>
      </w:pPr>
      <w:r>
        <w:rPr/>
        <w:t>Atlas Columns:  C.  70,000 square miles:  The mountains to the north of the Straits of Gebraltak on the continent of Varan.  Their southern counterparts are across the water on Apphir.  These great headlands that shoulder the Straits of Gebraltak at the southernmost point of the Yberean Peninnsula rise to nearly 3,000 feet above sea level there, and to 4,000 inland.</w:t>
      </w:r>
    </w:p>
    <w:p>
      <w:pPr>
        <w:pStyle w:val="Normal"/>
        <w:spacing w:lineRule="atLeast" w:line="480"/>
        <w:ind w:firstLine="720"/>
        <w:rPr/>
      </w:pPr>
      <w:r>
        <w:rPr/>
        <w:t>Gygean Mountains:  The 600-mile long range of mountains that runs northeast from the Daenean seacoast above the island of Kypros to the great valley of the Dahnood River which cuts a deep valley and many gorges there to mark the end of the chain.</w:t>
      </w:r>
    </w:p>
    <w:p>
      <w:pPr>
        <w:pStyle w:val="Normal"/>
        <w:spacing w:lineRule="atLeast" w:line="480"/>
        <w:ind w:firstLine="720"/>
        <w:rPr/>
      </w:pPr>
      <w:r>
        <w:rPr/>
        <w:t xml:space="preserve">Joterberg Mountains:  The 900-mile long chain that runs north and south along the western coast of northern Varan. </w:t>
      </w:r>
    </w:p>
    <w:p>
      <w:pPr>
        <w:pStyle w:val="Normal"/>
        <w:spacing w:lineRule="atLeast" w:line="480"/>
        <w:ind w:firstLine="720"/>
        <w:rPr/>
      </w:pPr>
      <w:r>
        <w:rPr/>
        <w:t>Jurness Mountains:  500 miles long and on average 250 miles across, with an average elevation of 4,000 feet.  The old mountains that form the eastern border of Yberea, partially separating it from Durles, Gothonland, and the remainder of the continent.  In the north these worn mountains fade into rugged, tree-covered hills in the vast Boscan Forest.  They are the western end of the great Olpian chain running laterally across the continent in the southwest.</w:t>
      </w:r>
    </w:p>
    <w:p>
      <w:pPr>
        <w:pStyle w:val="Normal"/>
        <w:spacing w:lineRule="atLeast" w:line="480"/>
        <w:ind w:firstLine="720"/>
        <w:rPr/>
      </w:pPr>
      <w:r>
        <w:rPr/>
        <w:t>Masothradic Hills:  C. 80,000 square miles.  The highlands between the Gygean Mountains to the east and the Olympian Mountains to the west.  They run from the coast of the Daenean SEa northto the Dahnood River Valley, which river cuts through their end there.</w:t>
      </w:r>
    </w:p>
    <w:p>
      <w:pPr>
        <w:pStyle w:val="Normal"/>
        <w:spacing w:lineRule="atLeast" w:line="480"/>
        <w:ind w:firstLine="720"/>
        <w:rPr/>
      </w:pPr>
      <w:r>
        <w:rPr/>
        <w:t>Olpian Mountains:  The 1,500-mile-long chain of high and rugged mountains that covers a large area of southwestern Varan.  These mountains are 600 miles broad at their central portion above the Etalusk Penninsula.  They are separated from the Olympian Mountains to the southeast by the relatively low and rolling Tuscard Hills.</w:t>
      </w:r>
    </w:p>
    <w:p>
      <w:pPr>
        <w:pStyle w:val="Normal"/>
        <w:spacing w:lineRule="atLeast" w:line="480"/>
        <w:ind w:firstLine="720"/>
        <w:rPr/>
      </w:pPr>
      <w:r>
        <w:rPr/>
        <w:t>Olympian Mountains:  The 300-mile long mountainous region to the north of the Olympian Peninnsula, which, with the Tuscard Hills to the northwest and the Masothradic Hills to the southeast form a 900-mile long massif connecting to the Gygean Mountains south of the Dahnhood River valley lowlands.</w:t>
      </w:r>
    </w:p>
    <w:p>
      <w:pPr>
        <w:pStyle w:val="Normal"/>
        <w:spacing w:lineRule="atLeast" w:line="480"/>
        <w:ind w:firstLine="720"/>
        <w:rPr/>
      </w:pPr>
      <w:r>
        <w:rPr/>
        <w:t>Sylpathian Mountains:  The old, forested chain of mountains that run from northwest to southeast for some 1,200 miles in southeastern Varan.  Their northern foothills verge on the Monyar Forest, and the southern end is at the Khazarian Sea.  They are separated from the Olympian and Gygean Mountains by the Dahnood River valley.</w:t>
      </w:r>
    </w:p>
    <w:p>
      <w:pPr>
        <w:pStyle w:val="Normal"/>
        <w:spacing w:lineRule="atLeast" w:line="480"/>
        <w:ind w:firstLine="720"/>
        <w:rPr/>
      </w:pPr>
      <w:r>
        <w:rPr/>
        <w:t xml:space="preserve">Tuscard Hills:  C. 90,000 square miles.  The highlands at the head of the Adronian Sea and generally separate the Olynpian Mountains to the east from the Olps to the west. </w:t>
      </w:r>
    </w:p>
    <w:p>
      <w:pPr>
        <w:pStyle w:val="Normal"/>
        <w:spacing w:lineRule="atLeast" w:line="480"/>
        <w:ind w:firstLine="720"/>
        <w:rPr/>
      </w:pPr>
      <w:r>
        <w:rPr/>
        <w:t xml:space="preserve"> </w:t>
      </w:r>
      <w:r>
        <w:rPr/>
        <w:t>Ulbor Hills:  The 600-mile-long chain of hills that run from north to south above the Gymeer Sea and Pozumik Bay.  Their eastern slopes, meeting the foothillls of the Borval Range, mark the end of the continent of Varan and the boundary of the continent of Hazgar.</w:t>
      </w:r>
    </w:p>
    <w:p>
      <w:pPr>
        <w:pStyle w:val="Normal"/>
        <w:spacing w:lineRule="atLeast" w:line="480" w:before="240" w:after="0"/>
        <w:ind w:firstLine="720"/>
        <w:rPr/>
      </w:pPr>
      <w:r>
        <w:rPr/>
        <w:t>Dun Headlands of Varan:  C.  8,000 square miles.  The highlands south of the mouth of the Dahnood RiverÕs mouth that are opposite to the Golden Cape of Irojh and between which two flows the Middle Seas waters known as the Straight of Ralus between the Khazarian and the Mepell Seas.</w:t>
      </w:r>
    </w:p>
    <w:p>
      <w:pPr>
        <w:pStyle w:val="Normal"/>
        <w:spacing w:lineRule="atLeast" w:line="480" w:before="240" w:after="0"/>
        <w:ind w:firstLine="720"/>
        <w:rPr>
          <w:b/>
          <w:b/>
          <w:bCs/>
        </w:rPr>
      </w:pPr>
      <w:r>
        <w:rPr>
          <w:b/>
          <w:bCs/>
        </w:rPr>
        <w:t>Deserts and Wastelands:</w:t>
      </w:r>
    </w:p>
    <w:p>
      <w:pPr>
        <w:pStyle w:val="Normal"/>
        <w:spacing w:lineRule="atLeast" w:line="480"/>
        <w:ind w:firstLine="720"/>
        <w:rPr/>
      </w:pPr>
      <w:r>
        <w:rPr/>
        <w:t>Western Banir Wastes:  C. 270,000 square miles.  The desert lands north of the Ekpanir Hills of Irojh and the Istmus of Banir.  The Gulf of Varan of the Gymeer Sea lies to their north, the Khazirian Sea to their south.  The central region is sand, but the verges are more of rock and hardpan earth and are thus less desolate.</w:t>
      </w:r>
    </w:p>
    <w:p>
      <w:pPr>
        <w:pStyle w:val="Normal"/>
        <w:spacing w:lineRule="atLeast" w:line="480" w:before="240" w:after="0"/>
        <w:ind w:firstLine="720"/>
        <w:rPr>
          <w:b/>
          <w:b/>
          <w:bCs/>
        </w:rPr>
      </w:pPr>
      <w:r>
        <w:rPr>
          <w:b/>
          <w:bCs/>
        </w:rPr>
        <w:t>Lakes and Rivers:</w:t>
      </w:r>
    </w:p>
    <w:p>
      <w:pPr>
        <w:pStyle w:val="Normal"/>
        <w:spacing w:lineRule="atLeast" w:line="480" w:before="240" w:after="0"/>
        <w:ind w:firstLine="720"/>
        <w:rPr/>
      </w:pPr>
      <w:r>
        <w:rPr/>
        <w:t>Lake Jenoga:  C. 7,200 square miles.  The second northernmost of the four great lakes of Northern Varan.  It lies at the southern end of the saddle of the Joterberg Mountains.  Its outlet, the Viset River, flows 125 miles south to feed Lake Rykesk.  It is approximately 90 miles long and 80 miles wide.</w:t>
      </w:r>
    </w:p>
    <w:p>
      <w:pPr>
        <w:pStyle w:val="Normal"/>
        <w:spacing w:lineRule="atLeast" w:line="480"/>
        <w:ind w:firstLine="720"/>
        <w:rPr/>
      </w:pPr>
      <w:r>
        <w:rPr/>
        <w:t>Lake Parvarnen:  C. 13,000 square miles.  The southernmost and second largest of the four great lakes of Northern Varan.  It lies well east of the eastern foothills of the Joterberg Mountains and at the middle of their southuthern range.  It is about 160 miles below Lake Rykesk.  Its main inlet, and its sole outlet, is the Litkana River.  The lake is approximately 135 miles long and 95 miles wide.</w:t>
      </w:r>
    </w:p>
    <w:p>
      <w:pPr>
        <w:pStyle w:val="Normal"/>
        <w:spacing w:lineRule="atLeast" w:line="480"/>
        <w:ind w:firstLine="720"/>
        <w:rPr/>
      </w:pPr>
      <w:r>
        <w:rPr/>
        <w:t>Lake Rykesk:  C. 5,600 square miles.  The second southernmost of the four great lakes of Northern Varan.  It lies east of the eastern foothills of the Joterberg Mountains south of their saddle portion, some 125 miles below Lake Jenoga.  Its major inlet is the visit, and its outlet is the Dutina River, a tributary of the Vadinola.  It is approximately 80 miles long and 70 miles wide.</w:t>
      </w:r>
    </w:p>
    <w:p>
      <w:pPr>
        <w:pStyle w:val="Normal"/>
        <w:spacing w:lineRule="atLeast" w:line="480"/>
        <w:ind w:firstLine="720"/>
        <w:rPr/>
      </w:pPr>
      <w:r>
        <w:rPr/>
        <w:t>Lake Toglin:  C. 24,000 square miles.  The northernmost and by far the largest of the four great lakes of Northern Varan.  It lies in the mid-portion of the saddle of the Joterberg Mountains.  Its outlet is the Vadinola River.  It is approximately 300 miles long and 80 miles wide.</w:t>
      </w:r>
    </w:p>
    <w:p>
      <w:pPr>
        <w:pStyle w:val="Normal"/>
        <w:spacing w:lineRule="atLeast" w:line="480" w:before="240" w:after="0"/>
        <w:ind w:firstLine="720"/>
        <w:rPr/>
      </w:pPr>
      <w:r>
        <w:rPr/>
        <w:t>Arpon River:  The 600-mile-long, generally southward-flowing raterway that rises on the southern slopes of the western Olpian Mountains and flows along the Durles Peninnsula to empty into the Centranean Sea from the western side of that tongue of land.  IT has a signle main tributary, the Savralle.</w:t>
      </w:r>
    </w:p>
    <w:p>
      <w:pPr>
        <w:pStyle w:val="Normal"/>
        <w:spacing w:lineRule="atLeast" w:line="480"/>
        <w:ind w:firstLine="720"/>
        <w:rPr/>
      </w:pPr>
      <w:r>
        <w:rPr/>
        <w:t>Dahnood River:  The 2,000-mile-long waterway that flows from the south central heart of Varan eastwards in southern and northern curves to eventually empty into the Khazarian Sea.  It has a single great tributary, the Raethen, and a major lesser one, the Toneztar.</w:t>
      </w:r>
    </w:p>
    <w:p>
      <w:pPr>
        <w:pStyle w:val="Normal"/>
        <w:spacing w:lineRule="atLeast" w:line="480"/>
        <w:ind w:firstLine="720"/>
        <w:rPr/>
      </w:pPr>
      <w:r>
        <w:rPr/>
        <w:t>Dutinia River:  The 550-mile-long, southeastward-flowing waterway of Northern Varan that is the main inlet to and the only outlet of Lake Pavarnen.  It empties into the Gulf of Smarogen on its northern shore near its head.</w:t>
      </w:r>
    </w:p>
    <w:p>
      <w:pPr>
        <w:pStyle w:val="Normal"/>
        <w:spacing w:lineRule="atLeast" w:line="480"/>
        <w:ind w:firstLine="720"/>
        <w:rPr/>
      </w:pPr>
      <w:r>
        <w:rPr/>
        <w:t>Ertok River:  The 800-mile-long, river of northern central Varan that is the major tributary of the Forrga.  It snakes northwest from its headwaters in the Sylpathian Mountains to a great bend and then runs southeasterly and then northerly to join its parent stream.</w:t>
      </w:r>
    </w:p>
    <w:p>
      <w:pPr>
        <w:pStyle w:val="Normal"/>
        <w:spacing w:lineRule="atLeast" w:line="480"/>
        <w:ind w:firstLine="720"/>
        <w:rPr/>
      </w:pPr>
      <w:r>
        <w:rPr/>
        <w:t>Forrga River:  The 1,250-mile-long, river of northern central Varan that flows easterly and southerly along the eastern verges of the Monyar Forest.  This major transportation route has its mouth on the western shore of Otrana Bay of the Gymeer Sea.  Its great tributary is the Ertok.</w:t>
      </w:r>
    </w:p>
    <w:p>
      <w:pPr>
        <w:pStyle w:val="Normal"/>
        <w:spacing w:lineRule="atLeast" w:line="480"/>
        <w:ind w:firstLine="720"/>
        <w:rPr/>
      </w:pPr>
      <w:r>
        <w:rPr/>
        <w:t>Gartois River:  The 500-mile-long, generally northwestward and northward-flowing river of western Varan that rises in the northern slopes of the western Olpian Mountains and joins its parent, the Lesaine River about 300 miles avove its mouth.</w:t>
      </w:r>
    </w:p>
    <w:p>
      <w:pPr>
        <w:pStyle w:val="Normal"/>
        <w:spacing w:lineRule="atLeast" w:line="480"/>
        <w:ind w:firstLine="720"/>
        <w:rPr/>
      </w:pPr>
      <w:r>
        <w:rPr/>
        <w:t>Kood River:  The 750-mile-long, river of northeastern central Varan that springs from the northers slopes of the Sylpathian Mountains and flows first southeast, then turns northeast and then north and runs thus along the Otrana Peninnsula to empty into the Gymeer Sea.  The principal tributary of this river is the Ovneiper.</w:t>
      </w:r>
    </w:p>
    <w:p>
      <w:pPr>
        <w:pStyle w:val="Normal"/>
        <w:spacing w:lineRule="atLeast" w:line="480"/>
        <w:ind w:firstLine="720"/>
        <w:rPr/>
      </w:pPr>
      <w:r>
        <w:rPr/>
        <w:t>Lesaine River:  The 1,200-mile-long, generally northwestward-flowing river of western Varan that empties into the Galfrande Bay of the Lantean Ocean.  It rises in the central Olps, runs through their northern foothills, loops through the western verge of the Teutowald Forest, and then flows onto the Fengal Plain.  This arteyÕs main tributary is the Gartois River.</w:t>
      </w:r>
    </w:p>
    <w:p>
      <w:pPr>
        <w:pStyle w:val="Normal"/>
        <w:spacing w:lineRule="atLeast" w:line="480"/>
        <w:ind w:firstLine="720"/>
        <w:rPr/>
      </w:pPr>
      <w:r>
        <w:rPr/>
        <w:t>Litkana River:  The 400-mile-long, east and southeastward-flowing waterway of Northern Varan that is the outlet of Lake Rykesk and the main tributary of the Vadinola.  It joins its parent stream about 300 miles above its mouth.</w:t>
      </w:r>
    </w:p>
    <w:p>
      <w:pPr>
        <w:pStyle w:val="Normal"/>
        <w:spacing w:lineRule="atLeast" w:line="480"/>
        <w:ind w:firstLine="720"/>
        <w:rPr/>
      </w:pPr>
      <w:r>
        <w:rPr/>
        <w:t>Moshniki River:  The 400-mile-long, southward-flowing waterway that is the eastern boundary of the Mesphosian Peninnsula.  It is mountain-fed, swift, deep, and some 200 yards wide near its mouth.</w:t>
      </w:r>
    </w:p>
    <w:p>
      <w:pPr>
        <w:pStyle w:val="Normal"/>
        <w:spacing w:lineRule="atLeast" w:line="480"/>
        <w:ind w:firstLine="720"/>
        <w:rPr/>
      </w:pPr>
      <w:r>
        <w:rPr/>
        <w:t>Osten River:  The 900-mile long waterway that rises in the southern Joterberg Mountains and flows in a southwesterly course along the western verges of the Teutowald Forest and then west out of it to join the Rhan about 50 miles above the mouth of that river.</w:t>
      </w:r>
    </w:p>
    <w:p>
      <w:pPr>
        <w:pStyle w:val="Normal"/>
        <w:spacing w:lineRule="atLeast" w:line="480"/>
        <w:ind w:firstLine="720"/>
        <w:rPr/>
      </w:pPr>
      <w:r>
        <w:rPr/>
        <w:t>Ovneiper River:  The 450-mile-long, generally northward-flowing waterway of Northern Varan that rises from the northern slopes of the Slpathian Mountains.  It joins its parent stream, the Kood, some 300 miles above its mouth.</w:t>
      </w:r>
    </w:p>
    <w:p>
      <w:pPr>
        <w:pStyle w:val="Normal"/>
        <w:spacing w:lineRule="atLeast" w:line="480"/>
        <w:ind w:firstLine="720"/>
        <w:rPr/>
      </w:pPr>
      <w:r>
        <w:rPr/>
        <w:t>Raethen River:  The 600-mile-long waterway that flows from the eastern slopes of the Olps in an easterly direction through the Monyar Forest to join the Dahnood after that river has run some 600 miles from its beginnings northwards of the Raethen.</w:t>
      </w:r>
    </w:p>
    <w:p>
      <w:pPr>
        <w:pStyle w:val="Normal"/>
        <w:spacing w:lineRule="atLeast" w:line="480"/>
        <w:ind w:firstLine="720"/>
        <w:rPr/>
      </w:pPr>
      <w:r>
        <w:rPr/>
        <w:t>Rhan River:  The 1,200-mile-long waterway that flows northwest from the northern Olps through the Teutowald Forest and onto the Alsaxian Plain to empty into the Lantean.  There it marks the southern verge of the Rhansland Bight.  It has a large tributarr, the Osten River.</w:t>
      </w:r>
    </w:p>
    <w:p>
      <w:pPr>
        <w:pStyle w:val="Normal"/>
        <w:spacing w:lineRule="atLeast" w:line="480"/>
        <w:ind w:firstLine="720"/>
        <w:rPr/>
      </w:pPr>
      <w:r>
        <w:rPr/>
        <w:t>Savralle River:  The 300-mile-ling waterway that has its headwaters in the conjunction of the Jurness and Olpian Mountains, from which long valley it runs southeast to join its parent, the Arpon some 300 miles above its mouth.</w:t>
      </w:r>
    </w:p>
    <w:p>
      <w:pPr>
        <w:pStyle w:val="Normal"/>
        <w:spacing w:lineRule="atLeast" w:line="480"/>
        <w:ind w:firstLine="720"/>
        <w:rPr/>
      </w:pPr>
      <w:r>
        <w:rPr/>
        <w:t>Toneztar River:  The 300-mile-ling waterway that flows from the south central heart of Varan eastwards in southern and northern curves to eventually empty into the Khazarian Sea.  It has a single great tributary, the Raethen, and a major lesser one, the Tonestar.</w:t>
      </w:r>
    </w:p>
    <w:p>
      <w:pPr>
        <w:pStyle w:val="Normal"/>
        <w:spacing w:lineRule="atLeast" w:line="480"/>
        <w:ind w:firstLine="720"/>
        <w:rPr/>
      </w:pPr>
      <w:r>
        <w:rPr/>
        <w:t>Vadinola River:  The 800-mile-long, south southeastward-flowing waterway of Northern Varan that is the outlet of Lake Toglin.  It has a single great tributary, the Dutinia.  The Vadinola empties into the waters of the Gymeer Sea at the upper northern end of the Gulf of Smarogen.</w:t>
      </w:r>
    </w:p>
    <w:p>
      <w:pPr>
        <w:pStyle w:val="Normal"/>
        <w:spacing w:lineRule="atLeast" w:line="480" w:before="240" w:after="0"/>
        <w:ind w:firstLine="720"/>
        <w:rPr>
          <w:b/>
          <w:b/>
          <w:bCs/>
        </w:rPr>
      </w:pPr>
      <w:r>
        <w:rPr>
          <w:b/>
          <w:bCs/>
        </w:rPr>
        <w:t>Associated Islands:</w:t>
      </w:r>
    </w:p>
    <w:p>
      <w:pPr>
        <w:pStyle w:val="Normal"/>
        <w:spacing w:lineRule="atLeast" w:line="480"/>
        <w:ind w:left="720" w:firstLine="720"/>
        <w:rPr/>
      </w:pPr>
      <w:r>
        <w:rPr/>
        <w:t xml:space="preserve">Brosten:  C. 95,000 square miles.  The largest island in the Gymeer Sea opposit the Great North Bay of the continent of Varan.  Where the tip of the Narvtem Peninnsula comes near, it is within20 miles of the continent.  It is 350 miles long from northeast to southwest, 375 miles wide from northwest to southeast at its northern end.  </w:t>
      </w:r>
    </w:p>
    <w:p>
      <w:pPr>
        <w:pStyle w:val="Normal"/>
        <w:spacing w:lineRule="atLeast" w:line="480"/>
        <w:ind w:left="720" w:firstLine="720"/>
        <w:rPr/>
      </w:pPr>
      <w:r>
        <w:rPr/>
        <w:t>Greylands Islands:  C. 3,300 square miles.  An island group in the Gymeer Sea that lay off the southwestern tip of Brosten.  There are four such islands:</w:t>
      </w:r>
    </w:p>
    <w:p>
      <w:pPr>
        <w:pStyle w:val="Normal"/>
        <w:spacing w:lineRule="atLeast" w:line="480"/>
        <w:ind w:left="1440" w:firstLine="720"/>
        <w:rPr/>
      </w:pPr>
      <w:r>
        <w:rPr/>
        <w:t>Colmac Island:  C. 700 square miles.  The most southeastern of the four islands, Colmac is some 150 miles off the coast of Brosten Island.  It is 35 miles long and and just under 19 miles wide.</w:t>
      </w:r>
    </w:p>
    <w:p>
      <w:pPr>
        <w:pStyle w:val="Normal"/>
        <w:spacing w:lineRule="atLeast" w:line="480"/>
        <w:ind w:left="1440" w:firstLine="720"/>
        <w:rPr/>
      </w:pPr>
      <w:r>
        <w:rPr/>
        <w:t>Dunmund Island:  C. 500 square miles.  The most northwestern of the four islands, dunmund is some 35 miles off the coast of Brosten Island.  It is 27 miles long and and just under 19 miles wide.</w:t>
      </w:r>
    </w:p>
    <w:p>
      <w:pPr>
        <w:pStyle w:val="Normal"/>
        <w:spacing w:lineRule="atLeast" w:line="480"/>
        <w:ind w:left="1440" w:firstLine="720"/>
        <w:rPr/>
      </w:pPr>
      <w:r>
        <w:rPr/>
        <w:t>Greyland Island:  C. 900 square miles.  The most northeastern of the four islands, Greyland is some 15 miles off the coast of Brosten Island.  It is 30 miles long and and equally wide on average.</w:t>
      </w:r>
    </w:p>
    <w:p>
      <w:pPr>
        <w:pStyle w:val="Normal"/>
        <w:spacing w:lineRule="atLeast" w:line="480"/>
        <w:ind w:left="1440" w:firstLine="720"/>
        <w:rPr/>
      </w:pPr>
      <w:r>
        <w:rPr/>
        <w:t>Tant Island:  C. 1,200 square miles.  The most southwestern of the four islands, Tany is some 20 miles south of Dunmund Island.  It is 40 miles long and and 30 miles wide.</w:t>
      </w:r>
    </w:p>
    <w:p>
      <w:pPr>
        <w:pStyle w:val="Normal"/>
        <w:spacing w:lineRule="atLeast" w:line="480"/>
        <w:ind w:left="720" w:firstLine="720"/>
        <w:rPr/>
      </w:pPr>
      <w:r>
        <w:rPr/>
        <w:t>Idurn:  C. 8,000 square miles.  An island in the Gymeer Sea 50 miles northeast of Brosten and 50 miles west of Tygesque Island at its nearest point.  It is 95 miles long and approximately 85 miles average breadth.</w:t>
      </w:r>
    </w:p>
    <w:p>
      <w:pPr>
        <w:pStyle w:val="Normal"/>
        <w:spacing w:lineRule="atLeast" w:line="480"/>
        <w:ind w:left="720" w:firstLine="720"/>
        <w:rPr/>
      </w:pPr>
      <w:r>
        <w:rPr/>
        <w:t>Kypros:  C. 15,000 square miles.  The island and kingdom of the same name in the Daenean Sea some 90 miles north of Apphir and 70 miles south of Varan and nearest to the Mesphosian Peninnsula.  It is 150 miles in length and 100 miles in bredth.</w:t>
      </w:r>
    </w:p>
    <w:p>
      <w:pPr>
        <w:pStyle w:val="Normal"/>
        <w:spacing w:lineRule="atLeast" w:line="480"/>
        <w:ind w:left="720" w:firstLine="720"/>
        <w:rPr/>
      </w:pPr>
      <w:r>
        <w:rPr/>
        <w:t>Isle of Orsek:  C. 6,000 square mies.  This island lies within the Durelian Sea near the coast of Durles, being on average some 20 miles off its eastern shore.  It is hooked at the southern end, thus making it 150 miles long, and it averages 50 miles in breadth.</w:t>
      </w:r>
    </w:p>
    <w:p>
      <w:pPr>
        <w:pStyle w:val="Normal"/>
        <w:spacing w:lineRule="atLeast" w:line="480"/>
        <w:ind w:left="720" w:firstLine="720"/>
        <w:rPr/>
      </w:pPr>
      <w:r>
        <w:rPr/>
        <w:t>Odyses Islands:  C. 13,500 square miles.  There are seven large islands and about twice as many islets in this group, all lying within the waters of the Daenean Sea.  the islets are scattered in a crescent outside the larger land bodies.  The seven larger islands are:</w:t>
      </w:r>
    </w:p>
    <w:p>
      <w:pPr>
        <w:pStyle w:val="Normal"/>
        <w:spacing w:lineRule="atLeast" w:line="480"/>
        <w:ind w:left="1440" w:firstLine="720"/>
        <w:rPr/>
      </w:pPr>
      <w:r>
        <w:rPr/>
        <w:t>Alemnia Island:  C. 1,500 square miles.  The southernmost island lying 150 miles south of the Olympian Peninnsula and only 100 miles north of the coast of Apphir.   It is 60 miles long and 25 miles average breadth.</w:t>
      </w:r>
    </w:p>
    <w:p>
      <w:pPr>
        <w:pStyle w:val="Normal"/>
        <w:spacing w:lineRule="atLeast" w:line="480"/>
        <w:ind w:left="1440" w:firstLine="720"/>
        <w:rPr/>
      </w:pPr>
      <w:r>
        <w:rPr/>
        <w:t>Gaxos Island:  C. 3,200 square miles.  The largest of the group, Gaxos lies due south of the tip of the peninnsula at a distance of from 4 to 30 miles from the mainland.  The island is 80 miles long and 40 miles average breadth.</w:t>
      </w:r>
    </w:p>
    <w:p>
      <w:pPr>
        <w:pStyle w:val="Normal"/>
        <w:spacing w:lineRule="atLeast" w:line="480"/>
        <w:ind w:left="1440" w:firstLine="720"/>
        <w:rPr/>
      </w:pPr>
      <w:r>
        <w:rPr/>
        <w:t>Pellagon Island:  C. 1,900 square miles.  The westhern of the two northern islands lying above the end of the the Olympian Peninnsula.  It is 15 miles off the mainland and about 20 miles west of Xanthia Island.  Pellagon is some 75 miles long and averages something over 25 miles in width.</w:t>
      </w:r>
    </w:p>
    <w:p>
      <w:pPr>
        <w:pStyle w:val="Normal"/>
        <w:spacing w:lineRule="atLeast" w:line="480"/>
        <w:ind w:left="1440" w:firstLine="720"/>
        <w:rPr/>
      </w:pPr>
      <w:r>
        <w:rPr/>
        <w:t>Naloea Island:  C. 1,200 square miles.  The northern of the two southeastern islands off the coast of Gaxos Island, Naloea has a length of 40 miles and a width of 30 miles.</w:t>
      </w:r>
    </w:p>
    <w:p>
      <w:pPr>
        <w:pStyle w:val="Normal"/>
        <w:spacing w:lineRule="atLeast" w:line="480"/>
        <w:ind w:left="1440" w:firstLine="720"/>
        <w:rPr/>
      </w:pPr>
      <w:r>
        <w:rPr/>
        <w:t>Rhadia Island:  C. 2,250 square miles.  The westernmost of the group, Rhadia lies some 50 miles west by west southwest off the end of Gaxos island.  It is 50 miles long and 40 across.</w:t>
      </w:r>
    </w:p>
    <w:p>
      <w:pPr>
        <w:pStyle w:val="Normal"/>
        <w:spacing w:lineRule="atLeast" w:line="480"/>
        <w:ind w:left="1440" w:firstLine="720"/>
        <w:rPr/>
      </w:pPr>
      <w:r>
        <w:rPr/>
        <w:t>Spokkos Island:  C. 700 square miles.  The southern of the two southeastern islands off the coast of Gaxos Island, Spokkos has a length of 35 miles and a width of 20 miles.</w:t>
      </w:r>
    </w:p>
    <w:p>
      <w:pPr>
        <w:pStyle w:val="Normal"/>
        <w:spacing w:lineRule="atLeast" w:line="480"/>
        <w:ind w:left="1440" w:firstLine="720"/>
        <w:rPr/>
      </w:pPr>
      <w:r>
        <w:rPr/>
        <w:t>Xanthia Island:  C. 900 square miles.  The easthern of the two northern islands lying above the end of the the Olympian Peninnsula.  It is about 20 miles east of Pellagon Island.  Xanthia is about 30 miles long and broad.</w:t>
      </w:r>
    </w:p>
    <w:p>
      <w:pPr>
        <w:pStyle w:val="Normal"/>
        <w:spacing w:lineRule="atLeast" w:line="480"/>
        <w:ind w:left="720" w:firstLine="720"/>
        <w:rPr/>
      </w:pPr>
      <w:r>
        <w:rPr/>
        <w:t>Osklies Islands:  C. 3,500 square miles.  An island group in the Gymeer Sea that lay off the northern end of Tygesque.  There are five islands and some various small islets associated with them.  The large islands are in a fan shape to the north of the Òtail of Tygesque and are:</w:t>
      </w:r>
    </w:p>
    <w:p>
      <w:pPr>
        <w:pStyle w:val="Normal"/>
        <w:spacing w:lineRule="atLeast" w:line="480"/>
        <w:ind w:left="1440" w:firstLine="720"/>
        <w:rPr/>
      </w:pPr>
      <w:r>
        <w:rPr/>
        <w:t>Ardsey Island:  C. 300 square miles.  The second island from the west and only 15 miles distant from the westernmost of the group, Torbarrow Island.  Ardsley is 25 miles long and averages 12 miles width.</w:t>
      </w:r>
    </w:p>
    <w:p>
      <w:pPr>
        <w:pStyle w:val="Normal"/>
        <w:spacing w:lineRule="atLeast" w:line="480"/>
        <w:ind w:left="1440" w:firstLine="720"/>
        <w:rPr/>
      </w:pPr>
      <w:r>
        <w:rPr/>
        <w:t>Farrend Island:  C. 600 square miles.  The most easterly of the five larger islands, Farrend has a length of 25 miles and a breadth of 24 miles.</w:t>
      </w:r>
    </w:p>
    <w:p>
      <w:pPr>
        <w:pStyle w:val="Normal"/>
        <w:spacing w:lineRule="atLeast" w:line="480"/>
        <w:ind w:left="1440" w:firstLine="720"/>
        <w:rPr/>
      </w:pPr>
      <w:r>
        <w:rPr/>
        <w:t>Lorsham Island:  C. 700 square miles.  The second island from the east Lorsham Island is 35 miles long and averages 22 miles width.</w:t>
      </w:r>
    </w:p>
    <w:p>
      <w:pPr>
        <w:pStyle w:val="Normal"/>
        <w:spacing w:lineRule="atLeast" w:line="480"/>
        <w:ind w:left="1440" w:firstLine="720"/>
        <w:rPr/>
      </w:pPr>
      <w:r>
        <w:rPr/>
        <w:t>Torbarrow Island:  C. 650 square miles.  The westernmost of the group, Torbarrow is 32 miles long and averages a bit over 20 miles breadth.</w:t>
      </w:r>
    </w:p>
    <w:p>
      <w:pPr>
        <w:pStyle w:val="Normal"/>
        <w:spacing w:lineRule="atLeast" w:line="480"/>
        <w:ind w:left="1440" w:firstLine="720"/>
        <w:rPr/>
      </w:pPr>
      <w:r>
        <w:rPr/>
        <w:t>Whitston Island:  C. 900 square miles.  The central and northernmost of the five islands, Whitston is about 30 miles long and broad.</w:t>
      </w:r>
    </w:p>
    <w:p>
      <w:pPr>
        <w:pStyle w:val="Normal"/>
        <w:spacing w:lineRule="atLeast" w:line="480"/>
        <w:ind w:left="720" w:firstLine="720"/>
        <w:rPr/>
      </w:pPr>
      <w:r>
        <w:rPr/>
        <w:t>Rhansland Islands:  C. 12,500 square miles.  This group of six islands lie off the central northern coast of Varan.  They are:</w:t>
      </w:r>
    </w:p>
    <w:p>
      <w:pPr>
        <w:pStyle w:val="Normal"/>
        <w:spacing w:lineRule="atLeast" w:line="480"/>
        <w:ind w:left="1440" w:firstLine="720"/>
        <w:rPr/>
      </w:pPr>
      <w:r>
        <w:rPr/>
        <w:t>Angreif Island:  C. 3,300.  The westernmost of the group, Angreif had a length of 75 miles and an average breadth of 44 miles.</w:t>
      </w:r>
    </w:p>
    <w:p>
      <w:pPr>
        <w:pStyle w:val="Normal"/>
        <w:spacing w:lineRule="atLeast" w:line="480"/>
        <w:ind w:left="1440" w:firstLine="720"/>
        <w:rPr/>
      </w:pPr>
      <w:r>
        <w:rPr/>
        <w:t>Doppler Island:  C. 4,000.  The long, double-island that is the third of the western three islands, and thus the easternmost, Doppler is split in twain at high tide.  It has a length of 145 miles and an average breadth of more than 27 miles.</w:t>
      </w:r>
    </w:p>
    <w:p>
      <w:pPr>
        <w:pStyle w:val="Normal"/>
        <w:spacing w:lineRule="atLeast" w:line="480"/>
        <w:ind w:left="1440" w:firstLine="720"/>
        <w:rPr/>
      </w:pPr>
      <w:r>
        <w:rPr/>
        <w:t>Nordland Island:  C. 1,100.  The northern and easternmost of the six islands, Nordland is about 125 miles northwest of the nearest mainland.  It is 40 miles long and just over 27 miles in average breadth.</w:t>
      </w:r>
    </w:p>
    <w:p>
      <w:pPr>
        <w:pStyle w:val="Normal"/>
        <w:spacing w:lineRule="atLeast" w:line="480"/>
        <w:ind w:left="1440" w:firstLine="720"/>
        <w:rPr/>
      </w:pPr>
      <w:r>
        <w:rPr/>
        <w:t>Rhansland Island:  C. 1,400.  The closest inland of the six islands, Rhansland lies 5 miles offshore just west of the mouth of the Rhan River, and it marks the western verge of the Rhansland Bight.  It is 45 miles in length and just over 20 miles in breadth.</w:t>
      </w:r>
    </w:p>
    <w:p>
      <w:pPr>
        <w:pStyle w:val="Normal"/>
        <w:spacing w:lineRule="atLeast" w:line="480"/>
        <w:ind w:left="1440" w:firstLine="720"/>
        <w:rPr/>
      </w:pPr>
      <w:r>
        <w:rPr/>
        <w:t>Vornst Island:  C. 1,200.  The southeastern island lying about 50 miles north of Rhansland and 70 or so miles south of Nordland Island.  It is 40 miles ling and 30 miles broad.</w:t>
      </w:r>
    </w:p>
    <w:p>
      <w:pPr>
        <w:pStyle w:val="Normal"/>
        <w:spacing w:lineRule="atLeast" w:line="480"/>
        <w:ind w:left="1440" w:firstLine="720"/>
        <w:rPr/>
      </w:pPr>
      <w:r>
        <w:rPr/>
        <w:t>Zurger Island:  1,200.  The middle of the three westernmost islands.  It is 38 miles long and a bit over 31 miles in average breadth.</w:t>
      </w:r>
    </w:p>
    <w:p>
      <w:pPr>
        <w:pStyle w:val="Normal"/>
        <w:spacing w:lineRule="atLeast" w:line="480"/>
        <w:ind w:left="720" w:firstLine="720"/>
        <w:rPr/>
      </w:pPr>
      <w:r>
        <w:rPr/>
        <w:t>Rhomlia:  C. 82,000 square miles.  The largest isand in the Middle Seas, with a length of some 550 miles and maximum width of 170 miles, and an average width of near 150 miles.  Its many small associated islands, the Rhomilians.</w:t>
      </w:r>
    </w:p>
    <w:p>
      <w:pPr>
        <w:pStyle w:val="Normal"/>
        <w:spacing w:lineRule="atLeast" w:line="480"/>
        <w:ind w:left="720" w:firstLine="720"/>
        <w:rPr/>
      </w:pPr>
      <w:r>
        <w:rPr/>
        <w:t>Rhomilians, The.  C. 8,000 square miles.  The 12 small islands that surround Rhomilia Island.  They are:</w:t>
      </w:r>
    </w:p>
    <w:p>
      <w:pPr>
        <w:pStyle w:val="Normal"/>
        <w:spacing w:lineRule="atLeast" w:line="480"/>
        <w:ind w:left="1440" w:firstLine="720"/>
        <w:rPr/>
      </w:pPr>
      <w:r>
        <w:rPr/>
        <w:t>Cordica Island:  C. 250.  The small, west central island most removed from the mainland.  It is 25 miles long and about 10 miles wide.</w:t>
      </w:r>
    </w:p>
    <w:p>
      <w:pPr>
        <w:pStyle w:val="Normal"/>
        <w:spacing w:lineRule="atLeast" w:line="480"/>
        <w:ind w:left="1440" w:firstLine="720"/>
        <w:rPr/>
      </w:pPr>
      <w:r>
        <w:rPr/>
        <w:t>Etaria Island:  C. 150.  The northernmost of the 10 islands, Etaria is onlu 15 miles long and 10 miles across.</w:t>
      </w:r>
    </w:p>
    <w:p>
      <w:pPr>
        <w:pStyle w:val="Normal"/>
        <w:spacing w:lineRule="atLeast" w:line="480"/>
        <w:ind w:left="1440" w:firstLine="720"/>
        <w:rPr/>
      </w:pPr>
      <w:r>
        <w:rPr/>
        <w:t>Fabiani Island:  C. 200.  The second small northern island adjacent to Etaria at some 20 miles distance, it is 16 miles long and just under 13 miles breadth.</w:t>
      </w:r>
    </w:p>
    <w:p>
      <w:pPr>
        <w:pStyle w:val="Normal"/>
        <w:spacing w:lineRule="atLeast" w:line="480"/>
        <w:ind w:left="1440" w:firstLine="720"/>
        <w:rPr/>
      </w:pPr>
      <w:r>
        <w:rPr/>
        <w:t>Inclanunnis Island:  C. 1,200.  The central southern island with a length of 38 miles and a width of something under 32 miles.  It is the winter retreat of the wealthy.</w:t>
      </w:r>
    </w:p>
    <w:p>
      <w:pPr>
        <w:pStyle w:val="Normal"/>
        <w:spacing w:lineRule="atLeast" w:line="480"/>
        <w:ind w:left="1440" w:firstLine="720"/>
        <w:rPr/>
      </w:pPr>
      <w:r>
        <w:rPr/>
        <w:t>Mudealsa Island:  C. 1,100.  The larger island on the central western coast just a mile off shore.  It is 55 miles long and averages 20 miles breadth,</w:t>
      </w:r>
    </w:p>
    <w:p>
      <w:pPr>
        <w:pStyle w:val="Normal"/>
        <w:spacing w:lineRule="atLeast" w:line="480"/>
        <w:ind w:left="1440" w:firstLine="720"/>
        <w:rPr/>
      </w:pPr>
      <w:r>
        <w:rPr/>
        <w:t>Naristia Island:  C. 800.  The northwestern island about 25 miles off Rhomlia.  It has a length 0f 40 miles and an average width of 20 miles.</w:t>
      </w:r>
    </w:p>
    <w:p>
      <w:pPr>
        <w:pStyle w:val="Normal"/>
        <w:spacing w:lineRule="atLeast" w:line="480"/>
        <w:ind w:left="1440" w:firstLine="720"/>
        <w:rPr/>
      </w:pPr>
      <w:r>
        <w:rPr/>
        <w:t>Oaknunnis Island:  C.  700.  The island that is nearly due north of Rhomilia at three miles distance during high tide.  It has a length of 37 miles and an average breadth 19 miles.</w:t>
      </w:r>
    </w:p>
    <w:p>
      <w:pPr>
        <w:pStyle w:val="Normal"/>
        <w:spacing w:lineRule="atLeast" w:line="480"/>
        <w:ind w:left="1440" w:firstLine="720"/>
        <w:rPr/>
      </w:pPr>
      <w:r>
        <w:rPr/>
        <w:t>Ossily Island:  C. 200.  The larger of the southern west coast islands some 15 miles below Cordica.  It is 20 miles long and 10 miles wide.</w:t>
      </w:r>
    </w:p>
    <w:p>
      <w:pPr>
        <w:pStyle w:val="Normal"/>
        <w:spacing w:lineRule="atLeast" w:line="480"/>
        <w:ind w:left="1440" w:firstLine="720"/>
        <w:rPr/>
      </w:pPr>
      <w:r>
        <w:rPr/>
        <w:t>Pintarus Island:  C. 1,350.  The large northeastern island that is only two miles off the Rhomilia coast, Pintarus Island is 45 miles long and 30 miles in average width.</w:t>
      </w:r>
    </w:p>
    <w:p>
      <w:pPr>
        <w:pStyle w:val="Normal"/>
        <w:spacing w:lineRule="atLeast" w:line="480"/>
        <w:ind w:left="1440" w:firstLine="720"/>
        <w:rPr/>
      </w:pPr>
      <w:r>
        <w:rPr/>
        <w:t>Regium Autus Island:  C. 1,650.  The eastern large southern island with a length of 42 miles and a breadth of just under 40 miles.  It is the winter retreat of the aristocracy of Rhomilia.</w:t>
      </w:r>
    </w:p>
    <w:p>
      <w:pPr>
        <w:pStyle w:val="Normal"/>
        <w:spacing w:lineRule="atLeast" w:line="480"/>
        <w:ind w:left="1440" w:firstLine="720"/>
        <w:rPr/>
      </w:pPr>
      <w:r>
        <w:rPr/>
        <w:t>Strablus Island:  C. 250.  The western of the three southern islands, Strabulus is at the tip of Rhomilia.  The island is  a bit more than 19 miles long and 13 miles broad.</w:t>
      </w:r>
    </w:p>
    <w:p>
      <w:pPr>
        <w:pStyle w:val="Normal"/>
        <w:spacing w:lineRule="atLeast" w:line="480"/>
        <w:ind w:left="1440" w:firstLine="720"/>
        <w:rPr/>
      </w:pPr>
      <w:r>
        <w:rPr/>
        <w:t>Victrix Island:  C. 150.  The sole eastern island of the Rhomialians, Victrix lies three miles off the mainland and is just over 14 miles in length and is 14 miles across.</w:t>
      </w:r>
    </w:p>
    <w:p>
      <w:pPr>
        <w:pStyle w:val="Normal"/>
        <w:spacing w:lineRule="atLeast" w:line="480"/>
        <w:ind w:left="720" w:firstLine="720"/>
        <w:rPr/>
      </w:pPr>
      <w:r>
        <w:rPr/>
        <w:t>Tygesque:  C. 32,000 square miles.  An island in the Gymeer Sea shaped rather like a fish.  Althouth the northeastern portion, the ÒtailÓ is narrow, the island on average is about 77 miles wide.</w:t>
      </w:r>
    </w:p>
    <w:p>
      <w:pPr>
        <w:pStyle w:val="Normal"/>
        <w:spacing w:lineRule="atLeast" w:line="480"/>
        <w:ind w:left="720" w:firstLine="720"/>
        <w:rPr/>
      </w:pPr>
      <w:r>
        <w:rPr/>
        <w:t>Valontian Isles:  C. 7,000.  The three islands, and a handful of islets, that lie in a group in the Centranean Sea off the southern and eastern coasts of the Yberrean Peninnsula.  The main islands are:</w:t>
      </w:r>
    </w:p>
    <w:p>
      <w:pPr>
        <w:pStyle w:val="Normal"/>
        <w:spacing w:lineRule="atLeast" w:line="480"/>
        <w:ind w:left="1440" w:firstLine="720"/>
        <w:rPr/>
      </w:pPr>
      <w:r>
        <w:rPr/>
        <w:t>Ebyrita Island:  C. 750.  The southern island of the group, Ebyrita is about 50 miles south of Valontia.  The island is 33 miles long and about 23 miles across.</w:t>
      </w:r>
    </w:p>
    <w:p>
      <w:pPr>
        <w:pStyle w:val="Normal"/>
        <w:spacing w:lineRule="atLeast" w:line="480"/>
        <w:ind w:left="1440" w:firstLine="720"/>
        <w:rPr/>
      </w:pPr>
      <w:r>
        <w:rPr/>
        <w:t>Taleara Island:  C. 1,250.  The Easternmost of the three islands, Taleara is almost 42 miles long and 30 miles across.</w:t>
      </w:r>
    </w:p>
    <w:p>
      <w:pPr>
        <w:pStyle w:val="Normal"/>
        <w:spacing w:lineRule="atLeast" w:line="480"/>
        <w:ind w:left="1440" w:firstLine="720"/>
        <w:rPr/>
      </w:pPr>
      <w:r>
        <w:rPr/>
        <w:t>Valontia Island:  C. 5,000.  The largest of the group.  Valontia is 45 miles east of the shore of the Yberrean Peninnsula.  It has a length of 90 miles and an average width of 45 miles.</w:t>
      </w:r>
    </w:p>
    <w:p>
      <w:pPr>
        <w:pStyle w:val="Normal"/>
        <w:spacing w:lineRule="atLeast" w:line="480" w:before="240" w:after="0"/>
        <w:ind w:firstLine="720"/>
        <w:rPr>
          <w:sz w:val="28"/>
          <w:szCs w:val="28"/>
        </w:rPr>
      </w:pPr>
      <w:r>
        <w:rPr>
          <w:b/>
          <w:bCs/>
          <w:sz w:val="28"/>
          <w:szCs w:val="28"/>
        </w:rPr>
        <w:t>Eastern Hemisphere Unassociated Islands:</w:t>
      </w:r>
    </w:p>
    <w:p>
      <w:pPr>
        <w:pStyle w:val="Normal"/>
        <w:spacing w:lineRule="atLeast" w:line="480"/>
        <w:ind w:firstLine="720"/>
        <w:rPr/>
      </w:pPr>
      <w:r>
        <w:rPr/>
        <w:t>Bahlaytai:  C. 2,000 square miles.  The lone island some 400 miles east northeast of Dazmun Island in the Magnific Ocean.  It is 65 miles long and averages a little over 30 miles width.</w:t>
      </w:r>
    </w:p>
    <w:p>
      <w:pPr>
        <w:pStyle w:val="Normal"/>
        <w:spacing w:lineRule="atLeast" w:line="480"/>
        <w:ind w:firstLine="720"/>
        <w:rPr/>
      </w:pPr>
      <w:r>
        <w:rPr/>
        <w:t>Cahnohea (Pearl) and Tse-Tsaa (Spice) Islands:  C. 15,000 square miles.  The seven large and many small islets and coral atolls that form a long island chain running 1,000 miles from southwest of the large island of Aylatoi and roughly paralel to Maylus at about 600 miles distance, in the general direction of the continent of Timura.  They separate the Irojanian Ocean to the west from the Sea of Timura to the east.  The main islands north to south are Tse-Tsaa, Iakinna, Runnagaata, Cahnohea, Popoloi, Parahigi and finally Dilouho.</w:t>
      </w:r>
    </w:p>
    <w:p>
      <w:pPr>
        <w:pStyle w:val="Normal"/>
        <w:spacing w:lineRule="atLeast" w:line="480"/>
        <w:ind w:left="720" w:firstLine="720"/>
        <w:rPr/>
      </w:pPr>
      <w:r>
        <w:rPr/>
        <w:t>Cahnohea Island:  C. 1,200 square miles.  A pearl island.  The middle island of the chain.   It is irrugularly shaped, rather like a backwards comma, and has an average length ot 60 miles and an average width of 20 miles.</w:t>
      </w:r>
    </w:p>
    <w:p>
      <w:pPr>
        <w:pStyle w:val="Normal"/>
        <w:spacing w:lineRule="atLeast" w:line="480"/>
        <w:ind w:left="720" w:firstLine="720"/>
        <w:rPr/>
      </w:pPr>
      <w:r>
        <w:rPr/>
        <w:t>Dilouho Island:  C. 1,600 square miles.  A spice island.  The southernmost island of the chain.  it is approximately 40 miles long and broad.</w:t>
      </w:r>
    </w:p>
    <w:p>
      <w:pPr>
        <w:pStyle w:val="Normal"/>
        <w:spacing w:lineRule="atLeast" w:line="480"/>
        <w:ind w:left="720" w:firstLine="720"/>
        <w:rPr/>
      </w:pPr>
      <w:r>
        <w:rPr/>
        <w:t>Iakinna Island:  C. 2,700 square miles.  A spice island.  The second most northerly of the group.  It is 90 miles long and averages 30 miles in breadth.</w:t>
      </w:r>
    </w:p>
    <w:p>
      <w:pPr>
        <w:pStyle w:val="Normal"/>
        <w:spacing w:lineRule="atLeast" w:line="480"/>
        <w:ind w:left="720" w:firstLine="720"/>
        <w:rPr/>
      </w:pPr>
      <w:r>
        <w:rPr/>
        <w:t>Parahigi Island:  C. 900 square miles.  The richest of the pearl islands.  The second most southerly island of the chain.  it is approximately 30 miles wide and broad.</w:t>
      </w:r>
    </w:p>
    <w:p>
      <w:pPr>
        <w:pStyle w:val="Normal"/>
        <w:spacing w:lineRule="atLeast" w:line="480"/>
        <w:ind w:left="720" w:firstLine="720"/>
        <w:rPr/>
      </w:pPr>
      <w:r>
        <w:rPr/>
        <w:t>Popoloi Island:  C. 1,350 square miles.  A pearl island.  The  nearest to the center of the southerly three islands of the group.  It is 45 miles long and 30 miles across.</w:t>
      </w:r>
    </w:p>
    <w:p>
      <w:pPr>
        <w:pStyle w:val="Normal"/>
        <w:spacing w:lineRule="atLeast" w:line="480"/>
        <w:ind w:left="720" w:firstLine="720"/>
        <w:rPr/>
      </w:pPr>
      <w:r>
        <w:rPr/>
        <w:t>Runnagaata Island:  C. 3,000 square miles.  The richest of the spice islands.  The last, the nearest to the middle, of the northerly three islands of the group, and the largest of the seven islands.  It is 100 miles long and averages 30 miles width.</w:t>
      </w:r>
    </w:p>
    <w:p>
      <w:pPr>
        <w:pStyle w:val="Normal"/>
        <w:spacing w:lineRule="atLeast" w:line="480"/>
        <w:ind w:left="720" w:firstLine="720"/>
        <w:rPr/>
      </w:pPr>
      <w:r>
        <w:rPr/>
        <w:t>Tse-Tsaa Island:  C. 2,700 square miles.  A spice island.  The third most northerly of the group.  It is 90 miles long and averages 30 miles in breadth.</w:t>
      </w:r>
    </w:p>
    <w:p>
      <w:pPr>
        <w:pStyle w:val="Normal"/>
        <w:spacing w:lineRule="atLeast" w:line="480"/>
        <w:ind w:firstLine="720"/>
        <w:rPr/>
      </w:pPr>
      <w:r>
        <w:rPr/>
        <w:t>Furyuko Islands:  C.  10,000 square miles.  The seven large islands and assorted islets and atolls begining some 300 miles southeast of Khunshu Island of the Noppon Archipelago and running southeast for about 600 miles in, and forming the northeastern border of, the Golden Sea.  The main islands are:</w:t>
      </w:r>
    </w:p>
    <w:p>
      <w:pPr>
        <w:pStyle w:val="Normal"/>
        <w:spacing w:lineRule="atLeast" w:line="480"/>
        <w:ind w:left="720" w:firstLine="720"/>
        <w:rPr/>
      </w:pPr>
      <w:r>
        <w:rPr/>
        <w:t>Brujin Island:  C. 1,350 square miles.  The northwesternmost of the chain.  It averages 45 miles in length and 30 miles width.</w:t>
      </w:r>
    </w:p>
    <w:p>
      <w:pPr>
        <w:pStyle w:val="Normal"/>
        <w:spacing w:lineRule="atLeast" w:line="480"/>
        <w:ind w:left="720" w:firstLine="720"/>
        <w:rPr/>
      </w:pPr>
      <w:r>
        <w:rPr/>
        <w:t>Daijin Island:  C. 900 square miles.  The small island some 75 miles southeast of Tsoro.  It is 30 miles long and wide.</w:t>
      </w:r>
    </w:p>
    <w:p>
      <w:pPr>
        <w:pStyle w:val="Normal"/>
        <w:spacing w:lineRule="atLeast" w:line="480"/>
        <w:ind w:left="720" w:firstLine="720"/>
        <w:rPr/>
      </w:pPr>
      <w:r>
        <w:rPr/>
        <w:t>Gonin Island:  C. 2,000 square miles.  The horseshoe-shaped island in the middle of the group.  Its cyurved length is 125 miles from tip to tip, and its average width is just under 20 miles.  It has a superb harbor, although the passage through the coral reef is dangerous.</w:t>
      </w:r>
    </w:p>
    <w:p>
      <w:pPr>
        <w:pStyle w:val="Normal"/>
        <w:spacing w:lineRule="atLeast" w:line="480"/>
        <w:ind w:left="720" w:firstLine="720"/>
        <w:rPr/>
      </w:pPr>
      <w:r>
        <w:rPr/>
        <w:t>Higa Tima Island:  C. 1,250 square miles.  The next to the easternmost of the chain.  It averages 50 miles in length and 25 miles width.</w:t>
      </w:r>
    </w:p>
    <w:p>
      <w:pPr>
        <w:pStyle w:val="Normal"/>
        <w:spacing w:lineRule="atLeast" w:line="480"/>
        <w:ind w:left="720" w:firstLine="720"/>
        <w:rPr/>
      </w:pPr>
      <w:r>
        <w:rPr/>
        <w:t>Karatok Island:  C. 1,600 square miles.  The easternmost of the chain.  It averages 54 miles in length and 30 miles width.</w:t>
      </w:r>
    </w:p>
    <w:p>
      <w:pPr>
        <w:pStyle w:val="Normal"/>
        <w:spacing w:lineRule="atLeast" w:line="480"/>
        <w:ind w:left="720" w:firstLine="720"/>
        <w:rPr/>
      </w:pPr>
      <w:r>
        <w:rPr/>
        <w:t>Tsoro Island:  C. 1,400 square miles.  The southwesternmost of the chain.  It averages 65 miles in length and 21 miles width.</w:t>
      </w:r>
    </w:p>
    <w:p>
      <w:pPr>
        <w:pStyle w:val="Normal"/>
        <w:spacing w:lineRule="atLeast" w:line="480"/>
        <w:ind w:left="720" w:firstLine="720"/>
        <w:rPr/>
      </w:pPr>
      <w:r>
        <w:rPr/>
        <w:t>Yoraden Island:  C. 600 square miles.  The small island some 75 miles east of Brujin.  It is 30 miles long and about 20 wide.</w:t>
      </w:r>
    </w:p>
    <w:p>
      <w:pPr>
        <w:pStyle w:val="Normal"/>
        <w:spacing w:lineRule="atLeast" w:line="480"/>
        <w:ind w:firstLine="720"/>
        <w:rPr/>
      </w:pPr>
      <w:r>
        <w:rPr/>
        <w:t>Galadus Island:  C. 18,000 square miles.  The large, tropical island in the Lantean Ocean some 200 miles west of the western cape of Apphir.  ItÕs island neighbor is Sirine Island approximately 50 miles to the northwest.  Galadus Island is a coastal port for shipping from ApphirÕs rainforest, the cargoes then generally moving north or south or west into the harbor of Sirine.  Galadus Island is around 300 miles long and its average breadth is 60 miles.</w:t>
      </w:r>
    </w:p>
    <w:p>
      <w:pPr>
        <w:pStyle w:val="Normal"/>
        <w:spacing w:lineRule="atLeast" w:line="480"/>
        <w:ind w:firstLine="720"/>
        <w:rPr/>
      </w:pPr>
      <w:r>
        <w:rPr/>
        <w:t>Hulok:  C. 11,250 square miles.  The central large island defining the eastern verge of the Chisung Sea.  It is about 150 miles long and averages about 75 miles in width.  It is a part of the Greater Jylayian Archipelago.</w:t>
      </w:r>
    </w:p>
    <w:p>
      <w:pPr>
        <w:pStyle w:val="Normal"/>
        <w:spacing w:lineRule="atLeast" w:line="480"/>
        <w:ind w:firstLine="720"/>
        <w:rPr/>
      </w:pPr>
      <w:r>
        <w:rPr/>
        <w:t>Jylay Islands:  C. 12,500 square miles.  The 10 smaller islands, alonf with a handful of islets, east and south of Mindmoro that border and are in the Golden Sea and wrap westwards around Hulok Island into the Chisung Sea.  They are a part of the Greater Jylayian Archipelago and consist of the following:</w:t>
      </w:r>
    </w:p>
    <w:p>
      <w:pPr>
        <w:pStyle w:val="Normal"/>
        <w:spacing w:lineRule="atLeast" w:line="480"/>
        <w:ind w:left="720" w:firstLine="720"/>
        <w:rPr/>
      </w:pPr>
      <w:r>
        <w:rPr/>
        <w:t>Boeibi:  C. 1,600 square miles.  The northern island of the two in the Golden Sea.  It is about 100 miles east of the Bay of Mindmoro.  Boeibi is about 80 miles long and 20 miles wide.</w:t>
      </w:r>
    </w:p>
    <w:p>
      <w:pPr>
        <w:pStyle w:val="Normal"/>
        <w:spacing w:lineRule="atLeast" w:line="480"/>
        <w:ind w:left="720" w:firstLine="720"/>
        <w:rPr/>
      </w:pPr>
      <w:r>
        <w:rPr/>
        <w:t>Dovvi:  C. 1,500 square miles.  The  southern of the two islands between Mindmoro and Hulok.  It averages 50 miles length and 30 breadth</w:t>
      </w:r>
    </w:p>
    <w:p>
      <w:pPr>
        <w:pStyle w:val="Normal"/>
        <w:spacing w:lineRule="atLeast" w:line="480"/>
        <w:ind w:left="720" w:firstLine="720"/>
        <w:rPr/>
      </w:pPr>
      <w:r>
        <w:rPr/>
        <w:t>Gomil:  C. 750 square miles.  The most southern of the chain, and lying in the Chisung Sea southwest of Shuvu.  It is some 30 miles long and 25 miles average width.</w:t>
      </w:r>
    </w:p>
    <w:p>
      <w:pPr>
        <w:pStyle w:val="Normal"/>
        <w:spacing w:lineRule="atLeast" w:line="480"/>
        <w:ind w:left="720" w:firstLine="720"/>
        <w:rPr/>
      </w:pPr>
      <w:r>
        <w:rPr/>
        <w:t>Jyaquo:  C. 2,100 square miles.  The easternmost island of the two in the Golden Sea.  It is about 60 miles northeast of the Hulok.  Boeibi is about 70 miles long and 30 miles wide.</w:t>
      </w:r>
    </w:p>
    <w:p>
      <w:pPr>
        <w:pStyle w:val="Normal"/>
        <w:spacing w:lineRule="atLeast" w:line="480"/>
        <w:ind w:left="720" w:firstLine="720"/>
        <w:rPr/>
      </w:pPr>
      <w:r>
        <w:rPr/>
        <w:t>Lebu:  C. 650 square miles.  The north island of the three off the west coast of Shuvu Island and lying in the Chisung Sea.  It is some 30 miles long and 22 miles average width.</w:t>
      </w:r>
    </w:p>
    <w:p>
      <w:pPr>
        <w:pStyle w:val="Normal"/>
        <w:spacing w:lineRule="atLeast" w:line="480"/>
        <w:ind w:left="720" w:firstLine="720"/>
        <w:rPr/>
      </w:pPr>
      <w:r>
        <w:rPr/>
        <w:t>Minotag:  C. 600 square miles.  The northern island of the two lying between Hulok and Shuvu.  It is about 25 miles in length and breadth.</w:t>
      </w:r>
    </w:p>
    <w:p>
      <w:pPr>
        <w:pStyle w:val="Normal"/>
        <w:spacing w:lineRule="atLeast" w:line="480"/>
        <w:ind w:left="720" w:firstLine="720"/>
        <w:rPr/>
      </w:pPr>
      <w:r>
        <w:rPr/>
        <w:t>Salawala:  C. 2,200 square miles.  The northern of the two islands between Mindmoro and Hulok.  It averages 55 miles length and 40 breadth.</w:t>
      </w:r>
    </w:p>
    <w:p>
      <w:pPr>
        <w:pStyle w:val="Normal"/>
        <w:spacing w:lineRule="atLeast" w:line="480"/>
        <w:ind w:left="720" w:firstLine="720"/>
        <w:rPr/>
      </w:pPr>
      <w:r>
        <w:rPr/>
        <w:t>Turra-lat Island:  C. 1,000 square miles.  The south island of the three off the west coast of Shuvu Island and lying in the Chisung Sea.  It is some 40 miles long and 25 miles average width.</w:t>
      </w:r>
    </w:p>
    <w:p>
      <w:pPr>
        <w:pStyle w:val="Normal"/>
        <w:spacing w:lineRule="atLeast" w:line="480"/>
        <w:ind w:left="720" w:firstLine="720"/>
        <w:rPr/>
      </w:pPr>
      <w:r>
        <w:rPr/>
        <w:t>Vagavig:  C. 2,000 square miles.  The southern of the two islands lying between Hulok and Shuvu.  is is 80 miles long and 25 miles wide.</w:t>
      </w:r>
    </w:p>
    <w:p>
      <w:pPr>
        <w:pStyle w:val="Normal"/>
        <w:spacing w:lineRule="atLeast" w:line="480"/>
        <w:ind w:left="720" w:firstLine="720"/>
        <w:rPr/>
      </w:pPr>
      <w:r>
        <w:rPr/>
        <w:t>Winwing:  C. 700 square miles.  The middle island of the three off the west coast of Shuvu Island and lying in the Chisung Sea.  It is some 35 miles long and 20 miles average width.</w:t>
      </w:r>
    </w:p>
    <w:p>
      <w:pPr>
        <w:pStyle w:val="Normal"/>
        <w:spacing w:lineRule="atLeast" w:line="480"/>
        <w:ind w:firstLine="720"/>
        <w:rPr/>
      </w:pPr>
      <w:r>
        <w:rPr/>
        <w:t>Lavihina Islands:  C. 9,000 square miles.  The chain of four large and various islets, some 600 miles northeast of Dazmun Island and running northwest to southeast in the Magnific Ocean for about 600 miles.  The main islands are:</w:t>
      </w:r>
    </w:p>
    <w:p>
      <w:pPr>
        <w:pStyle w:val="Normal"/>
        <w:spacing w:lineRule="atLeast" w:line="480"/>
        <w:ind w:left="720" w:firstLine="720"/>
        <w:rPr/>
      </w:pPr>
      <w:r>
        <w:rPr/>
        <w:t>Bonavai:  C. 1,800 square miles.  The seconf island from the northwestern end island of Nasvvoi.  It is 60 miles long and 30 miles in average breadth.</w:t>
      </w:r>
    </w:p>
    <w:p>
      <w:pPr>
        <w:pStyle w:val="Normal"/>
        <w:spacing w:lineRule="atLeast" w:line="480"/>
        <w:ind w:left="720" w:firstLine="720"/>
        <w:rPr/>
      </w:pPr>
      <w:r>
        <w:rPr/>
        <w:t>Houia:  C. 1,600 square miles.  The southeasternmost of the four islands, Houia is abbout 40 miles in width and length.</w:t>
      </w:r>
    </w:p>
    <w:p>
      <w:pPr>
        <w:pStyle w:val="Normal"/>
        <w:spacing w:lineRule="atLeast" w:line="480"/>
        <w:ind w:left="720" w:firstLine="720"/>
        <w:rPr/>
      </w:pPr>
      <w:r>
        <w:rPr/>
        <w:t>Navvoi:  C. 1,900 square miles.  The northwesternmost of the four main islands.  It is nearly T-shaped, with a stem length ot 45 miles, a top cross of 30 miles, and an average width of over 25 miles.</w:t>
      </w:r>
    </w:p>
    <w:p>
      <w:pPr>
        <w:pStyle w:val="Normal"/>
        <w:spacing w:lineRule="atLeast" w:line="480"/>
        <w:ind w:left="720" w:firstLine="720"/>
        <w:rPr/>
      </w:pPr>
      <w:r>
        <w:rPr/>
        <w:t>Toltola:  C. 3,000 square miles.  The largest of the four main islands and the next to most southeastern.   Toltola is a nearly circular island with a diameter of around 60 miles.  It has a large fresh water lake in its center that is about 10 miles in diameter.</w:t>
      </w:r>
    </w:p>
    <w:p>
      <w:pPr>
        <w:pStyle w:val="Normal"/>
        <w:spacing w:lineRule="atLeast" w:line="480"/>
        <w:ind w:firstLine="720"/>
        <w:rPr/>
      </w:pPr>
      <w:r>
        <w:rPr/>
        <w:t>Mindmoro:   C. 60,000 square miles.  The northern large island defining the eastern verge of the Chisung Sea.  Its curved shape of sonme 600 miles length and breadth of an average of 100 miles makes it very considerable.  It is a part of the Greater Jylayian Archipelago.</w:t>
      </w:r>
    </w:p>
    <w:p>
      <w:pPr>
        <w:pStyle w:val="Normal"/>
        <w:spacing w:lineRule="atLeast" w:line="480"/>
        <w:ind w:firstLine="720"/>
        <w:rPr/>
      </w:pPr>
      <w:r>
        <w:rPr/>
        <w:t>Paylero Islands:  C. 15,000 square miles.  The cluster-chain of 12 large islands, and various islets and atolls, begining some 300 miles north of Subonga and running northwest for about 600 miles in, and forming the southeastern border of the Golden Sea.  The main islands are:</w:t>
      </w:r>
    </w:p>
    <w:p>
      <w:pPr>
        <w:pStyle w:val="Normal"/>
        <w:spacing w:lineRule="atLeast" w:line="480"/>
        <w:ind w:left="720" w:firstLine="720"/>
        <w:rPr/>
      </w:pPr>
      <w:r>
        <w:rPr/>
        <w:t>Ataloa Island:  C. 2,500 square miles.  The biggest and generally central island to the west of the cluster.  It is 80 miles long and just over 30 miles in average breadth.</w:t>
      </w:r>
    </w:p>
    <w:p>
      <w:pPr>
        <w:pStyle w:val="Normal"/>
        <w:spacing w:lineRule="atLeast" w:line="480"/>
        <w:ind w:left="720" w:firstLine="720"/>
        <w:rPr/>
      </w:pPr>
      <w:r>
        <w:rPr/>
        <w:t>Bajibun Island:  C. 1,500 square miles.  The northernmost island of the seven-island cluster.  It is 40 miles long and almost 34 miles wide.</w:t>
      </w:r>
    </w:p>
    <w:p>
      <w:pPr>
        <w:pStyle w:val="Normal"/>
        <w:spacing w:lineRule="atLeast" w:line="480"/>
        <w:ind w:left="720" w:firstLine="720"/>
        <w:rPr/>
      </w:pPr>
      <w:r>
        <w:rPr/>
        <w:t>Gomoda Island:  C. 750 square miles.  The island immediately south of Bajibun and one of the seven-island cluster.  It is 30 miles long and about 25 miles wide. It is flanked by Nonoro Island to the west, Tabarri to the east.</w:t>
      </w:r>
    </w:p>
    <w:p>
      <w:pPr>
        <w:pStyle w:val="Normal"/>
        <w:spacing w:lineRule="atLeast" w:line="480"/>
        <w:ind w:left="720" w:firstLine="720"/>
        <w:rPr/>
      </w:pPr>
      <w:r>
        <w:rPr/>
        <w:t>Gonatauva Island:  C. 1,500 square miles.  The westernmost of the southwestern three islands of the seven-island cluster. It consists of three parts which at high tide are separated by about 50 yards of water,  The island is in a long, V-shape, being about 125 miles in length and on average 12 miles width.</w:t>
      </w:r>
    </w:p>
    <w:p>
      <w:pPr>
        <w:pStyle w:val="Normal"/>
        <w:spacing w:lineRule="atLeast" w:line="480"/>
        <w:ind w:left="720" w:firstLine="720"/>
        <w:rPr/>
      </w:pPr>
      <w:r>
        <w:rPr/>
        <w:t>Muitatia Island:  C. 1,000 square miles.  The second eastern island, counting Rotomoa as the first, of the southern, four-island chain.  It is about 45 miles long and 22 miles wide.</w:t>
      </w:r>
    </w:p>
    <w:p>
      <w:pPr>
        <w:pStyle w:val="Normal"/>
        <w:spacing w:lineRule="atLeast" w:line="480"/>
        <w:ind w:left="720" w:firstLine="720"/>
        <w:rPr/>
      </w:pPr>
      <w:r>
        <w:rPr/>
        <w:t>Nonoro Island:  C. 600 square miles.  The island immediately southwest of Bajibun and one of the seven-island cluster.  It is 30 miles long and about 20 miles wide. It is flanked by Gomoda Island to the east.</w:t>
      </w:r>
    </w:p>
    <w:p>
      <w:pPr>
        <w:pStyle w:val="Normal"/>
        <w:spacing w:lineRule="atLeast" w:line="480"/>
        <w:ind w:left="720" w:firstLine="720"/>
        <w:rPr/>
      </w:pPr>
      <w:r>
        <w:rPr/>
        <w:t>Rimbaini Island:  C. 700 square miles.  The second western island of the southern, four-island chain.  It is about 35 miles long and 20 miles wide.</w:t>
      </w:r>
    </w:p>
    <w:p>
      <w:pPr>
        <w:pStyle w:val="Normal"/>
        <w:spacing w:lineRule="atLeast" w:line="480"/>
        <w:ind w:left="720" w:firstLine="720"/>
        <w:rPr/>
      </w:pPr>
      <w:r>
        <w:rPr/>
        <w:t>Rotomoa Island:  C. 1,800 square miles.  The second largest of the group lying just south of Ataloa Island and the westernmost of the chain of four running east southeast from there.  It is 45 miles long and over 40 mioles wide.</w:t>
      </w:r>
    </w:p>
    <w:p>
      <w:pPr>
        <w:pStyle w:val="Normal"/>
        <w:spacing w:lineRule="atLeast" w:line="480"/>
        <w:ind w:left="720" w:firstLine="720"/>
        <w:rPr/>
      </w:pPr>
      <w:r>
        <w:rPr/>
        <w:t>Sibo-tagi Island:  C. 700 square miles.  The eassternmost of the southwestern three islands of the seven-island cluster. It is about 30 miles in length and 20 miles width.</w:t>
      </w:r>
    </w:p>
    <w:p>
      <w:pPr>
        <w:pStyle w:val="Normal"/>
        <w:spacing w:lineRule="atLeast" w:line="480"/>
        <w:ind w:left="720" w:firstLine="720"/>
        <w:rPr/>
      </w:pPr>
      <w:r>
        <w:rPr/>
        <w:t>Tabbari Island:  C. 1,000 square miles.  The island immediately south east of Bajibun and one of the seven-island cluster.  It is 50 miles long and about 20 miles wide. It is flanked by Gomoda Island to the west.</w:t>
      </w:r>
    </w:p>
    <w:p>
      <w:pPr>
        <w:pStyle w:val="Normal"/>
        <w:spacing w:lineRule="atLeast" w:line="480"/>
        <w:ind w:left="720" w:firstLine="720"/>
        <w:rPr/>
      </w:pPr>
      <w:r>
        <w:rPr/>
        <w:t>Vela Tavi Island:  C. 900 square miles.  The easternmost of the southern, four-island chain.  It is about 30 miles long and wide.</w:t>
      </w:r>
    </w:p>
    <w:p>
      <w:pPr>
        <w:pStyle w:val="Normal"/>
        <w:spacing w:lineRule="atLeast" w:line="480"/>
        <w:ind w:left="720" w:firstLine="720"/>
        <w:rPr/>
      </w:pPr>
      <w:r>
        <w:rPr/>
        <w:t>Woiloi Island:  C. 600 square miles.  The central of the southwestern three islands of the seven-island cluster. Is is about 25 miles in length and width.</w:t>
      </w:r>
    </w:p>
    <w:p>
      <w:pPr>
        <w:pStyle w:val="Normal"/>
        <w:spacing w:lineRule="atLeast" w:line="480"/>
        <w:ind w:firstLine="720"/>
        <w:rPr/>
      </w:pPr>
      <w:r>
        <w:rPr/>
        <w:t>Shuvu:   C. 25,000 square miles.  The central large island defining the eastern verge of the Chisung Sea.  It is about 250 miles long and about 100 miles wide.  It is a part of the Greater Jylayian Archipelago.</w:t>
      </w:r>
    </w:p>
    <w:p>
      <w:pPr>
        <w:sectPr>
          <w:type w:val="nextPage"/>
          <w:pgSz w:w="12240" w:h="15840"/>
          <w:pgMar w:left="1800" w:right="1800" w:gutter="0" w:header="0" w:top="1440" w:footer="0" w:bottom="1440"/>
          <w:pgNumType w:fmt="decimal"/>
          <w:formProt w:val="false"/>
          <w:textDirection w:val="lrTb"/>
        </w:sectPr>
        <w:pStyle w:val="Normal"/>
        <w:spacing w:lineRule="atLeast" w:line="480"/>
        <w:ind w:firstLine="720"/>
        <w:rPr/>
      </w:pPr>
      <w:r>
        <w:rPr/>
        <w:t>Sirine Island:  C. 10,000 square miles.  The large, tropical island in the Lantean Ocean some 500 miles west of the western cape of Apphir and about 1,200 miles nearly due east of Oziruklan Island (of the Five Giants chain).  ItÕs nearest neighbor is Galadus Island approximately 50 miles southeast in the Lantean Ocean.  Sirine Island is named that for its beauty and riches, not for sirines, as it lures sailors to jump ship.  It is a busy crossroads for shipping in all directions.  Sirine Island is around 120 miles long and its average breadth is 83 miles.</w:t>
      </w:r>
    </w:p>
    <w:p>
      <w:pPr>
        <w:pStyle w:val="Normal"/>
        <w:spacing w:lineRule="atLeast" w:line="480" w:before="240" w:after="0"/>
        <w:ind w:firstLine="720"/>
        <w:rPr/>
      </w:pPr>
      <w:r>
        <w:rPr/>
        <w:t>THE OCEANS OF THE WESTERN HEMISPHERE</w:t>
      </w:r>
    </w:p>
    <w:p>
      <w:pPr>
        <w:pStyle w:val="Normal"/>
        <w:spacing w:lineRule="atLeast" w:line="480"/>
        <w:ind w:firstLine="720"/>
        <w:rPr/>
      </w:pPr>
      <w:r>
        <w:rPr/>
        <w:t>Antarctic Ocean:  C. 2,160,000 square miles of generally open water, not covered by permanent ice cap within the Western Hemisphere, overall 4,360,000 square miles, with 2,160,000 square miles of its extent lying in the Eastern Hemisphere</w:t>
      </w:r>
    </w:p>
    <w:p>
      <w:pPr>
        <w:pStyle w:val="Normal"/>
        <w:spacing w:lineRule="atLeast" w:line="480"/>
        <w:ind w:firstLine="720"/>
        <w:rPr/>
      </w:pPr>
      <w:r>
        <w:rPr/>
        <w:t>Lantean Ocean:  C. 18,090,000 square miles within the Western Hemisphere, overall 26,280,000 square miles, with 8,190,000 square miles of its extent lying in the Eastern Hemisphere.</w:t>
      </w:r>
    </w:p>
    <w:p>
      <w:pPr>
        <w:pStyle w:val="Normal"/>
        <w:spacing w:lineRule="atLeast" w:line="480"/>
        <w:ind w:firstLine="720"/>
        <w:rPr/>
      </w:pPr>
      <w:r>
        <w:rPr/>
        <w:t>Magnific Ocean:  C. 28,890,000 square miles within the Western Hemisphere, overall 46,430,000 square miles, with 17,540,000 square miles of its extent lying in the Eastern Hemisphere</w:t>
      </w:r>
    </w:p>
    <w:p>
      <w:pPr>
        <w:pStyle w:val="Normal"/>
        <w:spacing w:lineRule="atLeast" w:line="480" w:before="240" w:after="0"/>
        <w:ind w:firstLine="720"/>
        <w:rPr/>
      </w:pPr>
      <w:r>
        <w:rPr/>
        <w:t>Arctic Sea:  C. 990,000 square miles of generally open water, not covered by permanent ice cap within the Western Hemisphere, overall 1,980,000 square miles, with 990,000 square miles of its extent lying in the Eastern Hemisphere.</w:t>
      </w:r>
    </w:p>
    <w:p>
      <w:pPr>
        <w:pStyle w:val="Normal"/>
        <w:spacing w:lineRule="atLeast" w:line="480"/>
        <w:ind w:firstLine="720"/>
        <w:rPr/>
      </w:pPr>
      <w:r>
        <w:rPr/>
        <w:t>Amzon Sea:  C. 990,000 square miles.  The waters off the northeastern end of Huybraz bounded by the the easternmost three islands of the Five Giants chain to the north, the Amzon Islands to the west in the north, and the Javvil Islands chain in the west in the south.  It enters the Golden Strait at the tip of the Emerald Horn, the Jalpac Channel to the south at the island of Jalpac leads south into the Lantean.</w:t>
      </w:r>
    </w:p>
    <w:p>
      <w:pPr>
        <w:pStyle w:val="Normal"/>
        <w:spacing w:lineRule="atLeast" w:line="480"/>
        <w:ind w:firstLine="720"/>
        <w:rPr/>
      </w:pPr>
      <w:r>
        <w:rPr/>
        <w:t>Azurflam Sea:  C. 1,080,000 square miles.  The waters off the northwestern coast of Huybraz bounded by the islands of , Noqual to the north center, and</w:t>
      </w:r>
    </w:p>
    <w:p>
      <w:pPr>
        <w:pStyle w:val="Normal"/>
        <w:spacing w:lineRule="atLeast" w:line="480"/>
        <w:ind w:firstLine="720"/>
        <w:rPr/>
      </w:pPr>
      <w:r>
        <w:rPr/>
        <w:t>Inticon Sea:  C. 225,000 square miles.  The narrow waters off the central western coast of Huybraz bounded by the island of Perquela.  The Incutal Passage at its northern end leads to the Sea of Xapacut and the Inqual Strait gives intot the Magnific Ocean at its northern end..</w:t>
      </w:r>
    </w:p>
    <w:p>
      <w:pPr>
        <w:pStyle w:val="Normal"/>
        <w:spacing w:lineRule="atLeast" w:line="480"/>
        <w:ind w:firstLine="720"/>
        <w:rPr/>
      </w:pPr>
      <w:r>
        <w:rPr/>
        <w:t>Ryhulu Sea:  C. 180,000:  The strip of water lying between eastern Miria proper and the large island of Ekmalcan and the smaller northern island of Canzuninim.</w:t>
      </w:r>
    </w:p>
    <w:p>
      <w:pPr>
        <w:pStyle w:val="Normal"/>
        <w:spacing w:lineRule="atLeast" w:line="480"/>
        <w:ind w:firstLine="720"/>
        <w:rPr/>
      </w:pPr>
      <w:r>
        <w:rPr/>
        <w:t>Sea of Miria:  C. 1,980,000:  The great body of water lying between Anatis to the northwest and Miria to the southwest, bounded on the north by the island of Kalmotet, and on the south by the island chains of the Voquatls to the northwest of Huatlcutzi, and the Lelangis, east of and parallel to southern Miria.</w:t>
      </w:r>
    </w:p>
    <w:p>
      <w:pPr>
        <w:pStyle w:val="Normal"/>
        <w:spacing w:lineRule="atLeast" w:line="480"/>
        <w:ind w:firstLine="720"/>
        <w:rPr/>
      </w:pPr>
      <w:r>
        <w:rPr/>
        <w:t>Xapacut Sea:  C. 1,530,000:  The great body of water lying between Huybraz to the southeast. the Lelangi Islands chain and the Sea of Miria to the northwest, and bounded on the northeast by the island of Huatlcutzi, and on the south by the waters of the Magnific Ocean between the southern tip of Miria and the Huybraz island if Incutal.</w:t>
      </w:r>
    </w:p>
    <w:p>
      <w:pPr>
        <w:pStyle w:val="Normal"/>
        <w:spacing w:lineRule="atLeast" w:line="480" w:before="240" w:after="0"/>
        <w:ind w:firstLine="720"/>
        <w:rPr/>
      </w:pPr>
      <w:r>
        <w:rPr/>
        <w:t>Argentia Gulf:  C. 720,000 square miles.  The waters off the southern central eastern coast of Huybraz that are a part of the Lantean Ocean.</w:t>
      </w:r>
    </w:p>
    <w:p>
      <w:pPr>
        <w:pStyle w:val="Normal"/>
        <w:spacing w:lineRule="atLeast" w:line="480"/>
        <w:ind w:firstLine="720"/>
        <w:rPr/>
      </w:pPr>
      <w:r>
        <w:rPr/>
        <w:t>Gulf of Kenotonka:  C. 720,000 square miles.  The waters off the southeastern end of Anatis, bounded by the Oscelotic Peninnsula on the east and the Tezcol Peninnsula to the west, and bounded to the south by Noqual Island in the central area and the Bilkarbi Islands chain westwards to the Tezcol Strait.  It enters the Golden Passage at the island of Huatlcutzi.</w:t>
      </w:r>
    </w:p>
    <w:p>
      <w:pPr>
        <w:pStyle w:val="Normal"/>
        <w:spacing w:lineRule="atLeast" w:line="480"/>
        <w:ind w:firstLine="720"/>
        <w:rPr/>
      </w:pPr>
      <w:r>
        <w:rPr/>
        <w:t>Gulf of Zataco:  C. 20,000 square miles.  The waters off the south central northeastern end of Huybraz, opening into the Amzon Sea.</w:t>
      </w:r>
    </w:p>
    <w:p>
      <w:pPr>
        <w:pStyle w:val="Normal"/>
        <w:spacing w:lineRule="atLeast" w:line="480" w:before="240" w:after="0"/>
        <w:ind w:firstLine="720"/>
        <w:rPr/>
      </w:pPr>
      <w:r>
        <w:rPr/>
        <w:t>Auihrlu Bay:  C. 3,000 square miles.  The small and southernmost of the three bays on the western of the island of Miria.</w:t>
      </w:r>
    </w:p>
    <w:p>
      <w:pPr>
        <w:pStyle w:val="Normal"/>
        <w:spacing w:lineRule="atLeast" w:line="480"/>
        <w:ind w:firstLine="720"/>
        <w:rPr/>
      </w:pPr>
      <w:r>
        <w:rPr/>
        <w:t>Bay of Anatis:  C. 180,000 square miles.  This massive bay on the northeast coast of the continent is the main point for activity of northern ocean trade as well as for coastal trade and fishing.  The Settachat Peninnsula forms the eastern shore of the bay.</w:t>
      </w:r>
    </w:p>
    <w:p>
      <w:pPr>
        <w:pStyle w:val="Normal"/>
        <w:spacing w:lineRule="atLeast" w:line="480"/>
        <w:ind w:firstLine="720"/>
        <w:rPr/>
      </w:pPr>
      <w:r>
        <w:rPr/>
        <w:t>Bay of Cheprul:  C. 10,000 square miles.  The excellent bay on the southwest coast of Huybraz near the end of the Colanques Mountains.  The hills lining its eastern shore offer deep and sheltered anchorages for the largest vessels.</w:t>
      </w:r>
    </w:p>
    <w:p>
      <w:pPr>
        <w:pStyle w:val="Normal"/>
        <w:spacing w:lineRule="atLeast" w:line="480"/>
        <w:ind w:firstLine="720"/>
        <w:rPr/>
      </w:pPr>
      <w:r>
        <w:rPr/>
        <w:t>Bay of Foriskoan  C. 20,000 square miles.  The southern bay on the west coast of Anatis.</w:t>
      </w:r>
    </w:p>
    <w:p>
      <w:pPr>
        <w:pStyle w:val="Normal"/>
        <w:spacing w:lineRule="atLeast" w:line="480"/>
        <w:ind w:firstLine="720"/>
        <w:rPr/>
      </w:pPr>
      <w:r>
        <w:rPr/>
        <w:t>Gavaskeda Bay:  C. 475,000 square miles:  The massive northern bay of Anatis that is entered via Dunshat Strait.  The two volcanic islands in the central southern portion of it are believed to warm the waters and thus make it virtually ice free at all times.</w:t>
      </w:r>
    </w:p>
    <w:p>
      <w:pPr>
        <w:pStyle w:val="Normal"/>
        <w:spacing w:lineRule="atLeast" w:line="480"/>
        <w:ind w:firstLine="720"/>
        <w:rPr/>
      </w:pPr>
      <w:r>
        <w:rPr/>
        <w:t>Golthkulap Bay:  C. 5,000 square miles.  The small and northernmost of the three bays on the western of the island of Miria.</w:t>
      </w:r>
    </w:p>
    <w:p>
      <w:pPr>
        <w:pStyle w:val="Normal"/>
        <w:spacing w:lineRule="atLeast" w:line="480"/>
        <w:ind w:firstLine="720"/>
        <w:rPr/>
      </w:pPr>
      <w:r>
        <w:rPr/>
        <w:t>Great North Bay:  C. 200,000 square miles.  The northernmost bay on the east coast of Anatis.  It is formed by the Minohitan Penninsula to the north and the East Headland and the islands of Nataqua and Tavishi to the south.</w:t>
      </w:r>
    </w:p>
    <w:p>
      <w:pPr>
        <w:pStyle w:val="Normal"/>
        <w:spacing w:lineRule="atLeast" w:line="480"/>
        <w:ind w:firstLine="720"/>
        <w:rPr/>
      </w:pPr>
      <w:r>
        <w:rPr/>
        <w:t>Hejaros Bay:  C. 40,000 square miles.  The large bay that on the northwestern coast of Huybraz Continent that opens to the Azurflam Sea.   Its western margin is Tlatocan Island.</w:t>
      </w:r>
    </w:p>
    <w:p>
      <w:pPr>
        <w:pStyle w:val="Normal"/>
        <w:spacing w:lineRule="atLeast" w:line="480"/>
        <w:ind w:firstLine="720"/>
        <w:rPr/>
      </w:pPr>
      <w:r>
        <w:rPr/>
        <w:t>Khuaxdhu Bay:  C. 35,000 square miles.  The excellent and quite large middle one of the three bays on the western of the island of Miria.  It lies between the Yagcthu and Hlogbathur Peninnsulas north and south.</w:t>
      </w:r>
    </w:p>
    <w:p>
      <w:pPr>
        <w:pStyle w:val="Normal"/>
        <w:spacing w:lineRule="atLeast" w:line="480"/>
        <w:ind w:firstLine="720"/>
        <w:rPr/>
      </w:pPr>
      <w:r>
        <w:rPr/>
        <w:t>Sylooska Bay:  C. 80,000 square miles.  The deep northern bay on the west coast of Anatis.  It defines the Atakon Cape to the north.</w:t>
      </w:r>
    </w:p>
    <w:p>
      <w:pPr>
        <w:pStyle w:val="Normal"/>
        <w:spacing w:lineRule="atLeast" w:line="480"/>
        <w:ind w:firstLine="720"/>
        <w:rPr/>
      </w:pPr>
      <w:r>
        <w:rPr/>
        <w:t>Walatela Bay:  The fine bay on the southern part of the east coast of Anatis.  It is the scene of considerable traffic of inter-ocean and local shiping and fishing.</w:t>
      </w:r>
    </w:p>
    <w:p>
      <w:pPr>
        <w:pStyle w:val="Normal"/>
        <w:spacing w:lineRule="atLeast" w:line="480" w:before="240" w:after="0"/>
        <w:ind w:firstLine="720"/>
        <w:rPr/>
      </w:pPr>
      <w:r>
        <w:rPr/>
        <w:t>Inticon Sound:  C. 225,000 square miles.  The narrow waters off the central western coast of Huybraz bounded by the island of Perquela.  At its southern end are the Intcutal Passage and the Inqual Strait.  It is 300 miles wide at the northern middle portion, and as narrow as 30 miles wide near its southern end.</w:t>
      </w:r>
    </w:p>
    <w:p>
      <w:pPr>
        <w:pStyle w:val="Normal"/>
        <w:spacing w:lineRule="atLeast" w:line="480"/>
        <w:ind w:firstLine="720"/>
        <w:rPr/>
      </w:pPr>
      <w:r>
        <w:rPr/>
      </w:r>
    </w:p>
    <w:p>
      <w:pPr>
        <w:pStyle w:val="Normal"/>
        <w:spacing w:lineRule="atLeast" w:line="480"/>
        <w:ind w:firstLine="720"/>
        <w:rPr/>
      </w:pPr>
      <w:r>
        <w:rPr/>
        <w:t>Bolan Strait:  The approximately 400-mile-long strip of water separating the north Lantean Ocean islands of Undria to the north and Cimbernia to the south, its average width being 90 miles, and its narrowest part 60 miles across.</w:t>
      </w:r>
    </w:p>
    <w:p>
      <w:pPr>
        <w:pStyle w:val="Normal"/>
        <w:spacing w:lineRule="atLeast" w:line="480"/>
        <w:ind w:firstLine="720"/>
        <w:rPr/>
      </w:pPr>
      <w:r>
        <w:rPr/>
        <w:t>Chaltoci Sound:  The 250-mile-long, The 700-mile-long, 40- to 100-mile-wide intercoastal waterway lying between Ixlan island northwards past Chaltoci Island, that then curves northeast past the islands of Mixlocatli and Tlatocan, and access Hejaros Bay of the continent of Huybraz.</w:t>
      </w:r>
    </w:p>
    <w:p>
      <w:pPr>
        <w:pStyle w:val="Normal"/>
        <w:spacing w:lineRule="atLeast" w:line="480"/>
        <w:ind w:firstLine="720"/>
        <w:rPr/>
      </w:pPr>
      <w:r>
        <w:rPr/>
        <w:t>Cronfin Passage:  The 80-mile-wide and equally long body of water lying between the north Lantean Ocean islands of Hynall to the southeast and Cimbernia to the northwest.</w:t>
      </w:r>
    </w:p>
    <w:p>
      <w:pPr>
        <w:pStyle w:val="Normal"/>
        <w:spacing w:lineRule="atLeast" w:line="480"/>
        <w:ind w:firstLine="720"/>
        <w:rPr/>
      </w:pPr>
      <w:r>
        <w:rPr/>
        <w:t>Delratet Strait:  The 150-mile-long, 50-mile-wide waterway between Tozpoc Island on the east and the Oscelotic Peninnsula of Anatis and Macomix Island on the west.  It connects the waters of the Pygmy Islands north of the western three Five Giants Islands and the Golden Passage to the south.</w:t>
      </w:r>
    </w:p>
    <w:p>
      <w:pPr>
        <w:pStyle w:val="Normal"/>
        <w:spacing w:lineRule="atLeast" w:line="480"/>
        <w:ind w:firstLine="720"/>
        <w:rPr/>
      </w:pPr>
      <w:r>
        <w:rPr/>
        <w:t>Dunshat Strait:  the 150-mile long passage into the gulf of Gavaskeda in the north of the continenr of Anatis.</w:t>
      </w:r>
    </w:p>
    <w:p>
      <w:pPr>
        <w:pStyle w:val="Normal"/>
        <w:spacing w:lineRule="atLeast" w:line="480"/>
        <w:ind w:firstLine="720"/>
        <w:rPr/>
      </w:pPr>
      <w:r>
        <w:rPr/>
        <w:t>Gauntlet of the Scorpion:  The 200-mile-long, average 70-mile-wide strait between the southern tip of Huybraz, the Grimsting, and the islands of Poison and Venom.  The passage connects the Lantean and Magnific Oceans.</w:t>
      </w:r>
    </w:p>
    <w:p>
      <w:pPr>
        <w:pStyle w:val="Normal"/>
        <w:spacing w:lineRule="atLeast" w:line="480"/>
        <w:ind w:firstLine="720"/>
        <w:rPr/>
      </w:pPr>
      <w:r>
        <w:rPr/>
        <w:t>Golden Passage:  Kamaja:  The generally east-west 600-mile-long and 100-mile-plus-wide stretch of water bounded by Tozpoc and Kamaja Islands to the north and the Emerald horn and the islands of Jarou, Derinba, and Apiatlok to the south. It accesses the Gulf of Kenotonka at the western end, the Azurflam Sea to the southwest via the Panpac Passage, the Pygmy Isles northwards via either Delratet Strait or Kamaja Strait, and the Amzon Sea on the east round the Emerald horn.</w:t>
      </w:r>
    </w:p>
    <w:p>
      <w:pPr>
        <w:pStyle w:val="Normal"/>
        <w:spacing w:lineRule="atLeast" w:line="480"/>
        <w:ind w:firstLine="720"/>
        <w:rPr/>
      </w:pPr>
      <w:r>
        <w:rPr/>
        <w:t>Huatlcutzi Passage:  The 100-mile long, 70-mile wide passage between the Azurlam and the Sea of Xapacut that lies between Chaltoci Island to the east and the islands, north to south, of Omtat, Huatlcutzi, and Etgua to the west.</w:t>
      </w:r>
    </w:p>
    <w:p>
      <w:pPr>
        <w:pStyle w:val="Normal"/>
        <w:spacing w:lineRule="atLeast" w:line="480"/>
        <w:ind w:firstLine="720"/>
        <w:rPr/>
      </w:pPr>
      <w:r>
        <w:rPr/>
        <w:t>Incutal Passage:  The c. 400-mile-long, 100-mile wide strip of water lying between Huybraz and Saltivir Island to the east and Incutal Island to the west that leads north into the Sea of Xapacut, southwards into the Inticon Sound.</w:t>
      </w:r>
    </w:p>
    <w:p>
      <w:pPr>
        <w:pStyle w:val="Normal"/>
        <w:spacing w:lineRule="atLeast" w:line="480"/>
        <w:ind w:firstLine="720"/>
        <w:rPr/>
      </w:pPr>
      <w:r>
        <w:rPr/>
        <w:t>Inqual Strait:  The 30-mile-long, 25-mile-wide waterway between the island of Incutal to the north and Perquela to the south that leads from the Inticon Passage to the east to the Magnific Ocean to the west.</w:t>
      </w:r>
    </w:p>
    <w:p>
      <w:pPr>
        <w:pStyle w:val="Normal"/>
        <w:spacing w:lineRule="atLeast" w:line="480"/>
        <w:ind w:firstLine="720"/>
        <w:rPr/>
      </w:pPr>
      <w:r>
        <w:rPr/>
        <w:t>Jalpac Strait:  The The 70-mile-long, 30-mile-wide at its narrowest point, passage running between the coast of Hybraz to the west and the coast of the island of Jalpac to the east.  It connects the Amzon Sea to the north with the the southern Lantean Ocean and the so-called Gulf of Huybraz to the southwest.</w:t>
      </w:r>
    </w:p>
    <w:p>
      <w:pPr>
        <w:pStyle w:val="Normal"/>
        <w:spacing w:lineRule="atLeast" w:line="480"/>
        <w:ind w:firstLine="720"/>
        <w:rPr/>
      </w:pPr>
      <w:r>
        <w:rPr/>
        <w:t>Kamaja Strait:  The 100-mile-long, 50-mile-wide waterway between  Kamaja Island on the east and Tozpoc and Kartogua Islands on the west.  It connects the waters of the Pygmy Islands north of the western three Five Giants Islands and the Golden Passage to the south.</w:t>
      </w:r>
    </w:p>
    <w:p>
      <w:pPr>
        <w:pStyle w:val="Normal"/>
        <w:spacing w:lineRule="atLeast" w:line="480"/>
        <w:ind w:firstLine="720"/>
        <w:rPr/>
      </w:pPr>
      <w:r>
        <w:rPr/>
        <w:t>Lindelay Strait:  The short, 50-mile-wide, passage between the north Lantean Ocean islands of Lindelay Ito the southeast and Oaken to the northwest.</w:t>
      </w:r>
    </w:p>
    <w:p>
      <w:pPr>
        <w:pStyle w:val="Normal"/>
        <w:spacing w:lineRule="atLeast" w:line="480"/>
        <w:ind w:firstLine="720"/>
        <w:rPr/>
      </w:pPr>
      <w:r>
        <w:rPr/>
        <w:t>Panpac Passage:  The approximately 200-mile-wide, 500-mile-long waters leading southwest from the Emerald Horn of Huybraz on the east that passes between it and the islands of Jarou, Derinba, and Apiatlok on the north and Naclarbu and Puklipek on the south to enter the Azurflam Sea.</w:t>
      </w:r>
    </w:p>
    <w:p>
      <w:pPr>
        <w:pStyle w:val="Normal"/>
        <w:spacing w:lineRule="atLeast" w:line="480"/>
        <w:ind w:firstLine="720"/>
        <w:rPr/>
      </w:pPr>
      <w:r>
        <w:rPr/>
        <w:t>Sting Passage:  The 100-mile-long, average 50-mile-wide strait between the islands of Poison and Venom to the north and Miasm and Toxin islands to the south, all south of the southern tip, the Grimsting, of Huybraz.  The passage connects the Lantean and Magnific Oceans.</w:t>
      </w:r>
    </w:p>
    <w:p>
      <w:pPr>
        <w:pStyle w:val="Normal"/>
        <w:spacing w:lineRule="atLeast" w:line="480"/>
        <w:ind w:firstLine="720"/>
        <w:rPr/>
      </w:pPr>
      <w:r>
        <w:rPr/>
        <w:t>Teotlcan Passage:   700-mile-long, 100- to 200-mile-wide passage running between the Bilkarbi Islands and the Tezcal Peninnsula to the north and the island of Huatlcutzi to the south.  It connects the Azurflam Sea to the east with the Sea of Miria to the west.</w:t>
      </w:r>
    </w:p>
    <w:p>
      <w:pPr>
        <w:pStyle w:val="Normal"/>
        <w:spacing w:lineRule="atLeast" w:line="480"/>
        <w:ind w:firstLine="720"/>
        <w:rPr/>
      </w:pPr>
      <w:r>
        <w:rPr/>
        <w:t>Xapan Strait:  The 300-mile-long and approximately 50-mile-wide waterway between Xapan Island to the east and Scimitar, Camchanya, and Kamaja Islands to the west.  It accesses the Amzon Sea to the east of the Emerald Horn, the Golden Passage to the west.</w:t>
      </w:r>
    </w:p>
    <w:p>
      <w:pPr>
        <w:pStyle w:val="Normal"/>
        <w:spacing w:lineRule="atLeast" w:line="480"/>
        <w:ind w:firstLine="720"/>
        <w:rPr/>
      </w:pPr>
      <w:r>
        <w:rPr/>
        <w:t>Saltivir Channel:  The 50-mile-long, 80-mile wide strip of water west of the coast of Hybraz and east of the island of Saltivir.  The water northwards is that of the Sea of Xapacut, southwards, the Incutal Passage.</w:t>
      </w:r>
    </w:p>
    <w:p>
      <w:pPr>
        <w:pStyle w:val="Normal"/>
        <w:spacing w:lineRule="atLeast" w:line="480"/>
        <w:ind w:firstLine="720"/>
        <w:rPr/>
      </w:pPr>
      <w:r>
        <w:rPr/>
      </w:r>
    </w:p>
    <w:p>
      <w:pPr>
        <w:pStyle w:val="Normal"/>
        <w:spacing w:lineRule="atLeast" w:line="480" w:before="240" w:after="0"/>
        <w:rPr>
          <w:sz w:val="28"/>
          <w:szCs w:val="28"/>
        </w:rPr>
      </w:pPr>
      <w:r>
        <w:rPr>
          <w:sz w:val="28"/>
          <w:szCs w:val="28"/>
        </w:rPr>
        <w:t>THE CONTINENTS OF THE WESTERN HEMISPHERE</w:t>
      </w:r>
    </w:p>
    <w:p>
      <w:pPr>
        <w:pStyle w:val="Normal"/>
        <w:spacing w:lineRule="atLeast" w:line="480"/>
        <w:ind w:firstLine="720"/>
        <w:rPr/>
      </w:pPr>
      <w:r>
        <w:rPr>
          <w:b/>
          <w:bCs/>
        </w:rPr>
        <w:t>Anatis:</w:t>
      </w:r>
      <w:r>
        <w:rPr/>
        <w:t xml:space="preserve">  C. 9,000,000 square miles.  The great northern island continent and its associated islands.</w:t>
      </w:r>
    </w:p>
    <w:p>
      <w:pPr>
        <w:pStyle w:val="Normal"/>
        <w:spacing w:lineRule="atLeast" w:line="480"/>
        <w:ind w:firstLine="720"/>
        <w:rPr/>
      </w:pPr>
      <w:r>
        <w:rPr/>
        <w:t>Atakon Cape:  C. 750,000 square miles.  The northwestern projection of the continent.  It includes only the westernmost portion of the Ronava Mountains, that range generally defining its eastern verge.  The waters of Sylooska Bay mark its southern end, the Arctic Sea and Circle define its northern extent.</w:t>
      </w:r>
    </w:p>
    <w:p>
      <w:pPr>
        <w:pStyle w:val="Normal"/>
        <w:spacing w:lineRule="atLeast" w:line="480"/>
        <w:ind w:firstLine="720"/>
        <w:rPr/>
      </w:pPr>
      <w:r>
        <w:rPr/>
        <w:t>Chiakioan Plains:  C. 300,000 square miles.  The central grasslands that run from westwards from the west bank of the Allinnatti River to amd along the foothills of the Rovana Mountains. They are bounded on the north by Lake Gitchuron, at the southwestern verge by the Lacatada Desert and the Jalibano Veldt, and on the south by the Tezcol Jungle and the Gulf of Keatonia.</w:t>
      </w:r>
    </w:p>
    <w:p>
      <w:pPr>
        <w:pStyle w:val="Normal"/>
        <w:spacing w:lineRule="atLeast" w:line="480"/>
        <w:ind w:firstLine="720"/>
        <w:rPr/>
      </w:pPr>
      <w:r>
        <w:rPr/>
        <w:t>East Headland, The:  C. 80,000 square miles.  The blunt peninnsula on the northeastern coast of the continent that, with the islands of Nataqua and Tavishi form the southern side of the Great North Bay.</w:t>
      </w:r>
    </w:p>
    <w:p>
      <w:pPr>
        <w:pStyle w:val="Normal"/>
        <w:spacing w:lineRule="atLeast" w:line="480"/>
        <w:ind w:firstLine="720"/>
        <w:rPr/>
      </w:pPr>
      <w:r>
        <w:rPr/>
        <w:t>Gavesked Peninnsula:  C. 90,000 square miles.  The thumb-like protrusion of land on the north coast of the continent that projects northwestwards and defines the northeastern end of Gaveskeda Bay.  The Dunshat Strait lies off its western end.</w:t>
      </w:r>
    </w:p>
    <w:p>
      <w:pPr>
        <w:pStyle w:val="Normal"/>
        <w:spacing w:lineRule="atLeast" w:line="480"/>
        <w:ind w:firstLine="720"/>
        <w:rPr/>
      </w:pPr>
      <w:r>
        <w:rPr/>
        <w:t>Grand Daton Valley:  C: 120,000 square miles.  The lowland bowl in the heart of the Rovena mountains through which the Hishonkut River flows.  Its southern verge is the Wakadan Forest.</w:t>
      </w:r>
    </w:p>
    <w:p>
      <w:pPr>
        <w:pStyle w:val="Normal"/>
        <w:spacing w:lineRule="atLeast" w:line="480"/>
        <w:ind w:firstLine="720"/>
        <w:rPr/>
      </w:pPr>
      <w:r>
        <w:rPr/>
        <w:t>Jalibano Veldt:  C. 125,000 square miles.  The plain and bush land below the Lacatada Desert.  It is bounded by the Chiakioan Plains to the east, the Tezcol Jungle to the south, and the shore of the Magnific Ocean to the west</w:t>
      </w:r>
    </w:p>
    <w:p>
      <w:pPr>
        <w:pStyle w:val="Normal"/>
        <w:spacing w:lineRule="atLeast" w:line="480"/>
        <w:ind w:firstLine="720"/>
        <w:rPr/>
      </w:pPr>
      <w:r>
        <w:rPr/>
        <w:t>Minohitan Peninnsula:  C. 165,000 square miles.  The 800-mile-long northestern-pointing arm of land whose northern coast is washed by the northernmost waters of the Lantean Ocean just before they merge with those of the Arctic Sea.  It southern and eastern shores form the northern and northwestern limit of the Great North Bay of the continent.</w:t>
      </w:r>
    </w:p>
    <w:p>
      <w:pPr>
        <w:pStyle w:val="Normal"/>
        <w:spacing w:lineRule="atLeast" w:line="480"/>
        <w:ind w:firstLine="720"/>
        <w:rPr/>
      </w:pPr>
      <w:r>
        <w:rPr/>
        <w:t>Oscelatic Peninnsula:  C.  180,000 square miles:  The eastern projection southwards of the continent whose eastern shore faces the Lantean Ocean and whose western verges the Gulf of Kenotanka.</w:t>
      </w:r>
    </w:p>
    <w:p>
      <w:pPr>
        <w:pStyle w:val="Normal"/>
        <w:spacing w:lineRule="atLeast" w:line="480"/>
        <w:ind w:firstLine="720"/>
        <w:rPr/>
      </w:pPr>
      <w:r>
        <w:rPr/>
        <w:t>Settachat Peninnsula:  C. 90,000 square miles.  The southwards-pointing thrust of land on the eastern coast of the continent whose western shore forms the easternlimit of the Bay of Anatis.</w:t>
      </w:r>
    </w:p>
    <w:p>
      <w:pPr>
        <w:pStyle w:val="Normal"/>
        <w:spacing w:lineRule="atLeast" w:line="480"/>
        <w:ind w:firstLine="720"/>
        <w:rPr/>
      </w:pPr>
      <w:r>
        <w:rPr/>
        <w:t>Tashanatok Prairie.  C.  450,000 square miles.  The vast grassland that covers the southern heart of the continent.  It is bounded on the north by Lakes Gitchuron and Madantsia and the Winorouk Forest; on the east by the Chegakan Forest, on the south by the Bay of Kenotonka, and on the west by the Allinnatti river.  It continues in somewhat different flora growth westwards over the Chiakioan Plains.</w:t>
      </w:r>
    </w:p>
    <w:p>
      <w:pPr>
        <w:pStyle w:val="Normal"/>
        <w:spacing w:lineRule="atLeast" w:line="480"/>
        <w:ind w:firstLine="720"/>
        <w:rPr/>
      </w:pPr>
      <w:r>
        <w:rPr/>
        <w:t>Tezcol Peninnsula:  C.  225,000 square miles:  The western projection southwards of the continent whose eastern shore faces the Gulf of Kenotanka and whose western verges the Magnific Ocean.</w:t>
      </w:r>
    </w:p>
    <w:p>
      <w:pPr>
        <w:pStyle w:val="Normal"/>
        <w:spacing w:lineRule="atLeast" w:line="480"/>
        <w:ind w:firstLine="720"/>
        <w:rPr/>
      </w:pPr>
      <w:r>
        <w:rPr/>
        <w:t>Tlanjat Peninnsula:  C. 90,000 square miles.  The westernmost point of land of northwestern Anatis.  It is generally covered by the Klomtak Forest.</w:t>
      </w:r>
    </w:p>
    <w:p>
      <w:pPr>
        <w:pStyle w:val="Normal"/>
        <w:spacing w:lineRule="atLeast" w:line="480" w:before="240" w:after="0"/>
        <w:ind w:firstLine="720"/>
        <w:rPr>
          <w:b/>
          <w:b/>
          <w:bCs/>
        </w:rPr>
      </w:pPr>
      <w:r>
        <w:rPr>
          <w:b/>
          <w:bCs/>
        </w:rPr>
        <w:t>Forests and Jungles:</w:t>
      </w:r>
    </w:p>
    <w:p>
      <w:pPr>
        <w:pStyle w:val="Normal"/>
        <w:spacing w:lineRule="atLeast" w:line="480"/>
        <w:ind w:firstLine="720"/>
        <w:rPr/>
      </w:pPr>
      <w:r>
        <w:rPr/>
        <w:t>Athaban Forest:  C. 375,000 square miles.  The northern coniferous woodland that begins on the upper eastern coast of the continent north of the Adarpochian Mountains and curves westwards around and along their western foothills to the shore of Gaveskeda Bay.</w:t>
      </w:r>
    </w:p>
    <w:p>
      <w:pPr>
        <w:pStyle w:val="Normal"/>
        <w:spacing w:lineRule="atLeast" w:line="480"/>
        <w:ind w:firstLine="720"/>
        <w:rPr/>
      </w:pPr>
      <w:r>
        <w:rPr/>
        <w:t>Chegakan Forest:  C. 225,000 square miles.  The strip of mainly coastal forest that begins at the southern end of the Adarpochian Mountains and continues due south along the west bank of the Pellicast River to and along the Lantean Ocean shore to meet the Oscelotic Jungle.</w:t>
      </w:r>
    </w:p>
    <w:p>
      <w:pPr>
        <w:pStyle w:val="Normal"/>
        <w:spacing w:lineRule="atLeast" w:line="480"/>
        <w:ind w:firstLine="720"/>
        <w:rPr/>
      </w:pPr>
      <w:r>
        <w:rPr/>
        <w:t>Cheppiwin Forest:  C. 630,000 square miles.  The vast northern conifer forest of central Anatis.  It stretches from the shores of Gaveseda Bay past the northern end of Lake Gitcheron to the eastern slopes of the Rovena Mountains.</w:t>
      </w:r>
    </w:p>
    <w:p>
      <w:pPr>
        <w:pStyle w:val="Normal"/>
        <w:spacing w:lineRule="atLeast" w:line="480"/>
        <w:ind w:firstLine="720"/>
        <w:rPr/>
      </w:pPr>
      <w:r>
        <w:rPr/>
        <w:t>Klomtak Forest:  C, 360,000 square miles.  The conifer woodland covering and east of the Tlanjat Peninnsula.  It is roughly bisected by the course of the Yaldan River.</w:t>
      </w:r>
    </w:p>
    <w:p>
      <w:pPr>
        <w:pStyle w:val="Normal"/>
        <w:spacing w:lineRule="atLeast" w:line="480"/>
        <w:ind w:firstLine="720"/>
        <w:rPr/>
      </w:pPr>
      <w:r>
        <w:rPr/>
        <w:t>Onachigua Forest:  C. 475,000 square miles.  The deceduous woodland of the northeastern coastal that begins east of the northern end of the Adarpochian Mountains and continues due south and southeast between them and along the Lantean Ocean shore and the Pellicast River.</w:t>
      </w:r>
    </w:p>
    <w:p>
      <w:pPr>
        <w:pStyle w:val="Normal"/>
        <w:spacing w:lineRule="atLeast" w:line="480"/>
        <w:ind w:firstLine="720"/>
        <w:rPr/>
      </w:pPr>
      <w:r>
        <w:rPr/>
        <w:t>Oscelatic Jungle:  C.  70,000 square miles.  The semi-tropical forest covering the lower portion of the peninnsula of the same name.</w:t>
      </w:r>
    </w:p>
    <w:p>
      <w:pPr>
        <w:pStyle w:val="Normal"/>
        <w:spacing w:lineRule="atLeast" w:line="480"/>
        <w:ind w:firstLine="720"/>
        <w:rPr/>
      </w:pPr>
      <w:r>
        <w:rPr/>
        <w:t>Shakastagon Rain Forest:  C. 270,000 square miles.  The temperate forest on the western coast of Anatis that runs north from Sylooska Bay along the western slopes of the Rovana Mountains to Foriskoan Bay.</w:t>
      </w:r>
    </w:p>
    <w:p>
      <w:pPr>
        <w:pStyle w:val="Normal"/>
        <w:spacing w:lineRule="atLeast" w:line="480"/>
        <w:ind w:firstLine="720"/>
        <w:rPr/>
      </w:pPr>
      <w:r>
        <w:rPr/>
        <w:t>Tezcol Jungle:  C.  270,000 square miles.  The dense, semi-tropical and tropical rain forest covering the peninnsula of the same name and extending bnorthwards ands westwards for some fair distance as well.</w:t>
      </w:r>
    </w:p>
    <w:p>
      <w:pPr>
        <w:pStyle w:val="Normal"/>
        <w:spacing w:lineRule="atLeast" w:line="480"/>
        <w:ind w:firstLine="720"/>
        <w:rPr/>
      </w:pPr>
      <w:r>
        <w:rPr/>
        <w:t>Wakadan Forest:  C. 175,000 square miles.  The deciduous forest of the western coast that runs below and along the valley of the Hishonkut River to the Grand Daton Valley.  It is bordered to the north on its western end by the Shakastagon Rain Forest.</w:t>
      </w:r>
    </w:p>
    <w:p>
      <w:pPr>
        <w:pStyle w:val="Normal"/>
        <w:spacing w:lineRule="atLeast" w:line="480"/>
        <w:ind w:firstLine="720"/>
        <w:rPr/>
      </w:pPr>
      <w:r>
        <w:rPr/>
        <w:t>Winorouk Forest:  C. 475,000 square miles.  The woodland of the central continent that begins west of the Adarpochian Mountains and stretches from the southern end of Gaveskeda Bay south to terminate on the northern shore of Lake Madantsia and the Tashanatok Prairie.  Lake Gitchuron is its general western border, athough the forest does wrap around the lakeÕs northern end to meet the foothills of the Rovena Mountains.  The Cheppiwin Forest is its northern boundary.</w:t>
      </w:r>
    </w:p>
    <w:p>
      <w:pPr>
        <w:pStyle w:val="Normal"/>
        <w:spacing w:lineRule="atLeast" w:line="480" w:before="240" w:after="0"/>
        <w:ind w:firstLine="720"/>
        <w:rPr>
          <w:b/>
          <w:b/>
          <w:bCs/>
        </w:rPr>
      </w:pPr>
      <w:r>
        <w:rPr>
          <w:b/>
          <w:bCs/>
        </w:rPr>
        <w:t>Mountains and Highlands:</w:t>
      </w:r>
    </w:p>
    <w:p>
      <w:pPr>
        <w:pStyle w:val="Normal"/>
        <w:spacing w:lineRule="atLeast" w:line="480"/>
        <w:ind w:firstLine="720"/>
        <w:rPr/>
      </w:pPr>
      <w:r>
        <w:rPr/>
        <w:t>Adarpochian Mountains:  The 1,500-mile long chain of old mountains that runs southwest and south inland from the eastern coast of the continent.  They are nowhere more than about 300 miles wide.</w:t>
      </w:r>
    </w:p>
    <w:p>
      <w:pPr>
        <w:pStyle w:val="Normal"/>
        <w:spacing w:lineRule="atLeast" w:line="480"/>
        <w:ind w:firstLine="720"/>
        <w:rPr/>
      </w:pPr>
      <w:r>
        <w:rPr/>
        <w:t>Ronava Mountains:  The great western mountain chain of the continent that runs for 4,200 miles from the Arctic Circle to the southern plains.  It ends on the western coast above the Lacatada Desert.  At its widest point the range is 900 miles wide, running from Lake Gitcheron southwards and northwest.  Its central western spur runs south to form the the magnificent Grand Daton Valley.  All told, the mountains, mountain valleys, foothills and plateaus of this range cover some 1,620,000 square miles of the continent.</w:t>
      </w:r>
    </w:p>
    <w:p>
      <w:pPr>
        <w:pStyle w:val="Normal"/>
        <w:spacing w:lineRule="atLeast" w:line="480" w:before="240" w:after="0"/>
        <w:ind w:firstLine="720"/>
        <w:rPr>
          <w:b/>
          <w:b/>
          <w:bCs/>
        </w:rPr>
      </w:pPr>
      <w:r>
        <w:rPr>
          <w:b/>
          <w:bCs/>
        </w:rPr>
        <w:t>Deserts and Wastelands:</w:t>
      </w:r>
    </w:p>
    <w:p>
      <w:pPr>
        <w:pStyle w:val="Normal"/>
        <w:spacing w:lineRule="atLeast" w:line="480"/>
        <w:ind w:firstLine="720"/>
        <w:rPr/>
      </w:pPr>
      <w:r>
        <w:rPr/>
        <w:t>Lacatada Desert:  C 180,000 square miles.  the only considerable arid territory of the continent of Anatis is the Lacatada Desert.  It is by no means a lifeless waste of sand but contains considerable flora and fauna adapted to the arid conditions of the place.</w:t>
      </w:r>
    </w:p>
    <w:p>
      <w:pPr>
        <w:pStyle w:val="Normal"/>
        <w:spacing w:lineRule="atLeast" w:line="480" w:before="240" w:after="0"/>
        <w:ind w:firstLine="720"/>
        <w:rPr>
          <w:b/>
          <w:b/>
          <w:bCs/>
        </w:rPr>
      </w:pPr>
      <w:r>
        <w:rPr>
          <w:b/>
          <w:bCs/>
        </w:rPr>
        <w:t>Lakes and Rivers:</w:t>
      </w:r>
    </w:p>
    <w:p>
      <w:pPr>
        <w:pStyle w:val="Normal"/>
        <w:spacing w:lineRule="atLeast" w:line="480" w:before="240" w:after="0"/>
        <w:ind w:firstLine="720"/>
        <w:rPr/>
      </w:pPr>
      <w:r>
        <w:rPr/>
        <w:t>Lake Gitcheron:  C. 210,000 square miles.  Aside from the Gymeer Sea, this is the largest single body of fresh water on the world.  The mighty lake is over1,100 miles long and has an average width of190 miles.</w:t>
      </w:r>
    </w:p>
    <w:p>
      <w:pPr>
        <w:pStyle w:val="Normal"/>
        <w:spacing w:lineRule="atLeast" w:line="480"/>
        <w:ind w:firstLine="720"/>
        <w:rPr/>
      </w:pPr>
      <w:r>
        <w:rPr/>
        <w:t>Lake Madantsia:  C. 16,500 square miles.  The southeastern greak lake in the central portion of the continent.  Its western shore borders the prairie, while its eastern is cloaked in forest.  Its outlet is the Shalassi River.  The lake is 220 miles long and 75 miles average breadth.</w:t>
      </w:r>
    </w:p>
    <w:p>
      <w:pPr>
        <w:pStyle w:val="Normal"/>
        <w:spacing w:lineRule="atLeast" w:line="480" w:before="240" w:after="0"/>
        <w:ind w:firstLine="720"/>
        <w:rPr/>
      </w:pPr>
      <w:r>
        <w:rPr/>
        <w:t>Allinnatti River:  The 1,300-mile long river that begins at the southern end of Lake Gitcheron and flows generally south and then southwest to empty into the western verge of the Bay of Kenotonka.  Its major tributary is the Nidorawah.</w:t>
      </w:r>
    </w:p>
    <w:p>
      <w:pPr>
        <w:pStyle w:val="Normal"/>
        <w:spacing w:lineRule="atLeast" w:line="480"/>
        <w:ind w:firstLine="720"/>
        <w:rPr/>
      </w:pPr>
      <w:r>
        <w:rPr/>
        <w:t>Anavalla River:  The 1,300-mile long northern river that flows from the arctic slopes of the Rovena Mountains southeastwards across tundra and plain to eventually empty into the western side of Gaveskeda Bay.  Its small tributary. the Liquondo, is its only major contributor.</w:t>
      </w:r>
    </w:p>
    <w:p>
      <w:pPr>
        <w:pStyle w:val="Normal"/>
        <w:spacing w:lineRule="atLeast" w:line="480"/>
        <w:ind w:firstLine="720"/>
        <w:rPr/>
      </w:pPr>
      <w:r>
        <w:rPr/>
        <w:t>Belnoha River:  The 600-mile-long river that flows generaly southwards in the heart of northern Anatis to join the Kishwatoh some 550 miles above its mouth.</w:t>
      </w:r>
    </w:p>
    <w:p>
      <w:pPr>
        <w:pStyle w:val="Normal"/>
        <w:spacing w:lineRule="atLeast" w:line="480"/>
        <w:ind w:firstLine="720"/>
        <w:rPr/>
      </w:pPr>
      <w:r>
        <w:rPr/>
        <w:t>Chinood River:  The 300-mile-long main tributary is the Yaldan.  It flows west northwest out of the northern Ronava Mountains to join the larger river at about the midpoint of its length.</w:t>
      </w:r>
    </w:p>
    <w:p>
      <w:pPr>
        <w:pStyle w:val="Normal"/>
        <w:spacing w:lineRule="atLeast" w:line="480"/>
        <w:ind w:firstLine="720"/>
        <w:rPr/>
      </w:pPr>
      <w:r>
        <w:rPr/>
        <w:t>Estakitt River:  The 650-mile long waterway that rises in the northwestern slopes of the Adarpochian Mountains and runs north to empty into the waters of the northern Lantean where they border the Arctic Sea.</w:t>
      </w:r>
    </w:p>
    <w:p>
      <w:pPr>
        <w:pStyle w:val="Normal"/>
        <w:spacing w:lineRule="atLeast" w:line="480"/>
        <w:ind w:firstLine="720"/>
        <w:rPr/>
      </w:pPr>
      <w:r>
        <w:rPr/>
        <w:t>Hishonkut River:  The 1,200-mile long waterway that has its heradwaters in the Grand Daton Valley on the eastern slopes of the Rovana Mouintains there.   It flows south and west to eventually empty into the Magnific Ocean near the southern end of the mountains there.  Its main tributary, the Neatacya River, joins it some 300 miles above its mouth.</w:t>
      </w:r>
    </w:p>
    <w:p>
      <w:pPr>
        <w:pStyle w:val="Normal"/>
        <w:spacing w:lineRule="atLeast" w:line="480"/>
        <w:ind w:firstLine="720"/>
        <w:rPr/>
      </w:pPr>
      <w:r>
        <w:rPr/>
        <w:t>Kishwatoh River:  The 1,400-mile-long river that empties into Lake Gitcheron from the central portion of the continent.  It rises at the northeastern end of the Rovana Mountains, and its sole great tributary is the Belnoha.</w:t>
      </w:r>
    </w:p>
    <w:p>
      <w:pPr>
        <w:pStyle w:val="Normal"/>
        <w:spacing w:lineRule="atLeast" w:line="480"/>
        <w:ind w:firstLine="720"/>
        <w:rPr/>
      </w:pPr>
      <w:r>
        <w:rPr/>
        <w:t>Liquondo River:  The 350-mile-long river that rises in the northeastern tundra and flows southwest and south to join the Anavalla river about 800 miles above its mouth.</w:t>
      </w:r>
    </w:p>
    <w:p>
      <w:pPr>
        <w:pStyle w:val="Normal"/>
        <w:spacing w:lineRule="atLeast" w:line="480"/>
        <w:ind w:firstLine="720"/>
        <w:rPr/>
      </w:pPr>
      <w:r>
        <w:rPr/>
        <w:t>Neatacya River:  The 800-mile long main tributary of the Hoshankia River.  It flows south along the western coast of the continent in the Shakastagon Rain forest, and joins the Hishonkut River about 300 miles above its mouth.</w:t>
      </w:r>
    </w:p>
    <w:p>
      <w:pPr>
        <w:pStyle w:val="Normal"/>
        <w:spacing w:lineRule="atLeast" w:line="480"/>
        <w:ind w:firstLine="720"/>
        <w:rPr/>
      </w:pPr>
      <w:r>
        <w:rPr/>
        <w:t>Nidorawah River:  The 600-mile long river that is the main tributary of the Allinnatti River.  Its headwaters are on the eastern slopes of the Rovana Mountains, and it flows southeast and south to join the greater water some 700 miles above its mouth.</w:t>
      </w:r>
    </w:p>
    <w:p>
      <w:pPr>
        <w:pStyle w:val="Normal"/>
        <w:spacing w:lineRule="atLeast" w:line="480"/>
        <w:ind w:firstLine="720"/>
        <w:rPr/>
      </w:pPr>
      <w:r>
        <w:rPr/>
        <w:t>Niwoska River:  The 1,000-mile-long river that flows from the eastern slopes of the Rovana Mountains northeastwards through the western end of the Chippiwin Forest to empty into the northern end of Lake Gitcheron.</w:t>
      </w:r>
    </w:p>
    <w:p>
      <w:pPr>
        <w:pStyle w:val="Normal"/>
        <w:spacing w:lineRule="atLeast" w:line="480"/>
        <w:ind w:firstLine="720"/>
        <w:rPr/>
      </w:pPr>
      <w:r>
        <w:rPr/>
        <w:t>Pellicast River:  The 750-mile long waterway that rises in the southern Adarpochian Mountains and runs south and southeast to empty into the Lantean Ocean by way of the northern shore of Walatela Bay.</w:t>
      </w:r>
    </w:p>
    <w:p>
      <w:pPr>
        <w:pStyle w:val="Normal"/>
        <w:spacing w:lineRule="atLeast" w:line="480"/>
        <w:ind w:firstLine="720"/>
        <w:rPr/>
      </w:pPr>
      <w:r>
        <w:rPr/>
        <w:t>Rallamonna River:  The 350-mile-ling river rising on the western slopes of the southern Adarpochian Mountains and flowing southwest to empty into Lake Madantsia.</w:t>
      </w:r>
    </w:p>
    <w:p>
      <w:pPr>
        <w:pStyle w:val="Normal"/>
        <w:spacing w:lineRule="atLeast" w:line="480"/>
        <w:ind w:firstLine="720"/>
        <w:rPr/>
      </w:pPr>
      <w:r>
        <w:rPr/>
        <w:t>Senettasaw River:  The 350-mile-long western tributary of the the Shalassi River that fertilizes the Tashanatok Prairie.</w:t>
      </w:r>
    </w:p>
    <w:p>
      <w:pPr>
        <w:pStyle w:val="Normal"/>
        <w:spacing w:lineRule="atLeast" w:line="480"/>
        <w:ind w:firstLine="720"/>
        <w:rPr/>
      </w:pPr>
      <w:r>
        <w:rPr/>
        <w:t>Shalassi River:  The 600-mile-long outlet of Lake Madantsia that runs generally southwards from there to empty into the eastern side of the Gulf of Kenotonka.  Its western tributary, the Senettasaw, is the major addition to its waters.</w:t>
      </w:r>
    </w:p>
    <w:p>
      <w:pPr>
        <w:pStyle w:val="Normal"/>
        <w:spacing w:lineRule="atLeast" w:line="480"/>
        <w:ind w:firstLine="720"/>
        <w:rPr/>
      </w:pPr>
      <w:r>
        <w:rPr/>
        <w:t>Yaldan River:  The 1,600-mile-long river flowing southwest from near the Arctic Circle that bisects the Klomtac Forest and flows into the Magnific Ocean.  Its main tributary is the Chinood.</w:t>
      </w:r>
    </w:p>
    <w:p>
      <w:pPr>
        <w:pStyle w:val="Normal"/>
        <w:spacing w:lineRule="atLeast" w:line="480" w:before="240" w:after="0"/>
        <w:ind w:firstLine="720"/>
        <w:rPr>
          <w:b/>
          <w:b/>
          <w:bCs/>
        </w:rPr>
      </w:pPr>
      <w:r>
        <w:rPr>
          <w:b/>
          <w:bCs/>
        </w:rPr>
        <w:t>Associated Islands:</w:t>
      </w:r>
    </w:p>
    <w:p>
      <w:pPr>
        <w:pStyle w:val="Normal"/>
        <w:spacing w:lineRule="atLeast" w:line="480" w:before="240" w:after="0"/>
        <w:ind w:left="720" w:firstLine="720"/>
        <w:rPr/>
      </w:pPr>
      <w:r>
        <w:rPr/>
        <w:t>Bear Island:  C. 1,800 square miles.  The island laying only three miles off the northwestern coast in the Arctic Sea.  It is 60 miles long and 30 in breadth.</w:t>
      </w:r>
    </w:p>
    <w:p>
      <w:pPr>
        <w:pStyle w:val="Normal"/>
        <w:spacing w:lineRule="atLeast" w:line="480"/>
        <w:ind w:left="720" w:firstLine="720"/>
        <w:rPr/>
      </w:pPr>
      <w:r>
        <w:rPr/>
        <w:t>Bilkarbi Islands:  C. 11,000 square miles.  A chain of small islands and islets stretching from the eastern point of the Tezcol Peninnsula eastwards for some 400 miles.  It ends some 200 miles southwest of Noqual Island.  They are considered as a part of the continent.</w:t>
      </w:r>
    </w:p>
    <w:p>
      <w:pPr>
        <w:pStyle w:val="Normal"/>
        <w:spacing w:lineRule="atLeast" w:line="480"/>
        <w:ind w:left="1440" w:firstLine="720"/>
        <w:rPr/>
      </w:pPr>
      <w:r>
        <w:rPr/>
        <w:t>Atlcoycut Island:  C. 900 square miles.  The easternmost of the chain that lies some 150 miles southwest of the western end of Noqual Island.  It is 30 miles in length and about the same in average width.</w:t>
      </w:r>
    </w:p>
    <w:p>
      <w:pPr>
        <w:pStyle w:val="Normal"/>
        <w:spacing w:lineRule="atLeast" w:line="480"/>
        <w:ind w:left="1440" w:firstLine="720"/>
        <w:rPr/>
      </w:pPr>
      <w:r>
        <w:rPr/>
        <w:t>Bazchlin Island:  C. 1,200 square miles.  The northern island that lies some 30 miles north of the tip of the Tezcol Peninnsula.  It is 45 miles in length by over 26 miles width.</w:t>
      </w:r>
    </w:p>
    <w:p>
      <w:pPr>
        <w:pStyle w:val="Normal"/>
        <w:spacing w:lineRule="atLeast" w:line="480"/>
        <w:ind w:left="1440" w:firstLine="720"/>
        <w:rPr/>
      </w:pPr>
      <w:r>
        <w:rPr/>
        <w:t>Cotmyga Island:  C. 500 square miles.  The small island that is the second easternmost of the chain.  It is only 25 miles long and some 20 miles wide.</w:t>
      </w:r>
    </w:p>
    <w:p>
      <w:pPr>
        <w:pStyle w:val="Normal"/>
        <w:spacing w:lineRule="atLeast" w:line="480"/>
        <w:ind w:left="1440" w:firstLine="720"/>
        <w:rPr/>
      </w:pPr>
      <w:r>
        <w:rPr/>
        <w:t>Isle Corunda:  C.  4,500 square miles.  The largest of the Bilkarbi Islands.  It is mostly covered in hills and old mountains, and valuable gems are found there.  It is 90 miles long and 50 miles average breadth.</w:t>
      </w:r>
    </w:p>
    <w:p>
      <w:pPr>
        <w:pStyle w:val="Normal"/>
        <w:spacing w:lineRule="atLeast" w:line="480"/>
        <w:ind w:left="1440" w:firstLine="720"/>
        <w:rPr/>
      </w:pPr>
      <w:r>
        <w:rPr/>
        <w:t>Mokimacle Island:  C. 900 square miles.  The island that lies 35 miles south of the Isle Corunda.  It is about 30 miles long and wide.</w:t>
      </w:r>
    </w:p>
    <w:p>
      <w:pPr>
        <w:pStyle w:val="Normal"/>
        <w:spacing w:lineRule="atLeast" w:line="480"/>
        <w:ind w:left="1440" w:firstLine="720"/>
        <w:rPr/>
      </w:pPr>
      <w:r>
        <w:rPr/>
        <w:t>Tikmoche Island:  C. 1,200 square miles.  The island due east of the eastern end of Isle Corunda.  It is 40 miles long and 30 miles in average breadth.</w:t>
      </w:r>
    </w:p>
    <w:p>
      <w:pPr>
        <w:pStyle w:val="Normal"/>
        <w:spacing w:lineRule="atLeast" w:line="480"/>
        <w:ind w:left="1440" w:firstLine="720"/>
        <w:rPr/>
      </w:pPr>
      <w:r>
        <w:rPr/>
        <w:t>Zatl Island:  C. 750 square miles.  The southern island that lies some 40 miles south of the tip of the Tezcol Peninnsula.  It is 30 miles in length and 25 miles width.</w:t>
      </w:r>
    </w:p>
    <w:p>
      <w:pPr>
        <w:pStyle w:val="Normal"/>
        <w:spacing w:lineRule="atLeast" w:line="480"/>
        <w:ind w:firstLine="720"/>
        <w:rPr/>
      </w:pPr>
      <w:r>
        <w:rPr/>
        <w:t>Carastoga Island:  C. 500 square miles.  The northern of the three islands off the south-central east coast of the continent.  It is 34 miles long and 15 miles wide.  It lies about 65 miles off shore.</w:t>
      </w:r>
    </w:p>
    <w:p>
      <w:pPr>
        <w:pStyle w:val="Normal"/>
        <w:spacing w:lineRule="atLeast" w:line="480"/>
        <w:ind w:firstLine="720"/>
        <w:rPr/>
      </w:pPr>
      <w:r>
        <w:rPr/>
        <w:t>Doyaquo Island:  C. 600 square miles.  The small island some 150 miles off the western central shore of Anatis.  Doyaquo is about 50 miles southwest of Ushinta Island.  It is 35 miles long and averages 17 miles width.</w:t>
      </w:r>
    </w:p>
    <w:p>
      <w:pPr>
        <w:pStyle w:val="Normal"/>
        <w:spacing w:lineRule="atLeast" w:line="480"/>
        <w:ind w:firstLine="720"/>
        <w:rPr/>
      </w:pPr>
      <w:r>
        <w:rPr/>
        <w:t>Dunnuit Island:  C. 600 square miles.  The small island 100 miles off the coast of the Gavesked Peninnsula on the sea lane to the Dunshat Strait.  It is 30 miles long and 20 miles wide.</w:t>
      </w:r>
    </w:p>
    <w:p>
      <w:pPr>
        <w:pStyle w:val="Normal"/>
        <w:spacing w:lineRule="atLeast" w:line="480"/>
        <w:ind w:firstLine="720"/>
        <w:rPr/>
      </w:pPr>
      <w:r>
        <w:rPr/>
        <w:t>Minhokan Island:  C. 2,000 square miles.  The southern island of the three islands off the south-central east coast of the continent.  It is 65 miles long and 31 miles wide.  It lies about 5 miles off shore.</w:t>
      </w:r>
    </w:p>
    <w:p>
      <w:pPr>
        <w:pStyle w:val="Normal"/>
        <w:spacing w:lineRule="atLeast" w:line="480"/>
        <w:ind w:firstLine="720"/>
        <w:rPr/>
      </w:pPr>
      <w:r>
        <w:rPr/>
        <w:t>Moquaban Island:  C. 2,200 square miles.  The northern of the two volcanic islands in the Bay of Gavaskeda. It is about 50 miles across.</w:t>
      </w:r>
    </w:p>
    <w:p>
      <w:pPr>
        <w:pStyle w:val="Normal"/>
        <w:spacing w:lineRule="atLeast" w:line="480"/>
        <w:ind w:firstLine="720"/>
        <w:rPr/>
      </w:pPr>
      <w:r>
        <w:rPr/>
        <w:t>Nataqua Island:  C. 500 square miles.  The further of the two islands off the East Headland of the continent.  It is 25 miles east of Nataqua Island.  It is 25 miles long and 20 miles wide.  The two islands mark the southern limits of Great North Bay.</w:t>
      </w:r>
    </w:p>
    <w:p>
      <w:pPr>
        <w:pStyle w:val="Normal"/>
        <w:spacing w:lineRule="atLeast" w:line="480"/>
        <w:ind w:firstLine="720"/>
        <w:rPr/>
      </w:pPr>
      <w:r>
        <w:rPr/>
        <w:t xml:space="preserve">Polawash Island:  C. 750 square miles.  C. 700 square miles.  The middle island of the three islands off the south-central east coast of the continent.  It is 35 miles long and 20 miles wide.  It lies about 30 miles off shore. </w:t>
      </w:r>
    </w:p>
    <w:p>
      <w:pPr>
        <w:pStyle w:val="Normal"/>
        <w:spacing w:lineRule="atLeast" w:line="480"/>
        <w:ind w:firstLine="720"/>
        <w:rPr/>
      </w:pPr>
      <w:r>
        <w:rPr/>
        <w:t>Pocgot Island:  C. 2,250 square miles.  The rather large island 25 miles off the shore of the Tlanjat Peninnsula of northwestern Anatis.  It is 50 miles long and 45 miles across.</w:t>
      </w:r>
    </w:p>
    <w:p>
      <w:pPr>
        <w:pStyle w:val="Normal"/>
        <w:spacing w:lineRule="atLeast" w:line="480"/>
        <w:ind w:firstLine="720"/>
        <w:rPr/>
      </w:pPr>
      <w:r>
        <w:rPr/>
        <w:t>Rebysk Island:  C. 900 square miles.  The small island 50 miles northwest of Pocgot Island off the tip of the Tlanjat Peninnsula.  It is 30 miles in length and about 21 miles in width.</w:t>
      </w:r>
    </w:p>
    <w:p>
      <w:pPr>
        <w:pStyle w:val="Normal"/>
        <w:spacing w:lineRule="atLeast" w:line="480"/>
        <w:ind w:firstLine="720"/>
        <w:rPr/>
      </w:pPr>
      <w:r>
        <w:rPr/>
        <w:t>Roketat Island:  C. 4,750 square miles.  The southern of the two sub-arcitc islands in the Arctic Sea off the east coast or northern Anatis.    It is 300 miles east of the mainland, 150 miles northeast of Dunnuit Island, and 150 miles south southeast of Thedeen Island.  It is 95 miles in length and has an average breadth of 50 miles.</w:t>
      </w:r>
    </w:p>
    <w:p>
      <w:pPr>
        <w:pStyle w:val="Normal"/>
        <w:spacing w:lineRule="atLeast" w:line="480"/>
        <w:ind w:firstLine="720"/>
        <w:rPr/>
      </w:pPr>
      <w:r>
        <w:rPr/>
        <w:t>Senwegas Island:  C. 1,500 square miles.  The island 40 miles southwest off the southern tip of Settachat Peninnsula.  It helps to define the Bay of Anatis.  The island is 50 miles long and 30 miles wide.</w:t>
      </w:r>
    </w:p>
    <w:p>
      <w:pPr>
        <w:pStyle w:val="Normal"/>
        <w:spacing w:lineRule="atLeast" w:line="480"/>
        <w:ind w:firstLine="720"/>
        <w:rPr/>
      </w:pPr>
      <w:r>
        <w:rPr/>
        <w:t>Tashoti Island:  C. 3,200 square miles.  The southern of the two volcanic islands in the Bay of Gavaskeda. It is about 60 miles across.</w:t>
      </w:r>
    </w:p>
    <w:p>
      <w:pPr>
        <w:pStyle w:val="Normal"/>
        <w:spacing w:lineRule="atLeast" w:line="480"/>
        <w:ind w:firstLine="720"/>
        <w:rPr/>
      </w:pPr>
      <w:r>
        <w:rPr/>
        <w:t>Tavishi Island:  C. 4,500 square miles.  The nearer of the two islands off the East Headland of the continent.  It is 15 miles from the coast, 25 miles from its neighboring island, Nataqua, to the east.  The island is 75 miles long and 60 miles wide.  The two islands mark the southern limits of Great North Bay.</w:t>
      </w:r>
    </w:p>
    <w:p>
      <w:pPr>
        <w:pStyle w:val="Normal"/>
        <w:spacing w:lineRule="atLeast" w:line="480"/>
        <w:ind w:firstLine="720"/>
        <w:rPr/>
      </w:pPr>
      <w:r>
        <w:rPr/>
        <w:t xml:space="preserve">Thedeen Island:  C. 2,400 square miles.  The northern of the two sub-arcitc islands in the Arctic Sea off the east coast or northern Anatis.  It is 150 miles south of the arctic circle, 150 miles east of the mainland, and 150 miles north northwest of Roketat Island.  It is 60 miles in length and has an average breadth of 40 miles. </w:t>
      </w:r>
    </w:p>
    <w:p>
      <w:pPr>
        <w:pStyle w:val="Normal"/>
        <w:spacing w:lineRule="atLeast" w:line="480"/>
        <w:ind w:firstLine="720"/>
        <w:rPr/>
      </w:pPr>
      <w:r>
        <w:rPr/>
        <w:t>Ushinta Island:  C. 2,200 square miles.  The large island some 50 miles off the western central shore of Anatis.  Doyaquo is about 40 miles northwest of Doyaquo Island.  It is 85 miles long and averages 26 miles width.</w:t>
      </w:r>
    </w:p>
    <w:p>
      <w:pPr>
        <w:pStyle w:val="Normal"/>
        <w:spacing w:lineRule="atLeast" w:line="480" w:before="240" w:after="0"/>
        <w:ind w:firstLine="720"/>
        <w:rPr/>
      </w:pPr>
      <w:r>
        <w:rPr>
          <w:b/>
          <w:bCs/>
        </w:rPr>
        <w:t xml:space="preserve">Huybraz: </w:t>
      </w:r>
      <w:r>
        <w:rPr/>
        <w:t xml:space="preserve"> C. 5,760,000 square miles.  The southern island continent and its associated islands.</w:t>
      </w:r>
    </w:p>
    <w:p>
      <w:pPr>
        <w:pStyle w:val="Normal"/>
        <w:spacing w:lineRule="atLeast" w:line="480"/>
        <w:ind w:firstLine="720"/>
        <w:rPr/>
      </w:pPr>
      <w:r>
        <w:rPr/>
        <w:t>Emerald Horn:  C. 270,000 square miles.  The northern peninnsula of Huybraz that separates the  Gulf of Zataco on its west from the waters of the Azurflam Sea to the west.</w:t>
      </w:r>
    </w:p>
    <w:p>
      <w:pPr>
        <w:pStyle w:val="Normal"/>
        <w:spacing w:lineRule="atLeast" w:line="480"/>
        <w:ind w:firstLine="720"/>
        <w:rPr/>
      </w:pPr>
      <w:r>
        <w:rPr/>
        <w:t>Grimsting. The:  C. 100,000 square miles.  The southeastern-pointing southern tip of the continent.  Because the open waters further south, where the Lanteal and Magnific Oceans meet are so rough and dangerous, the passages between the five islands below it are used by vessels.  They are named, appropriately, Bane, Miasm, Poison, Toxin, and Venom.  The main passage, that lying nearest to the tip of Huybraz, is called the Gauntlet of the Scorpion.</w:t>
      </w:r>
    </w:p>
    <w:p>
      <w:pPr>
        <w:pStyle w:val="Normal"/>
        <w:spacing w:lineRule="atLeast" w:line="480" w:before="240" w:after="0"/>
        <w:ind w:firstLine="720"/>
        <w:rPr>
          <w:b/>
          <w:b/>
          <w:bCs/>
        </w:rPr>
      </w:pPr>
      <w:r>
        <w:rPr>
          <w:b/>
          <w:bCs/>
        </w:rPr>
        <w:t>Forests and Jungles:</w:t>
      </w:r>
    </w:p>
    <w:p>
      <w:pPr>
        <w:pStyle w:val="Normal"/>
        <w:spacing w:lineRule="atLeast" w:line="480"/>
        <w:ind w:firstLine="720"/>
        <w:rPr/>
      </w:pPr>
      <w:r>
        <w:rPr/>
        <w:t>Amazona Jungle:  C. 1,600,000 square miles.  The great rain forest and jungle that covers northern and northeastern Huybraz and through which the Amzona River and its many tributaries flow.</w:t>
      </w:r>
    </w:p>
    <w:p>
      <w:pPr>
        <w:pStyle w:val="Normal"/>
        <w:spacing w:lineRule="atLeast" w:line="480"/>
        <w:ind w:firstLine="720"/>
        <w:rPr/>
      </w:pPr>
      <w:r>
        <w:rPr/>
        <w:t>Alpatagon Forest:  C. 90,000 square miles.  The far southern coniferous woodland that covers the peninnsular tip of the continent, the Sting.</w:t>
      </w:r>
    </w:p>
    <w:p>
      <w:pPr>
        <w:pStyle w:val="Normal"/>
        <w:spacing w:lineRule="atLeast" w:line="480"/>
        <w:ind w:firstLine="720"/>
        <w:rPr/>
      </w:pPr>
      <w:r>
        <w:rPr/>
        <w:t>Intilac Forest:  C. 200,000 square miles.  The deceduous woodland that lies along the northwest coast of the continent between the western slopes of the Colanques Mountains and from there southwestwards to the shore.</w:t>
      </w:r>
    </w:p>
    <w:p>
      <w:pPr>
        <w:pStyle w:val="Normal"/>
        <w:spacing w:lineRule="atLeast" w:line="480"/>
        <w:ind w:firstLine="720"/>
        <w:rPr/>
      </w:pPr>
      <w:r>
        <w:rPr/>
        <w:t>Loquatlor Rain Forest:  C. 225,000 square miles.  The northwestern jungle that lies west of the Colanques Mountains at their northern end.  It ends northwards at Hejaros Bay, and on the south at the Intilac Forest.</w:t>
      </w:r>
    </w:p>
    <w:p>
      <w:pPr>
        <w:pStyle w:val="Normal"/>
        <w:spacing w:lineRule="atLeast" w:line="480"/>
        <w:ind w:firstLine="720"/>
        <w:rPr/>
      </w:pPr>
      <w:r>
        <w:rPr/>
        <w:t>Ramtass Forest:  C. 150,000 square miles.  The hardwood forest north of the Alpatagon woodland.</w:t>
      </w:r>
    </w:p>
    <w:p>
      <w:pPr>
        <w:pStyle w:val="Normal"/>
        <w:spacing w:lineRule="atLeast" w:line="480" w:before="240" w:after="0"/>
        <w:ind w:firstLine="720"/>
        <w:rPr>
          <w:b/>
          <w:b/>
          <w:bCs/>
        </w:rPr>
      </w:pPr>
      <w:r>
        <w:rPr>
          <w:b/>
          <w:bCs/>
        </w:rPr>
        <w:t>Mountains and Highlands:</w:t>
      </w:r>
    </w:p>
    <w:p>
      <w:pPr>
        <w:pStyle w:val="Normal"/>
        <w:spacing w:lineRule="atLeast" w:line="480"/>
        <w:ind w:firstLine="720"/>
        <w:rPr/>
      </w:pPr>
      <w:r>
        <w:rPr/>
        <w:t>Cambratas Mountains:  The 600-mile long chain that runs northwest to southeast to end on the central eastern coast of the continent.  The Amzona Jungle is immediately to their north and covers much of their northern foothills.</w:t>
      </w:r>
    </w:p>
    <w:p>
      <w:pPr>
        <w:pStyle w:val="Normal"/>
        <w:spacing w:lineRule="atLeast" w:line="480"/>
        <w:ind w:firstLine="720"/>
        <w:rPr/>
      </w:pPr>
      <w:r>
        <w:rPr/>
        <w:t>Colanques Mountains:  The great western chain of some 3,300 milles length that runs from the northern heart of the continent, then along the coast to the west, and ends at the Magnific shore where the Huybraz land mass runs southeastwards to eventually end at the Sting some 1,200 miles distant from the southern end of these mountains.</w:t>
      </w:r>
    </w:p>
    <w:p>
      <w:pPr>
        <w:pStyle w:val="Normal"/>
        <w:spacing w:lineRule="atLeast" w:line="480" w:before="240" w:after="0"/>
        <w:ind w:firstLine="720"/>
        <w:rPr>
          <w:b/>
          <w:b/>
          <w:bCs/>
        </w:rPr>
      </w:pPr>
      <w:r>
        <w:rPr>
          <w:b/>
          <w:bCs/>
        </w:rPr>
        <w:t>Deserts and Wastelands:</w:t>
      </w:r>
    </w:p>
    <w:p>
      <w:pPr>
        <w:pStyle w:val="Normal"/>
        <w:spacing w:lineRule="atLeast" w:line="480"/>
        <w:ind w:firstLine="720"/>
        <w:rPr/>
      </w:pPr>
      <w:r>
        <w:rPr/>
        <w:t>Ilipan, The:  C. 180,000.  The arid highlands near the end and on the east side the Colanques Mountains.  These wild hills and barrens are home to many wild animals.</w:t>
      </w:r>
    </w:p>
    <w:p>
      <w:pPr>
        <w:pStyle w:val="Normal"/>
        <w:spacing w:lineRule="atLeast" w:line="480" w:before="240" w:after="0"/>
        <w:ind w:firstLine="720"/>
        <w:rPr>
          <w:b/>
          <w:b/>
          <w:bCs/>
        </w:rPr>
      </w:pPr>
      <w:r>
        <w:rPr>
          <w:b/>
          <w:bCs/>
        </w:rPr>
        <w:t>Lakes and Rivers:</w:t>
      </w:r>
    </w:p>
    <w:p>
      <w:pPr>
        <w:pStyle w:val="Normal"/>
        <w:spacing w:lineRule="atLeast" w:line="480" w:before="240" w:after="0"/>
        <w:ind w:firstLine="720"/>
        <w:rPr/>
      </w:pPr>
      <w:r>
        <w:rPr/>
        <w:t>Lake Garingury:  C. 25,000 square miles.  The southern of the two great lakes of Huybraz that lie in Amzona Jungle east of the foothills of the Colanques Mountains.  Garingury is about 200 miles long and 100 miles wide.  It gives rise to the Raparana river, its sole outlet.</w:t>
      </w:r>
    </w:p>
    <w:p>
      <w:pPr>
        <w:pStyle w:val="Normal"/>
        <w:spacing w:lineRule="atLeast" w:line="480"/>
        <w:ind w:firstLine="720"/>
        <w:rPr/>
      </w:pPr>
      <w:r>
        <w:rPr/>
        <w:t>Lake Halhaltica:  C. 60,000 square miles.  The northern of the two great lakes of Huybraz that lie in Amzona Jungle east of the foothills of the Colanques Mountains.  It is crescent-shaped, 900 miles long, and averages 100 miles in width.  Its outlet is the Vadamara river, a tributary of the Amzona River.</w:t>
      </w:r>
    </w:p>
    <w:p>
      <w:pPr>
        <w:pStyle w:val="Normal"/>
        <w:spacing w:lineRule="atLeast" w:line="480" w:before="240" w:after="0"/>
        <w:ind w:firstLine="720"/>
        <w:rPr/>
      </w:pPr>
      <w:r>
        <w:rPr/>
        <w:t>Aitapaec River:  The 600-mile long river tributary of the Amzona that rises from the northern foothills of the Cambratas Mountains and flows  in a generally northwards direction to join the greater watercourse some 850 miles above its mouth.</w:t>
      </w:r>
    </w:p>
    <w:p>
      <w:pPr>
        <w:pStyle w:val="Normal"/>
        <w:spacing w:lineRule="atLeast" w:line="480"/>
        <w:ind w:firstLine="720"/>
        <w:rPr/>
      </w:pPr>
      <w:r>
        <w:rPr/>
        <w:t>Amzona River:  The huge 1,800-mile long river that flows south and east through the heart of the Amzona Jungle.  The river has its headwaters in the highland plateau northeast of the northern end of the Colanques Mountains and flows south some 800 miles before turning east and then south ans east again to empty into the Lantean Ocean.  It has four major tributaries.</w:t>
      </w:r>
    </w:p>
    <w:p>
      <w:pPr>
        <w:pStyle w:val="Normal"/>
        <w:spacing w:lineRule="atLeast" w:line="480"/>
        <w:ind w:firstLine="720"/>
        <w:rPr/>
      </w:pPr>
      <w:r>
        <w:rPr/>
        <w:t>Bochipoc River:  The 600-mile long river eastern tributary of the Amzona that flows south out of the jungle to join its parent river about 700 miles above its mouth.</w:t>
      </w:r>
    </w:p>
    <w:p>
      <w:pPr>
        <w:pStyle w:val="Normal"/>
        <w:spacing w:lineRule="atLeast" w:line="480"/>
        <w:ind w:firstLine="720"/>
        <w:rPr/>
      </w:pPr>
      <w:r>
        <w:rPr/>
        <w:t>Cayman River:  The 500-mile long river that is the easternmost tributary of the Amazona.  It rises in the eastern jungle and flows southwest to join the greater river some 550 miles above its mouth.</w:t>
      </w:r>
    </w:p>
    <w:p>
      <w:pPr>
        <w:pStyle w:val="Normal"/>
        <w:spacing w:lineRule="atLeast" w:line="480"/>
        <w:ind w:firstLine="720"/>
        <w:rPr/>
      </w:pPr>
      <w:r>
        <w:rPr/>
        <w:t>Carinquol River:  The 800-mile long river rising on the western slopes of the northern Colanques Mountains and flowing west southwest through the Loquatlor Rain Forest and the Intilak Forest to empty into the Sea of Xapacut.</w:t>
      </w:r>
    </w:p>
    <w:p>
      <w:pPr>
        <w:pStyle w:val="Normal"/>
        <w:spacing w:lineRule="atLeast" w:line="480"/>
        <w:ind w:firstLine="720"/>
        <w:rPr/>
      </w:pPr>
      <w:r>
        <w:rPr/>
        <w:t>Cunkekko River:  The 1,000-mile long river that rises from the western north central slopes of the Colanques Mountains and runs generally southwards before turning west to empty into the Inticon Sound.  Its major tributary is the Niraconya.</w:t>
      </w:r>
    </w:p>
    <w:p>
      <w:pPr>
        <w:pStyle w:val="Normal"/>
        <w:spacing w:lineRule="atLeast" w:line="480"/>
        <w:ind w:firstLine="720"/>
        <w:rPr/>
      </w:pPr>
      <w:r>
        <w:rPr/>
        <w:t xml:space="preserve">Niraconya River:  The 400-mile long river that rises from the southern west slopes of the Colanques Mountains and flows generally northwards to join the Cunkekko about 130 miles above its mouth. </w:t>
      </w:r>
    </w:p>
    <w:p>
      <w:pPr>
        <w:pStyle w:val="Normal"/>
        <w:spacing w:lineRule="atLeast" w:line="480"/>
        <w:ind w:firstLine="720"/>
        <w:rPr/>
      </w:pPr>
      <w:r>
        <w:rPr/>
        <w:t>Quilla River:  The 900-mile long river tributary of the Paparana.  It rises on the eastern slopes of the Colanques Mountains and then flows generally east southeast to join its parent some 175 miles above its mouth.</w:t>
      </w:r>
    </w:p>
    <w:p>
      <w:pPr>
        <w:pStyle w:val="Normal"/>
        <w:spacing w:lineRule="atLeast" w:line="480"/>
        <w:ind w:firstLine="720"/>
        <w:rPr/>
      </w:pPr>
      <w:r>
        <w:rPr/>
        <w:t>Raparana River:  The 1,000-mile long river that is the inlet to and the outlet from Lake Garingury.  It runs from the eastern slopes for some 150 miles to feed the lake, then flows on from there another 850 miles to empty into the Argentia Gulf of the continent that are a part of the southern Lantean Ocean.</w:t>
      </w:r>
    </w:p>
    <w:p>
      <w:pPr>
        <w:pStyle w:val="Normal"/>
        <w:spacing w:lineRule="atLeast" w:line="480"/>
        <w:ind w:firstLine="720"/>
        <w:rPr/>
      </w:pPr>
      <w:r>
        <w:rPr/>
        <w:t>Vadamara River:  The broad 300-mile long river tributary that is the outlet of Lake Halhaltica.  It flows northeast to join the Amzona some 500 miles below that riverÕs headwaters, and thus make is a very wide and deep waterway thence onwards.</w:t>
      </w:r>
    </w:p>
    <w:p>
      <w:pPr>
        <w:pStyle w:val="Normal"/>
        <w:spacing w:lineRule="atLeast" w:line="480" w:before="240" w:after="0"/>
        <w:ind w:firstLine="720"/>
        <w:rPr>
          <w:b/>
          <w:b/>
          <w:bCs/>
        </w:rPr>
      </w:pPr>
      <w:r>
        <w:rPr>
          <w:b/>
          <w:bCs/>
        </w:rPr>
        <w:t>Associated Islands:</w:t>
      </w:r>
    </w:p>
    <w:p>
      <w:pPr>
        <w:pStyle w:val="Normal"/>
        <w:spacing w:lineRule="atLeast" w:line="480" w:before="240" w:after="0"/>
        <w:ind w:left="720" w:firstLine="720"/>
        <w:rPr/>
      </w:pPr>
      <w:r>
        <w:rPr/>
        <w:t>Chaltoci Island:   C. 17,500 square miles.  The 250-mile-long, average 70-mile-wide island lying off the northwestern central coast of Huybraz, some 80 miles from the mainland and the island kingdom of Huatlcutzi, and thus between the Azurflame Sea to the north and the Sea of Xapacut to the west.  The southern half of its western shore marks the end of the Azureflam Sea and the commencement of the Sea of Xapacut.  It is separated from the continent by the Chaltoci Sound whose waters follow the coast of Hybraz from Ixlan island northwards past Chaltoci, curve northeast past the islands of Mixlocatli and Tlatocan, and access Hejaros Bay.</w:t>
      </w:r>
    </w:p>
    <w:p>
      <w:pPr>
        <w:pStyle w:val="Normal"/>
        <w:spacing w:lineRule="atLeast" w:line="480"/>
        <w:ind w:left="720" w:firstLine="720"/>
        <w:rPr/>
      </w:pPr>
      <w:r>
        <w:rPr/>
        <w:t>Drops Islands:  The five island chain below the southernmost portion of the continent of Huybraz, the Grimsting.  They are:</w:t>
      </w:r>
    </w:p>
    <w:p>
      <w:pPr>
        <w:pStyle w:val="Normal"/>
        <w:spacing w:lineRule="atLeast" w:line="480"/>
        <w:ind w:left="1080" w:firstLine="720"/>
        <w:rPr/>
      </w:pPr>
      <w:r>
        <w:rPr/>
        <w:t>Bane:  C. 1,000 square miles.  The windswept and storm-battered southernmost island, which, along with its many nearby rocky islets and shoals, constitutes the end of the Drops Islands chain.  It lies some 110 miles below Toxin Island.</w:t>
      </w:r>
    </w:p>
    <w:p>
      <w:pPr>
        <w:pStyle w:val="Normal"/>
        <w:spacing w:lineRule="atLeast" w:line="480"/>
        <w:ind w:left="1080" w:firstLine="720"/>
        <w:rPr/>
      </w:pPr>
      <w:r>
        <w:rPr/>
        <w:t>Miasm:  C. 600 square miles.  The rocky central eastern island of the five island group.  North between it and Poison Island is the 50-mile-wide Sting Passage between it and Venom Island to the north, the channel connecting the Lantean and Magnific Oceans.  Maism is some 40 miles east of Toxin Island.</w:t>
      </w:r>
    </w:p>
    <w:p>
      <w:pPr>
        <w:pStyle w:val="Normal"/>
        <w:spacing w:lineRule="atLeast" w:line="480"/>
        <w:ind w:left="1080" w:firstLine="720"/>
        <w:rPr/>
      </w:pPr>
      <w:r>
        <w:rPr/>
        <w:t>Poison:  C. 900 square miles.  The northeasternmost of the five islands called the Drops that lie south of the Grimsting.  It forms part of the eastern part of the southern boundary of the strait above it, called the Gauntlet of the Scorpion, the Grimsting above being the northern boundary, that enables passage between the Lantean and Magnific Oceans.  Poison Island is approximately 70 miles off the mainland.</w:t>
      </w:r>
    </w:p>
    <w:p>
      <w:pPr>
        <w:pStyle w:val="Normal"/>
        <w:spacing w:lineRule="atLeast" w:line="480"/>
        <w:ind w:left="1080" w:firstLine="720"/>
        <w:rPr/>
      </w:pPr>
      <w:r>
        <w:rPr/>
        <w:t>Toxin:  C. 2,000 square miles.  The inhospitable central western island of the five island group.  North between it and the southern tip of Venom Island is the now-75-mile-wide Sting Passage, a channel connecting the Lantean and Magnific Oceans.  Toxin is some 40 miles west of Miasm Island.</w:t>
      </w:r>
    </w:p>
    <w:p>
      <w:pPr>
        <w:pStyle w:val="Normal"/>
        <w:spacing w:lineRule="atLeast" w:line="480"/>
        <w:ind w:left="1080" w:firstLine="720"/>
        <w:rPr/>
      </w:pPr>
      <w:r>
        <w:rPr/>
        <w:t>Venom:  C. 3,000 square miles.  The northwesternmost of the five islands called the Drops that lie south of the Grimsting.  It forms part of the western part of the southern boundary of the strait above called the Gauntlet of the Scorpion, the Grimsting above being the northern boundary of this passage between the Lantean and Magnific Oceans.  The island is approximately 70 miles off the mainland.</w:t>
      </w:r>
    </w:p>
    <w:p>
      <w:pPr>
        <w:pStyle w:val="Normal"/>
        <w:spacing w:lineRule="atLeast" w:line="480"/>
        <w:ind w:left="720" w:firstLine="720"/>
        <w:rPr/>
      </w:pPr>
      <w:r>
        <w:rPr/>
        <w:t>Incutal Island:   C. 22,500 square miles.  The 450-mile-long, average 50-mile-wide island lying off the west south central coast of Huybraz.  The southern tip of its northwestern shore marks the end of the Sea of Xapacut and the commencement of the Magnific Ocean.  It is separated from the continent by the Incutal Passage leading to the Inticon Sound.  It is considered a part of Hybraz.</w:t>
      </w:r>
    </w:p>
    <w:p>
      <w:pPr>
        <w:pStyle w:val="Normal"/>
        <w:spacing w:lineRule="atLeast" w:line="480"/>
        <w:ind w:left="720" w:firstLine="720"/>
        <w:rPr/>
      </w:pPr>
      <w:r>
        <w:rPr/>
        <w:t>Ixlan Isle:  C.  2,100 square miles. The island some 40 miles off the western northwest coast of Huybraz and lying about 100 miles southwest of Chaltoci Island.  It lies at the southern end of the Chatloci Sound.  The island is just over 70 miles long and averages some 30 miles in breadth.</w:t>
      </w:r>
    </w:p>
    <w:p>
      <w:pPr>
        <w:pStyle w:val="Normal"/>
        <w:spacing w:lineRule="atLeast" w:line="480"/>
        <w:ind w:left="720" w:firstLine="720"/>
        <w:rPr/>
      </w:pPr>
      <w:r>
        <w:rPr/>
        <w:t>Javvil Islands, The:  C. 32,500 square miles.  The group of nine large and small islands lying off the eastern cape of Huybraz and marking the southern and southeastern extent of the Amzon Sea.</w:t>
      </w:r>
    </w:p>
    <w:p>
      <w:pPr>
        <w:pStyle w:val="Normal"/>
        <w:spacing w:lineRule="atLeast" w:line="480"/>
        <w:ind w:left="1440" w:firstLine="720"/>
        <w:rPr/>
      </w:pPr>
      <w:r>
        <w:rPr/>
        <w:t>Belraca Island: C. 600 square miles.  The small, northeasternmost island nerarest to the Amzon Islands about 300 miles due north of it.  Belraca Island is some 30 miles long and 20 miles in width.</w:t>
      </w:r>
    </w:p>
    <w:p>
      <w:pPr>
        <w:pStyle w:val="Normal"/>
        <w:spacing w:lineRule="atLeast" w:line="480"/>
        <w:ind w:left="1440" w:firstLine="720"/>
        <w:rPr/>
      </w:pPr>
      <w:r>
        <w:rPr/>
        <w:t>Chidlan Island: C. 1,400 square miles.  The westernmost of the northenr small islands, Chidlan is 55 miles long and 26 miles in breadth.</w:t>
      </w:r>
    </w:p>
    <w:p>
      <w:pPr>
        <w:pStyle w:val="Normal"/>
        <w:spacing w:lineRule="atLeast" w:line="480"/>
        <w:ind w:left="1440" w:firstLine="720"/>
        <w:rPr/>
      </w:pPr>
      <w:r>
        <w:rPr/>
        <w:t>Isle of Jaguars:  C. 15,000 square miles.  The largest of the three larger islands of the nine islands of the chain, the Isle of Jaguars is C-shaped, about 300 miles long and has an average breadth of 50 miles.  As the name implies, the great cats on this island are plentiful and of immense size.  They prey on the large herds of agouti and tapir, as well as forest deer that roam the island.</w:t>
      </w:r>
    </w:p>
    <w:p>
      <w:pPr>
        <w:pStyle w:val="Normal"/>
        <w:spacing w:lineRule="atLeast" w:line="480"/>
        <w:ind w:left="1440" w:firstLine="720"/>
        <w:rPr/>
      </w:pPr>
      <w:r>
        <w:rPr/>
        <w:t>Jalpac:  C.  4,500 square miles.  The third of the three larger islands of the nine islands of the chain, Jalapc is closest to the coast, and is the eastern boundary of the Jalpac Channel, with the mainland being only some 30 miles distant to the west at its nearest point.  The island if shaped as a small letter f, sans cross bar.  Its length thus is 150 miles, with an average width of 30 milles.</w:t>
      </w:r>
    </w:p>
    <w:p>
      <w:pPr>
        <w:pStyle w:val="Normal"/>
        <w:spacing w:lineRule="atLeast" w:line="480"/>
        <w:ind w:left="1440" w:firstLine="720"/>
        <w:rPr/>
      </w:pPr>
      <w:r>
        <w:rPr/>
        <w:t>Javvil:  C.  5,000 square miles.  The second of the three large islands of the nine islands of the chain, Javvil is the northernmost and most mountainous of these bigger islands.  It is 300 miles from the mainland.  JavvilÕs length thus is about 100 miles, with an average width of 50 miles.</w:t>
      </w:r>
    </w:p>
    <w:p>
      <w:pPr>
        <w:pStyle w:val="Normal"/>
        <w:spacing w:lineRule="atLeast" w:line="480"/>
        <w:ind w:left="1440" w:firstLine="720"/>
        <w:rPr/>
      </w:pPr>
      <w:r>
        <w:rPr/>
        <w:t>Ptorel Island: C. 800 square miles.  The smaller island some 50 miles due south of Javvil Island.  It is 40 miles long and 20 across.</w:t>
      </w:r>
    </w:p>
    <w:p>
      <w:pPr>
        <w:pStyle w:val="Normal"/>
        <w:spacing w:lineRule="atLeast" w:line="480"/>
        <w:ind w:left="1440" w:firstLine="720"/>
        <w:rPr/>
      </w:pPr>
      <w:r>
        <w:rPr/>
        <w:t>Ruerak Island: C. 700 square miles.  Theis island lies 200 miles northeast of Javvil and 120 miles southwest of Balraca Island.  it is approximately 35 miles long and 20 miles in breadth.</w:t>
      </w:r>
    </w:p>
    <w:p>
      <w:pPr>
        <w:pStyle w:val="Normal"/>
        <w:spacing w:lineRule="atLeast" w:line="480"/>
        <w:ind w:left="1440" w:firstLine="720"/>
        <w:rPr/>
      </w:pPr>
      <w:r>
        <w:rPr/>
        <w:t>Sohuti Island: C. 1,200 square miles.  The east central island some 150 miles due east of Javvil Island and 200 miles above the Isle of Jaguars.  It is 40 miles long and 30 miles wide.</w:t>
      </w:r>
    </w:p>
    <w:p>
      <w:pPr>
        <w:pStyle w:val="Normal"/>
        <w:spacing w:lineRule="atLeast" w:line="480"/>
        <w:ind w:left="1440" w:firstLine="720"/>
        <w:rPr/>
      </w:pPr>
      <w:r>
        <w:rPr/>
        <w:t>Tinagaz Island: C. 2,400 square miles.  The substantial island lying about equidistant between Jalpac and the Isle of Jaguars.  It is 80 miles long and about 30 broad.</w:t>
      </w:r>
    </w:p>
    <w:p>
      <w:pPr>
        <w:pStyle w:val="Normal"/>
        <w:spacing w:lineRule="atLeast" w:line="480"/>
        <w:ind w:left="720" w:firstLine="720"/>
        <w:rPr/>
      </w:pPr>
      <w:r>
        <w:rPr/>
        <w:t>Mixlocatli Island:  C.  1.500 square miles. The island some 100 miles off the western northwest coast of Huybraz and lying about 40 miles southwest of Chaltoci Island.    It lies along the northern curve of the Chatloci Sound.  The island is about 45 miles long and 33 miles across on the average.</w:t>
      </w:r>
    </w:p>
    <w:p>
      <w:pPr>
        <w:pStyle w:val="Normal"/>
        <w:spacing w:lineRule="atLeast" w:line="480"/>
        <w:ind w:left="720" w:firstLine="720"/>
        <w:rPr/>
      </w:pPr>
      <w:r>
        <w:rPr/>
        <w:t>Paligos Island:  C. 900 square miles.  A small island lying some 100 miles southeast off the end of Incutal Island.  It is approximately 45 miles long and 20 wide.</w:t>
      </w:r>
    </w:p>
    <w:p>
      <w:pPr>
        <w:pStyle w:val="Normal"/>
        <w:spacing w:lineRule="atLeast" w:line="480"/>
        <w:ind w:left="720" w:firstLine="720"/>
        <w:rPr/>
      </w:pPr>
      <w:r>
        <w:rPr/>
        <w:t>Perquela:  C.  375,000 square miles.  The island and kingdom of the same name.  This great island is just west of the continent of Hybraz, and separated from the mainland by the waters of the Inticon Sound.  Perquela Island is approximately 1,500 miles long and nearly 400 miles wide at its widest, and has an average breadth of 250 miles. The Inqual Strait is at its northern end.</w:t>
      </w:r>
    </w:p>
    <w:p>
      <w:pPr>
        <w:pStyle w:val="Normal"/>
        <w:spacing w:lineRule="atLeast" w:line="480"/>
        <w:ind w:left="720" w:firstLine="720"/>
        <w:rPr/>
      </w:pPr>
      <w:r>
        <w:rPr/>
        <w:t>Saltivir Island:  C. 2,500 square miles.  A small island (approximately 55 miles long by 41 miles wide) some 80 miles west of the northwestern coast of Huybraz and a like distance from Icutal Island to the west.  It is an eastern boundry the Incutal Passage.  The waters between Saltivir Island and the continent are caled the Saltivir Channel.</w:t>
      </w:r>
    </w:p>
    <w:p>
      <w:pPr>
        <w:pStyle w:val="Normal"/>
        <w:spacing w:lineRule="atLeast" w:line="480"/>
        <w:ind w:left="720" w:firstLine="720"/>
        <w:rPr/>
      </w:pPr>
      <w:r>
        <w:rPr/>
        <w:t>Tlatocan Island:  C.  2,400 square miles. The island some 120 miles off the central northwest coast of Huybraz and lying about 240 miles east of Mixlocatli Island.  It is shaped something like a boomerang and demarks the western verge of Hejaros Bay.  It lies at the northern end of the Chatloci Sound.  Its length is a bit over 85 miles, and its average width is 28 miles.</w:t>
      </w:r>
    </w:p>
    <w:p>
      <w:pPr>
        <w:pStyle w:val="Normal"/>
        <w:spacing w:lineRule="atLeast" w:line="480" w:before="240" w:after="0"/>
        <w:ind w:firstLine="720"/>
        <w:rPr/>
      </w:pPr>
      <w:r>
        <w:rPr>
          <w:b/>
          <w:bCs/>
        </w:rPr>
        <w:t>Miria:</w:t>
      </w:r>
      <w:r>
        <w:rPr/>
        <w:t xml:space="preserve">  C. 1,060,000 square miles.  The group of five islands, including Miria proper (c. 720,000 square miles), the largest non-continental-island land mass of the world.</w:t>
      </w:r>
    </w:p>
    <w:p>
      <w:pPr>
        <w:pStyle w:val="Normal"/>
        <w:spacing w:lineRule="atLeast" w:line="480"/>
        <w:ind w:firstLine="720"/>
        <w:rPr/>
      </w:pPr>
      <w:r>
        <w:rPr/>
        <w:t>Hlogbathur Peninnsula:  C. 75,000 square miles: The southern and jungle-covered of the two western peninnsulas of Miria.  Its north shore is washed by the waters of Khuaxdhu bay.</w:t>
      </w:r>
    </w:p>
    <w:p>
      <w:pPr>
        <w:pStyle w:val="Normal"/>
        <w:spacing w:lineRule="atLeast" w:line="480"/>
        <w:ind w:firstLine="720"/>
        <w:rPr/>
      </w:pPr>
      <w:r>
        <w:rPr/>
        <w:t>Yagcthu Peninnsula:  C. 40,000 square miles: The northern and open of the two western peninnsulas of Miria.  Its south shore is washed by the waters of Khuaxdhu bay.</w:t>
      </w:r>
    </w:p>
    <w:p>
      <w:pPr>
        <w:pStyle w:val="Normal"/>
        <w:spacing w:lineRule="atLeast" w:line="480"/>
        <w:ind w:firstLine="720"/>
        <w:rPr/>
      </w:pPr>
      <w:r>
        <w:rPr/>
        <w:t>Nupailo Jungle:  C. 360,000 square miles.  The thick rain forest covering the southern end and western shore of lower Miria.</w:t>
      </w:r>
    </w:p>
    <w:p>
      <w:pPr>
        <w:pStyle w:val="Normal"/>
        <w:spacing w:lineRule="atLeast" w:line="480"/>
        <w:ind w:firstLine="720"/>
        <w:rPr/>
      </w:pPr>
      <w:r>
        <w:rPr/>
        <w:t>Kaalkh Mountains:  C. 180,000 square miles.  The low, vegetation-covered mountains no northern Miria.</w:t>
      </w:r>
    </w:p>
    <w:p>
      <w:pPr>
        <w:pStyle w:val="Normal"/>
        <w:spacing w:lineRule="atLeast" w:line="480"/>
        <w:ind w:firstLine="720"/>
        <w:rPr/>
      </w:pPr>
      <w:r>
        <w:rPr/>
        <w:t>Tloksos River:  The 600-mile long watrercourse that has its headwaters in the southern Kaalkh Mountains and flows southeast through the Nupailo Jungle to empty into the Rhyhulu Sea from the middle of the islandÕs western shore.</w:t>
      </w:r>
    </w:p>
    <w:p>
      <w:pPr>
        <w:pStyle w:val="Normal"/>
        <w:spacing w:lineRule="atLeast" w:line="480"/>
        <w:ind w:left="720" w:firstLine="720"/>
        <w:rPr/>
      </w:pPr>
      <w:r>
        <w:rPr/>
        <w:t>Bupuch Island:  C. 4,200 square miles.  The small island about 40 miles off the southern tip of Miria.  It is about 70 miles long and 60 miles wide.</w:t>
      </w:r>
    </w:p>
    <w:p>
      <w:pPr>
        <w:pStyle w:val="Normal"/>
        <w:spacing w:lineRule="atLeast" w:line="480"/>
        <w:ind w:left="720" w:firstLine="720"/>
        <w:rPr/>
      </w:pPr>
      <w:r>
        <w:rPr/>
        <w:t>Conzuninim Island:  C. 17,500 square miles.  The relatively small island lying 20 miles west of Miria and 10 miles northeast of Ekmalcan Island.  It is 175 miles long and about 100 miles in average breadth.</w:t>
      </w:r>
    </w:p>
    <w:p>
      <w:pPr>
        <w:pStyle w:val="Normal"/>
        <w:spacing w:lineRule="atLeast" w:line="480"/>
        <w:ind w:left="720" w:firstLine="720"/>
        <w:rPr/>
      </w:pPr>
      <w:r>
        <w:rPr/>
        <w:t>Ekmalcan Island:  C. 200,000 square miles.  The second largest island of the Miria group, Ekmalcan Island is 700 miles long and has an average width of 285 miles.</w:t>
      </w:r>
    </w:p>
    <w:p>
      <w:pPr>
        <w:pStyle w:val="Normal"/>
        <w:spacing w:lineRule="atLeast" w:line="480"/>
        <w:ind w:left="720" w:firstLine="720"/>
        <w:rPr/>
      </w:pPr>
      <w:r>
        <w:rPr/>
        <w:t>Nyquateg Island:  C. 120,000 square miles.  The northernmost island if Miria, it lying only four miles north of the main island, with a channel impassabe to any but the lightest of vessels at low tide.  It is about 600 miles long and averages 200 miles in breadth.</w:t>
      </w:r>
    </w:p>
    <w:p>
      <w:pPr>
        <w:pStyle w:val="Normal"/>
        <w:spacing w:lineRule="atLeast" w:line="480" w:before="240" w:after="0"/>
        <w:rPr>
          <w:sz w:val="28"/>
          <w:szCs w:val="28"/>
        </w:rPr>
      </w:pPr>
      <w:r>
        <w:rPr>
          <w:b/>
          <w:bCs/>
          <w:sz w:val="28"/>
          <w:szCs w:val="28"/>
        </w:rPr>
        <w:t>Western Hemisphere Unassociated Islands:</w:t>
      </w:r>
    </w:p>
    <w:p>
      <w:pPr>
        <w:pStyle w:val="Normal"/>
        <w:spacing w:lineRule="atLeast" w:line="480"/>
        <w:ind w:left="720" w:firstLine="720"/>
        <w:rPr/>
      </w:pPr>
      <w:r>
        <w:rPr/>
        <w:t>Amzon Islands, The: C. 12,000 square miles.  The cluster-chain of 10 islands and various islets that lie south and east of the great island of Oziruklan.  They run from there southeastwards for some 600 miles and define the northeastern limits of the Amzon Sea from the waters of the Lantean Ocean.</w:t>
      </w:r>
    </w:p>
    <w:p>
      <w:pPr>
        <w:pStyle w:val="Normal"/>
        <w:spacing w:lineRule="atLeast" w:line="480"/>
        <w:ind w:left="1440" w:firstLine="720"/>
        <w:rPr/>
      </w:pPr>
      <w:r>
        <w:rPr/>
        <w:t>Antiope Island:  C. 600 square miles.  The easternmost of the cluster-group and at the end of the chain, and one of the three, in-line southern islands.  Antiope is about 30 miles long and some 20 miles wide.</w:t>
      </w:r>
    </w:p>
    <w:p>
      <w:pPr>
        <w:pStyle w:val="Normal"/>
        <w:spacing w:lineRule="atLeast" w:line="480"/>
        <w:ind w:left="1440" w:firstLine="720"/>
        <w:rPr/>
      </w:pPr>
      <w:r>
        <w:rPr/>
        <w:t>Artemis Island:  C. 2,500 square miles.  The large island directly south of Oziruklan. it is 80 miles long and just over 31 miles wide.</w:t>
      </w:r>
    </w:p>
    <w:p>
      <w:pPr>
        <w:pStyle w:val="Normal"/>
        <w:spacing w:lineRule="atLeast" w:line="480"/>
        <w:ind w:left="1440" w:firstLine="720"/>
        <w:rPr/>
      </w:pPr>
      <w:r>
        <w:rPr/>
        <w:t>Cymea Island:  C.  900 square miles.  The central of the the three in-line southern islands, Cymea is about 30 miles long and wide.</w:t>
      </w:r>
    </w:p>
    <w:p>
      <w:pPr>
        <w:pStyle w:val="Normal"/>
        <w:spacing w:lineRule="atLeast" w:line="480"/>
        <w:ind w:left="1440" w:firstLine="720"/>
        <w:rPr/>
      </w:pPr>
      <w:r>
        <w:rPr/>
        <w:t>Gargarea Island:  C.  600 square miles.  The westernmost of the three, in-line southern islands.  Gargarea is aa bit over 24 miles long and about as wide.</w:t>
      </w:r>
    </w:p>
    <w:p>
      <w:pPr>
        <w:pStyle w:val="Normal"/>
        <w:spacing w:lineRule="atLeast" w:line="480"/>
        <w:ind w:left="1440" w:firstLine="720"/>
        <w:rPr/>
      </w:pPr>
      <w:r>
        <w:rPr/>
        <w:t>Hyppolita Island:  C.  1,600 square miles.  The second northernmost of the cluster-group, Hyppolita is some 40 miles broad and long.</w:t>
      </w:r>
    </w:p>
    <w:p>
      <w:pPr>
        <w:pStyle w:val="Normal"/>
        <w:spacing w:lineRule="atLeast" w:line="480"/>
        <w:ind w:left="1440" w:firstLine="720"/>
        <w:rPr/>
      </w:pPr>
      <w:r>
        <w:rPr/>
        <w:t>Maleavati Island:  C.  500 square miles.  The little central island in the southern cluster, Maleavati is some 20 miles north of Cymea Island.  Is is 25 miles long and 20 wide.</w:t>
      </w:r>
    </w:p>
    <w:p>
      <w:pPr>
        <w:pStyle w:val="Normal"/>
        <w:spacing w:lineRule="atLeast" w:line="480"/>
        <w:ind w:left="1440" w:firstLine="720"/>
        <w:rPr/>
      </w:pPr>
      <w:r>
        <w:rPr/>
        <w:t>Marina Island:  C.  300 square miles.  This island lies only 30 miles north of Maleavati, and is the smallest of the cluster-group, being only 20 miles long and 15 miles in breadth.</w:t>
      </w:r>
    </w:p>
    <w:p>
      <w:pPr>
        <w:pStyle w:val="Normal"/>
        <w:spacing w:lineRule="atLeast" w:line="480"/>
        <w:ind w:left="1440" w:firstLine="720"/>
        <w:rPr/>
      </w:pPr>
      <w:r>
        <w:rPr/>
        <w:t>Penthesilia Island:  C.  1,500 square miles.  The northernmost of the seven-island southern cluster, Penthesilia lies about 300 miles southeast of Artemis Island.  It is 50 miles long and averages 30 miled width.</w:t>
      </w:r>
    </w:p>
    <w:p>
      <w:pPr>
        <w:pStyle w:val="Normal"/>
        <w:spacing w:lineRule="atLeast" w:line="480"/>
        <w:ind w:left="1440" w:firstLine="720"/>
        <w:rPr/>
      </w:pPr>
      <w:r>
        <w:rPr/>
        <w:t>Phaphia Island:  C.  1,000 square miles.  This island lies some 150 miles southeast of Smyrnea and 50 miles north of Gargarea Island in the seven-island cluster of the cluster-chain.  It is 40 miles in length and some 25 miles in breadth.</w:t>
      </w:r>
    </w:p>
    <w:p>
      <w:pPr>
        <w:pStyle w:val="Normal"/>
        <w:spacing w:lineRule="atLeast" w:line="480"/>
        <w:ind w:left="1440" w:firstLine="720"/>
        <w:rPr/>
      </w:pPr>
      <w:r>
        <w:rPr/>
        <w:t>Smyrnea Island:  C.  1,400 square miles.  The third northernmost of the cluster-group, this island is about 70 miles long and averages 20 miled breadth.</w:t>
      </w:r>
    </w:p>
    <w:p>
      <w:pPr>
        <w:pStyle w:val="Normal"/>
        <w:spacing w:lineRule="atLeast" w:line="480"/>
        <w:ind w:left="720" w:firstLine="720"/>
        <w:rPr/>
      </w:pPr>
      <w:r>
        <w:rPr/>
        <w:t>Apiatlok Island:  C.  5,000 square miles.  The tropical island some 200 miles south of the Oselotic Peninnsula and about 300 miles east of Noqual Island.  It marks the boundary between the Bay of Kenotonka to the north and the Azurflam Sea to the south.  It is about 125 miles long and averages around 40 miles breadth.  The Cannibal Isles lie east and south of Apiatlok, and it is actually a part of the group.</w:t>
      </w:r>
    </w:p>
    <w:p>
      <w:pPr>
        <w:pStyle w:val="Normal"/>
        <w:spacing w:lineRule="atLeast" w:line="480"/>
        <w:ind w:left="720" w:firstLine="720"/>
        <w:rPr/>
      </w:pPr>
      <w:r>
        <w:rPr/>
        <w:t>Batubel Islands:  C. 24,500 square miles.  The five-island cluster in the Magnific Ocean lying some 1,900 miles southwest of the coast of the massive Huybraz island of Perquela and about 3,300 miles east of the eastern coast of mid-Timura.  Isolated indeed!  The islands are:</w:t>
      </w:r>
    </w:p>
    <w:p>
      <w:pPr>
        <w:pStyle w:val="Normal"/>
        <w:spacing w:lineRule="atLeast" w:line="480"/>
        <w:ind w:left="1440" w:firstLine="720"/>
        <w:rPr/>
      </w:pPr>
      <w:r>
        <w:rPr/>
        <w:t>Batubel Island:  C. 17,500 square miles.  The large and generally central island of the cluster.  It is 175 miles long and averages 100 miles in width.</w:t>
      </w:r>
    </w:p>
    <w:p>
      <w:pPr>
        <w:pStyle w:val="Normal"/>
        <w:spacing w:lineRule="atLeast" w:line="480"/>
        <w:ind w:left="1440" w:firstLine="720"/>
        <w:rPr/>
      </w:pPr>
      <w:r>
        <w:rPr/>
        <w:t>Ceptol:  C. 1,000 square miles.  The southwestern island of the group lying some 50 miles southwest of Batubel.  It is 50 miles long and averages 20 miled breadth/</w:t>
      </w:r>
    </w:p>
    <w:p>
      <w:pPr>
        <w:pStyle w:val="Normal"/>
        <w:spacing w:lineRule="atLeast" w:line="480"/>
        <w:ind w:left="1440" w:firstLine="720"/>
        <w:rPr/>
      </w:pPr>
      <w:r>
        <w:rPr/>
        <w:t>Ishagon:  C. 2,000 square miles.  The C. 1,600 square miles.  The southeastern island of the group lying 40 miles east southeast of Batubel.  It is some 50 miles long and about 40 miles in breadth.</w:t>
      </w:r>
    </w:p>
    <w:p>
      <w:pPr>
        <w:pStyle w:val="Normal"/>
        <w:spacing w:lineRule="atLeast" w:line="480"/>
        <w:ind w:left="1440" w:firstLine="720"/>
        <w:rPr/>
      </w:pPr>
      <w:r>
        <w:rPr/>
        <w:t>Wydrapa:  C. 1,600 square miles.  The northeastern island of the group lying 70 miles northeast of Batubel.  It is some 40 miles long and broad.</w:t>
      </w:r>
    </w:p>
    <w:p>
      <w:pPr>
        <w:pStyle w:val="Normal"/>
        <w:spacing w:lineRule="atLeast" w:line="480"/>
        <w:ind w:left="1440" w:firstLine="720"/>
        <w:rPr/>
      </w:pPr>
      <w:r>
        <w:rPr/>
        <w:t>Vanuvar:  C. 1,350 square miles.  The northernmost island of the group lying about 100 miles north of Batubel.  It is some 45 miles long and 30 miles broad.</w:t>
      </w:r>
    </w:p>
    <w:p>
      <w:pPr>
        <w:pStyle w:val="Normal"/>
        <w:spacing w:lineRule="atLeast" w:line="480"/>
        <w:ind w:left="720" w:firstLine="720"/>
        <w:rPr/>
      </w:pPr>
      <w:r>
        <w:rPr/>
        <w:t xml:space="preserve">Cannibal Isles:  C. 5,000 square miles.  A group of four tropical islands of the Azurflam Sea lying east and south of Apiatlok Island: </w:t>
      </w:r>
    </w:p>
    <w:p>
      <w:pPr>
        <w:pStyle w:val="Normal"/>
        <w:spacing w:lineRule="atLeast" w:line="480"/>
        <w:ind w:left="1080" w:firstLine="720"/>
        <w:rPr/>
      </w:pPr>
      <w:r>
        <w:rPr/>
        <w:t>Derinba:  C. 1,200 square miles.  The largest island of the group. It lies some 25 miles east of the eastern end of Apiatlok Island.  It is around 40 miles long and 30 wide.</w:t>
      </w:r>
    </w:p>
    <w:p>
      <w:pPr>
        <w:pStyle w:val="Normal"/>
        <w:spacing w:lineRule="atLeast" w:line="480"/>
        <w:ind w:left="1080" w:firstLine="720"/>
        <w:rPr/>
      </w:pPr>
      <w:r>
        <w:rPr/>
        <w:t>Jarou:  C. 900 square miles.  The westernmost island of the group. It lies some 90 miles east of Derinba Island and about 175 miles west by northwest of the Emerald Horn of Huybraz.  It is around 38 miles long and 24 wide on average.</w:t>
      </w:r>
    </w:p>
    <w:p>
      <w:pPr>
        <w:pStyle w:val="Normal"/>
        <w:spacing w:lineRule="atLeast" w:line="480"/>
        <w:ind w:left="1080" w:firstLine="720"/>
        <w:rPr/>
      </w:pPr>
      <w:r>
        <w:rPr/>
        <w:t>Nachlarbu:  C. 500 square miles.  The smallest island of the group. It lies some 150 miles south of Jorou Island and about the same distance west of the Emerald Horn of Huybraz.  The island of Puklipek is about 40 miles to its west.  Nachlarbu is approximately 30 miles long and 20 wide on average.</w:t>
      </w:r>
    </w:p>
    <w:p>
      <w:pPr>
        <w:pStyle w:val="Normal"/>
        <w:spacing w:lineRule="atLeast" w:line="480"/>
        <w:ind w:left="1080" w:firstLine="720"/>
        <w:rPr/>
      </w:pPr>
      <w:r>
        <w:rPr/>
        <w:t>Puklipek:  C. 1,000 square miles.  The most southern island of the group. It lies some 40 miles south of Nachlarbu Island at about 200 miles west distance of the west coast of the Emerald Horn of Huybraz.  It is some 300 miles south of Apiatlok, 150 miles north of the southern coast of the Emerald Horn.  Puklipek is approximately 45 miles long and 22 wide on average.</w:t>
      </w:r>
    </w:p>
    <w:p>
      <w:pPr>
        <w:pStyle w:val="Normal"/>
        <w:spacing w:lineRule="atLeast" w:line="480"/>
        <w:ind w:left="720" w:firstLine="720"/>
        <w:rPr/>
      </w:pPr>
      <w:r>
        <w:rPr/>
        <w:t>Cimbernia:  C. 90,000 square miles.  The island and kingdom that is next to the nearest to the continent of Varan, lying some 600 miles west of the mainland.  It is southwest of Undria and separated from it by the Bolan Strait, its nearest proximity to Undria being 60 miles.  the island is some 450 miles in length and averages 200 miles in width.</w:t>
      </w:r>
    </w:p>
    <w:p>
      <w:pPr>
        <w:pStyle w:val="Normal"/>
        <w:spacing w:lineRule="atLeast" w:line="480"/>
        <w:ind w:left="720" w:firstLine="720"/>
        <w:rPr/>
      </w:pPr>
      <w:r>
        <w:rPr/>
        <w:t>Etgua Island:  C. 900 square miles.  The Sea of Xapacut island some 70 miles off the eastern end of Huatlcutzi Island and about 75 miles west of Chaltoci Island.  It is at the southern end of the Huatlcutzi Passage between the Azurlam and the Sea of Xapacut.</w:t>
      </w:r>
    </w:p>
    <w:p>
      <w:pPr>
        <w:pStyle w:val="Normal"/>
        <w:spacing w:lineRule="atLeast" w:line="480"/>
        <w:ind w:left="720" w:firstLine="720"/>
        <w:rPr/>
      </w:pPr>
      <w:r>
        <w:rPr/>
        <w:t xml:space="preserve">Five Giants, The:  C. 128,500 square miles.  The northwest to southeast chain of five large tropical islands running from near the Oscelotic Peninnsula of Anatis past the Emerald Horn of Huybraz for a thousand miles to point at the west coast of Apphir. These isllands help define the Azurflam Sea and the gulf of Zatico.   They are treated separately below: </w:t>
      </w:r>
    </w:p>
    <w:p>
      <w:pPr>
        <w:pStyle w:val="Normal"/>
        <w:spacing w:lineRule="atLeast" w:line="480"/>
        <w:ind w:left="1080" w:firstLine="720"/>
        <w:rPr/>
      </w:pPr>
      <w:r>
        <w:rPr/>
        <w:t>Kamaja:  C. 22,000 square miles.  The island of the Five Giants that lies directly north of the Emerald horn at some 150 miles distance. It is about 50 miles southeast of Tozpoc and 80 miles northwest of Xopan Island.  It, along with Tozpoc Island forms the northern boundary of the Golden Passage.  At its western end is the Kamaka Strait.  It is about 220 miles long and averages 100 miles breadth.</w:t>
      </w:r>
    </w:p>
    <w:p>
      <w:pPr>
        <w:pStyle w:val="Normal"/>
        <w:spacing w:lineRule="atLeast" w:line="480"/>
        <w:ind w:left="1080" w:firstLine="720"/>
        <w:rPr/>
      </w:pPr>
      <w:r>
        <w:rPr/>
        <w:t>Lilopaca:  C. 25,000 square miles.  The second easternmost island of the Five Giants group. It lies some 50 miles east by east southeast of Xapan Island and 150 miles west by northwest of Oziruklan Island.  It is approximately 165 miles long and 150 miles wide on average.</w:t>
      </w:r>
    </w:p>
    <w:p>
      <w:pPr>
        <w:pStyle w:val="Normal"/>
        <w:spacing w:lineRule="atLeast" w:line="480"/>
        <w:ind w:left="1080" w:firstLine="720"/>
        <w:rPr/>
      </w:pPr>
      <w:r>
        <w:rPr/>
        <w:t>Oziruklan:  C. 15,000 square miles.  The easternmost of the Five Giants.  Its neighboring ÒGiantÓ, Lilopaca to the west northwest, is some 125 miles away.  Oziruklan lies some 800 miles east of the Emerald Horn and is about 1,800 miles west of the Apphit mainland, but is within 1,000 miles of Sirine Island.west of that continent  It is around 150 miles long and 100 wide.  All of OziruklanÕs shores save the southwestern are washed by the Lantean Ocean, while the latter portion of the island is a boundary of the Amzon SeaÕs waters.</w:t>
      </w:r>
    </w:p>
    <w:p>
      <w:pPr>
        <w:pStyle w:val="Normal"/>
        <w:spacing w:lineRule="atLeast" w:line="480"/>
        <w:ind w:left="1080" w:firstLine="720"/>
        <w:rPr/>
      </w:pPr>
      <w:r>
        <w:rPr/>
        <w:t>Tozpoc:  C. 14,000 square miles.  The westernmost island of the group. It lies some 50 miles east of the eastern shore of the Oscelotic Peninnsula of Anatis, a like distance from its neighbor to the east, Kamaja Island.  Its length is approximately 175 miles, and its average breadth is 80 miles.  Tozpoc, along with Kamaja Island forms the northern boundary of the Golden Passage.  At the northern end of Tozpoc Island is the Delratet Strait, and at the southern tip lies the Kamaja Strait.</w:t>
      </w:r>
    </w:p>
    <w:p>
      <w:pPr>
        <w:pStyle w:val="Normal"/>
        <w:spacing w:lineRule="atLeast" w:line="480"/>
        <w:ind w:left="1080" w:firstLine="720"/>
        <w:rPr/>
      </w:pPr>
      <w:r>
        <w:rPr/>
        <w:t>Xapan:  C. 52,500 square miles.  The largest island of the group.  It lies some in the center of the five island group, some 50 miles west of Lilopaca and around 100 miles west of Kamaja Island.  Xapan is approximately 300 miles long and 175 miles wide on average.  the Xapan Strait to the west of the island accesses the Amzon Sea east of the Emerald Horn, and the Golden Passage to the west.</w:t>
      </w:r>
    </w:p>
    <w:p>
      <w:pPr>
        <w:pStyle w:val="Normal"/>
        <w:spacing w:lineRule="atLeast" w:line="480"/>
        <w:ind w:left="720" w:firstLine="720"/>
        <w:rPr/>
      </w:pPr>
      <w:r>
        <w:rPr/>
        <w:t>Huatlcutzi:  C. 135,000 square miles.  The island and kingdom that is the largest between lying between the continent of Anatis and the continent of Huybraz.  Huatlcutzi is some 275 miles south of the Tezcol Peninnsula.  To its east is the Azurflam Sea and to the south the Sea of Xapocut.  The Huybraz island of Chaltoci is only 80 miles southeast of its eastern end.</w:t>
      </w:r>
    </w:p>
    <w:p>
      <w:pPr>
        <w:pStyle w:val="Normal"/>
        <w:spacing w:lineRule="atLeast" w:line="480"/>
        <w:ind w:left="720" w:firstLine="720"/>
        <w:rPr/>
      </w:pPr>
      <w:r>
        <w:rPr/>
        <w:t>Hynall:  C. 112,500 square miles.  The island and kingdom that is the largest and most northwestern of the three islands in the Lantean Ocean most proximate to the continent of Varan, but lying between it and the continent of Anatis.  It is separated from Cymbernia by the Cronfin Passage, some 80 miles wide and long.  The island averages 440 miles in length and 250 miles breadth.</w:t>
      </w:r>
    </w:p>
    <w:p>
      <w:pPr>
        <w:pStyle w:val="Normal"/>
        <w:spacing w:lineRule="atLeast" w:line="480"/>
        <w:ind w:left="720" w:firstLine="720"/>
        <w:rPr/>
      </w:pPr>
      <w:r>
        <w:rPr/>
        <w:t>Idyl Isles, The:  C. 17,500 square miles.  The four sizable islands, and many unchrted lesser islands and islets, that lay in the waters of the Magnific Ocean some 1,500 miles douthwest of the Miria Island group and just under 3,000 miles west of the continent of Mylus.</w:t>
      </w:r>
    </w:p>
    <w:p>
      <w:pPr>
        <w:pStyle w:val="Normal"/>
        <w:spacing w:lineRule="atLeast" w:line="480"/>
        <w:ind w:left="1440" w:firstLine="720"/>
        <w:rPr/>
      </w:pPr>
      <w:r>
        <w:rPr/>
        <w:t>Balihai Island:  C. 2,500 square miles.  The thisd of the four islands of the group, counting from east to west, Balihai is 70 miles in length and about 35 miles in width.</w:t>
      </w:r>
    </w:p>
    <w:p>
      <w:pPr>
        <w:pStyle w:val="Normal"/>
        <w:spacing w:lineRule="atLeast" w:line="480"/>
        <w:ind w:left="1440" w:firstLine="720"/>
        <w:rPr/>
      </w:pPr>
      <w:r>
        <w:rPr/>
        <w:t>Paradise Island:  C. 5,000 square miles.  The most northwesterly of the four Idyls, and thus the most tropical.  It is 100 miles in length and averages 50 miles in breadth.</w:t>
      </w:r>
    </w:p>
    <w:p>
      <w:pPr>
        <w:pStyle w:val="Normal"/>
        <w:spacing w:lineRule="atLeast" w:line="480"/>
        <w:ind w:left="1440" w:firstLine="720"/>
        <w:rPr/>
      </w:pPr>
      <w:r>
        <w:rPr/>
        <w:t>Shangrila Island:  C. 3,000 square miles.  The second easternmost of the four islands with a shape resembling an invertes letter S, Shangrila is 150 miles long and averages 20 miles in breadth.</w:t>
      </w:r>
    </w:p>
    <w:p>
      <w:pPr>
        <w:pStyle w:val="Normal"/>
        <w:spacing w:lineRule="atLeast" w:line="480"/>
        <w:ind w:left="1440" w:firstLine="720"/>
        <w:rPr/>
      </w:pPr>
      <w:r>
        <w:rPr/>
        <w:t>Xabadu Island:  C. 4,500 square miles.  The southwesternmost of the four islands.  It is 90 miles in length and has an average breadth of 50 miles.</w:t>
      </w:r>
    </w:p>
    <w:p>
      <w:pPr>
        <w:pStyle w:val="Normal"/>
        <w:spacing w:lineRule="atLeast" w:line="480"/>
        <w:ind w:left="720" w:firstLine="720"/>
        <w:rPr/>
      </w:pPr>
      <w:r>
        <w:rPr/>
        <w:t xml:space="preserve">Kalmotet Island:  C. 82,500 square miles.  The 500-mile-long and 165-mile-wide island some 300 miles distant from the west coast of southern Anatis.  Its southern shores are washed by the Sea of Miria, its northern one by the Magnific Ocean. </w:t>
      </w:r>
    </w:p>
    <w:p>
      <w:pPr>
        <w:pStyle w:val="Normal"/>
        <w:spacing w:lineRule="atLeast" w:line="480"/>
        <w:ind w:left="720" w:firstLine="720"/>
        <w:rPr/>
      </w:pPr>
      <w:r>
        <w:rPr/>
        <w:t>Lelangi Islands:   C. 9,500 square miles.  The chain of six islands and many more islets east of and roughly parallel to the east coast of southern Miria.  They are at a distance of some 500 to 600 miles from the large island.  The Lelangis separate the Sea of Miria to the west and north from the Azurflam Sea to the east and south.</w:t>
      </w:r>
    </w:p>
    <w:p>
      <w:pPr>
        <w:pStyle w:val="Normal"/>
        <w:spacing w:lineRule="atLeast" w:line="480"/>
        <w:ind w:left="1440" w:firstLine="720"/>
        <w:rPr/>
      </w:pPr>
      <w:r>
        <w:rPr/>
        <w:t>Lelangi Island:  C. 1,200 square miles.  The most westerly island of the northern end of the chain.  It is Y-shaped, with the long stroke some 50 miles in length, the smaller 20, and an overall average breadth of 17 miles.</w:t>
      </w:r>
    </w:p>
    <w:p>
      <w:pPr>
        <w:pStyle w:val="Normal"/>
        <w:spacing w:lineRule="atLeast" w:line="480"/>
        <w:ind w:left="1440" w:firstLine="720"/>
        <w:rPr/>
      </w:pPr>
      <w:r>
        <w:rPr/>
        <w:t>Lomitlu Island:  C. 2,400 square miles.  The second most southerly island of the of the chain, and the largest of them.  It is 80 miles long and 30 wide on average.</w:t>
      </w:r>
    </w:p>
    <w:p>
      <w:pPr>
        <w:pStyle w:val="Normal"/>
        <w:spacing w:lineRule="atLeast" w:line="480"/>
        <w:ind w:left="1440" w:firstLine="720"/>
        <w:rPr/>
      </w:pPr>
      <w:r>
        <w:rPr/>
        <w:t>Oaxanji Island:  C. 900 square miles.  The most easterly island of the northern end of the chain.  It is 30 miles wide and long.</w:t>
      </w:r>
    </w:p>
    <w:p>
      <w:pPr>
        <w:pStyle w:val="Normal"/>
        <w:spacing w:lineRule="atLeast" w:line="480"/>
        <w:ind w:left="1440" w:firstLine="720"/>
        <w:rPr/>
      </w:pPr>
      <w:r>
        <w:rPr/>
        <w:t>Roragat Island:  C. 1,000 square miles.  The central island of the chain.  It is about 40 miles across and some 25 miles north and south.</w:t>
      </w:r>
    </w:p>
    <w:p>
      <w:pPr>
        <w:pStyle w:val="Normal"/>
        <w:spacing w:lineRule="atLeast" w:line="480"/>
        <w:ind w:left="1440" w:firstLine="720"/>
        <w:rPr/>
      </w:pPr>
      <w:r>
        <w:rPr/>
        <w:t>Tavatay Island:   C. 1,600 square miles.  The central of the northern portion of the chain, south of the island of Lelangi and north of the island of Roragat.  it is 65 miles long and averages almost 25 miles in length.</w:t>
      </w:r>
    </w:p>
    <w:p>
      <w:pPr>
        <w:pStyle w:val="Normal"/>
        <w:spacing w:lineRule="atLeast" w:line="480"/>
        <w:ind w:left="1440" w:firstLine="720"/>
        <w:rPr/>
      </w:pPr>
      <w:r>
        <w:rPr/>
        <w:t>Yequa-Yolqul Island:   C. 1,800 square miles.  The most  souherly island at the end of the chain.  It is about 60 miles in length and 30 miles breadth.</w:t>
      </w:r>
    </w:p>
    <w:p>
      <w:pPr>
        <w:pStyle w:val="Normal"/>
        <w:spacing w:lineRule="atLeast" w:line="480"/>
        <w:ind w:left="720" w:firstLine="720"/>
        <w:rPr/>
      </w:pPr>
      <w:r>
        <w:rPr/>
        <w:t>Lindlalay:  C. 72,000 square miles.  The island and kingdom that is nearest of the northern four large Lantean Ocean land bodies between Varan and Anatis.  It is between 600 and 700 miles east of the latter continent and some 450 miles northwest of Hynal.  The associated island of Oaken, and its islets lie another 50 miles northwest of it across the Lindelay Strait.  The island is 300 miles in average length and 240 miles average breadth.</w:t>
      </w:r>
    </w:p>
    <w:p>
      <w:pPr>
        <w:pStyle w:val="Normal"/>
        <w:spacing w:lineRule="atLeast" w:line="480"/>
        <w:ind w:left="720" w:firstLine="720"/>
        <w:rPr/>
      </w:pPr>
      <w:r>
        <w:rPr/>
        <w:t>Noqual Island:  C.  7,500 square miles.  The tropical island between the Oselotic and Tezcol peninnsulas, and at the southern verge of the Gulf of Kenotonka and the northern edge of the Azurflam Sea.  It is about 150 miles long and averages around 50 miles breadth.</w:t>
      </w:r>
    </w:p>
    <w:p>
      <w:pPr>
        <w:pStyle w:val="Normal"/>
        <w:spacing w:lineRule="atLeast" w:line="480"/>
        <w:ind w:left="720" w:firstLine="720"/>
        <w:rPr/>
      </w:pPr>
      <w:r>
        <w:rPr/>
        <w:t>Oaken:  C.  3,750  square miles with associated islets.  The smallest and most proximate of the north Lantean Ocean islands that lie between Varan and Anatis.  Oaken Island is a part of the Kingdom of Lindelay.  It is separated from that island by the 50-mile wide waters called the Lindelay Strait.  The length of the island is some 75 miles, and its average width is 50 miles.</w:t>
      </w:r>
    </w:p>
    <w:p>
      <w:pPr>
        <w:pStyle w:val="Normal"/>
        <w:spacing w:lineRule="atLeast" w:line="480"/>
        <w:ind w:left="720" w:firstLine="720"/>
        <w:rPr/>
      </w:pPr>
      <w:r>
        <w:rPr/>
        <w:t>Omtat Island:  C. 400 square miles. The Azurflam Sea island some 100 miles off the northeastern coast of Huatlcutzi Island and about 140 miles northwest of Chaltoci Island.  Is is approximately 25 miles long and 16 miles wide.</w:t>
      </w:r>
    </w:p>
    <w:p>
      <w:pPr>
        <w:pStyle w:val="Normal"/>
        <w:spacing w:lineRule="atLeast" w:line="480"/>
        <w:ind w:left="720" w:firstLine="720"/>
        <w:rPr/>
      </w:pPr>
      <w:r>
        <w:rPr/>
        <w:t>Pygmy Islands, The:  C. 15,500 square miles.  The 11 small islands, and many islets that lay in the waters of the Lantean Ocean northeast of the chain of the Five Giants.  The water between them and the big islands is referred to as the Little Oscelot Sea.</w:t>
      </w:r>
    </w:p>
    <w:p>
      <w:pPr>
        <w:pStyle w:val="Normal"/>
        <w:spacing w:lineRule="atLeast" w:line="480"/>
        <w:ind w:left="1440" w:firstLine="720"/>
        <w:rPr/>
      </w:pPr>
      <w:r>
        <w:rPr/>
        <w:t>Boneyard Island:  C. 900 square miles.  The many shoals and heads in the vicinity of this island give it its name.  It lies northeastwards of Lilopaca and eastwards of Xapan off the coasts between the two.  It is about 30 miles long and broad.</w:t>
      </w:r>
    </w:p>
    <w:p>
      <w:pPr>
        <w:pStyle w:val="Normal"/>
        <w:spacing w:lineRule="atLeast" w:line="480"/>
        <w:ind w:left="1440" w:firstLine="720"/>
        <w:rPr/>
      </w:pPr>
      <w:r>
        <w:rPr/>
        <w:t xml:space="preserve">Camchanya Island:  C. 1,000 square miles.  The western of the two small islands lying some 80 miles off the northwest coast of Xapan.  It is some 40 miles long and averages 25 miles breadth. </w:t>
      </w:r>
    </w:p>
    <w:p>
      <w:pPr>
        <w:pStyle w:val="Normal"/>
        <w:spacing w:lineRule="atLeast" w:line="480"/>
        <w:ind w:left="1440" w:firstLine="720"/>
        <w:rPr/>
      </w:pPr>
      <w:r>
        <w:rPr/>
        <w:t>Cromcastle Island:  C. 1,800 square miles.  The southern of the three far northern Pygmy Islands that lie due north of Kamaja.  It is about 300 miles above the latter island, 150 miles south southeast of Isle Royal.  Cromcastle is 60 miles long and 30 miles in breadth.</w:t>
      </w:r>
    </w:p>
    <w:p>
      <w:pPr>
        <w:pStyle w:val="Normal"/>
        <w:spacing w:lineRule="atLeast" w:line="480"/>
        <w:ind w:left="1440" w:firstLine="720"/>
        <w:rPr/>
      </w:pPr>
      <w:r>
        <w:rPr/>
        <w:t>Gordiola:  C. 1,650 square miles.  The western of the two islands lying near the northern coast of Kamaja.  It is about 55 miles long and 30 miles in breadth.</w:t>
      </w:r>
    </w:p>
    <w:p>
      <w:pPr>
        <w:pStyle w:val="Normal"/>
        <w:spacing w:lineRule="atLeast" w:line="480"/>
        <w:ind w:left="1440" w:firstLine="720"/>
        <w:rPr/>
      </w:pPr>
      <w:r>
        <w:rPr/>
        <w:t>Isle Royal:  C. 1,500 square miles.  The central of the three far northern Pygmy Islands that lie due north of Kamaja.  It is about 300 miles above the latter island and 150 miles northwest of Cromcastle Island.  Isle Royal is 50 miles long and 30 miles in breadth.</w:t>
      </w:r>
    </w:p>
    <w:p>
      <w:pPr>
        <w:pStyle w:val="Normal"/>
        <w:spacing w:lineRule="atLeast" w:line="480"/>
        <w:ind w:left="1440" w:firstLine="720"/>
        <w:rPr/>
      </w:pPr>
      <w:r>
        <w:rPr/>
        <w:t>Katrogua Island:  C. 450 square miles.  The small island lying east of the waters between Tozpoc and Kamaja Islands at some 60 miles distance from either.  It is 30 miles long and about 15 miles across.</w:t>
      </w:r>
    </w:p>
    <w:p>
      <w:pPr>
        <w:pStyle w:val="Normal"/>
        <w:spacing w:lineRule="atLeast" w:line="480"/>
        <w:ind w:left="1440" w:firstLine="720"/>
        <w:rPr/>
      </w:pPr>
      <w:r>
        <w:rPr/>
        <w:t>Kildred Island:  C. 1,100 square miles.  The island lying some 75 miles due north of the northern end of Tozpoc Island and about 300 miles east of the Oscelotic Penninsular mainland of Anatis.  It is 40 miles long and about 30 miles across.</w:t>
      </w:r>
    </w:p>
    <w:p>
      <w:pPr>
        <w:pStyle w:val="Normal"/>
        <w:spacing w:lineRule="atLeast" w:line="480"/>
        <w:ind w:left="1440" w:firstLine="720"/>
        <w:rPr/>
      </w:pPr>
      <w:r>
        <w:rPr/>
        <w:t>Macomix Island:  C. 2,500 square miles.  The largest of the Pygmy Islands and the nearest to Anatis, being only 35 miles off the eastern shore of the Oscelotic Peninnsula.   It is 45 miles northwest of tozpoc Island.  Macomix is 70 miles long and and almost 36 miles in breadth.</w:t>
      </w:r>
    </w:p>
    <w:p>
      <w:pPr>
        <w:pStyle w:val="Normal"/>
        <w:spacing w:lineRule="atLeast" w:line="480"/>
        <w:ind w:left="1440" w:firstLine="720"/>
        <w:rPr/>
      </w:pPr>
      <w:r>
        <w:rPr/>
        <w:t>Salient Island:  C. 1,350 square miles.  The north central island some 300 miles north of KamajaÕs eastern end.  It is 45 miles long and 30 miles in breadth.</w:t>
      </w:r>
    </w:p>
    <w:p>
      <w:pPr>
        <w:pStyle w:val="Normal"/>
        <w:spacing w:lineRule="atLeast" w:line="480"/>
        <w:ind w:left="1440" w:firstLine="720"/>
        <w:rPr/>
      </w:pPr>
      <w:r>
        <w:rPr/>
        <w:t>Scimitar Island:  C. 800 square miles.  The eastern of the two small islands lying some 80 miles off the northwest coast of Xapan.  It is crescent-shaped and some 40 miles long and averaging 20 miles breadth.</w:t>
      </w:r>
    </w:p>
    <w:p>
      <w:pPr>
        <w:pStyle w:val="Normal"/>
        <w:spacing w:lineRule="atLeast" w:line="480"/>
        <w:ind w:left="1440" w:firstLine="720"/>
        <w:rPr/>
      </w:pPr>
      <w:r>
        <w:rPr/>
        <w:t>Shark Island:  C. 1,000 square miles.  The eastern of the two  island lying about 50 miles east of the north coast of Kamaja Island.  Is is 50 miles in length and 20 miles wide.</w:t>
      </w:r>
    </w:p>
    <w:p>
      <w:pPr>
        <w:pStyle w:val="Normal"/>
        <w:spacing w:lineRule="atLeast" w:line="480"/>
        <w:ind w:left="1440" w:firstLine="720"/>
        <w:rPr/>
      </w:pPr>
      <w:r>
        <w:rPr/>
        <w:t>Tambog Island:  C. 1,500 square miles.  The northernmost of the Pygmys, lying some 100 miles northwest of Isle Royal and 450 miles from the mainland of Anatis.  It is some 60 miles long and averages 25 miles in breadth.</w:t>
      </w:r>
    </w:p>
    <w:p>
      <w:pPr>
        <w:pStyle w:val="Normal"/>
        <w:spacing w:lineRule="atLeast" w:line="480"/>
        <w:ind w:left="720" w:firstLine="720"/>
        <w:rPr/>
      </w:pPr>
      <w:r>
        <w:rPr/>
        <w:t>Poquatzi Island:  C. 900 square miles.  The Sea of Xapacut island some 50 miles off the far eastern south coast of Huatlcutzi Island.  It is approximately 120 miles west of Etgua Island.  It is approximately 45 miles long and 20 miles wide.</w:t>
      </w:r>
    </w:p>
    <w:p>
      <w:pPr>
        <w:pStyle w:val="Normal"/>
        <w:spacing w:lineRule="atLeast" w:line="480"/>
        <w:ind w:left="720" w:firstLine="720"/>
        <w:rPr/>
      </w:pPr>
      <w:r>
        <w:rPr/>
        <w:t>Somacho Island:  C. 13,000 square miles.  The island lying just 25 miles off the western coast of the Oscelotic Peninnsula of Anatis.  It is 175 miles long and averages just under 75 miles breadth.</w:t>
      </w:r>
    </w:p>
    <w:p>
      <w:pPr>
        <w:pStyle w:val="Normal"/>
        <w:spacing w:lineRule="atLeast" w:line="480"/>
        <w:ind w:left="720" w:firstLine="720"/>
        <w:rPr/>
      </w:pPr>
      <w:r>
        <w:rPr/>
        <w:t>Syjanala Islands:  C. 52,000 square miles.  The long chain of 13 islands that stretches generally southwest from 700 miles west of the northwestern shore of Anatis.  These islands are, is westwards order, Atamasi, Ennogok, Quilom. Yolala, Muxti, Sisida, Orakiv, Chikota and Magiti, Valtal, Noshibo, Bartik and Tegula:</w:t>
      </w:r>
    </w:p>
    <w:p>
      <w:pPr>
        <w:pStyle w:val="Normal"/>
        <w:spacing w:lineRule="atLeast" w:line="480"/>
        <w:ind w:left="1440" w:firstLine="720"/>
        <w:rPr/>
      </w:pPr>
      <w:r>
        <w:rPr/>
        <w:t>Atamasi Island:  C. 20,000 square miles.  The largest of the Syjanalas and the nearest to the continent of Anatis.  It is approximately 200 miles long and 100 miles wide.</w:t>
      </w:r>
    </w:p>
    <w:p>
      <w:pPr>
        <w:pStyle w:val="Normal"/>
        <w:spacing w:lineRule="atLeast" w:line="480"/>
        <w:ind w:left="1440" w:firstLine="720"/>
        <w:rPr/>
      </w:pPr>
      <w:r>
        <w:rPr/>
        <w:t>Bartik Island:  C. 2,000 square miles.  The island that is in a dfirect southwest line Orakiv-Chicota-Bartik at about 450 miles distance from Orakiv.  It  has a length of 65 miles and an average breadth of just over 20 miles.</w:t>
      </w:r>
    </w:p>
    <w:p>
      <w:pPr>
        <w:pStyle w:val="Normal"/>
        <w:spacing w:lineRule="atLeast" w:line="480"/>
        <w:ind w:left="1440" w:firstLine="720"/>
        <w:rPr/>
      </w:pPr>
      <w:r>
        <w:rPr/>
        <w:t>Chikota Island:  C. 400 square miles.  The northern of the two small islands lying some 100 miles southwest of the western end of Orakiv island.  It is almost 22 miles long and just under 19 miles wide.</w:t>
      </w:r>
    </w:p>
    <w:p>
      <w:pPr>
        <w:pStyle w:val="Normal"/>
        <w:spacing w:lineRule="atLeast" w:line="480"/>
        <w:ind w:left="1440" w:firstLine="720"/>
        <w:rPr/>
      </w:pPr>
      <w:r>
        <w:rPr/>
        <w:t>Ennogok Island:  C. 1,100 square miles.  The island lying immediately west of, and some 50 miles distant from Atamasi.  Is is about 45 miles long and 35 wide.</w:t>
      </w:r>
    </w:p>
    <w:p>
      <w:pPr>
        <w:pStyle w:val="Normal"/>
        <w:spacing w:lineRule="atLeast" w:line="480"/>
        <w:ind w:left="1440" w:firstLine="720"/>
        <w:rPr/>
      </w:pPr>
      <w:r>
        <w:rPr/>
        <w:t>Magiti Island:  C. 700 square miles.  The southern of the two small islands lying some 100 miles southwest of the western end of Orakiv island.  It is about 35 miles long and 20 miles wide.</w:t>
      </w:r>
    </w:p>
    <w:p>
      <w:pPr>
        <w:pStyle w:val="Normal"/>
        <w:spacing w:lineRule="atLeast" w:line="480"/>
        <w:ind w:left="1440" w:firstLine="720"/>
        <w:rPr/>
      </w:pPr>
      <w:r>
        <w:rPr/>
        <w:t>Muxti Island:  C. 2,500 square miles.  The northern of the three islands immediately west of Yolala, Muxti is about 70 miles due west distant from it.  Muxti is about 50 miles long and equally wide.</w:t>
      </w:r>
    </w:p>
    <w:p>
      <w:pPr>
        <w:pStyle w:val="Normal"/>
        <w:spacing w:lineRule="atLeast" w:line="480"/>
        <w:ind w:left="1440" w:firstLine="720"/>
        <w:rPr/>
      </w:pPr>
      <w:r>
        <w:rPr/>
        <w:t>Noshibo Island:  C. 600 square miles.  The island that is next to the end of the Syjanala Island chain.  It is some 150 miles southeast of the final island, Valtal.  Noshibo has a length of 30 miles and a breadth of 20 miles.</w:t>
      </w:r>
    </w:p>
    <w:p>
      <w:pPr>
        <w:pStyle w:val="Normal"/>
        <w:spacing w:lineRule="atLeast" w:line="480"/>
        <w:ind w:left="1440" w:firstLine="720"/>
        <w:rPr/>
      </w:pPr>
      <w:r>
        <w:rPr/>
        <w:t>Orakiv Island:  C. 6,250 square miles.  The southern of the three islands immediately west of Yolala, Orakiv is about 90 miles due south and runs west from there.  Orakiv Island is about 125 miles long and an average of 50 miles wide wide.</w:t>
      </w:r>
    </w:p>
    <w:p>
      <w:pPr>
        <w:pStyle w:val="Normal"/>
        <w:spacing w:lineRule="atLeast" w:line="480"/>
        <w:ind w:left="1440" w:firstLine="720"/>
        <w:rPr/>
      </w:pPr>
      <w:r>
        <w:rPr/>
        <w:t>Quilon Island:  C. 500 square miles.  The third island counting from the west, Quilon is 200 miles from Ennogok.  Is is about 24 miles long and 21 miles wide.</w:t>
      </w:r>
    </w:p>
    <w:p>
      <w:pPr>
        <w:pStyle w:val="Normal"/>
        <w:spacing w:lineRule="atLeast" w:line="480"/>
        <w:ind w:left="1440" w:firstLine="720"/>
        <w:rPr/>
      </w:pPr>
      <w:r>
        <w:rPr/>
        <w:t>Sisida Island:  C. 3,000 square miles.  The central of the three islands immediately west of Yolala, Sisida is about 40 miles west by southwest of the larger island.  Sisida is about 60 miles long and 50 miles in breadth.</w:t>
      </w:r>
    </w:p>
    <w:p>
      <w:pPr>
        <w:pStyle w:val="Normal"/>
        <w:spacing w:lineRule="atLeast" w:line="480"/>
        <w:ind w:left="1440" w:firstLine="720"/>
        <w:rPr/>
      </w:pPr>
      <w:r>
        <w:rPr/>
        <w:t>Tegula Island:  C. 1,000 square miles.  The island that is southernmost of the Syjanala Island chain and at the end of the northeast-southwest axis.  It is some 150 miles southwest of the final Magiti Island.  Tegula has a length of 35 miles and a breadth of about 30 miles.</w:t>
      </w:r>
    </w:p>
    <w:p>
      <w:pPr>
        <w:pStyle w:val="Normal"/>
        <w:spacing w:lineRule="atLeast" w:line="480"/>
        <w:ind w:left="1440" w:firstLine="720"/>
        <w:rPr/>
      </w:pPr>
      <w:r>
        <w:rPr/>
        <w:t>Valtal Island:  C. 900 square miles.  The end of the Syjanala Island chain, the westernmost, and most northerly of the four smaller islands than run northwest from below Chicota and Magiti.  Valtal has a length of 33 miles and a breadth of over 27 miles.</w:t>
      </w:r>
    </w:p>
    <w:p>
      <w:pPr>
        <w:pStyle w:val="Normal"/>
        <w:spacing w:lineRule="atLeast" w:line="480"/>
        <w:ind w:left="1440" w:firstLine="720"/>
        <w:rPr/>
      </w:pPr>
      <w:r>
        <w:rPr/>
        <w:t>Yolala Island:  C. 12,500 square miles.  This large island is the fourth counting from the west and is about 200 miles west of Quilon.  It is approximately 175 miles long and 71 miles wide.</w:t>
      </w:r>
    </w:p>
    <w:p>
      <w:pPr>
        <w:pStyle w:val="Normal"/>
        <w:spacing w:lineRule="atLeast" w:line="480"/>
        <w:ind w:left="720" w:firstLine="720"/>
        <w:rPr/>
      </w:pPr>
      <w:r>
        <w:rPr/>
        <w:t>Undria:  C. 25,000 square miles.    The island and principality that is the nearest to the continent of Varan, lying some 500 miles west of the mainland.  It is north of Cimbernia and separated from it by the Bolan Strait, its nearest proximity to the larger island being 60 miles.  the island is 275 miles long and averages a little over 90 miles in width.</w:t>
      </w:r>
    </w:p>
    <w:p>
      <w:pPr>
        <w:pStyle w:val="Normal"/>
        <w:spacing w:lineRule="atLeast" w:line="480"/>
        <w:ind w:left="720" w:firstLine="720"/>
        <w:rPr/>
      </w:pPr>
      <w:r>
        <w:rPr/>
        <w:t>Voquatl Islands:  C. 5,500 square miles.  The chain of seven islands and various islets that stretches generally northwest from the tip of Huatlcutzi Island for about 600 miles and demarks the Sea of Miria to the east from the Azurflam Sea to the south.  These islands are:</w:t>
      </w:r>
    </w:p>
    <w:p>
      <w:pPr>
        <w:pStyle w:val="Normal"/>
        <w:spacing w:lineRule="atLeast" w:line="480"/>
        <w:ind w:left="1440" w:firstLine="720"/>
        <w:rPr/>
      </w:pPr>
      <w:r>
        <w:rPr/>
        <w:t>Ahlcholrak Island:  C. 1,300 square miles.  The long island below the northern line of three and in a due-west line some 300 miles off HuatlcutziÕs western end.  It is 55 miles long and about 24 miles across.</w:t>
      </w:r>
    </w:p>
    <w:p>
      <w:pPr>
        <w:pStyle w:val="Normal"/>
        <w:spacing w:lineRule="atLeast" w:line="480"/>
        <w:ind w:left="1440" w:firstLine="720"/>
        <w:rPr/>
      </w:pPr>
      <w:r>
        <w:rPr/>
        <w:t>Hohuahuatl Island:  C. 900 square miles.  The westernmost of the whole chain, Hohuahuatl is about 30 miles long and wide.</w:t>
      </w:r>
    </w:p>
    <w:p>
      <w:pPr>
        <w:pStyle w:val="Normal"/>
        <w:spacing w:lineRule="atLeast" w:line="480"/>
        <w:ind w:left="1440" w:firstLine="720"/>
        <w:rPr/>
      </w:pPr>
      <w:r>
        <w:rPr/>
        <w:t>Inbekqua Island:  C. 600 square miles.  The easternmost of the line of three islands running from the western tip of Huatlcutzi.  It is 60 miles distant from the big island.  Inbekqua is about 30 miles long and 20 wide.</w:t>
      </w:r>
    </w:p>
    <w:p>
      <w:pPr>
        <w:pStyle w:val="Normal"/>
        <w:spacing w:lineRule="atLeast" w:line="480"/>
        <w:ind w:left="1440" w:firstLine="720"/>
        <w:rPr/>
      </w:pPr>
      <w:r>
        <w:rPr/>
        <w:t>Polatzatl Island:  C. 600 square miles.  The southernmost of the chain, Polatzatl lies some 160 miles southwest of the tip of Huatlcutzi Island.  It is approximately 30 miles long and 20 miles in breadth.</w:t>
      </w:r>
    </w:p>
    <w:p>
      <w:pPr>
        <w:pStyle w:val="Normal"/>
        <w:spacing w:lineRule="atLeast" w:line="480"/>
        <w:ind w:left="1440" w:firstLine="720"/>
        <w:rPr/>
      </w:pPr>
      <w:r>
        <w:rPr/>
        <w:t>Tatilhue Island:  C. 700 square miles.  The westernmost of the line of three islands running from the western tip of Huatlcutzi.  It is about 35 miles long and 20 wide.</w:t>
      </w:r>
    </w:p>
    <w:p>
      <w:pPr>
        <w:pStyle w:val="Normal"/>
        <w:spacing w:lineRule="atLeast" w:line="480"/>
        <w:ind w:left="1440" w:firstLine="720"/>
        <w:rPr/>
      </w:pPr>
      <w:r>
        <w:rPr/>
        <w:t>Toctoclak Island:  C. 400 square miles.  The next to the westernmost and smallest of the group, Toctoclak Island is only about 22 miles long and just over 18 miles across.</w:t>
      </w:r>
    </w:p>
    <w:p>
      <w:pPr>
        <w:pStyle w:val="Normal"/>
        <w:spacing w:lineRule="atLeast" w:line="480"/>
        <w:ind w:left="1440" w:firstLine="720"/>
        <w:rPr/>
      </w:pPr>
      <w:r>
        <w:rPr/>
        <w:t>Xomac Island:  C. 500 square miles.  The middle island of the line of three islands running from the western tip of Huatlcutzi.  Xomac is about 25 miles long and 20 wide.</w:t>
      </w:r>
    </w:p>
    <w:p>
      <w:pPr>
        <w:pStyle w:val="Normal"/>
        <w:spacing w:lineRule="atLeast" w:line="480"/>
        <w:ind w:left="720" w:firstLine="720"/>
        <w:rPr/>
      </w:pPr>
      <w:r>
        <w:rPr/>
        <w:t>Voscipposh Islands: C.  5,000 square miles.  The islolated four-island cluster lying in the Magnific Ocean some 1,100 miles west of the island of Miria.  The islands are:</w:t>
      </w:r>
    </w:p>
    <w:p>
      <w:pPr>
        <w:pStyle w:val="Normal"/>
        <w:spacing w:lineRule="atLeast" w:line="480"/>
        <w:ind w:left="1440" w:firstLine="720"/>
        <w:rPr/>
      </w:pPr>
      <w:r>
        <w:rPr/>
        <w:t>Fandax Island:  C. 1,600 square miles.  The westernmost of the group, Fandax is about 40 miles long and broad.</w:t>
      </w:r>
    </w:p>
    <w:p>
      <w:pPr>
        <w:pStyle w:val="Normal"/>
        <w:spacing w:lineRule="atLeast" w:line="480"/>
        <w:ind w:left="1440" w:firstLine="720"/>
        <w:rPr/>
      </w:pPr>
      <w:r>
        <w:rPr/>
        <w:t>Imiza Island:  C. 500 square miles.  The second to the westernmost of the group, Imiza is about 25 miles long and 20 wide.</w:t>
      </w:r>
    </w:p>
    <w:p>
      <w:pPr>
        <w:pStyle w:val="Normal"/>
        <w:spacing w:lineRule="atLeast" w:line="480"/>
        <w:ind w:left="1440" w:firstLine="720"/>
        <w:rPr/>
      </w:pPr>
      <w:r>
        <w:rPr/>
        <w:t>Trorit Island:  C. 900 square miles.  The island lyinf 30 miles south of the largest island of the group, Voscipposh, and at the head of the northeast-southwest axis of the three smaller islands below it.  Trorit is 45 miles long and about 20 miles in breadth.</w:t>
      </w:r>
    </w:p>
    <w:p>
      <w:pPr>
        <w:pStyle w:val="Normal"/>
        <w:spacing w:lineRule="atLeast" w:line="480"/>
        <w:ind w:left="1440" w:firstLine="720"/>
        <w:rPr/>
      </w:pPr>
      <w:r>
        <w:rPr/>
        <w:t>Voscipposh Island:  C. 2,000 square miles.  The largest and most northerly of the four-island group.  The average length of this island is 50 miles, the average width 40 miles.</w:t>
      </w:r>
    </w:p>
    <w:p>
      <w:pPr>
        <w:pStyle w:val="Normal"/>
        <w:spacing w:lineRule="atLeast" w:line="480"/>
        <w:ind w:left="1440"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Venice">
    <w:charset w:val="4d"/>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11:00Z</dcterms:created>
  <dc:creator>Preferred Customer</dc:creator>
  <dc:description/>
  <dc:language>en-US</dc:language>
  <cp:lastModifiedBy>Preferred Customer</cp:lastModifiedBy>
  <dcterms:modified xsi:type="dcterms:W3CDTF">1997-06-10T02:11:00Z</dcterms:modified>
  <cp:revision>2</cp:revision>
  <dc:subject/>
  <dc:title>LEGENDARY EARTH™</dc:title>
</cp:coreProperties>
</file>