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Disclaimer</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
    </w:p>
    <w:p>
      <w:pPr>
        <w:pStyle w:val="Normal"/>
        <w:bidi w:val="0"/>
        <w:spacing w:lineRule="auto" w:line="240" w:before="0" w:after="0"/>
        <w:ind w:left="0" w:right="0" w:firstLine="720"/>
        <w:jc w:val="left"/>
        <w:rPr/>
      </w:pPr>
      <w:r>
        <w:rPr>
          <w:rFonts w:eastAsia="Times New Roman" w:cs="Times New Roman" w:ascii="Times New Roman" w:hAnsi="Times New Roman"/>
          <w:i/>
          <w:iCs/>
          <w:color w:val="000000"/>
          <w:sz w:val="24"/>
          <w:szCs w:val="24"/>
        </w:rPr>
        <w:t>TSR, Dungeons &amp; Dragons, Advanced Dungeons &amp; Dragons, D&amp;D, AD&amp;D, Dungeon Master, Dragon, Dungeon, Greyhawk, Forgotten Realms, Dragonlance, Ravenloft, Planescape, Darksun, Mystara</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Spelljammer</w:t>
      </w:r>
      <w:r>
        <w:rPr>
          <w:rFonts w:eastAsia="Times New Roman" w:cs="Times New Roman" w:ascii="Times New Roman" w:hAnsi="Times New Roman"/>
          <w:color w:val="000000"/>
          <w:sz w:val="24"/>
          <w:szCs w:val="24"/>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Special Thank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ould hereby like to thank the people of the Net Community who helped me out with this work. Without them, this book could not have been distributed. These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zra Van Everbroeck</w:t>
        <w:tab/>
        <w:tab/>
        <w:tab/>
        <w:t>ezra@onyx.arts.kuleuven.ac.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rennan Brooks </w:t>
        <w:tab/>
        <w:tab/>
        <w:tab/>
        <w:t>ab347@sfn.saskatoon.sk.c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n Hood</w:t>
        <w:tab/>
        <w:tab/>
        <w:tab/>
        <w:tab/>
        <w:t>seanh@multiline.com.a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headerReference w:type="default" r:id="rId2"/>
          <w:type w:val="nextPage"/>
          <w:pgSz w:w="12240" w:h="15840"/>
          <w:pgMar w:left="1440" w:right="1440" w:gutter="0" w:header="1440" w:top="1992" w:footer="0" w:bottom="864"/>
          <w:pgNumType w:fmt="decimal"/>
          <w:formProt w:val="false"/>
          <w:textDirection w:val="lrTb"/>
          <w:docGrid w:type="default" w:linePitch="600" w:charSpace="32768"/>
        </w:sect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Ezra Van Everbroeck also helped me out with the copyright stuff and some useful suggestions. .</w:t>
      </w:r>
      <w:r>
        <w:rPr>
          <w:rFonts w:eastAsia="Times New Roman" w:cs="Times New Roman" w:ascii="Times New Roman" w:hAnsi="Times New Roman"/>
          <w:b/>
          <w:bCs/>
          <w:i/>
          <w:iCs/>
          <w:color w:val="000000"/>
          <w:sz w:val="24"/>
          <w:szCs w:val="24"/>
        </w:rPr>
        <w:t xml:space="preserve"> </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1: New classe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Adventu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Adventurer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tbl>
      <w:tblPr>
        <w:tblW w:w="7110" w:type="dxa"/>
        <w:jc w:val="left"/>
        <w:tblInd w:w="0" w:type="dxa"/>
        <w:tblLayout w:type="fixed"/>
        <w:tblCellMar>
          <w:top w:w="55" w:type="dxa"/>
          <w:left w:w="55" w:type="dxa"/>
          <w:bottom w:w="55" w:type="dxa"/>
          <w:right w:w="55" w:type="dxa"/>
        </w:tblCellMar>
      </w:tblPr>
      <w:tblGrid>
        <w:gridCol w:w="990"/>
        <w:gridCol w:w="2070"/>
        <w:gridCol w:w="1260"/>
        <w:gridCol w:w="1350"/>
        <w:gridCol w:w="144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e Spells</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c>
          <w:tcPr>
            <w:tcW w:w="13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 bonu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2 </w:t>
            </w:r>
          </w:p>
        </w:tc>
      </w:tr>
    </w:tbl>
    <w:tbl>
      <w:tblPr>
        <w:tblW w:w="7110" w:type="dxa"/>
        <w:jc w:val="left"/>
        <w:tblInd w:w="0" w:type="dxa"/>
        <w:tblLayout w:type="fixed"/>
        <w:tblCellMar>
          <w:top w:w="55" w:type="dxa"/>
          <w:left w:w="55" w:type="dxa"/>
          <w:bottom w:w="55" w:type="dxa"/>
          <w:right w:w="55" w:type="dxa"/>
        </w:tblCellMar>
      </w:tblPr>
      <w:tblGrid>
        <w:gridCol w:w="990"/>
        <w:gridCol w:w="2070"/>
        <w:gridCol w:w="1260"/>
        <w:gridCol w:w="1350"/>
        <w:gridCol w:w="720"/>
        <w:gridCol w:w="72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1-4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1-9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1-2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1-45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1-1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1-175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5001-3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1-5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1-7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2</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 XP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Lvl.</w:t>
            </w:r>
          </w:p>
        </w:tc>
        <w:tc>
          <w:tcPr>
            <w:tcW w:w="13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5 Lvls.</w:t>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The thief abilities of adventurers are: hear noise, hide in shadows, move silently, open locks, read languages and find/remove traps. At first level, the base percentage of these abilities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 Noise:</w:t>
        <w:tab/>
        <w:tab/>
        <w:t>1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e in Shadows:</w:t>
        <w:tab/>
        <w:t>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Silently:</w:t>
        <w:tab/>
        <w:t>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Locks:</w:t>
        <w:tab/>
        <w:tab/>
        <w:t>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Languages:</w:t>
        <w:tab/>
        <w:t>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d/Remove Traps:</w:t>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enturers can be human, elven or half-elven.</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Battle Pri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le priests are alignment-bounded, their alignment has to be the same as their god. The battle priests can not associate, even momentarily, with anyone having a faith contradictory to his own (good vs. evil, law vs. chaos). If the battle priest is true neutral, he can not associate with</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can cast priest spells like a regular priest, but with one level of delay. A battle priest has his first spell on second level, behaves like a 2nd level priest at 3rd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Battle priest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4410" w:type="dxa"/>
        <w:jc w:val="left"/>
        <w:tblInd w:w="0" w:type="dxa"/>
        <w:tblLayout w:type="fixed"/>
        <w:tblCellMar>
          <w:top w:w="55" w:type="dxa"/>
          <w:left w:w="55" w:type="dxa"/>
          <w:bottom w:w="55" w:type="dxa"/>
          <w:right w:w="55" w:type="dxa"/>
        </w:tblCellMar>
      </w:tblPr>
      <w:tblGrid>
        <w:gridCol w:w="990"/>
        <w:gridCol w:w="2160"/>
        <w:gridCol w:w="126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25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51-7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1-14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01-3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1-65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001-13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001-26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001-40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1-75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1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0001-110000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10+2</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50000 XP / Lvl.</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Lvl.</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The Brig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rigand only leaves his gang rarely, so there are very few adventuring brigands. A player who wishes to be a brigand must find an appropriate reason for his character to leave his former group (he may be bored, he may be kicked out, ...). Even if there are few of them adventuring, they are competent adventurers, due to their skills in both fighting and thievery. They fight better that regular thieves, due to their training, they fight as cleric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mb Walls:</w:t>
        <w:tab/>
        <w:tab/>
        <w:t>6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d/Remove Traps:</w:t>
        <w:tab/>
        <w:t>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 Noise:</w:t>
        <w:tab/>
        <w:tab/>
        <w:t>1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Silently:</w:t>
        <w:tab/>
        <w:t>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Locks:</w:t>
        <w:tab/>
        <w:tab/>
        <w:t>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k Pockets:</w:t>
        <w:tab/>
        <w:tab/>
        <w:t>1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Brigand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4140" w:type="dxa"/>
        <w:jc w:val="left"/>
        <w:tblInd w:w="0" w:type="dxa"/>
        <w:tblLayout w:type="fixed"/>
        <w:tblCellMar>
          <w:top w:w="55" w:type="dxa"/>
          <w:left w:w="55" w:type="dxa"/>
          <w:bottom w:w="55" w:type="dxa"/>
          <w:right w:w="55" w:type="dxa"/>
        </w:tblCellMar>
      </w:tblPr>
      <w:tblGrid>
        <w:gridCol w:w="810"/>
        <w:gridCol w:w="2160"/>
        <w:gridCol w:w="1170"/>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75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1-55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1-12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01-275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1-55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01-100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1-200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1-350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01-625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5001-90000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2</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75000 XP / Lv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Lvl.</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Combat 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mbat mage has special saving throws, which are the best between the mage and the fighter class. See table next page. </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ombat Mage Saving Thr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60"/>
        <w:gridCol w:w="1560"/>
        <w:gridCol w:w="1560"/>
        <w:gridCol w:w="1560"/>
        <w:gridCol w:w="1560"/>
        <w:gridCol w:w="1560"/>
      </w:tblGrid>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lysi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ison, Mag-</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al Death</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rification</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ymorph</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d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d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es</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th</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ll</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2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ombat Mage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4680" w:type="dxa"/>
        <w:jc w:val="left"/>
        <w:tblInd w:w="0" w:type="dxa"/>
        <w:tblLayout w:type="fixed"/>
        <w:tblCellMar>
          <w:top w:w="55" w:type="dxa"/>
          <w:left w:w="55" w:type="dxa"/>
          <w:bottom w:w="55" w:type="dxa"/>
          <w:right w:w="55" w:type="dxa"/>
        </w:tblCellMar>
      </w:tblPr>
      <w:tblGrid>
        <w:gridCol w:w="900"/>
        <w:gridCol w:w="2160"/>
        <w:gridCol w:w="1620"/>
      </w:tblGrid>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1-7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1-15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1-30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1-60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01-125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001-250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1-425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r>
      <w:tr>
        <w:trPr/>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5001-85000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r>
      <w:tr>
        <w:trPr/>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425000 XP / Lvl.</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 h.p. / Lvl.</w:t>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be a combat mage, one needs at least strength 10 and intelligence 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Enem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th level enemy fight a 1st level party because he would shred them to pieces in but a single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Enemie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930" w:type="dxa"/>
        <w:jc w:val="left"/>
        <w:tblInd w:w="0" w:type="dxa"/>
        <w:tblLayout w:type="fixed"/>
        <w:tblCellMar>
          <w:top w:w="55" w:type="dxa"/>
          <w:left w:w="55" w:type="dxa"/>
          <w:bottom w:w="55" w:type="dxa"/>
          <w:right w:w="55" w:type="dxa"/>
        </w:tblCellMar>
      </w:tblPr>
      <w:tblGrid>
        <w:gridCol w:w="990"/>
        <w:gridCol w:w="2160"/>
        <w:gridCol w:w="1260"/>
        <w:gridCol w:w="1260"/>
        <w:gridCol w:w="126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 bonus</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 bonus</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2+1</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1-1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2+2</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1-225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12+3</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1-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12+4</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1-1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12+5</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1-2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12+6</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1-4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12+7</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1-7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12+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001-10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12+9</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1-15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12+13</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01-20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12+17</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00000 XP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4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Enforc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 noise, hide in shadows and move silently. The base percentage of these abilities at first level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mb Walls:</w:t>
        <w:tab/>
        <w:tab/>
        <w:t>6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 Noise:</w:t>
        <w:tab/>
        <w:tab/>
        <w:t>1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e in Shadows:</w:t>
        <w:tab/>
        <w:t>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Silently:</w:t>
        <w:tab/>
        <w:t>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Enforcers level progression table:</w:t>
      </w:r>
    </w:p>
    <w:p>
      <w:pPr>
        <w:pStyle w:val="Normal"/>
        <w:bidi w:val="0"/>
        <w:spacing w:lineRule="auto" w:line="223"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370" w:type="dxa"/>
        <w:jc w:val="left"/>
        <w:tblInd w:w="0" w:type="dxa"/>
        <w:tblLayout w:type="fixed"/>
        <w:tblCellMar>
          <w:top w:w="55" w:type="dxa"/>
          <w:left w:w="55" w:type="dxa"/>
          <w:bottom w:w="55" w:type="dxa"/>
          <w:right w:w="55" w:type="dxa"/>
        </w:tblCellMar>
      </w:tblPr>
      <w:tblGrid>
        <w:gridCol w:w="990"/>
        <w:gridCol w:w="2160"/>
        <w:gridCol w:w="1260"/>
        <w:gridCol w:w="1260"/>
        <w:gridCol w:w="270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7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forcer Spells</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Lie</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2       3      4       5 </w:t>
            </w:r>
          </w:p>
        </w:tc>
      </w:tr>
    </w:tbl>
    <w:tbl>
      <w:tblPr>
        <w:tblW w:w="8370" w:type="dxa"/>
        <w:jc w:val="left"/>
        <w:tblInd w:w="0" w:type="dxa"/>
        <w:tblLayout w:type="fixed"/>
        <w:tblCellMar>
          <w:top w:w="55" w:type="dxa"/>
          <w:left w:w="55" w:type="dxa"/>
          <w:bottom w:w="55" w:type="dxa"/>
          <w:right w:w="55" w:type="dxa"/>
        </w:tblCellMar>
      </w:tblPr>
      <w:tblGrid>
        <w:gridCol w:w="990"/>
        <w:gridCol w:w="2160"/>
        <w:gridCol w:w="1260"/>
        <w:gridCol w:w="1260"/>
        <w:gridCol w:w="540"/>
        <w:gridCol w:w="540"/>
        <w:gridCol w:w="524"/>
        <w:gridCol w:w="556"/>
        <w:gridCol w:w="54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1-8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1-18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1-4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1-8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01-1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1-3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1-5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1-10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1-15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10+3</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4"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5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00000 XP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Lvl</w:t>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24"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5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 someone el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can use the fighter class of magic items. At first level, they have 3 weapon and 3 non-weapon proficiencies, they gain one of each at every 3 levels after the first. To be an enforcer, a character must have: strength 12, intelligence 13 and dexterity 12. Enforces only very rarely go adventuring, if the player wants to be an enforcer, it is up to him to get an adequate background. Enforcers can only be human and may never dual-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headerReference w:type="default" r:id="rId3"/>
          <w:footerReference w:type="default" r:id="rId4"/>
          <w:type w:val="nextPage"/>
          <w:pgSz w:w="12240" w:h="15840"/>
          <w:pgMar w:left="1440" w:right="1440" w:gutter="0" w:header="1440" w:top="1992" w:footer="864" w:bottom="1324"/>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Enforcer magic spe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 Fir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arm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mor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and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rehend Languages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Magic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ather Fall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dentificati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tection vs. evil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 enforcer magi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ctuary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ield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eep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der Climb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gury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inual Ligh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Evil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Charm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Invisibility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Life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Pits and Snares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P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isibility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ock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now Alignmen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itat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ak with Animals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 (m)</w:t>
      </w:r>
    </w:p>
    <w:p>
      <w:pPr>
        <w:sectPr>
          <w:type w:val="continuous"/>
          <w:pgSz w:w="12240" w:h="15840"/>
          <w:pgMar w:left="1440" w:right="1440" w:gutter="0" w:header="1440" w:top="1992" w:footer="864" w:bottom="1324"/>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iraudienc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irvoyanc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Illusi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el Magic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ign Death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igh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t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 Pers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ravisi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gues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Breathing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y Water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Distorti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ld Monster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kinesis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por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mute Rock to Mud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ll of Forc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el Evil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e Shift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ue Sight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br w:type="column"/>
      </w:r>
      <w:r>
        <w:rPr>
          <w:rFonts w:eastAsia="Times New Roman" w:cs="Times New Roman" w:ascii="Times New Roman" w:hAnsi="Times New Roman"/>
          <w:b/>
          <w:bCs/>
          <w:color w:val="000000"/>
          <w:sz w:val="24"/>
          <w:szCs w:val="24"/>
        </w:rPr>
        <w:t>Level 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tect Lies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 Door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e Shield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lucinatory Terrai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Ey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or Globe of Invulnerability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ymorph Self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e Curse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ak with Plants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neski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vision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sectPr>
          <w:type w:val="continuous"/>
          <w:pgSz w:w="12240" w:h="15840"/>
          <w:pgMar w:left="1440" w:right="1440" w:gutter="0" w:header="1440" w:top="1992" w:footer="864" w:bottom="1324"/>
          <w:cols w:num="2" w:space="720" w:equalWidth="true" w:sep="false"/>
          <w:formProt w:val="false"/>
          <w:textDirection w:val="lrTb"/>
          <w:docGrid w:type="default" w:linePitch="600" w:charSpace="32768"/>
        </w:sectPr>
      </w:pP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pell with (m) indicates a spell coming from the mage class and a (c) means that the spell is coming from the priest class. (*) indicates a special spell, see description next page.</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Read Enforcer Magic (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tab/>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2 rounds per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mentioned before, enforcers do not usually use their magic for the same purpose as mages do. Many enforcer spells are very useful to capture a suspect alive. It is easy to interrogate a victim under the effect of a web sp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Heal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ealer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7470" w:type="dxa"/>
        <w:jc w:val="left"/>
        <w:tblInd w:w="0" w:type="dxa"/>
        <w:tblLayout w:type="fixed"/>
        <w:tblCellMar>
          <w:top w:w="55" w:type="dxa"/>
          <w:left w:w="55" w:type="dxa"/>
          <w:bottom w:w="55" w:type="dxa"/>
          <w:right w:w="55" w:type="dxa"/>
        </w:tblCellMar>
      </w:tblPr>
      <w:tblGrid>
        <w:gridCol w:w="810"/>
        <w:gridCol w:w="2160"/>
        <w:gridCol w:w="1440"/>
        <w:gridCol w:w="1710"/>
        <w:gridCol w:w="1350"/>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rience Points</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t Points</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iences</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votions</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1-35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1-75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01-1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1-3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1-6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1-12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001-22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001-45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001-67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2</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001-9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4</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01-112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6</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5001-135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0001-157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1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5001-18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12</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001-202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14</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001-225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16</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0001-247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d8+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225000 XP / Lvl.</w:t>
            </w:r>
          </w:p>
        </w:tc>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hp / Lvl.</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at 19th (top)</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p</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The Martial Art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rFonts w:eastAsia="Times New Roman" w:cs="Times New Roman" w:ascii="Times New Roman" w:hAnsi="Times New Roman"/>
          <w:b/>
          <w:bCs/>
          <w:color w:val="000000"/>
          <w:sz w:val="24"/>
          <w:szCs w:val="24"/>
        </w:rPr>
        <w:t>and</w:t>
      </w:r>
      <w:r>
        <w:rPr>
          <w:rFonts w:eastAsia="Times New Roman" w:cs="Times New Roman" w:ascii="Times New Roman" w:hAnsi="Times New Roman"/>
          <w:color w:val="000000"/>
          <w:sz w:val="24"/>
          <w:szCs w:val="24"/>
        </w:rPr>
        <w:t xml:space="preserve"> that does not have a penalty to dexterity.</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Martial Artist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270" w:type="dxa"/>
        <w:jc w:val="left"/>
        <w:tblInd w:w="0" w:type="dxa"/>
        <w:tblLayout w:type="fixed"/>
        <w:tblCellMar>
          <w:top w:w="55" w:type="dxa"/>
          <w:left w:w="55" w:type="dxa"/>
          <w:bottom w:w="55" w:type="dxa"/>
          <w:right w:w="55" w:type="dxa"/>
        </w:tblCellMar>
      </w:tblPr>
      <w:tblGrid>
        <w:gridCol w:w="810"/>
        <w:gridCol w:w="2250"/>
        <w:gridCol w:w="990"/>
        <w:gridCol w:w="900"/>
        <w:gridCol w:w="990"/>
        <w:gridCol w:w="990"/>
        <w:gridCol w:w="720"/>
        <w:gridCol w:w="720"/>
        <w:gridCol w:w="900"/>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it points</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ve</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acks</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 round</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mage/</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tack</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mp</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gt.</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ump</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gt.</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cial Ability</w:t>
            </w:r>
          </w:p>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ed</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1-4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1-8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1-18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1-35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1-60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10+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01-120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001-225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0+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1-450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10+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01-675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3</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5001-900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6</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0+1</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001-1125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9</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10+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5001-1350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12</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1-157500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2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25000 XP / Lvl.</w:t>
            </w:r>
          </w:p>
        </w:tc>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hp/Lvl</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 at lvl. 17</w:t>
            </w:r>
          </w:p>
        </w:tc>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lvl</w:t>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lvl</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 (like golems). </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MARTIAL ARTIST SPECIAL ABILITIES EXPLA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artial artist gains special abilities when going up in levels, these are:</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 martial artist can fight efficiently even with his back lying on the ground.</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f the martial artist walks at half his normal speed, he can pass without trace as the spell.</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f the martial artist concentrates for 1 round, he can, for 4 rounds make twice more attacks, move twice faster, ... . But after that, he must rest for a full turn or fight at -4 to hit until he rest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martial artist is immune to the slow spell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he martial artist learns a technique of quick defensive moves that lowers his armor class by 1. The bonus is increased to +2 at 11th level.</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martial artist learns how to crush stone (¼"/lvl.) and wood (½"/lvl.). If the attack is missed, the martial artist can not use that limb for 24 h. This maneuver can also be used against opponents, the damage done is normal, but with a bonus of +1hp/lvl.</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If the martial artist is lying on the ground, he can spend only one attack and get himself up in a standing position.</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e martial artist is aware of every non-invisible opponent around him, his is therefore immune to backstab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he martial artist now ages only 9 months for every year that passe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The martial artist can levitate, at 5' per round. When he is done, he has to rest for 2 round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The martial artist now only suffers a -1 penalty for fighting in the dark, or with his eyes closed.</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The martial artist gets a +2 to saving throws versus charms, illusions and paralysis.</w:t>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Mys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Mystic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270" w:type="dxa"/>
        <w:jc w:val="left"/>
        <w:tblInd w:w="0" w:type="dxa"/>
        <w:tblLayout w:type="fixed"/>
        <w:tblCellMar>
          <w:top w:w="55" w:type="dxa"/>
          <w:left w:w="55" w:type="dxa"/>
          <w:bottom w:w="55" w:type="dxa"/>
          <w:right w:w="55" w:type="dxa"/>
        </w:tblCellMar>
      </w:tblPr>
      <w:tblGrid>
        <w:gridCol w:w="990"/>
        <w:gridCol w:w="2070"/>
        <w:gridCol w:w="1170"/>
        <w:gridCol w:w="720"/>
        <w:gridCol w:w="2160"/>
        <w:gridCol w:w="216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e Spells</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st spells</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it Points</w:t>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2       3      4</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2       3      4</w:t>
            </w:r>
          </w:p>
        </w:tc>
      </w:tr>
    </w:tbl>
    <w:tbl>
      <w:tblPr>
        <w:tblW w:w="9270" w:type="dxa"/>
        <w:jc w:val="left"/>
        <w:tblInd w:w="0" w:type="dxa"/>
        <w:tblLayout w:type="fixed"/>
        <w:tblCellMar>
          <w:top w:w="55" w:type="dxa"/>
          <w:left w:w="55" w:type="dxa"/>
          <w:bottom w:w="55" w:type="dxa"/>
          <w:right w:w="55" w:type="dxa"/>
        </w:tblCellMar>
      </w:tblPr>
      <w:tblGrid>
        <w:gridCol w:w="990"/>
        <w:gridCol w:w="2070"/>
        <w:gridCol w:w="1170"/>
        <w:gridCol w:w="720"/>
        <w:gridCol w:w="540"/>
        <w:gridCol w:w="540"/>
        <w:gridCol w:w="540"/>
        <w:gridCol w:w="540"/>
        <w:gridCol w:w="540"/>
        <w:gridCol w:w="540"/>
        <w:gridCol w:w="540"/>
        <w:gridCol w:w="540"/>
      </w:tblGrid>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6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1-52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1-11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1-25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1-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1-1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1-2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1-3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01-6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001-8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0001-11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4</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001-13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6</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1-16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8</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0001-18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10</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0001-210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1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9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001-2350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6+14</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9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 XP / Lvl.</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Lvl.</w:t>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The Sn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neak is a special kind of warrior, formed by highly specialized schools that might be found at various places in the world. They focus a lot of their energy on improving their own body instead of relying more on armor. Some say that their philosophy is based partly on the special skills that are found in oriental lands, like Kara-Tur, on the Toril pla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Sneak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730" w:type="dxa"/>
        <w:jc w:val="left"/>
        <w:tblInd w:w="0" w:type="dxa"/>
        <w:tblLayout w:type="fixed"/>
        <w:tblCellMar>
          <w:top w:w="55" w:type="dxa"/>
          <w:left w:w="55" w:type="dxa"/>
          <w:bottom w:w="55" w:type="dxa"/>
          <w:right w:w="55" w:type="dxa"/>
        </w:tblCellMar>
      </w:tblPr>
      <w:tblGrid>
        <w:gridCol w:w="810"/>
        <w:gridCol w:w="2160"/>
        <w:gridCol w:w="1440"/>
        <w:gridCol w:w="1440"/>
        <w:gridCol w:w="1440"/>
        <w:gridCol w:w="1440"/>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Silently</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itiative Bonus (with spec. wpn)</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bility Gained</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4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1-5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1-11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01-24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01-5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1-1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1-2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01-4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1-7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001-10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2</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1-13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4</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0001-16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6</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0001-19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8</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00001-22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1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1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0001-2500000</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12</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00000 XP / Lvl.</w:t>
            </w:r>
          </w:p>
        </w:tc>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hp / Lvl.</w:t>
            </w:r>
          </w:p>
        </w:tc>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 xml:space="preserve">Sneaks, by focusing a lot of energy on their body, come to improve it. Their base AC is 8 instead of 10. A sneak would never willingly wear armor, thinking that his own body can be used as the most powerful armor there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SPECIAL ABILITIES EXPLA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t second level, the sneak learns the backstab ability (as thief). He can backstab with any weapon he knows how to use. The backstab damage improves as thieves, with a 1 level de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t fourth level, sneaks begin to get their special initiative bonus, their training gives them a +1 initiative bonus. This bonus is increased at +2 at 9th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t fifth level, the sneak is immune to backstabs, he is automatically aware of any attack on himself from a non-invisible oppo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At seventh level, the sneak needs to rest only every two nights (every three nights, if constitution is 18 or more). He gets no penalties on the second (or third) d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At eighth level, sneaks learn how to deflect blows more effectively, lowering his effective armor class by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At tenth level, the sneak learns how to become invisible (as the spell), twice per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rFonts w:eastAsia="Times New Roman" w:cs="Times New Roman" w:ascii="Times New Roman" w:hAnsi="Times New Roman"/>
          <w:b/>
          <w:bCs/>
          <w:color w:val="000000"/>
          <w:sz w:val="24"/>
          <w:szCs w:val="24"/>
        </w:rPr>
        <w:t xml:space="preserve"> two</w:t>
      </w:r>
      <w:r>
        <w:rPr>
          <w:rFonts w:eastAsia="Times New Roman" w:cs="Times New Roman" w:ascii="Times New Roman" w:hAnsi="Times New Roman"/>
          <w:color w:val="000000"/>
          <w:sz w:val="24"/>
          <w:szCs w:val="24"/>
        </w:rPr>
        <w:t xml:space="preserve"> atta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At twelfth level, the sneak is totally ambidextrous, having no penalties for using a weapon in his secondary h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At thirteenth level, sneaks learn how to focus energy on themselves, they can speed up for 4 rounds. They then move at twice their movement rate, they have twice more attacks, ... . However, after the use of that power, sneaks must rest for a full turn or suffer -4 to hit due to exhaus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At fourteenth level, the sneak knows another way on how to concentrate to focus energy on him(her)self, therefore raising strength to 18/00 for 5 rounds. After that, the sneak must rest for a full turn or suffer -4 to hit due to exhaus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At fifteenth level, the sneak can turn invisible (as improved invisibility spell) twice per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he Thu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st edition assassins. They also have their disguise 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can go adventuring for many reasons, they have abilities that can be very useful to an adventuring party. Thugs begin to get psionic power upon reaching 2nd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gs can only be human and they may not dual-class with a psionicist or rogue subcla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 They also have special saving throws, which is the best between the psionicist and thief tab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hugs saving throw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60"/>
        <w:gridCol w:w="1560"/>
        <w:gridCol w:w="1560"/>
        <w:gridCol w:w="1560"/>
        <w:gridCol w:w="1560"/>
        <w:gridCol w:w="1560"/>
      </w:tblGrid>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lysi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ison, Mag-</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al Death</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rification</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ymorph</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nd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ds</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es</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th</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pon</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ll</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2</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6</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2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hief abilities that they can use are backstab, climb walls, hear noise, hide in shadows, move silently and open locks. The base value of these abilities at first level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mb Walls:</w:t>
        <w:tab/>
        <w:tab/>
        <w:t>6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r Noise:</w:t>
        <w:tab/>
        <w:tab/>
        <w:t>1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e in Shadows:</w:t>
        <w:tab/>
        <w:t>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Silently:</w:t>
        <w:tab/>
        <w:t>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Locks:</w:t>
        <w:tab/>
        <w:tab/>
        <w:t>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hugs level progression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810"/>
        <w:gridCol w:w="2250"/>
        <w:gridCol w:w="1260"/>
        <w:gridCol w:w="5040"/>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50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22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ce Points</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Point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iplines   Sciences     Devotions    Def. Modes</w:t>
            </w:r>
          </w:p>
        </w:tc>
      </w:tr>
    </w:tbl>
    <w:tbl>
      <w:tblPr>
        <w:tblW w:w="9358" w:type="dxa"/>
        <w:jc w:val="left"/>
        <w:tblInd w:w="0" w:type="dxa"/>
        <w:tblLayout w:type="fixed"/>
        <w:tblCellMar>
          <w:top w:w="55" w:type="dxa"/>
          <w:left w:w="55" w:type="dxa"/>
          <w:bottom w:w="55" w:type="dxa"/>
          <w:right w:w="55" w:type="dxa"/>
        </w:tblCellMar>
      </w:tblPr>
      <w:tblGrid>
        <w:gridCol w:w="810"/>
        <w:gridCol w:w="2250"/>
        <w:gridCol w:w="1260"/>
        <w:gridCol w:w="1260"/>
        <w:gridCol w:w="1170"/>
        <w:gridCol w:w="1170"/>
        <w:gridCol w:w="1438"/>
      </w:tblGrid>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1-8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1-18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1-38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001-75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001-1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1-3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1-5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001-9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001-12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0001-16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0001-19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2</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50001-23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3</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00001-26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4</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0001-30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5</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01-33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6</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50001-37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7</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0001-40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0001-44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9</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00001-47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50001-51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1</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00001-54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2</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50001-58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3</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00001-61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4</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50001-65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5</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00001-68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6</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50001-72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7</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0001-75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8</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50001-79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19</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00001-825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2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2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50001-8600000</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d8+21</w:t>
            </w:r>
          </w:p>
        </w:tc>
        <w:tc>
          <w:tcPr>
            <w:tcW w:w="12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43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2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00 XP / 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hp/lvl</w:t>
            </w:r>
          </w:p>
        </w:tc>
        <w:tc>
          <w:tcPr>
            <w:tcW w:w="12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lvl</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lvl</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New Classes in a T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340"/>
        <w:gridCol w:w="2340"/>
        <w:gridCol w:w="2340"/>
        <w:gridCol w:w="2340"/>
      </w:tblGrid>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lass</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quirements</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it dice</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ignment</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enturer</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int+dex 9</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2</w:t>
              <w:tab/>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le Priest</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con+wis 12</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0, +2</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igand</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dex+con 12</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2</w:t>
              <w:tab/>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lawful, non-good</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at Mage</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 10, int 14</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2</w:t>
              <w:tab/>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emy</w:t>
              <w:tab/>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con 15, dex 14</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2* (10), +4</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otic evil</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forcer</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dex 12, int 13</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0, +3</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lawful</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ler</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 12</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2</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good</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ial Artist</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 15, wis+con 12</w:t>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3</w:t>
              <w:tab/>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wful neutral</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stic</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 14, wis 16</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6* (10), +2</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wful neutral</w:t>
            </w:r>
          </w:p>
        </w:tc>
      </w:tr>
      <w:tr>
        <w:trPr/>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neak</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 15</w:t>
              <w:tab/>
            </w:r>
          </w:p>
        </w:tc>
        <w:tc>
          <w:tcPr>
            <w:tcW w:w="234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2</w:t>
              <w:tab/>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wful, non-good</w:t>
            </w:r>
          </w:p>
        </w:tc>
      </w:tr>
      <w:tr>
        <w:trPr/>
        <w:tc>
          <w:tcPr>
            <w:tcW w:w="23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g</w:t>
            </w:r>
          </w:p>
        </w:tc>
        <w:tc>
          <w:tcPr>
            <w:tcW w:w="23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 11, int 12, wis+dex 15</w:t>
            </w:r>
          </w:p>
        </w:tc>
        <w:tc>
          <w:tcPr>
            <w:tcW w:w="23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8 (10), +1</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evil</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 means that the character rolls 2 hit dice at first level. The number in parenthesis after the hit dice type is the maximum number of hit dice. If no number appears, take the default value (9).</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2: New ra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RAGON issue #141, there was an interesting article about how could our good old humanoids could become fighters, thieves, etc. However, the article dealt only about Kobolds, Xvarts (Fiend Folio), Goblins and Orcs. In this article, I present the same kind of data but for Bugbears, Hobgoblins, Gnolls, Ogres and Trolls. I present the data in first-edition format, but that can easily be converted into second-edition material. In this same issue, three more humanoids were presented, the Jor, the Caivehs and the Cynamolgus. The data given was for their use as monsters but I find these very adaptable for PC and NPC use. This article also covers Jor, Caivehs and Cynamolgus. All humanoids on the list except the caivehs have to roll on the physical abnormalities table presented in page 105. Some of these monsters were already introduced in the Humanoid's Handbook, but I prefer my version of these "monsters as PCs", I wrote the stuff about bugbears, gnolls, ... even before the Humanoid's Handbook came into existence. I also included my player adaptation of the verbeeg giant, inspired by the complete.net.handboo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Bugbears</w:t>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gbears are a race of humanoids that are about 7 feet tall with a stout build. Of course, they usually are ugly, unintelligent and barbaric, but special PCs or NPCs may behave differently. Most of the bugbears that have a class were "adopted"  by strangers for any reason. That is why they are not forced to be of evil alignment. Bugbears receive an additional hit die at first level, this being due to the fact that they are basically a larger-that-man-size race. This hit point supplement is always conserved when they gain levels. If the bugbear is lawful or good, it has not received any influence from his bugbear parents and therefore it does not automatically speak the languages usually spoken by bugbea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gbears usually speak goblin, hobgoblin, their alignment language and of course their own language. The lifespan of a bugbear is the same as humans. As of racial preferences, they usually prefer bugbears, they are neutral towards goblins, hobgoblins and ogres, they are antipathic to kobolbs, orcs and trolls and they hate everybody else. Bugbear are allowed to possibly have a strength of 19 because they usually are of Large size. Due to their size, they can use larger-that-man-sized weapons but they also suffer damage as Large creatures. A creature is considered as large if it is more that 7' high or if it weighs more that 400 pounds (of normal body dens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gbears have a spirit and not a soul, so they can not be raised by normal means. </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 xml:space="preserve">  13</w:t>
        <w:tab/>
        <w:t xml:space="preserve">  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2</w:t>
        <w:tab/>
        <w:t xml:space="preserve">  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2</w:t>
        <w:tab/>
        <w:t xml:space="preserve">  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 xml:space="preserve">  17</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13</w:t>
        <w:tab/>
        <w:t xml:space="preserve">  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 xml:space="preserve">  16</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 xml:space="preserve">  12</w:t>
        <w:tab/>
        <w:t xml:space="preserv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Bugbear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1336"/>
        <w:gridCol w:w="1336"/>
        <w:gridCol w:w="1336"/>
        <w:gridCol w:w="1336"/>
        <w:gridCol w:w="1336"/>
        <w:gridCol w:w="1336"/>
        <w:gridCol w:w="1342"/>
      </w:tblGrid>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an</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ch Docto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assin</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ut</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ugbear is allowed to multi-class just like any other non-human character. Any combination is possible.</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obgobl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bgoblins are a race of humanoids that are about 6 and a half feet tall. Of course, they too are usually ugly, unintelligent and barbaric, but special PCs or NPCs may behave differently. Most of the hobgoblins that have a class were "adopted"  by strangers for any reason. That is why they are not forced to be of evil alignment. If the hobgoblin is good, it has not received any influence from his hobgoblin parents and therefore it does not automatically speak the languages usually spoken by hobgobli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bgoblins usually speak goblin, orc, their alignment language and of course their own language. In addition, they can communicate with gorillas. The lifespan of a hobgoblin shorter than a that of a human. They are young adults from 11 to 14, adults from 15 to 30, middle aged from 31 to 40, old from 41 to 55 and venerable beyond 56. As of racial preferences, they usually prefer hobgoblins, they are neutral towards goblins, bugbears, orcs and ogres, they are antipathic to kobolds, half-ogres, gnolls and trolls and they hate everybody else. Depending on its size, a hobgoblin can be considered as a larger-that-man-sized creature. If that is the case, see under bugbear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bgoblins have a spirit and not a soul, so they can not be raised by normal me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 xml:space="preserve">  9</w:t>
        <w:tab/>
        <w:t>18/0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17</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6</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7</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9</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12</w:t>
        <w:tab/>
        <w:t xml:space="preserve">  -2</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obgoblin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1336"/>
        <w:gridCol w:w="1336"/>
        <w:gridCol w:w="1336"/>
        <w:gridCol w:w="1336"/>
        <w:gridCol w:w="1336"/>
        <w:gridCol w:w="1336"/>
        <w:gridCol w:w="1342"/>
      </w:tblGrid>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ghte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an</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ch Docto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ut</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assin</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bgoblins can be multi-classed as any other non-human character. Any combination is pos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Gno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nolls are a race of humanoids that are about 7 feet tall. They are tall and thin humanoids with heads like hyenas.  Of course, they usually are ugly, unintelligent and barbaric, but special PCs or NPCs may behave differently. Most of the gnolls that have a class were "adopted"  by strangers for any reason. That is why they are not forced to be of evil alignment. If the gnoll is lawful or good, it has not received any influence from his ogre parents and therefore it does not automatically speak the languages usually spoken by og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nolls usually speak troll, hobgoblin or orc, their alignment language and of course their own language. The lifespan of an ogre is short. They are young adults from 7 to 9, adults from 10 to 19, middle aged from 20 to 28, old from 29 to 42 and venerable at 43. As of racial preferences, they usually prefer gnolls, they are tolerant towards bugbears, orcs, hobgoblins, ogres and trolls, they are neutral towards goblins and kobolds and they hate everybody else. Gnolls over 7' tall can use larger-that-man-sized weapons but they also suffer damage as Large creatures.</w:t>
      </w:r>
      <w:r>
        <w:br w:type="page"/>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nolls have a spirit, not a soul so they can not be raised by normal me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2</w:t>
        <w:tab/>
        <w:t>18/0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2</w:t>
        <w:tab/>
        <w:t>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8</w:t>
        <w:tab/>
        <w:t>18</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3</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16</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 xml:space="preserve">12  </w:t>
        <w:tab/>
        <w:t xml:space="preserv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Gnoll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1336"/>
        <w:gridCol w:w="1336"/>
        <w:gridCol w:w="1336"/>
        <w:gridCol w:w="1336"/>
        <w:gridCol w:w="1336"/>
        <w:gridCol w:w="1336"/>
        <w:gridCol w:w="1342"/>
      </w:tblGrid>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bility </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e</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an</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ch </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to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assin</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ut</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nolls can multi-class like any other non-human characters, any combination is allowed.</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Og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gres are a race of humanoids that are about 9 feet tall. Of course, they usually are ugly, unintelligent and barbaric, but special PCs or NPCs may behave differently. Most of the ogres that have a class were "adopted"  by strangers for any reason. That is why they are not forced to be of evil alignment. Ogres receive two additional hit dice at first level, this being due to the fact that they are basically a larger-that-man-size race. This hit point supplement is always conserved when they gain levels. If the ogre is lawful or good, it has not received any influence from his ogre parents and therefore it does not automatically speak the languages usually spoken by og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gres usually speak orc, troll, stone giant, their alignment language and of course their own language. The lifespan of an ogre is slightly longer than that of a human. They are young adults from 14 to 20, adults from 21 to 45, middle aged from 46 to 90, old from 90 to 125 and venerable at 126. As of racial preferences, they usually prefer ogres, they are "beneficent" towards half-ogres, they are neutral towards goblins, hobgoblins and bugbears, they are antipathic to kobolbs, gnolls and orcs and they hate everybody else. Ogres are allowed to possibly have a strength of 20 because they are significantly larger than humans. Due to their size, they can use larger-that-man-sized weapons but they also suffer damage as Large crea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gres have a spirit and not a soul, so they can not be raised by normal mea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6</w:t>
        <w:tab/>
        <w:t>20</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2</w:t>
        <w:tab/>
        <w:t>1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2</w:t>
        <w:tab/>
        <w:t>1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2</w:t>
        <w:tab/>
        <w:t>1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16</w:t>
        <w:tab/>
        <w:t>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 xml:space="preserve">  8</w:t>
        <w:tab/>
        <w:t xml:space="preserve">  (*2 versus other ogres and half-ogr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 xml:space="preserve">12  </w:t>
        <w:tab/>
        <w:t xml:space="preserve">  -2</w:t>
      </w:r>
      <w:r>
        <w:br w:type="page"/>
      </w:r>
    </w:p>
    <w:p>
      <w:pPr>
        <w:pStyle w:val="Normal"/>
        <w:bidi w:val="0"/>
        <w:spacing w:lineRule="auto" w:line="22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Ogre Level limitations</w:t>
      </w:r>
    </w:p>
    <w:p>
      <w:pPr>
        <w:pStyle w:val="Normal"/>
        <w:bidi w:val="0"/>
        <w:spacing w:lineRule="auto" w:line="22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0" w:before="0" w:after="0"/>
        <w:ind w:left="0" w:right="0" w:hanging="0"/>
        <w:jc w:val="left"/>
        <w:rPr>
          <w:rFonts w:ascii="Times New Roman" w:hAnsi="Times New Roman" w:eastAsia="Times New Roman" w:cs="Times New Roman"/>
          <w:color w:val="000000"/>
          <w:sz w:val="24"/>
          <w:szCs w:val="24"/>
        </w:rPr>
      </w:pPr>
      <w:r>
        <w:rPr/>
      </w:r>
    </w:p>
    <w:tbl>
      <w:tblPr>
        <w:tblW w:w="6120" w:type="dxa"/>
        <w:jc w:val="left"/>
        <w:tblInd w:w="0" w:type="dxa"/>
        <w:tblLayout w:type="fixed"/>
        <w:tblCellMar>
          <w:top w:w="55" w:type="dxa"/>
          <w:left w:w="55" w:type="dxa"/>
          <w:bottom w:w="55" w:type="dxa"/>
          <w:right w:w="55" w:type="dxa"/>
        </w:tblCellMar>
      </w:tblPr>
      <w:tblGrid>
        <w:gridCol w:w="1530"/>
        <w:gridCol w:w="1440"/>
        <w:gridCol w:w="1530"/>
        <w:gridCol w:w="1620"/>
      </w:tblGrid>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an</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ch Doctor</w:t>
            </w:r>
          </w:p>
        </w:tc>
      </w:tr>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44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2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bl>
    <w:p>
      <w:pPr>
        <w:pStyle w:val="Normal"/>
        <w:bidi w:val="0"/>
        <w:spacing w:lineRule="auto" w:line="22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2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gres can be multi-classed like any other non-human characters, any combination is pos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ro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lls are a race of humanoids that are about 9 feet tall. Of course, they usually ugly, unintelligent and barbaric, but special PCs or NPCs may behave differently. Most of the trolls that have a class were "adopted"  by strangers for any reason. That is why they are not forced to be of evil alignment. Trolls receive two additional hit dice at first level, this being due to the fact that they are basically a larger-that-man-size race. This hit point supplement is always conserved when they gain levels. If the troll is lawful or good, it has not received any influence from his troll parents and therefore it does not automatically speak the languages usually spoken by tro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lls usually speak orc, kobold, gnoll, their alignment language and of course their own language. The lifespan of a troll is shorter than that of a human. They are young adults from 7 to 9, adults from 10 to 18, middle aged from 19 to 27, old from 28 to 35 and venerable at 36. As of racial preferences, they usually prefer trolls, they are neutral towards kobolds, orcs and gnolls, they are antipathic to goblins, hobgoblins and bugbears and they hate everybody else. Trolls are allowed to possibly have a strength of 19 because they are significantly larger than humans. Due to their size, they can use larger-that-man-sized weapons but they also suffer damage as Large crea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lls have a spirit and not a soul, so they can not be raised by normal means. They also regenerate hit points at the rate of 3 hp / round, unless the wound is caused by fire or acid.</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4</w:t>
        <w:tab/>
        <w:t>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2</w:t>
        <w:tab/>
        <w:t>10</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2</w:t>
        <w:tab/>
        <w:t>10</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2</w:t>
        <w:tab/>
        <w:t>14</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3</w:t>
        <w:tab/>
        <w:t>18</w:t>
        <w:tab/>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 xml:space="preserve">  8</w:t>
        <w:tab/>
        <w:t xml:space="preserve">  (*2 versus other tro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6 </w:t>
        <w:tab/>
        <w:t xml:space="preserve">  6  </w:t>
        <w:tab/>
        <w:t xml:space="preserve">  -9</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Troll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7560" w:type="dxa"/>
        <w:jc w:val="left"/>
        <w:tblInd w:w="0" w:type="dxa"/>
        <w:tblLayout w:type="fixed"/>
        <w:tblCellMar>
          <w:top w:w="55" w:type="dxa"/>
          <w:left w:w="55" w:type="dxa"/>
          <w:bottom w:w="55" w:type="dxa"/>
          <w:right w:w="55" w:type="dxa"/>
        </w:tblCellMar>
      </w:tblPr>
      <w:tblGrid>
        <w:gridCol w:w="1890"/>
        <w:gridCol w:w="1890"/>
        <w:gridCol w:w="1890"/>
        <w:gridCol w:w="1890"/>
      </w:tblGrid>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man</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ch Doctor</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89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J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jors are a sub-race of orcs that live mostly in the swamps. There is a great hatred between them and the lizard-men, which they generally attack on sight. They make very good assassins, and those who are assassins know how to make a special kind of poison which has +2 to save and causes sleep for 2d6 rounds if the save is missed. In the swamps, they are surprised only on a 1 on 1d8 and they surprise 50% percent of the time. They have the same penalties as orcs do in the sunl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rs speak Orc, Jor, Lizard Man, Ogre, Common and their alignment language. They can not learn more languages. As is the case for humanoids, if the jor is not evil, it did not receive influence from its jor parents and does not speak the tongues that jors usually speak. As of racia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ferences, they prefer jors, they are benevolent towards orcs and they hate everybody else, especially lizard men. The lifespan of a jor is quite short, they are young adults from 8 to 10, adults from 11 to 20, middle aged from 22 to 30, old from 31 to 40 and venerable after 4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 xml:space="preserve">  8</w:t>
        <w:tab/>
        <w:t>18/0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 xml:space="preserve">  17</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 xml:space="preserve">  17</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 xml:space="preserve">  17</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10</w:t>
        <w:tab/>
        <w:t xml:space="preserve">  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 xml:space="preserve">  16</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 xml:space="preserve">  12</w:t>
        <w:tab/>
        <w:t xml:space="preserv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Jor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0"/>
      </w:tblGrid>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ility</w:t>
            </w:r>
          </w:p>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re</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ssassin</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rbarian</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ghter</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ut</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haman</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ief</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tch</w:t>
            </w:r>
          </w:p>
          <w:p>
            <w:pPr>
              <w:pStyle w:val="TableContents"/>
              <w:bidi w:val="0"/>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octor</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rs can multi-class like any other non-human characters, every combination is possible.</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aiveh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iveh are a quite tall species, they average 7' tall for the males. They are human in appearance except for their face, which looks like a lion. Their body is covered with a short fur of about ½ inch thick. At level four (in any class) they can bo berserk, when the DM judges appropriate. In this state, they are considered having intelligence and wisdom of 1 but their strength is increased to 18/00. If it is already 18/00, then the strength is increased to 19 and if it is already 19, it becomes 20. The caiveh then fights with its claws, doing 2-5 points of damage each (plus strength bon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their "feline" style, they make excellent thieves, even if they are not thieves, they can move silently, hide in shadows, hear noise and climb walls as a first level thief (see DM's book for %). Caiveh speak their own language, common and their alignment tongue. They can learn two more. Their lifespan is exactly the same as humans. As of racial preferences, they prefer caivehs, they are beneficent towards humans and they are neutral towards anybody e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2</w:t>
        <w:tab/>
        <w:t>19</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6</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6</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4</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12</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aiveh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0"/>
      </w:tblGrid>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e</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robat</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assin</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id</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r</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ut</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r>
        <w:trPr/>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NT. 18 and WIS. 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NT. 19 or WIS.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HA.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HA. 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NT. 18, SAG. 18, CON.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see (5), if SAG. + CON. &gt; 18, level 14, if SAG. + CON. &gt; 19, level 1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INT. 19, SAG. 19, CON. 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iveh can become multi-class characters just like any other non-human characters, any combination is possible.</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ynamolg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ynamolgus are a race of humanoids that look very much like humans except for their head, which is like a dog's. This race is not renowned for its intelligence, the average intelligence is about 6 or 7. They are somewhat tall, 75 inches for males in average. They make ferocious warriors, they are 90% resistant to fear. They speak their own language, the common tongue and their alignment language, cynamolgus can only learn one more langu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of racial preferences, they prefer cynamolgus (or hate them if rivals) and their feelings towards other races range from neutrality to hatred. The lifespan of a cynamolgus is really short, they are young adults from 6 to 8, adults from 9 to 17, middle aged from 18 to 25, old from 26 to 35 and venerable beyond 3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0</w:t>
        <w:tab/>
        <w:t>18/00</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2</w:t>
        <w:tab/>
        <w:t xml:space="preserve">  12</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 xml:space="preserve">  16</w:t>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6</w:t>
        <w:tab/>
        <w:t xml:space="preserve">  1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10</w:t>
        <w:tab/>
        <w:t xml:space="preserve">  19</w:t>
        <w:tab/>
        <w:t xml:space="preserve">  +1</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2</w:t>
        <w:tab/>
        <w:t xml:space="preserve">  12</w:t>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2</w:t>
        <w:tab/>
        <w:t xml:space="preserve">  12</w:t>
        <w:tab/>
        <w:t xml:space="preserve">  -1</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ynamolgus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58" w:type="dxa"/>
        <w:jc w:val="left"/>
        <w:tblInd w:w="0" w:type="dxa"/>
        <w:tblLayout w:type="fixed"/>
        <w:tblCellMar>
          <w:top w:w="55" w:type="dxa"/>
          <w:left w:w="55" w:type="dxa"/>
          <w:bottom w:w="55" w:type="dxa"/>
          <w:right w:w="55" w:type="dxa"/>
        </w:tblCellMar>
      </w:tblPr>
      <w:tblGrid>
        <w:gridCol w:w="1336"/>
        <w:gridCol w:w="1336"/>
        <w:gridCol w:w="1336"/>
        <w:gridCol w:w="1336"/>
        <w:gridCol w:w="1336"/>
        <w:gridCol w:w="1336"/>
        <w:gridCol w:w="1342"/>
      </w:tblGrid>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w:t>
            </w:r>
          </w:p>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re</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robat</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assin</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ut</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or less</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336"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42"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336"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can be multi-classed like any other non-human, any combination is possible.</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Verbeeg Gia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n Monster Manual II, the verbeeg giant is a race of giant humans. They tend to be of chaotic neutral alignment. They speak Hill giant, Ogre and their own language. Verbeegs fight very well with spears, they gain a +2 to hit with it, whether used in melee or thrown. Due to their toughness and size, they gain two additional hit dice when beginning their adventuring career at first level. As it is for other races, a verbeeg raised by human parent does not receive the racial abilities of verbeegs but it does not have to be chaotic neutral. Their lifespan is just the same as humans. Despite their size, which should slow them down,  verbeeg giants are able to move quickly, their base movement rate is 18".</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 xml:space="preserve">  13</w:t>
        <w:tab/>
        <w:t xml:space="preserve"> 19</w:t>
        <w:tab/>
        <w:t xml:space="preserve">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6</w:t>
        <w:tab/>
        <w:t xml:space="preserve">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 xml:space="preserve">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 xml:space="preserve">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 xml:space="preserve">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 xml:space="preserve"> 14</w:t>
        <w:tab/>
        <w:t xml:space="preserv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 xml:space="preserve"> 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Verbeeg Giants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tbl>
      <w:tblPr>
        <w:tblW w:w="4860" w:type="dxa"/>
        <w:jc w:val="left"/>
        <w:tblInd w:w="0" w:type="dxa"/>
        <w:tblLayout w:type="fixed"/>
        <w:tblCellMar>
          <w:top w:w="55" w:type="dxa"/>
          <w:left w:w="55" w:type="dxa"/>
          <w:bottom w:w="55" w:type="dxa"/>
          <w:right w:w="55" w:type="dxa"/>
        </w:tblCellMar>
      </w:tblPr>
      <w:tblGrid>
        <w:gridCol w:w="1530"/>
        <w:gridCol w:w="1620"/>
        <w:gridCol w:w="171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beegs can be multi-classed like any other non-human character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2.1: Half-Giant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of these creatures are detailed in the Complete.net.handbook, I liked them a lot and decided to add some more details to each one of them. I also created new ones, like the half-voadkyn and the half-firbolg. These races should be very rare in a campaign world unless there is some specific cause (magic could be involved, like in the creation of Darksun Half-Giants). The natural occurrence of these races should not be commonplace, for obvious reas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tried to be logical when computing the maximum strength for a race. I consider that every race above human height (an thus naturally stronger in most cases) can have 18/00 strength. A race with a base height of 7 feet tall can have strength 19 and a race with a base height of 9 feet tall can have a strength of 20. There are of course some exceptions, smaller races can be stronger and larger races can be weak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giants can use any armor or any weapon that their class allows but, obviously, it is very expensive. If they wear armor that is worse than their natural armor class, there is no effect. Half-giants may attack with larger-than-man-sized weapons, the category they can use depends on their height, refer to the giant-sized weapons p.103. Half-giants receive damage as large creatures if they are over 7 feet tall or over 400 pounds (which, usually, is the case). Generally, half-giants do not throw boulders because they do not have the required physical mass and the strength to do so. However, if the half-giant is as tall, as heavy and as strong as a true giant of its kind (which is very rare), he can learn boulder-throwing as a weapon proficiency. It then does damage as a full giant of his type, he then also has the same chance of catching boul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half-giants have a movement rate of 12" unless otherwise indicated. They might be big but they are not very fast. As it is for other races, a half giant raised by a human family can be of any alignment. However, it does not possess the abilities of its giantkind counterpart unless they are innate. A half-giant raised by a human family also does not speak languages usually spoken by giants of its kind. Also, a half-giant priest raised by giants will always be of the race's god but that does not need to be the case for a half-giant raised by humans. All half-giants can multi-class, any combination is possible. Half-voadkyn can multi-class as elves, they can have 3 different classe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alf-Giant, H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lf-giant of hill origin is just that, a crossbreed of human and hill giant. Those half-giants are usually about 8 feet in height and weigh approximately 500 pounds. Due to their size, they receive 2 additional hit dice at first level. If a hill giant has to roll for exceptional strength, he has a 30% bonus on his roll. Due to their tough skin, their base AC is 8. They get a +2 to hit with club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4</w:t>
        <w:tab/>
        <w:t>19</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 xml:space="preserve">14 </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4</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Hill Giant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390" w:type="dxa"/>
        <w:jc w:val="left"/>
        <w:tblInd w:w="0" w:type="dxa"/>
        <w:tblLayout w:type="fixed"/>
        <w:tblCellMar>
          <w:top w:w="55" w:type="dxa"/>
          <w:left w:w="55" w:type="dxa"/>
          <w:bottom w:w="55" w:type="dxa"/>
          <w:right w:w="55" w:type="dxa"/>
        </w:tblCellMar>
      </w:tblPr>
      <w:tblGrid>
        <w:gridCol w:w="1530"/>
        <w:gridCol w:w="1620"/>
        <w:gridCol w:w="1620"/>
        <w:gridCol w:w="162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Half-Giant, St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lf-giant of stone origin is a crossbreed of human and stone giant. They are around 9 feet in height and weigh between 500 and 600 pounds. Due to their size, they receive two additional hit dice at first level. They get a 35% bonus to their exceptional strength roll if they have to roll for it. Like half-hill giants, their base AC is 8. They get a +1 bonus to hit with clubs. ½ stone giants wizards are always earth elemental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5</w:t>
        <w:tab/>
        <w:t>20</w:t>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18</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8</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4</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Stone Giant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840" w:type="dxa"/>
        <w:jc w:val="left"/>
        <w:tblInd w:w="0" w:type="dxa"/>
        <w:tblLayout w:type="fixed"/>
        <w:tblCellMar>
          <w:top w:w="55" w:type="dxa"/>
          <w:left w:w="55" w:type="dxa"/>
          <w:bottom w:w="55" w:type="dxa"/>
          <w:right w:w="55" w:type="dxa"/>
        </w:tblCellMar>
      </w:tblPr>
      <w:tblGrid>
        <w:gridCol w:w="1620"/>
        <w:gridCol w:w="1710"/>
        <w:gridCol w:w="1800"/>
        <w:gridCol w:w="1710"/>
      </w:tblGrid>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st</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zard (Earth Elementalist)</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Half-Giant, Fro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lf-giant of frost origin is a crossbreed of human and frost giant. They usually are about 10 feet tall and weigh approximately 900 pounds. Due to their size, they get two additional hit dice at first level. If they have to roll a percentage dice for exceptional strength, they get a 40% bonus. Their base AC is 8. They have a +1 bonus to save against cold-based attacks and a +1 bonus to hit with battle axes. ½-frost giant wizards are always water elemental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6</w:t>
        <w:tab/>
        <w:t xml:space="preserve">21 </w:t>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16</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10</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4</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Frost Giant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840" w:type="dxa"/>
        <w:jc w:val="left"/>
        <w:tblInd w:w="0" w:type="dxa"/>
        <w:tblLayout w:type="fixed"/>
        <w:tblCellMar>
          <w:top w:w="55" w:type="dxa"/>
          <w:left w:w="55" w:type="dxa"/>
          <w:bottom w:w="55" w:type="dxa"/>
          <w:right w:w="55" w:type="dxa"/>
        </w:tblCellMar>
      </w:tblPr>
      <w:tblGrid>
        <w:gridCol w:w="1620"/>
        <w:gridCol w:w="1710"/>
        <w:gridCol w:w="1800"/>
        <w:gridCol w:w="1710"/>
      </w:tblGrid>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st</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zard (Water Elementalist)</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Half-Giant, Fi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lf-giant of fire origin is a crossbreed of human and fire giant. They are about 9 feet tall and weigh between 700 and 800 pounds. They are not as stocky as true fire giants but they have a strong build. Due to their size, they get two additional hit dice at first level. If they have to roll for exceptional strength, they gat a 45% bonus on their roll. They get a +1 bonus to save against all fire-based attacks and a +1 bonus to hit when using 2-handed swords. Their skin tends to be of a dark complexion. ½-fire giants wizards are always fire elemental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7</w:t>
        <w:tab/>
        <w:t>22</w:t>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3</w:t>
        <w:tab/>
        <w:t>16</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4</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Fire Giant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840" w:type="dxa"/>
        <w:jc w:val="left"/>
        <w:tblInd w:w="0" w:type="dxa"/>
        <w:tblLayout w:type="fixed"/>
        <w:tblCellMar>
          <w:top w:w="55" w:type="dxa"/>
          <w:left w:w="55" w:type="dxa"/>
          <w:bottom w:w="55" w:type="dxa"/>
          <w:right w:w="55" w:type="dxa"/>
        </w:tblCellMar>
      </w:tblPr>
      <w:tblGrid>
        <w:gridCol w:w="1620"/>
        <w:gridCol w:w="1710"/>
        <w:gridCol w:w="1800"/>
        <w:gridCol w:w="1710"/>
      </w:tblGrid>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st</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zard (Fire Elementalist)</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Half-Giant, Voadky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alf-giant of voadkyn origin is a crossbreed of a human (or a wood elf) and a voadkyn giant. They are about 7½ feet tall and weigh approximately 350 pounds. They look a lot like giant-sized half-elves. They have no body hair, like their giant-kind counterparts. However, they do not retain all of their voadkyn giant's abilities. They can never polymorph like true voadkyn giants. They have a 30% resistance to sleep and charm spells and they have infravision up to 60 feet. Voadkyn half-giants receive a 20% bonus to exceptional strength when they roll for it. Their natural armor class is 10. Unlike other half-giants, their movement rate is 15", because they are not as slow as other half-gia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0</w:t>
        <w:tab/>
        <w:t>19</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6</w:t>
        <w:tab/>
        <w:t>18</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8</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6</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8</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Voadkyn Giants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0"/>
      </w:tblGrid>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robat</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id</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User</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r</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4)</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5)</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5)</w:t>
            </w:r>
          </w:p>
        </w:tc>
        <w:tc>
          <w:tcPr>
            <w:tcW w:w="117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2)</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5)</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HA.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HA. 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NT. 18, SAG. 18, CON. 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see (5), if SAG. + CON. &gt; 18, level 19, if SAG. + CON. &gt; 19, level 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NT. 19, SAG. 19, CON. 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alf-Giant, Firbol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A half-giant of firbolg origin is a crossbreed of a human and a firbolg giant. They are about 8 feet tall and weigh close to 500 pounds. They look a lot like large humans</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but with some distinct firbolg features. They do not have any of the spellcasting ability of the true firbolgs but they do not have any of the disadvantages either. Their skin is very resistant and very thick, their natural armor class is 7.  At first level, they gain two additional hit dice, due to their siz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1</w:t>
        <w:tab/>
        <w:t>19</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6</w:t>
        <w:tab/>
        <w:t>18</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8</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6</w:t>
        <w:tab/>
        <w:t>17</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8</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6</w:t>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4</w:t>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Firbolg Giants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5130" w:type="dxa"/>
        <w:jc w:val="left"/>
        <w:tblInd w:w="0" w:type="dxa"/>
        <w:tblLayout w:type="fixed"/>
        <w:tblCellMar>
          <w:top w:w="55" w:type="dxa"/>
          <w:left w:w="55" w:type="dxa"/>
          <w:bottom w:w="55" w:type="dxa"/>
          <w:right w:w="55" w:type="dxa"/>
        </w:tblCellMar>
      </w:tblPr>
      <w:tblGrid>
        <w:gridCol w:w="1620"/>
        <w:gridCol w:w="1710"/>
        <w:gridCol w:w="1800"/>
      </w:tblGrid>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alf-Verbee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alf-verbeeg is simply a cross between a verbeeg giant and a human. This cross is very possible since the verbeegs are one of the smallest giant races and that they are in fact, giant humans. Half-Verbeegs generally stand about 7½ feet tall and weigh between 300 and 350 pounds. They have a +1 to hit with spears if they have a chance to be taught the particular fighting style of verbeegs with spears. Their lifespan is the same as regular humans. They retain some of the quickness of their verbeeg parent, their base movement rate is 15".</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0</w:t>
        <w:tab/>
        <w:t>19</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4</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4</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6</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Verbeeg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190" w:type="dxa"/>
        <w:jc w:val="left"/>
        <w:tblInd w:w="0" w:type="dxa"/>
        <w:tblLayout w:type="fixed"/>
        <w:tblCellMar>
          <w:top w:w="55" w:type="dxa"/>
          <w:left w:w="55" w:type="dxa"/>
          <w:bottom w:w="55" w:type="dxa"/>
          <w:right w:w="55" w:type="dxa"/>
        </w:tblCellMar>
      </w:tblPr>
      <w:tblGrid>
        <w:gridCol w:w="1530"/>
        <w:gridCol w:w="1620"/>
        <w:gridCol w:w="1710"/>
        <w:gridCol w:w="1710"/>
        <w:gridCol w:w="162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user</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ef</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or less</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6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Half-Mountain Gi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Mountain Giant are the result of a crossbreed between a mountain giant and a human. Half-Mountain Giants stand about 9½ feet tall and weigh in the neighbourhood of 800 pounds. Due to their size and toughness, they gain two additional hit dice at first level, when beginning their adventuring career. Their lifespan in the same as human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ILITY SCO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w:t>
        <w:tab/>
        <w:t>MAX.</w:t>
        <w:tab/>
        <w:t>M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tab/>
        <w:t>14</w:t>
        <w:tab/>
        <w:t>21</w:t>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 xml:space="preserve">  6</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sdom:</w:t>
        <w:tab/>
        <w:t xml:space="preserve">  3</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tab/>
        <w:t xml:space="preserve">  3</w:t>
        <w:tab/>
        <w:t>1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itution:</w:t>
        <w:tab/>
        <w:t xml:space="preserve">  4</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isma:</w:t>
        <w:tab/>
        <w:t xml:space="preserve">  3</w:t>
        <w:tab/>
        <w:t>16</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eliness:</w:t>
        <w:tab/>
        <w:t xml:space="preserve">  3</w:t>
        <w:tab/>
        <w:t>1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Half-Mountain Giants Level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4860" w:type="dxa"/>
        <w:jc w:val="left"/>
        <w:tblInd w:w="0" w:type="dxa"/>
        <w:tblLayout w:type="fixed"/>
        <w:tblCellMar>
          <w:top w:w="55" w:type="dxa"/>
          <w:left w:w="55" w:type="dxa"/>
          <w:bottom w:w="55" w:type="dxa"/>
          <w:right w:w="55" w:type="dxa"/>
        </w:tblCellMar>
      </w:tblPr>
      <w:tblGrid>
        <w:gridCol w:w="1530"/>
        <w:gridCol w:w="1620"/>
        <w:gridCol w:w="171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ility Score</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hter</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ric</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71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br w:type="page"/>
      </w:r>
      <w:r>
        <w:rPr>
          <w:rFonts w:eastAsia="Times New Roman" w:cs="Times New Roman" w:ascii="Times New Roman" w:hAnsi="Times New Roman"/>
          <w:b/>
          <w:bCs/>
          <w:i/>
          <w:iCs/>
          <w:color w:val="000000"/>
          <w:sz w:val="40"/>
          <w:szCs w:val="40"/>
        </w:rPr>
        <w:t>Section 3: Magical it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GICAL THIEVES'S TOOLS (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were first created long ago by Aerthul, a human magic-user who later dual-classed as a thief. Nowadays, there are many samples in circulation. The magical thieve's tools give bonus to all thief abilities when used. This looks like a regular set of thieves's tools. There are four versions of those, they can give a 5%, 10%, 15% or even 20% bonus on thief skills. Use the table below to determine what type is found in a treasure h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0</w:t>
        <w:tab/>
        <w:t>type</w:t>
        <w:tab/>
        <w:t>G.P. value</w:t>
        <w:tab/>
        <w:t>XP val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5%</w:t>
        <w:tab/>
        <w:t>1000 g.p.</w:t>
        <w:tab/>
        <w:t>1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tab/>
        <w:t>+10%</w:t>
        <w:tab/>
        <w:t>2000 g.p.</w:t>
        <w:tab/>
        <w:t>2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tab/>
        <w:t>+15%</w:t>
        <w:tab/>
        <w:t>4000 g.p.</w:t>
        <w:tab/>
        <w:t>4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20%</w:t>
        <w:tab/>
        <w:t>10000 g.p.</w:t>
        <w:tab/>
        <w:t>1000 X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GICAL HOLY SYMBOL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tem was first created by the powerful Cesar, a cleric of Zeus. This holy symbol gives a better chance of turning undead. It uses its magic to improve the dice roll of the cleric that tries to turn undead. The first magical holy symbol created by Cesar was the most powerful version but there are 4 different versions of it. Use the table below to determine what type is found in a treasure h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10</w:t>
        <w:tab/>
        <w:t>type</w:t>
        <w:tab/>
        <w:t>G.P. value</w:t>
        <w:tab/>
        <w:t>XP val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1</w:t>
        <w:tab/>
        <w:t>750 g.p.</w:t>
        <w:tab/>
        <w:t>1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tab/>
        <w:t>+2</w:t>
        <w:tab/>
        <w:t>1500 g.p.</w:t>
        <w:tab/>
        <w:t>2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tab/>
        <w:t>+3</w:t>
        <w:tab/>
        <w:t>3000 g.p.</w:t>
        <w:tab/>
        <w:t>4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4</w:t>
        <w:tab/>
        <w:t>7000 g.p.</w:t>
        <w:tab/>
        <w:t>1000 X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ymbol adds its rating (+1 to +4) to the die roll made when attempting to turn und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ADBAND OF LEARNING (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magical item was first developed by Stromgol, a mage that was frustrated because he sometimes could not learn spells that were very important. This magical item, when wor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es energy waves that help the brain to function more efficiently. However, its only use is for spell learning. It adds its rating to the magic-user's intelligence when trying to learn spells. There are five different versions of headbands of learning, use the following table to determine what type is found in a treasure h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20</w:t>
        <w:tab/>
        <w:t>type</w:t>
        <w:tab/>
        <w:t>G.P. value</w:t>
        <w:tab/>
        <w:t>XP valu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tab/>
        <w:t>+1</w:t>
        <w:tab/>
        <w:t>500 g.p.</w:t>
        <w:tab/>
        <w:t>1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4</w:t>
        <w:tab/>
        <w:t>+2</w:t>
        <w:tab/>
        <w:t>1000 g.p.</w:t>
        <w:tab/>
        <w:t>2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7</w:t>
        <w:tab/>
        <w:t>+3</w:t>
        <w:tab/>
        <w:t>2000 g.p.</w:t>
        <w:tab/>
        <w:t>4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w:t>
        <w:tab/>
        <w:t>+4</w:t>
        <w:tab/>
        <w:t>5000 g.p.</w:t>
        <w:tab/>
        <w:t>600 X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tab/>
        <w:t>+5</w:t>
        <w:tab/>
        <w:t>10000 g.p.</w:t>
        <w:tab/>
        <w:t>1000 X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Intelligence gained for the purpose of spell learning by a headband of learning </w:t>
      </w:r>
      <w:r>
        <w:rPr>
          <w:rFonts w:eastAsia="Times New Roman" w:cs="Times New Roman" w:ascii="Times New Roman" w:hAnsi="Times New Roman"/>
          <w:b/>
          <w:bCs/>
          <w:color w:val="000000"/>
          <w:sz w:val="24"/>
          <w:szCs w:val="24"/>
        </w:rPr>
        <w:t xml:space="preserve">can </w:t>
      </w:r>
      <w:r>
        <w:rPr>
          <w:rFonts w:eastAsia="Times New Roman" w:cs="Times New Roman" w:ascii="Times New Roman" w:hAnsi="Times New Roman"/>
          <w:color w:val="000000"/>
          <w:sz w:val="24"/>
          <w:szCs w:val="24"/>
        </w:rPr>
        <w:t>go above the racial maximum, to a maximum of 2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IRDLE OF TITAN STRENG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agical item looks exactly like a girdle of giant strength but it confers a strength of 25 to his wearer, which makes it a very prized item for lots of adventurers. It is in all other game aspects similar to a girdle of giant streng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P value:</w:t>
        <w:tab/>
        <w:t xml:space="preserve">  10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P value:</w:t>
        <w:tab/>
        <w:t>125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ING OF ADDITIONAL PRAYERS (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ring confers to the priest wearing it about the same powers that a ring of wizardry confers to a magic-user. There are several types of rings of additional prayers, roll a percentile dice to determine the ty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ce roll</w:t>
        <w:tab/>
        <w:t>eff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50</w:t>
        <w:tab/>
        <w:tab/>
        <w:t>doubles the number of first-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75</w:t>
        <w:tab/>
        <w:tab/>
        <w:t>doubles the number of second-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82</w:t>
        <w:tab/>
        <w:tab/>
        <w:t>doubles the number of third-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88</w:t>
        <w:tab/>
        <w:tab/>
        <w:t>doubles the number of first- and second-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92</w:t>
        <w:tab/>
        <w:tab/>
        <w:t>doubles the number of fourth-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95</w:t>
        <w:tab/>
        <w:tab/>
        <w:t>doubles the number of fifth-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9</w:t>
        <w:tab/>
        <w:tab/>
        <w:t>doubles the number of first-, second- and third-level spel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00</w:t>
        <w:tab/>
        <w:tab/>
        <w:t>doubles the number of fourth- and fifth-level spell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4: Clerical Spell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
    </w:p>
    <w:p>
      <w:pPr>
        <w:sectPr>
          <w:type w:val="continuous"/>
          <w:pgSz w:w="12240" w:h="15840"/>
          <w:pgMar w:left="1440" w:right="1440" w:gutter="0" w:header="1440" w:top="1992" w:footer="864" w:bottom="1324"/>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Guard Wat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Item Enlar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inor Fighting Prow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Quick Sleep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Quick Wake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2</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ure Light Woun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Cesar's</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Enhanced Tas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vy Stone 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oly 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Non-Magical Au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Protection Vs. Elementa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Release of Bu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Restful 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Weapon Magifi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Anv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Armor Enhanc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lumsin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reature Detec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Displac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Enhanced Hea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Enhanced S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Invisible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Lucky Warri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gnificent Warri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Pre-Raise D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Warp Spe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Full Stom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ling Prow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oly W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oly 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Improved Cold Resis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Improved Fire Resis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ount Improv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Stri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ure Serious W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vy Stone 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Improved Holy 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gical Resis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jor Fighting Prow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Sacrifice Delay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Shining L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ure Critical W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Djinni Summo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Giant Streng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gical Weakn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Weapon I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Acid I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harm Drag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Cold I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Fire I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vy Stone II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Lightning I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Reviv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Subdivided Pray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Ultimate Fighting Prowess</w:t>
      </w:r>
    </w:p>
    <w:p>
      <w:pPr>
        <w:sectPr>
          <w:type w:val="continuous"/>
          <w:pgSz w:w="12240" w:h="15840"/>
          <w:pgMar w:left="1440" w:right="1440" w:gutter="0" w:header="1440" w:top="1992" w:footer="864" w:bottom="1324"/>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Guard Watch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Guardi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casters, it prevents them from learning spells on the second day, they still need to sleep to recover spells. Cesar'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Item Enlarger (Alter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4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5 rounds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obj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caster. All dimensions of the object are increased as the magic-user spell, including weight. The reverse of the spell, Cesar's Item Reducer functions as the reverse of the magic-user spell. The material component for both versions of the spell is the priest's holy symbol. </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Minor Fighting Prowes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per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Quick Sleeping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8 hours or until woken 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Quick Wakening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Instantane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Quick Wakening makes a creature wake up without being drowsy, and therefore being able to fight in just 3 segments without any maluses. The spell will automatically wake up any sleeping creature under the effect of normal sleep (not magical). The spell has no effect on magically sleeping creatures. The spell's somatic component is that the caster has to clap his hands  toge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Cure Light Wounds (Necromanc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Perma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functions in exactly the same way as the regular Cure Light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light wounds. Undead can be healed by the reverse of that spell. Casting the normal spell on an undead will actually harm it.</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Enhanced Taste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Enhanced taste greatly enhances the tasting capability of the recipient. The recipient of this spell will be able, by tasting a kind of food, to know what are its constituents. It is also possible to tell the quality of a wine, of drinking water, ... . The spells also allows the recipient to detect poisons very efficiently. With only a single drop of poison, the recipient of the spell will be able to tell if it is poison. Unless specified otherwise, the quantity of poison necessary to be detected is not enough to cause damage to the imbiber.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eavy Stone I (Con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2 r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Sling St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is spell, the priest may enchant one sling stone to do more damage. The enchanted stone does 2d6 damage and has a +2 bonus to hit. The stone has to be thrown no more than 2 rounds after the spell was cast or else, the enchantment is lost. The stone will do the same damage if thrown from a sling or from a staff sling. The material component of the spell is the priest's holy symbo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oly Sleep (Enchantment/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3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5 rounds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exactly the same as the 1st-level magic-user spell Sleep. The material component of the spell is however,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Non-Magical Aura (Abjur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hour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obj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a priest casts that spell on an item, he makes that object not detectable by a detect magic spell. The spell temporarily negates the magical aura of an object. An object continues to function normally under the effect of the spell, a sword +4 will still be a sword +4. Only higher-level spells like true seeing and the like will allow the caster to detect the true nature of the obje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verse of that spell, Cesar's Magical Aura will give an object a magical aura of some sort (caster's choice). The object will not be magical in any other way than detection, the affected item just shows as magic when detect magic is cast upon it. As it is for the normal form of the spell, true seeing and other higher-level spells will  allow the caster to detect the true nature of the object.</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Protection Vs. Elementals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Elemental (All), 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grants the affected creature protection versus elementals. True elementals will not be able to attack the recipient of the spell as in the case of a protection versus evil spell. However, the spell is broken if the affected creature attacks the elemental. The spell can only be used for one elemental type at a time. The material component of the spell depends on the type of elemental the caster wants the affected creature to be protected from, it is a small piece of the concerned element, be it a small rock, a bit of wa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Release of Burden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d6 hours + 1 hour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casting that spell, the priest will lighten the burden of a creature (encumbrance). The recipient of the spell will feel as if it is only lightly encumbered. The spell has no effect on the maximum carrying capacity. If the spell is cast on a creature that is not encumbered or slightly encumbered, it has no effect. If a creature under the influence of the spell is at maximal carrying capacity and picks up something else, the spell is broken and the creature is then unable to mo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pell can of course be cast on beasts of burden or on mounts. Any living creature can be influenced by that spell. The material component of the spell is the priest's holy symbo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Restful Sleep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n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is spell is cast on a creature, the affected subject will only need to sleep ¾ of the normal regular time that they usually have to sleep. A regular night, under the effect of a Cesar's Restful Sleep spell will last for 6 hours. This affects spellcasters as well. A spellcaster that normally have to sleep for 10 hours to be able to regain his spells will now only have to sleep 7.5 hours. The material component of this spell is a small fea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Weapon Magifier (Enchantment/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will temporarily enchant a normal weapon so that it becomes magical. The effect of the spell depends on the caster's level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magical bon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tab/>
        <w:tab/>
        <w:t xml:space="preserve">        +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tab/>
        <w:tab/>
        <w:t xml:space="preserve">        +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4</w:t>
        <w:tab/>
        <w:tab/>
        <w:t xml:space="preserve">        +3</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8</w:t>
        <w:tab/>
        <w:tab/>
        <w:t xml:space="preserve">        +4</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and up</w:t>
        <w:tab/>
        <w:t xml:space="preserve">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ffected weapon need not be the caster's own weapon. Any weapon can be affected by that spell. The spell can also be cast on a magical weapon but the pluses do not add together, take whichever is higher. Example: Cesar, a 22nd level priest casts this spell on his +4 mace. For 22</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s, his mace will be treated as a +5 weapon. If however a 3rd level priest casts the spell on Cesar's mace, there will be no effect because the magical bonus offered by the spell (+1) is lower than the magical bonus of the weapon (+4). The material component of the spell is the weapon to be affec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Anvil (Con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re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2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Special (see be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Cesar's Anvil is a rather funny spell, it simply conjures a regular anvil about 20 feet about the victim's head which will, if it falls on the victim's head, cause 3-18 points of blunt damage. The saving throw is special for that spell, in order to avoid the anvil's fall, the victim must roll his dexterity or less on a 20-sided die (a 20 is always a miss). The anvil's existence lasts for 1 turn, no matter if the target is hit or not. The anvil is quite heavy and spellcasters should be aware that some monsters (as giants) </w:t>
      </w:r>
      <w:r>
        <w:rPr>
          <w:rFonts w:eastAsia="Times New Roman" w:cs="Times New Roman" w:ascii="Times New Roman" w:hAnsi="Times New Roman"/>
          <w:b/>
          <w:bCs/>
          <w:color w:val="000000"/>
          <w:sz w:val="24"/>
          <w:szCs w:val="24"/>
        </w:rPr>
        <w:t>may</w:t>
      </w:r>
      <w:r>
        <w:rPr>
          <w:rFonts w:eastAsia="Times New Roman" w:cs="Times New Roman" w:ascii="Times New Roman" w:hAnsi="Times New Roman"/>
          <w:color w:val="000000"/>
          <w:sz w:val="24"/>
          <w:szCs w:val="24"/>
        </w:rPr>
        <w:t xml:space="preserve"> use it as a boulder. There is no way that the anvil may exist for longer than 1 turn. The material component of the spell is a miniature version of an anvil and the somatic component is a mimic of a heavy object fal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Armor Enhancement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2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arm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at spell, the priest actually betters the defense of a creature wearing armo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e spell gets a bonus to its armor class. Of course, the bonus acquired increases with levels, as the table below sh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bon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tab/>
        <w:tab/>
        <w:t>-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3</w:t>
        <w:tab/>
        <w:tab/>
        <w:t>-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4</w:t>
        <w:tab/>
        <w:tab/>
        <w:t>-3</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8</w:t>
        <w:tab/>
        <w:tab/>
        <w:t>-4</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2</w:t>
        <w:tab/>
        <w:tab/>
        <w:t>-5</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and +</w:t>
        <w:tab/>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e spell to have effect, it must be cast on a creature that is wearing armor or it will have no effect. The spell actually makes the armor of the recipient more efficient, a magic-user does not wear armor therefore he does not have any armor to be strengthened (skin does not count!). The material component of the spell is a small silver shield (worth 10 g.p.) that vanishes when the spell is ca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lumsines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4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eg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 priest casts Cesar's clumsiness on a creature, the target has to save versus spell. If the save is missed, the recipient's dexterity is reduced by 1d4 +1/level. Consider monsters as having a dexterity of 10. The dexterity penalty returns at the rate of 1 point per round when the spell duration expires. The dexterity of the recipient of the spell may not go under 3 with the spell. A creature under the effect of that spell will have all the penalties for low dexterity, penalties to initiative, armor class, ... . The material component of the spell is the priest's holy symbo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reature Detector (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 mile radi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5 rounds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is spell, the priest will be able to locate a particular creature in his surroundings. The caster has to specify what type of creature he wants to locate. The specification can not be more precise than "a dragon" or "orcs". If the caster tries to locate a "huge ancient old nasty red dragon", the spell does not work and is wasted. The caster has to have already seen the type of creature once in his life. The material components of the spell are the priest's holy symbol and a piece of whatever type of creature that he wants to know the location of. The component can be a hair from a giant to detect giants, ... . The spell only reveals the general direction and distance of creatures. The number of creatures is revealed within 50% of its exact val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Displacement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2 turns + 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is spell receives exactly the same bonuses as a cloak of displacement for the duration of the spell. The recipient appears to be 2 meters away from his actual position (direction is up to the player as long as it is not impossible). The first attack on the recipient of the spell is automatically a miss, and for subsequent attacks, the recipient of the spell gains a -2 bonus to his armor class. The spell will have no effect if cast on a creature already wearing a cloak of displacement. The material component of the spell is a bit of skin from a displacer beast, blink dog or any other creature that has the displacement ability.</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Enhanced Hearing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at spell gains an incredibly acute hearing. Cesar's Enhanced Hearing gives the recipient a 90% of hearing noises. His acute hearing also allows him to be surprised only on a 1 on a 10-sided die, unless the opponents are magically silenced, in which case, the surprise chance is normal. This spell makes the recipient's ears go red, this being a mystery that even Cesar himself could not figure out. The ways of the gods are bizarre sometimes.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Enhanced Sight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Divin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is spell will benefit from an incredibly accurate sight for the duration of the spell. The visual acuity is 50 times better, from both short and long range objects. Thus, the recipient of the spell will be able to recognize people from 50 times the normal distance and will be able to detect things 50 times smaller, like the flaws in an apparently perfect jewel. The material component of the spell is a pair of glasses, the glasses are not consumed by the spel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Invisible Weapon (Illusion/Phantasm)</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By casting that spell, the priest makes one weapon invisible to everyone except the wielder. An opponent can be hit more easily with an invisible weapon, since it does not see it. The effect in game terms is that the opponent gets a +2 penalty to his armor class for the duration of the spell. The AC penalty only applies for being struck by an invisible weapon. True seeing, detect invisible, and all other invisible detection spells will allow the victim to see the weapon, thus negating the spell's effect. The weapon remains invisible for the duration of the spell, whether it hits the target or not.</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The material components for the spell are an eyelash and a bit of gum arabic. </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sar's Magnificent Warrior (Enchantment/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2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gnificent Warrior betters the fighting ability of a creature. The recipient of the spell will temporarily gain the THACO of a character of his class of 3 levels higher than he currently is. A 4th level fighter will fight as a 7th level fighter and a 2nd level priest will fight as a 5th level priest. Spellcasters do not get additional spells, they only fight better. Cesar's Magnificent Warrior has no effect on a creature's hit points, they remain the same. The spell can be cast on animals or monsters that do not have a class. In that case, they will fight as creatures having 3 more hit dice. If the spell is cast on a 0 level character, he will temporarily fight as a 3rd level fighter. The material component of this spell is a green quartz.</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Pre-Raise Dead (Necroma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Pre-Raise Dead allows the caster to give a creature a better chance to be resurrected or raised from the dead. It increases the recipient's constitution by 1d6. The constitution can go above racial maximum for that purpose. However, the constitution gained is only valid for the Resurrection or Raise Dead spell that is about to be cast. These latter spells have to be cast no more than 1 turn after Cesar's Pre-Raise Dead or the former spell loses its effect. Cesar's Pre-Raise Dead has can have no effect if the resurrection roll fails. It can not be cast a second time or give the character another chance of being brought back to life. It can not either help in any way a creature that has a spirit (like an elf) to be brought back to life by a simple raise dead spell.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Warp Speed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5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only affects the speed at which a creature may run. The speed increase varies with the level of the casting priest,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movement 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tab/>
        <w:tab/>
        <w:t>doubl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2</w:t>
        <w:tab/>
        <w:tab/>
        <w:t>tripl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6</w:t>
        <w:tab/>
        <w:tab/>
        <w:t>quadrupl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7 and up </w:t>
        <w:tab/>
        <w:t>quintupled</w:t>
      </w:r>
      <w:r>
        <w:br w:type="page"/>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pell does not have any effect on the number of attacks per round. It was designed as an easy way to escape a dangerous situation. Running at 48" or 60" might prove very useful sometimes. The spell does not age the recipient. There is no material component for that spell but the somatic component is some very quick hand gestur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Full Stomach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re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3 da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when cast on a creature, allows it to function normally for 5 days without eating or drinking. The recipient does not feel hungry nor thirsty and does not need food or water for that period. The spell can not be cast in advance and can not be cast two times in a row. After 5 days, a creature has to eat and drink normally for 1 day before being eligible again to Cesar's Full Stomach. If the spell is cast anyway, it is lost and nothing happens. The recipient of the spell is, however, not protected fully against magical thirsts or hungers, like a chime of hunger. Against such effects, this spell offers a bonus of +2. The spell has to be cast before the magical thirst or hunger's happening or it will not work. The material component of the spell is a piece of meat that must be ingested by the recipi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ealing Prowess (Necroma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tu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The Pri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Healing Prowess is just that, a spell that makes the casting priest a wondrous healing machine. Every healing spell castes by the priest for the following 24 hours will have th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effect possible, a cure light wounds spell will always restore 8 hit points, a heal spell will bring a creature to 1 hit point of his current total, ... .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oly Wing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re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 / level +1d6 tu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is spell, a pair of wings magically and instantly grow on the affected creature's back. The recipient is able to fly with maneuvrability class C and to move at 12". Flying only requires minimal concentration, just as walking. If the recipient is a spellcaster, he can cast spells normally and move at 3" in the air. On other aspects, the spell is similar to the 3rd level magic-user spell F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oly Protection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this spell, the caster can give magical protection to a creature (like the ring or cloak of protection). The spell efficiency varies with the caster's level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bon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w:t>
        <w:tab/>
        <w:tab/>
        <w:t>+1</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3</w:t>
        <w:tab/>
        <w:tab/>
        <w:t>+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6</w:t>
        <w:tab/>
        <w:tab/>
        <w:t>+3</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20</w:t>
        <w:tab/>
        <w:tab/>
        <w:t>+4</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and up</w:t>
        <w:tab/>
        <w:t>+5</w:t>
      </w:r>
      <w:r>
        <w:br w:type="page"/>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onus is not cumulative with those offered by a ring or a cloak. In that case, take whichever ie higher. The bonus applies to armor class and to saving throws.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Improved Cold Resistance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2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s confer to the recipient a great protection from all cold-related attacks. It gives a +4 saving throw and if the save is made, no damage is taken at all. If the save is missed, the damage is first reduced by 1 per die (minimum 1) and then halved. If a magical cold attack does not allow a saving throw, then the recipient of that spell gets one. If the save is made, only half damage is taken, if it is missed, full damage is taken.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Improved Fire Resistance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2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s confer to the recipient a great protection from all fire-related attacks. It gives a +4 saving throw and if the save is made, no damage is taken at all. If the save is missed, the damage is first reduced by 1 per die (minimum 1) and then halved. If a magical fire attack does not allow a saving throw, then the recipient of that spell gets one. If the save is made, only half damage is taken, if it is missed, full damage is taken. The material component of the spell is the priest's holy symbo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Lucky Warrior (Alteration, Enchantment / Char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2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Lucky Warrior bestows a creature with a special form of luck in combat for the duration of the spell. The affected creature will have three times the normal chances of getting a good hit in combat, as well as three times less chances of getting a bad-miss. If you are not using a good-hit and bad-miss system, then discard the spell. The spell does not confer bonus to the dice roll to determine the type of good-hits, it just increases the probability of one actually happening. The material component of the spell is the priest's holy symbol along with a vial of holy water, the holy water is wasted at the end of the sp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pell's reverse, Cesar's Unlucky Warrior allows a regular saving throw versus spells to avoid its effects. If the save is missed, it causes the recipient to have three times more chances to get a bad-miss as well as three times less chances of getting a good-hit for the duration of the spell. The material component of the reverse of the spell is a vial of unholy water or a vial of any poison. The vial is wasted at the end of the sp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Mount Improvement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nim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Casting this spell will increase the capabilities of any mount. Movement is increased by 50% as well as carrying capacity. The spell duration is 1 day but an affected creature will not be able to function normally longer than it usually can. Any mount can be improved by that spell, whether it is a dragon, a horse, a pegasus, ... . The spell</w:t>
      </w:r>
      <w:r>
        <w:rPr>
          <w:rFonts w:eastAsia="Times New Roman" w:cs="Times New Roman" w:ascii="Times New Roman" w:hAnsi="Times New Roman"/>
          <w:b/>
          <w:bCs/>
          <w:color w:val="000000"/>
          <w:sz w:val="24"/>
          <w:szCs w:val="24"/>
        </w:rPr>
        <w:t xml:space="preserve"> can</w:t>
      </w:r>
      <w:r>
        <w:rPr>
          <w:rFonts w:eastAsia="Times New Roman" w:cs="Times New Roman" w:ascii="Times New Roman" w:hAnsi="Times New Roman"/>
          <w:color w:val="000000"/>
          <w:sz w:val="24"/>
          <w:szCs w:val="24"/>
        </w:rPr>
        <w:t xml:space="preserve"> be combined with other spells like Cesar's Release of Burden and Cesar's Warp Speed. A mount under the effect of Cesar's Releas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Burden and Cesar's Mount Improvement will be able to function as unencumbered when being loaded at 150% of normal carrying capacity ! The material component of the spell is the priest's holy symbol as well as the mount to be affect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Striking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 over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weap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 priest casts this spell on a weapon (need not be his own), it obtains the same powers as a staff of striking spending 3 charges, that is, doing 9 more points of damage. The spell can not however be combined with any other weapon-enhancing spells but it can work on magical weapons, adding the damage bonus. For all of you rule-benders, no, the spell will not work on a staff of striking nor will it give back charges to the magical it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ure Serious Wounds (Necromanc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Perma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functions in exactly the same way as the regular Cure Serious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serious wounds. Undead can be healed by the reverse of that spell. Casting the normal spell on an undead</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 actually harm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eavy Stone II (Con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2 r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Sling St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in all aspects similar to the second-level spell Cesar's Heavy Stone I except that the enchanted stone now does 6d6 damage and has a +4 bonus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Improved Holy Sleep (Enchantment/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4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5 rounds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actually an improvement of the second-level spell Cesar's Holy Sleep. It affects twice more creatures or 2 with 5 or 6 hit dice or levels, or one creature with 7 or 8 hit dice or levels. In any other aspects, this spells function as Cesar's Holy Slee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Magical Resistance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turn + 1 round/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r>
        <w:br w:type="page"/>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is spell gives the recipient magic resistance. The percentage given is ((caster's level - 8) + 1d4) * 5%. Thus a 13th level priest casting that spell and rolling 2 on a 4-sided die could give (13-8 = 5) + 2 = 7, 5%*7 = 35% magical resistance to a creature (or to himself). Any creature can be affected by that spell. When the recipient has to resist a spell, roll the magic resistance dice before the saving throw. If the creature rolls under its magical resistance score, the spell has no effect, there is no need for a saving throw. The spell does not work if the recipient creature already has </w:t>
      </w:r>
      <w:r>
        <w:rPr>
          <w:rFonts w:eastAsia="Times New Roman" w:cs="Times New Roman" w:ascii="Times New Roman" w:hAnsi="Times New Roman"/>
          <w:b/>
          <w:bCs/>
          <w:color w:val="000000"/>
          <w:sz w:val="24"/>
          <w:szCs w:val="24"/>
        </w:rPr>
        <w:t>any</w:t>
      </w:r>
      <w:r>
        <w:rPr>
          <w:rFonts w:eastAsia="Times New Roman" w:cs="Times New Roman" w:ascii="Times New Roman" w:hAnsi="Times New Roman"/>
          <w:color w:val="000000"/>
          <w:sz w:val="24"/>
          <w:szCs w:val="24"/>
        </w:rPr>
        <w:t xml:space="preserve"> degree of magical resistance. The material component of the spell is a crystal worth at least 100 gp, which vanishes after the spell has been c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Major Fighting Prowes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per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at spell, a priest improves a creature's fighting ability. In fact, the creature will fight as a fighter of the same level (or number of hit dice) for the duration of the spell. In addition, the recipient will gain double specialization (+3, +3) with the weapon he is now using and the attacks per round corresponding to a specialized fighter of the same level or number of hit dice. The material component of the spell is a miniature metal sword, which is not consumed by the spell. The priest needs to point a finger at the creature to be affec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Sacrifice Delayer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6 ho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Pri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can be used by priests of sufficient level and that can not make the usual sacrifice to their god. For example, our friend Cesar, being deep into s... somewhere can not perform the ritual sacrifice that his god, Zeus, requires, being a cow every full moon. He casts this</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spell and his Zeus will be pleased enough not to make him suffer the consequences. The drawback of that spell is that the priest will have to make twice more the regular offerings that he missed the next time. So on the next full moon, Cesar will have to sacrifice 3 cows instead of 1 (2 for the last full moon and one for the present one). A priest that casts the spell in unjustified circumstances (DM's judgement) will be severely punished by his god. An unjustified circumstance is when the priest casts the spell but can, to a reasonable extent make the usual sacrifice. A priest that forgets to make the additional offerings required the next time will be severely punished as well. The spell can be cast more than once in a row but he has to remember that he sometimes will have to make one</w:t>
      </w:r>
      <w:r>
        <w:rPr>
          <w:rFonts w:eastAsia="Times New Roman" w:cs="Times New Roman" w:ascii="Times New Roman" w:hAnsi="Times New Roman"/>
          <w:b/>
          <w:bCs/>
          <w:color w:val="000000"/>
          <w:sz w:val="24"/>
          <w:szCs w:val="24"/>
        </w:rPr>
        <w:t xml:space="preserve"> big</w:t>
      </w:r>
      <w:r>
        <w:rPr>
          <w:rFonts w:eastAsia="Times New Roman" w:cs="Times New Roman" w:ascii="Times New Roman" w:hAnsi="Times New Roman"/>
          <w:color w:val="000000"/>
          <w:sz w:val="24"/>
          <w:szCs w:val="24"/>
        </w:rPr>
        <w:t xml:space="preserve"> sacrifice or suffer the consequences! The material component of the spell is the priest's holy symb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Shining Light (Conjuration/Summo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Su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3 r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eg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priest casts that spell, his eyes begin to glow with a blinding light, just like the sun. If a creature looks at the priest during that round, it has to make a saving throw versus spell or become blind for 2d4 rounds. The chance of meeting the priest's gaze should be treated in the same way as the chance of meeting a medusa's gaze. The material component of the spell is two crystal lenses, that the caster must put on his eyes when casting the spell. The lenses do not vanish when the spell ends.</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ure Critical Wounds (Necromanc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Perma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pell functions in exactly the same way as the regular Cure Critical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critical wounds. Undead can be healed by the reverse of that spell. Casting the normal spell on an undead will actually harm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Djinni Summoning (Enchantment / 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Summo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hour/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Djinni</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allows the priest to summon a Djinni (see monster manual). The Djinni will be friendly to the caster and will accept to serve him for the spell duration. If the caster orders him to do suicidal acts, or tries to attack him, the Djinni will simply go back to the elemental plane of air and the spell will be wasted. There is no chance of getting a noble djinni by this summoning, only regular djinnis answer the call. The material component of the spell is riches for a value of 500 gold pieces (might be gems, money or anything that would prove useful to the djinni) that has to be given to the djinni upon his appearance. Of course, when the spell expires, the djinni will go back to the elemental plane of air with the treasure.</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Giant Strength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Necromant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 xml:space="preserve">1 round per lev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is spell temporarily gains a phenomenal strength</w:t>
        <w:tab/>
        <w:t>(as the potions of giant strength). The spell efficiency varies with the caster's level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streng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3</w:t>
        <w:tab/>
        <w:tab/>
        <w:t>20 (+3, +8)</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6</w:t>
        <w:tab/>
        <w:tab/>
        <w:t>21 (+4, +9)</w:t>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9</w:t>
        <w:tab/>
        <w:tab/>
        <w:t>22 (+4, +10)</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w:t>
        <w:tab/>
        <w:tab/>
        <w:t>23 (+5, +11)</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25</w:t>
        <w:tab/>
        <w:tab/>
        <w:t>24 (+6, +1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and up</w:t>
        <w:tab/>
        <w:t>25 (+7, +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rength gained may not be combined with a girdle of giant strength or giant strength potions, in these cases, take whichever is higher. The material component of the spell is a body part (might be a hair, a tooth, ...) from a giant.</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Magical Weakness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4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 (see spell descrip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sar's magical weakness is a means of reducing an opponent's magic resistance for a while. To see how much magic resistance is removed, take the following formula: ((caster's level-10)+1d6) * 5%. Cesar, a 22nd level priest, casts the spell and rolls a 5 on a 6-sided die. He then removes (22-10) = 12, 12+5 = 17, 17*5% = 85% of the opponent's magic resistance. The</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opponent's magic resistance is now 85% percent lower, probably now standard. A magic resistance reduced to 0% is considered standard, there is no such thing as a negative magical resistance. There is no saving throw to that spell but the affected creature</w:t>
      </w:r>
      <w:r>
        <w:rPr>
          <w:rFonts w:eastAsia="Times New Roman" w:cs="Times New Roman" w:ascii="Times New Roman" w:hAnsi="Times New Roman"/>
          <w:b/>
          <w:bCs/>
          <w:color w:val="000000"/>
          <w:sz w:val="24"/>
          <w:szCs w:val="24"/>
        </w:rPr>
        <w:t xml:space="preserve"> can</w:t>
      </w:r>
      <w:r>
        <w:rPr>
          <w:rFonts w:eastAsia="Times New Roman" w:cs="Times New Roman" w:ascii="Times New Roman" w:hAnsi="Times New Roman"/>
          <w:color w:val="000000"/>
          <w:sz w:val="24"/>
          <w:szCs w:val="24"/>
        </w:rPr>
        <w:t xml:space="preserve"> use its magical resistance as a means of countering the spell. It is then really hard to lower a higher being's magical resistance, if it is close to 100%. The material component of the spell is a crystal worth no less than 100 gp, which vanishes after the spell has been ca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Weapon Immunity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allows the priest or another creature to gain weapon immunity, like the monsters which require a +"x" weapon to hit. The effects of the spell depend on the level of the caster, as follow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vel</w:t>
        <w:tab/>
        <w:tab/>
        <w:t>immunity gran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4</w:t>
        <w:tab/>
        <w:tab/>
        <w:t>Requires magical weapon to h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8</w:t>
        <w:tab/>
        <w:tab/>
        <w:t>Requires +2 weapon to h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2</w:t>
        <w:tab/>
        <w:tab/>
        <w:t>Requires +3 weapon to h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26</w:t>
        <w:tab/>
        <w:tab/>
        <w:t>Requires +4 weapon to h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and up</w:t>
        <w:tab/>
        <w:t>Requires +5 weapon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cipient of the spell becomes immune to the effects of weapons that do not meet the "plus" requirement. Example: Cesar, a 22nd level priest, casts this spell onto himself. For 22 rounds, he is totally immune to the effects of +2 or lesser weapons, it requires a +3 weapon to inflict him damage. The material component of this spell is a small diamond of no less than 500 g.p. in value. The diamond is shattered by the spell and is wasted.</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Level 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Acid Immunity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here: </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2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very powerful indeed, it gives the recipient total immunity against any form of acid attack. Period. No need to bother with saving throws, for the duration of the spell, it is impossible that the recipient of the spell receives one hp of acid damage. The material component of the spell is one ounce of pure acid, which must be spread in front of the recipient. The acid can be found in an alchemist's shop, at a cost of no less than a thousand gold piece an ou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harm Dragon (Enchantment / Cha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 xml:space="preserve">Cha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8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 xml:space="preserve">Speci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 xml:space="preserve">1 Drag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eg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a much more powerful version of the Charm Person or Mammal spell. It can only be used against true dragons, it will not work on any other monster. The affected dragon has to save versus spells at -4 to counter the spell's effect. Other aspects of the spell are the same as the 2nd level spell Charm Person or Mammal. The material component of the spell is the priest's holy symbo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Cold Immunity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here: </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2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very powerful indeed, it gives the recipient total immunity against any form of cold attack. Period. No need to bother with saving throws, for the duration of the spell, it is impossible that the recipient of the spell receives one hp of cold damage. The material component of the spell is an 1-inch ice cube, which must be swallowed by the recipient before the spell can take its full ef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Fire Immunity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here: </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2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really powerful, it gives the recipient total immunity against any form of fire or heat attack. Period. No need to bother with saving throws, for the duration of the spell, it is impossible that the recipient of the spell receives one hp of fire or heat damage. The material component of the spell is a book made out of rare parchment that must me set afire before the spell can take its full effect. The book has to cost at least 1000 gold pieces for the spell to work, as you might think, the book is destroyed by the spell. A suitable book might be a spellbook from a wizard friend but it would be very unwise to do so!</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ealing (Necromanc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ersi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Perma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functions in exactly the same way as the regular Heal spell with only 1 difference, this spell will heal anything that exists (humans, elementals, archons, ...). The spell will even heal non-corporeal creatures, the casting priest only has to put his hand "through" the creature to heal it. In other gaming aspects, the spell is identical to the Heal spell. Undead can be healed by the reverse of that spell. Casting the normal spell on an undead will actually harm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Heavy Stone III (Con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2 rou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Sling St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pell is in all aspects similar to the second-level spell Cesar's Heavy Stone I except that the enchanted stone now does 10d6 damage and has a +6 bonus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Lightning Immunity (Abju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here: </w:t>
        <w:tab/>
        <w:tab/>
        <w:t>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 2 lev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r>
        <w:br w:type="page"/>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is spell is really powerful, it gives the recipient total immunity against any form of lightning or electricity attack. Period. No need to bother with saving throws, for the duration of the spell, it is impossible that the recipient of the spell receives one hp of lightning or electricity damage. The material component of the spell is two metal plates made from a special alloy (worth at least 500 gp each) which must be rubbed together, until they create an electric arc at the end of the fifth segment of the casting. The metal plates </w:t>
      </w:r>
      <w:r>
        <w:rPr>
          <w:rFonts w:eastAsia="Times New Roman" w:cs="Times New Roman" w:ascii="Times New Roman" w:hAnsi="Times New Roman"/>
          <w:b/>
          <w:bCs/>
          <w:color w:val="000000"/>
          <w:sz w:val="24"/>
          <w:szCs w:val="24"/>
        </w:rPr>
        <w:t>are</w:t>
      </w:r>
      <w:r>
        <w:rPr>
          <w:rFonts w:eastAsia="Times New Roman" w:cs="Times New Roman" w:ascii="Times New Roman" w:hAnsi="Times New Roman"/>
          <w:color w:val="000000"/>
          <w:sz w:val="24"/>
          <w:szCs w:val="24"/>
        </w:rPr>
        <w:t xml:space="preserve"> reus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Revival (Necroma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Hea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Tou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Perman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Creature Touch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very potent healing spell. When cast upon a creature, it will automatically heal all wounds and all diseases (magical or not) simultaneously if the creature was alive (even at -9 hp) before the casting. Anything that is normally curable by a heal spell is healed by that spell at the same time. If cast after a raise dead spell, it reduces the recovery time by 9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Subdivided Prayer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A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1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Speci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 xml:space="preserve">N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Cesar's Ultimate Fighting Prowess (Alter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here:</w:t>
        <w:tab/>
        <w:tab/>
        <w:t>Com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w:t>
        <w:tab/>
        <w:tab/>
        <w:tab/>
        <w:t>10 y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nents:</w:t>
        <w:tab/>
        <w:tab/>
        <w:t>V,S,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w:t>
        <w:tab/>
        <w:tab/>
        <w:t>1 round per lev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sting Time:</w:t>
        <w:tab/>
        <w:tab/>
        <w:t>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ea of Effect:</w:t>
        <w:tab/>
        <w:t>1 Cre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ing Throw:</w:t>
        <w:tab/>
        <w:t>N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casting that spell, a priest dramatically improves a creature's fighting ability. The affected creature will now have a THACO of 1, have 3 attacks per round and be tripled specialized (+4, +5) in the weapon it is currently using. The material component of the spell is a miniature metal sword, which is not consumed by the spell. The priest needs to point a finger at the creature to be affected. For more information about triple specialization, see The Gladiator's Handbook.</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5: Creatures of the lower pla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Here are some special creatures of the lower planes, they actually come from Gehenna. Once, when I was a Dungeon Master, my players were (accidentally) sent there and I wanted to add a little spice to the adventure by creating a new evil kind of lower plane creatures. The inhabitants of the plane of Gehenna are dremons. They all have special attacks and special defenses particular to their kind. My players found out soon enough that Gehenna might not be the Abyss, but it is still </w:t>
      </w:r>
      <w:r>
        <w:rPr>
          <w:rFonts w:eastAsia="Times New Roman" w:cs="Times New Roman" w:ascii="Times New Roman" w:hAnsi="Times New Roman"/>
          <w:b/>
          <w:bCs/>
          <w:color w:val="000000"/>
          <w:sz w:val="24"/>
          <w:szCs w:val="24"/>
        </w:rPr>
        <w:t>not</w:t>
      </w:r>
      <w:r>
        <w:rPr>
          <w:rFonts w:eastAsia="Times New Roman" w:cs="Times New Roman" w:ascii="Times New Roman" w:hAnsi="Times New Roman"/>
          <w:color w:val="000000"/>
          <w:sz w:val="24"/>
          <w:szCs w:val="24"/>
        </w:rPr>
        <w:t xml:space="preserve"> a nice place to vis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Guardian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uardian dremons are mainly used by lords of the Gehenna for protection but they can be found wandering anywhere in the plane for reason of their own. They are very dangerous and they come in three varieties, lesser, normal and greater guardian dremons. Guardian dremons all look like humans, except of course, for minor changes. The most obvious is that they have four arms, all equipped with razor-sharp claws. They also have a set of big horns. Guardian dremons have a very muscular appearance and usually wear no armor. Their eyes are red and their jaws are enlarged,  they have a powerful bite. There is also, somewhere in the Gehenna a dremon lord that first created these creatures to his image, his name is Azzarlog, prince of guardian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guardian dremons are highly intelligent and can use magic-user spells. A lesser guardian dremon can be considered as a 5th level mage, a normal one 1 7th level mage and a greater guardian dremon can cast spells as a 9th level mage. They all have huge bat-like wings and they can fly at will with a maneuvrability class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heat generation attack is always in effect when in combat, everybody in a 20' radius around the guardian dremon is affected, loosing 5 hp per round due to the heat. This attack is not cumulative if more than 1 guardian dremon is encountered. All guardian dremons have a poison gland located in their tail, the poison is very powerful, save is at -2 or die. If a guardian dremon decides to gate another one of his kind, it takes a full round for the other creature to appear. All guardian dremons are very quick, even if they are of large size, they are able to make a total of 8 attacks in a single round. Like all other dremons, they can attack several opponents at onc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pPr>
      <w:r>
        <w:rPr>
          <w:rFonts w:eastAsia="Times New Roman" w:cs="Times New Roman" w:ascii="Times New Roman" w:hAnsi="Times New Roman"/>
          <w:b/>
          <w:bCs/>
          <w:color w:val="000000"/>
          <w:sz w:val="24"/>
          <w:szCs w:val="24"/>
        </w:rPr>
        <w:t>lesser</w:t>
      </w:r>
      <w:r>
        <w:rPr>
          <w:rFonts w:eastAsia="Times New Roman" w:cs="Times New Roman" w:ascii="Times New Roman" w:hAnsi="Times New Roman"/>
          <w:color w:val="000000"/>
          <w:sz w:val="24"/>
          <w:szCs w:val="24"/>
        </w:rPr>
        <w:tab/>
        <w:tab/>
        <w:tab/>
      </w:r>
      <w:r>
        <w:rPr>
          <w:rFonts w:eastAsia="Times New Roman" w:cs="Times New Roman" w:ascii="Times New Roman" w:hAnsi="Times New Roman"/>
          <w:b/>
          <w:bCs/>
          <w:color w:val="000000"/>
          <w:sz w:val="24"/>
          <w:szCs w:val="24"/>
        </w:rPr>
        <w:t>normal</w:t>
      </w:r>
      <w:r>
        <w:rPr>
          <w:rFonts w:eastAsia="Times New Roman" w:cs="Times New Roman" w:ascii="Times New Roman" w:hAnsi="Times New Roman"/>
          <w:color w:val="000000"/>
          <w:sz w:val="24"/>
          <w:szCs w:val="24"/>
        </w:rPr>
        <w:tab/>
        <w:tab/>
      </w:r>
      <w:r>
        <w:rPr>
          <w:rFonts w:eastAsia="Times New Roman" w:cs="Times New Roman" w:ascii="Times New Roman" w:hAnsi="Times New Roman"/>
          <w:b/>
          <w:bCs/>
          <w:color w:val="000000"/>
          <w:sz w:val="24"/>
          <w:szCs w:val="24"/>
        </w:rPr>
        <w:t>greater</w:t>
        <w:tab/>
        <w:tab/>
      </w:r>
      <w:r>
        <w:rPr>
          <w:rFonts w:eastAsia="Times New Roman" w:cs="Times New Roman" w:ascii="Times New Roman" w:hAnsi="Times New Roman"/>
          <w:color w:val="000000"/>
          <w:sz w:val="24"/>
          <w:szCs w:val="24"/>
        </w:rPr>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common</w:t>
        <w:tab/>
        <w:tab/>
        <w:t>rare</w:t>
        <w:tab/>
        <w:tab/>
        <w:tab/>
        <w:t>very rare</w:t>
        <w:tab/>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Appearing</w:t>
        <w:tab/>
        <w:t>2-8</w:t>
        <w:tab/>
        <w:tab/>
        <w:tab/>
        <w:t>1-3</w:t>
        <w:tab/>
        <w:tab/>
        <w:tab/>
        <w:t>1 (2 rarely)</w:t>
        <w:tab/>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w:t>
        <w:tab/>
        <w:tab/>
        <w:tab/>
        <w:t>18"/30"</w:t>
        <w:tab/>
        <w:tab/>
        <w:t>18"/30"</w:t>
        <w:tab/>
        <w:tab/>
        <w:t>18"/30"</w:t>
        <w:tab/>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1</w:t>
        <w:tab/>
        <w:tab/>
        <w:tab/>
        <w:t>-1</w:t>
        <w:tab/>
        <w:tab/>
        <w:tab/>
        <w:t>-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7+7</w:t>
        <w:tab/>
        <w:tab/>
        <w:tab/>
        <w:t>8+16</w:t>
        <w:tab/>
        <w:tab/>
        <w:tab/>
        <w:t>10+4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w:t>
        <w:tab/>
        <w:tab/>
        <w:tab/>
        <w:t>--</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w:t>
        <w:tab/>
        <w:tab/>
        <w:tab/>
        <w:t>--</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1-6*4 (claws)</w:t>
        <w:tab/>
        <w:tab/>
        <w:t>2-8*4 (claws)</w:t>
        <w:tab/>
        <w:tab/>
        <w:t>2-12*4 (claws)</w:t>
        <w:tab/>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bite)</w:t>
        <w:tab/>
        <w:tab/>
        <w:t>1-10 (bite)</w:t>
        <w:tab/>
        <w:tab/>
        <w:t>3-12 (bit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poison (tail)</w:t>
        <w:tab/>
        <w:t>1-6 + poison (tail)</w:t>
        <w:tab/>
        <w:t>1-6 + poison (tail)</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 (horns)</w:t>
        <w:tab/>
        <w:tab/>
        <w:t>1-6*2 (horns)</w:t>
        <w:tab/>
        <w:tab/>
        <w:t>1-8*2 (ho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 xml:space="preserve">(all) heat generation, spell use, 50% chance of gating another guardian </w:t>
        <w:tab/>
        <w:tab/>
        <w:tab/>
        <w:t>demon of its ty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 xml:space="preserve">(all) immune to fire and electrical damage, +2 weapon required to hit, </w:t>
        <w:tab/>
        <w:tab/>
        <w:tab/>
        <w:t>regenerate 1 hp/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35%</w:t>
        <w:tab/>
        <w:tab/>
        <w:tab/>
        <w:t>50%</w:t>
        <w:tab/>
        <w:tab/>
        <w:tab/>
        <w:t>6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high</w:t>
        <w:tab/>
        <w:tab/>
        <w:tab/>
        <w:t>high</w:t>
        <w:tab/>
        <w:tab/>
        <w:tab/>
        <w:t>hi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all) from LE to 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6½'</w:t>
        <w:tab/>
        <w:tab/>
        <w:tab/>
        <w:t>8½'</w:t>
        <w:tab/>
        <w:tab/>
        <w:tab/>
        <w:t>1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nil</w:t>
        <w:tab/>
        <w:tab/>
        <w:tab/>
        <w:t>nil</w:t>
        <w:tab/>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Azzarlog, dremon prince of guardian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Azzarlog lives in a huge castle made out of a strange non-meltable black metal located in Gehenna. He is very well protected in his lair. When he travels, he is always accompanied by 10 greater guardian dremons. He can cast spells as an 18th level magic-user. His heat generation power is so intense that it makes everyone in a 40' radius lose 2 hit points every </w:t>
      </w:r>
      <w:r>
        <w:rPr>
          <w:rFonts w:eastAsia="Times New Roman" w:cs="Times New Roman" w:ascii="Times New Roman" w:hAnsi="Times New Roman"/>
          <w:b/>
          <w:bCs/>
          <w:color w:val="000000"/>
          <w:sz w:val="24"/>
          <w:szCs w:val="24"/>
        </w:rPr>
        <w:t>segment</w:t>
      </w:r>
      <w:r>
        <w:rPr>
          <w:rFonts w:eastAsia="Times New Roman" w:cs="Times New Roman" w:ascii="Times New Roman" w:hAnsi="Times New Roman"/>
          <w:color w:val="000000"/>
          <w:sz w:val="24"/>
          <w:szCs w:val="24"/>
        </w:rPr>
        <w:t xml:space="preserve"> they spend in that area. Normally flammable materials must save or else catch fire. Azzarlog has a strength of 25, giving him a +7 to hit and a +14 to damag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uniq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w:t>
        <w:tab/>
        <w:tab/>
        <w:tab/>
        <w:t>24"/4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180 hit po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9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I,R,U,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4-24*4 (claw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4 (bite)</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 + poison (tail)</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2 (ho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 xml:space="preserve">Heat generation, Major spell use, Gate 100% of other guardian dremons (1 </w:t>
        <w:tab/>
        <w:tab/>
        <w:tab/>
        <w:t>greater, 2 normal or 4 lesser equal chance for 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 xml:space="preserve">Immune to fire and electrical attacks, +4 or better weapon required to hit, </w:t>
        <w:tab/>
        <w:tab/>
        <w:tab/>
        <w:t>regeneration 5 hp /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9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supra-geni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LE (neutral tenden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Boggerwad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ggerwad dremons are a race of monkey-like humanoids that live in Gehenna. They are common on that plane but very rare elsewhere. They are small, being only four feet high but they are very resistant and very strong for their size. They live in small communities of about 20-40 individuals. They appear to be sexl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ggerwad dremons have an incredible hearing, it is impossible that they do not hear any non-magically silenced sound, that is why their ears tend to be largely overgrown. They have flaming-red eyes and a surprisingly powerful bite for their size. Boggerwad dremons also have 2 small horns on their skull however, they do not attack with them, it would only cause 1 point of damage. They also have a prehensile tail, but its only use may be for posture, it is ineffective in combat. They are considered as having a strength of 18, giving them a +1 to hit and a +2 to da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 of the time, they will cast their magic missiles instead of attacking. That means that in the first round, each one of them has 50% chance of firing magical missiles. Those who do not i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round have a 50% chance of doing it in the second round, etc... . Remember, each Boggerwad dremon may only cast magical missiles once per day. If the boggerwad dremons are encountered in lair, there will be a chief with 7 hit dice, 18/76 strength, 5' tall, claws do 1-10 damage, bite does 1-8 damage and the chief has high intellig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ab/>
        <w:t>common on Gehenna, very rare elsew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ab/>
        <w:t>2-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ab/>
        <w:t>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w:t>
        <w:tab/>
        <w:tab/>
        <w:tab/>
        <w:tab/>
        <w:t>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ab/>
        <w:t>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in lair </w:t>
        <w:tab/>
        <w:tab/>
        <w:tab/>
        <w:t>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ab/>
        <w:t>D in l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ab/>
        <w:t>1-8*2 (claws)</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b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ab/>
        <w:t>Magic missiles as 7th level M.-U. once a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ab/>
        <w:t xml:space="preserve">Immune to fire and electrical damage, magical weapon required to </w:t>
        <w:tab/>
        <w:tab/>
        <w:tab/>
        <w:tab/>
        <w:t>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ab/>
        <w:t>3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ab/>
        <w:t>ave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ab/>
        <w:t>from LE to 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ab/>
        <w:t>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sionics  </w:t>
        <w:tab/>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Boggerwad, dremon prince of boggerwad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ggerwad is the dremon prince who first created the boggerwad dremons (hence their name) to his image. He appears as a huge boggerwad dremon with a set of big horns, he can use them in combat. When he travels, he is always accompanied by 20 boggerwad dremons of maximum hit po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lair is located somewhere in Gehenna. He lives in a big fortress and he is surrounded by lots of his kind, ready to fight and die for him. Being a very cunning opponent, the DM should play him accordingly if the players fight him. He has special abilities that he always uses in the most efficient way. It takes a full round to gate boggerwad dremons, they appear at the end of that round. Even if he is hit during that round, the summons will work. The boggerwad dremons appear at the end of the round. He can use the gate ability an unlimited number of times per day.</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uniq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w:t>
        <w:tab/>
        <w:tab/>
        <w:tab/>
        <w:t>2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120 hit points (fights as 16 HD mo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9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R,U,V</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2-20*2 (claws)</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8 (bite) </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2 (ho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Magic missiles as 19th level magic-user, 5 times per day, 100% gate of 2-</w:t>
        <w:tab/>
        <w:tab/>
        <w:tab/>
        <w:t>24 boggerwad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 xml:space="preserve">Immune to fire and electrical attacks, +3 or better weapon required to hit, </w:t>
        <w:tab/>
        <w:tab/>
        <w:tab/>
        <w:t>regeneration 3 hp / 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8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supra-geni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LE (neutral tenden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Centaur Drem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unknown how these creatures came to exist but they look a lot like the centaurs that are found in the prime material plane. The only difference is that their human hands are clawed and that their eyes are jet black, without any pupil. They are uncommon on Gehenna and very rare elsewhere. Any other characteristics are similar to normal centaur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ab/>
        <w:t>uncommon on Gehenna, very rare elsew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ab/>
        <w:t>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ab/>
        <w:t>10+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ab/>
        <w:t>2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ab/>
        <w:t>C in l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ab/>
        <w:t>2-8*2 (claws)</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 (hoo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ab/>
        <w:t>gate (50% success) of another one of their k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ab/>
        <w:t xml:space="preserve">Immune to fire and electrical damage, regenerates 1 hit point per </w:t>
        <w:tab/>
        <w:tab/>
        <w:tab/>
        <w:tab/>
        <w:t>round, magical weapon required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ab/>
        <w:t>5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ab/>
        <w:t>ave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ab/>
        <w:t>from LE to 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ab/>
        <w:t>7' at the shoul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Vulkand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ulkand dremons are a very common type of dremon in Gehenna, they look a lot like regular bears, but with some differences of course. Their fur is a bright fiery-red, they have 2 very short horns on their foreheads and they always have a threatening grin on their face. All vulkand dremons constantly have the burning hands spell in effect on their claws. Remember, however, that there is a save vs. spells for half dam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urning hands effect is most of the times equivalent to a 3rd level mage but, it can be higher, roll the following percentile dice for each vulkand dremon to determine at which effective level is the burning hands 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80</w:t>
        <w:tab/>
        <w:tab/>
        <w:t>3rd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90</w:t>
        <w:tab/>
        <w:tab/>
        <w:t>4th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95</w:t>
        <w:tab/>
        <w:tab/>
        <w:t>5th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8</w:t>
        <w:tab/>
        <w:tab/>
        <w:t>6th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9</w:t>
        <w:tab/>
        <w:tab/>
        <w:t>8th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00</w:t>
        <w:tab/>
        <w:tab/>
        <w:t>10th level (maximu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ulkand dremons are in addition, very strong, roll a d4 to determine it; 1=18/00, 2-3 = 19, 4=20. Their strength gives them a +3 to hit and a damage adjustment of +6 to +8 depending on thei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 see player's handbook for strength sta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ab/>
        <w:t>common on Gehenna, very rare elsew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ab/>
        <w:t>1-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ab/>
        <w:t>9+2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ab/>
        <w:t>2-12*2 (claws)+Burning Hands</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bi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ab/>
        <w:t>Burning Hands as mage spell, always in ef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ab/>
        <w:t xml:space="preserve">Immune to fire and electrical damage, regenerates 1 hit point per </w:t>
        <w:tab/>
        <w:tab/>
        <w:tab/>
        <w:tab/>
        <w:t>round, magical weapon required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ab/>
        <w:t>5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ab/>
        <w:t>ave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ab/>
        <w:t xml:space="preserve">from LE to 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ab/>
        <w:t>9' in full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ab/>
        <w:t>n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Reaper Drem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per dremons look like giant skeletons except that they are a lot more powerful. These dreadful creatures, in addition of having demonic powers can draw energy from the negative plane as well. When a reaper demon strikes with a claw, it drains a level of its victim as well. Being of this size, reaper dremons are also very strong, despite their skeletal appearance. They can be considered as having a strength of 18/51, giving them a +2 to hit and a +3 damage adjustmen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quency</w:t>
        <w:tab/>
        <w:tab/>
        <w:tab/>
        <w:t>rare on Gehenna, very rare elsew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Appearing</w:t>
        <w:tab/>
        <w:tab/>
        <w:t>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w:t>
        <w:tab/>
        <w:tab/>
        <w:tab/>
        <w:tab/>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t Dice</w:t>
        <w:tab/>
        <w:tab/>
        <w:tab/>
        <w:t>10+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lair</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easure Type</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s</w:t>
        <w:tab/>
        <w:tab/>
        <w:tab/>
        <w:t>(2-12 + energy drain)*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Attacks</w:t>
        <w:tab/>
        <w:tab/>
        <w:t>Energy dr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Defenses</w:t>
        <w:tab/>
        <w:tab/>
        <w:t>Immune to fire and electrical damage, +2 weapon required to h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ic Resistance</w:t>
        <w:tab/>
        <w:tab/>
        <w:t>stand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lligence</w:t>
        <w:tab/>
        <w:tab/>
        <w:tab/>
        <w:t>ave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ignment</w:t>
        <w:tab/>
        <w:tab/>
        <w:tab/>
        <w:t>from LE to 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ze</w:t>
        <w:tab/>
        <w:tab/>
        <w:tab/>
        <w:tab/>
        <w:t xml:space="preserve">1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ionics</w:t>
        <w:tab/>
        <w:tab/>
        <w:tab/>
        <w:t>nil</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Section 6: Miscellaneou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Tables for Acroba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personal think that the tables for acrobat characters are incomplete. Once I played a dwarven fighter acrobat with 18/92 strength. 18/92 is a lot stronger that 18, and I wanted to know what were the adjustments to his skills. The answer could not be found, no table is given for exceptional strength, that is why I made one. I also included very high ability scores (all the way up to 25) for all the Darksun fans out t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1: Strength adjust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6120" w:type="dxa"/>
        <w:jc w:val="left"/>
        <w:tblInd w:w="0" w:type="dxa"/>
        <w:tblLayout w:type="fixed"/>
        <w:tblCellMar>
          <w:top w:w="55" w:type="dxa"/>
          <w:left w:w="55" w:type="dxa"/>
          <w:bottom w:w="55" w:type="dxa"/>
          <w:right w:w="55" w:type="dxa"/>
        </w:tblCellMar>
      </w:tblPr>
      <w:tblGrid>
        <w:gridCol w:w="1170"/>
        <w:gridCol w:w="1530"/>
        <w:gridCol w:w="1620"/>
        <w:gridCol w:w="1800"/>
      </w:tblGrid>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ength</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 Jumping</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ding</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nning</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1-50</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¾'</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¾'</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1-75</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76-90</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¼'</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¼'</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1-99</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½'</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½'</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0</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¾'</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¾'</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¼'</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¼'</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½'</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½'</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¾'</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¾'</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53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¼'</w:t>
            </w:r>
          </w:p>
        </w:tc>
        <w:tc>
          <w:tcPr>
            <w:tcW w:w="16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¼'</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11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½'</w:t>
            </w:r>
          </w:p>
        </w:tc>
        <w:tc>
          <w:tcPr>
            <w:tcW w:w="16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½'</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bl>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br w:type="page"/>
      </w:r>
      <w:r>
        <w:rPr>
          <w:rFonts w:eastAsia="Times New Roman" w:cs="Times New Roman" w:ascii="Times New Roman" w:hAnsi="Times New Roman"/>
          <w:color w:val="000000"/>
          <w:sz w:val="24"/>
          <w:szCs w:val="24"/>
        </w:rPr>
        <w:t>The second table is for the dexterity adjustments. Once again, I continued the table all the way to 25. Table 3 lists the adjustments for thieving abilities for non-standard races. Table 4 is the same as table 3 except that it is for acrobat ski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2: Dexterity adjust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60"/>
        <w:gridCol w:w="1560"/>
        <w:gridCol w:w="1560"/>
        <w:gridCol w:w="1560"/>
        <w:gridCol w:w="1560"/>
        <w:gridCol w:w="1560"/>
      </w:tblGrid>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xterity</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ghtrope Walking</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e Vault</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k</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asion</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ling</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5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r>
      <w:tr>
        <w:trPr/>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5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bl>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3: Thief Adjustments for non-standard ra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w:t>
        <w:tab/>
        <w:t xml:space="preserve">           2             3             4             5             6             7             8             9       </w:t>
      </w:r>
    </w:p>
    <w:tbl>
      <w:tblPr>
        <w:tblW w:w="9630" w:type="dxa"/>
        <w:jc w:val="left"/>
        <w:tblInd w:w="0" w:type="dxa"/>
        <w:tblLayout w:type="fixed"/>
        <w:tblCellMar>
          <w:top w:w="55" w:type="dxa"/>
          <w:left w:w="55" w:type="dxa"/>
          <w:bottom w:w="55" w:type="dxa"/>
          <w:right w:w="55" w:type="dxa"/>
        </w:tblCellMar>
      </w:tblPr>
      <w:tblGrid>
        <w:gridCol w:w="1530"/>
        <w:gridCol w:w="900"/>
        <w:gridCol w:w="900"/>
        <w:gridCol w:w="900"/>
        <w:gridCol w:w="900"/>
        <w:gridCol w:w="900"/>
        <w:gridCol w:w="900"/>
        <w:gridCol w:w="900"/>
        <w:gridCol w:w="900"/>
        <w:gridCol w:w="90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gbear</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iveh</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namolgus</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noll</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Dryad</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Ogre</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Satyr</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bgoblin</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da</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r</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der</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bokuru</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zard Man</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rit Folk</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Pick Pocke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Open Lo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Find and Remove Tra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Silent M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Hide in Shad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Hear No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Climb Wal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Read Langu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Back Protection</w:t>
      </w:r>
      <w:r>
        <w:br w:type="page"/>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4: Adjustments for acrobat skills for non-standard ra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2           3          4            5            6            7            8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100" w:type="dxa"/>
        <w:jc w:val="left"/>
        <w:tblInd w:w="0" w:type="dxa"/>
        <w:tblLayout w:type="fixed"/>
        <w:tblCellMar>
          <w:top w:w="55" w:type="dxa"/>
          <w:left w:w="55" w:type="dxa"/>
          <w:bottom w:w="55" w:type="dxa"/>
          <w:right w:w="55" w:type="dxa"/>
        </w:tblCellMar>
      </w:tblPr>
      <w:tblGrid>
        <w:gridCol w:w="1530"/>
        <w:gridCol w:w="900"/>
        <w:gridCol w:w="688"/>
        <w:gridCol w:w="752"/>
        <w:gridCol w:w="810"/>
        <w:gridCol w:w="720"/>
        <w:gridCol w:w="900"/>
        <w:gridCol w:w="900"/>
        <w:gridCol w:w="900"/>
      </w:tblGrid>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iveh</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½'</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namolgus</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½'</w:t>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½'</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lf-Dryad</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da</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nder</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½'</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bokuru</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zard Man</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688"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52"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½'</w:t>
            </w:r>
          </w:p>
        </w:tc>
        <w:tc>
          <w:tcPr>
            <w:tcW w:w="72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9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r>
      <w:tr>
        <w:trPr/>
        <w:tc>
          <w:tcPr>
            <w:tcW w:w="15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rit Folk</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88"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52"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8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72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
          </w:p>
        </w:tc>
        <w:tc>
          <w:tcPr>
            <w:tcW w:w="9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 Tightrope Wal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Pole Vaul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 High Jump</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Broad Jump, Stand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Broad Jump, Runn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 Attac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 Evas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Falling</w:t>
      </w:r>
      <w:r>
        <w:br w:type="page"/>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Rules for 1st edition mon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nks in the first edition have the capability of killing or incapacitating an opponent. However, this ability does not take into account the monk's own size. Here's a table that does. The percentages are referring to the percentages of the monk's own height and weight. This table can also be applied to the martial artist, p.14 if you wish to use that clas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for monk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5670" w:type="dxa"/>
        <w:jc w:val="left"/>
        <w:tblInd w:w="0" w:type="dxa"/>
        <w:tblLayout w:type="fixed"/>
        <w:tblCellMar>
          <w:top w:w="55" w:type="dxa"/>
          <w:left w:w="55" w:type="dxa"/>
          <w:bottom w:w="55" w:type="dxa"/>
          <w:right w:w="55" w:type="dxa"/>
        </w:tblCellMar>
      </w:tblPr>
      <w:tblGrid>
        <w:gridCol w:w="1440"/>
        <w:gridCol w:w="2070"/>
        <w:gridCol w:w="2160"/>
      </w:tblGrid>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vel</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ximum height</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ximum weight</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8%</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7%</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6%</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2%</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0%</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8%</w:t>
            </w:r>
          </w:p>
        </w:tc>
      </w:tr>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6%</w:t>
            </w:r>
          </w:p>
        </w:tc>
      </w:tr>
      <w:tr>
        <w:trPr/>
        <w:tc>
          <w:tcPr>
            <w:tcW w:w="14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Height &amp; Weight of Charact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always remember the first time that I played AD&amp;D. When I rolled my character's height and weight, I got an incomprehensible result. I got a 6'11" character weighing 135  pounds ! And, on top of that, my character had a strength of 18 ! Now something's not logical around here ! The system for the second edition is a bit better but not much. The main flaw is that height is unrelated to weight and that the strength does not have any bearing on the size of a character. O.K. the strongest people are not always huge but, admit it, you expect a 18/00 - strength fighter to be a bit bigger than a scrawny 9 - strength magic-user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ethod that I use is based on an old DRAGON magazine from the mid-80's, so if anybody knows which dragon it is and the name of the author, then tell me and I will gladly add it  to my article. Actually, my method is an expansion of the previous one. The previous one only dealt with common races and there were some things that were still not logical like the fact that you could get more variation while generating a human than other races. Also, with this method, you can get extreme results, that is, you can obtain real big characters or real small ones, but then again, these happen very rarely.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pPr>
      <w:r>
        <w:rPr>
          <w:rFonts w:eastAsia="Times New Roman" w:cs="Times New Roman" w:ascii="Times New Roman" w:hAnsi="Times New Roman"/>
          <w:color w:val="000000"/>
          <w:sz w:val="24"/>
          <w:szCs w:val="24"/>
        </w:rPr>
        <w:t xml:space="preserve">The tallest human being in history was 8'11" tall and the tallest you can get with my method is 8'1". The chance of getting that result is, as you expected, really small, 1 in over 300 millions. I really wanted to cover all possibilities to make the most realistic system possible. Of course, if you always roll characters with 18 strength, you </w:t>
      </w:r>
      <w:r>
        <w:rPr>
          <w:rFonts w:eastAsia="Times New Roman" w:cs="Times New Roman" w:ascii="Times New Roman" w:hAnsi="Times New Roman"/>
          <w:b/>
          <w:bCs/>
          <w:color w:val="000000"/>
          <w:sz w:val="24"/>
          <w:szCs w:val="24"/>
        </w:rPr>
        <w:t>will</w:t>
      </w:r>
      <w:r>
        <w:rPr>
          <w:rFonts w:eastAsia="Times New Roman" w:cs="Times New Roman" w:ascii="Times New Roman" w:hAnsi="Times New Roman"/>
          <w:color w:val="000000"/>
          <w:sz w:val="24"/>
          <w:szCs w:val="24"/>
        </w:rPr>
        <w:t xml:space="preserve"> often get football players as PCs. You have to consider that by using the 3d6 method (for NPCs, PCs are exceptional), there is 1 chance in 216 of having a strength of 18. The strongest man in 216 is usually, but not always, one of the biggest. This method is complex but generates good and logical results. Now, the people who always wanted to play a 6'6" 300 pounds barbarian might, if they are lucky, just roll what they wanted to ge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pPr>
      <w:r>
        <w:rPr>
          <w:rFonts w:eastAsia="Times New Roman" w:cs="Times New Roman" w:ascii="Times New Roman" w:hAnsi="Times New Roman"/>
          <w:color w:val="000000"/>
          <w:sz w:val="24"/>
          <w:szCs w:val="24"/>
        </w:rPr>
        <w:t>You will notice that there is no adjustments for exceptional strength, this is because I consider exceptional strength to be part of a</w:t>
      </w:r>
      <w:r>
        <w:rPr>
          <w:rFonts w:eastAsia="Times New Roman" w:cs="Times New Roman" w:ascii="Times New Roman" w:hAnsi="Times New Roman"/>
          <w:b/>
          <w:bCs/>
          <w:color w:val="000000"/>
          <w:sz w:val="24"/>
          <w:szCs w:val="24"/>
        </w:rPr>
        <w:t xml:space="preserve"> training process </w:t>
      </w:r>
      <w:r>
        <w:rPr>
          <w:rFonts w:eastAsia="Times New Roman" w:cs="Times New Roman" w:ascii="Times New Roman" w:hAnsi="Times New Roman"/>
          <w:color w:val="000000"/>
          <w:sz w:val="24"/>
          <w:szCs w:val="24"/>
        </w:rPr>
        <w:t>for the warrior class, not something innate. Also the modifiers for strength are computed using the regular human maximum, that is, 18. That is not the case of all races. For example, if you were to roll a mul from Darksun, with a maximum strength of 22, in the tables you will have to consider Strength 22 as Strength 18, 21 as 17, 20 as 16,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step is to roll the basic dice for the race and sex of your character, in table 1. For example, if you want to create a human character, you roll 2d6 and add it to 60, this is the base unmodified height in inches of your character. For odd-numbered dice, like d7, you roll a d8 and discard 8 results. After that, you have to roll on table 2 to find if the base height will be modified. You have to roll a d10000 !, that means two d% in a row, treat 0 as 0. Per example, if you roll 0,0,0,3, the result is 0003, you will have a really little character (at least, for his race). Then you will get a modifier, in our previous example, the modifier is 0.80 - 0.83, or 0.79 + d4*0.01. This is the modifier that you have to apply to the base height. Your character's height is now (base height * modifier) or simply  non- augmented heigh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you have to consult table 3, the height modifications of strength. For example, if you have strength of 17, the modifier is 1.06. You then multiply the non-augmented height by that multiplier and it will give you your real character's heigh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you will have to go on to table 4 to roll your character's weight. To find your character's weight, you divide its height (after all modifiers) by 72. That number cubed multiplied by 175 is your character's base weight in pounds. Symbolically, the formula i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height/72)**3) * 175</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you have to roll another d10000 like you did on table 2. You will then find an adjustment, like 1.09-1.16, or 1.08+d8*0.01. You multiply that modifier to your character's base weight. Example: 1.1 * 175 = 192.5 or 193 lbs. This is the non-augmented weight of your character. Then you have to go on table 5, to find out what is your weight modifier related to strength. You then multiply that by your non-augmented weight and it gives you your character's final weight ! Complicated, but realistic.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but one final step, if you are not a human. You have to multiply your final weight by your racial weight modifier. This weight modifier is in the right-most column in table 1. For example, for Hill dwarves, it is 1.9. A hill dwarf has to multiply his final weight by that modifier to find out his real final weight. All the races that I know of are hereby included (a lot), except the races found in the AD&amp;D guide to Star Trek because I am really not familiar with these races (I am just a part-time Trekkie). I had to modify some weight statistics because they were sometimes totally illogical. For example, the Fremlin, its picture in the Humanoids handbook indicates that it is a stout creature, but if you had a 6-foot tall character with the proportionate average height and weight of a fremlin, it would be a bit too heavy. If you use the formula given above, it will yield a result of 1704 pounds  for an average 6 foot tall, a bit too heavy isn't it ?. I will not detail all the modifications that I've made but I've made them with the goal of obtaining the most logical results possi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included are the races found in the Great Net Handbook, in which I found the Half-Giants very interesting.</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1: Height for Many Race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pPr>
            <w:r>
              <w:rPr>
                <w:rFonts w:eastAsia="Times New Roman" w:cs="Times New Roman" w:ascii="Times New Roman" w:hAnsi="Times New Roman"/>
                <w:b/>
                <w:bCs/>
                <w:i/>
                <w:iCs/>
                <w:color w:val="000000"/>
                <w:sz w:val="24"/>
                <w:szCs w:val="24"/>
              </w:rPr>
              <w:t>Average Height</w:t>
            </w:r>
            <w:r>
              <w:rPr>
                <w:rFonts w:eastAsia="Times New Roman" w:cs="Times New Roman" w:ascii="Times New Roman" w:hAnsi="Times New Roman"/>
                <w:i/>
                <w:iCs/>
                <w:color w:val="000000"/>
                <w:sz w:val="24"/>
                <w:szCs w:val="24"/>
              </w:rPr>
              <w:t xml:space="preserve"> (inches)</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Die Roll</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Weight Modifier</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remlin </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d3</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xi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xie (M)</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d3+d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1: Height for Many Races (p.2)</w:t>
      </w:r>
    </w:p>
    <w:p>
      <w:pPr>
        <w:pStyle w:val="Normal"/>
        <w:bidi w:val="0"/>
        <w:spacing w:lineRule="auto" w:line="240" w:before="0" w:after="0"/>
        <w:ind w:left="0" w:right="0" w:firstLine="21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bold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bold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Xvart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Xvart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me, Tinke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me, Tinke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Flye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Flye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d3+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Hairfoot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Hairfoot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Stout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Stout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Athasian (F)</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Athasi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m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m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virfnebli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virfnebli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ende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ende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d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Tallfellow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ling, Tallfellow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robokuru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robokuru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rgar (F)</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d4+d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1: Height for Many Races (p.3)</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rga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bli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bli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Hill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d4+d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Hill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Wild (F)</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Wild (M)</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lloy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lloy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Gully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5+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Gully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Mountai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Mountai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Athasi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d4+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arf, Athasi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Dryad</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Drow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Drow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Qualinesti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Qualinesti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astme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astme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rit Folk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irit Folk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Other (F)</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d5+d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1: Height for Many Races (p.4)</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Other (M)</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tyr</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nged Folk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nged Folk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arakocra (F)</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arakocra (M)</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Orc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Orc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Finhead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Finhead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Valley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5+d5+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Valley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llywug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llywug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ngeyokai Creatures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ngeyokai Creatures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um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um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grelm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grelm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Valley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Valley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wanmay</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d6</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bl>
    <w:p>
      <w:pPr>
        <w:pStyle w:val="Normal"/>
        <w:bidi w:val="0"/>
        <w:spacing w:lineRule="auto" w:line="240" w:before="0" w:after="0"/>
        <w:ind w:left="0" w:right="0" w:hanging="0"/>
        <w:jc w:val="both"/>
        <w:rPr/>
      </w:pPr>
      <w:r>
        <w:br w:type="page"/>
      </w:r>
      <w:r>
        <w:rPr>
          <w:rFonts w:eastAsia="Times New Roman" w:cs="Times New Roman" w:ascii="Times New Roman" w:hAnsi="Times New Roman"/>
          <w:b/>
          <w:bCs/>
          <w:i/>
          <w:iCs/>
          <w:color w:val="000000"/>
          <w:sz w:val="32"/>
          <w:szCs w:val="32"/>
        </w:rPr>
        <w:t>Table 1: Height for Many Races (p.5)</w:t>
      </w:r>
      <w:r>
        <w:rPr>
          <w:rFonts w:eastAsia="Times New Roman" w:cs="Times New Roman" w:ascii="Times New Roman" w:hAnsi="Times New Roman"/>
          <w:color w:val="000000"/>
          <w:sz w:val="22"/>
          <w:szCs w:val="22"/>
        </w:rPr>
        <w:t xml:space="preserve"> </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o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o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Snow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Snow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2d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aghi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aghi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ynamolgus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ynamolgus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rda </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Athasi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Elf, Athasi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c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c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Snow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Snow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bgoblin (F)</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5+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bgoblin (M)</w:t>
              <w:tab/>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ind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lind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5+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au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d6+d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au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Athasi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f, Athasian (M)</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d7+d8</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5</w:t>
            </w:r>
          </w:p>
        </w:tc>
      </w:tr>
    </w:tbl>
    <w:p>
      <w:pPr>
        <w:pStyle w:val="Normal"/>
        <w:bidi w:val="0"/>
        <w:spacing w:lineRule="auto" w:line="240" w:before="0" w:after="0"/>
        <w:ind w:left="0" w:right="0" w:hanging="0"/>
        <w:jc w:val="both"/>
        <w:rPr/>
      </w:pPr>
      <w:r>
        <w:br w:type="page"/>
      </w:r>
      <w:r>
        <w:rPr>
          <w:rFonts w:eastAsia="Times New Roman" w:cs="Times New Roman" w:ascii="Times New Roman" w:hAnsi="Times New Roman"/>
          <w:b/>
          <w:bCs/>
          <w:i/>
          <w:iCs/>
          <w:color w:val="000000"/>
          <w:sz w:val="32"/>
          <w:szCs w:val="32"/>
        </w:rPr>
        <w:t>Table 1: Height for Many Races (p.6)</w:t>
      </w:r>
      <w:r>
        <w:rPr>
          <w:rFonts w:eastAsia="Times New Roman" w:cs="Times New Roman" w:ascii="Times New Roman" w:hAnsi="Times New Roman"/>
          <w:color w:val="000000"/>
          <w:sz w:val="22"/>
          <w:szCs w:val="22"/>
        </w:rPr>
        <w:tab/>
        <w:tab/>
        <w:tab/>
        <w:tab/>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zard M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zard Ma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iveh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iveh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gbea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gbea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ll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noll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i-Kreen</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rynn Minotaur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rynn Minotaur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Bladeback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d6+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Bladeback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mic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mic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Verbeeg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Verbeeg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Ogr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Ogr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Voadky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d7+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Voadky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2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Hill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2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Hill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2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irbolg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5+2d8</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irbolg (M)</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2d8</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1: Height for Many Races (p.7)</w:t>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2"/>
          <w:szCs w:val="22"/>
        </w:rPr>
      </w:pPr>
      <w:r>
        <w:rPr/>
      </w:r>
    </w:p>
    <w:tbl>
      <w:tblPr>
        <w:tblW w:w="8190" w:type="dxa"/>
        <w:jc w:val="left"/>
        <w:tblInd w:w="0" w:type="dxa"/>
        <w:tblLayout w:type="fixed"/>
        <w:tblCellMar>
          <w:top w:w="55" w:type="dxa"/>
          <w:left w:w="55" w:type="dxa"/>
          <w:bottom w:w="55" w:type="dxa"/>
          <w:right w:w="55" w:type="dxa"/>
        </w:tblCellMar>
      </w:tblPr>
      <w:tblGrid>
        <w:gridCol w:w="2790"/>
        <w:gridCol w:w="1800"/>
        <w:gridCol w:w="1800"/>
        <w:gridCol w:w="1800"/>
      </w:tblGrid>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ir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5+d8+d9</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ir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Ston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5+d8+d9</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Ston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Verbeeg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Verbeeg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oll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oll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5</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gr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gr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Hornhead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urial, Hornhead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Voadky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5+d8+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Voadky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Mountai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Mountain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2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gre Mage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d9+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gre Mage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2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rost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2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Frost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5+2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Firbolg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5+2d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ant, Firbolg (M)</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5</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5+d10+d12</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r>
      <w:tr>
        <w:trPr/>
        <w:tc>
          <w:tcPr>
            <w:tcW w:w="279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Athasian (F)</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w:t>
            </w:r>
          </w:p>
        </w:tc>
        <w:tc>
          <w:tcPr>
            <w:tcW w:w="180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d10+d12</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r>
        <w:trPr/>
        <w:tc>
          <w:tcPr>
            <w:tcW w:w="27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lf-Giant, Athasian (M)</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d10+d1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2: Height modifi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3870" w:type="dxa"/>
        <w:jc w:val="left"/>
        <w:tblInd w:w="0" w:type="dxa"/>
        <w:tblLayout w:type="fixed"/>
        <w:tblCellMar>
          <w:top w:w="55" w:type="dxa"/>
          <w:left w:w="55" w:type="dxa"/>
          <w:bottom w:w="55" w:type="dxa"/>
          <w:right w:w="55" w:type="dxa"/>
        </w:tblCellMar>
      </w:tblPr>
      <w:tblGrid>
        <w:gridCol w:w="1890"/>
        <w:gridCol w:w="1980"/>
      </w:tblGrid>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10000 roll</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ight modifier</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0.79</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2-001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0.83</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1-005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4-0.87</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1-025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0.91</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1-150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0.95</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1-350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0.99</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1-650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01-850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04</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1-975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1.08</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1-995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1.12</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1-9990</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1.16</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1-9999</w:t>
            </w:r>
          </w:p>
        </w:tc>
        <w:tc>
          <w:tcPr>
            <w:tcW w:w="19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1.20</w:t>
            </w:r>
          </w:p>
        </w:tc>
      </w:tr>
      <w:tr>
        <w:trPr/>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1.24</w:t>
            </w:r>
          </w:p>
        </w:tc>
      </w:tr>
    </w:tbl>
    <w:p>
      <w:pPr>
        <w:pStyle w:val="Normal"/>
        <w:bidi w:val="0"/>
        <w:spacing w:lineRule="auto" w:line="228" w:before="0" w:after="0"/>
        <w:ind w:left="0" w:right="0" w:hanging="0"/>
        <w:jc w:val="both"/>
        <w:rPr>
          <w:rFonts w:ascii="Times New Roman" w:hAnsi="Times New Roman" w:eastAsia="Times New Roman" w:cs="Times New Roman"/>
          <w:b/>
          <w:b/>
          <w:bCs/>
          <w:i/>
          <w:i/>
          <w:iCs/>
          <w:color w:val="000000"/>
          <w:sz w:val="24"/>
          <w:szCs w:val="24"/>
        </w:rPr>
      </w:pPr>
      <w:r>
        <w:rPr/>
      </w:r>
    </w:p>
    <w:p>
      <w:pPr>
        <w:pStyle w:val="Normal"/>
        <w:bidi w:val="0"/>
        <w:spacing w:lineRule="auto" w:line="228" w:before="0" w:after="0"/>
        <w:ind w:left="0" w:right="0" w:hanging="0"/>
        <w:jc w:val="both"/>
        <w:rPr>
          <w:rFonts w:ascii="Times New Roman" w:hAnsi="Times New Roman" w:eastAsia="Times New Roman" w:cs="Times New Roman"/>
          <w:b/>
          <w:b/>
          <w:bCs/>
          <w:i/>
          <w:i/>
          <w:iCs/>
          <w:color w:val="000000"/>
          <w:sz w:val="24"/>
          <w:szCs w:val="24"/>
        </w:rPr>
      </w:pPr>
      <w:r>
        <w:rPr/>
      </w:r>
    </w:p>
    <w:p>
      <w:pPr>
        <w:pStyle w:val="Normal"/>
        <w:bidi w:val="0"/>
        <w:spacing w:lineRule="auto" w:line="228" w:before="0" w:after="0"/>
        <w:ind w:left="0" w:right="0" w:hanging="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3: Strength vs. height</w:t>
      </w:r>
    </w:p>
    <w:p>
      <w:pPr>
        <w:pStyle w:val="Normal"/>
        <w:bidi w:val="0"/>
        <w:spacing w:lineRule="auto" w:line="228"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both"/>
        <w:rPr>
          <w:rFonts w:ascii="Times New Roman" w:hAnsi="Times New Roman" w:eastAsia="Times New Roman" w:cs="Times New Roman"/>
          <w:color w:val="000000"/>
          <w:sz w:val="24"/>
          <w:szCs w:val="24"/>
        </w:rPr>
      </w:pPr>
      <w:r>
        <w:rPr/>
      </w:r>
    </w:p>
    <w:tbl>
      <w:tblPr>
        <w:tblW w:w="2700" w:type="dxa"/>
        <w:jc w:val="left"/>
        <w:tblInd w:w="0" w:type="dxa"/>
        <w:tblLayout w:type="fixed"/>
        <w:tblCellMar>
          <w:top w:w="55" w:type="dxa"/>
          <w:left w:w="55" w:type="dxa"/>
          <w:bottom w:w="55" w:type="dxa"/>
          <w:right w:w="55" w:type="dxa"/>
        </w:tblCellMar>
      </w:tblPr>
      <w:tblGrid>
        <w:gridCol w:w="1350"/>
        <w:gridCol w:w="1350"/>
      </w:tblGrid>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rength</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ifier</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1</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7</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r>
      <w:tr>
        <w:trPr/>
        <w:tc>
          <w:tcPr>
            <w:tcW w:w="135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35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tc>
      </w:tr>
      <w:tr>
        <w:trPr/>
        <w:tc>
          <w:tcPr>
            <w:tcW w:w="1350" w:type="dxa"/>
            <w:tcBorders>
              <w:top w:val="single" w:sz="2" w:space="0" w:color="000000"/>
              <w:left w:val="single" w:sz="2" w:space="0" w:color="000000"/>
              <w:bottom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r>
    </w:tbl>
    <w:p>
      <w:pPr>
        <w:pStyle w:val="Normal"/>
        <w:bidi w:val="0"/>
        <w:spacing w:lineRule="auto" w:line="228"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4: Weight modifier</w:t>
      </w:r>
    </w:p>
    <w:p>
      <w:pPr>
        <w:pStyle w:val="Normal"/>
        <w:bidi w:val="0"/>
        <w:spacing w:lineRule="auto" w:line="228"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28" w:before="0" w:after="0"/>
        <w:ind w:left="0" w:right="0" w:hanging="0"/>
        <w:jc w:val="both"/>
        <w:rPr>
          <w:rFonts w:ascii="Times New Roman" w:hAnsi="Times New Roman" w:eastAsia="Times New Roman" w:cs="Times New Roman"/>
          <w:color w:val="000000"/>
          <w:sz w:val="24"/>
          <w:szCs w:val="24"/>
        </w:rPr>
      </w:pPr>
      <w:r>
        <w:rPr/>
      </w:r>
    </w:p>
    <w:tbl>
      <w:tblPr>
        <w:tblW w:w="3600" w:type="dxa"/>
        <w:jc w:val="left"/>
        <w:tblInd w:w="0" w:type="dxa"/>
        <w:tblLayout w:type="fixed"/>
        <w:tblCellMar>
          <w:top w:w="55" w:type="dxa"/>
          <w:left w:w="55" w:type="dxa"/>
          <w:bottom w:w="55" w:type="dxa"/>
          <w:right w:w="55" w:type="dxa"/>
        </w:tblCellMar>
      </w:tblPr>
      <w:tblGrid>
        <w:gridCol w:w="1800"/>
        <w:gridCol w:w="1800"/>
      </w:tblGrid>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10000 roll</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ifier</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0.59</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2-001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0-0.67</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1-005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8-0.75</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1-025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0.83</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51-150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4-0.91</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1-350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0.99</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1-650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01-850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08</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1-975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1.16</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1-995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1.24</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1-9990</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1.32</w:t>
            </w:r>
          </w:p>
        </w:tc>
      </w:tr>
      <w:tr>
        <w:trPr/>
        <w:tc>
          <w:tcPr>
            <w:tcW w:w="1800" w:type="dxa"/>
            <w:tcBorders>
              <w:top w:val="single" w:sz="2" w:space="0" w:color="000000"/>
              <w:lef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1-9999</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1.40</w:t>
            </w:r>
          </w:p>
        </w:tc>
      </w:tr>
      <w:tr>
        <w:trPr/>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2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1.48</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br w:type="page"/>
      </w:r>
      <w:r>
        <w:rPr>
          <w:rFonts w:eastAsia="Times New Roman" w:cs="Times New Roman" w:ascii="Times New Roman" w:hAnsi="Times New Roman"/>
          <w:b/>
          <w:bCs/>
          <w:i/>
          <w:iCs/>
          <w:color w:val="000000"/>
          <w:sz w:val="32"/>
          <w:szCs w:val="32"/>
        </w:rPr>
        <w:t>Table 5: Strength vs. weigh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tbl>
      <w:tblPr>
        <w:tblW w:w="3600" w:type="dxa"/>
        <w:jc w:val="left"/>
        <w:tblInd w:w="0" w:type="dxa"/>
        <w:tblLayout w:type="fixed"/>
        <w:tblCellMar>
          <w:top w:w="55" w:type="dxa"/>
          <w:left w:w="55" w:type="dxa"/>
          <w:bottom w:w="55" w:type="dxa"/>
          <w:right w:w="55" w:type="dxa"/>
        </w:tblCellMar>
      </w:tblPr>
      <w:tblGrid>
        <w:gridCol w:w="1800"/>
        <w:gridCol w:w="1800"/>
      </w:tblGrid>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rength</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ifier</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4</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2</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6</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r>
      <w:tr>
        <w:trPr/>
        <w:tc>
          <w:tcPr>
            <w:tcW w:w="180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80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r>
      <w:tr>
        <w:trPr/>
        <w:tc>
          <w:tcPr>
            <w:tcW w:w="180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r>
    </w:tbl>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6"/>
          <w:szCs w:val="36"/>
        </w:rPr>
      </w:pPr>
      <w:r>
        <w:br w:type="page"/>
      </w:r>
      <w:r>
        <w:rPr>
          <w:rFonts w:eastAsia="Times New Roman" w:cs="Times New Roman" w:ascii="Times New Roman" w:hAnsi="Times New Roman"/>
          <w:b/>
          <w:bCs/>
          <w:i/>
          <w:iCs/>
          <w:color w:val="000000"/>
          <w:sz w:val="36"/>
          <w:szCs w:val="36"/>
        </w:rPr>
        <w:t>Lifespan of Charact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 method of my own to determine how old a being will live. It is simple to use. Just take the base age as being the maximum age (120 years for humans). Then roll the following percentile dice on table 1:</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b/>
          <w:bCs/>
          <w:i/>
          <w:iCs/>
          <w:color w:val="000000"/>
          <w:sz w:val="32"/>
          <w:szCs w:val="32"/>
        </w:rPr>
        <w:t>Table 1:</w:t>
      </w:r>
      <w:r>
        <w:rPr>
          <w:rFonts w:eastAsia="Times New Roman" w:cs="Times New Roman" w:ascii="Times New Roman" w:hAnsi="Times New Roman"/>
          <w:color w:val="000000"/>
          <w:sz w:val="24"/>
          <w:szCs w:val="24"/>
        </w:rPr>
        <w:tab/>
        <w:tab/>
        <w:tab/>
        <w:tab/>
        <w:tab/>
        <w:tab/>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ore</w:t>
        <w:tab/>
        <w:tab/>
        <w:t>age modifi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5</w:t>
        <w:tab/>
        <w:tab/>
        <w:t>40-4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30</w:t>
        <w:tab/>
        <w:tab/>
        <w:t>46-5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60</w:t>
        <w:tab/>
        <w:tab/>
        <w:t>56-6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85</w:t>
        <w:tab/>
        <w:tab/>
        <w:t>66-7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92</w:t>
        <w:tab/>
        <w:tab/>
        <w:t>76-79%</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95</w:t>
        <w:tab/>
        <w:tab/>
        <w:t>80-82%</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98</w:t>
        <w:tab/>
        <w:tab/>
        <w:t>83-84%</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9</w:t>
        <w:tab/>
        <w:tab/>
        <w:t xml:space="preserve">   85%</w:t>
      </w:r>
    </w:p>
    <w:p>
      <w:pPr>
        <w:pStyle w:val="Normal"/>
        <w:bidi w:val="0"/>
        <w:spacing w:lineRule="auto" w:line="240" w:before="0" w:after="0"/>
        <w:ind w:left="0" w:right="0" w:firstLine="720"/>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00</w:t>
        <w:tab/>
        <w:tab/>
        <w:t>roll on table 2</w:t>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2:</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ore</w:t>
        <w:tab/>
        <w:tab/>
        <w:t>age modifi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50</w:t>
        <w:tab/>
        <w:tab/>
        <w:t>86-89%</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75</w:t>
        <w:tab/>
        <w:tab/>
        <w:t>90-92%</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95</w:t>
        <w:tab/>
        <w:tab/>
        <w:t>93-9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6</w:t>
        <w:tab/>
        <w:tab/>
        <w:t xml:space="preserve">   96%</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7</w:t>
        <w:tab/>
        <w:tab/>
        <w:t xml:space="preserve">   97%</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8</w:t>
        <w:tab/>
        <w:tab/>
        <w:t xml:space="preserve">   98%</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9</w:t>
        <w:tab/>
        <w:tab/>
        <w:t xml:space="preserve">   99%</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00</w:t>
        <w:tab/>
        <w:tab/>
        <w:t xml:space="preserve">  10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ge modifier is the age that your character will live, for example, a human gets a 75%, his dying age will be 120*0.75 = 90 years. This method will often yield reasonable life spans, many characters will live for about 75 years and there is but a very small chance, which is logical, how many 120-years have you seen (or heard of) in your life ? Optionally, you can add another modifier related to the constitution score (at adult age). Some people say that if you are healthy, you will have a better chance of dying at an older age. You just multiply the dying age by the result in table 3.</w:t>
      </w:r>
      <w:r>
        <w:br w:type="page"/>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Table 3 Constitution modifi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titution score</w:t>
        <w:tab/>
        <w:t>modifi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pPr>
      <w:r>
        <w:rPr>
          <w:rFonts w:eastAsia="Times New Roman" w:cs="Times New Roman" w:ascii="Times New Roman" w:hAnsi="Times New Roman"/>
          <w:color w:val="000000"/>
          <w:sz w:val="24"/>
          <w:szCs w:val="24"/>
        </w:rPr>
        <w:t>racial max.</w:t>
        <w:tab/>
      </w:r>
      <w:r>
        <w:rPr>
          <w:rFonts w:eastAsia="Times New Roman" w:cs="Times New Roman" w:ascii="Times New Roman" w:hAnsi="Times New Roman"/>
          <w:b/>
          <w:bCs/>
          <w:i/>
          <w:iCs/>
          <w:color w:val="000000"/>
          <w:sz w:val="24"/>
          <w:szCs w:val="24"/>
        </w:rPr>
        <w:tab/>
      </w:r>
      <w:r>
        <w:rPr>
          <w:rFonts w:eastAsia="Times New Roman" w:cs="Times New Roman" w:ascii="Times New Roman" w:hAnsi="Times New Roman"/>
          <w:color w:val="000000"/>
          <w:sz w:val="24"/>
          <w:szCs w:val="24"/>
        </w:rPr>
        <w:t>1.1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ial max. -1</w:t>
        <w:tab/>
        <w:tab/>
        <w:t>1.10</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ial max. -2</w:t>
        <w:tab/>
        <w:tab/>
        <w:t>1.0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b/>
        <w:tab/>
        <w:t>0.9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b/>
        <w:tab/>
        <w:t>0.90</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b/>
        <w:tab/>
        <w:t>0.85</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b/>
        <w:tab/>
        <w:t>0.80</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b/>
        <w:tab/>
        <w:t>0.75</w:t>
      </w:r>
      <w:r>
        <w:br w:type="page"/>
      </w:r>
    </w:p>
    <w:p>
      <w:pPr>
        <w:pStyle w:val="Normal"/>
        <w:bidi w:val="0"/>
        <w:spacing w:lineRule="auto" w:line="240" w:before="0" w:after="0"/>
        <w:ind w:left="0" w:right="0" w:hanging="0"/>
        <w:jc w:val="both"/>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Endnot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questions, commentaries, flames, ... should be e-mailed t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72"/>
          <w:szCs w:val="72"/>
        </w:rPr>
      </w:pPr>
      <w:r>
        <w:rPr>
          <w:rFonts w:eastAsia="Times New Roman" w:cs="Times New Roman" w:ascii="Times New Roman" w:hAnsi="Times New Roman"/>
          <w:color w:val="000000"/>
          <w:sz w:val="72"/>
          <w:szCs w:val="72"/>
        </w:rPr>
        <w:t>jbeland1@andrew.sca.usherb.ca</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r suggestions and additions are very welcome. Suggestions will be given full credit to the author. If you happen to notice that I am using information from a source that I do not mention, just tell me and I will add it. </w:t>
      </w:r>
    </w:p>
    <w:sectPr>
      <w:type w:val="continuous"/>
      <w:pgSz w:w="12240" w:h="15840"/>
      <w:pgMar w:left="1440" w:right="1440" w:gutter="0" w:header="1440" w:top="1992" w:footer="864" w:bottom="13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t>Cesar's Net Book by jbeland1@andrew.sca.usherb.ca                                                                                 Sunday, January 7,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w:t>
    </w:r>
    <w:r>
      <w:rPr>
        <w:sz w:val="24"/>
        <w:szCs w:val="24"/>
        <w:rFonts w:eastAsia="Times New Roman" w:cs="Times New Roman" w:ascii="Times New Roman" w:hAnsi="Times New Roman"/>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09</w:t>
    </w:r>
    <w:r>
      <w:rPr>
        <w:sz w:val="24"/>
        <w:szCs w:val="24"/>
        <w:rFonts w:eastAsia="Times New Roman" w:cs="Times New Roman" w:ascii="Times New Roman" w:hAnsi="Times New Roman"/>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