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u w:val="single"/>
          <w:lang w:val="en-C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CA"/>
        </w:rPr>
        <w:t>Repeating Hand Crossbow</w:t>
      </w:r>
    </w:p>
    <w:p>
      <w:pPr>
        <w:pStyle w:val="Normal"/>
        <w:ind w:firstLine="709"/>
        <w:rPr>
          <w:rFonts w:ascii="Arial" w:hAnsi="Arial" w:cs="Arial"/>
          <w:color w:val="000000"/>
          <w:sz w:val="28"/>
          <w:szCs w:val="28"/>
          <w:u w:val="single"/>
          <w:lang w:val="en-C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CA"/>
        </w:rPr>
      </w:r>
    </w:p>
    <w:p>
      <w:pPr>
        <w:pStyle w:val="Normal"/>
        <w:ind w:firstLine="709"/>
        <w:jc w:val="both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This crossbow is a gnomish invention, designed to have the awesome fire rate of the repeating crossbow and the smooth touch of the hand cross bow.</w:t>
        <w:br/>
        <w:t xml:space="preserve">It contains very advanced mechanics and is extremely hard to build (adds +4 to </w:t>
        <w:br/>
        <w:t xml:space="preserve">the craft check for making an exotic weapon) and given to only very few </w:t>
        <w:br/>
        <w:t xml:space="preserve">persons. Of course, it’s never (or just as likely as to see a half-orc qualify as bard </w:t>
        <w:br/>
        <w:t>and wizard at the same time) found magically enchanted.</w:t>
      </w:r>
    </w:p>
    <w:p>
      <w:pPr>
        <w:pStyle w:val="Normal"/>
        <w:ind w:firstLine="709"/>
        <w:jc w:val="both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br/>
      </w:r>
    </w:p>
    <w:p>
      <w:pPr>
        <w:pStyle w:val="Normal"/>
        <w:rPr>
          <w:rFonts w:ascii="Arial" w:hAnsi="Arial" w:cs="Arial"/>
          <w:u w:val="single"/>
          <w:lang w:val="en-CA"/>
        </w:rPr>
      </w:pPr>
      <w:r>
        <w:rPr>
          <w:rFonts w:cs="Arial" w:ascii="Arial" w:hAnsi="Arial"/>
          <w:u w:val="single"/>
          <w:lang w:val="en-CA"/>
        </w:rPr>
        <w:t>Profile</w:t>
      </w:r>
    </w:p>
    <w:p>
      <w:pPr>
        <w:pStyle w:val="Normal"/>
        <w:rPr/>
      </w:pPr>
      <w:r>
        <w:rPr>
          <w:rFonts w:cs="Arial" w:ascii="Arial" w:hAnsi="Arial"/>
          <w:lang w:val="en-CA"/>
        </w:rPr>
        <w:br/>
        <w:t>Range: 30. Weight: 3. Size: Tiny. Type: Piercing.</w:t>
        <w:br/>
        <w:t>Damage: 1D4. Critical: 19-20/*2. Ranged exotic weapon.</w:t>
        <w:br/>
        <w:t>Proficiency: Exotic weapon proficiency (repeating hand crossbow).</w:t>
        <w:br/>
        <w:t>Cost: 325 gp</w:t>
        <w:br/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br/>
      </w:r>
      <w:r>
        <w:rPr>
          <w:rFonts w:cs="Arial" w:ascii="Arial" w:hAnsi="Arial"/>
          <w:u w:val="single"/>
          <w:lang w:val="en-CA"/>
        </w:rPr>
        <w:t>Special Rules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CA"/>
        </w:rPr>
        <w:t xml:space="preserve">You can make a number of attacks equal to that of your normal amount of attacks per round without having to reload, as long bolts still remain in the </w:t>
        <w:br/>
        <w:t xml:space="preserve">clip. Each clip contains a maximum of 5 bolts and reloading is a full round action </w:t>
        <w:br/>
        <w:t>that provokes attacks of opportunity. If you have no clips containing bolts, filling a clip is also a full round action that provokes attacks of opportunity. The cost for bolts is the same as that of normal hand crossbow bolts, but each clip for containing them has a cost of 5 sp. As noted above, the DC for crafting this weapon is the normal DC for an exotic weapon +4 and og course, one such device can not be crafted without studying an original weapon throughout the first week of crafting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lang w:val="en-CA"/>
        </w:rPr>
        <w:t xml:space="preserve">Submitted to </w:t>
      </w:r>
      <w:hyperlink r:id="rId2" w:tgtFrame="_blank">
        <w:r>
          <w:rPr>
            <w:rStyle w:val="InternetLink"/>
            <w:rFonts w:cs="Arial" w:ascii="Arial" w:hAnsi="Arial"/>
            <w:lang w:val="en-CA"/>
          </w:rPr>
          <w:t>ADnD Downloads</w:t>
        </w:r>
      </w:hyperlink>
      <w:r>
        <w:rPr>
          <w:rFonts w:cs="Arial" w:ascii="Arial" w:hAnsi="Arial"/>
          <w:lang w:val="en-CA"/>
        </w:rPr>
        <w:t xml:space="preserve"> by </w:t>
      </w:r>
      <w:hyperlink r:id="rId3">
        <w:r>
          <w:rPr>
            <w:rStyle w:val="InternetLink"/>
            <w:rFonts w:cs="Arial" w:ascii="Arial" w:hAnsi="Arial"/>
            <w:lang w:val="en-CA"/>
          </w:rPr>
          <w:t>Kenneth Jensen</w:t>
        </w:r>
      </w:hyperlink>
      <w:r>
        <w:rPr>
          <w:rFonts w:cs="Arial" w:ascii="Arial" w:hAnsi="Arial"/>
          <w:lang w:val="en-CA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nddownloads.com/" TargetMode="External"/><Relationship Id="rId3" Type="http://schemas.openxmlformats.org/officeDocument/2006/relationships/hyperlink" Target="mailto:kenny117@ofir.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0:53:00Z</dcterms:created>
  <dc:creator>Dark Angel</dc:creator>
  <dc:description/>
  <dc:language>en-US</dc:language>
  <cp:lastModifiedBy>Dark Angel</cp:lastModifiedBy>
  <dcterms:modified xsi:type="dcterms:W3CDTF">2002-01-17T01:04:00Z</dcterms:modified>
  <cp:revision>3</cp:revision>
  <dc:subject>Weapon for D&amp;D 3rd Edition</dc:subject>
  <dc:title>Repeating Hand Crossbow</dc:title>
</cp:coreProperties>
</file>