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on Dwarven mug of drinking…</w:t>
      </w:r>
    </w:p>
    <w:p>
      <w:pPr>
        <w:pStyle w:val="Normal"/>
        <w:rPr/>
      </w:pPr>
      <w:r>
        <w:rPr/>
        <w:t>First check is for drunkenness, second check is for consciousness.  Once consciousness check is failed twice, subject is out cold for 1d4 hours.  Standard check is each glass, -1 cumulative.  Unless otherwise specified, there is no penalty to the con roll for the first glass.</w:t>
      </w:r>
    </w:p>
    <w:p>
      <w:pPr>
        <w:pStyle w:val="Normal"/>
        <w:rPr/>
      </w:pPr>
      <w:r>
        <w:rPr/>
        <w:t>Descriptions of various types of booze:</w:t>
      </w:r>
    </w:p>
    <w:p>
      <w:pPr>
        <w:pStyle w:val="Normal"/>
        <w:rPr/>
      </w:pPr>
      <w:r>
        <w:rPr/>
      </w:r>
    </w:p>
    <w:p>
      <w:pPr>
        <w:pStyle w:val="Normal"/>
        <w:rPr/>
      </w:pPr>
      <w:r>
        <w:rPr>
          <w:i/>
          <w:iCs/>
        </w:rPr>
        <w:t xml:space="preserve">Dwarven Firewater – </w:t>
      </w:r>
      <w:r>
        <w:rPr/>
        <w:t>This is a very strong Dwarven ale.  Strong aftertaste, and leaves a burning sensation in the stomach.  Alcohol content is very high.  Checks are at –3 cumulatively.  Same for consciousness.</w:t>
      </w:r>
    </w:p>
    <w:p>
      <w:pPr>
        <w:pStyle w:val="Normal"/>
        <w:rPr/>
      </w:pPr>
      <w:r>
        <w:rPr/>
      </w:r>
    </w:p>
    <w:p>
      <w:pPr>
        <w:pStyle w:val="Normal"/>
        <w:rPr/>
      </w:pPr>
      <w:r>
        <w:rPr>
          <w:i/>
          <w:iCs/>
        </w:rPr>
        <w:t>Elven Brandymeade</w:t>
      </w:r>
      <w:r>
        <w:rPr/>
        <w:t xml:space="preserve"> – This is an extremely mild, high-class wine with an extremely smooth taste.  Checks for drunkenness are not made until after 5 glasses, modified by con bonus.  and checks are only –1 cumulative.  Does not cause unconsciousness.</w:t>
      </w:r>
    </w:p>
    <w:p>
      <w:pPr>
        <w:pStyle w:val="Normal"/>
        <w:rPr/>
      </w:pPr>
      <w:r>
        <w:rPr/>
      </w:r>
    </w:p>
    <w:p>
      <w:pPr>
        <w:pStyle w:val="Heading1"/>
        <w:rPr/>
      </w:pPr>
      <w:r>
        <w:rPr/>
        <w:t xml:space="preserve">Gnomish honey wine – </w:t>
      </w:r>
      <w:r>
        <w:rPr>
          <w:i w:val="false"/>
          <w:iCs w:val="false"/>
        </w:rPr>
        <w:t>Not quite as mild as the elven brandymeade, it is another smooth tasting wine, but it is much richer, and has just a bit more bite and kick.  Checks are made only every other glass, and are –1 cumulative.  Same for consciousness.</w:t>
      </w:r>
    </w:p>
    <w:p>
      <w:pPr>
        <w:pStyle w:val="Normal"/>
        <w:rPr>
          <w:i/>
          <w:i/>
          <w:iCs/>
        </w:rPr>
      </w:pPr>
      <w:r>
        <w:rPr>
          <w:i/>
          <w:iCs/>
        </w:rPr>
      </w:r>
    </w:p>
    <w:p>
      <w:pPr>
        <w:pStyle w:val="Normal"/>
        <w:rPr/>
      </w:pPr>
      <w:r>
        <w:rPr>
          <w:i/>
          <w:iCs/>
        </w:rPr>
        <w:t>Whiskey</w:t>
      </w:r>
      <w:r>
        <w:rPr/>
        <w:t xml:space="preserve"> – This is a rather well known drink.  It is rather strong, though, so checks are made at –2 cumulatively.  Same for consciousness.</w:t>
      </w:r>
    </w:p>
    <w:p>
      <w:pPr>
        <w:pStyle w:val="Normal"/>
        <w:rPr/>
      </w:pPr>
      <w:r>
        <w:rPr/>
      </w:r>
    </w:p>
    <w:p>
      <w:pPr>
        <w:pStyle w:val="Normal"/>
        <w:rPr/>
      </w:pPr>
      <w:r>
        <w:rPr>
          <w:i/>
          <w:iCs/>
        </w:rPr>
        <w:t xml:space="preserve">Dwarven Bloodwine – </w:t>
      </w:r>
      <w:r>
        <w:rPr/>
        <w:t>This is the more well known of the Dwarven liquors.  It is much smoother than the Dwarven firewater, but the checks are the same.</w:t>
      </w:r>
    </w:p>
    <w:p>
      <w:pPr>
        <w:pStyle w:val="Normal"/>
        <w:rPr/>
      </w:pPr>
      <w:r>
        <w:rPr/>
      </w:r>
    </w:p>
    <w:p>
      <w:pPr>
        <w:pStyle w:val="Normal"/>
        <w:rPr/>
      </w:pPr>
      <w:r>
        <w:rPr>
          <w:i/>
          <w:iCs/>
        </w:rPr>
        <w:t xml:space="preserve">Goff’s tap standard Ale – </w:t>
      </w:r>
      <w:r>
        <w:rPr/>
        <w:t xml:space="preserve">A very popular reason for adventurers to go to Goff’s Port City is to spend time at the </w:t>
      </w:r>
      <w:r>
        <w:rPr>
          <w:rFonts w:cs="Monotype Corsiva" w:ascii="Monotype Corsiva" w:hAnsi="Monotype Corsiva"/>
          <w:i/>
          <w:iCs/>
        </w:rPr>
        <w:t>Wind &amp; Sails</w:t>
      </w:r>
      <w:r>
        <w:rPr/>
        <w:t xml:space="preserve"> tavern.  One reason for that, is that this tavern is widely known to have the best tap ale in the realm.  Not just your average ale, this drink is colder, fresher, and smoother than you will find almost anywhere else.  Mainly because Andre Straightarrow, the owner of the establishment, imports very little of the ingredients from outside sources, and the fact that he has a few magical tricks to help in the brewing and storage process.  All checks are standard.</w:t>
      </w:r>
    </w:p>
    <w:p>
      <w:pPr>
        <w:pStyle w:val="Normal"/>
        <w:rPr/>
      </w:pPr>
      <w:r>
        <w:rPr/>
      </w:r>
    </w:p>
    <w:p>
      <w:pPr>
        <w:pStyle w:val="Normal"/>
        <w:rPr/>
      </w:pPr>
      <w:r>
        <w:rPr>
          <w:i/>
          <w:iCs/>
        </w:rPr>
        <w:t xml:space="preserve">Danwyn’s Prunewine – </w:t>
      </w:r>
      <w:r>
        <w:rPr/>
        <w:t>This rather odd idea has become a preferred beverage for constipated dwarves.  It has a bit of bite and a slight aftertaste, but will clean you out rather well.  It is also rather strong, being a bit stronger than standard, but not quite as strong as whiskey.  Checks are made at –2 (cumulatively) every other round, with the odd rounds at –1 cumulatively.  Same for consciousness.</w:t>
      </w:r>
    </w:p>
    <w:p>
      <w:pPr>
        <w:pStyle w:val="Normal"/>
        <w:rPr/>
      </w:pPr>
      <w:r>
        <w:rPr/>
      </w:r>
    </w:p>
    <w:p>
      <w:pPr>
        <w:pStyle w:val="Normal"/>
        <w:rPr/>
      </w:pPr>
      <w:r>
        <w:rPr>
          <w:i/>
          <w:iCs/>
        </w:rPr>
        <w:t xml:space="preserve">Moonshine – </w:t>
      </w:r>
      <w:r>
        <w:rPr/>
        <w:t>This is the strongest of the human-made ales.  Checks are made at –3 cumulatively.  Same for consciousness.</w:t>
      </w:r>
    </w:p>
    <w:p>
      <w:pPr>
        <w:pStyle w:val="Normal"/>
        <w:rPr/>
      </w:pPr>
      <w:r>
        <w:rPr/>
      </w:r>
    </w:p>
    <w:p>
      <w:pPr>
        <w:pStyle w:val="Normal"/>
        <w:rPr/>
      </w:pPr>
      <w:r>
        <w:rPr>
          <w:i/>
          <w:iCs/>
        </w:rPr>
        <w:t xml:space="preserve">Dragon’s Breath Ale – </w:t>
      </w:r>
      <w:r>
        <w:rPr/>
        <w:t>This is another strong human made ale, but the taste is rather harsh, with a strong bite, a lot of kick, and a rather heavy aftertaste.  It has the same burning sensation as Dwarven firewater.  Drunkenness checks are made at –3 cumulatively, however, consciousness checks are only –2.  It’ll put hair on your chest.</w:t>
      </w:r>
    </w:p>
    <w:p>
      <w:pPr>
        <w:pStyle w:val="Normal"/>
        <w:rPr/>
      </w:pPr>
      <w:r>
        <w:rPr>
          <w:i/>
          <w:iCs/>
        </w:rPr>
        <w:t xml:space="preserve">Elister’s Golden drunkard – </w:t>
      </w:r>
      <w:r>
        <w:rPr/>
        <w:t>This is the most potent ale in the realm.  The imbiber suffers a –3 to even the initial con check roll.  The rest are at –5 cumulatively.  Same for consciousness.  The taste, however, is better than most of the stronger ales, with a smooth taste, and no aftertaste.  It has a good kick, however, and is definitely not for the frail, or faint of heart.</w:t>
      </w:r>
    </w:p>
    <w:p>
      <w:pPr>
        <w:pStyle w:val="Normal"/>
        <w:rPr/>
      </w:pPr>
      <w:r>
        <w:rPr/>
      </w:r>
    </w:p>
    <w:p>
      <w:pPr>
        <w:pStyle w:val="Normal"/>
        <w:rPr/>
      </w:pPr>
      <w:r>
        <w:rPr>
          <w:i/>
          <w:iCs/>
        </w:rPr>
        <w:t xml:space="preserve">Underdark Ale – </w:t>
      </w:r>
      <w:r>
        <w:rPr/>
        <w:t>This is a very rare wine that is imported from the Svirfneblin of the underdark in extremely limited quantities.  It has a very smooth texture, and sweet taste with no aftertaste.  This is considered to be the pinnacle of adult beverage perfection.  All checks are stand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58:00Z</dcterms:created>
  <dc:creator>Shoe</dc:creator>
  <dc:description/>
  <dc:language>en-US</dc:language>
  <cp:lastModifiedBy>Shoe</cp:lastModifiedBy>
  <dcterms:modified xsi:type="dcterms:W3CDTF">2002-04-13T15:40:00Z</dcterms:modified>
  <cp:revision>2</cp:revision>
  <dc:subject/>
  <dc:title>Note on Dwarven mug of drinking…</dc:title>
</cp:coreProperties>
</file>