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e Book of Sword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==================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gods (a mixed Greek and Roman pantheon) created the Twelve Swords as a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game.  They would scatter them among humans, to their chosen champions, an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ee whose player could collect them all.  Much to their dismay the god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iscovered that these weapons were powerful enough to work on the gods them-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elves.  These Swords have claimed the lives of many a holy, and unholy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eings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of the Swords look identical except for a small white symbol etched into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n side of the black hilt.  The blade is a little over three feet long, an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th a molted steel colo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GAME STATISTICS: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y may be treated as a longsword and/or a bastard sword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of the swords are unbreakable (except as noted in Shieldbreaker'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escription)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y retain an extremely keen edge no matter what they cut or are struck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gainst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less otherwise stated each weapon is +1 "to hit" and +3 damag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            symbol: warhammer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word of Forc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st powerful of the twelve.  As Vulcan's prized weapon, 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sted a great deal of his essence into the blade.  The Sword pr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nts any harm to come to the wielder from any type of weapon or spel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irect or indirect/physical or mental). As long as someone is engaging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ielder in combat he cannot release the Sword (he does not have t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 it, and may release it after all opponents disengag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nly thing that the Sword will not effect is unharmed opponents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anyone or thing that attacks without weapons (or spells) the Sw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pass, harmlessly, through them as if they were made of ai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ther disadvantage is that the Sword increases it's strength b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ing from the wielder, for every five rounds of combat it redu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ielder's Strength by one (ie 2 points of STR per turn). 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elder is not effected by this loss until all combat is done and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gic of the Sword no longer supports him.  If the wielder is below o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 of Strength, he will be comatose until he reaches 1 point;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aining one point a day.  After this he will regain 3 points per da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otal rest, or 1 point a day for resting and travelling (riding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Y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BAT EFFECT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els all spells used against wield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every person who attacks the wielder with a weapon or spell (i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lee range) the sword will: d100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- 20%  Destroys their weapon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1 - 40%  Cuts off one hand/arm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1 - 45%  Cuts off both hands/arms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6 - 50%  Cuts off one leg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1 -100%  Kills (no save)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re is no save for any of these effects.  Magic armor offers no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nefit at all, nor will a Stoneskin absorb the dam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tonecutter             symbol: block with a wedge of it cut out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Sieg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onecutter slices through rock and stone, literally, as a hot knif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uld through butter.  If it's point is rested on stone, it will begi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cut it, with its own weigh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onecutter may be used to tunnel through stone at a rate of 3"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this is assuming there is someone to remove the debris, or that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nneler is going up, letting the debris fall below).  The tunnel woul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about four feet in diamet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onecutter has no combat bonuses in addition to the standar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enef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 Sword, unless fighting creatures made of stone.  Then Stonecutt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s a +4 to hit, and a +6 to damage.  On a modified roll of 19 or 20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word will cut off a limb or appendage, and on a natural roll o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0, it will destroy the monst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used against stoneworks it does 15 points of dam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oomgiver                    symbol: ring (circle)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Justic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s the least known Sword (it was destroyed without ever have be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were the teller of the story could tell the readers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word of Justice throws the power of the opponent(s)'s attack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ck at them.  Acts a Ring of Spell Turning (and over powers a ring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ainst spells.  Attacks with melee weapons: attacker rolls to hit, i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core is enough to hit the ATTACKER he rolls for the amount o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mage he *would* have done, then Doomgiver hits him, causing that much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m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ightblinder                 symbol: an eye, 1/4th closed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Stealth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the user wears this Sword it makes him appear to all others 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at they fear or love, depending on who and what they are thinking o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the wielder may change from a father to a wife, if the viewer'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oughts change).  Usually groups see the wielder as the same perso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mage the wielder takes cannot be chosen, it may or may no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ar to be wearing a sword (or even a Sword if others see him as 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 who should be wearing on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so the wielder can see through all illusions, magical or otherwi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word acts as a True Seeing spell when draw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undhealer                  symbol: open hand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Mercy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Lov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word of Mercy cannot harm any living creature, if thrust int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meone it will cure 2 - 20 points of damage, cure disease, cure blind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ss, and regenerate(which will also heal what the cure 2-20 doesn't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used against undead, they must save versus Death Magic at -8, o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rendered dead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ad without corporal bodies can be hit, the Sword does the dam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 "normal" Sword.  (ghosts, spectres, phantoms, etc).  With the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uses:   +3 "to hit"  +3 damag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vil creatures from the outer planes can be fought with this Sword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does damage as a Sword.  With these pluses:  +3 "to hit"  +3 damag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used against non-organic (never living) it uses the normal plus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 Sword, and does dam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indsword                    symbol: banner on pol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 intelligent, semi and up, creatures who see this Sword drawn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ome the faithful servants of the wielder. They remain faithful unt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ielder loses the blade or they handle one of the other Swords a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ke a save.  Possessing one of the other Twelve allows the person 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ve vs magic not to be controlled by the Mindsword.  If the mindsw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its wielder are out of sight the save is at +4.  Doomgiver's a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ieldbreaker's wielders are immune to the Mindsword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eatures under the power of the Mindsword will follow ANY comma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iven by the wielder, even suicidal instructions, with no hesitatio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oulcutter              symbol: non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Despair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rant's Blad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s power creates thoughts of absolute hopelessness in all withi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0 yards radius of the drawn sword.  The wielder is also effected b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word.  All within the radius of effect sink to the ground, s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peless that they can do nothing but stare at the ground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rrying another Sword will give the wielder a save vs magic at +5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ce the Sword is sheathed (if it is sheathed all people effecte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lowly regain their normal world-view and recover (10 - level /round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ielder of Soulcutter ages one year for every round the weapon 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n. The wielder cannot return the blade to its sheath unless he als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ries another Sword and makes his save when Soulcutter is drawn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ownsaver              symbol: Crenelated wall with upraised arm holding sword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Fury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wnsaver is somewhat similar to Shieldbreaker, in its effects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onents in comba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BAT EFFECTS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elder cannot be controlled by anoth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every person who attacks the wielder (armed or unarmed), if the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within melee range) the sword will: d1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ail save                 Saved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- 15%  Destroys their weapon    Knocks weapon from their hand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6 - 35%  Cuts off one hand/arm    normal damag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6 - 40%  Cuts off both hands/arms normal damag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1 - 45%  Cuts off one leg         normal damag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6 - 95%  Double damage            normal damag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6 -100%  Kills                    double damag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isadvantage of Townsaver is that it does not protect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elder as does the Sword of Force.  If Townsaver is controlling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elder he gains no AC bonus for dexterity and suffers a -2 to his AC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highly skilled fighter may be able to control the Sword.  If (Level +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+ WIS + CON) &gt; 55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wielder can control the sword it does not use the ta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ve, nor does it give an attack for each attacking oppone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ilities of the CONTROLLED Townsaver:</w:t>
      </w:r>
    </w:p>
    <w:p>
      <w:pPr>
        <w:pStyle w:val="Textebru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s 1 to the wielders attacks/per round</w:t>
      </w:r>
    </w:p>
    <w:p>
      <w:pPr>
        <w:pStyle w:val="Textebru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+3 "to hit"  +3 damag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ayfinder               symbol: arrow    "pointer"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Wisdom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yfinder can be used to make decisions.  Such as "Where can I fi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wizard to help me on this adventure?"  you point the Sword arou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til you feel a tingle, and then go that way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yfinder always makes the "correct" choice, but not always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th of least risk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arslayer               symbol: concentric circles (bullseye)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Vengeanc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wielder grasps this Sword by its hilt spins in a circle a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ys, "For thy heart, for thy hear, who hast wronged me!"  Release i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it flies for a couple of feet then disappears.  It reappears by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med enemy and pierces his/its heart, killing it.  There is no sav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armor or magic can stop Farslayer, only Shieldbreaker can stop th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word (Farslayer would be destroyed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word lays in the enemies' heart, until someone finds him an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s it ou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oinspinner             symbol: pair of dice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Chance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pinner can be used similar to Wayfinder, although it finds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st chance of what the wielder seeks. The oddest thing about the Sw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hance is that it is the only sword that can move itself.  If no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ched it may disappear.  No vault, or magic can keep it in one plac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+4 Luck  (all saves at +4)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+6 Luck in all games of chanc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ragonslicer            symbol: winged serpent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word of Heroes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agonslicer will kill any dragon whose flesh it bites.  When use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ainst dragons it has no "to hit" bonus, but if the Sword hits t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gon dies (no save).  Removing the Sword from the dragon's bod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s a bend bars/lift gates roll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arning:  there be **SPOILERS** below for Fred Saberhagen's Swords books!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 had several of Fred Saberhagen's Swords in a campaign I ran las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year.  Here's how I treated them (or at least what I can remember)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All Swords are treated as +4 longswords, but can hit any opponen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(i.e. an opponent requiring '+5 or better weapon to hit' can be harme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y a Sword)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The magic of the swords is very powerful, but limited, be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trongly linked to their home world (I suggest you do not make your hom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rld the Sword's world!).  If removed from their home world, all Sword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re treated as regular longswords, but are unbreakable.  The magic of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e Swords can affect ANY being, including Greater Gods/Major Powers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ut any being with Shieldbreaker is immune to all of the effects of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ther swords (except Woundhealer, which is not a weapon)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The only known way to destroy a Sword is if it goes agains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, which treats it as just another weapon to be destroyed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If someone wields 2 Swords at the same time, they must save v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agic or be overcome by the power of the swords, falling unconscious fo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1d6 turns.  If the save is made, the character will experience a feel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f euphoria but can use both sword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Here are the swords I used (or at least prepared)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RAGONSLICER - Dragons or dragon-related creatures ar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reated as AC 10 agains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is sword (I never used this sword, but it seemed like the way to go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ARSLAYER - It can kill anything on the same planet that it is on, eve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 Greater God/Major Power--it flies through any barrier to reach it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arget, always (99%) striking its target in the back.  This death i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ermanent; not even a Wish can bring Farslayer's victim back (this i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hat the group was questing after).  Farslayer can be hurled into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ir on one side of the world and slay a being on the other side of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rld, passing through normal and magical barriers.  It is commonly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elieved that to be used properly, the wielder must spin around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hanting 'For thy heart, for thy heart, he who hast wronged me', bu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arslayer reacts to the wielder's thought.  Farslayer will NOT return to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ts wielder if thrown (but the wielder can go to Farslayer's victim an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etrieve it if possible)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arslayer carries a curse of sorts; whoever uses it to kill someone/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omething will (95% chance) 'in the end no triumph see' (or someth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like that).  Most of the characters that used Farslayer offensively i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e books died soon thereafter (but not all of them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 - If the wielder is attacked by an opponent wielding a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eapon (from a twig to Stormbringer, including ANY form of magical o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sionic attack), the attack will fail and there is a 95% chance tha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oth the attacker and his/ her/it's weapon will be killed/destroyed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egardless of the status of the attacker or the number of attacker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volved (missile weapons will be deflected and spells/psionic attack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ll be negated, but the missile/spell caster will not be harmed).  Thi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efense is always active; Shieldbreaker need not be drawn to defend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elder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meone wielding Shieldbreaker is essentially immune to any attack for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(including magic and psionics), unless an unarmed opponent (includ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reatures with natural attack forms [claws, fangs, etc] and thos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roficient in hand-to-hand combat [i.e. monks]) attacks someone wield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. They can attack normally, and are unaffected by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 (Shieldbreaker will pass right through them, doing no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amage).  In addition, Shieldbreaker's wielder must save v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aralyzation at -6 each round or be unable to discard Shieldbreaker o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use any other attack form (if attacked by both armed and unarme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pponents, Shieldbreaker will still defend normally against thos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elding weapons).  If the save is failed, the character will also sta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o weaken, losing 1 pt of Strength per round (the character will pas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ut when a Strength of 1 is reached); Strength points are regained a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e rate of 1 pt per hour of rest.  If the save is made, the characte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an drop Shieldbreaker (which they will almost certainly want to do).  I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ecided not to use this on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TONECUTTER - Can slice through rock like a hot knife through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utter--metallic items are treated like rock, so metal armor (o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eapons) can be sheared through with ease--treat any stony or metallic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ubstance (weapons, armor, golems, etc) as AC 10.  Any metal ite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(including weapons) can be destroyed (except for another Sword) by be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hit by Stonecutter (item is treated as AC 10, plus wielder's Dex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onus--metallic armor is AC 10 against Stonecutter, and will b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estroyed if Stonecutter strikes the wearer).  Metallic creatures wil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lways take maximum damage from Stonecutter.  Stonecutter makes a soun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imilar to a hammer chipping away at rock when it is used against ston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AYFINDER - It points the way to ANYTHING (even an abstract, like '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man who will make me the best wife' or 'the ugliest dog within 10.3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iles'), but it sometimes increases the risk (double chances for rando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ncounters).  The party used this weapon to find Farslayer; it firs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ointed the way to Wound- healer (the healing would be needed later o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 the adventure, since the clerics in the party were cut off from thei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ieties), then to Stonecutter (Farslayer, the object of the quest, wa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kept in a block of solid diamond, which Stonecutter had no troubl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utting), then to a group of Storm Giants (who were the only ones who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ould take the characters to Farslayer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UNDHEALER - It heals 1d8+4 damage for S/M creatures, 1d12+4 for L+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reatures; it cannot heal undead or any creature from the Negativ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aterial Plane. Woundhealer has a pacifying side-effect - there is a %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hance equal to the damage healed that the recipient will be pacifie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(i.e. unable to perform any form of violence) for a number of round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qual to the damage healed (their alignment temporarily shifts to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eutral Good, which can get some characters into lots of trouble).  Not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at the die roll is not made until the Sword stops healing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ecipient (this leads to the interesting situation of someone impaling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himself on Woundhealer just before going into battle).  Woundhealer ca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heal ANY damage, regardless of restrictions (for example, it can hea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unds inflicted by a Greater Mummy's touch--the party in my campaig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an into one, which was guarding Woundhealer).  It cannot raise from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ead, but can heal if the character goes below 0 hp but is above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reshold of death (which I define as the character's Constitution i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egative hp's).  It can cure any disease, including magical ones lik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lycanthropy and mummy rot.  It can regenerate lost limbs (the process of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egeneration takes 1d10+10 days), restore sight, life energy levels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ispel magical aging, etc.  Against non- living material, treat it as a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+4 Longsword (i.e. Golems).  Deomns and devils are horrified by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oundhealer, due to its pacifying side effect (a Neutral Good Demon???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OIN-SPINNER - Regardless of the odds, any gamble the wielder attempt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ll succeed and good fortune will come their way (Shieldbreaker wil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egate this power if Coin-Spinner's wielder goes agains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hieldbreaker's).  Coin- Spinner randomly teleports away from it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elder (1d20 days after being found), often when the wielder needs it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luck (note that the former wielder could find and use Coin-Spinne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gain).  It also has a sense of self-preservation; when it wa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reatened by its wielder with destruction from Shieldbreaker, i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eleported away (there is no way to halt these random teleportations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OOM-GIVER - Turns attacks against the wielder back to the attacker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rings 'Doom' upon wielder's enemy (the Goddess of Love fell hopelessly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 love with the wielder of Doom-giver, suffering the pangs of love s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had inflicted uncaringly on others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IND-SWORD - It makes all those within 100 or so yards unswervingly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loyal to the wielder (this affect can become permanent, and lasts 1d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ays after exposure to the sword); wounds from it cannot be heale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xcept by Wound- healer or a 20th or higher level cleric.  Note that a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eing must have at least Semi-Intelligence to be affected by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ind-Sword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IGHT-BLINDER - the wielder appears to others as the person/creature/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eing they most love or fear (whichever reaction is best for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elder).  It also grants the wielder heightened senses (triple normal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OUL-CUTTER - Overwhelms all 100 yards with Despair (it can overwhel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ose under the influence of the Mind-Sword); those in its range stop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oing anything, and are 50% likely to die (losing the will to liv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his effect lasts for 10-60 turns after leaving Soul Cutter's area of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ffect.  The wielder of Soul-Cutter is aged 1 year for every 3 round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oul-Cutter is drawn, and is not immune to its effects (but will no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uffer death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OWN-SAVER- Wielder, so long as he/she is defending a group of peopl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(however small), cannot be slain so long as the threat exists.  Th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ielder can attack all enemies within 10' and gains +10 to armor class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ut once the threat is gone, the wielder can die from their wounds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0:07:00Z</dcterms:created>
  <dc:creator>Mathieu St-Gelais</dc:creator>
  <dc:description/>
  <dc:language>en-US</dc:language>
  <cp:lastModifiedBy>Mathieu St-Gelais</cp:lastModifiedBy>
  <dcterms:modified xsi:type="dcterms:W3CDTF">2000-08-30T00:07:00Z</dcterms:modified>
  <cp:revision>2</cp:revision>
  <dc:subject/>
  <dc:title>The Book of Swords</dc:title>
</cp:coreProperties>
</file>