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en-CA"/>
        </w:rPr>
      </w:pPr>
      <w:r>
        <w:rPr>
          <w:rFonts w:cs="Arial" w:ascii="Arial" w:hAnsi="Arial"/>
          <w:b/>
          <w:bCs/>
          <w:u w:val="single"/>
          <w:lang w:val="en-CA"/>
        </w:rPr>
        <w:t>Tome of Magic</w:t>
      </w:r>
    </w:p>
    <w:p>
      <w:pPr>
        <w:pStyle w:val="Normal"/>
        <w:jc w:val="both"/>
        <w:rPr>
          <w:rFonts w:ascii="Arial" w:hAnsi="Arial" w:cs="Arial"/>
          <w:sz w:val="20"/>
          <w:szCs w:val="20"/>
        </w:rPr>
      </w:pPr>
      <w:r>
        <w:rPr>
          <w:rFonts w:cs="Arial" w:ascii="Arial" w:hAnsi="Arial"/>
          <w:sz w:val="20"/>
          <w:szCs w:val="20"/>
          <w:lang w:val="en-CA"/>
        </w:rPr>
        <w:t>Artifact for D&amp;D 3</w:t>
      </w:r>
      <w:r>
        <w:rPr>
          <w:rFonts w:cs="Arial" w:ascii="Arial" w:hAnsi="Arial"/>
          <w:sz w:val="20"/>
          <w:szCs w:val="20"/>
          <w:vertAlign w:val="superscript"/>
          <w:lang w:val="en-CA"/>
        </w:rPr>
        <w:t>rd</w:t>
      </w:r>
      <w:r>
        <w:rPr>
          <w:rFonts w:cs="Arial" w:ascii="Arial" w:hAnsi="Arial"/>
          <w:sz w:val="20"/>
          <w:szCs w:val="20"/>
          <w:lang w:val="en-CA"/>
        </w:rPr>
        <w:t xml:space="preserve"> Edi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lang w:val="en-CA"/>
        </w:rPr>
        <w:t xml:space="preserve">Tomes of Magic are tomes with the complete secrets and all the spells of one single school. Thus, a Tome of Magic of illusion is called a Tome of Magic of Illusion. These tomes are rare and very valuable to all arcane spell cast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CA"/>
        </w:rPr>
        <w:t xml:space="preserve">These powerful tomes can be made only by a wizard who knows all the spells from a single school, and be specialised in that scho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CA"/>
        </w:rPr>
        <w:t xml:space="preserve">These tomes have magical defences which protect them from thieves and others who would try to acquire them without the possessor’s agreement. Only the tome’s maker or owner can read it which means it is impossible for anyone else to do so. The owner or maker can give it to someone making him its new owner. Rogues can try to break through the defences by trying to disable them (DC for such a check is 45 no retry for a year, Disable device). A wizard can break the defences too but at a much greater cost: he must be able to cast 5th level spells, and has to be specialist in the tome's school. He breaks the defences by concentrating on them for 8 hours for 1d10-Int mod of days. This allows the wizard to learn 1d4+Int mod spells of the school the Tome is about. The spells copy themselves from the tome to the wizard’s spell book so he doesn’t need to write them down. Besides all the conditions mentioned above there is an XP cost of 1d10-Int mod X 1000. After that- the tome disintegrates leaving nothing but ash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CA"/>
        </w:rPr>
        <w:t xml:space="preserve">The tome allows its reader to learn any spell, from any level, of the tome’s school.  </w:t>
      </w:r>
    </w:p>
    <w:p>
      <w:pPr>
        <w:pStyle w:val="Normal"/>
        <w:jc w:val="both"/>
        <w:rPr>
          <w:rFonts w:ascii="Arial" w:hAnsi="Arial" w:cs="Arial"/>
        </w:rPr>
      </w:pPr>
      <w:r>
        <w:rPr>
          <w:rFonts w:cs="Arial" w:ascii="Arial" w:hAnsi="Arial"/>
        </w:rPr>
      </w:r>
    </w:p>
    <w:p>
      <w:pPr>
        <w:pStyle w:val="Normal"/>
        <w:jc w:val="both"/>
        <w:rPr/>
      </w:pPr>
      <w:r>
        <w:rPr>
          <w:rFonts w:cs="Arial" w:ascii="Arial" w:hAnsi="Arial"/>
          <w:lang w:val="en-CA"/>
        </w:rPr>
        <w:t xml:space="preserve">Submitted to </w:t>
      </w:r>
      <w:hyperlink r:id="rId2">
        <w:r>
          <w:rPr>
            <w:rStyle w:val="InternetLink"/>
            <w:rFonts w:cs="Arial" w:ascii="Arial" w:hAnsi="Arial"/>
            <w:lang w:val="en-CA"/>
          </w:rPr>
          <w:t>ADnD Download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ddownload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3:15:00Z</dcterms:created>
  <dc:creator>Dark Angel</dc:creator>
  <dc:description/>
  <dc:language>en-US</dc:language>
  <cp:lastModifiedBy>Dark Angel</cp:lastModifiedBy>
  <dcterms:modified xsi:type="dcterms:W3CDTF">2002-02-16T04:30:00Z</dcterms:modified>
  <cp:revision>3</cp:revision>
  <dc:subject>Artifact for D&amp;D 3rd Edition</dc:subject>
  <dc:title>Tome of Magic</dc:title>
</cp:coreProperties>
</file>