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20"/>
          <w:szCs w:val="20"/>
          <w:lang w:val="en-CA"/>
        </w:rPr>
      </w:pPr>
      <w:r>
        <w:rPr>
          <w:rFonts w:cs="Verdana" w:ascii="Verdana" w:hAnsi="Verdana"/>
          <w:color w:val="000000"/>
          <w:sz w:val="20"/>
          <w:szCs w:val="20"/>
          <w:lang w:val="en-CA"/>
        </w:rPr>
        <w:t>Watersymbiont</w:t>
        <w:br/>
        <w:t>waterchanger (+5) (chaotic neatral)</w:t>
      </w:r>
    </w:p>
    <w:p>
      <w:pPr>
        <w:pStyle w:val="NormalWeb"/>
        <w:jc w:val="both"/>
        <w:rPr/>
      </w:pPr>
      <w:r>
        <w:rPr>
          <w:rFonts w:cs="Verdana" w:ascii="Verdana" w:hAnsi="Verdana"/>
          <w:color w:val="000000"/>
          <w:sz w:val="20"/>
          <w:szCs w:val="20"/>
          <w:lang w:val="en-CA"/>
        </w:rPr>
        <w:br/>
        <w:br/>
        <w:t>The watersymbiont is a bi-natural water-element that attaches itself to the human body and forms herewith a deadly combination. The wearer of the symbiont has the ability to form water to ice several times a day and can manipulate water to the form it wants, by example: he can make from a teardrop an illusion which is formed at a size wanted by the user of the symbiont, this means that a lot of magical stuff can be done by the wearer of this symbiont like desiccation or suffocation by drowning or something similar, He can also make water to be his allies as a weapon which is automatically a +5 weapon (e.g.:he can make a sword of ice which will do the same damage as a normal sword with a +5 bonus. When the symbiont gets attached to the human body (or the body of a humanoid) it can happen that the symbiont will take over this body and do things that the wearer doesn’t want it to do. The symbiont can easily take over a weak human but it needs the body of a human that is in good shape and health. When the symbiont takes over one’s body (after a successful will save of 21), if it does not succeed the symbiont takes over this body and a mind struggle begins. If the wearer does not succeed his fortitude save of 21, the symbiont can make the body as well as the mind of the wearer do what it wants the wearer to do. If the fortitude save does succeed the symbiont will make an attempt to take over the person by every level he gains (if the wearer goes from 7th to 8th level, the symbiont will try to take over the wearer again, so a fortitude save must be done by every level the wearer gains).</w:t>
      </w:r>
    </w:p>
    <w:p>
      <w:pPr>
        <w:pStyle w:val="NormalWeb"/>
        <w:rPr/>
      </w:pPr>
      <w:r>
        <w:rPr>
          <w:rFonts w:cs="Verdana" w:ascii="Verdana" w:hAnsi="Verdana"/>
          <w:color w:val="000000"/>
          <w:sz w:val="20"/>
          <w:szCs w:val="20"/>
          <w:lang w:val="en-CA"/>
        </w:rPr>
        <w:br/>
        <w:br/>
        <w:t>Greater Abilities: - Control water 3x a day</w:t>
        <w:br/>
        <w:t>- Ice storm 1x a day</w:t>
        <w:br/>
        <w:t>- Otiluke’s freezing sphere 3x a day</w:t>
        <w:br/>
        <w:t>- Wall of ice 2x a day</w:t>
        <w:br/>
        <w:t>- Water Walk 3x a day</w:t>
        <w:br/>
        <w:t xml:space="preserve">- Water to Ice-weapon </w:t>
        <w:br/>
        <w:t>- (and some more, but hey, don’t you have any fantasy??? Just use water…)</w:t>
        <w:br/>
        <w:br/>
        <w:t>Minor abilities:</w:t>
        <w:br/>
        <w:t>- Bless/curse water 5x a day</w:t>
        <w:br/>
        <w:t>- Create water 5x a day</w:t>
        <w:br/>
        <w:t>- Fog cloud 4x a day</w:t>
        <w:br/>
        <w:t>- Waterbreathing 4x a day</w:t>
      </w:r>
    </w:p>
    <w:p>
      <w:pPr>
        <w:pStyle w:val="Normal"/>
        <w:rPr>
          <w:rFonts w:ascii="Verdana" w:hAnsi="Verdana" w:cs="Verdana"/>
          <w:color w:val="000000"/>
          <w:sz w:val="20"/>
          <w:szCs w:val="20"/>
          <w:lang w:val="en-CA"/>
        </w:rPr>
      </w:pPr>
      <w:r>
        <w:rPr>
          <w:rFonts w:cs="Verdana" w:ascii="Verdana" w:hAnsi="Verdana"/>
          <w:color w:val="000000"/>
          <w:sz w:val="20"/>
          <w:szCs w:val="20"/>
          <w:lang w:val="en-CA"/>
        </w:rPr>
      </w:r>
    </w:p>
    <w:p>
      <w:pPr>
        <w:pStyle w:val="Normal"/>
        <w:rPr/>
      </w:pPr>
      <w:r>
        <w:rPr>
          <w:rFonts w:cs="Verdana" w:ascii="Verdana" w:hAnsi="Verdana"/>
          <w:sz w:val="20"/>
          <w:szCs w:val="20"/>
          <w:lang w:val="en-CA"/>
        </w:rPr>
        <w:t xml:space="preserve">Submitted to </w:t>
      </w:r>
      <w:hyperlink r:id="rId2">
        <w:r>
          <w:rPr>
            <w:rStyle w:val="InternetLink"/>
            <w:rFonts w:cs="Verdana" w:ascii="Verdana" w:hAnsi="Verdana"/>
            <w:sz w:val="20"/>
            <w:szCs w:val="20"/>
            <w:lang w:val="en-CA"/>
          </w:rPr>
          <w:t>http://www.adnddownloads.com/</w:t>
        </w:r>
      </w:hyperlink>
      <w:r>
        <w:rPr>
          <w:rFonts w:cs="Verdana" w:ascii="Verdana" w:hAnsi="Verdana"/>
          <w:sz w:val="20"/>
          <w:szCs w:val="20"/>
          <w:lang w:val="en-CA"/>
        </w:rPr>
        <w:t xml:space="preserve"> by Gorn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ownload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2:24:00Z</dcterms:created>
  <dc:creator>Gornok</dc:creator>
  <dc:description/>
  <dc:language>en-US</dc:language>
  <cp:lastModifiedBy>Dark Angel</cp:lastModifiedBy>
  <dcterms:modified xsi:type="dcterms:W3CDTF">2002-09-27T02:31:00Z</dcterms:modified>
  <cp:revision>4</cp:revision>
  <dc:subject/>
  <dc:title/>
</cp:coreProperties>
</file>