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>Hello fellow RPG fans,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this is just a lame wordpad document, but with a few very good links to pages in wich you can download away... i didn't had the time to upload all this shit : )  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>well hope you use it wisely, here are the links :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8640" w:leader="none"/>
          <w:tab w:val="left" w:pos="8730" w:leader="none"/>
        </w:tabs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>http://grid.let.rug.nl/~welling/maps/blaeu.html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>Dutch Maps (really cool cause they look like maps from middelages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/>
          <w:b/>
          <w:bCs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b/>
          <w:bCs/>
          <w:color w:val="000000"/>
          <w:sz w:val="26"/>
          <w:szCs w:val="26"/>
        </w:rPr>
        <w:t>http://www.aros.net/~jseeley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  <w:t>The book of Trap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/>
          <w:b/>
          <w:bCs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/>
          <w:b/>
          <w:bCs/>
          <w:color w:val="000000"/>
          <w:sz w:val="26"/>
          <w:szCs w:val="26"/>
        </w:rPr>
        <w:t>http://www.geocities.com/Area51/Labyrinth/5637/Drow.htm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  <w:t>The Drow Fortress (cool site with ALOT of info all about drows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/>
          <w:b/>
          <w:bCs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/>
          <w:b/>
          <w:bCs/>
          <w:color w:val="000000"/>
          <w:sz w:val="26"/>
          <w:szCs w:val="26"/>
        </w:rPr>
        <w:t>http://www.geocities.com/Area51/Lair/7677/mainmenu.htm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  <w:t xml:space="preserve">Another Drow Archive but this 1 got pictures of drizzt and the stats of him, picture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  <w:t>gallery and character drow database. nice..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/>
          <w:b/>
          <w:bCs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/>
          <w:b/>
          <w:bCs/>
          <w:color w:val="000000"/>
          <w:sz w:val="26"/>
          <w:szCs w:val="26"/>
        </w:rPr>
        <w:t>http://www.fortunecity.com/rivendell/goddess/911/dotfr.htm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  <w:t>You gota love this info site ,and pics for each 1, of dragons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/>
          <w:b/>
          <w:bCs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/>
          <w:b/>
          <w:bCs/>
          <w:color w:val="000000"/>
          <w:sz w:val="26"/>
          <w:szCs w:val="26"/>
        </w:rPr>
        <w:t>http://www.upl.cs.wisc.edu/~woodelf/RPG/RPG.htm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  <w:t>All RPG system , links, are here, you name it! (especially fantasy.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>www.about.com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>sounds lame but this contains a lot of info ABOUT everything!!!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>well that was it : )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>hope you'll enjoy these sweeties , it took my a lot of time and effort to get these links.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  <w:t>Any questions? Play D&amp;D 3rd? Play Warhammer 40k? Like RPG Computer Games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  <w:t>Contact me: HeLLRaZoR44@Hotmail.com (read it everyDay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