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lf-Vampires</w:t>
      </w:r>
    </w:p>
    <w:p>
      <w:pPr>
        <w:pStyle w:val="Normal"/>
        <w:rPr>
          <w:sz w:val="28"/>
        </w:rPr>
      </w:pPr>
      <w:r>
        <w:rPr>
          <w:sz w:val="28"/>
        </w:rPr>
      </w:r>
    </w:p>
    <w:p>
      <w:pPr>
        <w:pStyle w:val="Normal"/>
        <w:rPr/>
      </w:pPr>
      <w:r>
        <w:rPr/>
        <w:t xml:space="preserve">Most half-vampires are the offspring of vampiric and non-vampiric parents. These offspring remain mostly normal until soon after puberty, at which point they will begin their life threatening transformation. It is also possible for normal individuals to enter this stage of transformation if constantly exposed to lethal amounts of anti-vampire conditions a few days after being bitten. Being exposed to constant sunlight and regularly ingesting garlic sometimes does the trick; frequent contact with silver and being </w:t>
      </w:r>
      <w:r>
        <w:rPr>
          <w:i/>
        </w:rPr>
        <w:t xml:space="preserve">turned </w:t>
      </w:r>
      <w:r>
        <w:rPr/>
        <w:t xml:space="preserve">by a cleric may also help. Either way, the evolving process is physically and mentally exhausting and may take several days to recover from. Those bitten by a vampire and treated in time and those who change due to their heritage at puberty face the same grim odds: a 40% chance of staying human, a 10% chance of becoming a half-vampire and a 50% chance of simply dying. Therefore, only one tenth of such rare individuals live to become half-vampires, and the numbers of these strange half-breeds are low as a result. Rumors abound of a ritual used by necromancers to turn any individual into a half-vampire. A half-vampire may eat normal foods, but will find them tasteless and bland. Half-vampires must also sleep just as long as their non-vampiric race, except for a week immediately following the drinking of blood. </w:t>
      </w:r>
    </w:p>
    <w:p>
      <w:pPr>
        <w:pStyle w:val="Normal"/>
        <w:rPr/>
      </w:pPr>
      <w:r>
        <w:rPr/>
      </w:r>
    </w:p>
    <w:p>
      <w:pPr>
        <w:pStyle w:val="Normal"/>
        <w:rPr/>
      </w:pPr>
      <w:r>
        <w:rPr>
          <w:b/>
        </w:rPr>
        <w:t>Personality</w:t>
      </w:r>
      <w:r>
        <w:rPr/>
        <w:t>: After their transformation, a phase in which a half-vampire’s mind is threatened to be lost to their thirst for blood, their minds become weakened and traumatized resulting in the loss of nearly any ability to feel pleasure (besides when drinking blood or doing violence). This loss, and the mental damage done by the transformation often brutally impact their lives and often results in a quiet, melancholy and brooding nature as well as the possibility more severe psychological problems. Half-vampires are often slow to anger, but have an unpredictably explosive temper when provoked in certain ways.</w:t>
      </w:r>
    </w:p>
    <w:p>
      <w:pPr>
        <w:pStyle w:val="Normal"/>
        <w:rPr/>
      </w:pPr>
      <w:r>
        <w:rPr/>
      </w:r>
    </w:p>
    <w:p>
      <w:pPr>
        <w:pStyle w:val="Normal"/>
        <w:rPr/>
      </w:pPr>
      <w:r>
        <w:rPr>
          <w:b/>
        </w:rPr>
        <w:t>Physical Description</w:t>
      </w:r>
      <w:r>
        <w:rPr/>
        <w:t>: Half-vampires are often identical to their non-vampiric parent’s race until the transformation. After this happens however, the canines become larger, sharper and longer. The nails become harder, grow faster and if left alone, become razor sharp and harden to the approximate durability of steel, as do their bones and teeth. At some point after their growth, a half vampire does gain a limited ability to retract and hide their unusual nails and teeth, but they can still be spotted by a wary eye. Half-vampires are also often slightly larger and heavier than usual due to advanced muscle growth and tone which may also mark them for what they are. Being a half-vampire doubles the maximum age of any given character.</w:t>
      </w:r>
    </w:p>
    <w:p>
      <w:pPr>
        <w:pStyle w:val="Normal"/>
        <w:rPr/>
      </w:pPr>
      <w:r>
        <w:rPr/>
      </w:r>
    </w:p>
    <w:p>
      <w:pPr>
        <w:pStyle w:val="Normal"/>
        <w:rPr/>
      </w:pPr>
      <w:r>
        <w:rPr>
          <w:b/>
        </w:rPr>
        <w:t>Relations</w:t>
      </w:r>
      <w:r>
        <w:rPr/>
        <w:t>: Half-vampires are also often wary and suspicious of any race (or any person) other than themselves, and since they don’t even trust themselves very far, they are extremely difficult to befriend. Half-vampires do not socialize and as a result often have only a few close friends, if any. Most relations with others are those that existed before the transformation and perhaps soon after; and many of them develop extreme attachments to these individuals as if trying to cling to the remains of their shattered lives. The only race half-vampires have ever been known to associate with freely are other half-vampires in times of desperation or necessity. Most people see no real difference between Half-Vampires and Vampires besides the fact the some are killed in different ways than others. Many towns or cities don’t even know the difference between the two. As a result, most towns would treat the discovery of a Half-Vampire in the same manner as they would treat the discovery of a Vampire and be suspicious and unfriendly to anyone who tried to say that one type of Vampire deserves to live and more than the other. For those who do know of the difference however, there is a growing market in some areas for Half-Vampire slaves as they make great soldiers, gladiators, bodyguards, assassins or just simply as exotic spell components since they are only half undead (a rather hard thing to find for evil wizards and sorcerers).</w:t>
      </w:r>
    </w:p>
    <w:p>
      <w:pPr>
        <w:pStyle w:val="Normal"/>
        <w:rPr/>
      </w:pPr>
      <w:r>
        <w:rPr/>
      </w:r>
    </w:p>
    <w:p>
      <w:pPr>
        <w:pStyle w:val="Normal"/>
        <w:rPr/>
      </w:pPr>
      <w:r>
        <w:rPr>
          <w:b/>
        </w:rPr>
        <w:t>Alignment</w:t>
      </w:r>
      <w:r>
        <w:rPr/>
        <w:t>: All half-vampires have different ways of learning to cope with their new lives, and as a result either cling to good and truth to avoid turning into blood drinking monsters or see themselves as something superior to all other races and consider themselves above the moral constraints of other races and society in general. They accomplish this either through strict adherence to self made rules or the indulgence of whatever whims seem necessary (or simply desirable) to achieve their goals. As a result, half-vampires veer away from any kind of neutrality and stick to the far extremes of alignment.</w:t>
      </w:r>
    </w:p>
    <w:p>
      <w:pPr>
        <w:pStyle w:val="Normal"/>
        <w:rPr/>
      </w:pPr>
      <w:r>
        <w:rPr/>
      </w:r>
    </w:p>
    <w:p>
      <w:pPr>
        <w:pStyle w:val="Normal"/>
        <w:rPr/>
      </w:pPr>
      <w:r>
        <w:rPr>
          <w:b/>
        </w:rPr>
        <w:t>Half-Vampire lands</w:t>
      </w:r>
      <w:r>
        <w:rPr/>
        <w:t>: Half-vampires generally don’t have any lands that they actually own, but they stick to the sidelines of largely populated areas to avoid notice, such as abandoned catacombs in a sprawling city or a solitary lair near a place frequented by human prey.</w:t>
      </w:r>
    </w:p>
    <w:p>
      <w:pPr>
        <w:pStyle w:val="Normal"/>
        <w:rPr/>
      </w:pPr>
      <w:r>
        <w:rPr/>
      </w:r>
    </w:p>
    <w:p>
      <w:pPr>
        <w:pStyle w:val="Normal"/>
        <w:rPr/>
      </w:pPr>
      <w:r>
        <w:rPr>
          <w:b/>
        </w:rPr>
        <w:t>Religion</w:t>
      </w:r>
      <w:r>
        <w:rPr/>
        <w:t>: Most half-vampires who have a religion keep the religion they had before their transformation if it coincides with their new alignment, or they may change it to reflect their new attitude towards life after their traumatic change. So a half-vampire who used to worship Perlor and became chaotic evil after changing may begin to worship Erythnul to reflect his/her new alignment. Some may also forsake their religion after their transformation (if they hate their new form and believe their god gave up on them) or decide to take up worship afterwards (when they are thankful to some god for bringing about their “miraculous” change).</w:t>
      </w:r>
    </w:p>
    <w:p>
      <w:pPr>
        <w:pStyle w:val="Normal"/>
        <w:rPr/>
      </w:pPr>
      <w:r>
        <w:rPr/>
      </w:r>
    </w:p>
    <w:p>
      <w:pPr>
        <w:pStyle w:val="Normal"/>
        <w:rPr/>
      </w:pPr>
      <w:r>
        <w:rPr>
          <w:b/>
        </w:rPr>
        <w:t>Language</w:t>
      </w:r>
      <w:r>
        <w:rPr/>
        <w:t>: Languages remain the same as before the change, but they will also gain the capacity of telepathy with other vampiric races, and be able to sense their location whenever they experience extreme emotions or pain.</w:t>
      </w:r>
    </w:p>
    <w:p>
      <w:pPr>
        <w:pStyle w:val="Normal"/>
        <w:rPr/>
      </w:pPr>
      <w:r>
        <w:rPr/>
      </w:r>
    </w:p>
    <w:p>
      <w:pPr>
        <w:pStyle w:val="Normal"/>
        <w:rPr/>
      </w:pPr>
      <w:r>
        <w:rPr>
          <w:b/>
        </w:rPr>
        <w:t>Names</w:t>
      </w:r>
      <w:r>
        <w:rPr/>
        <w:t>: The names remain the same as in life, although some half-vampires who embrace their new lives or consider themselves superior after the transformation take on new names.</w:t>
      </w:r>
    </w:p>
    <w:p>
      <w:pPr>
        <w:pStyle w:val="Normal"/>
        <w:rPr/>
      </w:pPr>
      <w:r>
        <w:rPr/>
      </w:r>
    </w:p>
    <w:p>
      <w:pPr>
        <w:pStyle w:val="Normal"/>
        <w:rPr/>
      </w:pPr>
      <w:r>
        <w:rPr>
          <w:b/>
        </w:rPr>
        <w:t>Adventurers</w:t>
      </w:r>
      <w:r>
        <w:rPr/>
        <w:t>: Most half-vampires become adventurers of some sort, mostly because one of the few types of pleasure and enjoyment they can get out of life comes from violence and the smell of blood. Some become adventurers due to a thirst for blood or power or simply spend their lives search for some form of cure for their condition. Many also adventure because they simply want to die, and would rather spend their last years enjoying the violence and bloodshed they are sure to encounter.</w:t>
      </w:r>
    </w:p>
    <w:p>
      <w:pPr>
        <w:pStyle w:val="Normal"/>
        <w:rPr/>
      </w:pPr>
      <w:r>
        <w:rPr/>
      </w:r>
    </w:p>
    <w:p>
      <w:pPr>
        <w:pStyle w:val="Heading2"/>
        <w:rPr/>
      </w:pPr>
      <w:r>
        <w:rPr/>
        <w:t>Half-vampire racial traits</w:t>
      </w:r>
    </w:p>
    <w:p>
      <w:pPr>
        <w:pStyle w:val="Normal"/>
        <w:rPr/>
      </w:pPr>
      <w:r>
        <w:rPr/>
        <w:t>A half-vampire retains all the traits of it’s original race, except for the following.</w:t>
      </w:r>
    </w:p>
    <w:p>
      <w:pPr>
        <w:pStyle w:val="Normal"/>
        <w:numPr>
          <w:ilvl w:val="0"/>
          <w:numId w:val="3"/>
        </w:numPr>
        <w:rPr/>
      </w:pPr>
      <w:r>
        <w:rPr/>
        <w:t>Base speed remains as it was before transformation, but increases along with their level the same way a monk’s does.</w:t>
      </w:r>
    </w:p>
    <w:p>
      <w:pPr>
        <w:pStyle w:val="Normal"/>
        <w:numPr>
          <w:ilvl w:val="0"/>
          <w:numId w:val="3"/>
        </w:numPr>
        <w:rPr/>
      </w:pPr>
      <w:r>
        <w:rPr/>
        <w:t>+2* to Strength, Dexterity and Constitution.</w:t>
      </w:r>
    </w:p>
    <w:p>
      <w:pPr>
        <w:pStyle w:val="Normal"/>
        <w:numPr>
          <w:ilvl w:val="0"/>
          <w:numId w:val="3"/>
        </w:numPr>
        <w:rPr/>
      </w:pPr>
      <w:r>
        <w:rPr/>
        <w:t>-3* to Wisdom, Intelligence and Charisma.</w:t>
      </w:r>
    </w:p>
    <w:p>
      <w:pPr>
        <w:pStyle w:val="Normal"/>
        <w:numPr>
          <w:ilvl w:val="0"/>
          <w:numId w:val="3"/>
        </w:numPr>
        <w:rPr/>
      </w:pPr>
      <w:r>
        <w:rPr/>
        <w:t xml:space="preserve">The ability to drink blood in order to drain an amount of health per round equal to the half-vampire’s lvl. (must keep opponent pinned in order to do this). </w:t>
      </w:r>
    </w:p>
    <w:p>
      <w:pPr>
        <w:pStyle w:val="Normal"/>
        <w:numPr>
          <w:ilvl w:val="0"/>
          <w:numId w:val="3"/>
        </w:numPr>
        <w:rPr/>
      </w:pPr>
      <w:r>
        <w:rPr/>
        <w:t>Vampiric vulnerability to sunlight (see Monster Manual) for 48 hours after feeding on blood (takes effect a # of rounds after drinking equal to the character’s lvl.)</w:t>
      </w:r>
    </w:p>
    <w:p>
      <w:pPr>
        <w:pStyle w:val="Normal"/>
        <w:numPr>
          <w:ilvl w:val="0"/>
          <w:numId w:val="3"/>
        </w:numPr>
        <w:rPr/>
      </w:pPr>
      <w:r>
        <w:rPr/>
        <w:t>+4 to Strength and Constitution after drinking blood (lasts a number of rounds equal to the half-vampire’s lvl.)</w:t>
      </w:r>
    </w:p>
    <w:p>
      <w:pPr>
        <w:pStyle w:val="Normal"/>
        <w:numPr>
          <w:ilvl w:val="0"/>
          <w:numId w:val="3"/>
        </w:numPr>
        <w:rPr/>
      </w:pPr>
      <w:r>
        <w:rPr/>
        <w:t>Due to reinforced bone structure, a half-vampire may fall a distance of 10 ft. per lvl. without taking damage, but require a move-equivalent action to recover.</w:t>
      </w:r>
    </w:p>
    <w:p>
      <w:pPr>
        <w:pStyle w:val="Normal"/>
        <w:numPr>
          <w:ilvl w:val="0"/>
          <w:numId w:val="3"/>
        </w:numPr>
        <w:rPr/>
      </w:pPr>
      <w:r>
        <w:rPr/>
        <w:t>Vampires can regenerate hit points over time at twice the speed of most other standard races, but if severely injured to the point where their health drops below 20% of their maximum HP, then they regenerate an amount of hit points equal to their lvl. every minute (or about every 12 rounds) until they reach 20% health again. These numbers are rounded up or down in whatever manner is most inconvenient to the half-vampire. This regeneration cannot save them when they are dying, but if they stabilize, they will begin regenerating at this rate from their negative Hp value until they again reach 20% health.</w:t>
      </w:r>
    </w:p>
    <w:p>
      <w:pPr>
        <w:pStyle w:val="Normal"/>
        <w:numPr>
          <w:ilvl w:val="0"/>
          <w:numId w:val="3"/>
        </w:numPr>
        <w:rPr/>
      </w:pPr>
      <w:r>
        <w:rPr/>
        <w:t>Racial ability to smell the presence and approximate distance from red (human or animal) blood. Any amount of blood larger than a drop can be smelled in this manner at a range of 10 feet per lvl. accurate to within 10 feet. This ability is automatically used and can only detect the distance from the blood, not the direction or position, although it is possible to determine the general direction of its source as a move equivalent action.</w:t>
      </w:r>
    </w:p>
    <w:p>
      <w:pPr>
        <w:pStyle w:val="Normal"/>
        <w:numPr>
          <w:ilvl w:val="0"/>
          <w:numId w:val="3"/>
        </w:numPr>
        <w:rPr/>
      </w:pPr>
      <w:r>
        <w:rPr/>
        <w:t>A half-vampire must make a will save (DC 15) to go closer than 10 ft. from garlic that he/she is able to smell, a will save of this type will need to be made each round. A failed Will Save will mean that the half-vampire will do anything in his/her power to get at least 10 ft. from the garlic If garlic is ingested, injected or administered in any way (skin contact doesn’t count), the half-vampire will spend 1d4 rounds coughing, wheezing and choking followed by a Fortitude save (DC 6) to avoid collapsing and dropping to –1 hit points.</w:t>
      </w:r>
    </w:p>
    <w:p>
      <w:pPr>
        <w:pStyle w:val="Normal"/>
        <w:numPr>
          <w:ilvl w:val="0"/>
          <w:numId w:val="3"/>
        </w:numPr>
        <w:rPr/>
      </w:pPr>
      <w:r>
        <w:rPr/>
        <w:t>Half-vampires are immobilized by any kind of impalement through the heart (someone must make a critical hit AND aim specifically for the heart to do this) until the stake is removed, or if a fortitude save (DC 32) is made. The half-vampire may be impaled by any material in order to be immobilized.</w:t>
      </w:r>
    </w:p>
    <w:p>
      <w:pPr>
        <w:pStyle w:val="Normal"/>
        <w:numPr>
          <w:ilvl w:val="0"/>
          <w:numId w:val="3"/>
        </w:numPr>
        <w:rPr/>
      </w:pPr>
      <w:r>
        <w:rPr/>
        <w:t>Any damage done by a weapon made of silver does an additional 1d12 points of damage to a half-vampire.</w:t>
      </w:r>
    </w:p>
    <w:p>
      <w:pPr>
        <w:pStyle w:val="Normal"/>
        <w:numPr>
          <w:ilvl w:val="0"/>
          <w:numId w:val="3"/>
        </w:numPr>
        <w:rPr/>
      </w:pPr>
      <w:r>
        <w:rPr/>
        <w:t>Holy water affects a half-vampire in the same way that it affects normal vampires.</w:t>
      </w:r>
    </w:p>
    <w:p>
      <w:pPr>
        <w:pStyle w:val="Normal"/>
        <w:numPr>
          <w:ilvl w:val="0"/>
          <w:numId w:val="3"/>
        </w:numPr>
        <w:rPr/>
      </w:pPr>
      <w:r>
        <w:rPr/>
        <w:t>Any kind of holy spell or spells that hurt evil characters take full effect on half-vampires, regardless of their true alignment. Dogs and any other animal who might be unsettled by a vampire’s presence will consider a half-vampire to be a threat to their life and either flee or fight (DM’s discretion). All sense alignment, detect evil (e.t.c) spells will show a half-vampire to be chaotic evil and will show any other information that would be revealed about a normal vampire.</w:t>
      </w:r>
    </w:p>
    <w:p>
      <w:pPr>
        <w:pStyle w:val="Normal"/>
        <w:numPr>
          <w:ilvl w:val="0"/>
          <w:numId w:val="5"/>
        </w:numPr>
        <w:rPr/>
      </w:pPr>
      <w:r>
        <w:rPr/>
        <w:t xml:space="preserve">A strongly presented holy symbol has the same effect as brandishing garlic in front of a half-vampire (see above) and </w:t>
      </w:r>
      <w:r>
        <w:rPr>
          <w:i/>
        </w:rPr>
        <w:t>turn undead</w:t>
      </w:r>
      <w:r>
        <w:rPr/>
        <w:t xml:space="preserve"> works normally against half-vampires except for the fact that they can only be repulsed by this method, instead of being killed or worse.</w:t>
      </w:r>
    </w:p>
    <w:p>
      <w:pPr>
        <w:pStyle w:val="Normal"/>
        <w:numPr>
          <w:ilvl w:val="0"/>
          <w:numId w:val="5"/>
        </w:numPr>
        <w:rPr/>
      </w:pPr>
      <w:r>
        <w:rPr/>
        <w:t>Favored class: Half-vampires tend to excel as barbarians, fighters and any other purely physical class. They cannot be good clerics, paladins and any other holy or exclusively good class. If a half-vampire was one of these classes before the transformation, they will stop advancing as that class and have to begin advancing as another. They retain all non-magical abilities from their former class, however (meaning no cleric or paladin spells, no turning undead e.t.c).</w:t>
      </w:r>
    </w:p>
    <w:p>
      <w:pPr>
        <w:pStyle w:val="Normal"/>
        <w:numPr>
          <w:ilvl w:val="0"/>
          <w:numId w:val="5"/>
        </w:numPr>
        <w:rPr/>
      </w:pPr>
      <w:r>
        <w:rPr/>
        <w:t>During the 24 hours after feeding on a substantial amount of blood, Half-Vampires are not subject to any kind of fatigue resulting from excessive physical exertion, and as such, they may run or do hard labor that strains the limits of their abilities almost indefinitely, only stopping to sleep for the night (if that). They must, however drink blood at least once every two days in order to maintain their supernatural stamina. Their stamina isn’t infinite concerning hustling and running over long distances, but it does double the amount of time a character can keep running or hustling.</w:t>
      </w:r>
    </w:p>
    <w:p>
      <w:pPr>
        <w:pStyle w:val="Normal"/>
        <w:numPr>
          <w:ilvl w:val="0"/>
          <w:numId w:val="5"/>
        </w:numPr>
        <w:rPr/>
      </w:pPr>
      <w:r>
        <w:rPr/>
        <w:t>Half-Vampires are extremely flammable and even a successful touch attack with something as small as a candle will set the half-vampire’s skin ablaze. This will do 1d6 points of damage per round to the victim and can only be put out by:</w:t>
      </w:r>
    </w:p>
    <w:p>
      <w:pPr>
        <w:pStyle w:val="Normal"/>
        <w:numPr>
          <w:ilvl w:val="0"/>
          <w:numId w:val="4"/>
        </w:numPr>
        <w:rPr/>
      </w:pPr>
      <w:r>
        <w:rPr/>
        <w:t>Rolling on the ground for 1d6+1 rounds or half of that time (rounded down) if someone else helps.</w:t>
      </w:r>
    </w:p>
    <w:p>
      <w:pPr>
        <w:pStyle w:val="Normal"/>
        <w:numPr>
          <w:ilvl w:val="0"/>
          <w:numId w:val="4"/>
        </w:numPr>
        <w:rPr/>
      </w:pPr>
      <w:r>
        <w:rPr/>
        <w:t>The victim using water to put him/herself out (a full water-skin or about 1L of water is enough) as a standard action.</w:t>
      </w:r>
    </w:p>
    <w:p>
      <w:pPr>
        <w:pStyle w:val="Normal"/>
        <w:numPr>
          <w:ilvl w:val="0"/>
          <w:numId w:val="4"/>
        </w:numPr>
        <w:rPr/>
      </w:pPr>
      <w:r>
        <w:rPr/>
        <w:t>Immersion in water</w:t>
      </w:r>
    </w:p>
    <w:p>
      <w:pPr>
        <w:pStyle w:val="Normal"/>
        <w:numPr>
          <w:ilvl w:val="0"/>
          <w:numId w:val="4"/>
        </w:numPr>
        <w:rPr/>
      </w:pPr>
      <w:r>
        <w:rPr/>
        <w:t>A spell that can be used to put out fire (i.e. ray of frost)</w:t>
      </w:r>
    </w:p>
    <w:p>
      <w:pPr>
        <w:pStyle w:val="Normal"/>
        <w:numPr>
          <w:ilvl w:val="0"/>
          <w:numId w:val="4"/>
        </w:numPr>
        <w:rPr/>
      </w:pPr>
      <w:r>
        <w:rPr/>
        <w:t>Nearly anything else that would help a normal human covered in flames (DM’s discretion)</w:t>
      </w:r>
    </w:p>
    <w:p>
      <w:pPr>
        <w:pStyle w:val="Normal"/>
        <w:numPr>
          <w:ilvl w:val="0"/>
          <w:numId w:val="2"/>
        </w:numPr>
        <w:rPr/>
      </w:pPr>
      <w:r>
        <w:rPr/>
        <w:t>A Half-Vampire can distend his jaw and bare his fangs in a horrifying roar while his/her eyes glow bright red which gives the Half-Vampire a bonus to Intimidate checks equal to his/her lvl., but an identical penalty to his/her Hide and Move Silently checks due to the glowing eyes. These check modifiers only apply during the round in which the Half-Vampire used his Intimidate skill.  Furthermore, the howl can be heard a long distance away by others (up to 50 ft. away per lvl. of the Half-Vampire) with a Listen check, DC 1 for every hundred feet the listener is from the source of the howl. If others are in position to see the Half-Vampire’s glowing red eyes, they can see it with a successful Spot check DC 15 – 1 per lvl. of the Half-Vampire.</w:t>
      </w:r>
    </w:p>
    <w:p>
      <w:pPr>
        <w:pStyle w:val="Normal"/>
        <w:numPr>
          <w:ilvl w:val="0"/>
          <w:numId w:val="2"/>
        </w:numPr>
        <w:rPr/>
      </w:pPr>
      <w:r>
        <w:rPr/>
        <w:t>Half-Vampires suffer a –8 racial penalty to all Disguise checks (unless disguising as another Half-Vampire, a Half-Orc or any other vaguely monstrous looking humanoid).</w:t>
      </w:r>
    </w:p>
    <w:p>
      <w:pPr>
        <w:pStyle w:val="Normal"/>
        <w:numPr>
          <w:ilvl w:val="0"/>
          <w:numId w:val="2"/>
        </w:numPr>
        <w:rPr/>
      </w:pPr>
      <w:r>
        <w:rPr/>
        <w:t>Due to the lack of emotion in their voices, all non-chaotic Half-Vampires have a +4 racial bonus on all Bluff checks.</w:t>
      </w:r>
    </w:p>
    <w:p>
      <w:pPr>
        <w:pStyle w:val="Normal"/>
        <w:numPr>
          <w:ilvl w:val="0"/>
          <w:numId w:val="2"/>
        </w:numPr>
        <w:rPr/>
      </w:pPr>
      <w:r>
        <w:rPr/>
        <w:t>Due to the fact that most animals avoid or simply panic in the presence of Half-Vampires, a –8 penalty applies to all Animal Empathy or Handle Animal checks unless the Half-Vampire is attempting to detect a violent mood in the target animal or unless the Half-Vampire is attempting to scare the target animal away.</w:t>
      </w:r>
    </w:p>
    <w:p>
      <w:pPr>
        <w:pStyle w:val="Normal"/>
        <w:rPr>
          <w:sz w:val="16"/>
        </w:rPr>
      </w:pPr>
      <w:r>
        <w:rPr>
          <w:sz w:val="16"/>
        </w:rPr>
        <w:t>* These bonuses or penalties stack with those of the character’s original r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0:23:00Z</dcterms:created>
  <dc:creator>Yanick</dc:creator>
  <dc:description/>
  <dc:language>en-US</dc:language>
  <cp:lastModifiedBy>Yanick</cp:lastModifiedBy>
  <cp:lastPrinted>2001-08-24T22:54:00Z</cp:lastPrinted>
  <dcterms:modified xsi:type="dcterms:W3CDTF">2001-08-25T02:54:00Z</dcterms:modified>
  <cp:revision>19</cp:revision>
  <dc:subject/>
  <dc:title>Half-Vampires</dc:title>
</cp:coreProperties>
</file>