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lade Elves</w:t>
      </w:r>
    </w:p>
    <w:p>
      <w:pPr>
        <w:pStyle w:val="Normal"/>
        <w:rPr/>
      </w:pPr>
      <w:r>
        <w:rPr/>
      </w:r>
    </w:p>
    <w:p>
      <w:pPr>
        <w:pStyle w:val="Normal"/>
        <w:rPr/>
      </w:pPr>
      <w:r>
        <w:rPr/>
        <w:t xml:space="preserve">     </w:t>
      </w:r>
      <w:r>
        <w:rPr/>
        <w:t>Long ago during the fourth Crown War between the elves of Toril the corrupt Ilythiiri commited a crime so horrendous,that if the other elven nations had discovered it they would have banded together to utterly destroy them.The crime that the Ilythiiri commited was trading other elves to tanar'ri in exchange for their aid in the destruction of Shantal Ortheier.The unfortunate elves so traded were mostly good-aligned pre-drow Ssri-Tel'Quessir who had refused to convert to worshipping the evil gods of the Ilythiiri,remaining devoutly faithful to their beloved Lady Silverhair (Eilistraee).</w:t>
      </w:r>
    </w:p>
    <w:p>
      <w:pPr>
        <w:pStyle w:val="Normal"/>
        <w:rPr/>
      </w:pPr>
      <w:r>
        <w:rPr/>
        <w:t xml:space="preserve">     </w:t>
      </w:r>
      <w:r>
        <w:rPr/>
        <w:t xml:space="preserve">Taken by their tanar'ri master's to the Abyss the unfortunate elves suffered horribly over the course of the next thousand years of enslavement to the tanar'ri.After nearly a mellenia of toiling as slaves in the depths of the Abyss the ancestors of the blade elves,led by priestesses of Eilistraee and aided by celestail allies,rebelled against the tanar'ri and managed to escape through a gate to the upper planes. </w:t>
      </w:r>
    </w:p>
    <w:p>
      <w:pPr>
        <w:pStyle w:val="Normal"/>
        <w:rPr/>
      </w:pPr>
      <w:r>
        <w:rPr/>
        <w:t xml:space="preserve">     </w:t>
      </w:r>
      <w:r>
        <w:rPr/>
        <w:t>After arriving upon the upper planes the survivors dedicated themselves to opposing the plots and schemes of their former master's.with the aid of celestail beings the blade elves begain to combat the tanar'ri throughout the planes in general and upon the worlds of the prime material plane in particular.Hundreds of generations of conflict with the denizens of the lower planes,along with close contact with the celestail races,have forever changed the blade elves.The blade elves have evolved into a race of elven/aasimar/tiefling's which breed true amoung themselves and with elven mates.</w:t>
      </w:r>
    </w:p>
    <w:p>
      <w:pPr>
        <w:pStyle w:val="Normal"/>
        <w:rPr/>
      </w:pPr>
      <w:r>
        <w:rPr/>
        <w:t xml:space="preserve">     </w:t>
      </w:r>
      <w:r>
        <w:rPr/>
        <w:t>Today the blade elves are a fierce and fearless race of noble warriors dedicted to furthering the ethos and worship of their beloved Lady Silverhair.Found throughout the planes blade elves seem drawn to those prime material worlds which suffer from fiendish transgressions,such as the region surrounding Hellgate Keep on Toril and the world of Oerth..Their fiercest hatreds however are reserved for the tanar'ri and any others who traffic in slaves.</w:t>
      </w:r>
    </w:p>
    <w:p>
      <w:pPr>
        <w:pStyle w:val="Normal"/>
        <w:rPr/>
      </w:pPr>
      <w:r>
        <w:rPr/>
        <w:t xml:space="preserve">     </w:t>
      </w:r>
      <w:r>
        <w:rPr/>
        <w:t>The fiercely independent and self-reliant,freedom loving blade elves seem cursed with both curiosity and wanderlust the blade elves love nothing more than exploring new worlds and can be found traveling amoung the stars as spelljammers,as well as throughout the planes.Blade elves seem to relish and delight in combat and warfare against evil beings,regardless of their race or religion,and are seemingly drawn to areas afflicted with open warfare between goodly folk and the forces of evil.The battle cry of the blade elven race sums their feelings up quite nicely: "For the Good of All Goodly Folk".</w:t>
      </w:r>
    </w:p>
    <w:p>
      <w:pPr>
        <w:pStyle w:val="Normal"/>
        <w:rPr/>
      </w:pPr>
      <w:r>
        <w:rPr/>
        <w:t xml:space="preserve">     </w:t>
      </w:r>
      <w:r>
        <w:rPr/>
        <w:t>Closely related to modern drow in that they are also descended from the same pre-drow sub-race blade elves share their drow cousins dark appearance.With jet-black skin,gleaming silver hair,feline shaped silver eyes,and silver toe and finger-nails blade elves are often mistaken as drow by others.As a result of their fiendish blood,blade elves have sharply pointed teeth,retractable claws on their hands and feet,and never cast shadows in any sort of light.Blade elven females stand between 5'4" and 5'8" while males stand between 5'6" and 6' tall with males tending to be heavier and stronger than females.Both sexes are lithe and graceful with the catlike reflexes of trained dancers.Childjood for blade elves is much like that of other elves in that they begain their lessons in swordcraft and archry at an early age,along with lessons in history,arts,languages,and knowledge of the various planes and their inhabitants.Blade elves reach maturity (adulthood) at a much quicker pace than other elven races,however once they reach adulthood they age at a much slower pace and life longer than most other elves.</w:t>
      </w:r>
    </w:p>
    <w:p>
      <w:pPr>
        <w:pStyle w:val="Normal"/>
        <w:rPr>
          <w:sz w:val="22"/>
          <w:szCs w:val="22"/>
        </w:rPr>
      </w:pPr>
      <w:r>
        <w:rPr/>
        <w:object w:dxaOrig="864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45pt" filled="f" o:ole="">
            <v:imagedata r:id="rId3" o:title=""/>
          </v:shape>
          <o:OLEObject Type="Embed" ProgID="" ShapeID="ole_rId2" DrawAspect="Content" ObjectID="_1049215357" r:id="rId2"/>
        </w:object>
      </w:r>
    </w:p>
    <w:p>
      <w:pPr>
        <w:pStyle w:val="Normal"/>
        <w:rPr>
          <w:sz w:val="22"/>
          <w:szCs w:val="22"/>
        </w:rPr>
      </w:pPr>
      <w:r>
        <w:rPr>
          <w:sz w:val="22"/>
          <w:szCs w:val="22"/>
        </w:rPr>
      </w:r>
    </w:p>
    <w:p>
      <w:pPr>
        <w:pStyle w:val="Normal"/>
        <w:rPr/>
      </w:pPr>
      <w:r>
        <w:rPr/>
      </w:r>
    </w:p>
    <w:p>
      <w:pPr>
        <w:pStyle w:val="Normal"/>
        <w:rPr>
          <w:b/>
          <w:b/>
          <w:bCs/>
          <w:sz w:val="24"/>
          <w:szCs w:val="24"/>
          <w:u w:val="single"/>
        </w:rPr>
      </w:pPr>
      <w:r>
        <w:rPr>
          <w:b/>
          <w:bCs/>
          <w:sz w:val="24"/>
          <w:szCs w:val="24"/>
          <w:u w:val="single"/>
        </w:rPr>
        <w:t>Blade Elven Abilities:</w:t>
      </w:r>
    </w:p>
    <w:p>
      <w:pPr>
        <w:pStyle w:val="Normal"/>
        <w:rPr/>
      </w:pPr>
      <w:r>
        <w:rPr/>
      </w:r>
    </w:p>
    <w:p>
      <w:pPr>
        <w:pStyle w:val="Normal"/>
        <w:rPr/>
      </w:pPr>
      <w:r>
        <w:rPr>
          <w:b/>
          <w:bCs/>
        </w:rPr>
        <w:t xml:space="preserve">Blade elven vision: </w:t>
      </w:r>
      <w:r>
        <w:rPr/>
        <w:t xml:space="preserve">Blade elves have 180' range darkvision and 90' range </w:t>
      </w:r>
      <w:r>
        <w:rPr>
          <w:i/>
          <w:iCs/>
        </w:rPr>
        <w:t xml:space="preserve">true sight </w:t>
      </w:r>
      <w:r>
        <w:rPr/>
        <w:t xml:space="preserve">(as the divine spell).Their normal vision acts as </w:t>
      </w:r>
      <w:r>
        <w:rPr>
          <w:i/>
          <w:iCs/>
        </w:rPr>
        <w:t>detect magic</w:t>
      </w:r>
      <w:r>
        <w:rPr/>
        <w:t xml:space="preserve"> with a range of 90'.Blade elves can see twice as far as humans in both low-light and normal conditions.</w:t>
      </w:r>
    </w:p>
    <w:p>
      <w:pPr>
        <w:pStyle w:val="Normal"/>
        <w:rPr/>
      </w:pPr>
      <w:r>
        <w:rPr>
          <w:b/>
          <w:bCs/>
        </w:rPr>
        <w:t xml:space="preserve">Blade elven immunities: </w:t>
      </w:r>
      <w:r>
        <w:rPr/>
        <w:t>Blade elves have complete immunity to all forms of disease,poison,paralysis,petrification,and mind affecting spells and effects.</w:t>
      </w:r>
    </w:p>
    <w:p>
      <w:pPr>
        <w:pStyle w:val="Normal"/>
        <w:rPr/>
      </w:pPr>
      <w:r>
        <w:rPr>
          <w:b/>
          <w:bCs/>
        </w:rPr>
        <w:t xml:space="preserve">Resistance: </w:t>
      </w:r>
      <w:r>
        <w:rPr/>
        <w:t>Acid,electricity,fire,and cold resistance of 15</w:t>
      </w:r>
    </w:p>
    <w:p>
      <w:pPr>
        <w:pStyle w:val="Normal"/>
        <w:rPr/>
      </w:pPr>
      <w:r>
        <w:rPr>
          <w:b/>
          <w:bCs/>
        </w:rPr>
        <w:t xml:space="preserve">Sword Proficiencies: </w:t>
      </w:r>
      <w:r>
        <w:rPr/>
        <w:t>Proficient with all simple,martail,and exotic swords,daggers,and knives,regardless of character class.</w:t>
      </w:r>
    </w:p>
    <w:p>
      <w:pPr>
        <w:pStyle w:val="Normal"/>
        <w:rPr/>
      </w:pPr>
      <w:r>
        <w:rPr>
          <w:b/>
          <w:bCs/>
        </w:rPr>
        <w:t xml:space="preserve">Spider Climb (Ex): </w:t>
      </w:r>
      <w:r>
        <w:rPr/>
        <w:t xml:space="preserve">The blade elf can climb as though using the </w:t>
      </w:r>
      <w:r>
        <w:rPr>
          <w:i/>
          <w:iCs/>
        </w:rPr>
        <w:t xml:space="preserve">spider climb </w:t>
      </w:r>
      <w:r>
        <w:rPr/>
        <w:t>spell.</w:t>
      </w:r>
    </w:p>
    <w:p>
      <w:pPr>
        <w:pStyle w:val="Normal"/>
        <w:rPr/>
      </w:pPr>
      <w:r>
        <w:rPr>
          <w:b/>
          <w:bCs/>
        </w:rPr>
        <w:t xml:space="preserve">Magic Circle against Evil (Su): </w:t>
      </w:r>
      <w:r>
        <w:rPr/>
        <w:t>This ability continuously duplicates the effects of the spell.The blade elf cannot suppress this ability.</w:t>
      </w:r>
    </w:p>
    <w:p>
      <w:pPr>
        <w:pStyle w:val="Normal"/>
        <w:rPr/>
      </w:pPr>
      <w:r>
        <w:rPr>
          <w:b/>
          <w:bCs/>
        </w:rPr>
        <w:t>Natural weapons:</w:t>
      </w:r>
      <w:r>
        <w:rPr/>
        <w:t xml:space="preserve"> Blade elves have retractable claws upon their hands and feet,when used these deal 1d6 points of damage each.</w:t>
      </w:r>
    </w:p>
    <w:p>
      <w:pPr>
        <w:pStyle w:val="Normal"/>
        <w:rPr/>
      </w:pPr>
      <w:r>
        <w:rPr>
          <w:b/>
          <w:bCs/>
        </w:rPr>
        <w:t xml:space="preserve">Racial weakness: </w:t>
      </w:r>
      <w:r>
        <w:rPr/>
        <w:t xml:space="preserve">Blade elves suffer 1d6 points of damage per vail or splash from </w:t>
      </w:r>
      <w:r>
        <w:rPr>
          <w:i/>
          <w:iCs/>
        </w:rPr>
        <w:t>unholy water.</w:t>
      </w:r>
      <w:r>
        <w:rPr/>
        <w:t>Blade elves can also be turned (but not destroyed) by evil clerics.Blade elves cannot be raised by a Raise Dead spell although the more powerful Resurrection spells do work.</w:t>
      </w:r>
    </w:p>
    <w:p>
      <w:pPr>
        <w:pStyle w:val="Normal"/>
        <w:rPr/>
      </w:pPr>
      <w:r>
        <w:rPr>
          <w:b/>
          <w:bCs/>
        </w:rPr>
        <w:t>Skill bonus:</w:t>
      </w:r>
      <w:r>
        <w:rPr/>
        <w:t xml:space="preserve"> +4 racial bonus to Hide,Move Silently,Search,Spot,and Listen checks.</w:t>
      </w:r>
    </w:p>
    <w:p>
      <w:pPr>
        <w:pStyle w:val="Normal"/>
        <w:rPr/>
      </w:pPr>
      <w:r>
        <w:rPr>
          <w:b/>
          <w:bCs/>
        </w:rPr>
        <w:t xml:space="preserve">Special search: </w:t>
      </w:r>
      <w:r>
        <w:rPr/>
        <w:t>Blade elves who meerly pass within 5 feet of a secret or concealed door is entitled to a Search check as though actively looking for it.</w:t>
      </w:r>
    </w:p>
    <w:p>
      <w:pPr>
        <w:pStyle w:val="Normal"/>
        <w:rPr/>
      </w:pPr>
      <w:r>
        <w:rPr>
          <w:b/>
          <w:bCs/>
        </w:rPr>
        <w:t xml:space="preserve">Speed: </w:t>
      </w:r>
      <w:r>
        <w:rPr/>
        <w:t>50 feet</w:t>
      </w:r>
    </w:p>
    <w:p>
      <w:pPr>
        <w:pStyle w:val="Normal"/>
        <w:rPr/>
      </w:pPr>
      <w:r>
        <w:rPr>
          <w:b/>
          <w:bCs/>
        </w:rPr>
        <w:t xml:space="preserve">Natural AC bonus: </w:t>
      </w:r>
      <w:r>
        <w:rPr/>
        <w:t>Blade elves recieve a +5 racial bonus to AC.</w:t>
      </w:r>
    </w:p>
    <w:p>
      <w:pPr>
        <w:pStyle w:val="Normal"/>
        <w:rPr/>
      </w:pPr>
      <w:r>
        <w:rPr>
          <w:b/>
          <w:bCs/>
        </w:rPr>
        <w:t xml:space="preserve">Eilistraee's Moonfire: </w:t>
      </w:r>
      <w:r>
        <w:rPr/>
        <w:t xml:space="preserve">Blade elves can cast </w:t>
      </w:r>
      <w:r>
        <w:rPr>
          <w:i/>
          <w:iCs/>
        </w:rPr>
        <w:t>Eilistraee's Moonfire</w:t>
      </w:r>
      <w:r>
        <w:rPr/>
        <w:t>,at will,once per day per level.</w:t>
      </w:r>
    </w:p>
    <w:p>
      <w:pPr>
        <w:pStyle w:val="Normal"/>
        <w:rPr/>
      </w:pPr>
      <w:r>
        <w:rPr>
          <w:b/>
          <w:bCs/>
        </w:rPr>
        <w:t xml:space="preserve">Ability adjustments: </w:t>
      </w:r>
      <w:r>
        <w:rPr/>
        <w:t>+2 to Dexterity,Intelligence,Wisdom,and Charisma. -2 to Constitution and Strength.</w:t>
      </w:r>
    </w:p>
    <w:p>
      <w:pPr>
        <w:pStyle w:val="Normal"/>
        <w:rPr/>
      </w:pPr>
      <w:r>
        <w:rPr>
          <w:b/>
          <w:bCs/>
        </w:rPr>
        <w:t xml:space="preserve">Favored class: </w:t>
      </w:r>
      <w:r>
        <w:rPr/>
        <w:t>Scorcerer for males/Cleric for fema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06:00Z</dcterms:created>
  <dc:creator>EDOWNTON</dc:creator>
  <dc:description/>
  <dc:language>en-US</dc:language>
  <cp:lastModifiedBy>EDOWNTON</cp:lastModifiedBy>
  <dcterms:modified xsi:type="dcterms:W3CDTF">2001-01-02T19:06:00Z</dcterms:modified>
  <cp:revision>2</cp:revision>
  <dc:subject/>
  <dc:title>Blade Elves</dc:title>
</cp:coreProperties>
</file>