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age Italic" w:hAnsi="Rage Italic" w:eastAsia="Rage Italic" w:cs="Rage Italic"/>
          <w:i/>
          <w:i/>
          <w:iCs/>
          <w:sz w:val="44"/>
          <w:szCs w:val="44"/>
        </w:rPr>
      </w:pPr>
      <w:r>
        <w:rPr>
          <w:rFonts w:eastAsia="Rage Italic" w:cs="Rage Italic" w:ascii="Rage Italic" w:hAnsi="Rage Italic"/>
          <w:i/>
          <w:iCs/>
          <w:sz w:val="44"/>
          <w:szCs w:val="44"/>
        </w:rPr>
        <w:t>....In the city and in the hill</w:t>
      </w:r>
    </w:p>
    <w:p>
      <w:pPr>
        <w:pStyle w:val="Normal"/>
        <w:jc w:val="center"/>
        <w:rPr>
          <w:rFonts w:ascii="Rage Italic" w:hAnsi="Rage Italic" w:eastAsia="Rage Italic" w:cs="Rage Italic"/>
          <w:i/>
          <w:i/>
          <w:iCs/>
          <w:sz w:val="44"/>
          <w:szCs w:val="44"/>
        </w:rPr>
      </w:pPr>
      <w:r>
        <w:rPr>
          <w:rFonts w:eastAsia="Rage Italic" w:cs="Rage Italic" w:ascii="Rage Italic" w:hAnsi="Rage Italic"/>
          <w:i/>
          <w:iCs/>
          <w:sz w:val="44"/>
          <w:szCs w:val="44"/>
        </w:rPr>
        <w:t>In halls of Dwarves and woods of Elfves</w:t>
      </w:r>
    </w:p>
    <w:p>
      <w:pPr>
        <w:pStyle w:val="Normal"/>
        <w:jc w:val="center"/>
        <w:rPr>
          <w:rFonts w:ascii="Rage Italic" w:hAnsi="Rage Italic" w:eastAsia="Rage Italic" w:cs="Rage Italic"/>
          <w:i/>
          <w:i/>
          <w:iCs/>
          <w:sz w:val="44"/>
          <w:szCs w:val="44"/>
        </w:rPr>
      </w:pPr>
      <w:r>
        <w:rPr>
          <w:rFonts w:eastAsia="Rage Italic" w:cs="Rage Italic" w:ascii="Rage Italic" w:hAnsi="Rage Italic"/>
          <w:i/>
          <w:iCs/>
          <w:sz w:val="44"/>
          <w:szCs w:val="44"/>
        </w:rPr>
        <w:t>Eating and sleeping where he will</w:t>
      </w:r>
    </w:p>
    <w:p>
      <w:pPr>
        <w:pStyle w:val="Normal"/>
        <w:jc w:val="center"/>
        <w:rPr>
          <w:rFonts w:ascii="Times New Roman" w:hAnsi="Times New Roman" w:eastAsia="Times New Roman" w:cs="Times New Roman"/>
          <w:b/>
          <w:b/>
          <w:bCs/>
        </w:rPr>
      </w:pPr>
      <w:r>
        <w:rPr>
          <w:rFonts w:eastAsia="Rage Italic" w:cs="Rage Italic" w:ascii="Rage Italic" w:hAnsi="Rage Italic"/>
          <w:i/>
          <w:iCs/>
          <w:sz w:val="44"/>
          <w:szCs w:val="44"/>
        </w:rPr>
        <w:t>This is where the Boen dwell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Boen</w:t>
      </w:r>
    </w:p>
    <w:p>
      <w:pPr>
        <w:pStyle w:val="Normal"/>
        <w:rPr>
          <w:rFonts w:ascii="Times New Roman" w:hAnsi="Times New Roman" w:eastAsia="Times New Roman" w:cs="Times New Roman"/>
        </w:rPr>
      </w:pPr>
      <w:r>
        <w:rPr>
          <w:rFonts w:eastAsia="Times New Roman" w:cs="Times New Roman"/>
        </w:rPr>
        <w:t>Great poets, storytellers and musicians. Boens are known for their free and nomadic life style.  Liveing as long as elves and never staying a month in the same place makes them a fountain of lore and information.  They are generally welcome everywhere and it is a very stingy person who will not put up a wandering Boen for the night. Boens live a rough life without luxury.  So they are quite hardy and  Since there are few Boens in existance and they are spread far apart Boens often have children with members of other races.  Most frequently Humans and Elves though Gnome, Halfling, and Dwarf mixes are also known to exist.  Sometimes  Boens will mate with Half-Elves creating very diverse offspring.  Though generally Boen blood is subtely mixed into the society of  another r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ersonality:</w:t>
      </w:r>
      <w:r>
        <w:rPr>
          <w:rFonts w:eastAsia="Times New Roman" w:cs="Times New Roman"/>
        </w:rPr>
        <w:t xml:space="preserve">  Boens are very care free and humorous.  They  tend to laugh very often, and frequently tell jokes. They are generally amiable and freindly and they have agreat love of talk and gossip.  Always on the move Boens tend to build intricate networks of freinds and family  that may stretch over an intire continent.  There is an old saying among Boen "Your always at home in a freinds house".  And haveing no houses of their own, most Boens are always at home.  Boens are curious and like to find out about everything around them.  Boens are courageous in battle, but they veiw life as a beutiful gift and do not want to waist it, therefore Boen are rarely reckless.  Boens love freedom and free will and will do almost anything to avoid imprison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hysical Description:</w:t>
      </w:r>
      <w:r>
        <w:rPr>
          <w:rFonts w:eastAsia="Times New Roman" w:cs="Times New Roman"/>
        </w:rPr>
        <w:t xml:space="preserve"> Boens stand about 4 to 5½ ft. tall, they are stocky by human standards.  Often passing them selves off as tall skiny dwarves or short stocky humans.  Smaller Boens often maskarade as large halflings.  However the one way to positively identify a Boen is by his perfectly round ears. Male Boens are capable of growing facial hair but unless they are trying to pass off as a dwarf they normally keep their beards short.  Boens tend to have round, handsome features and are thought by many to be the most attractive of the humanoid races, possesing a natural earthy charm.  Boen typically wear brown clothes and earth tones and have a fondness for collecting things on their journ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Relations: </w:t>
      </w:r>
      <w:r>
        <w:rPr>
          <w:rFonts w:eastAsia="Times New Roman" w:cs="Times New Roman"/>
        </w:rPr>
        <w:t>Boens get along well with almost everyone.  Especially Elves who also love freedom.  They sometimes make fun of dwarves for beeing grumpy and short but it is always good natured heckling.  They also get along famously with halflings and gnomes.  Most good races are always pleased to be visited by Boen poets and storytell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lignment:</w:t>
      </w:r>
      <w:r>
        <w:rPr>
          <w:rFonts w:eastAsia="Times New Roman" w:cs="Times New Roman"/>
        </w:rPr>
        <w:t xml:space="preserve">  Boens are almost always chaotic and are usually good.  All Boens disdain petty cruelty and opression.  Most Boens are chaotic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Boen Lands:</w:t>
      </w:r>
      <w:r>
        <w:rPr>
          <w:rFonts w:eastAsia="Times New Roman" w:cs="Times New Roman"/>
        </w:rPr>
        <w:t xml:space="preserve">   Boens blend themselves into whatever society or land they currently inhabit.   There are no Boen nations Though Boens do sometimes form traveling groups of a few family members or freinds.  These groups rarely number more than ten.</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b/>
          <w:bCs/>
        </w:rPr>
        <w:t xml:space="preserve">Religion: </w:t>
      </w:r>
      <w:r>
        <w:rPr>
          <w:rFonts w:eastAsia="Times New Roman" w:cs="Times New Roman"/>
        </w:rPr>
        <w:t>The chief deity of Boens is Farghalan</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b/>
          <w:bCs/>
        </w:rPr>
        <w:t xml:space="preserve">Language: </w:t>
      </w:r>
      <w:r>
        <w:rPr>
          <w:rFonts w:eastAsia="Times New Roman" w:cs="Times New Roman"/>
        </w:rPr>
        <w:t>Boens speak Common as their first language, but most also learn Elven or Dwarv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w:t>
      </w:r>
      <w:r>
        <w:rPr>
          <w:rFonts w:eastAsia="Times New Roman" w:cs="Times New Roman"/>
          <w:b/>
          <w:bCs/>
        </w:rPr>
        <w:t xml:space="preserve">ames:  </w:t>
      </w:r>
      <w:r>
        <w:rPr>
          <w:rFonts w:eastAsia="Times New Roman" w:cs="Times New Roman"/>
        </w:rPr>
        <w:t xml:space="preserve">Boens names are very important because they show who the Boen is related to.  A full Boen name may be very long and complex.  The first name is a given name.  The second name is the father's given name and the third is the mothers given name.  The fourth name is the father's family name combined with the mother's family name into one word.  As Boen can recall their family history for several generations this can sometimes be a very long word.  Thus when any two Boens meet on the road they can recite their full names and know exactly who the other is related to.  Quite often they will find they are distant relatives.  Boen given names range from the traditional names of the place that the Boens parents are when he is born to whatever bunch of syllables happen to be floating around his mom's head.  Thus a male Boens full name might be:  </w:t>
      </w:r>
    </w:p>
    <w:p>
      <w:pPr>
        <w:pStyle w:val="Normal"/>
        <w:rPr>
          <w:rFonts w:ascii="Times New Roman" w:hAnsi="Times New Roman" w:eastAsia="Times New Roman" w:cs="Times New Roman"/>
        </w:rPr>
      </w:pPr>
      <w:r>
        <w:rPr>
          <w:rFonts w:eastAsia="Times New Roman" w:cs="Times New Roman"/>
          <w:i/>
          <w:iCs/>
        </w:rPr>
        <w:t xml:space="preserve">Balen Fom Dunella Thortuscragenspearhomelfwantonusremaliathortuscrowenshank </w:t>
      </w:r>
    </w:p>
    <w:p>
      <w:pPr>
        <w:pStyle w:val="Normal"/>
        <w:rPr>
          <w:rFonts w:ascii="Times New Roman" w:hAnsi="Times New Roman" w:eastAsia="Times New Roman" w:cs="Times New Roman"/>
        </w:rPr>
      </w:pPr>
      <w:r>
        <w:rPr>
          <w:rFonts w:eastAsia="Times New Roman" w:cs="Times New Roman"/>
        </w:rPr>
        <w:t>Clan names are really merely a way of recognizeing ones relatives.  Boens do not have any specific loyalty to any clan because they may be related to sever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Adventurers: </w:t>
      </w:r>
      <w:r>
        <w:rPr>
          <w:rFonts w:eastAsia="Times New Roman" w:cs="Times New Roman"/>
        </w:rPr>
        <w:t>Life is a constant adventure for a Boen they are constantly on the move and always running into trouble.  Almost all Boens are adventur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u w:val="single"/>
        </w:rPr>
      </w:pPr>
      <w:r>
        <w:rPr>
          <w:rFonts w:eastAsia="Times New Roman" w:cs="Times New Roman"/>
          <w:b/>
          <w:bCs/>
          <w:u w:val="single"/>
        </w:rPr>
        <w:t>BOEN RACIAL TRAITS</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rPr>
        <w:t>+2 to Charisma, +2 Constitution, -2 Wisdom</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rPr>
        <w:t>+2 racial bonus to Knowledge, Gather information, Preform, and Diplomacy checks.</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rPr>
        <w:t>Medium Size: As medium size creatures, Boens have no special bonuses or penalties due to their size.</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rPr>
        <w:t>Boen base speed is 30 ft.</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rPr>
        <w:t>Automatic languages: Common,  Bonus languages: Gnomish, Halfling, Undercommon, Terran, Goblin, Orc, Gnome, Dwarven, Elven and Sylvan.</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rPr>
        <w:t>Boens receive two bonus languages at first level</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rPr>
        <w:t xml:space="preserve">Favored class: Bard </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By Max Pru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Rage Italic">
    <w:charset w:val="01"/>
    <w:family w:val="script"/>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