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nome, Forest                                                                                                                    The Complete Book of Gnomes &amp; Halflings/31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, Toril                                                   Principle Deities: Garl Glittergold, Gnomish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3-17(-1)        DEX: 8-19(+1)       CON: 8-18        INT: 3-17(-1)       WIS: 6-18(+1)       CHA: 3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1), Illusionist (15), Cleric (9), Thief (13), Bard (15), Psionist (9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5%,  F/RT +10%, MS +5%, HS +5%, DN +10%, CW -1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 Starting Age:  60+3d12                                      Maximum Age: 200+3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26+1d6(m)/24+1d6(f)         Average Weight: 72+5d4(m)/68+5d4(f)  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Small Humaniod with large noses.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Forest Animals, Common, Elvish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Pass without Trace, +1to save vs Magic for 3.5 CON, Invisible in Woodlands,  +4 AC vs. Giant Creatures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+1 vs. Orcs and Troglodyte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nome, Gnomoi                                                                                                                                                          Time of the Dragon/3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Krynn, Wildspace                                                                                         Principle Deities: Reorx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8        DEX: 3-18       CON: 8-18        INT: 6-18(+1)       WIS: 3-18(-1)       CHA: 3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1), Illusionist (15), Cleric (9), Thief (13), Bard (15), Tinker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5%,  F/RT +10%, MS +5%, HS +5%, DN +10%, CW -1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 Starting Age:  60+3d12                                   Maximum Age: 200+3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8+1d6(m)/36+1d6(f)         Average Weight: 72+5d4(m)/68+5d4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Small Humaniod with large noses, that speak very fast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Boli, Hithekel, Finawar, Auric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avision,. 6-5 Detect Sloping Passages, 10-7 Detect Flaws Stone, 6-4 Determine Depth, +1 to save vs Magic for 3.5 CON, +1 to Attach vs. Kobolds and Golblins, +4 AC vs. Giants Creatur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nome, Jermaline                                                                                                                                                   Dragon Magaine 241/49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 , Underdark                                                                                  Principle Deities: Pyremius (Oerth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2-8        DEX: 13-19(2d4+11)       CON: 8-14(2d4+6)        INT: 3-18       WIS:3-18       CHA: 3-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Cleric (2), Thief (16), Psionist (9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PP -30%,  F/RT +5%, MS +40%, HS +45%, DN +3-%, CW -35%, (No RL, Choose other Optional)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LE, CE, NE, N, LN.               Starting Age:  2+1d3                                      Maximum Age: 24+3d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10+2d4(m/f)                               Average Weight: 1d6+4(m/f)                          Movement Rate: 1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Gray-Brown Skin-Color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Jermalain,, +2 others subterranea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Special Advantages: 30' Infavision. Detet hidden or invisble creatures within 30 feet, byand can also identify smell and sound,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75% Undetecable due to diminuative size, Saving Throw Resistance to Magic Based \upon Constitution.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annot Read or Write, Cannot Speak any Demi-human or Human Speech, -2 to Attack and Save during brightly light condition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nome, Minoi                                                                                                                                                             Tales of the Lance/6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Krynn, Wildspace                                                                                         Principle Deities: Reorx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8(-1)        DEX: 8-18(+2)       CON: 8-18        INT: 8-18       WIS: 3-12       CHA: 3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1), Illusionist (15), Cleric (9), Thief (13), Bard (15), Tinker (U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5%,  F/RT +10%, MS +5%, HS +5%, DN +10%, CW -1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Starting Age:  60+3d12                                                  Maximum Age: 200+3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8+1d6(m/f)         Average Weight: 35+5d4(m/f)                            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Small Humaniod with large noses, speaks very quickly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Gnomish, Solamnic, Ergothian, Dwarvish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avision,. 6-5 Detect Sloping Passages, 10-7 Detect Flaws Stone, 6-4 Determine Depth, +1 to save vs Magic for 3.5 CON, +1 to Attach vs. Kobolds and Golblins, +4 AC vs. Giants Creatur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nome, Planar                                                                                                                                           The Planewalkers Guidebook/6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, Inner, and Outer Planes.                                                                           Principle Deities: Gnomish Pantheon,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 As Per Gnomish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s Per Gnomish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As Per Gnomish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s Per Gnomish Subrace  Starting Age: As Per Gnomish Subrace  Maximum Age: As Per Gnomish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As Per Gnomish Subrace       Weight: As Per Gnomish Subrace           Movement Rate: As Per Gnomish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s Per Gnomish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s Per Gnomish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s Per Gnomish Subrace, can Detect Portal 1-3 on a 1d6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Considered Outer Planar Creatur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nome, Ravenloft                                                                                                                                                     Domains of Dread/23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Ethereal Plane, Ravenloft                                                                                 Principle Deities: Roman or Greek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8        DEX: 3-18       CON: 8-18        INT: 6-18(+1)       WIS: 3-18(-1)       CHA: 3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1), Illusionist (15), Cleric (9), Thief (13), Bard (15), Psionist (9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5%,  F/RT +10%, MS +5%, HS +5%, DN +10%, CW -1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Starting Age:  60+3d12                                      Maximum Age: 200+3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8+1d6(m)/36+1d6(f)         Average Weight: 72+5d4(m)/68+5d4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Small Humaniod with large noses.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Burrowing Animals, Common, Dwarf, Gnomish, Kobold, Halfling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avision,. 6-5 Detect Sloping Passages, 10-7 Detect Flaws Stone, 6-4 Determine Depth, +1 to save vs Magic for 3.5 CON, +1 to Attach vs. Kobolds and Golblins, +4 AC vs. Giants Creatur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nome, Rock                                                                                                                     The Complete Book of Gnomes &amp; Halflings/1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, Toril, Wildspace                                Principle Deities: Garl Glittergold, Gnomish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8        DEX: 3-18       CON: 8-18        INT: 7-19(+1)       WIS: 2-17(-1)       CHA: 3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1), Illusionist (15), Cleric (9), Thief (13), Bard (15), Psionist (9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5%,  F/RT +10%, MS +5%, HS +5%, DN +10%, CW -1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 Starting Age:  60+3d12                                      Maximum Age: 200+3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8+1d6(m)/36+1d6(f)         Average Weight: 72+5d4(m)/68+5d4(f)  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Small Humaniod with large noses.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Burrowing Animals, Common, Dwarf, Gnomish, Kobold, Halfling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avision,. 6-5 Detect Sloping Passages, 10-7 Detect Flaws Stone, 6-4 Determine Depth, +1 to save vs Magic for 3.5 CON, +1 to Attach vs. Kobolds and Golblins, +4 AC vs. Giants Creatur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nome, Svirfneblin (Deep)                                                                                               The Complete Book of Gnomes &amp; Halflings/21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Oerth, Toril, Underdark               Principle Deities: Callarduran Smoothhands, Gnomish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8        DEX: 6-19(+1)       CON: 6-18        INT: 3-17(-1)       WIS: 4-19(+1)       CHA: 1-16(-2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1), Illusionist (15), Cleric (9), Thief (13), Bard (15), Psionist (9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5%,  F/RT +10%, MS +5%, HS +5%, DN +10%, CW -1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 Starting Age:  60+3d12                                   Maximum Age: 200+3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8+1d6(m)/36+1d6(f)         Average Weight: 72+5d4(m)/68+5d4(f)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Small Humaniod with large noses.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Earth Elemental, Common, Drow, Gnomish, Kuo-toan, Underdark Common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120' Infavision,. 6-5 Detect Sloping Passages, 10-7 Detect Flaws Stone, 6-4 Determine Depth, 6-3 Underground Navigation, 20% Magic Resistance +5%/level after 3rd, +2 Save vs Poison, +3 Save to All Saces but Poison, Radiate Non-Detection. My cast Blindness, Blur, Cange Self 1/day. 60% Invisibility if still, Nattural AC 2 +1/3 levels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nome,Wildspace                                                                                                 The Complete Spacefarer'sHandbook/##, Lost Ships/##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Wildspace, Phlogiston, Prime Material Plane.                                                                                    Principle Deities: Any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bility Adjustments/Score Range: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As Per Gnomish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As Per Gnomish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s Per Gnomish Subrace  Starting Age: As Per Gnomish Subrace      Maximum Age: As Per Gnomish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As Per Gnomish Subrace       Average Weight: As Per Gnomish Subrace Movement Rate: As Per Gnomish Subrace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ppearance: As Per Gnomish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As Per Gnomish Subrac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As Per Gnomish Subrace, Zero-Gravity Combat and Spacemanship Proficiences 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Disadvantages: None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Gnome, Zakharan                                                                                                              The Complete Book of Gnomes &amp; Halflings/15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Encountered: Prime Material Plane, Toril                                                                              Principle Deities: The Enlightened Pantheon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bility Adjustments/Score Range: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TR: 6-18        DEX: 3-18       CON: 8-18        INT: 7-19(+1)       WIS: 2-17(-1)       CHA: 3-18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Class Options: Fighter (11), Wizard (15), Cleric (9), Thief (13), Bard (15), Psionist (9)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ef Skill Adjustment: OL +5%,  F/RT +10%, MS +5%, HS +5%, DN +10%, CW -15%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ypical Alignment: Any.                                Starting Age:  60+3d12                                      Maximum Age: 200+3d100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Average Height: 38+1d6(m)/36+1d6(f)         Average Weight: 72+5d4(m)/68+5d4(f)            Movement Rate: 6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Appearance:  Small Humaniod with large noses, tanned skin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Initial Languages: Midani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Special Advantages: 60' Infavision,. 6-5 Detect Sloping Passages, 10-7 Detect Flaws Stone, 6-4 Determine Depth, +1 to save vs Magic for 3.5 CON, +4 AC vs. Giants Creatures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Disadvantages: None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Uldras                                                                                                                                                                   Dragon Magazine 116/3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Encountered: Prime Material Plane                                                                                                       Principle Deities: Uldric Pantheon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bilty Adjustments/Score Range: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STR: 8-18*      DEX: 3-18(+1)      CON 10-19(+1)      INT 6-18      WIS 8-18       CHA 3-16(-2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NOTE: Females have a (STR: 8-17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Class Options: Fighter (10),  Ranger (11) , Priest (7), Druid (10), Thief (U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Thief Skill Adjustment: OL +5%, F/RT +10%, MS +5%, HS +5%, DN +15%, CW -15%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Typical Alignment: Any                                    Starting Age:  50+6d6                                            Maximum Age: 6s00+3d100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Average Height: 38+2d6 (m/f)                          Average Weight: 105+2d20(m)/80+2d20(f)          Movement Rate: 6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Appearance: Grey Eyes, White or Grey Hair, Whitish-Yellow Complexion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Initial Languages: Dwarvish, Gnomish, Urdlan, Common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Special Advantages: 120' Infravision, Detect Grade/Slope 3-5, Detect Construction 2-5, Detect Shifting Walls 1-2, Detect Stonework Traps 2-5, Determine Underground Depth 7-10, +1 to save vs Magic and Poison for every 3.5/CON points. 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Disadvantages: None. 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>This file was created by Michael Arellano. All the above information has been collected from various sources and referenced.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  <w:t xml:space="preserve">Where some contradictions may occur I have used the latest information published on the mentioned Playable Characters Races. </w:t>
      </w:r>
    </w:p>
    <w:p>
      <w:pPr>
        <w:pStyle w:val="Normal"/>
        <w:widowControl w:val="false"/>
        <w:rPr>
          <w:sz w:val="16"/>
          <w:lang w:eastAsia="en-US"/>
        </w:rPr>
      </w:pPr>
      <w:r>
        <w:rPr>
          <w:sz w:val="16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21:49:00Z</dcterms:created>
  <dc:creator>Micheal J. Arellano</dc:creator>
  <dc:description/>
  <dc:language>en-US</dc:language>
  <cp:lastModifiedBy>Micheal J. Arellano</cp:lastModifiedBy>
  <dcterms:modified xsi:type="dcterms:W3CDTF">1999-12-23T19:07:00Z</dcterms:modified>
  <cp:revision>6</cp:revision>
  <dc:subject/>
  <dc:title>Gnome, Forest                                                                                                The Complete Book of Gnomes &amp; Halflings/31</dc:title>
</cp:coreProperties>
</file>