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BlackChancery" w:hAnsi="BlackChancery" w:cs="BlackChancery"/>
          <w:b/>
          <w:b/>
          <w:sz w:val="96"/>
        </w:rPr>
      </w:pPr>
      <w:r>
        <w:rPr>
          <w:rFonts w:cs="BlackChancery" w:ascii="BlackChancery" w:hAnsi="BlackChancery"/>
          <w:b/>
          <w:sz w:val="96"/>
        </w:rPr>
        <w:t xml:space="preserve">Ultimate NPC’s </w:t>
      </w:r>
    </w:p>
    <w:p>
      <w:pPr>
        <w:pStyle w:val="Textebrut"/>
        <w:jc w:val="center"/>
        <w:rPr>
          <w:rFonts w:ascii="BlackChancery" w:hAnsi="BlackChancery" w:cs="BlackChancery"/>
          <w:b/>
          <w:b/>
          <w:sz w:val="96"/>
        </w:rPr>
      </w:pPr>
      <w:r>
        <w:rPr>
          <w:rFonts w:cs="BlackChancery" w:ascii="BlackChancery" w:hAnsi="BlackChancery"/>
          <w:b/>
          <w:sz w:val="96"/>
        </w:rPr>
        <w:t xml:space="preserve">handbook </w:t>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t>Vol.I</w:t>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lackChancery" w:hAnsi="BlackChancery" w:cs="BlackChancery"/>
          <w:b/>
          <w:b/>
          <w:sz w:val="96"/>
        </w:rPr>
      </w:pPr>
      <w:r>
        <w:rPr>
          <w:rFonts w:cs="BlackChancery" w:ascii="BlackChancery" w:hAnsi="BlackChancery"/>
          <w:b/>
          <w:sz w:val="96"/>
        </w:rPr>
      </w:r>
    </w:p>
    <w:p>
      <w:pPr>
        <w:pStyle w:val="Textebrut"/>
        <w:jc w:val="center"/>
        <w:rPr>
          <w:rFonts w:ascii="Book Antiqua" w:hAnsi="Book Antiqua" w:cs="Book Antiqua"/>
          <w:b/>
          <w:b/>
          <w:sz w:val="96"/>
        </w:rPr>
      </w:pPr>
      <w:r>
        <w:rPr>
          <w:rFonts w:cs="BlackChancery" w:ascii="BlackChancery" w:hAnsi="BlackChancery"/>
          <w:b/>
          <w:sz w:val="96"/>
        </w:rPr>
        <w:t>Warriors</w:t>
      </w:r>
      <w:r>
        <w:br w:type="page"/>
      </w:r>
    </w:p>
    <w:p>
      <w:pPr>
        <w:pStyle w:val="Contents3"/>
        <w:numPr>
          <w:ilvl w:val="0"/>
          <w:numId w:val="0"/>
        </w:numPr>
        <w:ind w:left="708" w:hanging="0"/>
        <w:rPr>
          <w:rFonts w:ascii="Book Antiqua" w:hAnsi="Book Antiqua" w:cs="Book Antiqua"/>
          <w:b/>
          <w:b/>
          <w:sz w:val="24"/>
        </w:rPr>
      </w:pPr>
      <w:r>
        <w:rPr>
          <w:rFonts w:cs="Book Antiqua"/>
          <w:b/>
          <w:sz w:val="24"/>
        </w:rPr>
      </w:r>
      <w:r>
        <w:br w:type="page"/>
      </w:r>
    </w:p>
    <w:p>
      <w:pPr>
        <w:pStyle w:val="Contents3"/>
        <w:rPr/>
      </w:pPr>
      <w:r>
        <w:rPr/>
        <w:t>Table of Contents</w:t>
      </w:r>
    </w:p>
    <w:p>
      <w:pPr>
        <w:pStyle w:val="Normal"/>
        <w:rPr/>
      </w:pPr>
      <w:r>
        <w:rPr/>
      </w:r>
    </w:p>
    <w:p>
      <w:pPr>
        <w:pStyle w:val="Textebrut"/>
        <w:jc w:val="right"/>
        <w:rPr>
          <w:rFonts w:ascii="Book Antiqua" w:hAnsi="Book Antiqua" w:cs="Book Antiqua"/>
          <w:sz w:val="24"/>
        </w:rPr>
      </w:pPr>
      <w:r>
        <w:rPr>
          <w:rFonts w:cs="Book Antiqua" w:ascii="Book Antiqua" w:hAnsi="Book Antiqua"/>
          <w:sz w:val="24"/>
        </w:rPr>
        <w:t xml:space="preserve">Barbares </w:t>
        <w:tab/>
        <w:t>………………………………………………………………………………………..5</w:t>
      </w:r>
    </w:p>
    <w:p>
      <w:pPr>
        <w:pStyle w:val="Textebrut"/>
        <w:rPr>
          <w:rFonts w:ascii="Book Antiqua" w:hAnsi="Book Antiqua" w:cs="Book Antiqua"/>
          <w:sz w:val="24"/>
        </w:rPr>
      </w:pPr>
      <w:r>
        <w:rPr>
          <w:rFonts w:cs="Book Antiqua" w:ascii="Book Antiqua" w:hAnsi="Book Antiqua"/>
          <w:sz w:val="24"/>
        </w:rPr>
        <w:t>Bladesinger   ………………………………………………………………………………………17</w:t>
      </w:r>
    </w:p>
    <w:p>
      <w:pPr>
        <w:pStyle w:val="Textebrut"/>
        <w:rPr>
          <w:rFonts w:ascii="Book Antiqua" w:hAnsi="Book Antiqua" w:cs="Book Antiqua"/>
          <w:sz w:val="24"/>
        </w:rPr>
      </w:pPr>
      <w:r>
        <w:rPr>
          <w:rFonts w:cs="Book Antiqua" w:ascii="Book Antiqua" w:hAnsi="Book Antiqua"/>
          <w:sz w:val="24"/>
        </w:rPr>
        <w:t>Paladins</w:t>
        <w:tab/>
        <w:t>………………………………………………………………………………………45</w:t>
      </w:r>
    </w:p>
    <w:p>
      <w:pPr>
        <w:pStyle w:val="Textebrut"/>
        <w:rPr>
          <w:rFonts w:ascii="Book Antiqua" w:hAnsi="Book Antiqua" w:cs="Book Antiqua"/>
          <w:sz w:val="24"/>
        </w:rPr>
      </w:pPr>
      <w:r>
        <w:rPr>
          <w:rFonts w:cs="Book Antiqua" w:ascii="Book Antiqua" w:hAnsi="Book Antiqua"/>
          <w:sz w:val="24"/>
        </w:rPr>
        <w:t>Rangers</w:t>
        <w:tab/>
        <w:t>………………………………………………………………...…………………….93</w:t>
      </w:r>
    </w:p>
    <w:p>
      <w:pPr>
        <w:pStyle w:val="Textebrut"/>
        <w:rPr>
          <w:rFonts w:ascii="Book Antiqua" w:hAnsi="Book Antiqua" w:cs="Book Antiqua"/>
          <w:sz w:val="24"/>
        </w:rPr>
      </w:pPr>
      <w:r>
        <w:rPr>
          <w:rFonts w:cs="Book Antiqua" w:ascii="Book Antiqua" w:hAnsi="Book Antiqua"/>
          <w:sz w:val="24"/>
        </w:rPr>
        <w:t>Fighters</w:t>
        <w:tab/>
        <w:t>……………………………………………………………………………………..147</w:t>
      </w:r>
    </w:p>
    <w:p>
      <w:pPr>
        <w:pStyle w:val="Textebrut"/>
        <w:rPr>
          <w:rFonts w:ascii="Book Antiqua" w:hAnsi="Book Antiqua" w:cs="Book Antiqua"/>
          <w:sz w:val="28"/>
        </w:rPr>
      </w:pPr>
      <w:r>
        <w:rPr>
          <w:rFonts w:cs="Book Antiqua" w:ascii="Book Antiqua" w:hAnsi="Book Antiqua"/>
          <w:sz w:val="28"/>
        </w:rPr>
      </w:r>
    </w:p>
    <w:p>
      <w:pPr>
        <w:pStyle w:val="Textebrut"/>
        <w:rPr>
          <w:rFonts w:ascii="Book Antiqua" w:hAnsi="Book Antiqua" w:cs="Book Antiqua"/>
          <w:sz w:val="28"/>
        </w:rPr>
      </w:pPr>
      <w:r>
        <w:rPr>
          <w:rFonts w:cs="Book Antiqua" w:ascii="Book Antiqua" w:hAnsi="Book Antiqua"/>
          <w:sz w:val="28"/>
        </w:rPr>
      </w:r>
    </w:p>
    <w:p>
      <w:pPr>
        <w:pStyle w:val="Textebrut"/>
        <w:jc w:val="center"/>
        <w:rPr>
          <w:rFonts w:ascii="Book Antiqua" w:hAnsi="Book Antiqua" w:cs="Book Antiqua"/>
          <w:b/>
          <w:b/>
          <w:sz w:val="24"/>
        </w:rPr>
      </w:pPr>
      <w:r>
        <w:rPr>
          <w:rFonts w:cs="Book Antiqua" w:ascii="Book Antiqua" w:hAnsi="Book Antiqua"/>
          <w:b/>
          <w:sz w:val="24"/>
        </w:rPr>
        <w:t>Special thanks</w:t>
      </w:r>
    </w:p>
    <w:p>
      <w:pPr>
        <w:pStyle w:val="Textebrut"/>
        <w:jc w:val="center"/>
        <w:rPr>
          <w:rFonts w:ascii="Book Antiqua" w:hAnsi="Book Antiqua" w:cs="Book Antiqua"/>
          <w:b/>
          <w:b/>
          <w:sz w:val="28"/>
        </w:rPr>
      </w:pPr>
      <w:r>
        <w:rPr>
          <w:rFonts w:cs="Book Antiqua" w:ascii="Book Antiqua" w:hAnsi="Book Antiqua"/>
          <w:b/>
          <w:sz w:val="28"/>
        </w:rPr>
      </w:r>
    </w:p>
    <w:p>
      <w:pPr>
        <w:pStyle w:val="Textebrut"/>
        <w:rPr/>
      </w:pPr>
      <w:r>
        <w:rPr>
          <w:rFonts w:cs="Book Antiqua" w:ascii="Book Antiqua" w:hAnsi="Book Antiqua"/>
          <w:sz w:val="28"/>
        </w:rPr>
        <w:tab/>
      </w:r>
      <w:r>
        <w:rPr>
          <w:rFonts w:cs="Book Antiqua" w:ascii="Book Antiqua" w:hAnsi="Book Antiqua"/>
        </w:rPr>
        <w:t xml:space="preserve">I’ll like to thank my principal source of information and inspiration the web site of The Wanderer </w:t>
      </w:r>
      <w:r>
        <w:rPr>
          <w:rFonts w:cs="Book Antiqua" w:ascii="Book Antiqua" w:hAnsi="Book Antiqua"/>
          <w:b/>
        </w:rPr>
        <w:t>(</w:t>
      </w:r>
      <w:hyperlink r:id="rId2">
        <w:r>
          <w:rPr>
            <w:rStyle w:val="InternetLink"/>
            <w:rFonts w:cs="Book Antiqua" w:ascii="Book Antiqua" w:hAnsi="Book Antiqua"/>
          </w:rPr>
          <w:t>robert@uqtr.uquebec.ca</w:t>
        </w:r>
      </w:hyperlink>
      <w:r>
        <w:rPr>
          <w:rFonts w:cs="Book Antiqua" w:ascii="Book Antiqua" w:hAnsi="Book Antiqua"/>
          <w:b/>
        </w:rPr>
        <w:t>)</w:t>
      </w:r>
      <w:r>
        <w:rPr>
          <w:rFonts w:cs="Book Antiqua" w:ascii="Book Antiqua" w:hAnsi="Book Antiqua"/>
        </w:rPr>
        <w:t xml:space="preserve">  who is created a site where all the player of AD&amp;D can put their favorite or all of their player character. I take all of them and i create this compilation and i try to put those books update. For more information about an NPC, you can go to the Wanderer home page (</w:t>
      </w:r>
      <w:hyperlink r:id="rId3">
        <w:r>
          <w:rPr>
            <w:rStyle w:val="InternetLink"/>
            <w:rFonts w:cs="Book Antiqua" w:ascii="Book Antiqua" w:hAnsi="Book Antiqua"/>
          </w:rPr>
          <w:t>http://crpp0001.uqtr.uquebec.ca"&gt;Serveur WWW (crpp0001.uqtr.uquebec.ca</w:t>
        </w:r>
      </w:hyperlink>
      <w:r>
        <w:rPr>
          <w:rFonts w:cs="Book Antiqua" w:ascii="Book Antiqua" w:hAnsi="Book Antiqua"/>
          <w:b/>
        </w:rPr>
        <w:t xml:space="preserve">) ) </w:t>
      </w:r>
      <w:r>
        <w:rPr>
          <w:rFonts w:cs="Book Antiqua" w:ascii="Book Antiqua" w:hAnsi="Book Antiqua"/>
        </w:rPr>
        <w:t xml:space="preserve">and find the PC. There you can find the name and the e-mail of the creator of the PC. </w:t>
      </w:r>
    </w:p>
    <w:p>
      <w:pPr>
        <w:pStyle w:val="Textebrut"/>
        <w:ind w:firstLine="708"/>
        <w:rPr>
          <w:rFonts w:ascii="Book Antiqua" w:hAnsi="Book Antiqua" w:cs="Book Antiqua"/>
        </w:rPr>
      </w:pPr>
      <w:r>
        <w:rPr>
          <w:rFonts w:cs="Book Antiqua" w:ascii="Book Antiqua" w:hAnsi="Book Antiqua"/>
        </w:rPr>
        <w:t>I’d like to made apologies to all persons for delete the email and the name of the creator but as you can see i try to made those book as small as i can. I also apologies for my bad english, anyone of you can emai me for changing my sentences, i’ll take no offense !</w:t>
      </w:r>
    </w:p>
    <w:p>
      <w:pPr>
        <w:pStyle w:val="Textebrut"/>
        <w:rPr>
          <w:rFonts w:ascii="Book Antiqua" w:hAnsi="Book Antiqua" w:cs="Book Antiqua"/>
          <w:sz w:val="24"/>
        </w:rPr>
      </w:pPr>
      <w:r>
        <w:rPr>
          <w:rFonts w:cs="Book Antiqua" w:ascii="Book Antiqua" w:hAnsi="Book Antiqua"/>
        </w:rPr>
        <w:t>At last, i hope those books maybe helpful in your campain or adventures.</w:t>
      </w:r>
    </w:p>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sz w:val="24"/>
        </w:rPr>
      </w:pPr>
      <w:r>
        <w:rPr>
          <w:rFonts w:cs="Book Antiqua" w:ascii="Book Antiqua" w:hAnsi="Book Antiqua"/>
          <w:sz w:val="24"/>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b/>
                <w:b/>
                <w:sz w:val="28"/>
              </w:rPr>
            </w:pPr>
            <w:r>
              <w:rPr>
                <w:rFonts w:cs="Book Antiqua" w:ascii="Book Antiqua" w:hAnsi="Book Antiqua"/>
                <w:b/>
                <w:sz w:val="28"/>
              </w:rPr>
              <w:t>Abreviations uses in this book</w:t>
            </w:r>
          </w:p>
          <w:p>
            <w:pPr>
              <w:pStyle w:val="Textebrut"/>
              <w:rPr>
                <w:rFonts w:ascii="Book Antiqua" w:hAnsi="Book Antiqua" w:cs="Book Antiqua"/>
                <w:b/>
                <w:b/>
                <w:sz w:val="24"/>
              </w:rPr>
            </w:pPr>
            <w:r>
              <w:rPr>
                <w:rFonts w:cs="Book Antiqua" w:ascii="Book Antiqua" w:hAnsi="Book Antiqua"/>
                <w:b/>
                <w:sz w:val="24"/>
              </w:rPr>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F/RT : Find and remove traps</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HMST) : High mastery weapo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OL : Open lock</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GMST) : Grand master in weapo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MS : Move silently</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LNG : Languag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PP : Pick pocket</w:t>
            </w:r>
          </w:p>
        </w:tc>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DMG : Damag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HS : Hide in shadows</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CW : Climb Walls</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RL : Read language</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DN : Detect noise or Hear noise</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Infra : Infravisi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Ultra : Ultravisi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Gp : Gold pieces</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P) : Proficient in weap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SP) : Specialist in weap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ebrut"/>
              <w:rPr>
                <w:rFonts w:ascii="Book Antiqua" w:hAnsi="Book Antiqua" w:cs="Book Antiqua"/>
                <w:sz w:val="24"/>
              </w:rPr>
            </w:pPr>
            <w:r>
              <w:rPr>
                <w:rFonts w:cs="Book Antiqua" w:ascii="Book Antiqua" w:hAnsi="Book Antiqua"/>
                <w:sz w:val="24"/>
              </w:rPr>
              <w:t>(MST) : Master in weapon</w:t>
            </w:r>
          </w:p>
        </w:tc>
        <w:tc>
          <w:tcPr>
            <w:tcW w:w="4871"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Book Antiqua" w:hAnsi="Book Antiqua" w:cs="Book Antiqua"/>
                <w:sz w:val="24"/>
              </w:rPr>
            </w:pPr>
            <w:r>
              <w:rPr>
                <w:rFonts w:cs="Book Antiqua" w:ascii="Book Antiqua" w:hAnsi="Book Antiqua"/>
                <w:sz w:val="24"/>
              </w:rPr>
            </w:r>
          </w:p>
        </w:tc>
      </w:tr>
    </w:tbl>
    <w:p>
      <w:pPr>
        <w:pStyle w:val="Textebrut"/>
        <w:rPr>
          <w:rFonts w:ascii="Book Antiqua" w:hAnsi="Book Antiqua" w:cs="Book Antiqua"/>
          <w:sz w:val="24"/>
        </w:rPr>
      </w:pPr>
      <w:r>
        <w:rPr>
          <w:rFonts w:cs="Book Antiqua" w:ascii="Book Antiqua" w:hAnsi="Book Antiqua"/>
          <w:sz w:val="24"/>
        </w:rPr>
      </w:r>
    </w:p>
    <w:p>
      <w:pPr>
        <w:pStyle w:val="Textebrut"/>
        <w:rPr>
          <w:rFonts w:ascii="Book Antiqua" w:hAnsi="Book Antiqua" w:cs="Book Antiqua"/>
          <w:sz w:val="24"/>
        </w:rPr>
      </w:pPr>
      <w:r>
        <w:rPr>
          <w:rFonts w:cs="Book Antiqua" w:ascii="Book Antiqua" w:hAnsi="Book Antiqua"/>
          <w:sz w:val="24"/>
        </w:rPr>
      </w:r>
      <w:r>
        <w:br w:type="page"/>
      </w:r>
    </w:p>
    <w:p>
      <w:pPr>
        <w:pStyle w:val="Textebrut"/>
        <w:jc w:val="center"/>
        <w:rPr>
          <w:rFonts w:ascii="Algerian" w:hAnsi="Algerian" w:cs="Algerian"/>
          <w:sz w:val="96"/>
        </w:rPr>
      </w:pPr>
      <w:r>
        <w:rPr>
          <w:rFonts w:cs="Algerian" w:ascii="Algerian" w:hAnsi="Algerian"/>
          <w:sz w:val="96"/>
        </w:rPr>
        <w:t>Barbarians</w:t>
      </w:r>
    </w:p>
    <w:p>
      <w:pPr>
        <w:pStyle w:val="Textebrut"/>
        <w:jc w:val="center"/>
        <w:rPr>
          <w:rFonts w:ascii="Algerian" w:hAnsi="Algerian" w:cs="Algerian"/>
          <w:sz w:val="96"/>
        </w:rPr>
      </w:pPr>
      <w:r>
        <w:rPr>
          <w:rFonts w:cs="Algerian" w:ascii="Algerian" w:hAnsi="Algerian"/>
          <w:sz w:val="96"/>
        </w:rPr>
      </w:r>
    </w:p>
    <w:p>
      <w:pPr>
        <w:pStyle w:val="Normal"/>
        <w:rPr>
          <w:rFonts w:ascii="Book Antiqua" w:hAnsi="Book Antiqua" w:cs="Book Antiqua"/>
          <w:sz w:val="96"/>
        </w:rPr>
      </w:pPr>
      <w:r>
        <w:rPr>
          <w:rFonts w:cs="Book Antiqua" w:ascii="Book Antiqua" w:hAnsi="Book Antiqua"/>
          <w:sz w:val="96"/>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sz w:val="20"/>
        </w:rPr>
        <w:t>Copyright Clyde Caldwell 1988 The Northen Reaches</w:t>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p>
    <w:p>
      <w:pPr>
        <w:pStyle w:val="Heading1"/>
        <w:ind w:left="4248" w:hanging="0"/>
        <w:rPr>
          <w:rFonts w:ascii="Book Antiqua" w:hAnsi="Book Antiqua" w:cs="Book Antiqua"/>
          <w:b w:val="false"/>
          <w:b w:val="false"/>
        </w:rPr>
      </w:pPr>
      <w:r>
        <w:rPr>
          <w:rFonts w:cs="Book Antiqua" w:ascii="Book Antiqua" w:hAnsi="Book Antiqua"/>
          <w:b w:val="false"/>
        </w:rPr>
      </w:r>
      <w:r>
        <w:br w:type="page"/>
      </w:r>
    </w:p>
    <w:p>
      <w:pPr>
        <w:pStyle w:val="Heading1"/>
        <w:numPr>
          <w:ilvl w:val="0"/>
          <w:numId w:val="0"/>
        </w:numPr>
        <w:rPr>
          <w:rFonts w:ascii="Book Antiqua" w:hAnsi="Book Antiqua" w:cs="Book Antiqua"/>
          <w:b w:val="false"/>
          <w:b w:val="false"/>
        </w:rPr>
      </w:pPr>
      <w:r>
        <w:rPr>
          <w:rFonts w:cs="Book Antiqua" w:ascii="Book Antiqua" w:hAnsi="Book Antiqua"/>
          <w:b w:val="false"/>
        </w:rPr>
      </w:r>
      <w:r>
        <w:br w:type="page"/>
      </w:r>
    </w:p>
    <w:p>
      <w:pPr>
        <w:pStyle w:val="Heading1"/>
        <w:rPr>
          <w:rFonts w:ascii="Book Antiqua" w:hAnsi="Book Antiqua" w:cs="Book Antiqua"/>
        </w:rPr>
      </w:pPr>
      <w:r>
        <w:rPr>
          <w:rFonts w:cs="Book Antiqua" w:ascii="Book Antiqua" w:hAnsi="Book Antiqua"/>
        </w:rPr>
        <w:t>Carcharias</w:t>
      </w:r>
    </w:p>
    <w:p>
      <w:pPr>
        <w:pStyle w:val="Normal"/>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Barbarian</w:t>
      </w:r>
      <w:r>
        <w:rPr>
          <w:rFonts w:cs="Book Antiqua" w:ascii="Book Antiqua" w:hAnsi="Book Antiqua"/>
        </w:rPr>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9 , DEX 18 , CON 13 , INT 7 , WIS 9 , CHA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 hp 71, MV 15, MR </w:t>
        <w:tab/>
        <w:t>AL CE, Age 29, Height 6'7'',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ack, long, Beard no</w:t>
        <w:tab/>
        <w:t>Eyes blacks, Vision normal, Wealth 1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cimitar, Battle axe, Long bow, Punching, Dag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rection sense, Herbalism, Tracking, Animal lore, Swimming, Survival, Charioteering, Endurance, Mountaineering, Fire-build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Home terrain : Woods Sign language (barbaria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1 Scimitar, 1 dague, 1 long bow (+ 12 lights arrows), clothes, 10 PO, 1 big ba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scimitar + 2 T,D (in his bag, he doesn't know it's a magical weap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Hate magic .....even from cleric.....he doesn't accept even a "cure light wounds".  </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i/>
          <w:i/>
        </w:rPr>
      </w:pPr>
      <w:r>
        <w:rPr>
          <w:rFonts w:cs="Book Antiqua" w:ascii="Book Antiqua" w:hAnsi="Book Antiqua"/>
          <w:b/>
          <w:sz w:val="28"/>
        </w:rPr>
        <w:t>Clarion the Barbarian</w:t>
      </w:r>
    </w:p>
    <w:p>
      <w:pPr>
        <w:pStyle w:val="Textebrut"/>
        <w:rPr/>
      </w:pPr>
      <w:r>
        <w:rPr>
          <w:rFonts w:cs="Book Antiqua" w:ascii="Book Antiqua" w:hAnsi="Book Antiqua"/>
          <w:i/>
        </w:rPr>
        <w:t>Barbarian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i/>
          <w:i/>
        </w:rPr>
      </w:pPr>
      <w:r>
        <w:rPr>
          <w:rFonts w:cs="Book Antiqua" w:ascii="Book Antiqua" w:hAnsi="Book Antiqua"/>
          <w:i/>
        </w:rPr>
        <w:t>Lord Clarion of High Pass, Ruler of Hap and Champion of Temp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1, DEX 18, CON 9, INT 6, WIS 7, CHA 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97, MV , MR</w:t>
        <w:tab/>
        <w:tab/>
        <w:t>AL Neutral Good, Age 47, Height 197cm, Weight 126kg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Brown, Beard Skggstubb (Swedish)</w:t>
        <w:tab/>
        <w:t xml:space="preserve">Eyes Brown, Vision , Wealth 554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ng brown hair, very big and strong.</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8 of Tempus, Dmg: 1d8+19*2/1d12+19*2, when praying damage is: 1d8+21*2/1d12+21*2, heavy Crossbow: Damage: 2d4+5/2d6+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hills), Midani (lng), Swimming, Rope use, Blind fighting, Common (lng), Riding (land-based), Set snares, Seamans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when hosti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es (kl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Beans (7 beans), ring of truth, ring of feather falling, ring of fire resistance, ring of spell turning,</w:t>
      </w:r>
    </w:p>
    <w:p>
      <w:pPr>
        <w:pStyle w:val="Textebrut"/>
        <w:rPr>
          <w:rFonts w:ascii="Book Antiqua" w:hAnsi="Book Antiqua" w:cs="Book Antiqua"/>
        </w:rPr>
      </w:pPr>
      <w:r>
        <w:rPr>
          <w:rFonts w:cs="Book Antiqua" w:ascii="Book Antiqua" w:hAnsi="Book Antiqua"/>
        </w:rPr>
        <w:t>cloak of the manta ray, neckless of missils, ring of shoting stars, girdle of frost giant, mistboat, horn of fo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orbus Denox</w:t>
      </w:r>
    </w:p>
    <w:p>
      <w:pPr>
        <w:pStyle w:val="Textebrut"/>
        <w:rPr/>
      </w:pPr>
      <w:r>
        <w:rPr>
          <w:rFonts w:cs="Book Antiqua" w:ascii="Book Antiqua" w:hAnsi="Book Antiqua"/>
          <w:i/>
        </w:rPr>
        <w:t>Barbarian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6, CON 16, INT 13, WIS 12, CHA 14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8, MV 12, MR 0</w:t>
        <w:tab/>
        <w:t xml:space="preserve">AL CG, Age 26, Height 6'3", Weight 22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Caucasian, Hair Red, Beard -    Eyes Blue, Vision Normal, Wealth 20,0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orbus Denolx is a Barbarian Prince from the Snow Barbarian tribes in the World of Greyhawk. Former prince would be a better description. He gave up his throne to his younger brother Andrel in order to create his own minor kingdom in the lands south of Greyhawk City itself.  He has specialization in both the Bastard Sword and the Long Bow. His favorite weapon is a +1,+3 vs shape changers Bastard Sword. He normally wears +3 studded leather armor. The influence of the more "civilized" lands has led him to give up most of his prejudices against magic.   Corbus' Home : The castle is fairly large with one rarity : an indoor garden completely enclosed in a transparent dome. The dome is made up of thick panes of glass that have had glassteel cast upon them and made permanent. This alone makes his home one of the most costly in all of Greyhaw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Tracking (as a Ranger), Climbing (as a thief), Riding (landborne) Blindfighting, Reading/Writing, Swimming.  Speaks Common, Orc, Goblin, High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s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rength Long Bow +3, Bastard Sword +1, +3 vs. Shape changers, Studded Leather armor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arret Jaxx</w:t>
      </w:r>
    </w:p>
    <w:p>
      <w:pPr>
        <w:pStyle w:val="Textebrut"/>
        <w:rPr/>
      </w:pPr>
      <w:r>
        <w:rPr>
          <w:rFonts w:cs="Book Antiqua" w:ascii="Book Antiqua" w:hAnsi="Book Antiqua"/>
          <w:i/>
        </w:rPr>
        <w:t>Barbarian 26</w:t>
      </w:r>
      <w:r>
        <w:rPr>
          <w:rFonts w:cs="Book Antiqua" w:ascii="Book Antiqua" w:hAnsi="Book Antiqua"/>
          <w:i/>
          <w:vertAlign w:val="superscript"/>
        </w:rPr>
        <w:t>th</w:t>
      </w:r>
      <w:r>
        <w:rPr>
          <w:rFonts w:cs="Book Antiqua" w:ascii="Book Antiqua" w:hAnsi="Book Antiqua"/>
        </w:rPr>
        <w:t xml:space="preserve"> </w:t>
        <w:tab/>
        <w:tab/>
        <w:t>Minotaur Male</w:t>
      </w:r>
    </w:p>
    <w:p>
      <w:pPr>
        <w:pStyle w:val="Textebrut"/>
        <w:rPr>
          <w:rFonts w:ascii="Book Antiqua" w:hAnsi="Book Antiqua" w:cs="Book Antiqua"/>
          <w:i/>
          <w:i/>
        </w:rPr>
      </w:pPr>
      <w:r>
        <w:rPr>
          <w:rFonts w:cs="Book Antiqua" w:ascii="Book Antiqua" w:hAnsi="Book Antiqua"/>
          <w:i/>
        </w:rPr>
        <w:t>First Member of the Deathbringers, Chosen of Talo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3 , DEX 18 , CON 20 , INT 18 , WIS 17 , CHA 1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481, MV 15(30), MR 45</w:t>
        <w:tab/>
        <w:tab/>
        <w:t>AL C/E, Age 50, Height 8'10'', Weight 4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Black, Beard</w:t>
        <w:tab/>
        <w:t>Eyes Black, Vision Normal, Wealth 2,5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arge and Menacing with Scars all over. No armor but his nose has eight nose rings. Utterly Black inside and ou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Battle Axe Specialization +6/+6, Spear +3/+3, Knife +3/+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Survival, Endurance, Running, Tracking x2, Hunting, , Languages, Realms Common, ElvenDrow, Goblin, Red Dragon, Og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Run at a rate of 30 in an open spri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lint, Ro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arrings, Protection +5, Protection +5, Extra Earring, Total Heal, Life Protection, Invisiblity, Magic Resistance, Free Action, ,Bracers AC +4 ,Mage-Bane Battle Axe +6, Cahn's Knife of Death +6, Braclet of Fire Resistance, Bag of Holding, ,Pin of Talos (Able to Gate in Baphomet upon Talos' Approv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arret was the general of a Minotaur Tribe in Guthmere Forest. His Tribe was then hassled by a wizard of high level. The wizard demanded the most powerful of the tribe to be killed for his pleasure. When he arrived it looked to be more then he could handle so the wizard used a monster summoning spell to gate in help. This spell called on Alanis Deathbringer and her party. She helped Garret instead of fighting him. They made short work of the wizard and Garret became the first real member of the deathbringers.</w:t>
      </w:r>
    </w:p>
    <w:p>
      <w:pPr>
        <w:pStyle w:val="Textebrut"/>
        <w:rPr>
          <w:rFonts w:ascii="Book Antiqua" w:hAnsi="Book Antiqua" w:cs="Book Antiqua"/>
        </w:rPr>
      </w:pPr>
      <w:r>
        <w:rPr>
          <w:rFonts w:cs="Book Antiqua" w:ascii="Book Antiqua" w:hAnsi="Book Antiqua"/>
        </w:rPr>
        <w:t>After they Adventured for a while and gained more members, Alanis left the party for a while to do research. This was when Talos came to the Barbarian. Talos showed Garret his tribe being killed off by some powerful foe.  Garret and the rest of the Deathbringers, (except Alanis), traveled to Guthmere Forest to save his tribe. Unfortunatly by the time they got there the tribe was all dead. They were able to find the location  of the Lich that was responsible, he was using the tribe to create an army of undead. The lich also had a Werewolf Priest of Malar and a Bane (undead fighter). The Deathbringers had alot of trouble with this until Alanis showed up and defeated the lich. The actual cause of the problem was beyond a gate opened by the lich. The party went through the gate only to find Mephestopheles and minions. They managed to defeat these fiends. The battle destroyed the castle that they were in forceing them through a different gate, a gate  to Sigil. They continued on in the planes for a time. In Bytopia Garret was the only surviver of the battle with the adamantite dragon. He did this by calling of Talos and using the pin of Talos. Garret was present for the battle between Talos and Cyr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oramoz Diturr</w:t>
      </w:r>
    </w:p>
    <w:p>
      <w:pPr>
        <w:pStyle w:val="Textebrut"/>
        <w:rPr/>
      </w:pPr>
      <w:r>
        <w:rPr>
          <w:rFonts w:cs="Book Antiqua" w:ascii="Book Antiqua" w:hAnsi="Book Antiqua"/>
          <w:i/>
        </w:rPr>
        <w:t>Barbarian/Cleric 12</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dualed as Cleric)</w:t>
        <w:tab/>
      </w:r>
      <w:r>
        <w:rPr>
          <w:rFonts w:cs="Book Antiqua" w:ascii="Book Antiqua" w:hAnsi="Book Antiqua"/>
        </w:rPr>
        <w:tab/>
        <w:t>Minotau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6 , CON 19 (Hea /Fit), INT 16 , WIS 18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165, MV 18, MR</w:t>
        <w:tab/>
        <w:t>AL chaotic Evil, Age 80, Height 10', Weight 7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Fur-Black, Beard</w:t>
        <w:tab/>
        <w:t xml:space="preserve">Eyes Black, Vision Infra 60", Wealth 2,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en Foot tall (magically altered) Black Minotaur of Talidas. His horns are capped with adaptnamtite points and he wears a brand of spider over his left eye. He is typically armed in full plate and Carries two giant sized warhammers Both magically enchanted(one of artifact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w/ Warhammers Prof. w/ staves &amp; Clubs Prof w/ ax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 &amp; Write SpellCraft Religion Blind Fighting Ancient Hist. Lang, Common, Drow, orc, UnderCommon, Lizarman Healing Necrology Venom Hand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rmal allowed to a Priest (priestest) of Lol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control as pri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lot of junk, high level characters acummulate too much stuff to l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rhammers, "CRUSH" giant sized warhammer(2d8) +3/+3 on the roll of a natural 20 the target and all his/her items must make a save verse crushing blow at -3 or all items will be destroyed. "Gellorack" giant sized warhammer(2d8) +2/+2, special ability that every time an oppponant is stuck he/she is knocked back 2d10 feet. Hueler's heafty sack(sp?): in the main holding(center) pouch is all his normal gear. In the left and right sides are where all his "collections" are held. Goramoz collects cursed magic items, there always seams be something usefull he can do with them, and they always teach theives a lesson in who they should and shouldn't steal from. He also has mudane things like a hat of diguise to conceal himself, Mythral full plate, ring of regeneration, ring of free action These were just the interesting th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oramoz originally a barbarian Minotaur from Talidas, in his adventures found his way through a portal to Faerun and there he began a new life as a priest. When the time of troubles came to his pantheon way slain leaving him with out a faith. During this time he was travelling with a drow surface scout by the name of Xylan Tar'rakus and seeing the power gained through the devotion to his Matron covinced Goramoz the he had found a new God. Lolth took the powerful minotaur in as a bodyguard to Xylan, but only after a test of loyalty and a brand the would forever mark his alliacnce. He recieved a brand of a spider apon his left ey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Ivan</w:t>
      </w:r>
    </w:p>
    <w:p>
      <w:pPr>
        <w:pStyle w:val="Textebrut"/>
        <w:rPr/>
      </w:pPr>
      <w:r>
        <w:rPr>
          <w:rFonts w:cs="Book Antiqua" w:ascii="Book Antiqua" w:hAnsi="Book Antiqua"/>
          <w:i/>
        </w:rPr>
        <w:t>Barbarian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84, DEX 10, CON 19, INT 7, WIS 5, CHA 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10, MV 12, MR 0</w:t>
        <w:tab/>
        <w:t xml:space="preserve">AL CG, Age Unknown, Height 6' 4", Weight 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 Beard No   Eyes Blue, Vision Normal, Wealth 3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Ivan was a Great fighter. He hailed from the Savage North, from a tribe. Ivan was not familiar with the civilication, and with his low intelligens it was very hard for Ivan to learn how to behaiv in the civilized world.He was also a v e r y curious pers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gical 2-handed sword +3, 2-handed swords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 building, Survival artic,Endurance, Running, Fishing, Hunting, Leather wor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fter drinking seviral magical potions at one time, Ivan got the ability to detect magic whenever he touched the it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Magical 2-handed sword +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loakDagger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Ivan came from the savage north, from a tribe.He was spotted by an adventure group who saw his fighting abilities.The adventure group fought against Zents.Ivan killed great wizards and big dragons.His life ended falling into a pit full of snakes. "Curiosity killed the cat".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hord Magebane</w:t>
      </w:r>
    </w:p>
    <w:p>
      <w:pPr>
        <w:pStyle w:val="Normal"/>
        <w:rPr/>
      </w:pPr>
      <w:r>
        <w:rPr>
          <w:rFonts w:cs="Book Antiqua" w:ascii="Book Antiqua" w:hAnsi="Book Antiqua"/>
          <w:i/>
        </w:rPr>
        <w:t>Barbarian [kit: Ravager] 12</w:t>
      </w:r>
      <w:r>
        <w:rPr>
          <w:rFonts w:cs="Book Antiqua" w:ascii="Book Antiqua" w:hAnsi="Book Antiqua"/>
          <w:i/>
          <w:vertAlign w:val="superscript"/>
        </w:rPr>
        <w:t>th</w:t>
      </w:r>
      <w:r>
        <w:rPr>
          <w:rFonts w:cs="Book Antiqua" w:ascii="Book Antiqua" w:hAnsi="Book Antiqua"/>
        </w:rPr>
        <w:t xml:space="preserve"> </w:t>
        <w:tab/>
        <w:tab/>
        <w:t>Half-Ogre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9 , DEX 17 , CON 19 , INT 12 , WIS 15 , CHA 13 , COM , PER 1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146, MV 15, MR</w:t>
        <w:tab/>
        <w:t>AL NG, Age 25, Height 7'10'', Weight 4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ell tanned, Hair Grey, Beard Stubbly</w:t>
        <w:tab/>
        <w:t xml:space="preserve">Eyes Grey, Vision Infra (60'), Wealth Spent it on drink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Twin battle-axes (m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 detection (30%); zero penalty two-weapon attack; +1 att with axe; enraged frenzy; unarmed combat dmg same as club; Gains survival, hiding, surprise,tracking,and animal lore when in mountainous terr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win axes (cut down from father's double-bitted battle axe) and skeletal arm (orc)hung from left shoul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gre father, Human mother, killed Dad at age 7 with dad's own axe. Axe was too large, had it cut into tw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aness</w:t>
      </w:r>
    </w:p>
    <w:p>
      <w:pPr>
        <w:pStyle w:val="Textebrut"/>
        <w:rPr/>
      </w:pPr>
      <w:r>
        <w:rPr>
          <w:rFonts w:cs="Book Antiqua" w:ascii="Book Antiqua" w:hAnsi="Book Antiqua"/>
          <w:i/>
        </w:rPr>
        <w:t>Barbarian 7</w:t>
      </w:r>
      <w:r>
        <w:rPr>
          <w:rFonts w:cs="Book Antiqua" w:ascii="Book Antiqua" w:hAnsi="Book Antiqua"/>
          <w:i/>
          <w:vertAlign w:val="superscript"/>
        </w:rPr>
        <w:t>th</w:t>
      </w:r>
      <w:r>
        <w:rPr>
          <w:rFonts w:cs="Book Antiqua" w:ascii="Book Antiqua" w:hAnsi="Book Antiqua"/>
          <w:i/>
        </w:rPr>
        <w:t xml:space="preserve"> /Cleric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Wemic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 , DEX 16 , CON 18 , INT 16 , WIS 16 , CHA 15 , COM 6, PER 41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91, MV 15, MR 15</w:t>
        <w:tab/>
        <w:tab/>
        <w:t xml:space="preserve">AL neutral evil, Age 14, Height 7'0'', Weight 731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usky golden, Hair black, Beard -     Eyes crystal blue, Vision normal, Wealth 1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one club (1)*, Bastard sword +4 (3)**, ambidexterity (1), 2-weapon style(1),short sword(0), long composite bow(3)*, spear(0), javelin(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Noise, Eating, fire building, hunting, natural fighting, relegion, survival(plains), tracking,weapon-smithing, weaving, wild-fighting, reading/writing(1), endurance(1), direction sense(1), set snares(1), ancient languages (1), healing (2), herbalism (2), running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All Clerical stats for casting spells will increase as your level increases.right now she has:6-1</w:t>
      </w:r>
      <w:r>
        <w:rPr>
          <w:rFonts w:cs="Book Antiqua" w:ascii="Book Antiqua" w:hAnsi="Book Antiqua"/>
          <w:vertAlign w:val="superscript"/>
        </w:rPr>
        <w:t>st</w:t>
      </w:r>
      <w:r>
        <w:rPr>
          <w:rFonts w:cs="Book Antiqua" w:ascii="Book Antiqua" w:hAnsi="Book Antiqua"/>
        </w:rPr>
        <w:t xml:space="preserve"> lvl Priest spells, 5-2</w:t>
      </w:r>
      <w:r>
        <w:rPr>
          <w:rFonts w:cs="Book Antiqua" w:ascii="Book Antiqua" w:hAnsi="Book Antiqua"/>
          <w:vertAlign w:val="superscript"/>
        </w:rPr>
        <w:t>nd</w:t>
      </w:r>
      <w:r>
        <w:rPr>
          <w:rFonts w:cs="Book Antiqua" w:ascii="Book Antiqua" w:hAnsi="Book Antiqua"/>
        </w:rPr>
        <w:t xml:space="preserve"> lvl Priest spells, 3-3</w:t>
      </w:r>
      <w:r>
        <w:rPr>
          <w:rFonts w:cs="Book Antiqua" w:ascii="Book Antiqua" w:hAnsi="Book Antiqua"/>
          <w:vertAlign w:val="superscript"/>
        </w:rPr>
        <w:t>rd</w:t>
      </w:r>
      <w:r>
        <w:rPr>
          <w:rFonts w:cs="Book Antiqua" w:ascii="Book Antiqua" w:hAnsi="Book Antiqua"/>
        </w:rPr>
        <w:t xml:space="preserve"> lvl Priest spells, 2-4</w:t>
      </w:r>
      <w:r>
        <w:rPr>
          <w:rFonts w:cs="Book Antiqua" w:ascii="Book Antiqua" w:hAnsi="Book Antiqua"/>
          <w:vertAlign w:val="superscript"/>
        </w:rPr>
        <w:t>th</w:t>
      </w:r>
      <w:r>
        <w:rPr>
          <w:rFonts w:cs="Book Antiqua" w:ascii="Book Antiqua" w:hAnsi="Book Antiqua"/>
        </w:rPr>
        <w:t xml:space="preserve"> lvl Priest spells, 1-5</w:t>
      </w:r>
      <w:r>
        <w:rPr>
          <w:rFonts w:cs="Book Antiqua" w:ascii="Book Antiqua" w:hAnsi="Book Antiqua"/>
          <w:vertAlign w:val="superscript"/>
        </w:rPr>
        <w:t>th</w:t>
      </w:r>
      <w:r>
        <w:rPr>
          <w:rFonts w:cs="Book Antiqua" w:ascii="Book Antiqua" w:hAnsi="Book Antiqua"/>
        </w:rPr>
        <w:t xml:space="preserve"> lvl Priest sp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ake damage as large creature, rude, +3 to save vrs petrification,polymorph,death magic,paralization,+2 to save vrs breath weapon,rods,staff,wands, +4 to save vrs poison, climb cliff and trees at 99%, bestal speech, hide in natural surroundings 61%, can only be surprised 10% of the time, monstrous hearing, 35% back protection, detect illusion 35% of the time, detect magic 60% of the ti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orch{4}, clothes{2}, hemp rope-50 feet, grappling hook, back pack, large sacks{2}, iron pot, food{9}, wine skin{2}, unholy water{3}, clerical symbol, sheaf arrow{2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light arrows{10}, 2 handed bastard sword +4, bracers of arch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entar Baskis</w:t>
      </w:r>
    </w:p>
    <w:p>
      <w:pPr>
        <w:pStyle w:val="Textebrut"/>
        <w:rPr/>
      </w:pPr>
      <w:r>
        <w:rPr>
          <w:rFonts w:cs="Book Antiqua" w:ascii="Book Antiqua" w:hAnsi="Book Antiqua"/>
          <w:i/>
        </w:rPr>
        <w:t>Fighter [kit:barbarian]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Protector of the Rimfrost Mountain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83, DEX 16, CON 17, INT 12, WIS 11, CHA 13, COM 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2, MV 15, MR 0</w:t>
        <w:tab/>
        <w:t>AL CG, Age 33, Height 6'2", Weight 24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but bronzed, Hair deep brown, Beard -    Eyes green, Vision normal, Wealth 100,000  gp val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entar is quite ferocious looking when he wants to be, but he normally has a smile on his face. There is a huge scar running fron the base of his neck down to his waist on the right side, the result of an unsuccessful encounter with a glass golem. His hair is cut fairly short, and his nose is flat from being broken seven times. He goes bare-chested under most conditions, and carries his whip on his belt. There is also a brace around his torso holding his thirteen throwing daggers. These are his only weapons, and he normally only carries a belt pouch for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hrowing Daggers (p.) , Whip (sp) , Punching (double-sp) , Wrestling (triple-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Running, endurance, climbing, cooking, hunting, mountaineering (2)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3 throwing daggers , 12' whip , hunting snares , flint and steel , dice , 50' fishing line and hooks , climbig spikes and hamme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AC 2 , +3 Ring of Protection , +3 Dagger of Undead Slaying (x3 damage, glows for detection) ,</w:t>
      </w:r>
    </w:p>
    <w:p>
      <w:pPr>
        <w:pStyle w:val="Textebrut"/>
        <w:rPr>
          <w:rFonts w:ascii="Book Antiqua" w:hAnsi="Book Antiqua" w:cs="Book Antiqua"/>
        </w:rPr>
      </w:pPr>
      <w:r>
        <w:rPr>
          <w:rFonts w:cs="Book Antiqua" w:ascii="Book Antiqua" w:hAnsi="Book Antiqua"/>
        </w:rPr>
        <w:t>Keoghtam's Ointment (4) , Potion of Feather Fall.</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rew up in Rimfrost Mountains, taken as slave by Lord Brennan when only 9. Escaped at age 14, lived among rebel group. Became like a son to the priest of the rebels, Zallan. Zallan killed by attack on rebel camp. People revolt against Brennan, and killed him. Sentar personally defeated commander of King's forces sent to quell rebellion. Area has continued to exist as a free state under protection of mountain-dwelling Sentar. His knowledge of area and battle skills help keep the King from attacking the mountain</w:t>
      </w:r>
    </w:p>
    <w:p>
      <w:pPr>
        <w:pStyle w:val="Textebrut"/>
        <w:rPr>
          <w:rFonts w:ascii="Book Antiqua" w:hAnsi="Book Antiqua" w:cs="Book Antiqua"/>
        </w:rPr>
      </w:pPr>
      <w:r>
        <w:rPr>
          <w:rFonts w:cs="Book Antiqua" w:ascii="Book Antiqua" w:hAnsi="Book Antiqua"/>
        </w:rPr>
        <w:t>area, as the risk would be too grea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hadowmoon</w:t>
      </w:r>
    </w:p>
    <w:p>
      <w:pPr>
        <w:pStyle w:val="Normal"/>
        <w:rPr/>
      </w:pPr>
      <w:r>
        <w:rPr>
          <w:rFonts w:cs="Book Antiqua" w:ascii="Book Antiqua" w:hAnsi="Book Antiqua"/>
          <w:i/>
        </w:rPr>
        <w:t>Barbarian [kit : Medecine-woman] 3</w:t>
      </w:r>
      <w:r>
        <w:rPr>
          <w:rFonts w:cs="Book Antiqua" w:ascii="Book Antiqua" w:hAnsi="Book Antiqua"/>
          <w:i/>
          <w:vertAlign w:val="superscript"/>
        </w:rPr>
        <w:t>rd</w:t>
      </w:r>
      <w:r>
        <w:rPr>
          <w:rFonts w:cs="Book Antiqua" w:ascii="Book Antiqua" w:hAnsi="Book Antiqua"/>
        </w:rPr>
        <w:t xml:space="preserve"> </w:t>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5 , CON 15 , INT 13 , WIS 15 , CHA 9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9, hp 16, MV 15, MR </w:t>
        <w:tab/>
        <w:t>AL CG, Age 18, Height 5'9", Weight 15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Red (Indian), Hair Black, Beard  </w:t>
        <w:tab/>
        <w:t>Eyes Black, Vision , Wealth 5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ng indian woman, with long hairs, she looks like Pocahont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Short bow with light arrows, Tomahawk (one handed axe). </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First aid, Herbalism, Survival (specialized in Plain), Light sleep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jor sphere : All, Healing, Necromantic. Minor sphere : Charm, Guardian,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Homeland : Plain; Back detection : 13 %; Climbing : 40 %; Leaping and springing; Talisman : none. Benefits : Destroy disease, medecine belt. Hindrances : cannot Turn undead, last rit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Indian clothes, 1 short bow with 8 lights arrows, 1 tomahawk, 1 little bag with PO, 1 brown bear pel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tile the Merciless</w:t>
      </w:r>
    </w:p>
    <w:p>
      <w:pPr>
        <w:pStyle w:val="Textebrut"/>
        <w:rPr/>
      </w:pPr>
      <w:r>
        <w:rPr>
          <w:rFonts w:cs="Book Antiqua" w:ascii="Book Antiqua" w:hAnsi="Book Antiqua"/>
          <w:i/>
        </w:rPr>
        <w:t>Barbarian 7</w:t>
      </w:r>
      <w:r>
        <w:rPr>
          <w:rFonts w:cs="Book Antiqua" w:ascii="Book Antiqua" w:hAnsi="Book Antiqua"/>
          <w:i/>
          <w:vertAlign w:val="superscript"/>
        </w:rPr>
        <w:t>th</w:t>
      </w:r>
      <w:r>
        <w:rPr>
          <w:rFonts w:cs="Book Antiqua" w:ascii="Book Antiqua" w:hAnsi="Book Antiqua"/>
          <w:i/>
        </w:rPr>
        <w:t xml:space="preserve"> </w:t>
        <w:tab/>
        <w:tab/>
        <w:tab/>
      </w:r>
      <w:r>
        <w:rPr>
          <w:rFonts w:cs="Book Antiqua" w:ascii="Book Antiqua" w:hAnsi="Book Antiqua"/>
        </w:rPr>
        <w:t>Human, Male (originally)/ Female (Girdle of Femininity)</w:t>
      </w:r>
    </w:p>
    <w:p>
      <w:pPr>
        <w:pStyle w:val="Textebrut"/>
        <w:rPr>
          <w:rFonts w:ascii="Book Antiqua" w:hAnsi="Book Antiqua" w:cs="Book Antiqua"/>
          <w:i/>
          <w:i/>
        </w:rPr>
      </w:pPr>
      <w:r>
        <w:rPr>
          <w:rFonts w:cs="Book Antiqua" w:ascii="Book Antiqua" w:hAnsi="Book Antiqua"/>
          <w:i/>
        </w:rPr>
        <w:t>Crocadile Slayer, Scoundrel at Lar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6, DEX 16, CON 18, INT 6, WIS 8, CHA 5, COM 3, PER 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08, MV 15, MR 0.0</w:t>
        <w:tab/>
        <w:t xml:space="preserve">AL NE, Age 25, Height 6'8", Weight 35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black, unwashed, Beard none (in both cases)  Eyes blue, Vision Normal (60'), Wealth 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ile is the meanest creature you ever met. Together with his best friend and Bounty Hunter, Kain, Stile roamed the Heartlands of the Forgotten Realms for more than 4 years.  He spent his time in two pursuits: womanising, and drinking. Near 1356 DR, Stile found a girdle that he believed (or rather, was lead to believe, was a girdle of giant strength) but when he put it on, he altered sexes.  Stile left the party of Unruly Adventurers to seek a cure. His present where abouts are suspected to be as a bar maid in Waterdee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rident +2, Warhammer of Thunderbol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ailing, Wrestling, Drin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rax Gowren</w:t>
      </w:r>
    </w:p>
    <w:p>
      <w:pPr>
        <w:pStyle w:val="Normal"/>
        <w:rPr/>
      </w:pPr>
      <w:r>
        <w:rPr>
          <w:rFonts w:cs="Book Antiqua" w:ascii="Book Antiqua" w:hAnsi="Book Antiqua"/>
          <w:i/>
        </w:rPr>
        <w:t>Barbarian 1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w:t>
      </w:r>
    </w:p>
    <w:p>
      <w:pPr>
        <w:pStyle w:val="Heading2"/>
        <w:rPr/>
      </w:pPr>
      <w:r>
        <w:rPr/>
        <w:t>General of Barbarian Cl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2 (Mus 22/Sta 22), DEX 17 (Aim 17/Bal 17), CON 16 , INT 14 (Rea 14/Kno 14), WIS 14 Inn 14/Wil 14), CHA 15 (Lea 15/App 15),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140, MV 36, MR 0</w:t>
        <w:tab/>
        <w:t>AL CN, Age 26, Height 07' 00", Weight 32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ack, Beard Nil</w:t>
        <w:tab/>
        <w:tab/>
        <w:t>Eyes Black, Vision Normal, Wealth 11,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has 4mil in gp's and 2mil in gems. He has a magical axe worth 5mil al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Grandmaster:Battle Axe Specialized:War Hammer, Long Bow, Swor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Knows: Survival, Hunting, Blind-Fighting, Direction Sense, Riding Land Based,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e has a black panther, Onyx, which is with him at all 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Bracers AC:2, Girdle of Fire Giant Strength, Ring of Protection +4, Belt of Anti-Magic Shell, Orb of Fire Negation, Crossbow Harness +3, Ring of Tremors, Hammer of Thunderbolts, Diamond Axe of Sharpness +5, Wand of Mage's Bane, Boots of Speed, Broach of Shielding, Rope of Climbing, Flying Carpet, Bag of Holding, Helmet:Immunity to all spells of 4th level or less, Nomog' Geaya Battle Axe, Nana Sin Battle Ax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rax started out as a slave for a barbarian tribe, but was able to prove himself to be an able fighter. With the support of a barbarian in the tribe he was allowed to become a warrior amongst the clan. Soon he came to be one of the generals of the clan. He is also part of a very powerful party called the Mighty Par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or</w:t>
      </w:r>
    </w:p>
    <w:p>
      <w:pPr>
        <w:pStyle w:val="Textebrut"/>
        <w:rPr/>
      </w:pPr>
      <w:r>
        <w:rPr>
          <w:rFonts w:cs="Book Antiqua" w:ascii="Book Antiqua" w:hAnsi="Book Antiqua"/>
          <w:i/>
        </w:rPr>
        <w:t>Barbarian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DEX 17, CON 18, INT 4, WIS 5,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45, MV , MR </w:t>
        <w:tab/>
        <w:tab/>
        <w:t>AL N, Age 28, Height 6' 11",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rown, Beard-     Eyes grey, Vision normal, Wealth Vari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or is a fool who believes he is a great fighter. Often when horses are mentioned he runs off in search of one. In all the normal places, genral stores, armorys, theaters... anywhere but a stable. When by chance he does find a stable he tries to find a way to get one with the little money he usually has. He tries to impress people with his fame which is nearly non-exis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also is proficient in the use of clubs, and hamm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Very few proficiencies he does have blindfighting, rope use, and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Vor normally carries only his sword, clothing and he wears plate mail armor. Although at times he wears a backpack with a few whetstones, a throwing hammer and a few whetstones and some items owned by his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Vor lost his magic to one of his friends who is a con man. So, he currently only has a potion of heroism and a blank scroll with his magical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or's past is unknown even to him or at least he's to stupid to answer my question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Yersinia</w:t>
      </w:r>
    </w:p>
    <w:p>
      <w:pPr>
        <w:pStyle w:val="Normal"/>
        <w:rPr/>
      </w:pPr>
      <w:r>
        <w:rPr>
          <w:rFonts w:cs="Book Antiqua" w:ascii="Book Antiqua" w:hAnsi="Book Antiqua"/>
          <w:i/>
        </w:rPr>
        <w:t>Barbarian  4</w:t>
      </w:r>
      <w:r>
        <w:rPr>
          <w:rFonts w:cs="Book Antiqua" w:ascii="Book Antiqua" w:hAnsi="Book Antiqua"/>
          <w:i/>
          <w:vertAlign w:val="superscript"/>
        </w:rPr>
        <w:t>th</w:t>
      </w:r>
      <w:r>
        <w:rPr>
          <w:rFonts w:cs="Book Antiqua" w:ascii="Book Antiqua" w:hAnsi="Book Antiqua"/>
        </w:rPr>
        <w:t xml:space="preserve"> </w:t>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6 , CON 16, INT 15, WIS 12, CHA 11,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33, MV 15, MR </w:t>
        <w:tab/>
        <w:t>AL NG, Age 19, Height 6', Weight 147 lbs</w:t>
      </w:r>
    </w:p>
    <w:p>
      <w:pPr>
        <w:pStyle w:val="Normal"/>
        <w:rPr>
          <w:rFonts w:ascii="Book Antiqua" w:hAnsi="Book Antiqua" w:cs="Book Antiqua"/>
        </w:rPr>
      </w:pPr>
      <w:r>
        <w:rPr>
          <w:rFonts w:cs="Book Antiqua" w:ascii="Book Antiqua" w:hAnsi="Book Antiqua"/>
        </w:rPr>
        <w:t xml:space="preserve">Skin White, Hair Long, blacks, Beard </w:t>
        <w:tab/>
        <w:t>Eyes Blue, Vision , Wealth 188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ng woman, green cloth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bow (sp), Bolas, Scimitar, Knives, 2 handed Weapons style (for kni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owyer/Fletcher, Hunting, Running, Animal lore, Survival, Set snares, Endurance, Riding (land based), Sign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ack detection : 30 %; Climbing : 75 %; Leaping and springing; Homeland : for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1 long bow with 10 lights arrows, 10 throwing knives, 1 rug, clothes, 1 Bolas, 1 horse (equip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ring of protection (+ 2) and 1 ring of Sorce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ster of Carcharias, she was hunter in his tribe, his 2 magicals rings are a present from a friend, she doesn't know they are magic.....for her, they are present...not more, but she doesn't accept to give them.....</w:t>
      </w:r>
    </w:p>
    <w:p>
      <w:pPr>
        <w:pStyle w:val="Textebrut"/>
        <w:rPr>
          <w:rFonts w:ascii="Book Antiqua" w:hAnsi="Book Antiqua" w:cs="Book Antiqua"/>
        </w:rPr>
      </w:pPr>
      <w:r>
        <w:rPr>
          <w:rFonts w:cs="Book Antiqua" w:ascii="Book Antiqua" w:hAnsi="Book Antiqua"/>
        </w:rPr>
      </w:r>
      <w:r>
        <w:br w:type="page"/>
      </w:r>
    </w:p>
    <w:p>
      <w:pPr>
        <w:pStyle w:val="Textebrut"/>
        <w:rPr>
          <w:rFonts w:ascii="Book Antiqua" w:hAnsi="Book Antiqua" w:cs="Book Antiqua"/>
        </w:rPr>
      </w:pPr>
      <w:r>
        <w:rPr>
          <w:rFonts w:cs="Book Antiqua" w:ascii="Book Antiqua" w:hAnsi="Book Antiqua"/>
        </w:rPr>
      </w:r>
    </w:p>
    <w:p>
      <w:pPr>
        <w:pStyle w:val="Textebrut"/>
        <w:jc w:val="center"/>
        <w:rPr>
          <w:rFonts w:ascii="Book Antiqua" w:hAnsi="Book Antiqua" w:cs="Book Antiqua"/>
        </w:rPr>
      </w:pPr>
      <w:r>
        <w:rPr>
          <w:rFonts w:cs="Book Antiqua" w:ascii="Book Antiqua" w:hAnsi="Book Antiqua"/>
        </w:rPr>
      </w:r>
      <w:r>
        <w:br w:type="page"/>
      </w:r>
    </w:p>
    <w:p>
      <w:pPr>
        <w:pStyle w:val="Textebrut"/>
        <w:jc w:val="center"/>
        <w:rPr/>
      </w:pPr>
      <w:r>
        <w:rPr>
          <w:rFonts w:eastAsia="Book Antiqua" w:cs="Book Antiqua" w:ascii="Book Antiqua" w:hAnsi="Book Antiqua"/>
        </w:rPr>
        <w:t xml:space="preserve">            </w:t>
      </w:r>
      <w:r>
        <w:rPr>
          <w:rFonts w:cs="Algerian" w:ascii="Algerian" w:hAnsi="Algerian"/>
          <w:sz w:val="72"/>
        </w:rPr>
        <w:t>Bladesinger</w:t>
      </w:r>
    </w:p>
    <w:p>
      <w:pPr>
        <w:pStyle w:val="Textebrut"/>
        <w:jc w:val="center"/>
        <w:rPr>
          <w:rFonts w:ascii="Algerian" w:hAnsi="Algerian" w:cs="Algerian"/>
          <w:sz w:val="72"/>
        </w:rPr>
      </w:pPr>
      <w:r>
        <w:rPr>
          <w:rFonts w:cs="Algerian" w:ascii="Algerian" w:hAnsi="Algerian"/>
          <w:sz w:val="72"/>
        </w:rPr>
      </w:r>
    </w:p>
    <w:p>
      <w:pPr>
        <w:pStyle w:val="Textebrut"/>
        <w:ind w:left="3540" w:firstLine="708"/>
        <w:jc w:val="center"/>
        <w:rPr>
          <w:rFonts w:ascii="Book Antiqua" w:hAnsi="Book Antiqua" w:cs="Book Antiqua"/>
          <w:sz w:val="72"/>
        </w:rPr>
      </w:pPr>
      <w:r>
        <w:rPr>
          <w:rFonts w:cs="Book Antiqua" w:ascii="Book Antiqua" w:hAnsi="Book Antiqua"/>
          <w:sz w:val="72"/>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r>
    </w:p>
    <w:p>
      <w:pPr>
        <w:pStyle w:val="Textebrut"/>
        <w:ind w:left="3540" w:firstLine="708"/>
        <w:jc w:val="center"/>
        <w:rPr>
          <w:rFonts w:ascii="Book Antiqua" w:hAnsi="Book Antiqua" w:cs="Book Antiqua"/>
        </w:rPr>
      </w:pPr>
      <w:r>
        <w:rPr>
          <w:rFonts w:cs="Book Antiqua" w:ascii="Book Antiqua" w:hAnsi="Book Antiqua"/>
        </w:rPr>
        <w:t>Copyright Michael Whelan</w:t>
      </w:r>
      <w:r>
        <w:br w:type="page"/>
      </w:r>
    </w:p>
    <w:p>
      <w:pPr>
        <w:pStyle w:val="Textebrut"/>
        <w:numPr>
          <w:ilvl w:val="0"/>
          <w:numId w:val="0"/>
        </w:numPr>
        <w:rPr>
          <w:rFonts w:ascii="Book Antiqua" w:hAnsi="Book Antiqua" w:cs="Book Antiqua"/>
          <w:sz w:val="72"/>
        </w:rPr>
      </w:pPr>
      <w:r>
        <w:rPr>
          <w:rFonts w:cs="Book Antiqua" w:ascii="Book Antiqua" w:hAnsi="Book Antiqua"/>
          <w:sz w:val="72"/>
        </w:rPr>
      </w:r>
      <w:r>
        <w:br w:type="page"/>
      </w:r>
    </w:p>
    <w:p>
      <w:pPr>
        <w:pStyle w:val="Textebrut"/>
        <w:rPr>
          <w:rFonts w:ascii="Book Antiqua" w:hAnsi="Book Antiqua" w:cs="Book Antiqua"/>
          <w:b/>
          <w:b/>
          <w:sz w:val="28"/>
        </w:rPr>
      </w:pPr>
      <w:r>
        <w:rPr>
          <w:rFonts w:cs="Book Antiqua" w:ascii="Book Antiqua" w:hAnsi="Book Antiqua"/>
          <w:b/>
          <w:sz w:val="28"/>
        </w:rPr>
        <w:t>Ailwinn</w:t>
      </w:r>
    </w:p>
    <w:p>
      <w:pPr>
        <w:pStyle w:val="Textebrut"/>
        <w:rPr/>
      </w:pPr>
      <w:r>
        <w:rPr>
          <w:rFonts w:cs="Book Antiqua" w:ascii="Book Antiqua" w:hAnsi="Book Antiqua"/>
          <w:i/>
        </w:rPr>
        <w:t>Ranger-Bladesinger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Gold elf</w:t>
      </w:r>
    </w:p>
    <w:p>
      <w:pPr>
        <w:pStyle w:val="Textebrut"/>
        <w:rPr>
          <w:rFonts w:ascii="Book Antiqua" w:hAnsi="Book Antiqua" w:cs="Book Antiqua"/>
          <w:i/>
          <w:i/>
        </w:rPr>
      </w:pPr>
      <w:r>
        <w:rPr>
          <w:rFonts w:cs="Book Antiqua" w:ascii="Book Antiqua" w:hAnsi="Book Antiqua"/>
          <w:i/>
        </w:rPr>
        <w:t>Last of the Gold elves, Gaurdian Blade of the Wil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75, DEX 19, CON 16, INT 14, WIS 13, CHA 15 , COM , PER 1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90, MV , MR </w:t>
        <w:tab/>
        <w:tab/>
        <w:t xml:space="preserve">AL CG, Age 253, Height 5'5'', Weight 145ilb.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old, Hair Silver White, Beard -     Eyes Green, Vision Elvish Vision, Wealth only natural weal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ilwinn is a handsome gold elf.Always dressed in woodsmans garb. A green cloak made of living leaves about him. He has long white-silver hair that adornes his golden face, with the purest of green eyes. He moves with an incredible cat-like grace, his agility and speed even incredible by elven standards.He is a queit figure, always silent unless he must speak. Often mysterious, but witha kind heart that drives him into the heat of things. He does what he must for the cause of goodness, and disappears back into the wilds without a word when his job is done. He bears the tatto of the cheetah, his bladesinging Totem on his right shoulder, a beautiful tatto put there by his moth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ilwinn is a master of the elven martial art of the Bladesong.((Bladesinging)).He weilds 2 elven magical swords. Which is an uncommon form of bladesinging, but not impossible.((Full bladesong bonuses)). He weilds them with a masterful skill, and with cat-like speed and agility.He lives for the blade, following the riddle of ste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ilwinn is skilled in all outdoors skills as he is a Ranger of high level.He knows the hidden trails, how to survive and track.He knows how to speak with the animals and befriend them.He uses the subtle clues of the nature and forest about him to tell him and help him in many things.As well he speaks the languages of many of the forest creatures.He has a very innate understanding of the the blade and its uses as a bladesinger.A master of the blade and its style.Fients, weapon trickery, weapon disarms, &amp; all manner of sword uses are his speciality.He knows the uses of all natural things about him, I.E, leatherworking, herbal brews, carpentry ect.And he has a way with the lady folk, but this mostly comes from his quiet and mysterous manner.But above all he simply strives for goodenss ans aiding those in ne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has no spell casting ability, by his own chioce.He could have if he wished to, but his dedication to the blade is absoulu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ome terrain is one thing he knows well.He is an accomplished navigator and trailblazer, he knows the land as he knows the back of his h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e is a smiple elf, with needs of very little.Has own only what he can carry, woodsmans garb and items.Other than his weapons and some magic items, this is a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cloak, the cloak of living leaves, is a magical claok known as the "Cloak of the parliment of trees"-adds to stealth in the forest, as well as speaking with the trees, attuning him further to the nature about him.As well he can eat the leaves as nourishment if he must and they will regrow.  2 magical blades-1 was his mothers, known as the "Sword of swiftenss". 2nd-was crafted by his friend, a paladin for him, known as "The gold-leaf blade".They are powerful magical swords.  The warriors belt-Acts a armor for him, as he prefers to wear none, as well as it grants resistance to magical affects.Also aids in combat.  He also has a magical necklace known as "the warriors pendant"-this functions by aiding his already normally fearless nature, and by aiding his abilty in combat.  He posseses as few other magical trinkets, but these are of the most no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In the world Ailwinn lives in, known as Korith, he is the last of his race.26 years ago, during a high gold elf holiday in which all the gold elves would be attending((as there were not an extrodinary amount left anyway, a few 1000 maybe)), as this was a time of mirciles to the gold elf race, all were bound by gold elf tradition to come and they did.At this time an evil warlord &amp; his sorceror brother came to the capital with an army...and destroyed the gold elf race entirely...there hatred for them so great.Ailwinn some how survived this genocide....but was the only one.And this have been proven by the word of the gods that he is indeed the only one left.Hence why he is such a lonely figure.Always walking alone for the most part.Over the next 25 years, Ailwinn has become an accpomplshed Ranger as well as Bladesinger.He and a band of a few friends, join together over the years and became the heros of there realm, fighting many evils over the years, and saveing many.In the last 2 years however they have all gone there seperate ways, and see each other very rarely.So Ailwinn again walks alone...doing his part...silent.....fearless.....caring...yet always Alone.Tis his way ...to walk alone, and his only care in the world now, not caring for himself, is to aid those in need, fight the evils he can, grow closer to hsi blade and the nature about him, the only to things he loves in this world.The trees, plants, the animals, the blade...that is his only loves.He wanders on...always unseen and unheard...going where he feels he can help....than disappears again into the wil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sz w:val="28"/>
        </w:rPr>
        <w:t>Amaranth Ruther</w:t>
      </w:r>
    </w:p>
    <w:p>
      <w:pPr>
        <w:pStyle w:val="Textebrut"/>
        <w:rPr/>
      </w:pPr>
      <w:r>
        <w:rPr>
          <w:rFonts w:cs="Book Antiqua" w:ascii="Book Antiqua" w:hAnsi="Book Antiqua"/>
          <w:i/>
        </w:rPr>
        <w:t>Fighter / Mage 16</w:t>
      </w:r>
      <w:r>
        <w:rPr>
          <w:rFonts w:cs="Book Antiqua" w:ascii="Book Antiqua" w:hAnsi="Book Antiqua"/>
          <w:i/>
          <w:vertAlign w:val="superscript"/>
        </w:rPr>
        <w:t>th</w:t>
      </w:r>
      <w:r>
        <w:rPr>
          <w:rFonts w:cs="Book Antiqua" w:ascii="Book Antiqua" w:hAnsi="Book Antiqua"/>
          <w:i/>
        </w:rPr>
        <w:t xml:space="preserve"> /21</w:t>
      </w:r>
      <w:r>
        <w:rPr>
          <w:rFonts w:cs="Book Antiqua" w:ascii="Book Antiqua" w:hAnsi="Book Antiqua"/>
          <w:i/>
          <w:vertAlign w:val="superscript"/>
        </w:rPr>
        <w:t>st</w:t>
      </w:r>
      <w:r>
        <w:rPr>
          <w:rFonts w:cs="Book Antiqua" w:ascii="Book Antiqua" w:hAnsi="Book Antiqua"/>
          <w:i/>
        </w:rPr>
        <w:t xml:space="preserve">      [kit: Bladesigner]</w:t>
      </w:r>
      <w:r>
        <w:rPr>
          <w:rFonts w:cs="Book Antiqua" w:ascii="Book Antiqua" w:hAnsi="Book Antiqua"/>
        </w:rPr>
        <w:tab/>
        <w:tab/>
        <w:t>Wild Elf male</w:t>
      </w:r>
    </w:p>
    <w:p>
      <w:pPr>
        <w:pStyle w:val="Textebrut"/>
        <w:rPr>
          <w:rFonts w:ascii="Book Antiqua" w:hAnsi="Book Antiqua" w:cs="Book Antiqua"/>
          <w:i/>
          <w:i/>
        </w:rPr>
      </w:pPr>
      <w:r>
        <w:rPr>
          <w:rFonts w:cs="Book Antiqua" w:ascii="Book Antiqua" w:hAnsi="Book Antiqua"/>
          <w:i/>
        </w:rPr>
        <w:t>Lord of Dragonfolk, Son-in-law of the mayor of Highfolk [Greyhawk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5 , DEX 19 , CON 16 , INT 17, WIS 14 , CHA 13 , COM 16,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8, MV 12, MR 0</w:t>
        <w:tab/>
        <w:tab/>
        <w:t>AL LN, Age 433, Height 5'2", Weight 10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He bore a tatoo of a Tiger on the right half of his face, Hair gray and very long, Beard none except when on the disguise of Change self spell</w:t>
        <w:tab/>
        <w:t>Eyes green in almond shape, Vision Infra (60), Normal, Wealth 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ome cash and a couples of Gem but nearly all of Amaranth Possesios except is house, tower and shop are give to the town to pay the construction and the living of the 4 lords armies that reside in the t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katana, (sp) in katana, master in katana, specialist of two-handed weapons, master in bladesigning style, proficient in battle-axe, (p) in dager, (p) in horse light-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herbalism, language, ancient (flanaess), reading, writing (flanaess), reading, writing (elf), reading, writing (common), language, modern (common), language, modern (elf), spellcraft, blind-fighting, healing, endurance,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chool of Magic except Wild at Level 21# 1: 5, #  2: 5, #  3: 5, #  4: 10, #  5: 10, # 6: 4, # 7:4, # 8: 4, #  9: 2 (but cannot be cast because not enought intellig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5 to hit on call shot, -10 Ac when casting Spell, hit and parry in the same round without penalty, elf abilit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anor of the carpathe, tower of sorcery of dragonfolk, potion shop in highfolk, collection of dragon scale armor of nearly all basic type of chromatic dragon, elvi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Katana Blue Dragon Slayer +0" Amaranth Claw", katana Vampiric Blades +3" Blood Fang", ring of Wizardry that double spell of level 4 and 5, staff of the Magi.</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maranth was a Bladesigner at the charge of the seeker of the light of the Vesve forest in Greyhawks. He vow to protect is kind of their enemy. To fullfill is mission Amaranth make peace alliance with the other races . He mary the daughter of the mayor of the next humans capital, Highfolk and recover the lost treasure of the dwarfs of the north.He made that with the compagnie of dragonfolk. He recover a lot of dragon hoard in his carrer and use it to construct a city for free poeple named Dragonfolk. With the help of the Council of Dragonfolk he returne Iuz to the Abyss where he have escape for a short moment. His name is murmured by many dragonkind with hiss and hate. He now retire to Dragonfolk where he only came at arms for the defense of his dream.</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Anatriel Chondaer</w:t>
      </w:r>
    </w:p>
    <w:p>
      <w:pPr>
        <w:pStyle w:val="Textebrut"/>
        <w:rPr/>
      </w:pPr>
      <w:r>
        <w:rPr>
          <w:rFonts w:cs="Book Antiqua" w:ascii="Book Antiqua" w:hAnsi="Book Antiqua"/>
          <w:i/>
        </w:rPr>
        <w:t>Fighter 2</w:t>
      </w:r>
      <w:r>
        <w:rPr>
          <w:rFonts w:cs="Book Antiqua" w:ascii="Book Antiqua" w:hAnsi="Book Antiqua"/>
          <w:i/>
          <w:vertAlign w:val="superscript"/>
        </w:rPr>
        <w:t>nd</w:t>
      </w:r>
      <w:r>
        <w:rPr>
          <w:rFonts w:cs="Book Antiqua" w:ascii="Book Antiqua" w:hAnsi="Book Antiqua"/>
          <w:i/>
        </w:rPr>
        <w:t xml:space="preserve"> /Mage 1</w:t>
      </w:r>
      <w:r>
        <w:rPr>
          <w:rFonts w:cs="Book Antiqua" w:ascii="Book Antiqua" w:hAnsi="Book Antiqua"/>
          <w:i/>
          <w:vertAlign w:val="superscript"/>
        </w:rPr>
        <w:t>st</w:t>
      </w:r>
      <w:r>
        <w:rPr>
          <w:rFonts w:cs="Book Antiqua" w:ascii="Book Antiqua" w:hAnsi="Book Antiqua"/>
          <w:i/>
        </w:rPr>
        <w:t xml:space="preserve">  [Bladesinger]</w:t>
      </w:r>
      <w:r>
        <w:rPr>
          <w:rFonts w:cs="Book Antiqua" w:ascii="Book Antiqua" w:hAnsi="Book Antiqua"/>
        </w:rPr>
        <w:tab/>
        <w:t>Elve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 DEX 19 , CON 13 , INT 17 , WIS 12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2, MV 12, MR N/A</w:t>
        <w:tab/>
        <w:t>AL NG, Age 63, Height 5'6", Weight 137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White w/blue highlights, Hair Blue-Black, Beard -     Eyes Midnight Blue, Vision Infra 60', Wealth approx. 4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natriel looks like the average Moon Elf of the Forgotten Realms in skin, hair, and eye color. However, when she moves it is readily apparent that she is not your average elf. The long years of training in swordfighting, specifically, the Bladesong style has made an indellable inpression on her movements. She makes no extraneous movements, and she doesn't quite move, she flows from one posture to another. She is always smiling,laughing, and dancing as any young elf is wont to do. She has stopped many people in their tracks when dancing. Even priests of Liira gawk at her natural grace and fluidity of movement. However when her thoughts turn to those who would harm the elven people her face becomes harder than the purest adamantite and her eyes flare with pure hatred, especially for the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Weapon Proficiencies: Bastard Sword -Sp Two-Handed Style Single Weapon Style 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lven Common Drow (Spoken and Sign) Orc Blind-fighting *Kit Bonus Dancing *Kit Bonus Information Gathering Observation Tumb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natriel is still only a minor spell caster. She can cast only one (1) First Level spell. This is usually Magic Missile or Jum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a Bladesinger, Anatriel has a +1 to attempt a special maneuver with her Hand-and-a-Half Sword. When casting spells in combat (i.e. one handed) her AC is lowered by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or the most part she has no unusual equipment. The majority of her gear is standard adventuring equipment. Her most valued possession though is a silver and moonstone necklace that her mother gave to her when she was very you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natriel has a Wand of Viscid Globs that she took from a Drow Guard Captian, a potion of Magic Resistance, and a scroll with Magic Missile on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hen Anatriel was only six years old her town was attacked by a Drow raiding party. The entire villiage was destroyed and those who were not killed were taken as slaves. At the time of the attack she was outside playing hide and go seek with some of her friends, that saved her life. Even though she was spared the blade she witnessed her entire family get slaughtered. She was captured by the "cleanup crew" as she lay in a catatonic ball. For the next 23 years she was a slave to the matron of a minor noble house in Ched Nasad. That is where she learned the Drow languages. When the house was attacked and destroyed she used the cover of chaos to slip into the city and hid for a few days. Finally she was able to stow away in a caravan headed for an outpost near the surface (Skullport). From there she was able to make it to Waterdeep and thence to Evermeet where she began her training as a Bladesinger. Thirty years later she returned to Waterdeep and worked as a bouncer at the Elfstone Tavern until she founded the as of yet unnamed adventuring company that she now travels wi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tra</w:t>
      </w:r>
    </w:p>
    <w:p>
      <w:pPr>
        <w:pStyle w:val="Textebrut"/>
        <w:rPr/>
      </w:pPr>
      <w:r>
        <w:rPr>
          <w:rFonts w:cs="Book Antiqua" w:ascii="Book Antiqua" w:hAnsi="Book Antiqua"/>
          <w:i/>
        </w:rPr>
        <w:t>Fighter/Mage (kit: Bladesinger) 19</w:t>
      </w:r>
      <w:r>
        <w:rPr>
          <w:rFonts w:cs="Book Antiqua" w:ascii="Book Antiqua" w:hAnsi="Book Antiqua"/>
          <w:i/>
          <w:vertAlign w:val="superscript"/>
        </w:rPr>
        <w:t>th</w:t>
      </w:r>
      <w:r>
        <w:rPr>
          <w:rFonts w:cs="Book Antiqua" w:ascii="Book Antiqua" w:hAnsi="Book Antiqua"/>
          <w:i/>
        </w:rPr>
        <w:t xml:space="preserve">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elf Male</w:t>
      </w:r>
    </w:p>
    <w:p>
      <w:pPr>
        <w:pStyle w:val="Textebrut"/>
        <w:rPr>
          <w:rFonts w:ascii="Book Antiqua" w:hAnsi="Book Antiqua" w:cs="Book Antiqua"/>
          <w:i/>
          <w:i/>
        </w:rPr>
      </w:pPr>
      <w:r>
        <w:rPr>
          <w:rFonts w:cs="Book Antiqua" w:ascii="Book Antiqua" w:hAnsi="Book Antiqua"/>
          <w:i/>
        </w:rPr>
        <w:t>Champion of the Daw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9 , CON 16 , INT 19 , WIS 15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10, hp 84, MV 12, MR 80%</w:t>
        <w:tab/>
        <w:tab/>
        <w:t>AL C/G, Age 107, Height 5'8'', Weight 13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long &amp; white, Beard -</w:t>
        <w:tab/>
        <w:t xml:space="preserve">Eyes Silver, Vision IR 90', Wealth Enoug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handsome male drow, but with a tired look in his eyes. He is is alwaysalert and moves with a otherworldly grace. He has a scar on his left chin.He has a big tatoo of a white tiger on his ba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normally wears dark cloth, black and deep blue colors. He use normaltraveling cloth, but in better than usual quality. He has a big hat on hisrobe so he can hide his appe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vorpal+3): Badesong and high mastery, Hand X-bow: Normal proficiency, coated with sleep poison</w:t>
      </w:r>
    </w:p>
    <w:p>
      <w:pPr>
        <w:pStyle w:val="Textebrut"/>
        <w:rPr>
          <w:rFonts w:ascii="Book Antiqua" w:hAnsi="Book Antiqua" w:cs="Book Antiqua"/>
        </w:rPr>
      </w:pPr>
      <w:r>
        <w:rPr>
          <w:rFonts w:cs="Book Antiqua" w:ascii="Book Antiqua" w:hAnsi="Book Antiqua"/>
        </w:rPr>
        <w:t>Quarterstaff: Normal proficiency, Dagger (+4): Normal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ancing, blind-fighting, read/write (drow elvish and common), speak language (drow, elven, undercommon, common) spellcraft, herbalism, swimming, rope use, firebuilding, hunting, running,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normal 17th level mage, He is especially fond of firemagic.  Must memorize at least one Detect magic each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s : 40%, Hs : 40%, Surprize opponent (Alone), The reverie, Communion, Manifestation,50% Immune to diseases, Resistance to heat and cold, 90% resistance to charm and sleep spells, Immune to 1st. level illus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dventuring equipment (Backpack, Sack, Lantern w. oil, Torches, Knife, Blanket, Flint &amp; steel a.o.), Holy water via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 mail +3, Katana, vorpal blade +3, Dagger +4, Ring of regeneration, Ring of featherfall, Ring of wizardry (3rd. level), Earring of protection +1, Boots and cloak of elvenkind, 3 potions of extra healing, Potion of resist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e drow city of menzoberranzan. He was trained to becom a fighter, but in secrecy he studied magic. His twin sister was becomming a priest of lloth, and was rising fast in the hirecracy. When his matron mother found out that he was studying magic, she wanted to sacrifice him. He Killed her guards and escaped, with help from his sister. He has lived for many years on the surface world, fighting evil evry time he meets it. He has resently left Toril to battle evil on the outerplanes. A comment from me, Antra's player: Although he seems to be inspired by Drizzt, that is not the case. I have played with Antra for nearly a year before I heard about Drizz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varios Ramous</w:t>
      </w:r>
    </w:p>
    <w:p>
      <w:pPr>
        <w:pStyle w:val="Textebrut"/>
        <w:rPr/>
      </w:pPr>
      <w:r>
        <w:rPr>
          <w:rFonts w:cs="Book Antiqua" w:ascii="Book Antiqua" w:hAnsi="Book Antiqua"/>
          <w:i/>
        </w:rPr>
        <w:t>Bladesi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ale Avariel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9 , CON 13 , INT 17 , WIS 14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87, MV , MR </w:t>
        <w:tab/>
        <w:tab/>
        <w:t xml:space="preserve">AL Chaotic Good, Age 213, Height 5'5'', Weight 10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Golden Brown, Beard -</w:t>
        <w:tab/>
        <w:t xml:space="preserve">Eyes Emerald Green, Vision Infra (60'), Wealth 16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varios Stands about 5’5’’ he is 213 years of age.  His Face is more chiseled and angular than common elves, and He has large, lush golden brown wings.  His Hair is the same color as his wings, and his eyes are large and dark emerald green in color.  On his Left shoulder he bears the Mark of The Guild of Spears, a Tattoo of a Gryphon.  The Armor he wears is specially made for Avariels and is equivalent to that of Eleven Chain mail. The Spear he wields was made by him.  It took him nearly a decade to craft his weapon and is made of the finest materials.  The Blade is made of Obsidi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ar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Dancing, Etiquette, Juggling, Singing, Tumbling,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Dual Class Mage: Fighter/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pying Gla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varios was born in the Mountains of Triolhome.  He Lived most of his life training to a Baldesinger.  His weapon of choice was a Rare one, The Spear.  He trained long and hard.  Soon he became good enough with the spear to be eligible for The Guild.  Each weapon has a separate Guild.  The Gryphon represents the Guild Of Spears.  Avarios won the battle, and was Initiated into the guild.  He quickly moved up in the ranks.  After being in the guild for 50 years, he took over command of it.  Soon after taking command he found the love of his life in Vilana, they married and had two children.  A war raged through Triolhome that pitted The Orcs against the Dwarves.  The Avariel did their best to stay neutral in the war.  The tides shifted and the war was brought into the Mountains, so the Avariel had nothing left to do but to defend it home against the opposing armies.  None of The races were teamed with each other, they all fought against each other.  The Avariel race wasnt as large as either of the races and were soon very out numbered.  One night The Orcs broke through the Avariel defense and raided into the villages.  Avarios’ family were killed during the raid, his whole village was burned to the ground on that night.  The Dwarves broke through on the other side and attacked the remaining villages.  The Surviving Avariel Elves decided to flee.  They all broke up and went their separate ways.  That is how Avarios came into adventuring with different group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erin Bladestorm</w:t>
      </w:r>
    </w:p>
    <w:p>
      <w:pPr>
        <w:pStyle w:val="Textebrut"/>
        <w:rPr/>
      </w:pPr>
      <w:r>
        <w:rPr>
          <w:rFonts w:cs="Book Antiqua" w:ascii="Book Antiqua" w:hAnsi="Book Antiqua"/>
          <w:i/>
        </w:rPr>
        <w:t>Fighter/mage [kit: Bladesinger] 9</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rPr>
        <w:t xml:space="preserve"> </w:t>
        <w:tab/>
        <w:tab/>
        <w:t>Elf male</w:t>
      </w:r>
    </w:p>
    <w:p>
      <w:pPr>
        <w:pStyle w:val="Textebrut"/>
        <w:rPr>
          <w:rFonts w:ascii="Book Antiqua" w:hAnsi="Book Antiqua" w:cs="Book Antiqua"/>
          <w:i/>
          <w:i/>
        </w:rPr>
      </w:pPr>
      <w:r>
        <w:rPr>
          <w:rFonts w:cs="Book Antiqua" w:ascii="Book Antiqua" w:hAnsi="Book Antiqua"/>
          <w:i/>
        </w:rPr>
        <w:t>Lord of Stormhaven, Honorary Warrior of Ligh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23), DEX 18, CON 15, INT 17, WIS 12, CHA 14, COM 16, PER </w:t>
      </w:r>
    </w:p>
    <w:p>
      <w:pPr>
        <w:pStyle w:val="Textebrut"/>
        <w:rPr>
          <w:rFonts w:ascii="Book Antiqua" w:hAnsi="Book Antiqua" w:cs="Book Antiqua"/>
        </w:rPr>
      </w:pPr>
      <w:r>
        <w:rPr>
          <w:rFonts w:cs="Book Antiqua" w:ascii="Book Antiqua" w:hAnsi="Book Antiqua"/>
        </w:rPr>
        <w:t>AC -3/-5, hp 55, MV 12, MR 0</w:t>
        <w:tab/>
        <w:t>AL NG, Age 244, Height 5'5", Weight 12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silver, Beard </w:t>
        <w:tab/>
        <w:t xml:space="preserve">Eyes green, Vision Infra 60', Wealth 2,450,674 (castle); 39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erin dresses all in black and wields an elven blade etched with runes. He has a blue star tatoo over his right eye and a tiger on his back. Under his tunic is elven chain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grand master +3,+3. 3 attacks per round d10/d20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blindfighting, dancing, poetry, set snares, stealth, tumbling, spellcraft, cantrip, diploma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at 10th level of ability, no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adesong fighting style, single weapon style, two-handerstlye, +3 on disarm, parry, called shot, 1/2 chance find concealed door, 1/3 chance find secret door, 90% resistance to sleep and cha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50' rope, 3 flasks oil, winter blanket , flint and steel, two wineskins, three weeks rations, light war horse, small tent, silver eye pendant, 2 vials holy water, 50 sheets paper, 3 vials ink, mirrior, scroll case, grappling h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Kintan- inteligent longsword LG, +2 cast haste 3/day and slow 3/day will not dominate good aligned elves.</w:t>
      </w:r>
    </w:p>
    <w:p>
      <w:pPr>
        <w:pStyle w:val="Textebrut"/>
        <w:rPr>
          <w:rFonts w:ascii="Book Antiqua" w:hAnsi="Book Antiqua" w:cs="Book Antiqua"/>
        </w:rPr>
      </w:pPr>
      <w:r>
        <w:rPr>
          <w:rFonts w:cs="Book Antiqua" w:ascii="Book Antiqua" w:hAnsi="Book Antiqua"/>
        </w:rPr>
        <w:t>girdle of cloud giant strength, girdle of many pouches, helm of telepathy, ring of jumping, ring of telekinesis 100 LBS.(3 charges), boots of the north, bucknerd's everfull purse, cloak of the bat, wand of magic missles (43 charges), scale barding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erin spent several years wandering various realms from Faruen to Ravenloft before drawing attention to himself by holding a pass with only a handful of holy warriors during the War of Shadows. These knights called the Warriors of Light offered Cerin memebership but he declined due to conflicts with his oath as a bladesinger. They made him an honorary knight instead and this title he wears proudly. Recently Cerin built his own castle called Stormhaven and has begun construction of a town. Cerin's wish is to provide the elves with as many safeholds as he c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aszmir Despana</w:t>
      </w:r>
    </w:p>
    <w:p>
      <w:pPr>
        <w:pStyle w:val="Textebrut"/>
        <w:rPr/>
      </w:pPr>
      <w:r>
        <w:rPr>
          <w:rFonts w:cs="Book Antiqua" w:ascii="Book Antiqua" w:hAnsi="Book Antiqua"/>
          <w:i/>
        </w:rPr>
        <w:t>Fighter/Mage 9</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kit:Bladesinger]</w:t>
      </w:r>
      <w:r>
        <w:rPr>
          <w:rFonts w:cs="Book Antiqua" w:ascii="Book Antiqua" w:hAnsi="Book Antiqua"/>
        </w:rPr>
        <w:tab/>
        <w:t>Elf male (drow)</w:t>
      </w:r>
    </w:p>
    <w:p>
      <w:pPr>
        <w:pStyle w:val="Textebrut"/>
        <w:rPr>
          <w:rFonts w:ascii="Book Antiqua" w:hAnsi="Book Antiqua" w:cs="Book Antiqua"/>
          <w:i/>
          <w:i/>
        </w:rPr>
      </w:pPr>
      <w:r>
        <w:rPr>
          <w:rFonts w:cs="Book Antiqua" w:ascii="Book Antiqua" w:hAnsi="Book Antiqua"/>
          <w:i/>
        </w:rPr>
        <w:t>Harper, Watchcaptain of the Purple Dragons, Sword of Lord Mourngreen, Leader of the Wanderers of Tori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8, CON 15, INT 19, WIS 10, CHA 9,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7, MV 12, MR 0</w:t>
        <w:tab/>
        <w:tab/>
        <w:t>AL NG, Age 132, Height 5'05",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purple, Hair White, Beard -    Eyes Red, Vision Normal, Infra 120',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haszmir was, in his time, the most skilled warrior and only wizard of the Wanderers. Although he was kind generous to other people he always faced prejudice and hatred wherever he went(he was a drow elf, after all). He always dreamed that his deeds would someday prove that not all drow are evil, and the in the future all elves could live in harmo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aszmir is proficient in the use of the long sword, short sword, dagger, composite long bow and the footman's mace. Being a bladesinger, however, he seldom uses anything other than his favorite long sword +4 (his kit gives him a +1 to hit and damage when using a long sword). He is so devoted to this kind of  weapon that he suffers a -1 penalty to hit with other weapons, even if he is proficient with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Dancing, Singing, Etiquette, Spellcraft, Read/Write common, Read/Write elf, Religion, Land-based Riding, Swimming, Jumping, Tumbling, Apprais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non-specialist wizard, Chaszmir can cast spells of all schools of magic. He favors Invocation/Evocation spells and Illusions. Being a Bladesinger, he is able to defend himself while casting spells, bringing his armor class down to -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haszmir has standard elf abilities. He has his drow benefits such as magic resistance and the innate drow spell-like powers after leaving the Underdark.  However, he's been on the surface long enough to lose his penalties related to bright 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szmir carries no nonmagical itens of impor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4, Harper pin, Elven Chainmail +2, Ring of Protection +2, Ring of Wizardry (doubles 3rd-level spells), Ring of Water Breathing, Ring of Free Action, Composite Long Bow of Seeking, Wand of Wonder, Wand of Magic Missi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haszmir joined the Wanderers of Toril during the Time of Troubles, after the party escaped from Shadowdale's prison. The Wanderers at first didn't want to accept the company of a drow, but they did because of Kelemvor, who was Chaszmir friend. In time the party recognized the drow's value, and his intelligence, courage, personality, kindness, battle prowess (and exceptionally high ability scores)eventually made him the undisputed leader of the WT. His abilities as leader were tested when he was persuaded by</w:t>
      </w:r>
    </w:p>
    <w:p>
      <w:pPr>
        <w:pStyle w:val="Textebrut"/>
        <w:rPr>
          <w:rFonts w:ascii="Book Antiqua" w:hAnsi="Book Antiqua" w:cs="Book Antiqua"/>
        </w:rPr>
      </w:pPr>
      <w:r>
        <w:rPr>
          <w:rFonts w:cs="Book Antiqua" w:ascii="Book Antiqua" w:hAnsi="Book Antiqua"/>
        </w:rPr>
        <w:t>a member of the Cult of the Dragon to open a magical box which contained the spirits of seven celestial dragons. This accident started the Quest for the Seven Stones. Chaszmir was able to keep the party from disbanding and convinced the group of the urgency of their mission (recover the seven stones which could imprison the spirit of the dragons). Although he died in the Undermountain searching for the 5th stone, the Wanderers managed to succeed in their quest, saving Faerum of certain do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knes Goldendragon</w:t>
      </w:r>
    </w:p>
    <w:p>
      <w:pPr>
        <w:pStyle w:val="Textebrut"/>
        <w:rPr/>
      </w:pPr>
      <w:r>
        <w:rPr>
          <w:rFonts w:cs="Book Antiqua" w:ascii="Book Antiqua" w:hAnsi="Book Antiqua"/>
          <w:i/>
        </w:rPr>
        <w:t>Fighter [kit: Bladesinger] 15</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Drow elf male</w:t>
      </w:r>
    </w:p>
    <w:p>
      <w:pPr>
        <w:pStyle w:val="Textebrut"/>
        <w:rPr>
          <w:rFonts w:ascii="Book Antiqua" w:hAnsi="Book Antiqua" w:cs="Book Antiqua"/>
          <w:i/>
          <w:i/>
        </w:rPr>
      </w:pPr>
      <w:r>
        <w:rPr>
          <w:rFonts w:cs="Book Antiqua" w:ascii="Book Antiqua" w:hAnsi="Book Antiqua"/>
          <w:i/>
        </w:rPr>
        <w:t>Deemed the greatest swordsman to ever lift a blade or two blad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2 , DEX 20 , CON 18 , INT 10 , WIS 9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9, MV 12, MR 90</w:t>
        <w:tab/>
        <w:t>AL LG, Age 116, Height 5'5'',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like a Drows, Hair long and black, Beard</w:t>
        <w:tab/>
        <w:t>Eyes lavender, even in infravision, Vision Infra 60',</w:t>
      </w:r>
    </w:p>
    <w:p>
      <w:pPr>
        <w:pStyle w:val="Textebrut"/>
        <w:rPr>
          <w:rFonts w:ascii="Book Antiqua" w:hAnsi="Book Antiqua" w:cs="Book Antiqua"/>
        </w:rPr>
      </w:pPr>
      <w:r>
        <w:rPr>
          <w:rFonts w:cs="Book Antiqua" w:ascii="Book Antiqua" w:hAnsi="Book Antiqua"/>
        </w:rPr>
        <w:t xml:space="preserve">Wealth Many many gems and gold piec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raknes is very quiet and is very odd looking but undeniably handsome. He is very small, typical among Drow Elves. But when it comes to the blade he has no equal. I have never seen another character or for that matter any two that could defeat Drak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the dagger and lasso and is specialized in the long sword in the blade song fighting style. He wields a long sword in each hand, they are both +5 weapons. THACO -6 with long swords, -1 with daggers, and 0 with lasso. Dam adj. +18 with swords, +11 on daggers, 0 on lasso. 5 attacks per round plus a parry with long swords. 4 attacks per round with daggers. 1 per round with lass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wo-weapon fighting style, ambidexterity, bladefighting stuff,armor optimization and 8 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ritical hits. If Draknes exceeds the to hit number by five or more he deals double damage. He gains a base 10 percent chance, plus or minus 3 for level differance, to instantly kill his opponent. (for example) Draknes is 15 level and say he is fighting a 10 level fighter, he has a 25 percent chance each hit to instantly kill him, if the fighter was 16 level Draknes would have only a 7 percent chance to kill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Just standard adventuring gear and a few g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long swords +5, ring of invisibility and move silenly (100% chance), ring of protection +1, ring of true seeing, elven chain +1, amulet of protection from scrying, a cloak that grants him 90% magic resis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raknes and his companions defeated a great wizard guarded by a deep spawn and two Iron Golems. That is were he found his first sword +5 and his Elven chain. He won a 100 man tournament given by an evil demi-god were he aquired his other magic items and for winning he had his ability scores knocked up a little b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ra Silversky</w:t>
      </w:r>
    </w:p>
    <w:p>
      <w:pPr>
        <w:pStyle w:val="Textebrut"/>
        <w:rPr/>
      </w:pPr>
      <w:r>
        <w:rPr>
          <w:rFonts w:cs="Book Antiqua" w:ascii="Book Antiqua" w:hAnsi="Book Antiqua"/>
          <w:i/>
        </w:rPr>
        <w:t>Fighter/mage 2</w:t>
      </w:r>
      <w:r>
        <w:rPr>
          <w:rFonts w:cs="Book Antiqua" w:ascii="Book Antiqua" w:hAnsi="Book Antiqua"/>
          <w:i/>
          <w:vertAlign w:val="superscript"/>
        </w:rPr>
        <w:t>nd</w:t>
      </w:r>
      <w:r>
        <w:rPr>
          <w:rFonts w:cs="Book Antiqua" w:ascii="Book Antiqua" w:hAnsi="Book Antiqua"/>
          <w:i/>
        </w:rPr>
        <w:t xml:space="preserve"> /2</w:t>
      </w:r>
      <w:r>
        <w:rPr>
          <w:rFonts w:cs="Book Antiqua" w:ascii="Book Antiqua" w:hAnsi="Book Antiqua"/>
          <w:i/>
          <w:vertAlign w:val="superscript"/>
        </w:rPr>
        <w:t>nd</w:t>
      </w:r>
      <w:r>
        <w:rPr>
          <w:rFonts w:cs="Book Antiqua" w:ascii="Book Antiqua" w:hAnsi="Book Antiqua"/>
          <w:i/>
        </w:rPr>
        <w:t xml:space="preserve"> ) [kit:bladesinger}</w:t>
      </w:r>
      <w:r>
        <w:rPr>
          <w:rFonts w:cs="Book Antiqua" w:ascii="Book Antiqua" w:hAnsi="Book Antiqua"/>
        </w:rPr>
        <w:tab/>
        <w:t>Grey Elven Female</w:t>
      </w:r>
    </w:p>
    <w:p>
      <w:pPr>
        <w:pStyle w:val="Textebrut"/>
        <w:rPr>
          <w:rFonts w:ascii="Book Antiqua" w:hAnsi="Book Antiqua" w:cs="Book Antiqua"/>
          <w:i/>
          <w:i/>
        </w:rPr>
      </w:pPr>
      <w:r>
        <w:rPr>
          <w:rFonts w:cs="Book Antiqua" w:ascii="Book Antiqua" w:hAnsi="Book Antiqua"/>
          <w:i/>
        </w:rPr>
        <w:t>Nobility, commander of fallen elven outpo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3 , DEX 15 , CON 12 , INT 16 , WIS 10 , CHA 14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8, hp 13, MV 12, MR</w:t>
        <w:tab/>
        <w:t>AL LN, Age 150, Height 5' 6',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blue tinted, Hair perwinkle, Beard</w:t>
        <w:tab/>
        <w:t xml:space="preserve">Eyes green, Vision normal, infra 90', Wealth 1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rrogant, conceited, rude, but altogether tolera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Bladesinginging weapon, One-handed style (-2ac), Punching, 1st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dancing, read/write, spellcraft, speaks common, elven, undercommon, half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90% resist charm&amp;sl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ine silk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aughter of Nobility city ransaced by humans, while wandering on her own kidnapped and raised by Drow.</w:t>
      </w:r>
    </w:p>
    <w:p>
      <w:pPr>
        <w:pStyle w:val="Textebrut"/>
        <w:rPr>
          <w:rFonts w:ascii="Book Antiqua" w:hAnsi="Book Antiqua" w:cs="Book Antiqua"/>
          <w:b/>
          <w:b/>
          <w:sz w:val="28"/>
        </w:rPr>
      </w:pPr>
      <w:r>
        <w:rPr>
          <w:rFonts w:cs="Book Antiqua" w:ascii="Book Antiqua" w:hAnsi="Book Antiqua"/>
          <w:b/>
          <w:sz w:val="28"/>
        </w:rPr>
        <w:t>Erwin Wyrdlore</w:t>
      </w:r>
    </w:p>
    <w:p>
      <w:pPr>
        <w:pStyle w:val="Textebrut"/>
        <w:rPr/>
      </w:pPr>
      <w:r>
        <w:rPr>
          <w:rFonts w:cs="Book Antiqua" w:ascii="Book Antiqua" w:hAnsi="Book Antiqua"/>
          <w:i/>
        </w:rPr>
        <w:t>Fighter/Mage [kit:Bladesinger] 8</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Grey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5 , DEX 16 , CON 16 , INT 18 , WIS 10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45, MV 12, MR 0</w:t>
        <w:tab/>
        <w:t>AL lamful nuetral, Age 176, Height 5'1, Weight 12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golden, Beard none</w:t>
        <w:tab/>
        <w:t xml:space="preserve">Eyes violet, Vision Infra, Wealth 1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panther tatoo located on right arm.</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ladesong weapon specialization long sword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trader traper firebuilding tumbling sing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curate swinging ability (with a roll of 18 to 20 i cause double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udded leather long sword glass tube magestic col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rayer bea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stlor of the clan Aerendyl</w:t>
      </w:r>
    </w:p>
    <w:p>
      <w:pPr>
        <w:pStyle w:val="Textebrut"/>
        <w:rPr/>
      </w:pPr>
      <w:r>
        <w:rPr>
          <w:rFonts w:cs="Book Antiqua" w:ascii="Book Antiqua" w:hAnsi="Book Antiqua"/>
          <w:i/>
        </w:rPr>
        <w:t>Fighter/Mage [kit: Bladesinger] 9</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lfhiem elven male</w:t>
      </w:r>
    </w:p>
    <w:p>
      <w:pPr>
        <w:pStyle w:val="Textebrut"/>
        <w:rPr>
          <w:rFonts w:ascii="Book Antiqua" w:hAnsi="Book Antiqua" w:cs="Book Antiqua"/>
          <w:i/>
          <w:i/>
        </w:rPr>
      </w:pPr>
      <w:r>
        <w:rPr>
          <w:rFonts w:cs="Book Antiqua" w:ascii="Book Antiqua" w:hAnsi="Book Antiqua"/>
          <w:i/>
        </w:rPr>
        <w:t>Viceroy of the Estate of Achelo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DEX 22, CON 20, INT 21, WIS 19, CHA 22, COM 21, PER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23, MV 20, MR 18</w:t>
        <w:tab/>
        <w:tab/>
        <w:t>AL chaotic good, Age 116, Height 5'2", Weight 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Hair Sandy Brown, Beard - </w:t>
        <w:tab/>
        <w:t xml:space="preserve">Eyes Green, Vision Normal, Infra (60'), Wealth 3607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stlor tends to think things out before rushing into battle, but is strong enough to hold his own in a fight. He prefers using blades or boomerangs over spells, but will always use those that continue to grow in strength</w:t>
      </w:r>
    </w:p>
    <w:p>
      <w:pPr>
        <w:pStyle w:val="Textebrut"/>
        <w:rPr>
          <w:rFonts w:ascii="Book Antiqua" w:hAnsi="Book Antiqua" w:cs="Book Antiqua"/>
        </w:rPr>
      </w:pPr>
      <w:r>
        <w:rPr>
          <w:rFonts w:cs="Book Antiqua" w:ascii="Book Antiqua" w:hAnsi="Book Antiqua"/>
        </w:rPr>
        <w:t>as his level goes up. He typically wears a plain cloak with the clan seal across it, and doesn't show any marks of his high posi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Elven longsowrd Camb (P in use of it One-handed and Two-handed), Elven Bow (P) [typically uses flight arrows], Jambiya (P), Boomerang (Ma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dancing, singing, swimming, musical instrument (harp), reading/writing, survival (woods), tumbling, herbalism, ettiquette, mental armor (wild talent proficeny), contact (psionic blast &amp; psionic cru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ge-spell levels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 abilities of M.S. (47%), P.P (65%), O.L. (52%). Elven bow tricks (foot shot, broken charge shot, stapling shot, quick draw shoot, double arrow shot, hanging tree shot), Wild Talent (Detect Life), Elven Cat Famili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istledown Cloak, Tunic/Breeches, Backpack, Hooded Lantern, 3 Oil Flasks, Rope (10', hemp), Belt, Eleven Bow, 30 Flight Arrows, 30 Sheaf Arrows, 10 Message Arrows, Jambiya, Boomerang, Silver Longsword, Elven Chain Mail (bad condi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Longsword Camb, Gauntlets of Dexterity, Wand of Magic Missiles (3 charges), Helm of Val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family once was on the influential Council of Clans for Alfhiem, but his brother's act of killing the heir to the throne lost them their position in disgrace. Seeking vengance and honor, he trained under and aged elf who was rumored to be the last living Bladesinger (and now that he has passed on, Estlor is the only remaining Bladesinger on Mystara). He sought the aid of compaininons, and fell in with a ninja, a shinobi illusionist, a young gold dragon, a ranger, and a druid. His major accomplishment was helping to bring about the end of the great war between Glantri and Alphatia, but he also helped to liberate the far-off orient and even visit Kryn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ideon Silverspear</w:t>
      </w:r>
    </w:p>
    <w:p>
      <w:pPr>
        <w:pStyle w:val="Textebrut"/>
        <w:rPr/>
      </w:pPr>
      <w:r>
        <w:rPr>
          <w:rFonts w:cs="Book Antiqua" w:ascii="Book Antiqua" w:hAnsi="Book Antiqua"/>
          <w:i/>
        </w:rPr>
        <w:t>Fighter/Mage [Bladesinger] 14</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oon elf male</w:t>
      </w:r>
    </w:p>
    <w:p>
      <w:pPr>
        <w:pStyle w:val="Textebrut"/>
        <w:rPr>
          <w:rFonts w:ascii="Book Antiqua" w:hAnsi="Book Antiqua" w:cs="Book Antiqua"/>
          <w:i/>
          <w:i/>
        </w:rPr>
      </w:pPr>
      <w:r>
        <w:rPr>
          <w:rFonts w:cs="Book Antiqua" w:ascii="Book Antiqua" w:hAnsi="Book Antiqua"/>
          <w:i/>
        </w:rPr>
        <w:t>Lord of Myth Drannor, King of Cormanth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7, CON 13, INT 19, WIS 14,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7, hp 64, MV 12, MR 0</w:t>
        <w:tab/>
        <w:t>AL NG, Age 185, Height 5'6",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Silver-white, Beard -     Eyes Blue, Vision Infra 60',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ideon is a charismatic elf, a natural leader, who turns into a whirlwind of death in battle. He wears magical studded leather armor, a flowing cloak of elvenkind, and carries a spear made of pure silver that crackles with electricity in anticipation of bat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he Silver Spear, (p). Also proficient in longsword, shortsword, long bow, dagger, scimitar, and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Proficient in blind-fighting, dancing, etiquette, juggling, singing, tumbling, weaponsmithing, land riding, read/write, spellcraft, survival, engineering, and the ancient history of Cormanthor and Everme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ing ability of a 14th level mage, 5 5 5 4 4 2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rmal elven abilities. 95% chance to learn any spell. +1 to hit and damage with a spear. Level/2 +1 armor class bonus while casting spells in battle. (-8) -1 to hit with anything but a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udded leather +3, Decanter of endless water, Cloak of elvenkind, Oil of timelessness, The Silver Spear, spear +3 :* can be thrown as a javelin of lightning 1/day, * can only be wielded by a member of the Silverspear family, * allows the wielder to know alignment, cons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ideon was born on Evermeet but always longed to return to his families native lands of Cormanthor and recapture the elves lost glory. When he was old enough, he left for Cormanthor. He met up with other heroes in the forest who wanted to rid the forest of Myth Drannor's evil taint. So he allied himself with Sable, the drow prietess of Elistrae, Kendill, a male sprite mage, Dawn, a human female druid, and Kraven, a male centaur ranger. After several years, they rid Myth Drannor of it's evil inhabitants and began rebuilding the city. Many people from all over came to live in the newly rebuilt city and many elves who were forced to flee it years ago came from Evermeet. Now the city is fully repaired and is ruled by Gideon with advise from a council of baelnorn (elven liches). 80,000 humans, elves, half-elves, dwarves, halflings, and others call Myth Drannor their home. It is also protected by 2,000 infantry, 1,000 cavalry, 3,000 archers, 200 centaurs, 100 griffin riders, mages from the Irithlium (mage school), a few treants around the city, and the mythal, of course. As of late, Gideon has destroyed Zhentarim forces in Teshwave, Daggerdale, and Snowman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olan Trevize</w:t>
      </w:r>
    </w:p>
    <w:p>
      <w:pPr>
        <w:pStyle w:val="Textebrut"/>
        <w:rPr/>
      </w:pPr>
      <w:r>
        <w:rPr>
          <w:rFonts w:cs="Book Antiqua" w:ascii="Book Antiqua" w:hAnsi="Book Antiqua"/>
          <w:i/>
        </w:rPr>
        <w:t>Bladesinger/8</w:t>
      </w:r>
      <w:r>
        <w:rPr>
          <w:rFonts w:cs="Book Antiqua" w:ascii="Book Antiqua" w:hAnsi="Book Antiqua"/>
          <w:i/>
          <w:vertAlign w:val="superscript"/>
        </w:rPr>
        <w:t>th</w:t>
      </w:r>
      <w:r>
        <w:rPr>
          <w:rFonts w:cs="Book Antiqua" w:ascii="Book Antiqua" w:hAnsi="Book Antiqua"/>
        </w:rPr>
        <w:t xml:space="preserve"> </w:t>
        <w:tab/>
        <w:tab/>
        <w:t>Male Drow</w:t>
      </w:r>
    </w:p>
    <w:p>
      <w:pPr>
        <w:pStyle w:val="Textebrut"/>
        <w:rPr>
          <w:rFonts w:ascii="Book Antiqua" w:hAnsi="Book Antiqua" w:cs="Book Antiqua"/>
          <w:i/>
          <w:i/>
        </w:rPr>
      </w:pPr>
      <w:r>
        <w:rPr>
          <w:rFonts w:cs="Book Antiqua" w:ascii="Book Antiqua" w:hAnsi="Book Antiqua"/>
          <w:i/>
        </w:rPr>
        <w:t>Personal guard for Lord Mourndiam (when not out adventuring)</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5 , DEX 18 , CON 13 , INT 15 , WIS 12 , CHA 12 , COM 13,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41, MV 12, MR 60</w:t>
        <w:tab/>
        <w:tab/>
        <w:t>AL CG, Age 126, Height 4 10, Weight 10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w:t>
        <w:tab/>
        <w:t xml:space="preserve">Eyes lavander, Vision 120' infra, Wealth about 2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ome background: Left the Underdark for the surface world at age 60. Was rejected by all surface dwellers. Heard of the isle of Evermeet and adventured there. Took 20 years to prove that he was not a 'typical' drow.</w:t>
      </w:r>
    </w:p>
    <w:p>
      <w:pPr>
        <w:pStyle w:val="Textebrut"/>
        <w:rPr>
          <w:rFonts w:ascii="Book Antiqua" w:hAnsi="Book Antiqua" w:cs="Book Antiqua"/>
        </w:rPr>
      </w:pPr>
      <w:r>
        <w:rPr>
          <w:rFonts w:cs="Book Antiqua" w:ascii="Book Antiqua" w:hAnsi="Book Antiqua"/>
        </w:rPr>
        <w:t>Adopted by a member of the high council. 'Father' had the wizards and clerics find a way to keep his drow abilities. They came up with a special cloak made of nightmare hair, hell hound blood, and high level darkness spells. As long as he wears the cloak, he retains all Drow abilities. Learned the art of Bladesinging from a Master Bladesinger. Left Evermeet at age 102 and started adventu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Luck Blade +1 (2 wishes left), Long Sword/Flame Tongue +1/vs. Regenerating +2/vs Cold-Using, Inflamable, Avian +3/vs Undead +4.  Proficiency is in the Long Sword, Specialization, Grand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Dancing/Singing/Tumbling/Musical Instrument (elven harp)/Jumping/Endurance</w:t>
      </w:r>
    </w:p>
    <w:p>
      <w:pPr>
        <w:pStyle w:val="Textebrut"/>
        <w:rPr>
          <w:rFonts w:ascii="Book Antiqua" w:hAnsi="Book Antiqua" w:cs="Book Antiqua"/>
        </w:rPr>
      </w:pPr>
      <w:r>
        <w:rPr>
          <w:rFonts w:cs="Book Antiqua" w:ascii="Book Antiqua" w:hAnsi="Book Antiqua"/>
        </w:rPr>
        <w:t>Uses Dancing/Tumbling/Jumping/Endurance when fighting to obtain the upper hand in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ate Abilities (Once/Day): Dancing Lights/ Faerie Fire/ Darkness/Levitate/ Know Alignment/ Detect Magic/ Clairvoyance/ Detect Lie/Suggestion/ Dispel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unic, Pants, Belt, Pouch(2), Flint/Steel, Wax candle(2), Mirror, Ball of String, Map Case, Parchment, Ink/Quill, High/Soft/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pPr>
      <w:r>
        <w:rPr>
          <w:rFonts w:cs="Book Antiqua" w:ascii="Book Antiqua" w:hAnsi="Book Antiqua"/>
        </w:rPr>
        <w:t>Elven Chain Mail +1, Bracers of Blinding Strike, Amulet vs. Undead (8</w:t>
      </w:r>
      <w:r>
        <w:rPr>
          <w:rFonts w:cs="Book Antiqua" w:ascii="Book Antiqua" w:hAnsi="Book Antiqua"/>
          <w:vertAlign w:val="superscript"/>
        </w:rPr>
        <w:t>th</w:t>
      </w:r>
      <w:r>
        <w:rPr>
          <w:rFonts w:cs="Book Antiqua" w:ascii="Book Antiqua" w:hAnsi="Book Antiqua"/>
        </w:rPr>
        <w:t>), Ring of Free Action, Cloak of Darkness (created by elves of everme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rliquin Avaras</w:t>
      </w:r>
    </w:p>
    <w:p>
      <w:pPr>
        <w:pStyle w:val="Textebrut"/>
        <w:rPr/>
      </w:pPr>
      <w:r>
        <w:rPr>
          <w:rFonts w:cs="Book Antiqua" w:ascii="Book Antiqua" w:hAnsi="Book Antiqua"/>
          <w:i/>
        </w:rPr>
        <w:t>Fighter/Mage 9</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i/>
        </w:rPr>
        <w:t xml:space="preserve"> ) [kit: Bladesinger]</w:t>
      </w:r>
      <w:r>
        <w:rPr>
          <w:rFonts w:cs="Book Antiqua" w:ascii="Book Antiqua" w:hAnsi="Book Antiqua"/>
        </w:rPr>
        <w:tab/>
        <w:t>Sylvan Elf Male</w:t>
      </w:r>
    </w:p>
    <w:p>
      <w:pPr>
        <w:pStyle w:val="Textebrut"/>
        <w:rPr>
          <w:rFonts w:ascii="Book Antiqua" w:hAnsi="Book Antiqua" w:cs="Book Antiqua"/>
          <w:i/>
          <w:i/>
        </w:rPr>
      </w:pPr>
      <w:r>
        <w:rPr>
          <w:rFonts w:cs="Book Antiqua" w:ascii="Book Antiqua" w:hAnsi="Book Antiqua"/>
          <w:i/>
        </w:rPr>
        <w:t>Adopted Son of Tralimin Avara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 DEX 19 , CON 15 , INT 16 , WIS 14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8/-10, hp 52, MV 12, MR 30</w:t>
        <w:tab/>
        <w:t>AL CG, Age 145, Height 5'6'', Weight 1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yellow, Beard -</w:t>
        <w:tab/>
        <w:t>Eyes yellow, Vision infra 60', Wealth what he carr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rliquin is bulky for an elf. He hides his size within the large cloak he wears. An unfortunate opponent is made when his size if revealed for he loses none of his agility due to his large frame. He wears all dark colors to imitate his guild's chosen signet, the panther. The only gleam of color he wears can be found in his weapons. The finely crafted blades he wields are ment to draw attention to weapons as they represent the claws of the panther. His face and hands are severely scarr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Dual-wielded long swords, ambidextrous, double specialized long sword(old character), two-weapon fighting*2, bladesong*2,racial bonus. one-handed fighting specitation.  long bow, (p), racial bon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ancing, survival, direction sense, tumbling, juggling, spell craft, weapon smithing, local l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As level 7 mage. uses haste to double attacks and fireball to sweep large groups. not that original, but he has been known to take out entire orc tribes al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normal elven abilities. Bladesong abilities, including one-handed casting for fast spells. enojoys 6 attacks /round + 2 free parries when enchanted by haste. Harliquin uses the hit location table from the gladiator's handbook (a good, simple system) to specialize his attacks per bat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ark green cloak of elven cloth, soft leather boots, silk cord, 20 arrows in quiver, long bow or elven wood, backpack, leggings and other regular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4, Bladesong(l. sword +4. -4 to intiative, +2 to AC, +2 to special attacks when bladesinging is used in combination with dancing proficientcy. give off a sorrowful elven death ballad then drawn.) elen chainmail +2, ring of protection +3, ring of vampiric regene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arliquin is a survivor of an orc raid on his sylvan village. He was resqued by Tralimin Avaras, a captain in a neighboring high elven town guard. Being raised by High elves he was afforded a modern life-style including weapons and magical training. He chose to dedicate his life to protecting elven lands and joined the Bladesinger's Guild.  In his travels he, and his party, had a run in with an elven vampire. It was terrorizing a local village. The  loathesome creature has the ability to place sundered scares on one's body and enter living trees as a form of escape. Through the battle that lasted for days, Harliquin aquired the creatures focus and was so killed by scaring(lost all 16 charisma points). Only though the quick casting of Marvin the Mage did Harliquin remain living. Harliquin remains scared to this day, resembling the vile creature he vanquished that day.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zt'ra</w:t>
      </w:r>
    </w:p>
    <w:p>
      <w:pPr>
        <w:pStyle w:val="Normal"/>
        <w:rPr/>
      </w:pPr>
      <w:r>
        <w:rPr>
          <w:rFonts w:cs="Book Antiqua" w:ascii="Book Antiqua" w:hAnsi="Book Antiqua"/>
          <w:i/>
        </w:rPr>
        <w:t>Pscionist/Mage [kit:Bladesinger]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i/>
        </w:rPr>
        <w:t xml:space="preserve"> </w:t>
        <w:tab/>
        <w:tab/>
      </w:r>
      <w:r>
        <w:rPr>
          <w:rFonts w:cs="Book Antiqua" w:ascii="Book Antiqua" w:hAnsi="Book Antiqua"/>
        </w:rPr>
        <w:t>Female drow 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6 , CON 15 , INT 16 , WIS 17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 hp 8, MV , MR 50</w:t>
        <w:tab/>
        <w:t xml:space="preserve"> AL Neutral, Age 130, Height 5' 4", Weight 1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ebony colored, Hair white, Beard -               Eyes amber, Vision Normal, Infra 120', Wealth 12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anding before you is a young drowess. She is dressed in all black adamandite chainmail. On her side she carries her trusted longsword, engraved with runes that resemble a mind calling out. Her boots are made of the finest leathers in the Underdark. Around her neck is a necklace with three rings enlarging from the cen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 +1 to hit/+1 to damage , Single weapon style +1 AC , Two handed weapon style +1 damage , Hand crossbow.</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onus:  Lightfighting (opposite of blindfighting), Dancing, Drow, Required: Meditative focus, Hunting, Rejuventation, Singing, Surface 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Pscionics: </w:t>
      </w:r>
    </w:p>
    <w:p>
      <w:pPr>
        <w:pStyle w:val="Normal"/>
        <w:rPr>
          <w:rFonts w:ascii="Book Antiqua" w:hAnsi="Book Antiqua" w:cs="Book Antiqua"/>
        </w:rPr>
      </w:pPr>
      <w:r>
        <w:rPr>
          <w:rFonts w:cs="Book Antiqua" w:ascii="Book Antiqua" w:hAnsi="Book Antiqua"/>
        </w:rPr>
        <w:t xml:space="preserve">Science: Telekinesis </w:t>
      </w:r>
    </w:p>
    <w:p>
      <w:pPr>
        <w:pStyle w:val="Normal"/>
        <w:rPr>
          <w:rFonts w:ascii="Book Antiqua" w:hAnsi="Book Antiqua" w:cs="Book Antiqua"/>
        </w:rPr>
      </w:pPr>
      <w:r>
        <w:rPr>
          <w:rFonts w:cs="Book Antiqua" w:ascii="Book Antiqua" w:hAnsi="Book Antiqua"/>
        </w:rPr>
        <w:t xml:space="preserve">Devotion: Hear Light </w:t>
      </w:r>
    </w:p>
    <w:p>
      <w:pPr>
        <w:pStyle w:val="Normal"/>
        <w:rPr>
          <w:rFonts w:ascii="Book Antiqua" w:hAnsi="Book Antiqua" w:cs="Book Antiqua"/>
        </w:rPr>
      </w:pPr>
      <w:r>
        <w:rPr>
          <w:rFonts w:cs="Book Antiqua" w:ascii="Book Antiqua" w:hAnsi="Book Antiqua"/>
        </w:rPr>
        <w:t>Receive a +1 for every four levels in which she try an unusual maneuver. Defense while casting spells: current level divided by 2 plus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sic food rations, arrows for crossbow, and boots with spiked to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Enchanted necklace, keeps all prying minds unaware of her. Enchanted longsword, has rune on it that allows complete control over it even if she is not holding it. Adamandite chainmail, gives an AC of 5 to wear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Kazt'ra started out a pscionist but then found out she had certain control with the longsword. She devised her necklace of immunity so no one with abilities to detect pscionic power could detect any on her. She then joined up with the Bladesingers, a cult of warrior/mages who protect the city from intruders. Learning from the cult, she developed Gutwretcher, her longsword. She now roams the outer tunnels preventing humans, deadly that is, from entering the cit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helben Kintari</w:t>
      </w:r>
    </w:p>
    <w:p>
      <w:pPr>
        <w:pStyle w:val="Normal"/>
        <w:rPr/>
      </w:pPr>
      <w:r>
        <w:rPr>
          <w:rFonts w:cs="Book Antiqua" w:ascii="Book Antiqua" w:hAnsi="Book Antiqua"/>
          <w:i/>
        </w:rPr>
        <w:t>Fighter/Mage {kit: Bladesinger} 11</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High Elf Male</w:t>
      </w:r>
    </w:p>
    <w:p>
      <w:pPr>
        <w:pStyle w:val="Normal"/>
        <w:rPr>
          <w:rFonts w:ascii="Book Antiqua" w:hAnsi="Book Antiqua" w:cs="Book Antiqua"/>
        </w:rPr>
      </w:pPr>
      <w:r>
        <w:rPr>
          <w:rFonts w:cs="Book Antiqua" w:ascii="Book Antiqua" w:hAnsi="Book Antiqua"/>
        </w:rPr>
        <w:t>Royal Court Mage to Vandetta Hindermith, 3rd Knight of Cory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6/ 22 , DEX 18 , CON 16 , INT 19 , WIS 20 , CHA 16 , COM 14, PER 1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80, MV , MR 66</w:t>
        <w:tab/>
        <w:t>AL NG, Age 301, Height 4'5'', Weight 9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rown, Beard nil</w:t>
        <w:tab/>
        <w:tab/>
        <w:t>Eyes Green, Vision Infra (60'), Wealth 24,38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He is a very laid back and calm acting character. Although, he doesn't take any crap from anyone, including his lord. As a bladesinger his primary goal is the preservement of Elves. Khelben is a well dressed noble and he will not hestitate to tell others, or remind them, of his place in elven socie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aster of the Long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dancing, juggling, tumbling, Riding: Land based, Riding: Air based, Reading and Writing, swimming, ettiquette, gemcutting, singing, apprasing, tracking, tightrope walking, anmial handling, 2 weapon fighting style, bladesong fighting style, ambidexterity, running, survival: woods, spellcra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Knows ALL spells lvs. 1-5, and has quick access to ALL spells 6-9. Signature Spell: Fireball Signature Spell: Bands of Sirellyn. Signature Spell: Chromatic Or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ypical elf abilities, regenerates 1 hp/turn (magically bestowed, works like a trolls regenerative ability), Immune to all 1st level illusions, cause fear, charm person, command, friends, hypnotism, forget, holdperson, scare, ray of enfeebl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sic provisions essential to everyday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5 Defender Lg. Sword ( dimensoinal blade, detect Evil/Good, Heal 2/day, Telepathic comm., Paralization on any evil creature hit 1d4 rounds{save vs. spell to negate}), +3 Frost Brand Lg. Sword, +3 Elvin Chain, +4 ring of protection, Iron Horn of Valhalla, Bracers of Blinding strike, Ring of Telekenisis, Aumlet of Dimen- sional folding, Ring of Titan Kin, Portably library, Ring of Wizardry 1-3, Rod of absorbtion superior, Robe of Eyes, Girdle of Giant Stregnth 22, Portable Hole, Bag of Holding, Rope of Entanglement, Cube of Force, +2 Giant Slayer Lg. Sword, Staff of Power, Aumlet of Proof Against Detection and Location, Ring of unlimited wishes ( say the name Dweezel and a genie like the one on Alladin comes out and does as you wis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Born and Raised in Myth Dranor, both of his parents were bladesingers who taught him the ways of the bladesong. During his special venture to prove his worth as a bladesinger, his parents and siblings ( two brothers and a sister) were killed by a drow raid to recover a precious drow artifact that had fallen into their hands. On his arrival home, he saw his family murdered (in their sleep) and all of thier possesions stolen, save for two items: his fathers armor and sword, both of which were gaurded by powerful magic even the drow could not overcome. Khelben took a vow from that day not to let this same mistake happen to others as it happened to his family. He took a trip into the underdark to avenger his parents death, where he followed the drow all the way to Menzoberranzan. Using magics taught to him by his parents, he was able to desquise himself as a drow commoner. As the years passed, he gained valuable knowledge and information of drow society, and battle tactics (he went to Meele Magarthe (the drow fighters school) where he graduated at the top of his class. Atfer years of research, he was able to find to ones responsible for the death of his parents, and he extracted deadly and satisfying revenge on them. In his days now, he is the presiding royal mage at Valdehia  Hindermiths castle, nearly a days ride south of Susail, where he teaches the combat and magic arts to all devoted enough to learn, although he is still a adventu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 xml:space="preserve">Kira Evanara </w:t>
      </w:r>
    </w:p>
    <w:p>
      <w:pPr>
        <w:pStyle w:val="Textebrut"/>
        <w:rPr/>
      </w:pPr>
      <w:r>
        <w:rPr>
          <w:rFonts w:cs="Book Antiqua" w:ascii="Book Antiqua" w:hAnsi="Book Antiqua"/>
          <w:i/>
        </w:rPr>
        <w:t>BladeSinger</w:t>
      </w:r>
      <w:r>
        <w:rPr>
          <w:rFonts w:cs="Book Antiqua" w:ascii="Book Antiqua" w:hAnsi="Book Antiqua"/>
        </w:rPr>
        <w:tab/>
        <w:tab/>
        <w:t>Elf Female       Age:  110  Status: Acti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Description:</w:t>
      </w:r>
    </w:p>
    <w:p>
      <w:pPr>
        <w:pStyle w:val="Textebrut"/>
        <w:rPr>
          <w:rFonts w:ascii="Book Antiqua" w:hAnsi="Book Antiqua" w:cs="Book Antiqua"/>
        </w:rPr>
      </w:pPr>
      <w:r>
        <w:rPr>
          <w:rFonts w:cs="Book Antiqua" w:ascii="Book Antiqua" w:hAnsi="Book Antiqua"/>
        </w:rPr>
        <w:t>Quite tall for a moon Elf, Kira is lithe hiding her muscular physique with feminine soft curves. She is very physically fit, capable of long periods of physical punishment without even breaking into a sweat.</w:t>
      </w:r>
    </w:p>
    <w:p>
      <w:pPr>
        <w:pStyle w:val="Textebrut"/>
        <w:rPr>
          <w:rFonts w:ascii="Book Antiqua" w:hAnsi="Book Antiqua" w:cs="Book Antiqua"/>
        </w:rPr>
      </w:pPr>
      <w:r>
        <w:rPr>
          <w:rFonts w:cs="Book Antiqua" w:ascii="Book Antiqua" w:hAnsi="Book Antiqua"/>
        </w:rPr>
        <w:t>Although very beautiful, her curt, cold personality can quickly discourage would be suitors. Long blonde hair is dyed with streaks of various bright colours, giving her hair a distinctive appearance. This is done to make her distinctive and recognisable to her enemies. Her cold, blue/grey eyes look hard and piercing.</w:t>
      </w:r>
    </w:p>
    <w:p>
      <w:pPr>
        <w:pStyle w:val="Textebrut"/>
        <w:rPr>
          <w:rFonts w:ascii="Book Antiqua" w:hAnsi="Book Antiqua" w:cs="Book Antiqua"/>
        </w:rPr>
      </w:pPr>
      <w:r>
        <w:rPr>
          <w:rFonts w:cs="Book Antiqua" w:ascii="Book Antiqua" w:hAnsi="Book Antiqua"/>
        </w:rPr>
        <w:t>Across her back, right shoulder and arm is a colourful lion tattoo. This is the lodge animal of her blade singer troop, the Kilrah. The lions roaring head sits on the shoulder and striking paw descends her arm.</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Her few prized possessions she carries with her at all times. She considers her home at Stansfeld Mansion only a temporary billet, and is ready to move on at a moments not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History:</w:t>
      </w:r>
    </w:p>
    <w:p>
      <w:pPr>
        <w:pStyle w:val="Textebrut"/>
        <w:rPr>
          <w:rFonts w:ascii="Book Antiqua" w:hAnsi="Book Antiqua" w:cs="Book Antiqua"/>
        </w:rPr>
      </w:pPr>
      <w:r>
        <w:rPr>
          <w:rFonts w:cs="Book Antiqua" w:ascii="Book Antiqua" w:hAnsi="Book Antiqua"/>
        </w:rPr>
        <w:t>Born to the Evanara household of Evermeet, Kira was a shy quite child. It was assumed by her parents, Tanashi and Siraban, that she would develop into a beautiful elven scholar or maybe an artist, as from an early age she showed signs of elegance and grace in everything she did.  When she was still a child (in elven terms), her eldest brother, Ralgar, was severely wounded whilst on patrol on the mainland by Drow raiders. His left arm was severed which effectively curtailed his career as a War Wizard. This left Kira and her younger bother Jarlaxle, who was still and infant, as the only ones who could take his place. The family tradition  always provided at least one from each generation as a guardian of Elvish tradition, and a protector of the people.  Her family although deeply distressed over the incident, were comforted in the belief that Jax would take the roll, and allow his shy and reserved sister to continue her studies of the arts and live a life of peace and harmony. Kira said nothing.  On the day of her coming of age, Kira left her home to study at the library as usual, but returned to revealed the part completed tattoo of the Kilrah lodge to her parents. Her soft feminine face had taken on the first signs of coldness, and although she still moved with grace, there seemed the first hint of an almost cat like readiness, as if she was ready to spring at any moment. She explained that the time for foolish childhood thoughts was over, and now she was old enough to fight. She had been deeply disturbed by her brothers maiming, and vowed then for revenge on the Drow that did this and any others that got in her way. She knew that Jax would never be suitable for the role of guardian, and thus the task fell to her. As soon as she could she enrolled in one of the elite BladeSinger lodges as she knew this would give her the best chance of direct confrontation with her enemies.</w:t>
      </w:r>
    </w:p>
    <w:p>
      <w:pPr>
        <w:pStyle w:val="Textebrut"/>
        <w:rPr>
          <w:rFonts w:ascii="Book Antiqua" w:hAnsi="Book Antiqua" w:cs="Book Antiqua"/>
        </w:rPr>
      </w:pPr>
      <w:r>
        <w:rPr>
          <w:rFonts w:cs="Book Antiqua" w:ascii="Book Antiqua" w:hAnsi="Book Antiqua"/>
        </w:rPr>
        <w:t>The early years of training were very hard for Kira and she was asked by her father to leave the lodge several times because she was having so much trouble keeping up the physical standards of the lodge training. But this drove her on even harder. Her day grew longer and longer, with extra training filling the freed time. She would sleep for only a few hours, and only that because her training in the magical arts required it.  After a decade, she was beginning to come in line with the other more capable recruits and only a few years later she was the most capable woman, and better than most of the males.  Her years of hard training had given her fantastic endurance and quickness. Her strength was excellent as well, but above all, she had learned self discipline and focus.  But all this had come at a cost. Her personal life, her emotions and self interest had been cast aside, barriers that could only hinder her goal. The price was high. Her childhood and femininity sacrificed on the alter of duty.  Finally, she completed her training and was assigned to a unit patrolling the area of Myth Drannor. The group was composed of some of the finest young elven warriors and wizards.  She had worked with the group for several years, becoming particularly attached to the party scout, named Rorndelle. They would often team up to act as advanced reconnaissance for the group. As time passed Kira  began to trust Rorndelle more and more, and a bond began to form. She could see that the feelings were mutual, but her commitment to the lodge prevented her from following her emotions. Rorndelle taught Kira of the wonders of Elistraee. As a natural dancer, Kira's interest was immediate and soon she found herself in active worship. This only strengthened their bond and she felt herself weakening to his charms and genuine affection.   They surely would have become lovers, if she was not given orders to intercept a group of mixed race moving towards Myth Drannor and investigate the priestess named Akordia Jalavar. They parted in sorrow hoping one day to be reunite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a´sesti Ahl Sa´merti</w:t>
      </w:r>
    </w:p>
    <w:p>
      <w:pPr>
        <w:pStyle w:val="Normal"/>
        <w:rPr/>
      </w:pPr>
      <w:r>
        <w:rPr>
          <w:rFonts w:cs="Book Antiqua" w:ascii="Book Antiqua" w:hAnsi="Book Antiqua"/>
          <w:i/>
        </w:rPr>
        <w:t>Fighter/Mage (Bladesinger)  4</w:t>
      </w:r>
      <w:r>
        <w:rPr>
          <w:rFonts w:cs="Book Antiqua" w:ascii="Book Antiqua" w:hAnsi="Book Antiqua"/>
          <w:i/>
          <w:vertAlign w:val="superscript"/>
        </w:rPr>
        <w:t>th</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rPr>
        <w:t xml:space="preserve"> </w:t>
        <w:tab/>
        <w:t>High-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25) (Mus 18/Sta 18), DEX 16 (Aim 16/Bal 16), CON 15 , INT 17 (Rea 17/Kno 17), WIS 13 (Inn 13/Wil 13), CHA 15 (Lea 15/App 15), COM 13,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6,0,-3, hp 27, MV 12, MR n/a</w:t>
        <w:tab/>
        <w:t>AL NG, Age 125, Height 5'10", Weight 10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Elvish, Hair Blond, Beard NO!!!</w:t>
        <w:tab/>
        <w:t>Eyes Bluegreen, Vision 60 feet Infra, Wealth 14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3/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Gem cutting: Dex: -2, 14, Blind-Fighting: N/A, Dancing: Dex: +-0, 16, Etiquette: Cha: +-0, 15, Spellcraft: Int: -2, 15, Tumbling: Dex: +-0, 16, Herbalism: Int: -2, 15, Reading(Writing: Int: +1, 18, Ancient History: Int: -1, 16, Swiming: Str: +-0, 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90% resistens against sleep/charm, Bladesongsty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of Giantslayer, Wand of Fire, 1st scroll of Know Alignment, 1st scroll of Countinial Light, 1st scroll of Invisibility 10' radius, 1st scroll of Lemund Securet Shellter, 1st scroll of Antimagic shell, 1st scroll of Toungs, 1st scroll of Teleport whitout  error.</w:t>
      </w:r>
    </w:p>
    <w:p>
      <w:pPr>
        <w:pStyle w:val="Textebrut"/>
        <w:rPr>
          <w:rFonts w:ascii="Book Antiqua" w:hAnsi="Book Antiqua" w:eastAsia="Book Antiqua" w:cs="Book Antiqua"/>
          <w:b/>
          <w:b/>
        </w:rPr>
      </w:pPr>
      <w:r>
        <w:rPr>
          <w:rFonts w:eastAsia="Book Antiqua" w:cs="Book Antiqua" w:ascii="Book Antiqua" w:hAnsi="Book Antiqua"/>
          <w:b/>
        </w:rPr>
        <w:t xml:space="preserve"> </w:t>
      </w:r>
    </w:p>
    <w:p>
      <w:pPr>
        <w:pStyle w:val="Textebrut"/>
        <w:rPr>
          <w:rFonts w:ascii="Book Antiqua" w:hAnsi="Book Antiqua" w:cs="Book Antiqua"/>
          <w:b/>
          <w:b/>
          <w:sz w:val="28"/>
        </w:rPr>
      </w:pPr>
      <w:r>
        <w:rPr>
          <w:rFonts w:cs="Book Antiqua" w:ascii="Book Antiqua" w:hAnsi="Book Antiqua"/>
          <w:b/>
          <w:sz w:val="28"/>
        </w:rPr>
        <w:t>Lothar Do' Urden</w:t>
      </w:r>
    </w:p>
    <w:p>
      <w:pPr>
        <w:pStyle w:val="Textebrut"/>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i/>
        </w:rPr>
        <w:t xml:space="preserve">   Bladesinger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King of a large piece of the world in a campain 'Dragon Mountai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84 (Mus 18/84/Sta 18/84), DEX 20 (Aim 20/Bal 20), CON 16 , INT 19(Rea 19/Kno 19),WIS 16(Inn 16/Wil 16), CHA 15 (Lea 15/App 15),COM,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44, MV 15, MR 78</w:t>
        <w:tab/>
        <w:tab/>
        <w:t xml:space="preserve">AL cg, Age 112, Height 6', Weight 10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long, Beard -</w:t>
        <w:tab/>
        <w:t xml:space="preserve">Eyes violet,Vision Infra 120, Wealth 1,0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othar is a tall handsome drow. He is extremely dextreos and  takes advantage of this. A renegade of Menzoberranzan. He is a master swordsm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cies: Scimitar (master), bow (sp), dagger/knife, longsword , shortsword, broadsword, martial 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rbalism, jumping, tumbling, tightrope walking, enduarance, dancing, blindfighting, jump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choo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sistance to hold, sleep, charm (90 % ), detect secret doors, stealth, bladesinging, levitate, detect magic, faerie fire, darkness,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ug of welcome, necklace of dragon warding, boots of elvenkind, cloak of elvenkind. Notes: Scimitar of speed + 4, scimitar + 2, elven bow, dagger of throwing (x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was born to house do' Urden. He showed great prowess in scimitars and was given special traing. Followed his brother, Drizzt's, example and ran away. he concealed his true nature with spells and made a few friends. He told his true friends the truth and they stayed with him. After many adventures/                                           misadventures became who he is to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ysanthir Bladedancer</w:t>
      </w:r>
    </w:p>
    <w:p>
      <w:pPr>
        <w:pStyle w:val="Textebrut"/>
        <w:rPr/>
      </w:pPr>
      <w:r>
        <w:rPr>
          <w:rFonts w:cs="Book Antiqua" w:ascii="Book Antiqua" w:hAnsi="Book Antiqua"/>
          <w:i/>
        </w:rPr>
        <w:t>Fighter/Mage [Bladedancer]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Moon elf male</w:t>
      </w:r>
    </w:p>
    <w:p>
      <w:pPr>
        <w:pStyle w:val="Textebrut"/>
        <w:rPr>
          <w:rFonts w:ascii="Book Antiqua" w:hAnsi="Book Antiqua" w:cs="Book Antiqua"/>
          <w:i/>
          <w:i/>
        </w:rPr>
      </w:pPr>
      <w:r>
        <w:rPr>
          <w:rFonts w:cs="Book Antiqua" w:ascii="Book Antiqua" w:hAnsi="Book Antiqua"/>
          <w:i/>
        </w:rPr>
        <w:t>Grandmaster of the Bladedanc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3 , DEX 20 , CON 14 , INT 17 , WIS 16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to -10 (it justdepends on some stuff), hp 76, MV 24, MR -  AL CG, Age 256, Height 5'4'',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Hair jet black with streaks of silver, Beard none</w:t>
        <w:tab/>
        <w:t xml:space="preserve">Eyes , Vision , Wealth Because he is a royal prince of Evermeet, he has access to as much gold as he needs but he usually carries about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ysanthir moves with sheer grace all the time. When he fights he is the most graceful fighter most have ever seen. He spins, twistsm and feints in a stunningly beautifus, however deadly, dance with his blades. He is quiet and withdrawn when around most folks, although he is very open and quite funny when around his few close friends- Marikoth, an elven knight; Ariela, an archer; Thalanel, an eagle rider; and most of all his twin Laeroth, an undead slayer. He spends alot of his time on the mainland searching for ancient elven treasures, specifically weapons, lost in the elves retreat to Evermeet.  Lysanthir moves with sheer grace and is one of the most dextrous elves that anyone can remember. He fights with grace unparrelleled by anyone in recent elven memory. Lysanthir dresses only in pants made from white tiger hide and knee high black boots. His upper body is unclothed revealing the stunning pattern of tatooes he posesses. His upper torso, starting at his waist and ending at the top of his neck, is covered in a swirling pattern of elven runes . These tatooes continue down his arms and they seem to merge with his bracers, which also possess these unique runes. Lysanthir's very appearance is a throwback to the days when elven might was at its pinnacle. Lysanthir is very friendly, although he chooses to be slightly reserved and not very talkative when around those he is not very close to, which gives others the impression that he is slightly arrogant, although he</w:t>
      </w:r>
    </w:p>
    <w:p>
      <w:pPr>
        <w:pStyle w:val="Textebrut"/>
        <w:rPr>
          <w:rFonts w:ascii="Book Antiqua" w:hAnsi="Book Antiqua" w:cs="Book Antiqua"/>
        </w:rPr>
      </w:pPr>
      <w:r>
        <w:rPr>
          <w:rFonts w:cs="Book Antiqua" w:ascii="Book Antiqua" w:hAnsi="Book Antiqua"/>
        </w:rPr>
        <w:t>is far from it. Lysanthir spends most of his free time on the mainland of Faerun searching for ancient elven treasures, specifically weapons, lost in the elven retreat to Everme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abre Grandmastery, Expert bladedancing, 2 weapon specialization, 1 handed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forest, Spellcraft, Dancing, Tumbling, Tightrope walking, Quickness,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15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e art of Bladedancing is an ancient fighting style that was developed over the centuries by a moon elf family who took the name of the fighting style calling themselves the Bladedancers. In order to use the Bladedancing fighting style, the practitioners must be highly skilled in the use of swords and the bladedancing fighting styles, and must also use special blades crafted to allow the magic of the bladedance to flow from the weilder, through the swords which serve as a conduit to the outside world. As a regular mages hands are used to release spells, so are the bladedancer's swords. The secret of forging these swords was lost when Myth Drannor fell, and all but one of these pair of swords were destroyed. This pair survived because Josidiah Bladedancer was out adventuring at the time and escaped demise in Myth Drannor. Since then, a bladedancer's successor is revealed to him in a dream when he reaches 500 years old. He then seeks</w:t>
      </w:r>
    </w:p>
    <w:p>
      <w:pPr>
        <w:pStyle w:val="Textebrut"/>
        <w:rPr>
          <w:rFonts w:ascii="Book Antiqua" w:hAnsi="Book Antiqua" w:cs="Book Antiqua"/>
        </w:rPr>
      </w:pPr>
      <w:r>
        <w:rPr>
          <w:rFonts w:cs="Book Antiqua" w:ascii="Book Antiqua" w:hAnsi="Book Antiqua"/>
        </w:rPr>
        <w:t>after the child who is always between 20 and 30 years old. He then takes on this child (whose parents also receive a vision of their child as a bladedancer) as an apprentice and acts as his mentor, trainig to be a</w:t>
      </w:r>
    </w:p>
    <w:p>
      <w:pPr>
        <w:pStyle w:val="Textebrut"/>
        <w:rPr>
          <w:rFonts w:ascii="Book Antiqua" w:hAnsi="Book Antiqua" w:cs="Book Antiqua"/>
        </w:rPr>
      </w:pPr>
      <w:r>
        <w:rPr>
          <w:rFonts w:cs="Book Antiqua" w:ascii="Book Antiqua" w:hAnsi="Book Antiqua"/>
        </w:rPr>
        <w:t>bladedancer. He trains the student rigerously for 100 years, when at that time the students reaches 3rd level, the student may be released into the world to adventure, although he still is not givin the bladedancing swords. He aquires these when he gets to be 9th level, when he gains the knowledge and skills at which he needs the blade to perform these manuevers. Until then he is furnished with nonmagical blades given to him by his master, although if he finds a magical sword during adventuring, he may use that until given the bladedancing swords. Every 3 levels, a bladedancer must return to his master for a year to train to learn a new skill. The bladedancer master lives on Evermeet and the trainee often chooses to stay on Evermeet and go on missions for the Queen, although some choose to live the early part of their lives as full fledged adventurers. Once the Bladedancer reaches 9th level he is presented to Queen Amlaruil and her court fand swears fealty to her and to always defend her and the elven nation, wherever that takes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i/>
          <w:i/>
        </w:rPr>
      </w:pPr>
      <w:r>
        <w:rPr>
          <w:rFonts w:cs="Book Antiqua" w:ascii="Book Antiqua" w:hAnsi="Book Antiqua"/>
          <w:i/>
        </w:rPr>
        <w:t>Bladedancing</w:t>
      </w:r>
    </w:p>
    <w:p>
      <w:pPr>
        <w:pStyle w:val="Textebrut"/>
        <w:rPr>
          <w:rFonts w:ascii="Book Antiqua" w:hAnsi="Book Antiqua" w:cs="Book Antiqua"/>
        </w:rPr>
      </w:pPr>
      <w:r>
        <w:rPr>
          <w:rFonts w:cs="Book Antiqua" w:ascii="Book Antiqua" w:hAnsi="Book Antiqua"/>
        </w:rPr>
        <w:t>The art of bladedancing emphasizes grace, quickness, speed and agility above all else and the fighting style incorporates many twists, feints, turns, spins, etc. and the fighter actually appears to be dancing with his</w:t>
      </w:r>
    </w:p>
    <w:p>
      <w:pPr>
        <w:pStyle w:val="Textebrut"/>
        <w:rPr>
          <w:rFonts w:ascii="Book Antiqua" w:hAnsi="Book Antiqua" w:cs="Book Antiqua"/>
        </w:rPr>
      </w:pPr>
      <w:r>
        <w:rPr>
          <w:rFonts w:cs="Book Antiqua" w:ascii="Book Antiqua" w:hAnsi="Book Antiqua"/>
        </w:rPr>
        <w:t>blades, although this type of dance is very deadly indeed. It melds elven grace, their fighting styles, and their superior grasp of magicall into one deadly combination. For in the middle of a battle, a Bladedancer can unleash spells directly from his blades, using the swords as the material components, the dance of the bladedancer as the somatic components, and the nonceasing eerie chantlike song that the bladedancer is always singing as the verbal componen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i/>
          <w:i/>
        </w:rPr>
      </w:pPr>
      <w:r>
        <w:rPr>
          <w:rFonts w:cs="Book Antiqua" w:ascii="Book Antiqua" w:hAnsi="Book Antiqua"/>
          <w:i/>
        </w:rPr>
        <w:t>Basic Bladedancing</w:t>
      </w:r>
    </w:p>
    <w:p>
      <w:pPr>
        <w:pStyle w:val="Textebrut"/>
        <w:rPr>
          <w:rFonts w:ascii="Book Antiqua" w:hAnsi="Book Antiqua" w:cs="Book Antiqua"/>
        </w:rPr>
      </w:pPr>
      <w:r>
        <w:rPr>
          <w:rFonts w:cs="Book Antiqua" w:ascii="Book Antiqua" w:hAnsi="Book Antiqua"/>
        </w:rPr>
        <w:t>+1 to hit, +1 to damage, +1 to AC</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i/>
          <w:i/>
        </w:rPr>
      </w:pPr>
      <w:r>
        <w:rPr>
          <w:rFonts w:cs="Book Antiqua" w:ascii="Book Antiqua" w:hAnsi="Book Antiqua"/>
          <w:i/>
        </w:rPr>
        <w:t>Advanced Bladedancing</w:t>
      </w:r>
    </w:p>
    <w:p>
      <w:pPr>
        <w:pStyle w:val="Textebrut"/>
        <w:rPr>
          <w:rFonts w:ascii="Book Antiqua" w:hAnsi="Book Antiqua" w:cs="Book Antiqua"/>
        </w:rPr>
      </w:pPr>
      <w:r>
        <w:rPr>
          <w:rFonts w:cs="Book Antiqua" w:ascii="Book Antiqua" w:hAnsi="Book Antiqua"/>
        </w:rPr>
        <w:t>Able to cast 1-4 level offensive spells while wielding both blades. Whils the bladedancer may not actually attack in a round he casts a spell, he gets an AC bonus of 1/2 his lowest level (A bladedancer of level 15/14 gets a 7 point AC drop to a max of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i/>
          <w:i/>
        </w:rPr>
      </w:pPr>
      <w:r>
        <w:rPr>
          <w:rFonts w:cs="Book Antiqua" w:ascii="Book Antiqua" w:hAnsi="Book Antiqua"/>
          <w:i/>
        </w:rPr>
        <w:t>Expert Bladedancing</w:t>
      </w:r>
    </w:p>
    <w:p>
      <w:pPr>
        <w:pStyle w:val="Textebrut"/>
        <w:rPr>
          <w:rFonts w:ascii="Book Antiqua" w:hAnsi="Book Antiqua" w:cs="Book Antiqua"/>
        </w:rPr>
      </w:pPr>
      <w:r>
        <w:rPr>
          <w:rFonts w:cs="Book Antiqua" w:ascii="Book Antiqua" w:hAnsi="Book Antiqua"/>
        </w:rPr>
        <w:t>Able to cast level 5-8 offensive spells while weilding one blade. This is why Thael can dance, so when the bladedancer wants to cast a 5th lever spell or higherhe can just let go of the blade and it will continue to</w:t>
      </w:r>
    </w:p>
    <w:p>
      <w:pPr>
        <w:pStyle w:val="Textebrut"/>
        <w:rPr>
          <w:rFonts w:ascii="Book Antiqua" w:hAnsi="Book Antiqua" w:cs="Book Antiqua"/>
        </w:rPr>
      </w:pPr>
      <w:r>
        <w:rPr>
          <w:rFonts w:cs="Book Antiqua" w:ascii="Book Antiqua" w:hAnsi="Book Antiqua"/>
        </w:rPr>
        <w:t>fight while he casts the spell. He only gets a AC bonus of 1/4 his level in this mann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ack pants, Crimson sleevless tunic, White tiger hide pa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frune (necklace), Bag of Holding, Boots of Speed, Bracers of Blinding Strike *SEE BELOW*, Thael and Amasal *SEE BELOW*.</w:t>
      </w:r>
    </w:p>
    <w:p>
      <w:pPr>
        <w:pStyle w:val="Textebrut"/>
        <w:rPr/>
      </w:pPr>
      <w:r>
        <w:rPr>
          <w:rFonts w:cs="Book Antiqua" w:ascii="Book Antiqua" w:hAnsi="Book Antiqua"/>
          <w:i/>
        </w:rPr>
        <w:t>Thael and Amasal</w:t>
      </w:r>
      <w:r>
        <w:rPr>
          <w:rFonts w:cs="Book Antiqua" w:ascii="Book Antiqua" w:hAnsi="Book Antiqua"/>
        </w:rPr>
        <w:t xml:space="preserve"> - These are unique swords that are used in bladedancing. They were forged with their blades of solid emerald with pure mithral woven into the surface of the blades creating many unique and beautiful patterns along the blades. The surface of the blades, however, is perfectly smoothe as if the mithrall and emelad were one. The hilts of these blades ared made of pure mithral with an emerald set into the very bottom of the hilt. Powers - These blades are extremely similiar to moonblades in that each wielder may add one power to each of the blades and only a bladedancer may touch them safely. If touched by anyone else, the person who touched them intantly takes 5d8 points of damage and evil beings are instantly slain. The blades magical functions will only function if they are being wielded by the same person. There have been 5 previous wielders of the swords each of who bestowed a power upon each blade. Lysanthir has yet to choose his powers.</w:t>
      </w:r>
    </w:p>
    <w:p>
      <w:pPr>
        <w:pStyle w:val="Textebrut"/>
        <w:rPr/>
      </w:pPr>
      <w:r>
        <w:rPr>
          <w:rFonts w:cs="Book Antiqua" w:ascii="Book Antiqua" w:hAnsi="Book Antiqua"/>
        </w:rPr>
        <w:t>"</w:t>
      </w:r>
      <w:r>
        <w:rPr>
          <w:rFonts w:cs="Book Antiqua" w:ascii="Book Antiqua" w:hAnsi="Book Antiqua"/>
          <w:i/>
        </w:rPr>
        <w:t>Thael" Sabre +5</w:t>
      </w:r>
    </w:p>
    <w:p>
      <w:pPr>
        <w:pStyle w:val="Textebrut"/>
        <w:rPr>
          <w:rFonts w:ascii="Book Antiqua" w:hAnsi="Book Antiqua" w:cs="Book Antiqua"/>
        </w:rPr>
      </w:pPr>
      <w:r>
        <w:rPr>
          <w:rFonts w:cs="Book Antiqua" w:ascii="Book Antiqua" w:hAnsi="Book Antiqua"/>
        </w:rPr>
        <w:t>1) conduit of the bladedance</w:t>
      </w:r>
    </w:p>
    <w:p>
      <w:pPr>
        <w:pStyle w:val="Textebrut"/>
        <w:rPr>
          <w:rFonts w:ascii="Book Antiqua" w:hAnsi="Book Antiqua" w:cs="Book Antiqua"/>
        </w:rPr>
      </w:pPr>
      <w:r>
        <w:rPr>
          <w:rFonts w:cs="Book Antiqua" w:ascii="Book Antiqua" w:hAnsi="Book Antiqua"/>
        </w:rPr>
        <w:t>2) fire resistance</w:t>
      </w:r>
    </w:p>
    <w:p>
      <w:pPr>
        <w:pStyle w:val="Textebrut"/>
        <w:rPr>
          <w:rFonts w:ascii="Book Antiqua" w:hAnsi="Book Antiqua" w:cs="Book Antiqua"/>
        </w:rPr>
      </w:pPr>
      <w:r>
        <w:rPr>
          <w:rFonts w:cs="Book Antiqua" w:ascii="Book Antiqua" w:hAnsi="Book Antiqua"/>
        </w:rPr>
        <w:t>3) dancing</w:t>
      </w:r>
    </w:p>
    <w:p>
      <w:pPr>
        <w:pStyle w:val="Textebrut"/>
        <w:rPr>
          <w:rFonts w:ascii="Book Antiqua" w:hAnsi="Book Antiqua" w:cs="Book Antiqua"/>
        </w:rPr>
      </w:pPr>
      <w:r>
        <w:rPr>
          <w:rFonts w:cs="Book Antiqua" w:ascii="Book Antiqua" w:hAnsi="Book Antiqua"/>
        </w:rPr>
        <w:t>4) flaming (Green flames)</w:t>
      </w:r>
    </w:p>
    <w:p>
      <w:pPr>
        <w:pStyle w:val="Textebrut"/>
        <w:rPr>
          <w:rFonts w:ascii="Book Antiqua" w:hAnsi="Book Antiqua" w:cs="Book Antiqua"/>
        </w:rPr>
      </w:pPr>
      <w:r>
        <w:rPr>
          <w:rFonts w:cs="Book Antiqua" w:ascii="Book Antiqua" w:hAnsi="Book Antiqua"/>
        </w:rPr>
        <w:t>5) glows if danger is within 1 turn</w:t>
      </w:r>
    </w:p>
    <w:p>
      <w:pPr>
        <w:pStyle w:val="Textebrut"/>
        <w:rPr>
          <w:rFonts w:ascii="Book Antiqua" w:hAnsi="Book Antiqua" w:cs="Book Antiqua"/>
        </w:rPr>
      </w:pPr>
      <w:r>
        <w:rPr>
          <w:rFonts w:cs="Book Antiqua" w:ascii="Book Antiqua" w:hAnsi="Book Antiqua"/>
        </w:rPr>
        <w:t>"</w:t>
      </w:r>
      <w:r>
        <w:rPr>
          <w:rFonts w:cs="Book Antiqua" w:ascii="Book Antiqua" w:hAnsi="Book Antiqua"/>
          <w:i/>
        </w:rPr>
        <w:t>Amasal" Sabre +5</w:t>
      </w:r>
    </w:p>
    <w:p>
      <w:pPr>
        <w:pStyle w:val="Textebrut"/>
        <w:rPr>
          <w:rFonts w:ascii="Book Antiqua" w:hAnsi="Book Antiqua" w:cs="Book Antiqua"/>
        </w:rPr>
      </w:pPr>
      <w:r>
        <w:rPr>
          <w:rFonts w:cs="Book Antiqua" w:ascii="Book Antiqua" w:hAnsi="Book Antiqua"/>
        </w:rPr>
        <w:t>1) conduit of the bladedance</w:t>
      </w:r>
    </w:p>
    <w:p>
      <w:pPr>
        <w:pStyle w:val="Textebrut"/>
        <w:rPr>
          <w:rFonts w:ascii="Book Antiqua" w:hAnsi="Book Antiqua" w:cs="Book Antiqua"/>
        </w:rPr>
      </w:pPr>
      <w:r>
        <w:rPr>
          <w:rFonts w:cs="Book Antiqua" w:ascii="Book Antiqua" w:hAnsi="Book Antiqua"/>
        </w:rPr>
        <w:t>2) immune to dragon breath</w:t>
      </w:r>
    </w:p>
    <w:p>
      <w:pPr>
        <w:pStyle w:val="Textebrut"/>
        <w:rPr>
          <w:rFonts w:ascii="Book Antiqua" w:hAnsi="Book Antiqua" w:cs="Book Antiqua"/>
        </w:rPr>
      </w:pPr>
      <w:r>
        <w:rPr>
          <w:rFonts w:cs="Book Antiqua" w:ascii="Book Antiqua" w:hAnsi="Book Antiqua"/>
        </w:rPr>
        <w:t>3) defender</w:t>
      </w:r>
    </w:p>
    <w:p>
      <w:pPr>
        <w:pStyle w:val="Textebrut"/>
        <w:rPr>
          <w:rFonts w:ascii="Book Antiqua" w:hAnsi="Book Antiqua" w:cs="Book Antiqua"/>
        </w:rPr>
      </w:pPr>
      <w:r>
        <w:rPr>
          <w:rFonts w:cs="Book Antiqua" w:ascii="Book Antiqua" w:hAnsi="Book Antiqua"/>
        </w:rPr>
        <w:t>4) flaming (Green flames)</w:t>
      </w:r>
    </w:p>
    <w:p>
      <w:pPr>
        <w:pStyle w:val="Textebrut"/>
        <w:rPr>
          <w:rFonts w:ascii="Book Antiqua" w:hAnsi="Book Antiqua" w:cs="Book Antiqua"/>
        </w:rPr>
      </w:pPr>
      <w:r>
        <w:rPr>
          <w:rFonts w:cs="Book Antiqua" w:ascii="Book Antiqua" w:hAnsi="Book Antiqua"/>
        </w:rPr>
        <w:t>5) glows if danger is within one tu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acers of Blinding Strike - These bracers are made of pure mithral. They have a brilliant pattern of runes on them and seem to be a continuation of the runes on Lysanthirs body. At the wrist of each bracer, there are 4</w:t>
      </w:r>
    </w:p>
    <w:p>
      <w:pPr>
        <w:pStyle w:val="Textebrut"/>
        <w:rPr>
          <w:rFonts w:ascii="Book Antiqua" w:hAnsi="Book Antiqua" w:cs="Book Antiqua"/>
        </w:rPr>
      </w:pPr>
      <w:r>
        <w:rPr>
          <w:rFonts w:cs="Book Antiqua" w:ascii="Book Antiqua" w:hAnsi="Book Antiqua"/>
        </w:rPr>
        <w:t>chains that emerge. Each is connected to a individual ring which Lysanthir wears on each of his eight fingers. (He doesn't wear any on his thum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gnus</w:t>
      </w:r>
    </w:p>
    <w:p>
      <w:pPr>
        <w:pStyle w:val="Textebrut"/>
        <w:rPr/>
      </w:pPr>
      <w:r>
        <w:rPr>
          <w:rFonts w:cs="Book Antiqua" w:ascii="Book Antiqua" w:hAnsi="Book Antiqua"/>
          <w:i/>
        </w:rPr>
        <w:t>Fighter Mage  12</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bladesinger</w:t>
        <w:tab/>
      </w:r>
      <w:r>
        <w:rPr>
          <w:rFonts w:cs="Book Antiqua" w:ascii="Book Antiqua" w:hAnsi="Book Antiqua"/>
        </w:rPr>
        <w:t>Elf Male</w:t>
      </w:r>
    </w:p>
    <w:p>
      <w:pPr>
        <w:pStyle w:val="Textebrut"/>
        <w:rPr>
          <w:rFonts w:ascii="Book Antiqua" w:hAnsi="Book Antiqua" w:cs="Book Antiqua"/>
          <w:i/>
          <w:i/>
        </w:rPr>
      </w:pPr>
      <w:r>
        <w:rPr>
          <w:rFonts w:cs="Book Antiqua" w:ascii="Book Antiqua" w:hAnsi="Book Antiqua"/>
          <w:i/>
        </w:rPr>
        <w:t>The Wolf</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23, DEX 17, CON 14, INT 18, WIS 14, CHA 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5, MV 12, MR 0</w:t>
        <w:tab/>
        <w:t xml:space="preserve">AL Special, Age 145, Height 6'1'', Weight 1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ery pale., Hair long, light silver, Beard -     Eyes special, Vision Infra,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Magnus is a renegade elven bladesinger. His alignment shifts between Lawful good and Chaotic Evil randomly because his body is inhabited with the spirit of an evil mage. When Magnus dies, his body will rise again, and the mage will take it over.  The mage is out to conquer the world and is treated as a level 30 mage. Magnus has no idea about the mage.  He also has a huge scar running down the left side of his face where his eye was cut out.  By magical means, it was replaced with a fully functioning eye of a wolf.  Since his guild is wolf, the eye is appropriate and is where he gets his nickname.  His right eye is amber colored. And perfectly normal.  Magnus has no family as they were all killed.  He disowned his guild and seeks only the death of his enemies, which are anyone who pisses him off. He wears all black and has 5 earring in his left ear. His hands have a ring on each which all have tiny chains connecting them to bracers he wears on his wrist.  The earrings and rings are magical, as are the bracers.  Magnus laughs at anyone who dares to threaten him, he is VERY concei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wields a intelligent longsword +3 which he calls "The Fang." It can cast detect magic twice a day and detect evil once a day. The sword has an intelligence of 15 and has a very witty personality, it can speak outloud in common and elvish, or it can speak with Magnus telepathically.  If anyone other than Magnus touches it, it casts burning hands on them every round they are in contact with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ggling, riding, tumbling, ettiquette, blind-fighting, hunting, survival, weapon 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No school specializ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lways has rations and water, clothes, 5 torches, etc.  He ALWAYS wears a black cloa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ears elvin chain +1, has a wand of fireballs 7 charges, an earring of protection from normal missles, and a ring of fire res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lost hist left eye in a battle with giants who were led by an evil mage. The mage captured him and replaced his lost eye with a wolf's eye. Magnus escaped and killed the mage, but the mage's spirit entered Magnus's body. He is not aware of it.  His wife and 2 children were killed by his own guild, the guild of the wolf, and he became a renegade. If he comes in contact with guild wolf bladesingers, they will attack him. He has sworn to kill every last one of the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rick Deidrick</w:t>
      </w:r>
    </w:p>
    <w:p>
      <w:pPr>
        <w:pStyle w:val="Textebrut"/>
        <w:rPr/>
      </w:pPr>
      <w:r>
        <w:rPr>
          <w:rFonts w:cs="Book Antiqua" w:ascii="Book Antiqua" w:hAnsi="Book Antiqua"/>
          <w:i/>
        </w:rPr>
        <w:t>Fighter (Bladesing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f male</w:t>
      </w:r>
    </w:p>
    <w:p>
      <w:pPr>
        <w:pStyle w:val="Textebrut"/>
        <w:rPr>
          <w:rFonts w:ascii="Book Antiqua" w:hAnsi="Book Antiqua" w:cs="Book Antiqua"/>
          <w:i/>
          <w:i/>
        </w:rPr>
      </w:pPr>
      <w:r>
        <w:rPr>
          <w:rFonts w:cs="Book Antiqua" w:ascii="Book Antiqua" w:hAnsi="Book Antiqua"/>
          <w:i/>
        </w:rPr>
        <w:t>2nd Admiral of the royal Spelljammer nav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 DEX 18 , CON 14 , INT 11 , WIS 8 , CHA 11 , COM 14,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8, MV 12, MR 0</w:t>
        <w:tab/>
        <w:tab/>
        <w:t xml:space="preserve">AL C.Evil, Age 120 yrs, Height 5'9'', Weight 11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white, Beard -</w:t>
        <w:tab/>
        <w:t>Eyes grey, Vision Infra(60ft), Wealth 87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Quick to anger and even quicker to draw his blade.  He sometimes is considered harsh and selfish.  His only remaining family is his twin brother Morgan, who is the only one known who can calm Morick's temper.  Morick's power has grown greatly since he assumed command of the Spelljamming ship he was stationed on.  He was granted the title of Admiral because of his actions on said ship.  Currently he is having a ship of his own construc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ightning Sword : +3 longsword  with the ability to cast a lightning bolt 3 times a day. Dagger of Death : +8 dagger with many secret abilities. Hammer of Time : + 10 warhammer with many secret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ambidexterity, rope use, swimming, dancing, fire bui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elf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Manor in Waterdeep, Spelljamming vessel, assorted gems and jewels, standard equipment such as rope and sack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rb of Darkness, Winged Mask, Elven Chain Mail, +3 ring of Protection, Ring of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thzaran</w:t>
      </w:r>
    </w:p>
    <w:p>
      <w:pPr>
        <w:pStyle w:val="Textebrut"/>
        <w:rPr/>
      </w:pPr>
      <w:r>
        <w:rPr>
          <w:rFonts w:cs="Book Antiqua" w:ascii="Book Antiqua" w:hAnsi="Book Antiqua"/>
          <w:i/>
        </w:rPr>
        <w:t>Fighter/Mage 20</w:t>
      </w:r>
      <w:r>
        <w:rPr>
          <w:rFonts w:cs="Book Antiqua" w:ascii="Book Antiqua" w:hAnsi="Book Antiqua"/>
          <w:i/>
          <w:vertAlign w:val="superscript"/>
        </w:rPr>
        <w:t>th</w:t>
      </w:r>
      <w:r>
        <w:rPr>
          <w:rFonts w:cs="Book Antiqua" w:ascii="Book Antiqua" w:hAnsi="Book Antiqua"/>
          <w:i/>
        </w:rPr>
        <w:t xml:space="preserve"> /20</w:t>
      </w:r>
      <w:r>
        <w:rPr>
          <w:rFonts w:cs="Book Antiqua" w:ascii="Book Antiqua" w:hAnsi="Book Antiqua"/>
          <w:i/>
          <w:vertAlign w:val="superscript"/>
        </w:rPr>
        <w:t>th</w:t>
      </w:r>
      <w:r>
        <w:rPr>
          <w:rFonts w:cs="Book Antiqua" w:ascii="Book Antiqua" w:hAnsi="Book Antiqua"/>
          <w:i/>
        </w:rPr>
        <w:t xml:space="preserve">   Bladesinger</w:t>
      </w:r>
      <w:r>
        <w:rPr>
          <w:rFonts w:cs="Book Antiqua" w:ascii="Book Antiqua" w:hAnsi="Book Antiqua"/>
        </w:rPr>
        <w:tab/>
        <w:t>Drow Male</w:t>
      </w:r>
    </w:p>
    <w:p>
      <w:pPr>
        <w:pStyle w:val="Textebrut"/>
        <w:rPr>
          <w:rFonts w:ascii="Book Antiqua" w:hAnsi="Book Antiqua" w:cs="Book Antiqua"/>
          <w:i/>
          <w:i/>
        </w:rPr>
      </w:pPr>
      <w:r>
        <w:rPr>
          <w:rFonts w:cs="Book Antiqua" w:ascii="Book Antiqua" w:hAnsi="Book Antiqua"/>
          <w:i/>
        </w:rPr>
        <w:t>Elven Her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23 , CON 17 , INT 19 , WIS 17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10, hp 125, MV 12, MR 90     AL CG, Age 450 (appears as a healthy drow in his prime), Height 5'8'',</w:t>
      </w:r>
    </w:p>
    <w:p>
      <w:pPr>
        <w:pStyle w:val="Textebrut"/>
        <w:rPr>
          <w:rFonts w:ascii="Book Antiqua" w:hAnsi="Book Antiqua" w:cs="Book Antiqua"/>
        </w:rPr>
      </w:pPr>
      <w:r>
        <w:rPr>
          <w:rFonts w:cs="Book Antiqua" w:ascii="Book Antiqua" w:hAnsi="Book Antiqua"/>
        </w:rPr>
        <w:t>Weight 13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Golden, Beard -     Eyes Gold, Vision Normal, Infra 120', Wealth little, gives most to the elven commun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slendar drow with long flowing golden hair and golden hued eyes. Wears all grey clothing but carries no visible weapons. In battle he wears magical elve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grand mastery, Bladesong, Two-handed fighting style, Dagger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Underdark, Woodlands, Desert, Tundra), Endurance, Spellcraft, Running, Direction Sense, Ambidexterity, Herbalism, Tumbling, Dancing, Tracking, Blind-fighting (from Ninja's Handbook), All-round sight (from Ninja's Handbook), Danger Sense, Languages Spoken: Drow Elvish, Sign Language, Deurgar, Undercommon, Elvish, Common. Read/Write: Drow Elvish, Elvish, Common, Undercommon</w:t>
      </w:r>
    </w:p>
    <w:p>
      <w:pPr>
        <w:pStyle w:val="Textebrut"/>
        <w:rPr>
          <w:rFonts w:ascii="Book Antiqua" w:hAnsi="Book Antiqua" w:cs="Book Antiqua"/>
        </w:rPr>
      </w:pPr>
      <w:r>
        <w:rPr>
          <w:rFonts w:cs="Book Antiqua" w:ascii="Book Antiqua" w:hAnsi="Book Antiqua"/>
        </w:rPr>
        <w:t>Note: Has many talents because of his extended life-sp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20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row innate spells, Detect secret and concealed doors, Sense underground surroundings like dwarves.</w:t>
      </w:r>
    </w:p>
    <w:p>
      <w:pPr>
        <w:pStyle w:val="Textebrut"/>
        <w:rPr>
          <w:rFonts w:ascii="Book Antiqua" w:hAnsi="Book Antiqua" w:cs="Book Antiqua"/>
        </w:rPr>
      </w:pPr>
      <w:r>
        <w:rPr>
          <w:rFonts w:cs="Book Antiqua" w:ascii="Book Antiqua" w:hAnsi="Book Antiqua"/>
        </w:rPr>
        <w:t>Note: Above material can be gleaned from Monstrous Manual &amp; the Complete Handbook of Elves</w:t>
      </w:r>
    </w:p>
    <w:p>
      <w:pPr>
        <w:pStyle w:val="Textebrut"/>
        <w:rPr>
          <w:rFonts w:ascii="Book Antiqua" w:hAnsi="Book Antiqua" w:cs="Book Antiqua"/>
        </w:rPr>
      </w:pPr>
      <w:r>
        <w:rPr>
          <w:rFonts w:cs="Book Antiqua" w:ascii="Book Antiqua" w:hAnsi="Book Antiqua"/>
        </w:rPr>
        <w:t>Originally a 15th level assassin, retained the following abilities: move silently 129%, hide in shadows 130%, hear noise 45%, and climb walls at 129.3%. *Double normal attacks per round (i.e. 7 attacks/round)</w:t>
      </w:r>
    </w:p>
    <w:p>
      <w:pPr>
        <w:pStyle w:val="Textebrut"/>
        <w:rPr>
          <w:rFonts w:ascii="Book Antiqua" w:hAnsi="Book Antiqua" w:cs="Book Antiqua"/>
        </w:rPr>
      </w:pPr>
      <w:r>
        <w:rPr>
          <w:rFonts w:cs="Book Antiqua" w:ascii="Book Antiqua" w:hAnsi="Book Antiqua"/>
        </w:rPr>
        <w:t>Immune to 1st level illusions, 50% resistant to disease, 90% resistant to sleep and charm,+2 saves vs. Magic,</w:t>
      </w:r>
    </w:p>
    <w:p>
      <w:pPr>
        <w:pStyle w:val="Textebrut"/>
        <w:rPr>
          <w:rFonts w:ascii="Book Antiqua" w:hAnsi="Book Antiqua" w:cs="Book Antiqua"/>
        </w:rPr>
      </w:pPr>
      <w:r>
        <w:rPr>
          <w:rFonts w:cs="Book Antiqua" w:ascii="Book Antiqua" w:hAnsi="Book Antiqua"/>
        </w:rPr>
        <w:t>*Due to dexterity and 300 years spent studying the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unic, pants, ring of Corellon Larethian, any other adventuring equipment needed would be provided by fellow elves</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alael- katana (see below), 5 daggers of throwing +3, Elven chain mail +5, Cloak of Elvenkind, Boots of Elvenkind, Ring of Immortality (prevents aging only), Ring of Protection +3, Weapon-cloaking Bracers (see below), Calael- Magical katana that is one of the 5 legendary Battle-Blades. The Battle-Blades are a group of magical swords (1 longsword, 1 sabre, 1 scimitar, 1 bastard sword, 1 katana sword) that were forged in ancient times by surface elves to battle the drow. Calael was crafted for a legendary bladesinger named Lirlaran. In the hands of any goodly character but a bladesinger, the sword is lifeless and behavesas a mundane weapon, and if the character is evil they suffer a massive 8d10 points of damage/round until they drop Calael. But in the trained hands of a bladesinger, this sword functions as a +5 weapon with the powers of sharpness and speed. The katana radiates protection from evil at all times and can cure serious wounds 5 times/day. Being forged to fight the drow, this weapon causes double damage against evil dark elves.  Furthermore, evil drow mages struck must save vs. death or die instantly. Calael's blade lights up and crackles with blue magical energy when fighting evil. The katana is sentient and possesses: Int 17, and speaks Elvish, Common, Drow, Undercommon. Calael will not allow itself to be wielded by a character who</w:t>
      </w:r>
    </w:p>
    <w:p>
      <w:pPr>
        <w:pStyle w:val="Textebrut"/>
        <w:rPr>
          <w:rFonts w:ascii="Book Antiqua" w:hAnsi="Book Antiqua" w:cs="Book Antiqua"/>
        </w:rPr>
      </w:pPr>
      <w:r>
        <w:rPr>
          <w:rFonts w:cs="Book Antiqua" w:ascii="Book Antiqua" w:hAnsi="Book Antiqua"/>
        </w:rPr>
        <w:t xml:space="preserve">is not dedicated to ridding the world of evil.  Weapon-cloaking Bracers: Magical bracers that automatically fit to any size forearm. They completely cloak the wearer's weapons (any #) with a field of invisibility that cannot be penetrated. As a result, it is impossible to determine if one wearing these bracers is armed or not. However, once a blade or weapon is drawn, the mask is lifted and the weapons are visi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Ched Nasad and made a comfortable living as an assassin and a merchant. He was recruited into a Noble House's garrison and was later named weapons master. One day a raiding party of drow returned to his House hauling a prisoner. It was a beautiful elven princess. The drow were going to torture her before sacrificing her to Lolth. Sithzaran fell in love with the elven girl and tried to formulate a plan to free her but escape was impossible. Not able to bear seeing his beloved die so brutally, he gave her a vial of poison to drink. Regaining her last shred of dignity, she took her own life, stealing that which was to be Lolth's. Before she died she gave Sithzaran a ring that held the seal of Corellon Larethian, and urged him to leave behind his drow heritage before the light in his heart was swallowed by darkness. Later, Sithzaran was brought before a ruling council of priestesses and sentenced to death for his actions. On the way to be executed by a hand maiden, Sithzaran escaped using a blinding light  pellet he had hidden in his mouth. He cut his bonds and fled Ched Nasad. The elven girl had changed him, he despised his drow brethren for what they</w:t>
      </w:r>
    </w:p>
    <w:p>
      <w:pPr>
        <w:pStyle w:val="Textebrut"/>
        <w:rPr>
          <w:rFonts w:ascii="Book Antiqua" w:hAnsi="Book Antiqua" w:cs="Book Antiqua"/>
        </w:rPr>
      </w:pPr>
      <w:r>
        <w:rPr>
          <w:rFonts w:cs="Book Antiqua" w:ascii="Book Antiqua" w:hAnsi="Book Antiqua"/>
        </w:rPr>
        <w:t>had done and for what they had made him do. He had not allowed himself to be converted completely. He now judged his actions and the actions of others with a new scale, a scale that measured virtue, remorse, and even love. He dropped his surname in disgust and fought bitterly throught the Underdark, even served as a slave to a duergar clan, before he reached the surface. When he met a band of surface elves he showed them his beloved's ring and they summarily imprisoned him. After, much questioning, they freed him on the condition he could prove the nature of his loyalty. Upon chance that evening a raiding party of drow attacked the high elf settlement. The warriors carried his House Insignia (House Dris'thazard). He willingly took the blade offered him and fought to r epel the drow raiders. But in the chaos of battle, a young elven girl fled from her safehold and was slain by a raider. Sithzaran wept for many moments when he discoved her body, caught in the twisted memories of Ched Nasad. Seeing his passion for goodness, the elves  welcomed Sithzaran into their community. He went on many adventures with the elves, and on one particular occasion he freed Calael from the lair of an insane green dragon. The blade burned fiercely with blue light and spoke to Sithzaran, commending him for bravery. An elven companion named Judanlar recognized the magical katana and asked to hold it. Sithzaran agreed, but Calael wished to be returned to the drow, for he was chosen. The band returned home and at the behest of Calael, it was decided for this time only a drow would be taught the mighty fighting art of bladesong. Sithzaran was taken to a grand master and trained there for many years. During that time he pledged allegiance to Corellon Larethian as his</w:t>
      </w:r>
    </w:p>
    <w:p>
      <w:pPr>
        <w:pStyle w:val="Textebrut"/>
        <w:rPr>
          <w:rFonts w:ascii="Book Antiqua" w:hAnsi="Book Antiqua" w:cs="Book Antiqua"/>
        </w:rPr>
      </w:pPr>
      <w:r>
        <w:rPr>
          <w:rFonts w:cs="Book Antiqua" w:ascii="Book Antiqua" w:hAnsi="Book Antiqua"/>
        </w:rPr>
        <w:t>god. After his training, he became a wicked foe of evil, marking his through Faerun with his blue flaming katana. He now resides in a wooded grove, training young warriors swordcraft. He is very old, yet remains</w:t>
      </w:r>
    </w:p>
    <w:p>
      <w:pPr>
        <w:pStyle w:val="Textebrut"/>
        <w:rPr>
          <w:rFonts w:ascii="Book Antiqua" w:hAnsi="Book Antiqua" w:cs="Book Antiqua"/>
        </w:rPr>
      </w:pPr>
      <w:r>
        <w:rPr>
          <w:rFonts w:cs="Book Antiqua" w:ascii="Book Antiqua" w:hAnsi="Book Antiqua"/>
        </w:rPr>
        <w:t>physically youthful thanks to a special ring that hinders aging. Occasionally, he adventures out of his grove to battle enemies of the elven nation or to act as an envoy to illustrious individuals allied with the elves. Lately, he talks more and more with Calael about another certain dark elf who walks the surface. All said, he soon plans to quest for another of the legendary Battle-Blades. Note: Each of the Battle-Blades were once wielded by goodly elves who fought the drow and forced them underground. Ironically, it is the destiny of the blades to be wielded by dark elves, each a champion having forsaken his evil heritage and embraced the goodly gods once again.</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Valerius Syncharn Turial</w:t>
      </w:r>
    </w:p>
    <w:p>
      <w:pPr>
        <w:pStyle w:val="Textebrut"/>
        <w:rPr/>
      </w:pPr>
      <w:r>
        <w:rPr>
          <w:rFonts w:cs="Book Antiqua" w:ascii="Book Antiqua" w:hAnsi="Book Antiqua"/>
          <w:i/>
        </w:rPr>
        <w:t>Fighter/Mage 18</w:t>
      </w:r>
      <w:r>
        <w:rPr>
          <w:rFonts w:cs="Book Antiqua" w:ascii="Book Antiqua" w:hAnsi="Book Antiqua"/>
          <w:i/>
          <w:vertAlign w:val="superscript"/>
        </w:rPr>
        <w:t>th</w:t>
      </w:r>
      <w:r>
        <w:rPr>
          <w:rFonts w:cs="Book Antiqua" w:ascii="Book Antiqua" w:hAnsi="Book Antiqua"/>
          <w:i/>
        </w:rPr>
        <w:t xml:space="preserve"> /19</w:t>
      </w:r>
      <w:r>
        <w:rPr>
          <w:rFonts w:cs="Book Antiqua" w:ascii="Book Antiqua" w:hAnsi="Book Antiqua"/>
          <w:i/>
          <w:vertAlign w:val="superscript"/>
        </w:rPr>
        <w:t>th</w:t>
      </w:r>
      <w:r>
        <w:rPr>
          <w:rFonts w:cs="Book Antiqua" w:ascii="Book Antiqua" w:hAnsi="Book Antiqua"/>
          <w:i/>
        </w:rPr>
        <w:t xml:space="preserve">  Bladesinger</w:t>
      </w:r>
      <w:r>
        <w:rPr>
          <w:rFonts w:cs="Book Antiqua" w:ascii="Book Antiqua" w:hAnsi="Book Antiqua"/>
        </w:rPr>
        <w:tab/>
        <w:t>Gold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8, CON 16, INT 18, WIS 15, CHA 15 COM 20, PER 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97, MV 12", MR Varies</w:t>
        <w:tab/>
        <w:t xml:space="preserve">AL LN, Age 210, Height 5'4", Weight 110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Alabaster, Hair Silver, Beard -     Eyes Violet, Vision Infra, Wealth not estim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Primary Weapon: Longsword, Specialized with BladeSong ( PHB Combat System ), Grandmaster with BladeSong ( C&amp;T Combat System ), Single Weapon Style Specialization, Two Weapon Style Specialization. </w:t>
      </w:r>
    </w:p>
    <w:p>
      <w:pPr>
        <w:pStyle w:val="Textebrut"/>
        <w:rPr>
          <w:rFonts w:ascii="Book Antiqua" w:hAnsi="Book Antiqua" w:cs="Book Antiqua"/>
        </w:rPr>
      </w:pPr>
      <w:r>
        <w:rPr>
          <w:rFonts w:cs="Book Antiqua" w:ascii="Book Antiqua" w:hAnsi="Book Antiqua"/>
        </w:rPr>
        <w:t>Longsword "Tornathoril" Moonblade +3 (PHB Sys.) Thaco: -6 ( 5/2 att ) (C&amp;T System) Thaco: -8 ( 7/2 att ) .</w:t>
      </w:r>
    </w:p>
    <w:p>
      <w:pPr>
        <w:pStyle w:val="Textebrut"/>
        <w:rPr>
          <w:rFonts w:ascii="Book Antiqua" w:hAnsi="Book Antiqua" w:cs="Book Antiqua"/>
        </w:rPr>
      </w:pPr>
      <w:r>
        <w:rPr>
          <w:rFonts w:cs="Book Antiqua" w:ascii="Book Antiqua" w:hAnsi="Book Antiqua"/>
        </w:rPr>
        <w:t xml:space="preserve">Longsword "Narlachawath" Frost Brand (PHB Sys.) Thaco: -6 ( 5/2 att ) (C&amp;T System) Thaco: -8 ( 7/2 att ) </w:t>
      </w:r>
    </w:p>
    <w:p>
      <w:pPr>
        <w:pStyle w:val="Textebrut"/>
        <w:rPr>
          <w:rFonts w:ascii="Book Antiqua" w:hAnsi="Book Antiqua" w:cs="Book Antiqua"/>
        </w:rPr>
      </w:pPr>
      <w:r>
        <w:rPr>
          <w:rFonts w:cs="Book Antiqua" w:ascii="Book Antiqua" w:hAnsi="Book Antiqua"/>
        </w:rPr>
        <w:t>vs. Fire Wielders (PHB System) Thaco: -9 ( 5/2 att ) (C&amp;T System) Thaco: -11 ( 7/2 att ).  Barely competent in Longbow (Thaco: 9) and Dagger (Thaco: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Languages: Elvish, Common, Auld Common, High Espruar, High Magius.  Blind Fighting, Dancing, Mountaineering, Endurance, Singing, Running, Tumbling, Hunting, Gaming, Reading/Writing, Animal Handling, Animal Lore, Spellcraft (3 slots), Ancient History (Magic, 3 slots), Ambidexterity, Horsemanshi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19th Level Magic User.  Carries a wide variety of spells memorized. Ranging from Combat Augmentation spells (Tenser's Strike, Haste, Immunity to Magical/Normal Weapons) to mass destruction spells (chain lightning, death, Plasma Bolt) with a heavy bias towards Abjuration Spells (Lower Resistance, Protection from Paralysis, Turn Magic, Volley).   Carries an abundance of prepared scrolls and prepared Runes (GNSB) including Protection from Magi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pecial abilities derive from usage of Bladesong combat ability, including a casting defense to provide AC -14 while casting. All longswords are of a construction to offer parrying a sword punch bonuses. Several magical immunities and innate powers derive from various magical items on or about his person, including a "Hooded Crown" (Myth Drannor), a "Staff of Thunder &amp; Lightning" and Three of the five components of the Elven Power Arm known as "The Arm of Valor" (Vambrace, Coutre, Pauldron, Myth Drannor).  These include powers of Immunity to Psionic Intrusion, PolyMorph, Magical Fear, Enchantment/Charm based Spells, and ESP. Bonuses to saves are provided for Evocation/Invocation (Ring of Resistance), Fire (Frost Brand), and +3 to all saves from Ring of Protec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Equipment varies when encountered. Usually a suit of the finest thistledown covering any armor. Usually caries a mundane pair of ornamental daggers and a illusory image of a platinum diadem. A royal blue silk tabard is predominant displaying the image of an infinity loop surmounted by a single upward pointed arrow, over a field of deepest pruple in the shape of am attacking Hawk. Either carried or worn is a great helm of ancient Elven design with the appearance of a cr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Magical Arsenal: Valer never leaves the sancitity of Erelor without the following: All components of "The Arm of Valor", "The Hooded Crown" a suit of ancient Elven Chain +3 upon which his design floats as a projected image of unknown origin, The longswords "Tornathoril" and "Narlachawath" are girded to his belt. Upon his right ring finger is a large Sapphire ring of undisclosed ability (refered to as the Ring of Kings) upon his left ring finger is an unadorned gold band (Ring of Protection).  Valer frequently carries either a Wand of Fireballs, or a Wand of Paralyzation, and may carry more mundane blades and other accoutrements depending upon the secrecy of his mission. More information on the powers and abilities of the Hooded Crown and the Arm of Valor can be found in the Myth Drannor Boxed S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Valer is the last lord of the Turial family, his father having been slain during the Dark Night (The Retreat). His nobility and grief over the loss of Elven dignity (as perceived in The Retreat) are the central themes to his character. After training to become the paragon of Elven combat ability, he left his home in Luthilspar to set up a base of operations in Evereska. In the years that followed, he fought for many causes, not the least of which was wealth. This wealth he used to research ancient Elven items of power, in hopes of one day recovering them for his people.  Then the Avatars came to Toril. Valer saw the fall of mortal gods as an omen of doom for Toril, signifying man's lack of unity with not only the world, but their own gods. Gathering his resources, he returned to Cormanthor, the ancient forest that was the center of Elven power in eldritch times. In the few remaining elvish settlements, he gathered allies; The Sisters Evald, Aiobheil the Bladesinger and Lillith of Sehanine, with Malathor Carolingian, a Bladesinger, and Lasseverin (Artemis Maelstrom, Mortis Black, Nervissal, The Black Death, among others) a Elf duelist and assassin without peer. Their target was Myth Drannor, the seat of Elvish power in the times of the Crown and Scepter Wars. There they hoped to find the ancient relics of power and return the Elves to their position of dominance in the Realms. That was years ago, over time, non elven comrades have come and gone, battles lost and won. The triumph Valer so wishes for is closer than ever. With his recovery of the components of Arm of Valor, their troop was able to free a large portion of Myth Drannor (now referred to as New Erelor) from Yugoloth and Baatezu infestation, including Castle Cormanthor.   After large diplomatic discourses with Evermeet, a large division of House Protector, the elven Imperial Army.  Some have called Valer an arrogant upstart, others a devious despot. Whatever the opinion, his results are unquestionable. After recovering Cormanthor, it was discovered that the ancient Elven Council of Magi did not perish in the Fall, but rather stayed to defend Erelor, even beyond death. The Council, now all Balenorn, granted Valer and his allies titles as nobles of Erelor, and Crowned Valer as King Regent of Erelor. Making him the first King approved by the Council sing Lord Eltargrim died in 661 DR.  Valer started his career as a PC, and as the above events would indicate, has been retired to NPC status. He may be found wandering Toril on occasion, either questing for the remaining pieces of The Arm of Valor, or in assisting his allies in their quest for the Arm of Cour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atharas Oranath"Xath"</w:t>
      </w:r>
    </w:p>
    <w:p>
      <w:pPr>
        <w:pStyle w:val="Textebrut"/>
        <w:rPr/>
      </w:pPr>
      <w:r>
        <w:rPr>
          <w:rFonts w:cs="Book Antiqua" w:ascii="Book Antiqua" w:hAnsi="Book Antiqua"/>
          <w:i/>
        </w:rPr>
        <w:t>Bladesinger Fighter mage kit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ven Male</w:t>
      </w:r>
    </w:p>
    <w:p>
      <w:pPr>
        <w:pStyle w:val="Textebrut"/>
        <w:rPr>
          <w:rFonts w:ascii="Book Antiqua" w:hAnsi="Book Antiqua" w:cs="Book Antiqua"/>
          <w:i/>
          <w:i/>
        </w:rPr>
      </w:pPr>
      <w:r>
        <w:rPr>
          <w:rFonts w:cs="Book Antiqua" w:ascii="Book Antiqua" w:hAnsi="Book Antiqua"/>
          <w:i/>
        </w:rPr>
        <w:t>The Greatest Swordsman to have ever liv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0) , DEX 15 , CON 14 , INT 17 , WIS 10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5, hp 72, MV norm., MR 0</w:t>
        <w:tab/>
        <w:t>AL CG, Age 125, Height 5'4",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light grown, Beard</w:t>
        <w:tab/>
        <w:t xml:space="preserve">Eyes hazel, Vision Infra, Wealth unsu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rt but very agile. Dresses very noble-like and has a rather proud air about himself. He moves with a grace that can only come from long years of training in the 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Xatharas is a master of the weapon scimitar. He is proficient in using them paired, while casting, or even as a throwing weapon.-the only other weapon he knows is Longbow-which is left over as a weapon bespeaking his heritage. He carries a Scimitar of Speed(+2) and a Defender Scimitar(+3). His Longbow is a uniquely designed compound bow that has infravision on it,Shoots at 5x the normal distance for a longbow, and is +2-It cannot be used at distances of under 50 yards. He is only proficient with the use of long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Xatharas is also a master leatherworker. He is proficient in the arts of herbalism and riding-landbased and even has a pet Dryder (They look like raptors only more dragon-like). He is a linguist and is very studied inthe solamniac traditions of Krynn.</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eally only uses attack spells and combet spells-favorite spells include blink,blur,multiple image,lightning bolt, and flaming sphere. spells which can be used to complement his attack style he is a level 11 mage so he has a lot to choose fr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Xatharas has learned the fine arts of Aikido, and the has the knowledge of potion cre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adventuring gear along with some prized possesions-Tiger skin cape,  family ruby pendant, studded leather gloves, other than that it is farely bas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displacement,Ring of Free Action, Ring of Protection (+2), Seashell of Water Breathing, Small Bag of Holding, Elven Chain(+3),  Scimitars, Wand of Heal-15 charges, numerous scrolls and potions.  Ring of Blinking, gloves of missile snaring.</w:t>
      </w:r>
    </w:p>
    <w:p>
      <w:pPr>
        <w:pStyle w:val="Textebrut"/>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Paladins</w:t>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r>
        <w:br w:type="page"/>
      </w:r>
    </w:p>
    <w:p>
      <w:pPr>
        <w:pStyle w:val="Textebrut"/>
        <w:jc w:val="center"/>
        <w:rPr>
          <w:rFonts w:ascii="Algerian" w:hAnsi="Algerian" w:cs="Algerian"/>
          <w:sz w:val="72"/>
        </w:rPr>
      </w:pPr>
      <w:r>
        <w:rPr>
          <w:rFonts w:cs="Algerian" w:ascii="Algerian" w:hAnsi="Algerian"/>
          <w:sz w:val="72"/>
        </w:rPr>
      </w:r>
      <w:r>
        <w:br w:type="page"/>
      </w:r>
    </w:p>
    <w:p>
      <w:pPr>
        <w:pStyle w:val="Textebrut"/>
        <w:rPr>
          <w:rFonts w:ascii="Book Antiqua" w:hAnsi="Book Antiqua" w:cs="Book Antiqua"/>
          <w:b/>
          <w:b/>
          <w:sz w:val="28"/>
        </w:rPr>
      </w:pPr>
      <w:r>
        <w:rPr>
          <w:rFonts w:cs="Book Antiqua" w:ascii="Book Antiqua" w:hAnsi="Book Antiqua"/>
          <w:b/>
          <w:sz w:val="28"/>
        </w:rPr>
        <w:t>Adriennedar Maynard</w:t>
      </w:r>
    </w:p>
    <w:p>
      <w:pPr>
        <w:pStyle w:val="Textebrut"/>
        <w:rPr/>
      </w:pPr>
      <w:r>
        <w:rPr>
          <w:rFonts w:cs="Book Antiqua" w:ascii="Book Antiqua" w:hAnsi="Book Antiqua"/>
          <w:i/>
        </w:rPr>
        <w:t>Paladin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Fe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 DEX 14 , CON 15 , INT 18 , WIS 15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6, MV 12, MR</w:t>
        <w:tab/>
        <w:t xml:space="preserve">AL LG, Age 26, Height 5' 9", Weight 12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Eyes Ice Blue, Vision Normal, Wealth 6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ight Group Lances, Broad Group Blades , Morning Star,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ragon riding (13), triceratops riding (18), spellcraft (16), religion (15), etiquette (18), knows the languages of common (c, l), aelvar (c), espruar (l), also knows languages of dethek (l), thorass (l), and dwarven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a 3rd level priest, Minor Spheres: Combat, Divination, Healing,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Detect Evil Intent, Immunity to disease, Cure diseases: 3/week, Lay on Hands 22 points/day, Aura of Protection, Bonded Mount (10 years at a ti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nded Mount: Sapphire, a young adult Blue Dragon (LG), has been for 9years, 11 months),</w:t>
      </w:r>
    </w:p>
    <w:p>
      <w:pPr>
        <w:pStyle w:val="Textebrut"/>
        <w:rPr>
          <w:rFonts w:ascii="Book Antiqua" w:hAnsi="Book Antiqua" w:cs="Book Antiqua"/>
        </w:rPr>
      </w:pPr>
      <w:r>
        <w:rPr>
          <w:rFonts w:cs="Book Antiqua" w:ascii="Book Antiqua" w:hAnsi="Book Antiqua"/>
        </w:rPr>
        <w:t>Bronze Plate Armor, Medium Shield, Heavy Horse Lance, Jousting Lance, Long Sword, Dagger,</w:t>
      </w:r>
    </w:p>
    <w:p>
      <w:pPr>
        <w:pStyle w:val="Textebrut"/>
        <w:rPr>
          <w:rFonts w:ascii="Book Antiqua" w:hAnsi="Book Antiqua" w:cs="Book Antiqua"/>
        </w:rPr>
      </w:pPr>
      <w:r>
        <w:rPr>
          <w:rFonts w:cs="Book Antiqua" w:ascii="Book Antiqua" w:hAnsi="Book Antiqua"/>
        </w:rPr>
        <w:t>Morning Star, Long Bow, 3 quivers with 12 arrows, Holy Symbol of Mystr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orning star +2, Arrows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Myth Drannor over 700 years ago. She rose quickly in the ranks of the paladinhood of Mystra, before being sent on the mission to the cave of Kossuth's Rage, where she has been turned into statuary by the 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eric Adler</w:t>
      </w:r>
    </w:p>
    <w:p>
      <w:pPr>
        <w:pStyle w:val="Textebrut"/>
        <w:rPr/>
      </w:pPr>
      <w:r>
        <w:rPr>
          <w:rFonts w:cs="Book Antiqua" w:ascii="Book Antiqua" w:hAnsi="Book Antiqua"/>
          <w:i/>
        </w:rPr>
        <w:t>Paladin [kit:Ghosthunter] 8</w:t>
      </w:r>
      <w:r>
        <w:rPr>
          <w:rFonts w:cs="Book Antiqua" w:ascii="Book Antiqua" w:hAnsi="Book Antiqua"/>
          <w:i/>
          <w:vertAlign w:val="superscript"/>
        </w:rPr>
        <w:t>th</w:t>
      </w:r>
      <w:r>
        <w:rPr>
          <w:rFonts w:cs="Book Antiqua" w:ascii="Book Antiqua" w:hAnsi="Book Antiqua"/>
        </w:rPr>
        <w:t xml:space="preserve"> </w:t>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 DEX 12 , CON 17 , INT 14 , WIS 15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54, MV 12, MR </w:t>
        <w:tab/>
        <w:tab/>
        <w:t>AL LG, Age 16, Height 6' 6'', Weight 17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w:t>
        <w:tab/>
        <w:tab/>
        <w:t xml:space="preserve">Eyes Green, Vision Normal, Wealth 63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ight Group Lances, Two-Handed Sword, Claymore, Awl Pik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Armorer (16), Ancient History: Netheril (13), Local History: Waterdeep (18), Jousting (14), Horse Riding (18). </w:t>
      </w:r>
    </w:p>
    <w:p>
      <w:pPr>
        <w:pStyle w:val="Textebrut"/>
        <w:rPr>
          <w:rFonts w:ascii="Book Antiqua" w:hAnsi="Book Antiqua" w:cs="Book Antiqua"/>
        </w:rPr>
      </w:pPr>
      <w:r>
        <w:rPr>
          <w:rFonts w:cs="Book Antiqua" w:ascii="Book Antiqua" w:hAnsi="Book Antiqua"/>
        </w:rPr>
        <w:t>Speaks and reads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a cleric, Detect Evil Intent, Immunity to paralysis, Remove Paralysis: 4/day, Dispel Evil: 1/day, Aura of Protection, Bonded Mount: Heavy War Horse.  Lawful Good Ethos, Magical Item Limit, Wealth Limit, Tithe: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edium Shield, Scale Mail, Heavy Horse Lance, 2-Handed Sword, Jousting Lance, Claymore, Awl Pik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oly Symbol of Kelemv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ity of Waterdeep, Aeric grew up hearing about the exploits of the Godswar, and especially of Kelemvor Lyonsbane. When Kelemvor became the God of the Dead, and decided to form an order of paladins, Aeric was the first to recieve the honor. He now diligently seeks out undeath and erradicates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amir</w:t>
      </w:r>
    </w:p>
    <w:p>
      <w:pPr>
        <w:pStyle w:val="Textebrut"/>
        <w:rPr/>
      </w:pPr>
      <w:r>
        <w:rPr>
          <w:rFonts w:cs="Book Antiqua" w:ascii="Book Antiqua" w:hAnsi="Book Antiqua"/>
          <w:i/>
        </w:rPr>
        <w:t>Paladin of Lathander 6</w:t>
      </w:r>
      <w:r>
        <w:rPr>
          <w:rFonts w:cs="Book Antiqua" w:ascii="Book Antiqua" w:hAnsi="Book Antiqua"/>
          <w:i/>
          <w:vertAlign w:val="superscript"/>
        </w:rPr>
        <w:t>th</w:t>
      </w:r>
      <w:r>
        <w:rPr>
          <w:rFonts w:cs="Book Antiqua" w:ascii="Book Antiqua" w:hAnsi="Book Antiqua"/>
          <w:i/>
        </w:rPr>
        <w:t xml:space="preserve">  [Divinate]</w:t>
      </w:r>
      <w:r>
        <w:rPr>
          <w:rFonts w:cs="Book Antiqua" w:ascii="Book Antiqua" w:hAnsi="Book Antiqua"/>
        </w:rPr>
        <w:tab/>
        <w:t xml:space="preserve"> Human male</w:t>
      </w:r>
    </w:p>
    <w:p>
      <w:pPr>
        <w:pStyle w:val="Textebrut"/>
        <w:rPr>
          <w:rFonts w:ascii="Book Antiqua" w:hAnsi="Book Antiqua" w:cs="Book Antiqua"/>
          <w:i/>
          <w:i/>
        </w:rPr>
      </w:pPr>
      <w:r>
        <w:rPr>
          <w:rFonts w:cs="Book Antiqua" w:ascii="Book Antiqua" w:hAnsi="Book Antiqua"/>
          <w:i/>
        </w:rPr>
        <w:t>The Ol' Most Holy Warri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7 , CON 16 , INT 10 , WIS 16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42, MV 12, MR </w:t>
        <w:tab/>
        <w:t xml:space="preserve">AL LG, Age 38, Height 6'2", Weight 19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 Beard moustache</w:t>
        <w:tab/>
        <w:t xml:space="preserve">  Eyes blue, Vision normal, Wealth 17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is a member of the Church of Lathander in Elversult, The Temple of the Morn since childhood. He usually accompanies disciples on religious pilgrimages, fighting off evils that lay in wait. To him, evil is an affront to his faith; destroying an agent of evil is a holy act. He is very thoughtful and compassionate. He proudly displays the symbol of Lathander on his rounded shield wherever he go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3 (Holy Avenger) (sp), proficient in all bludgeon weapons, quarterstaff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eatherworking, mason, scribe, tailor/weaver, weaponsmithing, carpentry, religion, artistic ability, Etiquette, healing, ancient languages, reading/writing, poet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Astral, Charm, Creation, Elemental, Healing, Plant, Sun, Weather.  Minor Spheres: Divination, Combat, Guardi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s that of a paladin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equipments for the paladi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1 Potion of youth, 2 Potion of water breathing, ion stones, shield+2 (blessed by Lathander), chainmail+2, plate leggings, gauntlets of dexterity, ring of featherfall, cutting knife, bag of holding, 5 clerical scrolls of Cure Light Wounds, 3 potions of Xtra hea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Alessaan Falcone</w:t>
      </w:r>
    </w:p>
    <w:p>
      <w:pPr>
        <w:pStyle w:val="Textebrut"/>
        <w:rPr/>
      </w:pPr>
      <w:r>
        <w:rPr>
          <w:rFonts w:cs="Book Antiqua" w:ascii="Book Antiqua" w:hAnsi="Book Antiqua"/>
          <w:i/>
        </w:rPr>
        <w:t>Paladin 20</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Founder of the White Falcon, Guardian of the Delta Council, Former General of the Tethyr Elite Cavalry, and Lord Protector of Tethyr's Trading Fleet, Master Weaponsmith, and Master Armou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00) , DEX 18 , CON 18 , INT 16 , WIS 16 , CHA 18 , COM 14,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12, MV 12', MR 50%</w:t>
        <w:tab/>
        <w:tab/>
        <w:t>AL Lg, Age 44, Height 6', Weight 225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Caucasian (Tanned), Hair Blonde w/topknot, Beard -     Eyes Ice blue, Vision Standard, Wealth 500,000 approx.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essaan has your classic bodybuilders physic. He wears a plain white wool shirt (fitted for him), with durable(extra thick) light-brown wool breeches, a grey hooded cloak w/plain silver brooch, Silver amulet Holy symbol of Tyr. He has a topknot (similar to a kender's) and is very rarely in poor spirits. He paints a black strip horizontal over his eyes and beyond the Holy symbol this is his only visible sign of homage to Tyr (on his person that is). Alessaan from years of adventuring radiates an aura of self confidence on all that view him. He works out every morning so he can increase his physical ability scores to thier racial</w:t>
      </w:r>
    </w:p>
    <w:p>
      <w:pPr>
        <w:pStyle w:val="Textebrut"/>
        <w:rPr>
          <w:rFonts w:ascii="Book Antiqua" w:hAnsi="Book Antiqua" w:cs="Book Antiqua"/>
        </w:rPr>
      </w:pPr>
      <w:r>
        <w:rPr>
          <w:rFonts w:cs="Book Antiqua" w:ascii="Book Antiqua" w:hAnsi="Book Antiqua"/>
        </w:rPr>
        <w:t xml:space="preserve">max. He has done this for over 25 yea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Ambidexterity, Martial Arts (General), Bastard sword, Short sword, Daggers (thrown and wielded), Warhammer, Single weapon style, Two-Hander style, Weapon &amp; Shield style, Two-weapon style.  Bastard sword ''Holy Avenger'' +6 (Int:16) Name:Falcon , Short sword +3 (goes w/bastard sword and dagger), Fighting Dagger +2 (goes w/bastard sword and short sword), 2 perfectly balanced and identical fighting daggers, 2 perfectly balanced throwing daggers, Mace of Disrup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Swimming (18), Fishing(16), Reading/Writing (16), Seamanship(18), Navigation(16), Animal lore (16), Set Snares (18), Weather Sense (16), Riding (landbased) (16), Artistic ability (16), Blacksmithing (18), Armourer (16), Weaponsmithing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 Spells.  Sphere : Combat, Divination, Healing, and Protective.  Casting lvl:9, 1st:3, 2nd:3, 3rd:3, 4th: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aladin Abilities: Detect evil intent 60', +2 bonus to all saving throws, Immune to all forms of disease, Laying on of Hands (40), Cure diseases 4x's a week, Aura of Protection 10', Circle of Power (Holy Sword), Turn Undead and Fiends (18th lvl.).  Wild Psionics: PSP's (172) Body Equilibrium:14, Adrenalin Control: 15, Aura sight (11), Energy containment:16.  Hereditary Special Power:Animal link w/special anim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50' rope, Grappling Hook, Map Case, Silver holy symbol of Tyr, Flint &amp; Steel, Whetstone, Waterskin, Food supply, Medium Shield, 4 Daggers, ,White heavy warhorse (War Horse), Large White Trained Falcon (special anim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ull Plate +5, Bastard Sword ''Holy Avenger'' +6 ''Falcon'' (Int:16):Comm. Telepathy/speach ;AL:Lg ; Languages: Elven &amp; Common; Detect magic 10' radius; Detect secret doors 10'; Heal 3x's a day;Special Purpose: Defeat/slay chaotic-evil opponet;Special Purpose Power:Paralises, Short sword +3, Dagger +2, Mace of Disruption, Ring of Fire Resistance, Ring of Feather Falling, Ring of Protection +3, Ring of Regeneration (Wedding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lessaan was born in Delta ( a small fishing community), located in Firedrake bay (Forgotten Realms). He developed a desire to become a Paladin from his uncle a reknown Paladin ( who mysteriously vanished when Al was only 5). As soon as he was able Alessaan went to a nearby Temple of Tyr and was immediately accepted ( his uncle put in word to sponsor him before his disappearance 7 years ago) for training as a paladin. Alessaan returned home at the age of 18 when his training was done. With the assistance of a few lifelong friends he formed the White Falcon adventuring group. He also began work as an apprentice</w:t>
      </w:r>
    </w:p>
    <w:p>
      <w:pPr>
        <w:pStyle w:val="Textebrut"/>
        <w:rPr>
          <w:rFonts w:ascii="Book Antiqua" w:hAnsi="Book Antiqua" w:cs="Book Antiqua"/>
        </w:rPr>
      </w:pPr>
      <w:r>
        <w:rPr>
          <w:rFonts w:cs="Book Antiqua" w:ascii="Book Antiqua" w:hAnsi="Book Antiqua"/>
        </w:rPr>
        <w:t xml:space="preserve">Weaponsmith/Armourer. During the next few years brought about wealth, adventure, and the deaths of more than a few friends. One death in particular bothered him the most, Tanin Trailduster a kender. Al and Tanin never really got along well due to the kenders natural habits, or should I say Al never got along with Tanin (Tanin thought he was the next best thing to wild magic). So in memory of long lost friends Alessaan ties a topknot in his hair. Al during his adventures found his uncle's armor and weapons and the facts of his uncle's demise, Alessaan still to this day uses these items as his personal armament ( He is still missing the Falcone Shield). His one true lifelong friend Sorak the Sorceror intorduced him to the woman who in time would become his wife (Maxyne). In the mean time he achieved the titles of Master Weaponsmith and Master Armorour, and began working along side his instructor. Within the next several years Alessaan battled Orcs, Goblins, Pirates, Sea Monsters, Great Wyrms, Vampier Lords, a Lich Lord in Ravenloft, Baatezu, and Tanar'ri of all types. Alessaan retired around the age of 30 (disbanning the White Falcon) and married Maxyne (who kept getting abducted due to his adventuring eneymies). He now has several children and has been pulled back into service due to war. When the war was finished Tethyr gave him a castle near Velen so he can protect the shipping vessels from pirates. Currently he has taken 2 years personal leave to forge the next line of Falcone Armament and he has the full cooperation of the temple of Tyr to do </w:t>
      </w:r>
      <w:r>
        <w:rPr>
          <w:rFonts w:cs="Book Antiqua" w:ascii="Book Antiqua" w:hAnsi="Book Antiqua"/>
          <w:sz w:val="16"/>
        </w:rPr>
        <w:t>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agon Castreigh</w:t>
      </w:r>
    </w:p>
    <w:p>
      <w:pPr>
        <w:pStyle w:val="Textebrut"/>
        <w:rPr/>
      </w:pPr>
      <w:r>
        <w:rPr>
          <w:rFonts w:cs="Book Antiqua" w:ascii="Book Antiqua" w:hAnsi="Book Antiqua"/>
          <w:i/>
        </w:rPr>
        <w:t>Paladin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i/>
          <w:i/>
        </w:rPr>
      </w:pPr>
      <w:r>
        <w:rPr>
          <w:rFonts w:cs="Book Antiqua" w:ascii="Book Antiqua" w:hAnsi="Book Antiqua"/>
          <w:i/>
        </w:rPr>
        <w:t>Savior of the peasants, killer of gibberlings, lover of Simbul, chosen of A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56 , DEX 16 , CON 17 , INT 14 , WIS 16 , CHA 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08, MV 12, MR 50</w:t>
        <w:tab/>
        <w:t xml:space="preserve">AL lg, Age 34, Height 5'11, Weight 17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albino, Beard -  Eyes pinkish red, Vision normal, Wealth 1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orn to a peasant raped by a Zhentilar soldier.  As he grew up he vowed to put an end to all evil in the Tor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5 holy avenger, Heavy horse lance, dagger, spear+2 of d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stly fighting related also relig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Level 1 priest spells as palad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 xml:space="preserve">Holy sword abilities. </w:t>
      </w:r>
      <w:r>
        <w:rPr>
          <w:rFonts w:cs="Book Antiqua" w:ascii="Book Antiqua" w:hAnsi="Book Antiqua"/>
          <w:i/>
        </w:rPr>
        <w:t>Paladin abilities</w:t>
      </w:r>
      <w:r>
        <w:rPr>
          <w:rFonts w:cs="Book Antiqua" w:ascii="Book Antiqua" w:hAnsi="Book Antiqua"/>
          <w:b/>
        </w:rPr>
        <w:t xml:space="preserve"> : </w:t>
      </w:r>
      <w:r>
        <w:rPr>
          <w:rFonts w:cs="Book Antiqua" w:ascii="Book Antiqua" w:hAnsi="Book Antiqua"/>
        </w:rPr>
        <w:t xml:space="preserve">turn undead as 6th level pries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 3 Clerical scroll of Cure Serious wounds, 3 clerical scroll of Repare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t the age of 12 he went on an outdoor excursion and was attacked by a tribe of gibberlings. A wondering sorceress, the Simbul, killed most of the horde with spells when she heard his screams from in the woods. They  then overtook her. Aragon then saved her with a big stick and chased them all away. Eventually the two, after several years, married.  Then for the next decade, until present year, he fought as her bodyguard. This last year he vanished, infact he was magically captured by Red mages of Thay as a way of blackmailing Simbul.  She attempted to rescue him but she was captured in the attempt. Now they both await execu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urin Andreas</w:t>
      </w:r>
    </w:p>
    <w:p>
      <w:pPr>
        <w:pStyle w:val="Textebrut"/>
        <w:rPr/>
      </w:pPr>
      <w:r>
        <w:rPr>
          <w:rFonts w:cs="Book Antiqua" w:ascii="Book Antiqua" w:hAnsi="Book Antiqua"/>
          <w:i/>
        </w:rPr>
        <w:t>Paladin 9</w:t>
      </w:r>
      <w:r>
        <w:rPr>
          <w:rFonts w:cs="Book Antiqua" w:ascii="Book Antiqua" w:hAnsi="Book Antiqua"/>
          <w:i/>
          <w:vertAlign w:val="superscript"/>
        </w:rPr>
        <w:t>th</w:t>
      </w:r>
      <w:r>
        <w:rPr>
          <w:rFonts w:cs="Book Antiqua" w:ascii="Book Antiqua" w:hAnsi="Book Antiqua"/>
          <w:i/>
        </w:rPr>
        <w:t xml:space="preserve">  Kit: Sky Rider</w:t>
      </w:r>
      <w:r>
        <w:rPr>
          <w:rFonts w:cs="Book Antiqua" w:ascii="Book Antiqua" w:hAnsi="Book Antiqua"/>
        </w:rPr>
        <w:tab/>
        <w:t xml:space="preserve">Human male </w:t>
      </w:r>
    </w:p>
    <w:p>
      <w:pPr>
        <w:pStyle w:val="Textebrut"/>
        <w:rPr>
          <w:rFonts w:ascii="Book Antiqua" w:hAnsi="Book Antiqua" w:cs="Book Antiqua"/>
          <w:i/>
          <w:i/>
        </w:rPr>
      </w:pPr>
      <w:r>
        <w:rPr>
          <w:rFonts w:cs="Book Antiqua" w:ascii="Book Antiqua" w:hAnsi="Book Antiqua"/>
          <w:i/>
        </w:rPr>
        <w:t>Defender of Good, Slayer of Dragons (evil on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7 (Mus 18/Sta 17), DEX 18 (Aim 16/Bal 17), CON 17 (Hea 17/Fit16), INT 13 (Rea 13/Kno 12), WIS 10 (Inn 12/Wil 9), CHA 17 (Lea 18/App 17), COM 16,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17, MV 17, MR 43</w:t>
        <w:tab/>
        <w:t>AL L.good, Age 20, Height 5'11",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 -     Eyes Blue, Vision Normal, Wealth 1,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omething chicks di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4 holy invigarater, horse lance, horse mace, +4 wormslayer (red drag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fighting, tracker, hunter, set snares, reading and writing, riding land based.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 entang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ing undead, healing, detect evil, pretty much all the basic stuff a palidin can d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ots, cloak, common clothes, torch, underwear, saddle, bit n bridle, winter blank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Quiver of Elona, Mask of disquise, potion of invisi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t the beginning, Aurin was a MageHunter. Until that choice to hate mages got him in a !@#$load of trouble. He died fighting a mage. Ramina(the cleric of Mystic Order of the Silver Dragon) reincarnated him into a human body. From then on he has been a Knight. Now Aurin is a part of the Mystic Order of the Silver 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ilgo Goldsash</w:t>
      </w:r>
    </w:p>
    <w:p>
      <w:pPr>
        <w:pStyle w:val="Textebrut"/>
        <w:rPr/>
      </w:pPr>
      <w:r>
        <w:rPr>
          <w:rFonts w:cs="Book Antiqua" w:ascii="Book Antiqua" w:hAnsi="Book Antiqua"/>
          <w:i/>
        </w:rPr>
        <w:t>Paladin [kit: Ghosthunt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ling male</w:t>
      </w:r>
    </w:p>
    <w:p>
      <w:pPr>
        <w:pStyle w:val="Textebrut"/>
        <w:rPr>
          <w:rFonts w:ascii="Book Antiqua" w:hAnsi="Book Antiqua" w:cs="Book Antiqua"/>
          <w:i/>
          <w:i/>
        </w:rPr>
      </w:pPr>
      <w:r>
        <w:rPr>
          <w:rFonts w:cs="Book Antiqua" w:ascii="Book Antiqua" w:hAnsi="Book Antiqua"/>
          <w:i/>
        </w:rPr>
        <w:t>Holy Hand of Ty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 DEX 18 , CON 16 , INT 14 , WIS 16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2, MV 12, MR</w:t>
        <w:tab/>
        <w:t xml:space="preserve">AL LG, Age 47, Height 4'1", Weight 10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olive, Hair sandy-blonde, Beard -     Eyes green, Vision normal, Wealth 1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is obsessed with finding and destroying evil undead, including ghosts, spectres, liches, and vampires. To further his goals, Tyr has provided him with special powers to vanquish his nemeses and resist their evil magic. He loves to venture crypts, catacombs and cemetaries and abandoned castles or ruins to search for undea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sword (sp), dagger (p), sling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masonry, mining, scribe, weaponsmithing, ancient history, blindfighting, ancient languages, local history, spellcraft,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bility to dispel evil once a day, immune to paralysis, ability to cast remove paralysis, ability to turn undead without penal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sword+3 purifier (complete paladin's handbook page 82), Halfling-sized chain mail+3, Sling 2, daggers, Healing potions, Ring of featherf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des Dragonslayer</w:t>
      </w:r>
    </w:p>
    <w:p>
      <w:pPr>
        <w:pStyle w:val="Textebrut"/>
        <w:rPr/>
      </w:pPr>
      <w:r>
        <w:rPr>
          <w:rFonts w:cs="Book Antiqua" w:ascii="Book Antiqua" w:hAnsi="Book Antiqua"/>
          <w:i/>
        </w:rPr>
        <w:t>Paladin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Weretige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DEX 19, CON 13, INT 10, WIS 12,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1, MV 6, MR 10</w:t>
        <w:tab/>
        <w:t>AL LG, Age 15, Height 8'1", Weight 11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DarkBlack Long, Beard-     Eyes Hazel, Vision Infra 90', Wealth 68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uses dragonslayer, a two-handed sword +6 x1d6 vs dragons. He is proficient with two- handed sword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one 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ades has full plat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omir Firgaldin</w:t>
      </w:r>
    </w:p>
    <w:p>
      <w:pPr>
        <w:pStyle w:val="Normal"/>
        <w:rPr/>
      </w:pPr>
      <w:r>
        <w:rPr>
          <w:rFonts w:cs="Book Antiqua" w:ascii="Book Antiqua" w:hAnsi="Book Antiqua"/>
          <w:i/>
        </w:rPr>
        <w:t>Paladin of Torm [kit : Myrmidion]  7</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Defender of Everm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6 , DEX 10 , CON 16 , INT 12 , WIS 14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65, MV 12, MR 0</w:t>
        <w:tab/>
        <w:t>AL LG, Age 24, Height 6' 6",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Tan, Hair Blond, Beard Fiery Blond</w:t>
        <w:tab/>
        <w:t>Eyes Blue, Vision Normal, Wealth 2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is sparkling blue eyes, fine kept long hair, a fine moustache, and a muscled body. Often attracts the eyes of the opposite se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Handed Sword (Sp), Bastard Sword (Sp), Heavy Horselance (Sp). Blades Broad Group, 2handed Style (Sp).</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Blindfighting, Swimming, Law, Firebuilding, Military History : Cormyr, Reading Writing: Common, Riding Land Based, Riding Air Bor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Normal Paladin abilities per. PHB, Psionic Wild Talent ; Telekinisis, Detonate, Molecular Agita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Arumvorax Hide Armor (AC 2)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Holy FLAMETONUGE two-handed sword, Ring of Blink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mir is a steadfast guy, whose sole purpose in life, was to follow, what he thought, what TORM wanted him to do. Raised in Baldurs Gate, and a fomer member of the Flaming Fist. His declaring as defender of Evermeet happened after an long campaign that led to the Great Glacier, where an lost tribe of Avariel was to be led through an gate, which he and his companions had to fight a monser to activate, and then defend it from greedy Zhentarimm beliving it led to Evermeet. He's ill timed  demise, happened in an heroic attempt to reclaim his Holy Sword from Undermountain. Currently dea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reddowyn Narrowpath</w:t>
      </w:r>
    </w:p>
    <w:p>
      <w:pPr>
        <w:pStyle w:val="Normal"/>
        <w:rPr/>
      </w:pPr>
      <w:r>
        <w:rPr>
          <w:rFonts w:cs="Book Antiqua" w:ascii="Book Antiqua" w:hAnsi="Book Antiqua"/>
          <w:i/>
        </w:rPr>
        <w:t>Knight  5</w:t>
      </w:r>
      <w:r>
        <w:rPr>
          <w:rFonts w:cs="Book Antiqua" w:ascii="Book Antiqua" w:hAnsi="Book Antiqua"/>
          <w:i/>
          <w:vertAlign w:val="superscript"/>
        </w:rPr>
        <w:t>th</w:t>
      </w:r>
      <w:r>
        <w:rPr>
          <w:rFonts w:cs="Book Antiqua" w:ascii="Book Antiqua" w:hAnsi="Book Antiqua"/>
        </w:rPr>
        <w:t xml:space="preserve"> </w:t>
        <w:tab/>
        <w:t xml:space="preserve"> (uses 1st Edition Rules of Unearthed Arcana)</w:t>
        <w:tab/>
        <w:t>Human Male</w:t>
      </w:r>
    </w:p>
    <w:p>
      <w:pPr>
        <w:pStyle w:val="Heading2"/>
        <w:rPr/>
      </w:pPr>
      <w:r>
        <w:rPr/>
        <w:t>Wearer of ``Moradins Hammer`` in Mithr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6/42 , CON 16/72 , INT 13 , WIS 14 , CHA 10, COM 1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42, MV 12, MR 0</w:t>
        <w:tab/>
        <w:t>AL L/G, Age 18, Height 6' 5'',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 Hair blonde, Beard no</w:t>
        <w:tab/>
        <w:t>Eyes blue, Vision normal, Wealth 57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reddowyn is an Knight, who wants to become a Paladin, but was not judged worthy to be it. He does everything to become a Paladin in Future. His Homeland is Ulek (Greyhawk) and he battles against the Invading Orks from the ea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ngsword +1 (Weapon of Choice -- +1 to hit), heavy Lance (Weapon of Choice -- +1 to hit), Horsemans Pick (Weapon of Choice +1 to hit), Horsemans Mac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tiquette, Religion, Heraldry, Endurance, Reading &amp; Writing, Blind Fighting, Dancing, Riding (modified as described in Unearthed Arc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late Armor, Longsword (Gulok), Uniform of Ul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1, Mace+1.</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aballero</w:t>
      </w:r>
    </w:p>
    <w:p>
      <w:pPr>
        <w:pStyle w:val="Normal"/>
        <w:rPr/>
      </w:pPr>
      <w:r>
        <w:rPr>
          <w:rFonts w:cs="Book Antiqua" w:ascii="Book Antiqua" w:hAnsi="Book Antiqua"/>
          <w:i/>
        </w:rPr>
        <w:t>Turned Paladin 4</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Crusader of Dea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74 , DEX 17 , CON 15 , INT 12 , WIS 15 , CHA 11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29, MV 12, MR </w:t>
        <w:tab/>
        <w:t>AL CE, Age 27, Height 6'6'',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ly tanned, Hair none, Beard none</w:t>
        <w:tab/>
        <w:t>Eyes black, Vision normal, Wealth not measurable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Uses scourge (sp), whip, morning star, and is proficient with all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Undead Knowled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s 4th level pri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as 2x level priest, detect good intent, harm by laying on hands, cause disease, aura of protection vs.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Just long black robe and skull pend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Found by the necromantic Cabal of Thurzin-al' adat as young boy and quickly rose within the ranks to its fourth highest position. Evil writ larg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amaris</w:t>
      </w:r>
    </w:p>
    <w:p>
      <w:pPr>
        <w:pStyle w:val="Normal"/>
        <w:rPr/>
      </w:pPr>
      <w:r>
        <w:rPr>
          <w:rFonts w:cs="Book Antiqua" w:ascii="Book Antiqua" w:hAnsi="Book Antiqua"/>
          <w:i/>
        </w:rPr>
        <w:t>Paladin 19</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Patrician of Nabban, Defender of Nyrond, Dragon s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5 , DEX 18 , CON 16 , INT 13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2, hp 140, MV , MR 50</w:t>
        <w:tab/>
        <w:t>AL LG, Age 27, Height 6',6", Weight 22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aucasian, Hair Brown, Beard None</w:t>
        <w:tab/>
        <w:t xml:space="preserve">Eyes Blue, Vision Normal, Wealth 3,000,000 Nabban treasury, 55 000 personal weal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in all melee Weapons specialized proficiency with the long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Quite a fe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11th priest all priest spells 5 first, 4 second, 4 third, 3 fourth, 1 fif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All normal paladin abiliti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atrician and founder of Nabban, a town of 6 500 assorted humans, dwarfs, elves and gnomes founded in the North East corner of Nyrond. All of it's considerable resources are at his dispos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avenger +5, Huma's shield, Great wyrm chromatic plate mail +5 (all five colours), Back-pack of holding, Dragon lance, Bracers of speed, ring of water breathing, mount: Silver dragon (6th age catago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tarting off as a first level paladin set with the task of scouting out a favarable site for a new colony, Camaris soon found himself the fledgling town's sworn protector. Almost all of Camaris' wealth aquired during his many adventures was donated to Nabban and it's church. He has since slayed one Great Wyrm chromatic dragon of all five colours, and has battled the avatars of minor evil gods. for full information on Nabban, contact Danny Ray at </w:t>
      </w:r>
      <w:hyperlink r:id="rId4">
        <w:r>
          <w:rPr>
            <w:rStyle w:val="InternetLink"/>
            <w:rFonts w:cs="Book Antiqua" w:ascii="Book Antiqua" w:hAnsi="Book Antiqua"/>
          </w:rPr>
          <w:t>dray@chat.carleton.ca</w:t>
        </w:r>
      </w:hyperlink>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eline Enjolras</w:t>
      </w:r>
    </w:p>
    <w:p>
      <w:pPr>
        <w:pStyle w:val="Normal"/>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rPr>
        <w:t xml:space="preserve"> </w:t>
        <w:tab/>
        <w:t>Human female</w:t>
      </w:r>
    </w:p>
    <w:p>
      <w:pPr>
        <w:pStyle w:val="Heading2"/>
        <w:rPr/>
      </w:pPr>
      <w:r>
        <w:rPr/>
        <w:t>Former paladin of Tyr, honorably dismissed by the Or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7 , DEX 18 , CON 15 , INT 16 , WIS 14 , CHA 18 , COM 2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0, hp 78, MV , MR 25% </w:t>
        <w:tab/>
        <w:t>AL CG, Age 29, Height 5' 11", Weight 13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ivory white, Hair black, Beard </w:t>
        <w:tab/>
        <w:t xml:space="preserve">Eyes grey, Vision normal, Wealth 350,000p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line was born as a character due to my need as a role-player to branch out from my usual mage-loving tendencies. She had absolutely no idea how to act as a warrior - her father wanted a boy, and treated her as such. In an adventure wherein she confronted a cave full of lamias, she was (read Elizabeth Moon's Paksenarrion kind of stuff) tortured, and inevitably lost her courage, her very will to exist. the love of an NPC by the name of Brian brought her back. I haevn't played her in a long time,</w:t>
      </w:r>
    </w:p>
    <w:p>
      <w:pPr>
        <w:pStyle w:val="Normal"/>
        <w:rPr>
          <w:rFonts w:ascii="Book Antiqua" w:hAnsi="Book Antiqua" w:cs="Book Antiqua"/>
        </w:rPr>
      </w:pPr>
      <w:r>
        <w:rPr>
          <w:rFonts w:cs="Book Antiqua" w:ascii="Book Antiqua" w:hAnsi="Book Antiqua"/>
        </w:rPr>
        <w:t>but in my mind, at night, her adventures contin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weapon style, silver longsword +3 in right hand, +2 bastard sword in the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cient history navigation survival swim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Okay, this will sound crazy, but apart from her special knack of "feeling" out another sexy woman within ten feet, the kind who'll have her husband Brian make his head turn, Celine's pretty norm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er 2-year old children, Synn and Grey, are her only real, tangible weal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r swords, plus a whole plethora of items that will take me forever to men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arlamain Advation</w:t>
      </w:r>
    </w:p>
    <w:p>
      <w:pPr>
        <w:pStyle w:val="Textebrut"/>
        <w:rPr/>
      </w:pPr>
      <w:r>
        <w:rPr>
          <w:rFonts w:cs="Book Antiqua" w:ascii="Book Antiqua" w:hAnsi="Book Antiqua"/>
          <w:i/>
        </w:rPr>
        <w:t>Paladin/Cavali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93, DEX 18, CON 17, INT 10, WIS 15, CHA 17 COM 1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8, MV 12, MR 0</w:t>
        <w:tab/>
        <w:t xml:space="preserve">AL LG, Age 19, Height 5'6", Weight 11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arely tanned white, Hair Brown, Beard -</w:t>
        <w:tab/>
        <w:t xml:space="preserve">Eyes Blue, Vision Normal, Wealth 15,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oly long sword (which used to be a Sun Blade) ,long sword +1 (sp), medium horse lanc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d base riding, healing, fire building, hearldry, bare back riding, etiquette, advanced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mbedextrious, Immune to Fear, Immune to disease, Detect presence of Evil 60', Lay on Hands, Cure Disease twice per week, Aura of Protection 10', Circle of power 30', Turn Undead as if sixth level, Radiate Emotion (as spell) when fighting, 10' Demand Shel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s &amp; Rations, Medium horseman's lance, Full Plate Armor, Grappling hook, 100' Silk Roap, large Sac, 2 Scabbers, Harper P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Jumping, Holy Sword, Long Sword +1, Slippers of Flying, Box with glow cast in it and a small hole drilled out in the side of it Unicorn Neckl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 lot has happened, way to much to talk abou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onrad Angelrath</w:t>
      </w:r>
    </w:p>
    <w:p>
      <w:pPr>
        <w:pStyle w:val="Normal"/>
        <w:rPr/>
      </w:pPr>
      <w:r>
        <w:rPr>
          <w:rFonts w:cs="Book Antiqua" w:ascii="Book Antiqua" w:hAnsi="Book Antiqua"/>
          <w:i/>
        </w:rPr>
        <w:t>Paladin\Expatriate 3</w:t>
      </w:r>
      <w:r>
        <w:rPr>
          <w:rFonts w:cs="Book Antiqua" w:ascii="Book Antiqua" w:hAnsi="Book Antiqua"/>
          <w:i/>
          <w:vertAlign w:val="superscript"/>
        </w:rPr>
        <w:t>rd</w:t>
      </w:r>
      <w:r>
        <w:rPr>
          <w:rFonts w:cs="Book Antiqua" w:ascii="Book Antiqua" w:hAnsi="Book Antiqua"/>
        </w:rPr>
        <w:t xml:space="preserve"> </w:t>
        <w:tab/>
        <w:t>Human male</w:t>
      </w:r>
    </w:p>
    <w:p>
      <w:pPr>
        <w:pStyle w:val="Normal"/>
        <w:rPr>
          <w:rFonts w:ascii="Book Antiqua" w:hAnsi="Book Antiqua" w:cs="Book Antiqua"/>
          <w:i/>
          <w:i/>
        </w:rPr>
      </w:pPr>
      <w:r>
        <w:rPr>
          <w:rFonts w:cs="Book Antiqua" w:ascii="Book Antiqua" w:hAnsi="Book Antiqua"/>
          <w:i/>
        </w:rPr>
        <w:t>Son of Hlandra Melshimber of Waterdeep, disowne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8\66 , DEX 14 , CON 15 , INT 12 , WIS 17 , CHA 17 , COM , PER </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 xml:space="preserve">AC 3, hp 26, MV 14, MR </w:t>
        <w:tab/>
        <w:t>AL , Age 19, Height 6'2'', Weight 17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onde, Beard yes</w:t>
        <w:tab/>
        <w:t>Eyes blue, Vision normal, Wealth 18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as a scar across his left eye, muscluar but lithe build, perpetual frown on face, beard and mustach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in: broadsword, heavy horse lance, dagger, longsword, longbow. owns: broadsword (magic), med. shield, dagger, improved chain 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urvival: forest, hunting, ettiquette, riding land based, oratory, reading\ wri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ealing hands: 6 hp a day cleric spells at 9th lvl holy sword at 4th lvl turn undead as cleric 3 lvls lower detect evil protection from evil cure disease self reliance (no tithe, no affiliation with church) +2 RA with peasants -2 RA with elite NPC'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Grey cloak, large belt pouch, bandages, 1w\rations, belt, red shirt brown pants, black boots and gloves, holy symbol of Tyr, badge of Waterd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as a magic broadsword, but i dont know excactly what it does gp worth: 10,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as Conrad Melshimber to Hlandra Melshimber and Khallos the Transmuter, two nobles of Waterdeep. Against his parents wishes, he studied to become a paladin. He later renounced his parents evil ways, but they tried to capture him. He escaped Waterdeep, but his parents still have a grudge against him. As he has gone through betrayal all his life, he has a natural mistrust of people in positions of power. He is cynical about the balance of good and evil, however, he still upholds his beliefs as strongly as any other paladi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yrk Strewen</w:t>
      </w:r>
    </w:p>
    <w:p>
      <w:pPr>
        <w:pStyle w:val="Normal"/>
        <w:rPr/>
      </w:pPr>
      <w:r>
        <w:rPr>
          <w:rFonts w:cs="Book Antiqua" w:ascii="Book Antiqua" w:hAnsi="Book Antiqua"/>
          <w:i/>
        </w:rPr>
        <w:t>Paladin of Om 9</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Defender of Ogre Fenog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5 , CON 17 , INT 15 , WIS 15 , CHA 8 , COM , PER </w:t>
      </w:r>
    </w:p>
    <w:p>
      <w:pPr>
        <w:pStyle w:val="Normal"/>
        <w:rPr>
          <w:rFonts w:ascii="Book Antiqua" w:hAnsi="Book Antiqua" w:cs="Book Antiqua"/>
        </w:rPr>
      </w:pPr>
      <w:r>
        <w:rPr>
          <w:rFonts w:cs="Book Antiqua" w:ascii="Book Antiqua" w:hAnsi="Book Antiqua"/>
        </w:rPr>
        <w:t xml:space="preserve">AC -3, hp 70, MV , MR </w:t>
        <w:tab/>
        <w:t>AL NG, Age 55, Height 5'10", Weight 18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yucky pale, Hair yucky (grey), Beard yup, you guessed it, yucky.</w:t>
        <w:tab/>
        <w:t xml:space="preserve">Eyes grey, Vision Normal, Wealth Pretty rich compared to most residence of Ogre Fenogr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ce a proud navy captain who adventured for many years on the seas of Greyhawk. He now feels that he has pushed his luck once too often in escaping death at sea and fervently believes that his next outing on any major body of water will be his last. On a whim, he became a paladin of Om, a vary minor Neutral Ogre and Troll god. He now lives in a small village in the Troll Fends, and is busy "converting" everything he can master in a fight to worhsip Om. He has strong ties to Camaris and his town, Nabb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pecialied in the use of the pike, Proficient in the use of all bla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ll seafaring proficiencies, swamp-land survival and all that entails, master shipw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s first level priest one first level sp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aladins of Om have the same abbilities as other paladins except for the following exceptions:</w:t>
      </w:r>
    </w:p>
    <w:p>
      <w:pPr>
        <w:pStyle w:val="Normal"/>
        <w:rPr>
          <w:rFonts w:ascii="Book Antiqua" w:hAnsi="Book Antiqua" w:cs="Book Antiqua"/>
        </w:rPr>
      </w:pPr>
      <w:r>
        <w:rPr>
          <w:rFonts w:cs="Book Antiqua" w:ascii="Book Antiqua" w:hAnsi="Book Antiqua"/>
        </w:rPr>
        <w:t>laying on hands for 3hp per level cannot turn undead, cannot cure disease, though immune to it him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One HUGE, smelly swamp hog (paladin mount) Does not own much himself, but Camaris is allways "lending" him whatever he needs anywa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3 pike, +4 studded leather armour, backpack of holding, assorted potions and scrolls, ring of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pPr>
      <w:r>
        <w:rPr>
          <w:rFonts w:cs="Book Antiqua" w:ascii="Book Antiqua" w:hAnsi="Book Antiqua"/>
        </w:rPr>
        <w:t xml:space="preserve">Started off as Nabban's shipwright, but then dedacaded his life to Om after Camaris was mistaken by some trolls as being the Messiah. Camaris put in a good word for his friend, and Dyrk was gladly indoctrinated as one of Om's first paladins. Dyrk is now the defender of Ogre Fenogre, an astounding Ogre and Troll village in the trollfends. I encourage you to contact Danny Ray at  </w:t>
      </w:r>
      <w:hyperlink r:id="rId5">
        <w:r>
          <w:rPr>
            <w:rStyle w:val="InternetLink"/>
            <w:rFonts w:cs="Book Antiqua" w:ascii="Book Antiqua" w:hAnsi="Book Antiqua"/>
          </w:rPr>
          <w:t>dray@chat.carleton.ca</w:t>
        </w:r>
      </w:hyperlink>
      <w:r>
        <w:rPr>
          <w:rFonts w:cs="Book Antiqua" w:ascii="Book Antiqua" w:hAnsi="Book Antiqua"/>
        </w:rPr>
        <w:t xml:space="preserve"> for full information on this and other interesting Greyhawk villages and tow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rin the Brave</w:t>
      </w:r>
    </w:p>
    <w:p>
      <w:pPr>
        <w:pStyle w:val="Textebrut"/>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2, CON 11, INT 17, WIS 13,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48, MV ?, MR ?</w:t>
        <w:tab/>
        <w:t xml:space="preserve">AL LG, Age 19, Height 6' 7", Weight 169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     Eyes Blue, Vision Normal, Wealth 2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ands tall with tanned skin and brown hair.  Muscular but doesn't appear 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2, Bow and 24 arrows, Two Hande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Heraldry, Land base riding, healing,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s that of a paladin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wo handed sword, Bow and 24 arrows, Field Mail, Body Shield, 50 ft. rop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2, 2 Potions of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Freedale.  A little village 10 days away from Shadowdale.  He was raised to follow the ways of good.  He always dreamed of fighting and becoming a true hero to all the good.  So when he decided to join the elite band of Paladins he was thrilled.  He knows that he will never let his class down by being mean.  Its just not in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allagher Wyrmsbane</w:t>
      </w:r>
    </w:p>
    <w:p>
      <w:pPr>
        <w:pStyle w:val="Textebrut"/>
        <w:rPr/>
      </w:pPr>
      <w:r>
        <w:rPr>
          <w:rFonts w:cs="Book Antiqua" w:ascii="Book Antiqua" w:hAnsi="Book Antiqua"/>
          <w:i/>
        </w:rPr>
        <w:t>Krynnian Paladin [kit: Wyrmslay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ild Talent Psionicist}</w:t>
        <w:tab/>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57), DEX 14, CON 15, INT 13, WIS 13,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0, MV , MR</w:t>
        <w:tab/>
        <w:tab/>
        <w:t>AL LG, Age 23, Height 6'1", Weight 18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mustache     Eyes Brown, Vision Normal, Wealth not muc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allagher is a dark and mysterious Paladin... He seems to be far off, distant... His obsession with slaying Black Dragons is overwel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Flame) +1 (Sp), 2-handed sword +4, Heavy Lanc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ack Dragon Animal Lore, Armorer, Direction Sense, Land-Based Riding, Healing, Tracking, Hunting, Fire Building, Languages: Gnomish, Dwarven, Elvish, Common,  Dragon, Spell casting, Wild Talent : Telekenisis, Alter Rock, PSP:4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a Lvl. 5 cleric, Lay on Hands +16, +1 damage vs. Dragons, +8 vs. Black Drag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oly Talisman of Paladine, Torches, Greek Fire, Bonded Mount : Medium Horse ; Cedr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Plate Armor +1, Helm of Telepathy, Medium Shield: Dragon Breath Protection (1/2 dmg. w/o save, none w/save), Ring of Fire Protection, Scroll - Polymorph Self, Polymorph Other, Scroll - 4 3rd lvl. cleric spells, </w:t>
      </w:r>
    </w:p>
    <w:p>
      <w:pPr>
        <w:pStyle w:val="Textebrut"/>
        <w:rPr>
          <w:rFonts w:ascii="Book Antiqua" w:hAnsi="Book Antiqua" w:cs="Book Antiqua"/>
        </w:rPr>
      </w:pPr>
      <w:r>
        <w:rPr>
          <w:rFonts w:cs="Book Antiqua" w:ascii="Book Antiqua" w:hAnsi="Book Antiqua"/>
        </w:rPr>
        <w:t>Oil of Disenchantment, +4 chain mail, +1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allagher Wyrmsbane was born into a noble family, and was trained from birth to be a Paladin... When a evil Black Dragon razed the surrounding town, Gallagher decided upon the Wyrmslayer kit... He was visited by Paladine in a dream, and told to seek out the Black Dragon and destroy it... Upon the death of the Dragon, Gallagher became a full-fledged Wyrmslayer... He left home, and wandered Krynn, seeking out Black Drag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alvin Stormshifter</w:t>
      </w:r>
    </w:p>
    <w:p>
      <w:pPr>
        <w:pStyle w:val="Normal"/>
        <w:rPr/>
      </w:pPr>
      <w:r>
        <w:rPr>
          <w:rFonts w:cs="Book Antiqua" w:ascii="Book Antiqua" w:hAnsi="Book Antiqua"/>
          <w:i/>
        </w:rPr>
        <w:t>Paladin 21</w:t>
      </w:r>
      <w:r>
        <w:rPr>
          <w:rFonts w:cs="Book Antiqua" w:ascii="Book Antiqua" w:hAnsi="Book Antiqua"/>
          <w:i/>
          <w:vertAlign w:val="superscript"/>
        </w:rPr>
        <w:t>st</w:t>
      </w:r>
      <w:r>
        <w:rPr>
          <w:rFonts w:cs="Book Antiqua" w:ascii="Book Antiqua" w:hAnsi="Book Antiqua"/>
        </w:rPr>
        <w:t xml:space="preserve"> </w:t>
        <w:tab/>
        <w:t>Human male</w:t>
      </w:r>
    </w:p>
    <w:p>
      <w:pPr>
        <w:pStyle w:val="Heading2"/>
        <w:rPr/>
      </w:pPr>
      <w:r>
        <w:rPr/>
        <w:t>Lord of the castle Quinties Keep and Protector of the l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Mus 18/Sta 18), DEX 16 (Aim 17/Bal 15), CON 18 , INT 10 (Rea 14/Kno 6), WIS 17 (Inn 15/Wil19), CHA 18 (Lea 18/App 1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3, hp 185, MV , MR 20</w:t>
        <w:tab/>
        <w:t>AL lawful/g, Age 35, Height 6'5", Weight 250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long golden brown, Beard none</w:t>
        <w:tab/>
        <w:t>Eyes emerald green, Vision normal, Wealth 5 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proud noble man, with fine chisled features, he is tall and always seen with his shinning golden coloured armour. He looks as though he carries the weight of the world on his broad shoulders. He's soft spoken, for a big man and is always there to help those who need him. He rarely smiles since the death of his beloved wife, lilithian and the kiddnapping of his daughter, shandi. Those who see him alone swear there are tears in his e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oly Two-Handed Vorpal Sword,dam 2d12+20, proficiency 5, Silver Mace,dam 1d8+3 proficency 2, Heavy Crossbow, dam 1d6+1, proficiency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ndurance, Survival, Blindfighting, Weaponsmithing, Tracking(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leric Spells</w:t>
      </w:r>
    </w:p>
    <w:p>
      <w:pPr>
        <w:pStyle w:val="Normal"/>
        <w:rPr/>
      </w:pPr>
      <w:r>
        <w:rPr>
          <w:rFonts w:cs="Book Antiqua" w:ascii="Book Antiqua" w:hAnsi="Book Antiqua"/>
          <w:i/>
        </w:rPr>
        <w:t>1st,</w:t>
      </w:r>
      <w:r>
        <w:rPr>
          <w:rFonts w:cs="Book Antiqua" w:ascii="Book Antiqua" w:hAnsi="Book Antiqua"/>
        </w:rPr>
        <w:t xml:space="preserve"> cure light wounds (2),light, magical stone</w:t>
      </w:r>
    </w:p>
    <w:p>
      <w:pPr>
        <w:pStyle w:val="Normal"/>
        <w:rPr/>
      </w:pPr>
      <w:r>
        <w:rPr>
          <w:rFonts w:cs="Book Antiqua" w:ascii="Book Antiqua" w:hAnsi="Book Antiqua"/>
          <w:i/>
        </w:rPr>
        <w:t>2nd,</w:t>
      </w:r>
      <w:r>
        <w:rPr>
          <w:rFonts w:cs="Book Antiqua" w:ascii="Book Antiqua" w:hAnsi="Book Antiqua"/>
        </w:rPr>
        <w:t xml:space="preserve"> Goodberry, flameblade, spiritual hammer, aid</w:t>
      </w:r>
    </w:p>
    <w:p>
      <w:pPr>
        <w:pStyle w:val="Normal"/>
        <w:rPr/>
      </w:pPr>
      <w:r>
        <w:rPr>
          <w:rFonts w:cs="Book Antiqua" w:ascii="Book Antiqua" w:hAnsi="Book Antiqua"/>
          <w:i/>
        </w:rPr>
        <w:t>3rd</w:t>
      </w:r>
      <w:r>
        <w:rPr>
          <w:rFonts w:cs="Book Antiqua" w:ascii="Book Antiqua" w:hAnsi="Book Antiqua"/>
        </w:rPr>
        <w:t xml:space="preserve">, Despel magic (2), call lightning (2) </w:t>
      </w:r>
    </w:p>
    <w:p>
      <w:pPr>
        <w:pStyle w:val="Normal"/>
        <w:rPr/>
      </w:pPr>
      <w:r>
        <w:rPr>
          <w:rFonts w:cs="Book Antiqua" w:ascii="Book Antiqua" w:hAnsi="Book Antiqua"/>
          <w:i/>
        </w:rPr>
        <w:t>4th</w:t>
      </w:r>
      <w:r>
        <w:rPr>
          <w:rFonts w:cs="Book Antiqua" w:ascii="Book Antiqua" w:hAnsi="Book Antiqua"/>
        </w:rPr>
        <w:t>, Cure serious wounds(2), cloak of bravery, animal summing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like a 18th level cleric, Lay on hands,40hp,2/week, Immune to Dieases, Cure Dieases,7/week, Circle of power, Call warhorse, +2 to saving th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ross, Holy Bible, 2 weeks of iron rations, Heavy Crossbow, Wedding 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Holy Two-handed Vorpal Sword, Holy Full Plate Armour), Holy Helm Silver mace, Gold Shield), </w:t>
      </w:r>
    </w:p>
    <w:p>
      <w:pPr>
        <w:pStyle w:val="Normal"/>
        <w:rPr>
          <w:rFonts w:ascii="Book Antiqua" w:hAnsi="Book Antiqua" w:cs="Book Antiqua"/>
        </w:rPr>
      </w:pPr>
      <w:r>
        <w:rPr>
          <w:rFonts w:cs="Book Antiqua" w:ascii="Book Antiqua" w:hAnsi="Book Antiqua"/>
        </w:rPr>
        <w:t>Amulet of Paladine), ring of truth, Ring of elemental control Earth, 10 vials of holy wa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Born into noble blood, young Galvin had all his heart desired. Then on his second birthday, the castle he called home was attacked by a cruel wizard and his army of the undead. Quickly the castle was seiged and the family executed. Young Galvin was able to ecape becouse of the bravery of his mother, who during combat took Galvin from his chambers and left the castle through the secret back  enterance. She then gave Galvin to a young couple in the elven court and begged them to keep him safe from harm, they agreed. Years passed and Galvin grew into a health young man, on the day of his 18th birthday his foster parents told him the truth. In a fit of anger, Galvin swore to the Gods that  would spent his life and everything he could to destroying the man who murdered his parents. He then roamed the lands for 2 years trying to find away to gain the skills to conquer his most hated enemy. Then when he thought it was hopeless, he saw them,a group of men, dressed in their battle armour and swords at there sides. He stopped one of them and ask, Who are you?, the reply was, We are the paladins of Shadowdale. Then Galvin knew he was to become a Paladin. Years passed and he had trained and was ready. He went to the cavern known as torentha, and searched for a weapon of true faith. There in the dim light he saw it, Deliverence! A sword said to be forged by Paladine,  himself. As he reached for the sword , the entire crypt came to life and he was forced to fight for his life. Beaten down he made a last chance reach for the sword, as he felt the handle enter his grasp a white light erupted from his being. When the strange light faded, he found himself alone and in armour he had never seen before. With this in his possession he lad assult to his parents former home and searched for the sorcerer, there he found , nothing! He searched the world , looking for any information that lead to any magician. He spent years and turned up nothing. He then was asked for his help by a strange old man , which lead to a terrifying journy , that still haunts him to this day. He then feel in love with a beautiful woman, she than married him after monthes of courting. Together they had a daughter and built a castle and lived happy. Then again terror stuck, the same mage he was looking for attacked and incenerated his wife and took his daughter and vanished. He went into a fit of rage and lead a small army through out the world looking for this demon. After years he found the man, in a dangerous and twisted dungeon. Many men died and gave there lives for him. Galvin found the mage alone in his throne room and pressed the attack, with two quick slices he cleaved the old mage in pieces. But the bastered mage laid a trap sending the Paladin to a different dimension. There he found himself faced with knew challenges and adventure. He madse more friends and even more enemies in his travels. The king of this strange land ,after hearing of his deeds, apointed him keeper of peace and protector of the land ,and there he has been, waiting and wondering ,what has happened to his daughter.... The amulet of Paladine was given to him by the very God himself. Paladine then charged the paladin to keep the lands safe from evil and that no undead creature can touch him as long as the amulet is around his neck.</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eomar Aglondier</w:t>
      </w:r>
    </w:p>
    <w:p>
      <w:pPr>
        <w:pStyle w:val="Normal"/>
        <w:rPr/>
      </w:pPr>
      <w:r>
        <w:rPr>
          <w:rFonts w:cs="Book Antiqua" w:ascii="Book Antiqua" w:hAnsi="Book Antiqua"/>
          <w:i/>
        </w:rPr>
        <w:t>Paladin [kit:Skyrid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1 , CON 14 , INT 10 , WIS 13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46, MV 12, MR </w:t>
        <w:tab/>
        <w:t>AL LG, Age 17, Height 6' 3'', Weight 17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lond, Beard </w:t>
        <w:tab/>
        <w:tab/>
        <w:t>Eyes Hazel, Vision Normal, Wealth 80.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Tight Group Bows, Harpoon, Dagger, Heavy Horse L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Direction Sense (14), Hunting (11), Etiquette (17), Singing (17), Oratory (17), Hippogriff Riding (11). </w:t>
      </w:r>
    </w:p>
    <w:p>
      <w:pPr>
        <w:pStyle w:val="Normal"/>
        <w:rPr>
          <w:rFonts w:ascii="Book Antiqua" w:hAnsi="Book Antiqua" w:cs="Book Antiqua"/>
        </w:rPr>
      </w:pPr>
      <w:r>
        <w:rPr>
          <w:rFonts w:cs="Book Antiqua" w:ascii="Book Antiqua" w:hAnsi="Book Antiqua"/>
        </w:rPr>
        <w:t>Speaks and reads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9th level will cast as a 1st level priest Minor Spheres: Protection, Healing, Combat,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Detect Evil Intent, Immunity to disease, Cure diseases: 2/week, Lay on Hands: 16 pts, Aura of Protection, Bonded Mount: Hippogriff, +1 to non-missile attacks, Faster Training, Telepathic Communication. Lawful Good Ethos, Magical Item Limit, Wealth Limit, Tithe: 10%, Mour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ong Bow, Heavhy Horse Lance, Harpoon, Dagger, Two-Handed Sword, 15 Flight arrows, Scale mail, and Medium Sh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Kiri-Jol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great city of Palanthas, Geomar knew from age 3 what he would become. He has succeeded and now is seeking out all sorts of evils to sla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effen Wyrmsbane</w:t>
      </w:r>
    </w:p>
    <w:p>
      <w:pPr>
        <w:pStyle w:val="Normal"/>
        <w:rPr/>
      </w:pPr>
      <w:r>
        <w:rPr>
          <w:rFonts w:cs="Book Antiqua" w:ascii="Book Antiqua" w:hAnsi="Book Antiqua"/>
          <w:i/>
        </w:rPr>
        <w:t>Paladin [kit:Wyrmslayer] 9</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2 , CON 12 , INT 12 , WIS 14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46, MV 12, MR </w:t>
        <w:tab/>
        <w:t>AL LG, Age 25, Height 6' 0'',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Red</w:t>
        <w:tab/>
        <w:t>Eyes Ice Blue, Vision Normal, Wealth 61.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eavy Horse Lance, Medium Horse Lance, Two-Handed Sword, Awl Pike, Bardiche, Glaive-Guisarme, Spetum, Tri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imal Lore: Red Dragon (12), Oratory (17), Dragon Riding (12), Horse Riding (17), Etiquette (17), Heraldry (14), Law (14), Speaks Evil Dragon and Common. Reads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a 1st level priest. Minor Spheres: Combat, Divination, Healing,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Detect Evil Intent, Immunity to disease, Cure diseases: 2/week, Lay on Hands: 18 pts, Aura of protection, Bonded Mount: Young Gold Dragon, Fear Immunity, Damage Bonus (+level) vs. Red Dragons, Special Reward from deity, for killing Wyrm or Great Wyrm Red Dragon. Lawful Good Ethos, Magical Item Limit, Wealth LImit, Tithe: 10%, -4 Reaction Penalty vs. red dragons, Combat Compuls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eavy Horse Lance, Two-Handed Sword, Awl Pike, Bardiche, Glaive-Guisarme, Spetum, Full Plate Mail, Holy Symbol of Palad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ragon Shield, vs. red drag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effen was born in the city of Palanthas, where he grew up surrounded by all of the pagentry of the paladins of Krynn. Deciding to be one, he began training at an early age. He decided to specialize in killing the large menace of the day, the great red dragons. Having succeeded (though not without some scars), Geffen is now looking to take on the Red Dragon Army direct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egory Wands</w:t>
      </w:r>
    </w:p>
    <w:p>
      <w:pPr>
        <w:pStyle w:val="Textebrut"/>
        <w:rPr/>
      </w:pPr>
      <w:r>
        <w:rPr>
          <w:rFonts w:cs="Book Antiqua" w:ascii="Book Antiqua" w:hAnsi="Book Antiqua"/>
          <w:i/>
        </w:rPr>
        <w:t>Paladin/priest 8</w:t>
      </w:r>
      <w:r>
        <w:rPr>
          <w:rFonts w:cs="Book Antiqua" w:ascii="Book Antiqua" w:hAnsi="Book Antiqua"/>
          <w:i/>
          <w:vertAlign w:val="superscript"/>
        </w:rPr>
        <w:t>th</w:t>
      </w:r>
      <w:r>
        <w:rPr>
          <w:rFonts w:cs="Book Antiqua" w:ascii="Book Antiqua" w:hAnsi="Book Antiqua"/>
          <w:i/>
        </w:rPr>
        <w:t xml:space="preserve">  /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90, DEX 16, CON 15, INT 15, WIS 18,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67, MV 12, MR </w:t>
        <w:tab/>
        <w:t xml:space="preserve">AL LG, Age 54, Height 6',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gray, Beard -</w:t>
        <w:tab/>
        <w:t>Eyes brown, Vision normal, Wealth 3,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regory Wands stands 6' tall and is heavily muscled. There is an air of determination about him for he is confident in his calling. His gray hair is short and his face is shaven. His eyes are filled with the light of kindness and gentlenesss. The holy symbol of Wyndemier (broken scales surrounded by a heart) is prominent on whatever he wea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ce+1, Lasso+1, Staff of Battle.   Proficient in: twohanded sword, longsword, spear, longbow, battleaxe, hortsword,  dagger, sling, crossbow, bolo, mace, warhammer, staff, morningstar and lass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reading/writing endurance, etiquette, riding landbased, fire building, cooking, healing, herbalism, religion, spellcraft, swimming, weather sense, disguise, rope use, singing, common, elven, dwar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1st:5 2nd:5 3rd:4 4th:3 all spells cast to heal or protect another have double maximum range, duration, and affect (cure light would restore 16 hp ,Aid would last twice as long and create food and water would create twice as much). Offensive spells will only work on someone who has hostile intent (i.e attacked first, charging with intent to attack, or already in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detect evil 60', +2 on all saves, immune to disease, lay on hands for 24 total hp a day, cure disease 4/wk, aura of protection, create food and water 8/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2 large belt pouches, 3 small belt pouches, 3 candles, 3 glass bottles (holy water) 4 pcs. of chalk, 5 pcs. flint and steel, 2 wks. rations, silver flute, 100' rope, holy symbol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Chainmail+3, white travelling cloak (prot. +3), high soft leather boots (Fharlagn), blue tunic( tunic of miracles +4 all saves, Heal 1/day, limited wish 1/3 months), silver ring w/ moonstone (spellstoring: raise dead, cure serious, Heal), gold ring w/ ruby (fire resistance), silver bracers w/ holy symbol (defense AC3),  </w:t>
      </w:r>
    </w:p>
    <w:p>
      <w:pPr>
        <w:pStyle w:val="Textebrut"/>
        <w:rPr>
          <w:rFonts w:ascii="Book Antiqua" w:hAnsi="Book Antiqua" w:cs="Book Antiqua"/>
        </w:rPr>
      </w:pPr>
      <w:r>
        <w:rPr>
          <w:rFonts w:cs="Book Antiqua" w:ascii="Book Antiqua" w:hAnsi="Book Antiqua"/>
        </w:rPr>
        <w:t>3 potions of extra healing, elixir of health, potion of vitality, 3 vials of mermaids breath, ointment of soothing, 4 scrolls with beneficial clerical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Gregory Wands is constantly on the look out for those in need. He prefers to avoid battle but if given no choice , he fights quite well with his staff of battle. He is a cheerful fellow who will aid anyone in need. He often undertakes pilgrimages throughout the realms to help anyone he meets. He often directs adventurers to aid this or that group of people endangered by rampaging monsters or evil groups. He is highly respected and welcome throughout the heartlands, being seen in the same light as the dead mage Bowgentle. Few know of his warrior past but those who do keep it to themselves. Wands rarely speaks of his adventuring days as a paladin and then only to his closest friends. The reasons for him putting aside his sword and armor are unknown but his god has yet to strip him of his paladin abilities. It is also known that Wands is somehow related to Maskar Wands of Waterdeep. The two have a tense relationship at best. And neither speaks much of the other.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ideo Yoritomo</w:t>
      </w:r>
    </w:p>
    <w:p>
      <w:pPr>
        <w:pStyle w:val="Normal"/>
        <w:rPr/>
      </w:pPr>
      <w:r>
        <w:rPr>
          <w:rFonts w:cs="Book Antiqua" w:ascii="Book Antiqua" w:hAnsi="Book Antiqua"/>
          <w:i/>
        </w:rPr>
        <w:t>Paladin 8</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Paladin of Amerats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9 , DEX 9 , CON 13 , INT 11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45, MV 12, MR </w:t>
        <w:tab/>
        <w:t>AL LG, Age 20, Height 5' 5'', Weight 14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Yellow, Hair Black, Beard </w:t>
        <w:tab/>
        <w:tab/>
        <w:t>Eyes Black, Vision Normal, Wealth 86.4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Lances, No-dachi, Katana, Wakizachi, Tan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re Wolf Riding, Etiquette, Jousting, Swimming, Blacksmithing, Speaks and Reads Common.</w:t>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nnot yet cast spe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2/week, Lay on Hands: 16 pts, </w:t>
      </w:r>
    </w:p>
    <w:p>
      <w:pPr>
        <w:pStyle w:val="Normal"/>
        <w:rPr>
          <w:rFonts w:ascii="Book Antiqua" w:hAnsi="Book Antiqua" w:cs="Book Antiqua"/>
        </w:rPr>
      </w:pPr>
      <w:r>
        <w:rPr>
          <w:rFonts w:cs="Book Antiqua" w:ascii="Book Antiqua" w:hAnsi="Book Antiqua"/>
        </w:rPr>
        <w:t xml:space="preserve">Aura of Protection, Bonded Mount: Dire Wolf, Lawful Good Ethos, Magical Item Limit, Wealth Limit, </w:t>
      </w:r>
    </w:p>
    <w:p>
      <w:pPr>
        <w:pStyle w:val="Normal"/>
        <w:rPr>
          <w:rFonts w:ascii="Book Antiqua" w:hAnsi="Book Antiqua" w:cs="Book Antiqua"/>
        </w:rPr>
      </w:pPr>
      <w:r>
        <w:rPr>
          <w:rFonts w:cs="Book Antiqua" w:ascii="Book Antiqua" w:hAnsi="Book Antiqua"/>
        </w:rPr>
        <w:t>Tithe: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ronze Plate mail, Medium Shield, Jousting Lance, No-dachi, Katana, Wakizachi, Tanto, Holy symbol of Amerats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Empire of Osaka, Hideo quickly decided what he was going to be when he was older. Becoming one of the few Oriental pladins in existance, Hideo soon proved himself very capable. He soon may have to face more challenges, as there are now rumblings of war in the ai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Jahan Garradhrynn</w:t>
      </w:r>
    </w:p>
    <w:p>
      <w:pPr>
        <w:pStyle w:val="Normal"/>
        <w:rPr/>
      </w:pPr>
      <w:r>
        <w:rPr>
          <w:rFonts w:cs="Book Antiqua" w:ascii="Book Antiqua" w:hAnsi="Book Antiqua"/>
          <w:i/>
        </w:rPr>
        <w:t>Paladin [kit:Envoy]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6 , DEX 15 , CON 16 , INT 17 , WIS 16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67, MV 12, MR </w:t>
        <w:tab/>
        <w:t>AL LG, Age 18, Height 6' 3'', Weight 16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 Hair Black, Beard </w:t>
        <w:tab/>
        <w:tab/>
        <w:t>Eyes Brown, Vision Normal, Wealth 25.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No-d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tiquette (17), Bureaucracy (17), Law (16), Oratory (17), Jaguar Riding (19). Speaks and reads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9th level will cast as a 1st level priest Minor Spheres: Protection, Healing, Combat,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2/week, Lay on Hands: 16 pts, </w:t>
      </w:r>
    </w:p>
    <w:p>
      <w:pPr>
        <w:pStyle w:val="Normal"/>
        <w:rPr>
          <w:rFonts w:ascii="Book Antiqua" w:hAnsi="Book Antiqua" w:cs="Book Antiqua"/>
        </w:rPr>
      </w:pPr>
      <w:r>
        <w:rPr>
          <w:rFonts w:cs="Book Antiqua" w:ascii="Book Antiqua" w:hAnsi="Book Antiqua"/>
        </w:rPr>
        <w:t xml:space="preserve">Aura of Protection, Bonded Mount: Jaguar, +2 reaction, Diplomatic Privileges. Lawful Good Ethos, </w:t>
      </w:r>
    </w:p>
    <w:p>
      <w:pPr>
        <w:pStyle w:val="Normal"/>
        <w:rPr>
          <w:rFonts w:ascii="Book Antiqua" w:hAnsi="Book Antiqua" w:cs="Book Antiqua"/>
        </w:rPr>
      </w:pPr>
      <w:r>
        <w:rPr>
          <w:rFonts w:cs="Book Antiqua" w:ascii="Book Antiqua" w:hAnsi="Book Antiqua"/>
        </w:rPr>
        <w:t>Magical Item Limit, Wealth Limit, Tithe: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edium Shield, Full Plate mail, Two-Handed Sword, No-dach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Sur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ountry of Rajputana on the Ice Sea, Jahan was trained from birth to become the great diplomat that he is. Problem is, when he came of age, there was a small matter of a worldwide conflict, that got in the way, currently he is fighting on the side of good, waiting for the chance to put his real skills to work.</w:t>
      </w:r>
    </w:p>
    <w:p>
      <w:pPr>
        <w:pStyle w:val="Textebrut"/>
        <w:rPr>
          <w:rFonts w:ascii="Book Antiqua" w:hAnsi="Book Antiqua" w:cs="Book Antiqua"/>
        </w:rPr>
      </w:pPr>
      <w:r>
        <w:rPr>
          <w:rFonts w:cs="Book Antiqua" w:ascii="Book Antiqua" w:hAnsi="Book Antiqua"/>
        </w:rPr>
      </w:r>
    </w:p>
    <w:p>
      <w:pPr>
        <w:pStyle w:val="Heading5"/>
        <w:rPr>
          <w:sz w:val="28"/>
        </w:rPr>
      </w:pPr>
      <w:r>
        <w:rPr>
          <w:sz w:val="28"/>
        </w:rPr>
        <w:t>Jhonithon Baivyin</w:t>
      </w:r>
    </w:p>
    <w:p>
      <w:pPr>
        <w:pStyle w:val="Normal"/>
        <w:rPr/>
      </w:pPr>
      <w:r>
        <w:rPr>
          <w:rFonts w:cs="Book Antiqua" w:ascii="Book Antiqua" w:hAnsi="Book Antiqua"/>
          <w:i/>
        </w:rPr>
        <w:t>Paladin 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The S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7 , CON 10 , INT 15 , WIS 16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4/3, hp 36, MV , MR </w:t>
        <w:tab/>
        <w:tab/>
        <w:t>AL l.g., Age 17, Height 6'5",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Black, Beard </w:t>
        <w:tab/>
        <w:tab/>
        <w:t>Eyes Green, Vision Normal, Wealth 1,5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ng, head strong,fight first ask question,kill all evil,sweat Tooth and scard of a premintion of EVIL beast over runing the world That got while in ancent abanded city that he can't we're it is and any time is remind of it he gets a shiver and may faint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rwod Sword, Long Sword, Mace, l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ay Hands 10hp per day, Cure diseas 5 time/per week, detect ev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sin</w:t>
      </w:r>
    </w:p>
    <w:p>
      <w:pPr>
        <w:pStyle w:val="Textebrut"/>
        <w:rPr/>
      </w:pPr>
      <w:r>
        <w:rPr>
          <w:rFonts w:cs="Book Antiqua" w:ascii="Book Antiqua" w:hAnsi="Book Antiqua"/>
          <w:i/>
        </w:rPr>
        <w:t>Paladin [kit: Equerry]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Human Female</w:t>
      </w:r>
    </w:p>
    <w:p>
      <w:pPr>
        <w:pStyle w:val="Textebrut"/>
        <w:rPr>
          <w:rFonts w:ascii="Book Antiqua" w:hAnsi="Book Antiqua" w:cs="Book Antiqua"/>
          <w:i/>
          <w:i/>
        </w:rPr>
      </w:pPr>
      <w:r>
        <w:rPr>
          <w:rFonts w:cs="Book Antiqua" w:ascii="Book Antiqua" w:hAnsi="Book Antiqua"/>
          <w:i/>
        </w:rPr>
        <w:t>Princess, Knight, Sword Mistres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Mus 18/01/Sta 17), DEX 10 (Aim 10/Bal 10), CON 17 (Hea 16/Fit 18), INT 14 (Rea 14/Kno 14), WIS 15 (Inn 13/Wil 17), CHA 18 (Lea 18/A 18), COM 15, ER 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 95, MV 12, MR 0</w:t>
        <w:tab/>
        <w:t xml:space="preserve">AL LG, Age 18, Height 5'7", Weight 13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Hair Close croed Blonde </w:t>
        <w:tab/>
        <w:t>Eyes Blue, Vision Normal, Wealth 7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Paladin looks like your tyical bimbo. Until you see the steel in her eyes. She has a tan like she has been at the beach for quite a long ti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Heavy Lance, Shortbow, Horse Archer, Two weapon style specialization, Shield (p), Shield Specialization, Longsword Specialization, Longsword Ma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roficiencies</w:t>
      </w:r>
    </w:p>
    <w:p>
      <w:pPr>
        <w:pStyle w:val="Textebrut"/>
        <w:rPr>
          <w:rFonts w:ascii="Book Antiqua" w:hAnsi="Book Antiqua" w:cs="Book Antiqua"/>
        </w:rPr>
      </w:pPr>
      <w:r>
        <w:rPr>
          <w:rFonts w:cs="Book Antiqua" w:ascii="Book Antiqua" w:hAnsi="Book Antiqua"/>
        </w:rPr>
        <w:t>Riding +20, animal handling, etiquette, heraldry, religion, animal training (horse), healing, read/write (3 language, dm’s choice), hunting, modern lang, endurance, spellcraft priest +3, lore demon, herbalism, dancing, modern languages, ch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2 /1</w:t>
      </w:r>
      <w:r>
        <w:rPr>
          <w:rFonts w:cs="Book Antiqua" w:ascii="Book Antiqua" w:hAnsi="Book Antiqua"/>
          <w:vertAlign w:val="superscript"/>
        </w:rPr>
        <w:t>st</w:t>
      </w:r>
      <w:r>
        <w:rPr>
          <w:rFonts w:cs="Book Antiqua" w:ascii="Book Antiqua" w:hAnsi="Book Antiqua"/>
        </w:rPr>
        <w:t xml:space="preserve"> , 2/ 2</w:t>
      </w:r>
      <w:r>
        <w:rPr>
          <w:rFonts w:cs="Book Antiqua" w:ascii="Book Antiqua" w:hAnsi="Book Antiqua"/>
          <w:vertAlign w:val="superscript"/>
        </w:rPr>
        <w:t>nd</w:t>
      </w:r>
      <w:r>
        <w:rPr>
          <w:rFonts w:cs="Book Antiqua" w:ascii="Book Antiqua" w:hAnsi="Book Antiqua"/>
        </w:rPr>
        <w:t xml:space="preserve"> , 1/ 3</w:t>
      </w:r>
      <w:r>
        <w:rPr>
          <w:rFonts w:cs="Book Antiqua" w:ascii="Book Antiqua" w:hAnsi="Book Antiqua"/>
          <w:vertAlign w:val="superscript"/>
        </w:rPr>
        <w:t>rd</w:t>
      </w:r>
      <w:r>
        <w:rPr>
          <w:rFonts w:cs="Book Antiqua" w:ascii="Book Antiqua" w:hAnsi="Book Antiqua"/>
        </w:rPr>
        <w:t>.   Spheres: Healing, protection. Sun (spells count as one level l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eapon secialization, Circle of power, Detect Evil ability, Bonded Mount, Lay on Hands, prot from Evil (as sell), +2 saves, Can fight below 0 h (Iron will trait), priest sells (early), 3 spare c's (This character is made up under Skills and 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Flint and steel, excellent quality shield, bronze dagger, polished bronze mirror, bandages (20), riding boots, armor padding, vest, hose waterskin, vial of contracetive (1 year), 5 flasks of greek fire, poison purgative, </w:t>
      </w:r>
    </w:p>
    <w:p>
      <w:pPr>
        <w:pStyle w:val="Textebrut"/>
        <w:rPr>
          <w:rFonts w:ascii="Book Antiqua" w:hAnsi="Book Antiqua" w:cs="Book Antiqua"/>
        </w:rPr>
      </w:pPr>
      <w:r>
        <w:rPr>
          <w:rFonts w:cs="Book Antiqua" w:ascii="Book Antiqua" w:hAnsi="Book Antiqua"/>
        </w:rPr>
        <w:t>fortified wine of poison resistance, 3 strands of unicorn hair, freely given. At the castle: latemail, silk dresses (6), fine clothes [shoes, hose (2), vests (2), soft boots, 31 flight arrows, 2 sare bowstrings. On her horse: (but usually at the castle)heavy lance, blankets (2), fine saddle, fine large saddlebags, fine saddle blanket, fine bit and bridle, shortbow, 17 flight arrows, waterskin, 1 week rations, soap (0.5 d), salt (0.5 d),parchment (10), ink vial, quill, armor oil, 3 spare bowstrings, 3 torch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3, shield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sin commonly adventures with her husband, Renik, her friend Alamark, and her horse Silver. The four of them are currently on the run from the power behind the throne of her land, a demon lord. When they are powerful enough, they will return to destroy it. Recent adventures include battling vampires (she was 6th level), battling a theives guild, and almost being turned into a genie. The latter hapened when she released the God of the Genies and he drove her husband insane. Only the god could undo it, so she traveled to his plane to ask him to undo this, knowing that her diety did not want her to do this. After ten years of surfing, she remembered why she was there and beat a champion genie surfer to get her husband returned. Since then she has regained her aladinhood, and traveled to another land where all magic (including clerical) is evil...at least that is what her church says.   Kasin has had a child, named Girak. He is currently 2 1/2 years old, and due to a sort of teleporting while she was pregnant, Girak can teleport w/o error at will. Terrible for a mother with a toddler! She has gained many more proficiencies than normal due to the many years she has sent training not adventuring. Girak takes after the mother. He even attacked a demon with a kitchen knife. Of course the guy wasn't a demon. He was an evil priest of the deity opposed to mine!    The manure has hit the fan. All the goodly people in the area are battling all the evil people. In the middle of this wanders an enemy of *both* sides. We have a temporary truce while we join forces to bash up the interloper, before we resume our *private* war. Unfortunately, Kasin's bonded mount died...and was reincarnated as a dwarf...(fighterriest of her diety of course).   The battle has ended. The evil people are destroyed, and good has triumhed. An evil artifact has been destroyed, and the country is safe. Now Kasin must complete a quest to regain her aladinhood, after being mind controlled by the artifact. Unfortunately, on the quest she has been mind controlled by a beholder, and must quest for that too. At least she has a new companion, Shota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endrick Silversword</w:t>
      </w:r>
    </w:p>
    <w:p>
      <w:pPr>
        <w:pStyle w:val="Normal"/>
        <w:rPr/>
      </w:pPr>
      <w:r>
        <w:rPr>
          <w:rFonts w:cs="Book Antiqua" w:ascii="Book Antiqua" w:hAnsi="Book Antiqua"/>
          <w:i/>
        </w:rPr>
        <w:t>Paladin [kit:Militarist]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Cormyr, Hero of the Haunted Ha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53 , DEX 16 , CON 16 , INT 13 , WIS 13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0, hp 75, MV 12, MR 00</w:t>
        <w:tab/>
        <w:tab/>
        <w:t>AL LG, Age 23, Height 6'3'', Weight 2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Blonde, Beard Clean shaven</w:t>
        <w:tab/>
        <w:t>Eyes Blue, Vision Normal, Wealth 38,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Kendrick appears young but thoughtful. He is 6'3'', and is strong at 200#. He wears a suit of Platemail armor under a plain cloak and surcoat. His enchanted sword, Deadbane, hangs at his left side balanced by a dagger and pouch on the right. He wears the Hammer and Scales of Tyr around his neck, as a symbol of his devo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Blades, Lance, Horseman's mace, Two-handed weapon style spec., Weapon and Shield style Spec., Heavy cross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Jousting, Hunting, Direction sense, Riding-horse, Survival, Swimming, Read/Write common, Heraldry, Etiquette, Blindfighting.</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Detect evil 60', Protection Aura 10'r, Lay on hands (14HP/day),Immune to diseases, Cure Disease(2/week), +2 on all saving throws, Turn Undead (as 5th lvl Cleric), Mounted Combat bonus(+1 to hit from horseback, +2 from bonded mount), +1 damage with preferred weapon (longsword), +2 to reactions from people of same culture. May not deviate from alignment, must tithe 10% of all income to his church, May own up to 10 magic items, must practice his combat skills one hour/day, must report to superiors at least every 6 months. </w:t>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latemail Armor, Visored Helm, Kite Shield (Plain), Twohanded sword (of Quality: -1 to Weaponspeed), Double-shot heavy crossbow (crafted by Gondsmen-rarely used in combat), Heavy Lance, Dagger, Quiver, 20 quarrels, Holy Symbol(golden, of Tyr), Canon of Tyr, 5 vials holy water, backpack, lge. belt pouch, waterskin, tinderbox, whetstone, bedroll, 2 flasks oil, 50'rope, grapnel, mess kit, armor care kit, horse grooming kit. Goliath, Paladin's Warhorse (A jet-black destrier with a white star on its forehead. 40H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Deadbane: Ancient Elvish Longsword +1, flametongue, Ring of protection +1, 4 Quarrels of distance(double all ranges, double damage on hi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son of a minor Cormyrean noble, Kendrick was trained in the arts of war from an early age. Pious by nature, he was also watched by the priesthood of Tyr from the time he joined the Cormyrean heavy cavalry. The military taught Kendrick the virtues of discipline and organization, which were tempered by the wisdom and teachings of the priests of Tyr Grimjaws, Lord of Justice. As he grew in both skill and faith, he was stopped at the rank of Sergeant-at-Arms in the cavalry, by superiors who were unsure whether his loyalties lay with Cormyr or with his church. Frustrated after a full year without being promoted, Kendrick left Fort Crag (from where he had fought countless orcs, goblins, and other humanoids for King and Country), and decided to make his way as a knight-errant, rather than by leading men. Although he is no longer a Purple Dragon, He still takes his oath of loyalty to King Azoun very seriously, and responds without hesitation to any royal summons. Kendrick is a fine swordsman and rider, with a keen mind for tactics honed in his years of fighting humanoids although some of his plans are a bit unusual). He is exceptionally strong and agile, but what calls out to others is a magnetism that seems to flow out from within him -- he acts and others believe. The serious young man has a 'look of eagles' which commands respect and attention even from his elders (which is probably what made his superiors uncomfortable about him). Although what he knows best is war, he lives to serve his diety, and in doing so bring as much justice to the world and honor to his family as he may. Yet he is hardly naive, and any evil ones trying to deceive him will find him as merciless as he is kind to those in ne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haily 'Danthor' Addust</w:t>
      </w:r>
    </w:p>
    <w:p>
      <w:pPr>
        <w:pStyle w:val="Textebrut"/>
        <w:rPr/>
      </w:pPr>
      <w:r>
        <w:rPr>
          <w:rFonts w:cs="Book Antiqua" w:ascii="Book Antiqua" w:hAnsi="Book Antiqua"/>
          <w:i/>
        </w:rPr>
        <w:t>Paladin 5</w:t>
      </w:r>
      <w:r>
        <w:rPr>
          <w:rFonts w:cs="Book Antiqua" w:ascii="Book Antiqua" w:hAnsi="Book Antiqua"/>
          <w:i/>
          <w:vertAlign w:val="superscript"/>
        </w:rPr>
        <w:t>th</w:t>
      </w:r>
      <w:r>
        <w:rPr>
          <w:rFonts w:cs="Book Antiqua" w:ascii="Book Antiqua" w:hAnsi="Book Antiqua"/>
          <w:i/>
        </w:rPr>
        <w:t xml:space="preserve">  of Tyr</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 DEX 16 , CON 14 , INT 15 , WIS 14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35, MV 12, MR </w:t>
        <w:tab/>
        <w:t xml:space="preserve">AL LG, Age 28, Height 5'2'', Weight 1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sandy-blonde, Beard -</w:t>
        <w:tab/>
        <w:t xml:space="preserve">Eyes clear blue, Vision normal, Wealth 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2 (The Bonesaw) (helps wielder to defend against all kinds of gazes) (sp), dagger+1 (black razor), mace,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griculture, animal handling, animal lore, animal training, artistic ability, blind-fighting, bureaucracy, cooking, dancing, direction sense, endurance, healing, jousting, local history, religion, reading/writing, spellcraft, survival, swimming, tracking, riding (airborne), riding (land-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lerical spellcas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etect evil, saving throw bonus, immune to disease, cure disease, lay on hands, aura of protection (especially from evil), turn undead, bonded mou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Warhorse (Quicksilver), daggers (3), pouch of coins, breastplate, gauntlets, chainmail armor, shield+2, kirtle (floor-length tunic), cloak, horse grooming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ire starting, Bag of holding, Brooch of wound closing, 6 Quarrel +2.</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iehl Ormond</w:t>
      </w:r>
    </w:p>
    <w:p>
      <w:pPr>
        <w:pStyle w:val="Normal"/>
        <w:rPr/>
      </w:pPr>
      <w:r>
        <w:rPr>
          <w:rFonts w:cs="Book Antiqua" w:ascii="Book Antiqua" w:hAnsi="Book Antiqua"/>
          <w:i/>
        </w:rPr>
        <w:t>Paladin 9</w:t>
      </w:r>
      <w:r>
        <w:rPr>
          <w:rFonts w:cs="Book Antiqua" w:ascii="Book Antiqua" w:hAnsi="Book Antiqua"/>
          <w:i/>
          <w:vertAlign w:val="superscript"/>
        </w:rPr>
        <w:t>th</w:t>
      </w:r>
      <w:r>
        <w:rPr>
          <w:rFonts w:cs="Book Antiqua" w:ascii="Book Antiqua" w:hAnsi="Book Antiqua"/>
          <w:i/>
        </w:rPr>
        <w:t xml:space="preserve">  /Ranger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Heading2"/>
        <w:rPr/>
      </w:pPr>
      <w:r>
        <w:rPr/>
        <w:t>Black Death , "The Shiv", Postmaster of Daggerfa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8 , CON 18 , INT 13 , WIS 13 , CHA 11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3), hp 103, MV 12, MR </w:t>
        <w:tab/>
        <w:t>AL undetectalble, Age 24, Height 5'10'',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 Hair blond, Beard </w:t>
        <w:tab/>
        <w:t xml:space="preserve">Eyes , Vision , Weal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ssive scarring from numerous broken and shattered bones. Nose shattered, bones beginning to form knotted mass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road sword proficiency Maul , one handed specialization 2/1 , called shots , optional parry Shield proficiency parry 3/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Tracking as 6 ranger armor repair bowyer/fletcher animal handling ambus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Symbiotic armor - 0-10% mental syncronization w. successful wis check Gives % crit resistance, gaze resistance, and pain amplification Lasts 2 rounds /level , once every 8 hours. Base AC 3 at 9th 0-5 % 19 str 0-10% armor attacks /2rounds d4 dmg,  Absorbs 12 hp, 1 per melee attack. NE align " Mahldoss" empathatic, attacks any Black Death who flees combat or has "emotional outburst" body weaponry wild talent +1 weapon at 9th level +1 save vs. cold, lit , fire , and AA poison ( developed by 160 hours practice vs. each, 15 % chance of death each 8 hours) Dex bonus, 1/4 levels, developed by flinching so muc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pPr>
      <w:r>
        <w:rPr>
          <w:rFonts w:cs="Book Antiqua" w:ascii="Book Antiqua" w:hAnsi="Book Antiqua"/>
        </w:rPr>
        <w:t>Present partner of "Robard and Ormond, Financiers" , net tithe of 590,000 gp per shift. 1 present loan 2.7 mill at 20% Fencing for Dust Assassins at 5% retail Black market for "Vandelae Industries" at 51% retail ( 40% wholesale, 10% tithe, 1% net profit). Control of Leather market ,300 suits at 50 gp , contract with Carganoth to kill 70 cattle / shift, for 3500 gp 10% owner ship of #1 gladiator Director or OCP enterprises. No present tithe Contract with tinker gnome 150,000 /shift + materials, patents excluded Contract with 3/5 remaining commoner Weapon</w:t>
      </w:r>
      <w:r>
        <w:rPr>
          <w:rFonts w:cs="Book Antiqua" w:ascii="Book Antiqua" w:hAnsi="Book Antiqua"/>
          <w:b/>
          <w:u w:val="single"/>
        </w:rPr>
        <w:t>s</w:t>
      </w:r>
      <w:r>
        <w:rPr>
          <w:rFonts w:cs="Book Antiqua" w:ascii="Book Antiqua" w:hAnsi="Book Antiqua"/>
        </w:rPr>
        <w:t xml:space="preserve">miths 1000/month + 1/3 profit + materials Contract with Carganoth Barbarians to destroy magic items (FREE) Contract with Vandelae Industries, carpenters/dust assassins, to control population of commoner Weaponsmiths Control of Weapons market, possession of 1/3 stock of Weap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No present magic items OF MY CHOOSING !! +1/+1 maul of superiour craftmanship Phylactery of Carfax . Amulet is preparing Kiehl's body to be the host for the Archmage Carfax. A perfect physical specimen will be needed, so Str, Dex, Con , and Cha have been steadily increasing, 1 point per week, for the past several months, while Int and Wis have steadily decrea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Kiehl Ormond began his career as a simple postman. Dreams of riches led him to Dragon Mountain, a den of villainy so vile, only the intervention of a minor power could mask the morality and ethics of Kiehl and his band of friends. Given the task of destroying the mountain before its next stop on "our world" , the party was granted an "Armaggeddon Alignment Check " in 20 years : If our deeds outway our actions, we will be spared. Kiehl, never one to worry about the nether powers, signed right up, never knowing the pain and sorrow awaiting him inside Dragon Mountain. The only chance our party has is to stick together against the society of utter evil. The mountain is composed of 20 common clans and 16 noble clans. Each preforms a specific function within the mountain, and over time and after many mistakes that cost the party riches and caused much suffering, Kiehl and his band are finally climbing up the ladder to power. Kiehl initially was offered membership in Clan Black Death, the "police" of the mountain, who take personal defense to new heights. Several months of practice with shield, armor, and Weapons have wittled Kiehl's lifespan down considerably. (From Con 17-12 ). Daily practice has developed inital protection against fire, cold, lit , and poison. A wild talent from youth has been exploited by the Black Death armorers to bond Kiehl's spirit armor permenantly. The fact that it is NE and Kiehl is NG will lead to MUCH controversy in 20 years when the undetectable alignment wears off. Presently, Kiehl is moving up the ladder of a common guild, the Merchants, by breaking many of the pacts that have kept relative peace in Dragon Mountain for years. These include starting a black market to undercut retail prices, which only merchants can demand; fencing goods for the Dust Assassins at 5% of retail , another No-No, and gaining control of several monopolies, including the leather market and Weapons. Future plans include molding Black Death towards a more LN bent, buying slaves to build a personal army, and destroying Clan Wishbone, the hated enemies of Black Death. The party hopes that working together , unlike anything Dragon Mountain has ever seen of its denziens, will eventually DESTROY INFYRN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dy Gwen Marod</w:t>
      </w:r>
    </w:p>
    <w:p>
      <w:pPr>
        <w:pStyle w:val="Textebrut"/>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i/>
        </w:rPr>
        <w:t xml:space="preserve">  kit: Wyrmslayer</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1, CON 14, INT 16, WIS 14, CHA 17,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30, MV 12, MR 0</w:t>
        <w:tab/>
        <w:t xml:space="preserve">AL l g, Age 23, Height 5'5, Weight 14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silver, Beard -</w:t>
        <w:tab/>
        <w:tab/>
        <w:t xml:space="preserve">Eyes green, Vision N, Wealth 507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wen is very open person. but she is  very forbidding because of her scowl witch is allwass on her face. low com dou to the fact that in her first battle with a (black)dragon she picked up and bitten leaving scars across her torso.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tum 1 pro slot, two-handed sword 1 pro slot, , glave guisam 1 pro slot,trident 1 pro s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d dragon lore, healing, land based riding, tracking, Languages:common, elf, dwarf, half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Immune to dragon fear,bonded mount,detect evil 20' radi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Weapons:1 Spetum,1 two-handed sword,1 dagger.Armor:Plate mail.Gear:riding boots good cloth cloak,gloves,shoes,scabbard,hanger,tunic,50'hemp ropewetstone,good gown,d healers bag,ceremonial wear,backpack deluxe leather,dragon teeth/cla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un blade, tithing bag,(ring) the candlemak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s a young paladin searching for adventure, having challenged, fought and killed the red dragon, Cleavenhammer,she tithed 99% of her half of his hoard to her church.  Upon arriving to her church she discovered that the tithes were being carted away by Vermead,a advisor to Arzun IV, who had overthrown the king.  Accompanying a halfing under a geas, she is searching for 7 items to help reseat Arzun IV. This quest, having become a personal vendetta for her, she has sworn to overthrow Vermead &amp; reseat Arzun IV.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dy Gweneth 'Justice' Winterglen</w:t>
      </w:r>
    </w:p>
    <w:p>
      <w:pPr>
        <w:pStyle w:val="Textebrut"/>
        <w:rPr/>
      </w:pPr>
      <w:r>
        <w:rPr>
          <w:rFonts w:cs="Book Antiqua" w:ascii="Book Antiqua" w:hAnsi="Book Antiqua"/>
          <w:i/>
        </w:rPr>
        <w:t>Paladin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8, CON 17, INT 17, WIS 16, CHA 17, COM 15, PER 1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92, MV 12, MR 0</w:t>
        <w:tab/>
        <w:t xml:space="preserve">AL LG, Age 32, Height 5'9", Weight 12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Light Brown, Beard -</w:t>
        <w:tab/>
        <w:t xml:space="preserve">Eyes Grey, Vision Normal, Weal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evere looking woman. normaly has her hair cut short. Wears military style clotjing or armor on most occas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Longbow, Proficiencies: Longsword, Longbow (sp), Weapon and SHield Style, SHield prof, Dagger, Broad sword, Medium 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tiquette, heraldry, military tatics +2, riding, land based, swimming, sewing +1, painting +2, (has extra proficiencies due to age and train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Paladin, As mage level 1 (not u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as cleric of level 9, Lay on hands 1/day, Aura of Protection, *No*  bonded mount as yet, Immune to normal disease, Cure Insanity 1/week, Can wield a Holy 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s appropriate to the situa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AC0, Shield +2, Longsword +3, Ring of Protection from Energy Draining, Ring of Protection +3, Potion of Healing, Longbow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rrekal</w:t>
      </w:r>
    </w:p>
    <w:p>
      <w:pPr>
        <w:pStyle w:val="Textebrut"/>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Fin-head Saurial,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6 , CON 16 , INT 18 , WIS 17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32, MV 12'', MR</w:t>
        <w:tab/>
        <w:t>AL LG, Age 19, Height 5'8'',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en, Hair None(fin), Beard none</w:t>
        <w:tab/>
        <w:t xml:space="preserve">Eyes Dead Brown, Vision Infra 60', Wealth 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young, Handsome Saurial Who Has just left the Lost V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inhead Broad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raldy, Ettiqute,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aling (lay on h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ay on Hands, Immune to dise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ilt, Cape, Ragged shi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inhead Broadsword+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arrekal Is a young Finhead Saurial who has found a passage into Ravenloft, and has devoted himself to ridding the land of evil, even though noone can understand him. It is hard living in Ravenloft, and seeks to gain someone's trus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rd Sir Damon Zathchos</w:t>
      </w:r>
    </w:p>
    <w:p>
      <w:pPr>
        <w:pStyle w:val="Normal"/>
        <w:rPr/>
      </w:pPr>
      <w:r>
        <w:rPr>
          <w:rFonts w:cs="Book Antiqua" w:ascii="Book Antiqua" w:hAnsi="Book Antiqua"/>
          <w:i/>
        </w:rPr>
        <w:t>Paladin 11</w:t>
      </w:r>
      <w:r>
        <w:rPr>
          <w:rFonts w:cs="Book Antiqua" w:ascii="Book Antiqua" w:hAnsi="Book Antiqua"/>
          <w:i/>
          <w:vertAlign w:val="superscript"/>
        </w:rPr>
        <w:t>th</w:t>
      </w:r>
      <w:r>
        <w:rPr>
          <w:rFonts w:cs="Book Antiqua" w:ascii="Book Antiqua" w:hAnsi="Book Antiqua"/>
          <w:i/>
        </w:rPr>
        <w:t xml:space="preserve">  [kit: Justicar]</w:t>
      </w:r>
      <w:r>
        <w:rPr>
          <w:rFonts w:cs="Book Antiqua" w:ascii="Book Antiqua" w:hAnsi="Book Antiqua"/>
        </w:rPr>
        <w:tab/>
        <w:t>Human Male</w:t>
      </w:r>
    </w:p>
    <w:p>
      <w:pPr>
        <w:pStyle w:val="Heading2"/>
        <w:rPr/>
      </w:pPr>
      <w:r>
        <w:rPr/>
        <w:t>Knight of Highmoon, Knight of Valor, Knight of Humility, Lord of House Zathch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6 , DEX 11 , CON 14 , INT 11 , WIS 25 , CHA 17 , COM , PER 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174, MV 12, MR 0</w:t>
        <w:tab/>
        <w:t>AL LG, Age 35 (39), Height 5' 10", Weight 17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aucasian, Hair Black, Beard Black</w:t>
        <w:tab/>
        <w:tab/>
        <w:t>Eyes Brown, Vision , Wealth 11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earing Full Plate Armor with the Brestplate of Gold and bearing the symbol of Tyr. Damon also wears a thin gauze over his eyes to denote his devotion to his god. His hair is worn short and unkempt due to cronic "helm-head" he also maintains a short beard with no mustach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he Hammer of Grohua (+2/+1): 1d8+2/3d4+6 once per day the hammer may be thrown for 4d4+6 returning automatically.  The bearer is afforded complete imunity to illusions. Once per week the hammer may be invoked by name which doubles the bearers HP total (acting as a heal at the same time) and giving a +3 to all saves, these effects last for 24 hours or until the recipient falls to 0 HP, durring this time no magical healing will be effective save cure light, cure moderate, cure serious, and of course a Godly Interven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any of the following came at no slot cost due to kit, culture or magical effect. Religion, Local History (Cormyr), Flute, Landbased Riding, Swimming, Etiquette, Heraldry, Blind-fighting, Airborne Riding, Reading/Writing, Law (Cormyri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ing as appropriate for an 11th level Paladin with the following Spheres; combat, divination, healing, law, prot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mmune to disease, Lay on Hands (2HP/LVL), cure disease (2x/week), immune to fear and turning effects, 15% detect lie, +2/+2 per 3 Levels vs. Chaos, all the appropriate immunities due to high Wisdom.</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 bedroll , 10 sticks of chalk, rations for two weeks, mess kit, waterskin, firegrate, flint &amp;steel, iron pot, small metal mirror, personal seal, wax, longhorn(flute), winter clothing, other items as appropriate to the ven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Full Plate +2, The Hammer of Grohua, Ring of tru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particularly interested in his families mercantile concerns, young Damon spent much of his time at the temple of Tyr learning of the god of Justice from High Priestess Hawklin. When he came of age his leanings were not toward the monastic life but a more martial, active devotion. And thus he entered into service as a Paladin Justicar of Tyr. Befrending the High Priestess' son Benedict (A Paladin of Helm) and joining his advenuring party, The Shining Shield, Damon came to great renown within the Nation of Cormyr. The group recently thwarted a plot by extra national forces to overthrow the rule of King Azoun IV, thus Damon was granted the Lordship of his own Noble House. The balance of the Shining Shield consists of the following; Albert Cormaeryl Dragonslayer, Connor McClane an albino War Wizard, Athos Bonaduce venerable Cleric of Lathander, Farly Silvereard dwarven Locksmith to the King, and Mar Stonebiter hero of the common m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d stiele diem</w:t>
      </w:r>
    </w:p>
    <w:p>
      <w:pPr>
        <w:pStyle w:val="Textebrut"/>
        <w:rPr/>
      </w:pPr>
      <w:r>
        <w:rPr>
          <w:rFonts w:cs="Book Antiqua" w:ascii="Book Antiqua" w:hAnsi="Book Antiqua"/>
          <w:i/>
        </w:rPr>
        <w:t>Paladin 2</w:t>
      </w:r>
      <w:r>
        <w:rPr>
          <w:rFonts w:cs="Book Antiqua" w:ascii="Book Antiqua" w:hAnsi="Book Antiqua"/>
          <w:i/>
          <w:vertAlign w:val="superscript"/>
        </w:rPr>
        <w:t>nd</w:t>
      </w:r>
      <w:r>
        <w:rPr>
          <w:rFonts w:cs="Book Antiqua" w:ascii="Book Antiqua" w:hAnsi="Book Antiqua"/>
          <w:i/>
        </w:rPr>
        <w:t xml:space="preserve">  [kit: noble warrior</w:t>
        <w:tab/>
        <w:tab/>
      </w:r>
      <w:r>
        <w:rPr>
          <w:rFonts w:cs="Book Antiqua" w:ascii="Book Antiqua" w:hAnsi="Book Antiqua"/>
        </w:rPr>
        <w:t>Anuirean human male</w:t>
      </w:r>
    </w:p>
    <w:p>
      <w:pPr>
        <w:pStyle w:val="Textebrut"/>
        <w:rPr>
          <w:rFonts w:ascii="Book Antiqua" w:hAnsi="Book Antiqua" w:cs="Book Antiqua"/>
          <w:i/>
          <w:i/>
        </w:rPr>
      </w:pPr>
      <w:r>
        <w:rPr>
          <w:rFonts w:cs="Book Antiqua" w:ascii="Book Antiqua" w:hAnsi="Book Antiqua"/>
          <w:i/>
        </w:rPr>
        <w:t>Regent of Dhoene province, acting regent of Calrie province in the nation Of Arenw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8 , dex 09 , con 15 , int 14 , wis 13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6, mv 12, mr none</w:t>
        <w:tab/>
        <w:t>Al lg, age 20, height 6'4 ", weight 26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thick black</w:t>
        <w:tab/>
        <w:t xml:space="preserve">Eyes brown, vision normal, wealth 1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iele is a tall, well built man with an imposing presence.  He always dresses in his field plate armor, and wears a stern expres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ar, long sword, jousting lance, horseman's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rategy, leadership, public speaking, ancient history of the anuirean empire,Read/write anuirean, heraldry, etiquette, riding land based, horse, law,Karamhul (dwarvi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paladin abilities, Bloodline derivation: reynir, Blood strength: tainted 15, Blood ability: major animal affinity w/wol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ield plate armor, Medium shield, Standard travel gear, Long sword, Horseman's mace, Jousting 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ar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tiele Diem was the illegitimate son of lord Conrad Diem of the nation Of Diemed. His mother's name was Alicia, an impoverished maid at a local Tavern. Stiele's mother raised him for ten years, until his father cameTo claim the boy. Knowing it would be best for her beloved son, Alicia allowed Him to go and live with his father, though it pained her greatly. For the Next nine years, stieile lived with his noble family, learning the customs And proper etiquette of the social class. He was also trained in chivalric Combat, and showed remarkable aptitude for it. After studying the teachings Of haelyn, the god of justice, stiele chose to follow the life of a paladin, And was ordained at the imperial heart of haelyn, the local church. Stiele Loved his father, but knew he would never truly be accepted by the rest Of his proud family because of the circumstances of his birth, so he decided To leave diemed and go to another land, one where his courage and heart Would be accepted rather than his blood. Sorry to see his son go, lord Conrad Nevertheless allowed it, and father and son shared a tearful farewell. Before He left diemed, however, stiele returned to his mother, alicia, and asked Her to go with him. Stiele, not a poor man, insisted that she do so, so He could take care of her as she had taken care of him for his first ten Years of life. Stiele felt it was the least he could do for his beloved Mother. Proud alicia at first refused, but stiele was insistent, and she agreed, leaving behind her life of toil and hardship. Stiele journeyed to the land of arenwe, where he helped set up the local government. The queen had recently been murdered, and the various power factions each wanted to claim the throne. Though the young prince richard swordwraith had rightful claim, the various nobles would not support him. The leader of the church of Ruornil, high priest Duncan Silverfox, proposed the idea of a council of nobles leading the nation, called an aristocracy. The idea was eventually accepted by all involved, and each noble was given a province to claim regency over. Prince Richard Swordwraith maintained control over calrie, the ruling province, Stiele claimed the province of Dhoenel, and the rest were doled out among the other ruling nobles. So far the aristocracy has weathered invasion and treason. During a local festival in Dhoenel, Stiele was very nearly assassinated by a servant of a noble in the Pellean family. It was discovered that the traitor was hadrian Pellean, the second son of the family. Together, the ruling regents tracked down the traitor, and Hadrian was brought to justice. However, during the expedition, prince Swordwraith disappeared, and rulership of Calrie province passed to Stiele. Stiele takes this new duty very seriously, and plans to only rule until the prince returns.  As of now, Stiele rules his two provinces with justice, and works with the rest of the nobles to hold the fledgeling government together. He has recently constructed castle Diem, his home in Dhoenel city, where he lives with his servants, soldiers, and his mother, Alicia. Ever the loyal son, Stiele sees to it that Alicia recieves treatment befitting a lady, and has provided her with a number of ladies-in-waiting. A warrior's general, Stiele takes quarters in the barracks with his soldiers, and personally leads all military campaigns. He is a beloved ruler and general, and has earned the respect of all of the nation of arenw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xor the Moonprince</w:t>
      </w:r>
    </w:p>
    <w:p>
      <w:pPr>
        <w:pStyle w:val="Textebrut"/>
        <w:rPr/>
      </w:pPr>
      <w:r>
        <w:rPr>
          <w:rFonts w:cs="Book Antiqua" w:ascii="Book Antiqua" w:hAnsi="Book Antiqua"/>
          <w:i/>
        </w:rPr>
        <w:t>Paladin 8</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Defender of the Realm, Giant Slayer, Member of the order of the Planes Militant,Platinum Heart of Valor, Slayer of Fie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7 , CON 7 , INT 15 , WIS 12 , CHA 17 , COM 13, PER 14</w:t>
      </w:r>
    </w:p>
    <w:p>
      <w:pPr>
        <w:pStyle w:val="Textebrut"/>
        <w:rPr>
          <w:rFonts w:ascii="Book Antiqua" w:hAnsi="Book Antiqua" w:cs="Book Antiqua"/>
        </w:rPr>
      </w:pPr>
      <w:r>
        <w:rPr>
          <w:rFonts w:cs="Book Antiqua" w:ascii="Book Antiqua" w:hAnsi="Book Antiqua"/>
        </w:rPr>
        <w:tab/>
        <w:tab/>
      </w:r>
    </w:p>
    <w:p>
      <w:pPr>
        <w:pStyle w:val="Textebrut"/>
        <w:rPr>
          <w:rFonts w:ascii="Book Antiqua" w:hAnsi="Book Antiqua" w:cs="Book Antiqua"/>
        </w:rPr>
      </w:pPr>
      <w:r>
        <w:rPr>
          <w:rFonts w:cs="Book Antiqua" w:ascii="Book Antiqua" w:hAnsi="Book Antiqua"/>
        </w:rPr>
        <w:t>AC -6, hp 58, MV 12, MR 0</w:t>
        <w:tab/>
        <w:tab/>
        <w:t>AL LG, Age 26, Height 5'8", Weight 24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jet black, Beard Clean shaven</w:t>
        <w:tab/>
        <w:t xml:space="preserve">  Eyes brown, Vision normal,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hort sword, long bow, heavy horse lance, ambidexterous,2-handed 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lore, blind fighting, religion, riding(land based), singng, healing, rope use, endu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paladin abilities(8th level), ESP 1/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avy horse lance, jewel incrusted dagger, longsword, 50ft silk rope, backpack, rations, signet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4 long sword, defender, +2 shortsword,setient-full abilities not known known abilities-communicate-telepathy, fly (on user) 2/day, alignment LG, +5 Plate Mail of Etherelness(18 charges), 2 continual light stones, Iron bands of Billaro, Ring of elemental command(water)-full abilities not unleashed Statue of Immoral(raises turn undead attempts by 2 levels for LG priests), Gauntlets of Ogre P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Luxor has had many adventuring companions in his lifetime.Unfortunately, most have died.The only long time companion still alive is a wild mage called Slyth(level 8) who has given up adventuring for the moment.Magic has affected him in many ways, raising his strength so he doesn't need his gauntlets any more, but it has also eroded his CON level(he now has a nasty cough). He got caught in a portal and ended up on the planes.He didn't know what his world was called so he doesn't know how to get back. He has lived in Sigil for the past 3 years, and is no longer considered completely Clueless(well, maybe a little). He is currently seeking an adventuring party to cause some damage on the evil Planes, especially the Abyss(see-he's still a little Clueless). Any interested parties can usually find him at Imol's Happy Tongue where he has befriended the owner. </w:t>
      </w:r>
    </w:p>
    <w:p>
      <w:pPr>
        <w:pStyle w:val="Textebrut"/>
        <w:rPr>
          <w:rFonts w:ascii="Book Antiqua" w:hAnsi="Book Antiqua" w:cs="Book Antiqua"/>
        </w:rPr>
      </w:pPr>
      <w:r>
        <w:rPr>
          <w:rFonts w:cs="Book Antiqua" w:ascii="Book Antiqua" w:hAnsi="Book Antiqua"/>
        </w:rPr>
      </w:r>
    </w:p>
    <w:p>
      <w:pPr>
        <w:pStyle w:val="Normal"/>
        <w:rPr>
          <w:rFonts w:ascii="Book Antiqua" w:hAnsi="Book Antiqua" w:cs="Book Antiqua"/>
          <w:b/>
          <w:b/>
          <w:sz w:val="28"/>
        </w:rPr>
      </w:pPr>
      <w:r>
        <w:rPr>
          <w:rFonts w:cs="Book Antiqua" w:ascii="Book Antiqua" w:hAnsi="Book Antiqua"/>
          <w:b/>
          <w:sz w:val="28"/>
        </w:rPr>
        <w:t>Lysander (Jorian of Darkweld)</w:t>
      </w:r>
    </w:p>
    <w:p>
      <w:pPr>
        <w:pStyle w:val="Normal"/>
        <w:rPr/>
      </w:pPr>
      <w:r>
        <w:rPr>
          <w:rFonts w:cs="Book Antiqua" w:ascii="Book Antiqua" w:hAnsi="Book Antiqua"/>
          <w:i/>
        </w:rPr>
        <w:t>Paladin [expatriate] 6</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Demons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6 , CON 17 , INT 14 , WIS 14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72, MV 12, MR 0</w:t>
        <w:tab/>
        <w:t>AL LG, Age 17, Height 1m90,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onde, Beard None</w:t>
        <w:tab/>
        <w:tab/>
        <w:t>Eyes Blue, Vision Normal, Wealth 0.31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ysander is a handsome young man, who looks a little older than he is (5 years older, a nasty side-effect from fighting a powerful demon). He has long hair, shaved above the ears and tied into a plait (which is traditional for the knights of the northlands he comes from). His colors are white, black, and light blue. He is not very talkative, and is very respectful towards the duties of the paladins. His left hand has been severed clean during a fight with a demon, but Lysander doesn't consider its regrowth as he sees it as a sign of Ty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Heavy horseman's lance (p), Longsword (p), Bastard sword  (p), Horseman's mace (p). -&gt; 2 more competence points to spend (if Anatyr allows him to train with another Weap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Riding, Scandinavian (mother tongue), Common, Elven, Dwarven, Reading/Writing , Animal Hand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Paladin abil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Medium shield, Heavy horseman's lance, Light chain mail &amp; helm (not used for now) , Clothes, Soap, Lighter, Riding horse (waiting in Ten'Rau), Medium war horse (lended by the army of Ten'Rau).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Anatyr, the tear of Tyr (intelligent LG bastard sword &amp; artifact) Full plate armor +1 (borrowed from his dead captain on the Ten'Dara mission), 3 doses (1d8 each) of healing potion, 1/2 inch-long bastard sword (his old sword - just another weird magical side-effect as my DM loves the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Jorian, elder son of baron Reinhardt of Darkweld, was chosen at the age of eight by clerics of the Church of Tyr (NB: the nordic god), in order to become a paladin. His father was quite reluctant about that, as everyone knows that a paladin's life does not last very long (and Jorian was heir to the baronny).   Eight years later, as Jorian had just finished his paladin training, the king of his country died, and was then replaced by his son, who soon revealed himself as a crual despote. The Church of Tyr was then declared out of the law, many of its priests were killed, and the rest turned to Loki (who was becoming very popular at that time).   Jorian was of course very angry about that, also considering that his own father wanted him to change is faith and to leave his paladin duties. That's why he decided to flee his homeland, but only to come back later, in order to restore the glory of Tyr in Darkweld. He then decided to change his name (which he had reasons to be ashamed of) for the name of 'Lysander' ('the freedom-bringer'). As low funds does not help any rebelion, Lysander had to sell his warrior abilities to the king of Ten'Rau, with the mission of</w:t>
      </w:r>
    </w:p>
    <w:p>
      <w:pPr>
        <w:pStyle w:val="Normal"/>
        <w:rPr>
          <w:rFonts w:ascii="Book Antiqua" w:hAnsi="Book Antiqua" w:cs="Book Antiqua"/>
        </w:rPr>
      </w:pPr>
      <w:r>
        <w:rPr>
          <w:rFonts w:cs="Book Antiqua" w:ascii="Book Antiqua" w:hAnsi="Book Antiqua"/>
        </w:rPr>
        <w:t>finding back an ancient city which had disappeared centuries ago. When he and the other mercenaries arrived, they just found ruins, a sleeping princess (Siluna of Ten'Dara), the sword Anatyr, and a powerful demon named Raznar. Lysander had then to defeat Raznar (with the help of Anatyr), and he managed to, but lost his left hand in the process.  On the way back to Ten'Rau, Lysander and his companions (a good necromancer, a female warrior, princess Siluna, and the captain who gave them the mission - the others were dead), ran into a minor fire demon who happened to be the necro's old girlfriend (before he knew she was a demon, that is). She tried to kidnap him, but she got the warrior instead, and so the company had to look for their friend and free her, with the help of anoyher paladin of Tyr who had been sent to help them.  Following the captain's advice, they had to look for the help of Elminster (in order to find the demon's lair), but were attacked by followers of Loki, which cost the captain's life. At last, they managed to find the demon, banish her, and free their friend. But rest is not their lot, as Elminster 'suggested' they should quickly meet the army of Ten'Rau and help them fight an unholy alliance of evil mages &amp; dragons.</w:t>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elin Lothlann</w:t>
      </w:r>
    </w:p>
    <w:p>
      <w:pPr>
        <w:pStyle w:val="Textebrut"/>
        <w:rPr/>
      </w:pPr>
      <w:r>
        <w:rPr>
          <w:rFonts w:cs="Book Antiqua" w:ascii="Book Antiqua" w:hAnsi="Book Antiqua"/>
          <w:i/>
        </w:rPr>
        <w:t>Paladin of Corellon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Banisher of Drow</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Mus 18/73/Sta 18), DEX 12 (Aim 12/Bal 12), CON 16 (Hea 14/Fit18), INT 15 (Rea 14/Kno 16), WIS 15 (Inn 15/Wil 15), CHA 17 (Lea 17/App17), COM 18,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3, MV 12, MR 15</w:t>
        <w:tab/>
        <w:t>AL L / G, Age 574, Height 5'8",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with feathers decoration, Beard -</w:t>
        <w:tab/>
        <w:t xml:space="preserve">     Eyes green, Vision infra 15', Wealth 1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elin is the last of the Lothlann Family which lived in Silverymoon. There was a cursed on them : they can only have one descendant for each generation. Maelin is proud and extremly generous. He loves to writes poem about his quest and he uses to make speach before leaving cities he fights against drow and also against every society that fights with elf drow as Corellon order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uses Amandil ( +3 longsword ), master of long sword, sword and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Poetry, diplomacy, law, war knowledge, religion,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 sphere: all ( 2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circle of power, protection from evil, lay on h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ok of Corellon, books about elf, holy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mandil (+3 longsword), Holy Shield (+2 to pary), - the top left corner was broken by a demon, Lothlann gauntlet (x2 dmg of an attack 3x day ), (and glyph of protection 1x day), amulet of magic resistance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quest ended when he provoqued an explosion that almost destoyed all of Undermounta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ura Smallwood</w:t>
      </w:r>
    </w:p>
    <w:p>
      <w:pPr>
        <w:pStyle w:val="Textebrut"/>
        <w:rPr/>
      </w:pPr>
      <w:r>
        <w:rPr>
          <w:rFonts w:cs="Book Antiqua" w:ascii="Book Antiqua" w:hAnsi="Book Antiqua"/>
          <w:i/>
        </w:rPr>
        <w:t>Paladin 1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Honored Defender of Sembi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0 , DEX 15 , CON 18 , INT 14 , WIS 16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127, MV 12, MR </w:t>
        <w:tab/>
        <w:tab/>
        <w:t xml:space="preserve">AL LG, Age 30, Height 6' 9", Weight 14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Red, Beard  </w:t>
        <w:tab/>
        <w:t>Eyes Brown, Vision Normal,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tight group lances, long bow, battle axe, awl pike, horseman's pick, horseman's fl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ex Riding (19), bureaucracy (14), law (16), etiquette (17), blacksmithing (18), weaponsmithing (11), armorer (12), knows languages of common (c, l), and aelvar (c).</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inor Spheres: Combat, Divination, Healing, Protection.  Effective casting level: 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detect evil intent, immunity to disease, cure diseases: 4/week, lay on hands: 36 points, aura of protection, bonded mount (10 years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Full Plate armor, Medium Shield, Bonded Mount: Tyrannosaurus Rex (9 years), Heavy Horse Lance, Two-Handed Sword, Dagger, Long Bow, Horseman's Pick, Battle Axe, 5 quivers w/12 arrows eac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e city of Iljak about 1330 DR. At age of 15, joined the church of Helm, and rose quickly, by overcoming many creatures, including 7 great wyrm red dragons. Just after becoming the highest ranking paladin in Helm's clergy, she was sent to take care of her eighth, and was turned to stone by it.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Oron called the Moron</w:t>
      </w:r>
    </w:p>
    <w:p>
      <w:pPr>
        <w:pStyle w:val="Normal"/>
        <w:rPr/>
      </w:pPr>
      <w:r>
        <w:rPr>
          <w:rFonts w:cs="Book Antiqua" w:ascii="Book Antiqua" w:hAnsi="Book Antiqua"/>
          <w:i/>
        </w:rPr>
        <w:t>Paladin 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ast of the Order of the White Sh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0 (Aim 16/Bal ), CON 11 , INT 12 , WIS 13 , CHA 1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40, MV 12, MR 0</w:t>
        <w:tab/>
        <w:t>AL Lawful Good, Age 18, Height 6', Weight 18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 caucasian, Hair brown, Beard none</w:t>
        <w:tab/>
        <w:t>Eyes brown, Vision normal, Wealth 7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ron is fine looking man who is rather attracive but not particularly muscular. He is the last remaining paladin of the followers of Antyquane, god of order, known as the Order of the White Shield. He lives on the ice planet named after his god on the continent of Kremlor in the large city of Ohmsford. He hopes to build a cathedral to his god to reawaken interest in the Order.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sp), long bow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Weaponsmithing, armorer.</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Detect evil, turn the undead, +2 saving throws, immune to disease, cure disease, healing hands, aura of protection from ev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White shield, plate mail, two handed sword+2, rope, torches, rations, backpack, smith hammer, Ioun Stone +1 def., coal of warmth, padded warm clothing, Holy Canton and History of the Lost Order of the White Shield, lodestone bauble, homing pigeon, large tent, winter blanket, 4 good lo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destone bauble-always points magnetic north ioun stone- +1 defense and saving throws coal of warmth-protects from cold Lost Order of the White Shield Canton-enlightens paladins, gives experience to clerics.</w:t>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aks Dorthannsdotter</w:t>
      </w:r>
    </w:p>
    <w:p>
      <w:pPr>
        <w:pStyle w:val="Textebrut"/>
        <w:rPr/>
      </w:pPr>
      <w:r>
        <w:rPr>
          <w:rFonts w:cs="Book Antiqua" w:ascii="Book Antiqua" w:hAnsi="Book Antiqua"/>
          <w:i/>
        </w:rPr>
        <w:t>Paladin [Myrmidon](2), Formerly Fighter [Myrmidon]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      Human Female</w:t>
      </w:r>
    </w:p>
    <w:p>
      <w:pPr>
        <w:pStyle w:val="Textebrut"/>
        <w:rPr>
          <w:rFonts w:ascii="Book Antiqua" w:hAnsi="Book Antiqua" w:cs="Book Antiqua"/>
          <w:i/>
          <w:i/>
        </w:rPr>
      </w:pPr>
      <w:r>
        <w:rPr>
          <w:rFonts w:cs="Book Antiqua" w:ascii="Book Antiqua" w:hAnsi="Book Antiqua"/>
          <w:i/>
        </w:rPr>
        <w:t>Palidin of Tyr, Demonbane, Rememberer of Lege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1 , DEX 17 , CON 18 , INT 15 , WIS 16 , CHA 17(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2, hp 50, MV 12, MR 00</w:t>
        <w:tab/>
        <w:tab/>
        <w:t xml:space="preserve">AL LG, Age 21, Height 6',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e, Beard None      Eyes Blue, Vision Normal, Wealth 12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Paks is tall former mercenery who looks like a warri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i/>
          <w:i/>
        </w:rPr>
      </w:pPr>
      <w:r>
        <w:rPr>
          <w:rFonts w:cs="Book Antiqua" w:ascii="Book Antiqua" w:hAnsi="Book Antiqua"/>
          <w:i/>
        </w:rPr>
        <w:t xml:space="preserve">(Fighter)                 </w:t>
        <w:tab/>
        <w:t xml:space="preserve">                                        (Paladin)</w:t>
      </w:r>
    </w:p>
    <w:p>
      <w:pPr>
        <w:pStyle w:val="Textebrut"/>
        <w:rPr>
          <w:rFonts w:ascii="Book Antiqua" w:hAnsi="Book Antiqua" w:cs="Book Antiqua"/>
        </w:rPr>
      </w:pPr>
      <w:r>
        <w:rPr>
          <w:rFonts w:cs="Book Antiqua" w:ascii="Book Antiqua" w:hAnsi="Book Antiqua"/>
        </w:rPr>
        <w:t xml:space="preserve">Longsword+1 2 slots        </w:t>
        <w:tab/>
        <w:t xml:space="preserve">                   Longsword+1 1 slot</w:t>
      </w:r>
    </w:p>
    <w:p>
      <w:pPr>
        <w:pStyle w:val="Textebrut"/>
        <w:rPr>
          <w:rFonts w:ascii="Book Antiqua" w:hAnsi="Book Antiqua" w:cs="Book Antiqua"/>
        </w:rPr>
      </w:pPr>
      <w:r>
        <w:rPr>
          <w:rFonts w:cs="Book Antiqua" w:ascii="Book Antiqua" w:hAnsi="Book Antiqua"/>
        </w:rPr>
        <w:t xml:space="preserve">Shortsword 2 slots         </w:t>
        <w:tab/>
        <w:tab/>
        <w:t xml:space="preserve">                   Bastard sword 2 slots</w:t>
      </w:r>
    </w:p>
    <w:p>
      <w:pPr>
        <w:pStyle w:val="Textebrut"/>
        <w:rPr>
          <w:rFonts w:ascii="Book Antiqua" w:hAnsi="Book Antiqua" w:cs="Book Antiqua"/>
        </w:rPr>
      </w:pPr>
      <w:r>
        <w:rPr>
          <w:rFonts w:cs="Book Antiqua" w:ascii="Book Antiqua" w:hAnsi="Book Antiqua"/>
        </w:rPr>
        <w:t xml:space="preserve">Mace 1 slot               </w:t>
        <w:tab/>
        <w:tab/>
        <w:t xml:space="preserve">                   Two-Handed sword 1 slot</w:t>
      </w:r>
    </w:p>
    <w:p>
      <w:pPr>
        <w:pStyle w:val="Textebrut"/>
        <w:rPr>
          <w:rFonts w:ascii="Book Antiqua" w:hAnsi="Book Antiqua" w:cs="Book Antiqua"/>
        </w:rPr>
      </w:pPr>
      <w:r>
        <w:rPr>
          <w:rFonts w:cs="Book Antiqua" w:ascii="Book Antiqua" w:hAnsi="Book Antiqua"/>
        </w:rPr>
        <w:t xml:space="preserve">Dagger 2 slots            </w:t>
        <w:tab/>
        <w:tab/>
        <w:t xml:space="preserve">                   Two-Hander style 1 slot                          </w:t>
        <w:tab/>
        <w:tab/>
        <w:tab/>
        <w:t xml:space="preserve">                                                                         Heavy Horse Lance 1 s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Building, Ancient History, Blind-Fighting, Musical Instrument (Harp), Riding (land-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as accumulated a vast library on legends and has a 20% chance of having heard of any given lege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es (7 days change), Shortsword, Bastard sword, Two handed sword, Four Daggers, Mace, Heavy Horse Lance, Suit of Plate Mail Arm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Paksenarrion Dorthansdotter was a daughter of a sheep farmer. On her 18th birthday she was told that she would marry a local pig farmer she ran away to join a mercenary company. After her initial training she stayed on for two years and then went out on her own. After she arrived in Waterdeep she was sent out to retrive a town treasure and was rewarded with enough money to buy a fine suit of plate mail armor. Then after meeting up with a overly boisterous battlerager known as Zumat the 17th, she defeated a minor demon and earned the name demon-bane. Then she approached the temple of Tyr and petitioned to become one of his Palidins. Since then she has upheld justice for a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riam Agrivar</w:t>
      </w:r>
    </w:p>
    <w:p>
      <w:pPr>
        <w:pStyle w:val="Textebrut"/>
        <w:rPr/>
      </w:pPr>
      <w:r>
        <w:rPr>
          <w:rFonts w:cs="Book Antiqua" w:ascii="Book Antiqua" w:hAnsi="Book Antiqua"/>
          <w:i/>
        </w:rPr>
        <w:t>Paladin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0 , CON 17 , INT 12 , WIS 18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5, MV 6, MR</w:t>
        <w:tab/>
        <w:t>AL LG, Age 30, Height 6'12", Weight ??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ash blonde, Beard no (always shaved)</w:t>
        <w:tab/>
        <w:t>Eyes blue, Vision normal, Wealth 4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Priam Agrivar is the only son of Ostus Agrivar, a renowned and respectedmagic-user of the North. He established his own reputation as a paladinsince young, as a holy fighter of Tyr. Tightly reined, taciturn and solemn, Agrivar nevertheless displayed a gentle good humor among friends and allies which endeared him to fellow adventurers and followers. Now he is one of the nobles of Waterdeep, secretly in league with the Lords of Waterd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sp), daggers(p), longswor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Elven, Orcish, reading/writing, religion, riding, heraldry, herbalism, riding (airborne), direction sense,swimming, endurance, animal training, running, Dwarven, meditative foc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cast priest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etect evil at 60' range, make saving throws at +3 to die, immunity to all non-magical diseases, lay on hands to cure up to 16 points per day, cure up to 4 diseases per week, continuous protection from evil spell, turnundead, may summon a special warhorse of extraordinary a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 mail, shield, riding boots, regular belt pouch, waterskin, dried rations, 2 daggers (each in each bo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oly avenger, bastard sword+2, ring of invisibility, 2 potions of extra healing, 3 potions of healing, holy symbol, vorpal dagger (sheathed in belt), potion of invulnerability, *various magical items he found during his adventures in his vault in man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n the Year of the Dragon, an unkown enemy breached the magical defenses of Ostus (his father) stronghold. The old wizard was slain and young Agrivar crippled in the attack. Agrivar's spirit was crushed due to the inability to wield a sword. He buried his father in the family crypt beneath the tower, dismissed the caretakers and set out to find his father's killer. During his journey, he found and rescued a group of adventurers and they traveled together. Later that year, Priam and his friends found the killer and defeatedhim.</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aesene Tuarlachiem</w:t>
      </w:r>
    </w:p>
    <w:p>
      <w:pPr>
        <w:pStyle w:val="Normal"/>
        <w:rPr/>
      </w:pPr>
      <w:r>
        <w:rPr>
          <w:rFonts w:cs="Book Antiqua" w:ascii="Book Antiqua" w:hAnsi="Book Antiqua"/>
          <w:i/>
        </w:rPr>
        <w:t>Paladin  3</w:t>
      </w:r>
      <w:r>
        <w:rPr>
          <w:rFonts w:cs="Book Antiqua" w:ascii="Book Antiqua" w:hAnsi="Book Antiqua"/>
          <w:i/>
          <w:vertAlign w:val="superscript"/>
        </w:rPr>
        <w:t>rd</w:t>
      </w:r>
      <w:r>
        <w:rPr>
          <w:rFonts w:cs="Book Antiqua" w:ascii="Book Antiqua" w:hAnsi="Book Antiqua"/>
          <w:i/>
        </w:rPr>
        <w:t xml:space="preserve"> </w:t>
      </w:r>
      <w:r>
        <w:rPr>
          <w:rFonts w:cs="Book Antiqua" w:ascii="Book Antiqua" w:hAnsi="Book Antiqua"/>
        </w:rPr>
        <w:tab/>
        <w:t>Anuirean (Human) male</w:t>
      </w:r>
    </w:p>
    <w:p>
      <w:pPr>
        <w:pStyle w:val="Heading2"/>
        <w:rPr/>
      </w:pPr>
      <w:r>
        <w:rPr/>
        <w:t>Baron of Dhoes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1 , DEX 9 , CON 18 , INT 8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52, MV 12, MR </w:t>
        <w:tab/>
        <w:t>AL LG, Age 19, Height 6', Weight 18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none</w:t>
        <w:tab/>
        <w:t>Eyes Ice Blue, Vision Normal, Wealth 1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omposite Short Bow, Heavy Horse Lance, Jousting Lance, Claymore (+1, Weapon of Choice),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Jousting (17), Religion (15), Spellcraft (6), and Horse Riding (18), Speaks Khinasi and Anuire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9th level casts as a 1st level pri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1/wk, Lay on Hands: 6 pts, Aura of Protection, Bonded Mount: Heavy War Horse. Bloodline: Minor Andurias 16 </w:t>
      </w:r>
    </w:p>
    <w:p>
      <w:pPr>
        <w:pStyle w:val="Normal"/>
        <w:rPr>
          <w:rFonts w:ascii="Book Antiqua" w:hAnsi="Book Antiqua" w:cs="Book Antiqua"/>
        </w:rPr>
      </w:pPr>
      <w:r>
        <w:rPr>
          <w:rFonts w:cs="Book Antiqua" w:ascii="Book Antiqua" w:hAnsi="Book Antiqua"/>
        </w:rPr>
        <w:t>Bloodtrait (Major). Lawful Good Ethos, Magical Item Limit, Wealth Limit, Tithe: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omposite Short Bow, Heavy Horse Lance, Jousting Lance, Claymore, Dagger, 12 flight ar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Haelyn, Splint Mail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Suiriene to a minor Anuirean family, he was given his name as sort of a joke of how  rambunctious he was at a young age. At age 15, he joined the Dragonsea Temple of Haelyn. He became a paladin and has been a good student. At age 18, he begna wandering and ended up in Sonnelind in Dhoesone, around Keltier of 551 MR, where he slew the usurper Xandar Starlock. Fhiele DHoesone, the true baroness, decided to give him the throne instead, she is still somewhere around the are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ken</w:t>
      </w:r>
    </w:p>
    <w:p>
      <w:pPr>
        <w:pStyle w:val="Textebrut"/>
        <w:rPr/>
      </w:pPr>
      <w:r>
        <w:rPr>
          <w:rFonts w:cs="Book Antiqua" w:ascii="Book Antiqua" w:hAnsi="Book Antiqua"/>
          <w:i/>
        </w:rPr>
        <w:t>Paladin (kit: Militarist)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0 , CON 14 , INT 13 , WIS 16 , CHA 17 , COM , PER 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7, MV 11, MR 0</w:t>
        <w:tab/>
        <w:tab/>
        <w:t>AL LG, Age 21, Height 1,75m,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 Beard Guess not </w:t>
        <w:tab/>
        <w:t>Eyes Blue,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avy horse lance (p), long sword (expert), horseman&amp;yen;s flail (expe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land, etiquette, ancient hist., religion, herald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he can’t cast before 9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he can turn undead as 4th level.  When she rides her bonded mount, she attacks, as if she were two levels higher. She can lay hands 1/day (12 hp.).  She has got a aura of protection (evil attacks with a penalty of -1)</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e has got:  long sword, plate mail, holy symbol, her unicorn Smithra, backpack, lamp, oil, flint and steel, dry ration (1 week), heavy horse lance, horseman’s fl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ield +2, her clan’s founder’s holy symbol (acts as Brooch of shielding, and grants a +1 bonus to AC).</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ebecca Aokori</w:t>
      </w:r>
    </w:p>
    <w:p>
      <w:pPr>
        <w:pStyle w:val="Normal"/>
        <w:rPr/>
      </w:pPr>
      <w:r>
        <w:rPr>
          <w:rFonts w:cs="Book Antiqua" w:ascii="Book Antiqua" w:hAnsi="Book Antiqua"/>
          <w:i/>
        </w:rPr>
        <w:t>Paladin [kit:Votary] 8</w:t>
      </w:r>
      <w:r>
        <w:rPr>
          <w:rFonts w:cs="Book Antiqua" w:ascii="Book Antiqua" w:hAnsi="Book Antiqua"/>
          <w:i/>
          <w:vertAlign w:val="superscript"/>
        </w:rPr>
        <w:t>th</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 , DEX 15 , CON 10 , INT 13 , WIS 13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47, MV 12, MR </w:t>
        <w:tab/>
        <w:t>AL LG, Age 21, Height 5' 11'', Weight 13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on a woman? (Ugh!)</w:t>
        <w:tab/>
        <w:t>Eyes Blue, Vision Normal, Wealth 14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Lances, Two-Handed Sword, Katana, Battle Axe, Dagger.</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tiquette (17), Religion: Torm (13), Religion: Cyric (13), Spellcraft (11), Bear Riding (18). Speak &amp; read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a 2nd level priest Minor Spheres: Protection, Healing, Combat,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2/week, Lay on Hands: 16 pts, Aura of Protection, Bonded Mount: Bear, Hated Faith: Cyric. Lawful Good Ethos, Magical Item Limit, </w:t>
      </w:r>
    </w:p>
    <w:p>
      <w:pPr>
        <w:pStyle w:val="Normal"/>
        <w:rPr>
          <w:rFonts w:ascii="Book Antiqua" w:hAnsi="Book Antiqua" w:cs="Book Antiqua"/>
        </w:rPr>
      </w:pPr>
      <w:r>
        <w:rPr>
          <w:rFonts w:cs="Book Antiqua" w:ascii="Book Antiqua" w:hAnsi="Book Antiqua"/>
        </w:rPr>
        <w:t>Wealth Limit, Tithe: 50%, Celibacy, No strongholds or hirelings, Reaction penal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edium Shield, Banded Mail, Heavy Horse Lance, Two-Handed Sword, Katana, Battle Axe,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T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ity of Kront, Rebecca grew up in a small town, unaffected by any of the outside world. That is until about age 15, when a group of Zhentilar decided to use the town as a playground. And destroy the evidence afterward.  Violated and hovering near death, Rebecca recieved a vision from Torm. He healed her wounds, and gave her the powers of paladinhood. She has since concentrated on tracking down all of those that had participated, then she plans to go after Cyric's worshippers with no remors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ynad of Bloodstone</w:t>
      </w:r>
    </w:p>
    <w:p>
      <w:pPr>
        <w:pStyle w:val="Normal"/>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87 , DEX 13 , CON 16 , INT 13 , WIS 14 , CHA 17 , COM , PER 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37, MV 12, MR </w:t>
        <w:tab/>
        <w:t>AL Lawful Good, Age 20, Height 5'8",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ned, Hair Black, Beard </w:t>
        <w:tab/>
        <w:tab/>
        <w:t>Eyes Brown, Vision Normal, Wealth 20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ynad is stocky in the shoulders, with mid length black hair usually worn freely. He is more at home in the wilderness adventuring than attending formal affair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 (sp), Heavy Lance, War Ha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ad/Write Damara, Speak Central Common, Heraldry, Hunting, Healing, Land Based Riding, Combat Maneuvers: Fast Draw, All around sight, Fall, Iron Skin, Pummel, Mental Resistance, Resist Unconscious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pPr>
      <w:r>
        <w:rPr>
          <w:rFonts w:cs="Book Antiqua" w:ascii="Book Antiqua" w:hAnsi="Book Antiqua"/>
        </w:rPr>
        <w:t>Turn Undead (as 2</w:t>
      </w:r>
      <w:r>
        <w:rPr>
          <w:rFonts w:cs="Book Antiqua" w:ascii="Book Antiqua" w:hAnsi="Book Antiqua"/>
          <w:vertAlign w:val="superscript"/>
        </w:rPr>
        <w:t>nd</w:t>
      </w:r>
      <w:r>
        <w:rPr>
          <w:rFonts w:cs="Book Antiqua" w:ascii="Book Antiqua" w:hAnsi="Book Antiqua"/>
        </w:rPr>
        <w:t xml:space="preserve"> Level Priest), +2 to All Saving Throws, Immune to Non-magical diseases, Lay on Hands (8 hit points), Cure Disease (1 per week), Aura of Protection (-1 to Hit for Evil/Summoned Creatures within 10' radius), Detect precense of Evil within 6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ckpack, 50' Silk rope (10' section and 40' section), Small Tent, 3 waterskins, Holy Symbol of Tyr, Bullseye Lantern, Oil(1 flask) , Ink (3 vials), Parchment, 6 Map cases, 2 weeks of Rations, 1 loaf of Elven Bread, Travel clothes(breeches, Tunic, Cloak), Formal Court Wear, chalk, Ancient Brass Bound Di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Magical Long Sword (unknown - very effective against Lizard men), Orb (floats and glows dimmly) - party mage identified the properties of Abjuration and Necromantic) the orb cured poison from</w:t>
      </w:r>
    </w:p>
    <w:p>
      <w:pPr>
        <w:pStyle w:val="Normal"/>
        <w:rPr>
          <w:rFonts w:ascii="Book Antiqua" w:hAnsi="Book Antiqua" w:cs="Book Antiqua"/>
        </w:rPr>
      </w:pPr>
      <w:r>
        <w:rPr>
          <w:rFonts w:cs="Book Antiqua" w:ascii="Book Antiqua" w:hAnsi="Book Antiqua"/>
        </w:rPr>
        <w:t>him shortly after it attached itself to Ryn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ynad was orphaned during one of the humanoid raids in the Bloodstone Valley. He was taken in by the Priests of Tyr and trained in the worship of Tyr. He toiled to become a Paladin in Tyr's service and has ventured forth to doing Tyr's bidding. Loyalaty to friends to a fault, he will go to the point of endangering himself to save them from their own foll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eiron Paal</w:t>
      </w:r>
    </w:p>
    <w:p>
      <w:pPr>
        <w:pStyle w:val="Normal"/>
        <w:rPr/>
      </w:pPr>
      <w:r>
        <w:rPr>
          <w:rFonts w:cs="Book Antiqua" w:ascii="Book Antiqua" w:hAnsi="Book Antiqua"/>
          <w:i/>
        </w:rPr>
        <w:t>Paladin of Helm (kit:Equerry)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Heading2"/>
        <w:rPr/>
      </w:pPr>
      <w:r>
        <w:rPr/>
        <w:t>Justicar of Helm, member of Company of the singing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61 , DEX 17 , CON 17 , INT 16 , WIS 16 , CHA 17 , COM 18,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90 (98), MV 12, MR 0</w:t>
        <w:tab/>
        <w:tab/>
        <w:t>AL LG, Age 23, Height 6'4, Weight 17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ned, Hair Black, Beard </w:t>
        <w:tab/>
        <w:tab/>
        <w:t xml:space="preserve">Eyes Blue, Vision Normal, Wealth As expected of a Paladi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ng and handsome with a big heart. tries to be polite and nice towards most people,but after all he is a palad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ngsword+2 nr/attack 2/1 to hit adj +5 dam adj +7 Mace nr/attack 3/2 to hit adj +2 dam adj +5 Lance nr/attack 3/2 to hit adj +2 dam adj +5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Riding, Jousting, Oratory, Reading/Writing, Religion, Ancient History, Heraldry, Etiquette, Swimming, Healing, Direction sense, Blind fighting, Necrolog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s a paladin of his experience. He also has a bonded mount 6+6hd with endure c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andard paladin equi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Tithing bag Ring of Spellstoring,(2 Cure Critical,1 Flamestrike,1 Bladebarrier) Shield +1 Plate +2 Ring of protection +1, Longsword +2.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ember of the Companions of the Singing Blade. Lately he has been sent on a quest in search for his Holy sword. At the moment Seiron and his companions is on their way to Calimshan to find information about the whereabouts of the sword. Currently they just went through the Cloudy Peaks, on the northern border to Amn. There they were ambushed by Drows and the person who we was guarding was exposed for what he really was; a Balor. After a rather vicious battle where Seiron lost his left arm at the shoulder, Seiron gave the Balor the final blow while crying out for Helm.(More to come after we have played again).  Recently Seiron and his companions has helped Rashaman against the evil Theyan army. After succesfully destroying the plans for a lich to take control of a demonlord (inckuding killing it) and thereby assisting The Symbul, he and his companions move on to Cormyr in search for clues to the whereabouts of his Holy sword, armor and shiel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egfried Schtauffen II</w:t>
      </w:r>
    </w:p>
    <w:p>
      <w:pPr>
        <w:pStyle w:val="Normal"/>
        <w:rPr/>
      </w:pPr>
      <w:r>
        <w:rPr>
          <w:rFonts w:cs="Book Antiqua" w:ascii="Book Antiqua" w:hAnsi="Book Antiqua"/>
          <w:i/>
        </w:rPr>
        <w:t>Paladin 3</w:t>
      </w:r>
      <w:r>
        <w:rPr>
          <w:rFonts w:cs="Book Antiqua" w:ascii="Book Antiqua" w:hAnsi="Book Antiqua"/>
          <w:i/>
          <w:vertAlign w:val="superscript"/>
        </w:rPr>
        <w:t>rd</w:t>
      </w:r>
      <w:r>
        <w:rPr>
          <w:rFonts w:cs="Book Antiqua" w:ascii="Book Antiqua" w:hAnsi="Book Antiqua"/>
        </w:rPr>
        <w:t xml:space="preserve"> </w:t>
        <w:tab/>
        <w:tab/>
        <w:t>Human male</w:t>
      </w:r>
    </w:p>
    <w:p>
      <w:pPr>
        <w:pStyle w:val="Heading2"/>
        <w:rPr/>
      </w:pPr>
      <w:r>
        <w:rPr/>
        <w:t>Defender of the Northern Marches; Baron of Siles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2 , DEX 14 , CON 15 , INT 14 , WIS 13 , CHA 1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28, MV 12, MR </w:t>
        <w:tab/>
        <w:t>AL LG, Age 24, Height 6' 10'', Weight 16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ond, Beard none</w:t>
        <w:tab/>
        <w:t>Eyes Green, Vision Normal, Wealth 50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Lances, Zweihander, Dagger, Battle Axe, Warha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iding, Giant Eagle (11), Bottled Shipbuilding (12), Etiquette (18), Jousting (16).  Speaks Common and High Draconic. Can Read/Write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9th level will be able to cast as a 1st level priest.  Spheres: Protection, Healing, Combat, and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Detect evil intent, Immunity to disease, Cure diseases: 1/week, Lay on Hands: 6 pts, Aura of Protection, Bonded Mount: Giant Eagle. Lawful Good Ethos, Magical Item Limit, Wealth Limit, Tithe: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Full plate mail, Medium Shield, Heavy Horse Lance, Jousting Lance, Two-Handed Sword, Dagger, Battle Axe, Warhammer, Holy Symbol of Paladine.</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Born in the city of Bolanthus in the Barony of Silesia. At about age 14, was kicked out of the country by his father Baron Siegfried Schtauffen I, who didn't like his son's righteous ways (In no small part, because he had tried himself, and failed). 10 years later, the Third War of the Gods occured, and Siegfried joined a small party which helped him reclaim his throne, which was soon overrun by the forces of Münich. About 2 years later, he returned in triumph, and with a wife, Sophitia Alexandra II</w:t>
      </w:r>
    </w:p>
    <w:p>
      <w:pPr>
        <w:pStyle w:val="Textebrut"/>
        <w:rPr>
          <w:rFonts w:ascii="Book Antiqua" w:hAnsi="Book Antiqua" w:cs="Book Antiqua"/>
        </w:rPr>
      </w:pPr>
      <w:r>
        <w:rPr>
          <w:rFonts w:cs="Book Antiqua" w:ascii="Book Antiqua" w:hAnsi="Book Antiqua"/>
        </w:rPr>
        <w:t>of Olgrte. The war was still going 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Adon Gallahad</w:t>
      </w:r>
    </w:p>
    <w:p>
      <w:pPr>
        <w:pStyle w:val="Textebrut"/>
        <w:rPr/>
      </w:pPr>
      <w:r>
        <w:rPr>
          <w:rFonts w:cs="Book Antiqua" w:ascii="Book Antiqua" w:hAnsi="Book Antiqua"/>
          <w:i/>
        </w:rPr>
        <w:t>Paladin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Knight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DEX 15, CON 18, INT 15, WIS 15,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80, MV , MR </w:t>
        <w:tab/>
        <w:t xml:space="preserve">AL Lawful Good, Age 29, Height 05'09",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Red, Beard -</w:t>
        <w:tab/>
        <w:t>Eyes Blue, Vision Normal, Wealth 101,486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sp), footman's flail (+3) (sp), javelins of Lightning (sp), javelins of piercing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Endurance, Mountaineering, Running, Farmer,  Fore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Can cast ALL 3rd level Pries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s palad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adventurer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reater vestments :true seeing - 3/day, dimension door - 3/day,feather fall, protection from normal missles,+3 ac, +4 all saves.  HOLY AVENGER : magic resistance - 50%, dispel magic @ paladin level - 5' radius+10 dmg to chaotic evil. Helm of brilliance : (x10 Prismatic Spray), (x20 Wall of Fire), (x30 Fireball), (x40 Light). Cube of force,  wand of paralization (80 charges), rod of rulership (40 charges), quiver of elhonna, ring of fire resistance, ring of wishes (1 charge), greater vestments, armor of blading (+5), 100' elven rope &amp; grappling h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Deguire Destoun</w:t>
      </w:r>
    </w:p>
    <w:p>
      <w:pPr>
        <w:pStyle w:val="Textebrut"/>
        <w:rPr/>
      </w:pPr>
      <w:r>
        <w:rPr>
          <w:rFonts w:cs="Book Antiqua" w:ascii="Book Antiqua" w:hAnsi="Book Antiqua"/>
          <w:i/>
        </w:rPr>
        <w:t>Paladin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6 , CON 18 , INT 14 , WIS 15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2, MV 12, MR</w:t>
        <w:tab/>
        <w:t xml:space="preserve">AL LG, Age 39, Height 6'3", Weight 19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red and braided, Beard  long red moustache</w:t>
        <w:tab/>
        <w:t>Eyes green, Vision normal, Wealth 3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flail (P), crossbow (P).</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se, riding-landbased, swimming, weather sense, healing, religion, musical instrument, astrology, reading/writing, blind-fighting, endurance, survival,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that of a palad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ame as paladi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standard equipment, warhorse named Tardo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Longsword+2, 3 daggers +2, light crossbow of speed, flail +1, tower shield+1, chainmail armor of Comfort (armor+5), 6 healing potions, scrolls of heal, Cloak of Lathander (Ency. Magica pg 304).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 devout follower of Lathander, born in Cormyr, raised in Featherdale. He travels a lo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Edmond Whiteheart</w:t>
      </w:r>
    </w:p>
    <w:p>
      <w:pPr>
        <w:pStyle w:val="Textebrut"/>
        <w:rPr/>
      </w:pPr>
      <w:r>
        <w:rPr>
          <w:rFonts w:cs="Book Antiqua" w:ascii="Book Antiqua" w:hAnsi="Book Antiqua"/>
          <w:i/>
        </w:rPr>
        <w:t>Knight of Solamnia (Rose) / Cleric 14</w:t>
      </w:r>
      <w:r>
        <w:rPr>
          <w:rFonts w:cs="Book Antiqua" w:ascii="Book Antiqua" w:hAnsi="Book Antiqua"/>
          <w:i/>
          <w:vertAlign w:val="superscript"/>
        </w:rPr>
        <w:t>th</w:t>
      </w:r>
      <w:r>
        <w:rPr>
          <w:rFonts w:cs="Book Antiqua" w:ascii="Book Antiqua" w:hAnsi="Book Antiqua"/>
          <w:i/>
        </w:rPr>
        <w:t xml:space="preserve"> /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igh Justice, Imperal Grand Master(Kara Tur) Champion Martial Artist, High Priest of Kiri Jolith,Imperial Man at Arms (Kara Tu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DEX 20, CON 18(20), INT 14, WIS 23, CHA 18, COM 17, PER 1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0, hp 215, MV 18, MR </w:t>
        <w:tab/>
        <w:t xml:space="preserve">AL L/G, Age 56, Height 6'4", Weight 27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rown, Beard Long Moustach    Eyes Pale Blue/Gray, Vision Infra (90'), Wealth 40,356,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proud man who holds his friends and family above all others. He feels wealth is a thing to be shared, so that the poor do not go hungry. A family man who loves big occas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n Fu (MA) +10Hit +10Dmg (Sp), Bastard Sword +7Hit +14Dmg (Sp), Sword, Axe, sp Heavy Lance +1Hit +2Dmg, Warhammer, Dagger, Staff,sp Bo Stick +2Hit +4 Dm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raldry, herbalism, etiquette, read/write solamnic, common, consume alcohol, flute, dancing, dodge blow, armourer, disarm, weaponsmithing, tumbling, identify forgery, juggling, horse riding, spellcra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pheres of Kiri Jolith, plus protection &amp; element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Only Damaged by a +1 or better magical weapon.</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equipment, two platinum holy symbols (paladine, Kiri Jolith), signet ring with crest, cumber band with chinese imperial writings &amp; emporers signature, a bottle of chinese rice wine, a bottle of blood wine from Ravenloft (gift from Count Straad), 3 bottles of fine elven wine from qualinost, silver flask of fine dwarven spirits.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rmour of command +5, cude of force, bracers of the brachalar, cloak of aracnid, Helm of clearthought, Medium shield +4, hewards handy haversack, 2 bags of holding, Bastard sword blue steel +5 (sheath +2 protection), Reglars Glove, decanter of endless water, boots of water walking, Ring of protection +4, ring of human influence, ring of fire protection, girdle of dwarven kind, dwarven thrower +3, warhammer +2, battle axe of speed +3, diamond of spell storing, pearl of wisdom, Bocobs blessed book of poems, tome of infinite stories, Two ego weapon (power unkow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to a nobal family, edmondwished to follow in his fathers footsteps as a knight of the sword, until his parents were killed in a goblin uprising. Forced to flee for his life he stumbled upon a barbarian camp where a middle aged barbarian with a son of approx the same age as edmond took him in. Here he learned to fight, the boys became like brothers a adventured many times until they found a young girl being attacked by a wolf. On returning her to her family in palanthas emdond saw the knights and felt the call he had felt as a child, Asking his brother to stay with him, he tried to become a knight. He was successful and after many battles and adventures he bistowed an honourary knight hood on this brother, many adventures followed.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 Greffen</w:t>
      </w:r>
    </w:p>
    <w:p>
      <w:pPr>
        <w:pStyle w:val="Normal"/>
        <w:rPr/>
      </w:pPr>
      <w:r>
        <w:rPr>
          <w:rFonts w:cs="Book Antiqua" w:ascii="Book Antiqua" w:hAnsi="Book Antiqua"/>
          <w:i/>
        </w:rPr>
        <w:t>Pladin 6</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89) (Mus 18/Sta 18), DEX 13 (Aim 13/Bal 13), CON 17 (Hea /Fit ), INT 11 (Rea 11/Kno 11), WIS 16 (Inn 16/Wil 16), CHA 17 (Lea 15/App 19), COM 18,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74, MV 12, MR n/a</w:t>
        <w:tab/>
        <w:tab/>
        <w:t>AL LG, Age 20, Height 6', Weight 18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Humanskin, Hair Shuolderlong blod, Beard NO!!!</w:t>
        <w:tab/>
        <w:t>Eyes Blue, Vision Normal, Wealth 6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3/2, Shield: 1/1, Lance: 1/1, Horceman´s Mace: 1/1.</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ading/Writing: Int: +1, 12, Religon: Wiz: +-0, 16, Heraldy: Int: +-0, 12, Riding, Lamd-Base: Wiz: +3, ,19, Ancient History: Int: -1, 10, Etiquette: Cha: +-0, 17, Jousting: Dex: +2, 15, Ancient Languages: Int: +-0, 1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s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Flame Tongue, Lance +2, Platemail +1, Shield of Shattring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Gralim Aumsparin</w:t>
      </w:r>
    </w:p>
    <w:p>
      <w:pPr>
        <w:pStyle w:val="Textebrut"/>
        <w:rPr/>
      </w:pPr>
      <w:r>
        <w:rPr>
          <w:rFonts w:cs="Book Antiqua" w:ascii="Book Antiqua" w:hAnsi="Book Antiqua"/>
          <w:i/>
        </w:rPr>
        <w:t>Paladin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older of town of Unthersham, Knighted by King Ramselo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6 , DEX 13 , CON 16 , INT 15 , WIS 15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1, MV 12, MR 0%</w:t>
        <w:tab/>
        <w:tab/>
        <w:t>AL LG, Age 23, Height 6'2", Weight 21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w:t>
        <w:tab/>
        <w:t>Eyes Blue, Vision Normal, Wealth 56,78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ir Gralim is a tall man around 6'2" and a little over 200 pou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spent his life with his father and brothers in a little outpost called Aumsparin. His father was a noble paladin who sent Gralim on a quest to prove his paladin hood.He is a kind man who helps people in need and plots in his mind against the curupt King Ramsel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2/+2 vs. Trolls), sp.3 (the speed is about the only reason he carries this weapon), Armor: Platemail+1 (Won in joisting tournament),  Shield+1(got from fath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herbalism, read/write common, tracking, land based riding Ho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cleric 2 levels lower. aura of prot. evil 10' radius, lay on hands 1/day (12hp), cure disease 6/week, immune to all forms of dise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flint+steel, noble clothing, heavy war horse named chevali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Armor and his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history was basically noted under descri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Jaleco Giller</w:t>
      </w:r>
    </w:p>
    <w:p>
      <w:pPr>
        <w:pStyle w:val="Textebrut"/>
        <w:rPr/>
      </w:pPr>
      <w:r>
        <w:rPr>
          <w:rFonts w:cs="Book Antiqua" w:ascii="Book Antiqua" w:hAnsi="Book Antiqua"/>
          <w:i/>
        </w:rPr>
        <w:t>Paladin 1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92 , DEX 11 , CON 16 , INT 11 , WIS 13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 -2, hp 79, MV 12, MR 0</w:t>
        <w:tab/>
        <w:tab/>
        <w:t xml:space="preserve">AL LG, Age 36, Height 5' 9'', Weight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rown, Beard -     Eyes Green, Vision Normal, Wealth 10 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s a Wyrmslayer (White Dragon). He is a caring person and will never send his companions into danger.But he've got a problem: He's a Wereboar ! So most of the time he's isolated in his ho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Bardiche, To-Handed Sword , La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reading and writing, etiquette, riding (land), swimming, mountinaring, aminal lore, diagnostics, law, oratory,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ame as a paladi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Immun to White Dragons Breath.  Immun to White Dragons Spe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er’s ki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Tyr's Edge (Hallowed Redeemer) +5, Dragonslayer (White Dragon) +2, Grazimon (Sun Blade) +4 Int: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Jaleco has been travelling around with his friends, but their place of birth is WATERDEEP.The biggest victiory Jaleco had was when he killed the Great Wyrm, Frozendeath, in three strikes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Loran Shieldstar</w:t>
      </w:r>
    </w:p>
    <w:p>
      <w:pPr>
        <w:pStyle w:val="Textebrut"/>
        <w:rPr/>
      </w:pPr>
      <w:r>
        <w:rPr>
          <w:rFonts w:cs="Book Antiqua" w:ascii="Book Antiqua" w:hAnsi="Book Antiqua"/>
          <w:i/>
        </w:rPr>
        <w:t>Knight of the Rose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Prince of Solanth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59, DEX 16, CON 17, INT 11, WIS 15, CHA 13, COM 15, PER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88, MV 12, MR 0</w:t>
        <w:tab/>
        <w:t xml:space="preserve">AL LG, Age 25, Height 5'10", Weight 75kg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 -     Eyes Brown, Vision Normal, Wealth 112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cies:Bastard sword, Medium Lance, Shield, Weapon and Shield (sp),  Bastard sword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eraldry Law (Solamnic knights) Healing Riding Etiquet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ne yet (pre war of the 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Medium War Horse Saddle, tack and barding Flint and steel Hand axe (for chopping wood) Oil for polishing armor Bucket Silver plated knife and fork Beltknife Medium Lance Padded barding Great helm Chainmail coif Riding boots Belt pouch (lar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Bastard sword 'Solan' (+2/+3 vs evil)  Detects evil 3/day  Other abilities as yet unknown Fieldplate , rustproof (+0), Shield +1/+2 when mounted Cloak of Solanthus (of prot. +2, +1 reaction rolls,   gets dirty) Steel vial (unknown family heirlo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ir Loran is the third son of the royal family of Solanthus. Like all the third sons of that family, he joined the knights. Due to his families connections, he rose (no pun intended) through the ranks of the knighthood quickly. He is currently traveling with a group of people who claim to be from offworld. He has also faced (and hit) a dragon, and is anxious to return to the knights and give them his stor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Thomas Rage</w:t>
      </w:r>
    </w:p>
    <w:p>
      <w:pPr>
        <w:pStyle w:val="Textebrut"/>
        <w:rPr/>
      </w:pPr>
      <w:r>
        <w:rPr>
          <w:rFonts w:cs="Book Antiqua" w:ascii="Book Antiqua" w:hAnsi="Book Antiqua"/>
          <w:i/>
        </w:rPr>
        <w:t>Paladin of the great Dragon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Knight of the Dragon, Eternal Champi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1 , DEX 19 , CON 16 , INT 14 , WIS 15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20, MV 12, MR</w:t>
        <w:tab/>
        <w:tab/>
        <w:t>AL LG, Age 41, Height 6'1", Weight 21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e, Beard Blonde</w:t>
        <w:tab/>
        <w:t xml:space="preserve">Eyes Blue, Vision Normal, Wealth 12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fairskinned warrior with a likeable demeanor. His eyes spoke of much past that his lips never would reveal. His expression was always kindly as was his so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high ma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survival (woodland), Survival (Plains), Riding horse, Bowyer/Fletcher,Armorer, Blindfighting, direction Sense, Heraldry, Ettiquet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nimal, , Creation, Necromantic, Plant, Summo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Immune to disease, Heal 22 hp 3x day, Cure disease 1x week, Protect from evil 3x day, Turn undead as 10</w:t>
      </w:r>
      <w:r>
        <w:rPr>
          <w:rFonts w:cs="Book Antiqua" w:ascii="Book Antiqua" w:hAnsi="Book Antiqua"/>
          <w:vertAlign w:val="superscript"/>
        </w:rPr>
        <w:t>th</w:t>
      </w:r>
      <w:r>
        <w:rPr>
          <w:rFonts w:cs="Book Antiqua" w:ascii="Book Antiqua" w:hAnsi="Book Antiqua"/>
        </w:rPr>
        <w:t xml:space="preserve"> level priest, Warhorse call, 95% immunity to paraly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Helm, Backpack, Holy Symbol, Scabbard, Longbow, 38 Sheaf Arrow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od of Ressurection, Wand of Lightning, Silver rod, Magical armor of Great Dragon- weightless 1/2 damage from norm weapons fire resistant, dragon breath (except for dragons of good), longsword + 4 defend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r Thomas was one of the original Knights of the Dragon. While exploring the Temple of Elemental Evil he was transported to Ravenloft where he deemed himself in an amoral hell. Fearing his God had abandoned him he wandered for many years until a nasty confrontation with Strahd Von Zarovich leaving him deeply wounded and carrying a cursed blade (named Demonsbane) and Strahd handless temporarily. He traveled away only realizing to late the swords evil intentions as it twisted him almost to the point of being a full fledged vampire. Elves attacked him and staked his body to a tree where he was later found by a group of characters and released to escape with them back to his old world of aierth. He adventured with them eventually freeing himself from the sword and to pursue his old life. He Died fighting Grazzt but it is rumored that his spirit was seen in Vahalla by Octavian another character in the campaign (and on this page)...  (Favorite Phrase..."Shouldn't we think about this first. Youth is wasted on the you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onya Falconperch "Shaba"</w:t>
      </w:r>
    </w:p>
    <w:p>
      <w:pPr>
        <w:pStyle w:val="Textebrut"/>
        <w:rPr/>
      </w:pPr>
      <w:r>
        <w:rPr>
          <w:rFonts w:cs="Book Antiqua" w:ascii="Book Antiqua" w:hAnsi="Book Antiqua"/>
          <w:i/>
        </w:rPr>
        <w:t>Paladin [kit: Ex-Patriat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Paladin of Torm</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94, DEX 17, CON 18, INT 12, WIS 17,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98, MV 12, MR Nil</w:t>
        <w:tab/>
        <w:tab/>
        <w:t>AL LG, Age 30, Height 5'8",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Reddish Brown, Beard </w:t>
        <w:tab/>
        <w:t xml:space="preserve">     Eyes Blue, Vision Normal, Wealth Given to char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edium sized woman, wearing bluish armor. Carries a large sword, keeps mostly to herself.</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 Proficiencies: Long Sword, Knife, Lanc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ight Sleeping, Endurance, Blind Fighting,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per a Paladin of Her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per a paladin of her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avy War Horse--Named Tolin, Backpack, Tinder Box, Rope, Survival Kit, sleeping Ba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lue Dragon Full Platemail Armor +2--This armor gives her a save for ½ or 1/4 dmg against any type of electrical based attack. Blue Dragon Hide Medium Shield +2--This confers the same benefits as the armor.</w:t>
      </w:r>
    </w:p>
    <w:p>
      <w:pPr>
        <w:pStyle w:val="Textebrut"/>
        <w:rPr>
          <w:rFonts w:ascii="Book Antiqua" w:hAnsi="Book Antiqua" w:cs="Book Antiqua"/>
        </w:rPr>
      </w:pPr>
      <w:r>
        <w:rPr>
          <w:rFonts w:cs="Book Antiqua" w:ascii="Book Antiqua" w:hAnsi="Book Antiqua"/>
        </w:rPr>
        <w:t>Holy Sword +3 (Purifier)--This sword allows Shaba to turn undead as if she were a cleric of her level. It also allows here to have 50% magic resistance against spells from evil creatures that are directed at her. Bracers of Blinding Strike--These allow her to attack for 4 rounds at double the amount attacks.  Ring of Fire Resistance--gives her bonuses against fire based atta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onya is a paladin of Torm. She was the protector of a small town outside of Thay. The Red Wizards attacked and destroyed the town and killed most of the people. She put herself into exile and asked for forgiveness from Torm. Torm forgave her, but she feels that she needs to do more to make amends. She started to make attacks against any raiding band of Thayens that came anywhere close to her area or some of the small towns that she quested herself to protect. She eventually met up with a band of adventurers called Might and Magic and they asked her to join. She prayed to Torm and saw a vision of Szass Tam impaled upon her sword. She decided then to join the adventurers to infiltrate Thay and stop the Evil. She has taken it upon herself to kill Szass Tam at all cost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ophitia Tormatas</w:t>
      </w:r>
    </w:p>
    <w:p>
      <w:pPr>
        <w:pStyle w:val="Normal"/>
        <w:rPr/>
      </w:pPr>
      <w:r>
        <w:rPr>
          <w:rFonts w:cs="Book Antiqua" w:ascii="Book Antiqua" w:hAnsi="Book Antiqua"/>
          <w:i/>
        </w:rPr>
        <w:t>Paladin [kit: Medician] 3</w:t>
      </w:r>
      <w:r>
        <w:rPr>
          <w:rFonts w:cs="Book Antiqua" w:ascii="Book Antiqua" w:hAnsi="Book Antiqua"/>
          <w:i/>
          <w:vertAlign w:val="superscript"/>
        </w:rPr>
        <w:t>rd</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 xml:space="preserve">STR 12 , DEX 9 , CON 12 , INT 10 , WIS 16 , CHA 1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20, MV 12, MR </w:t>
        <w:tab/>
        <w:t>AL LG, Age 29, Height 6' 8'', Weight 11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Eyes Blue, Vision Normal, Wealth 19.2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Falchion, Khopesh, Short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agnostics (19), Healing (14), Herbalism (8). Speaks and Reads Common.</w:t>
      </w:r>
    </w:p>
    <w:p>
      <w:pPr>
        <w:pStyle w:val="Heading6"/>
        <w:rPr>
          <w:lang w:eastAsia="fr-FR"/>
        </w:rPr>
      </w:pPr>
      <w:r>
        <w:rPr>
          <w:lang w:eastAsia="fr-FR"/>
        </w:rPr>
        <w:t>Spell casting</w:t>
      </w:r>
    </w:p>
    <w:p>
      <w:pPr>
        <w:pStyle w:val="Normal"/>
        <w:rPr>
          <w:rFonts w:ascii="Book Antiqua" w:hAnsi="Book Antiqua" w:cs="Book Antiqua"/>
        </w:rPr>
      </w:pPr>
      <w:r>
        <w:rPr>
          <w:rFonts w:cs="Book Antiqua" w:ascii="Book Antiqua" w:hAnsi="Book Antiqua"/>
        </w:rPr>
        <w:t>9th level will be able to cast as a 1st level priest. Spheres: Protection, Healing, Combat, and Div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 Undead, Detect evil intent, Immunity to disease, Cure diseases: 1/week, Lay on Hands: 6 pts, </w:t>
      </w:r>
    </w:p>
    <w:p>
      <w:pPr>
        <w:pStyle w:val="Normal"/>
        <w:rPr>
          <w:rFonts w:ascii="Book Antiqua" w:hAnsi="Book Antiqua" w:cs="Book Antiqua"/>
        </w:rPr>
      </w:pPr>
      <w:r>
        <w:rPr>
          <w:rFonts w:cs="Book Antiqua" w:ascii="Book Antiqua" w:hAnsi="Book Antiqua"/>
        </w:rPr>
        <w:t>Aura of Protection, Bonded Mount: Griffon, Proficiency Bonus, Lawful Good Ethos, Magical Item Limit, Wealth Limit, Tithe: 10%, must spend 1d4+1 weeks at a LG institution 1/year.</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ronze Plate Mail, Medium Shield, Falchion, Khopesh, Composite Short Bow, 20 Flight Arrows, and Holy Symbol of Athe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Duchy of Olgrte, she grew up during the Third Godswar, and saw the destruction it caused. She decided then to pursue a career helping people. Today, she has that ch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tephen Abisnes, Member of the Shining Force, an adventuring company</w:t>
      </w:r>
    </w:p>
    <w:p>
      <w:pPr>
        <w:pStyle w:val="Textebrut"/>
        <w:rPr/>
      </w:pPr>
      <w:r>
        <w:rPr>
          <w:rFonts w:cs="Book Antiqua" w:ascii="Book Antiqua" w:hAnsi="Book Antiqua"/>
          <w:i/>
        </w:rPr>
        <w:t>Paladin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Champion of Volcanon, Hero of Mitul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Mus 14/Sta 14), DEX 16 (Aim 13/Bal 17), CON 16 (Hea 16/Fit 17), INT 15 (Rea 16/Kno 13), WIS 17 (Inn 17/Wil 16), CHA 18 (Lea 18/App 15),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5, MV 12, MR 100</w:t>
        <w:tab/>
        <w:t>AL LG, Age 25, Height 6' 5", Weight 14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Blonde, Beard-  </w:t>
        <w:tab/>
        <w:t>Eyes Blue,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owie looks much like Max, his fellow leader of the Shining Force. He has blonde hair and is fairly tall and muscul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orce Sword (Long Sword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iding, Survival. All others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Bowie casts priest spells of the spheres of Protection, Combaat, and Healing, all as if he were 6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owie has the uncanny ability to teleport to the last friendly town he has visit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er’s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otions of healing (3), plate mail +2, bag of hold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wie grew up in the small town of Granseal. A great disaster befell his town, and only he and a select few of his ffellow townspeople were left alive, including his teacher, Astral, the King, hid daughter, and a few guards. The damage was caused by Zeon, the partner of the evil Dark Dragon. He met up with Max, and the Shining force was started. He is a personal friend of Elis, princess of Granse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glash Cral</w:t>
      </w:r>
    </w:p>
    <w:p>
      <w:pPr>
        <w:pStyle w:val="Normal"/>
        <w:rPr/>
      </w:pPr>
      <w:r>
        <w:rPr>
          <w:rFonts w:cs="Book Antiqua" w:ascii="Book Antiqua" w:hAnsi="Book Antiqua"/>
          <w:i/>
        </w:rPr>
        <w:t>Anti-Paladin 4</w:t>
      </w:r>
      <w:r>
        <w:rPr>
          <w:rFonts w:cs="Book Antiqua" w:ascii="Book Antiqua" w:hAnsi="Book Antiqua"/>
          <w:i/>
          <w:vertAlign w:val="superscript"/>
        </w:rPr>
        <w:t>th</w:t>
      </w:r>
      <w:r>
        <w:rPr>
          <w:rFonts w:cs="Book Antiqua" w:ascii="Book Antiqua" w:hAnsi="Book Antiqua"/>
        </w:rPr>
        <w:t xml:space="preserve"> </w:t>
        <w:tab/>
        <w:tab/>
        <w:t>Drow male</w:t>
      </w:r>
    </w:p>
    <w:p>
      <w:pPr>
        <w:pStyle w:val="Normal"/>
        <w:rPr>
          <w:rFonts w:ascii="Book Antiqua" w:hAnsi="Book Antiqua" w:cs="Book Antiqua"/>
        </w:rPr>
      </w:pPr>
      <w:r>
        <w:rPr>
          <w:rFonts w:cs="Book Antiqua" w:ascii="Book Antiqua" w:hAnsi="Book Antiqua"/>
        </w:rPr>
        <w:t>Minor Noble, House Duskry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9 , CON 15 , INT 11 , WIS 16 , CHA 10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27, MV 12, MR 56</w:t>
        <w:tab/>
        <w:t>AL CE, Age 92, Height 5' 11", Weight 87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lack, Hair White, Beard No</w:t>
        <w:tab/>
        <w:t>Eyes Red, Vision Normal/Infra to 120', Wealth About 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ruel, calculating. Doesn't care about the welfare of others unless it suits his goals. Would sooner betray a friend to death than do it himself. Always ready for a battle, always standing victori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ist Reaver, Long Sword (Sp), Blurs wielder, as per the spell. Displaces wielder if Blur is dispelled.  Treat as Unholy Avenger +4. Phantasmal Killer 1/week, other powers. 2 Long Swords +1. Adamanite Blades, typical Drow Weapons. (Sp). Magic Dagger, treat as small Flame Tongue. (P). Hand Crossbow. No boonuses. (P). 2 Assassin's Daggers. 1 vial will last six hits. Normally filled with Drow Sleep Poison. (P, wrestling). Pair of War Claws. Coated with Drow Poison, worn at all times. (P) (1d6+1 da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two slots, Endurance, two slots, Tracking, two slo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None as of yet. Gains Clerical Spell Abilities at 7th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as a 1st level evil cleric. Theiving abilities at 1st level. Backstab as thief of first level. All three will increase with each level as a Cleric/Theif (if that is pos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Excellent Lockpick set, Complete toolkit, Large Shield,  2 assassin's daggers, 100' of silk rope, grappling hook. These at all times, sometimes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Unholy Avenger +4, (Mist Reaver). (see above) . 2 Long Swords +1, Adamanite, (see above) . Boots and Cloak of Elvenkind. 4 Fangs and 11 teeth of a Fire Drake. Elven Chain +1. 2 Magic Daggers +1.</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 suspicius and mysterious person, always ready to do whatever is needed to get as much gold/glory/gear as possible with as little personal harm as possible. Suspects House Dusktrn's Matron Mother, Matron Bi'nith, of trying to eliminate him and his companion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lmon Al'Seric</w:t>
      </w:r>
    </w:p>
    <w:p>
      <w:pPr>
        <w:pStyle w:val="Normal"/>
        <w:rPr/>
      </w:pPr>
      <w:r>
        <w:rPr>
          <w:rFonts w:cs="Book Antiqua" w:ascii="Book Antiqua" w:hAnsi="Book Antiqua"/>
          <w:i/>
        </w:rPr>
        <w:t>Paladin of Tyr 9</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the Merciful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5 , CON 16 , INT 14 , WIS 14 , CHA 18 , COM 15,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81, MV 12, MR 00</w:t>
        <w:tab/>
        <w:t>AL LG, Age 24, Height 06'01'', Weight 19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aucasian, Hair Black, Beard None</w:t>
        <w:tab/>
        <w:t>Eyes Green, Vision Normal, Wealth 119,08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mon is a tall, very handsome man who seems to always be in deep thou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Heavy Lances, Longswords, Shortswords, Two-handed swords, Bastard Swords, Longbows, Slings. Talmon is proficient in all of the above Weap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Etiquette, Read/Write Common, Blind-Fighting, Land Riding (Horses), Heraldry, Carpentry, Religion, (Faerunian), Hunting, (Empty Slo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Casts priest spells as 1st level priest: Spheres of Influence: Law, Combat, Divination, Healing, Protec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pPr>
      <w:r>
        <w:rPr>
          <w:rFonts w:cs="Book Antiqua" w:ascii="Book Antiqua" w:hAnsi="Book Antiqua"/>
        </w:rPr>
        <w:t>Detect Evil (60')  *Laying Upon Hands (2 HP per level / per day). +2 to All Saving Throws. Protection From Evil Aura, 10' Radius. Immune To All Non-Magical Diseases. Cure Disease. Turn Undead (as 7</w:t>
      </w:r>
      <w:r>
        <w:rPr>
          <w:rFonts w:cs="Book Antiqua" w:ascii="Book Antiqua" w:hAnsi="Book Antiqua"/>
          <w:vertAlign w:val="superscript"/>
        </w:rPr>
        <w:t>th</w:t>
      </w:r>
      <w:r>
        <w:rPr>
          <w:rFonts w:cs="Book Antiqua" w:ascii="Book Antiqua" w:hAnsi="Book Antiqua"/>
        </w:rPr>
        <w:t xml:space="preserve"> prie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Large Backpack, Belt Pouch, Torches (2), Sheaf Arrows (17) (usually when hunting), Silver Holy, Symbol of Tyr, Greek Fire (1 vial), Assorted Food, Holy Water (1 vial ), Wineskin, Large Pouches (2), Longbow, Quiver, Mallet and Stakes, Sling, Sling Bullets (20), Flint and Steel, Whetstone, Silver Mirror. Large Collection of Swords of Many Types (24), Male Black Heavy Warhorse: TRUEBRINGER : AC 5 (chain mail bard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Longsword +3, Field Plate +1, Medium Shield +2, Boots of Levitation, Ring of Fire Resistance, Octagonal Amulet (allows wearer Infra, Ultra, true sight, and ESP; 3 times per day as a 12th level wizard).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almon was raised in the city of Berdusk, born to upperclass nobles. He was a serious boy who loved to do good deeds for his family and neighbours.  He joined the church of Tyr and became a paladin at a very early age. He and a band of adventurers were instrumental in rediscovering and destroying a lost temple of Elemental Evil in Mistledale. He is now home in Berdusk, comtemplating his future in the Knighthood of the Merciful Sword. He has become somewhat jaded as to adventuring with those who only care about riches and fame.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ristan</w:t>
      </w:r>
    </w:p>
    <w:p>
      <w:pPr>
        <w:pStyle w:val="Normal"/>
        <w:rPr/>
      </w:pPr>
      <w:r>
        <w:rPr>
          <w:rFonts w:cs="Book Antiqua" w:ascii="Book Antiqua" w:hAnsi="Book Antiqua"/>
          <w:i/>
        </w:rPr>
        <w:t>Paladin 4</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78 , DEX 18 , CON 15 , INT 14 , WIS 14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54, MV 12, MR </w:t>
        <w:tab/>
        <w:t>AL LG, Age 19, Height 5'11", Weight 18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none, Beard none</w:t>
        <w:tab/>
        <w:t>Eyes green, Vision normal, Wealth 17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ate mail armor, brown breeches, brown boots, white cloak. Scar on neck from sword. Very noble, kind but fierce against ev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4 dagger shortbow w/sheaf arrows (3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iding, Land-based, Blindfighting, Weaponsm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roll for griffon bonded mount.</w:t>
      </w:r>
    </w:p>
    <w:p>
      <w:pPr>
        <w:pStyle w:val="Heading1"/>
        <w:rPr>
          <w:rFonts w:ascii="Book Antiqua" w:hAnsi="Book Antiqua" w:cs="Book Antiqua"/>
        </w:rPr>
      </w:pPr>
      <w:r>
        <w:rPr>
          <w:rFonts w:cs="Book Antiqua" w:ascii="Book Antiqua" w:hAnsi="Book Antiqua"/>
        </w:rPr>
        <w:t>Vincent Steele</w:t>
      </w:r>
    </w:p>
    <w:p>
      <w:pPr>
        <w:pStyle w:val="Normal"/>
        <w:rPr/>
      </w:pPr>
      <w:r>
        <w:rPr>
          <w:rFonts w:cs="Book Antiqua" w:ascii="Book Antiqua" w:hAnsi="Book Antiqua"/>
          <w:i/>
        </w:rPr>
        <w:t>Paladin 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Squire of SouthKrpt Garden, and defender of the innoc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9 , DEX 15 , CON 16 , INT 10 , WIS 14 , CHA 18 , COM 14, PER 1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52, MV 12, MR na</w:t>
        <w:tab/>
        <w:t>AL LG, Age 32, Height 6'4", Weight 210 lbs</w:t>
      </w:r>
    </w:p>
    <w:p>
      <w:pPr>
        <w:pStyle w:val="Normal"/>
        <w:rPr>
          <w:rFonts w:ascii="Book Antiqua" w:hAnsi="Book Antiqua" w:cs="Book Antiqua"/>
        </w:rPr>
      </w:pPr>
      <w:r>
        <w:rPr>
          <w:rFonts w:cs="Book Antiqua" w:ascii="Book Antiqua" w:hAnsi="Book Antiqua"/>
        </w:rPr>
        <w:t>Skin light tan, Hair black, straight &amp; long, Beard na</w:t>
        <w:tab/>
        <w:t>Eyes Blue, Vision normal, Wealth 25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ng Sword +2 Red Dragon Slayer, (sp), Horeseman's Flail, Heavy Lanc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Heraldry, Religion, Blind Fighting, Healing, Read/Write {comm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pPr>
      <w:r>
        <w:rPr>
          <w:rFonts w:cs="Book Antiqua" w:ascii="Book Antiqua" w:hAnsi="Book Antiqua"/>
        </w:rPr>
        <w:t>Immune to disease , Lay of Hands 2hp/level once per day, Cure Disease once per week, Call Warhorse, Detect Evil 6' radius, Protection versus Evil 10' radius, Turn Undead as a 3</w:t>
      </w:r>
      <w:r>
        <w:rPr>
          <w:rFonts w:cs="Book Antiqua" w:ascii="Book Antiqua" w:hAnsi="Book Antiqua"/>
          <w:vertAlign w:val="superscript"/>
        </w:rPr>
        <w:t>rd</w:t>
      </w:r>
      <w:r>
        <w:rPr>
          <w:rFonts w:cs="Book Antiqua" w:ascii="Book Antiqua" w:hAnsi="Book Antiqua"/>
        </w:rPr>
        <w:t xml:space="preserve">  level Pries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Castle worth 245,750 gp, Suit of Plate Mail made from Red Dragon Scales, Suit of Scale Mail made from Blue Dragon Scal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Golden Ring of Sustenance, Long Sword +2, Red Dragon Slayer. Can detect magic once per da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Vincent started his career as an adventure at the age of 19. He banded together with four companions to adventure with. Their first adventure was to reclaim a castle that use to be owned by an uncle of Vincent's. Hobgoblins had taken over the castle, and slan the last of Vincent's family. During the bloody battle, Vincent's faithful war horse was killed, but the adventuring party reclaimed the castle.  Later adventures pertained to Vincent's responciblities to his land, such as stopping a young blue dragon from destorying a near by village, and stopping the remaining hobgoblins from laying seige to the castle. During these adventures, Vincent slowly fell in love with a female elven priest that was in his adventuring party. He asked her for permission to court her, and after a year, they decided to get married.  Vincent decided to use the treasures that they had obtained from their adventures to build a new castle, one in which the marriage ceremony could take place. The castle was finished, and after it was furnished, the wedding took place. All was well for the first year, and after his bride gave birth to a female half elf daughter. Then trouble started.   A red dragon moved into the area two monthes after the child's birth. The dragon claimed the area surrounding the new castle for miles in every direction. Vincent and his comrads suited up to deal with this beast. Within a week, they had found the dragon's lair. Being the fair and noble warrior that he was, Vincent decided to parlay with the dragon. The  beast invited them in, and feigned to converse with them. As soon as the time was right, the dragon stomped on Vincent adn crushed his armor onto him. It then breathed it's deadly flames onto the rest of the party. Vincent could hear their screams, and force himslef to rip off the armor, and attack the dragon. With his glowing sword, the battle only lasted a few seconds. With the dragon dead, Vincent checked on his wife and friends. He had been too late. They were all dead.   He had a suit of armor made for him and his death bride from the creature, and retired from the adventuring life so that he could raise his daughter and govern his lands.</w:t>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Rangers</w:t>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rPr>
      </w:pPr>
      <w:r>
        <w:rPr>
          <w:rFonts w:cs="Book Antiqua" w:ascii="Book Antiqua" w:hAnsi="Book Antiqua"/>
        </w:rPr>
      </w:r>
    </w:p>
    <w:p>
      <w:pPr>
        <w:pStyle w:val="Textebrut"/>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pyright Larry Elmore 1987 The crystal shard</w:t>
      </w:r>
      <w:r>
        <w:br w:type="page"/>
      </w:r>
    </w:p>
    <w:p>
      <w:pPr>
        <w:pStyle w:val="Textebrut"/>
        <w:jc w:val="center"/>
        <w:rPr>
          <w:rFonts w:ascii="Book Antiqua" w:hAnsi="Book Antiqua" w:cs="Book Antiqua"/>
          <w:sz w:val="72"/>
        </w:rPr>
      </w:pPr>
      <w:r>
        <w:rPr>
          <w:rFonts w:cs="Book Antiqua" w:ascii="Book Antiqua" w:hAnsi="Book Antiqua"/>
          <w:sz w:val="72"/>
        </w:rPr>
      </w:r>
    </w:p>
    <w:p>
      <w:pPr>
        <w:pStyle w:val="Textebrut"/>
        <w:jc w:val="center"/>
        <w:rPr>
          <w:rFonts w:ascii="Book Antiqua" w:hAnsi="Book Antiqua" w:cs="Book Antiqua"/>
          <w:sz w:val="72"/>
        </w:rPr>
      </w:pPr>
      <w:r>
        <w:rPr>
          <w:rFonts w:cs="Book Antiqua" w:ascii="Book Antiqua" w:hAnsi="Book Antiqua"/>
          <w:sz w:val="72"/>
        </w:rPr>
      </w:r>
      <w:r>
        <w:br w:type="page"/>
      </w:r>
    </w:p>
    <w:p>
      <w:pPr>
        <w:pStyle w:val="Textebrut"/>
        <w:rPr>
          <w:rFonts w:ascii="Book Antiqua" w:hAnsi="Book Antiqua" w:cs="Book Antiqua"/>
          <w:b/>
          <w:b/>
          <w:sz w:val="28"/>
        </w:rPr>
      </w:pPr>
      <w:r>
        <w:rPr>
          <w:rFonts w:cs="Book Antiqua" w:ascii="Book Antiqua" w:hAnsi="Book Antiqua"/>
          <w:b/>
          <w:sz w:val="28"/>
        </w:rPr>
        <w:t>Adam Bryte</w:t>
      </w:r>
    </w:p>
    <w:p>
      <w:pPr>
        <w:pStyle w:val="Textebrut"/>
        <w:rPr/>
      </w:pPr>
      <w:r>
        <w:rPr>
          <w:rFonts w:cs="Book Antiqua" w:ascii="Book Antiqua" w:hAnsi="Book Antiqua"/>
          <w:i/>
        </w:rPr>
        <w:t>Rang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8 , CON 16 , INT 12 , WIS 14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4, MV 9, MR nil</w:t>
        <w:tab/>
        <w:tab/>
        <w:t>AL CG, Age 23, Height 5'10", Weight ??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ond, Beard -     Eyes green, Vision normal, Wealth 8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ll ranged weapons (bow, crossbow) (sp), 2-handed sword (sp), longsword, short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hunting, fishing, horseback riding, first aid, animal training, embroidery, weather sense, rope use, bowyer/fletcher, endurance, running, set snares, survival,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ny ranger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eneral equipments for travel, composite long bow, light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2-handed sword+2, leather armor+2, Elven boots, Cloak of protection from missiles, 10 arrows+1, 5 arrows+3, 5 bolts+2, ring of regeneration, 2 potions of hea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iragorn "Balu"</w:t>
      </w:r>
    </w:p>
    <w:p>
      <w:pPr>
        <w:pStyle w:val="Textebrut"/>
        <w:rPr/>
      </w:pPr>
      <w:r>
        <w:rPr>
          <w:rFonts w:cs="Book Antiqua" w:ascii="Book Antiqua" w:hAnsi="Book Antiqua"/>
          <w:i/>
        </w:rPr>
        <w:t>Ranger (Beastmas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rue Werebear</w:t>
      </w:r>
    </w:p>
    <w:p>
      <w:pPr>
        <w:pStyle w:val="Textebrut"/>
        <w:rPr>
          <w:rFonts w:ascii="Book Antiqua" w:hAnsi="Book Antiqua" w:cs="Book Antiqua"/>
          <w:i/>
          <w:i/>
        </w:rPr>
      </w:pPr>
      <w:r>
        <w:rPr>
          <w:rFonts w:cs="Book Antiqua" w:ascii="Book Antiqua" w:hAnsi="Book Antiqua"/>
          <w:i/>
        </w:rPr>
        <w:t>Defender of the Fore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19, DEX 18, CON 18, INT 15, WIS 18,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2, hp 84, MV 12, MR 35</w:t>
        <w:tab/>
        <w:tab/>
        <w:t>AL CG, Age 19, Height 6'6", Weight 2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Brown, Hair Reddish Brown, Beard None      Eyes Brown, Vision Infra 60', Wealth 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Very tall, strong, and deceptively young individua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sword , knife, bow, hands (cla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tracking, leather working, riding (land based), languages spoken:Comman, Alignemtn, Werebear, Elf,Treant, Voadykin, Psuedo-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per a ranger of his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73%, MS 80%, Resistance to sleep/charm 90% (From sword Careon-Uroth), summon 1d6 brown bears, heal for 10%-60% of hit points when changing form, magic resistance from Psuedo-Dragon Foll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ewing kit, tinder box, breathing tube, rope, survival kit, sleeping ba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mulet of Shielding, cloak of the arachnid, broad sword +3 (caeron-uroth-gives elven abilities to wielder), bow+4 (heart seeker--on natural roll of 20, the arrow strikes the targets heart.), belt of the serpent,</w:t>
      </w:r>
    </w:p>
    <w:p>
      <w:pPr>
        <w:pStyle w:val="Textebrut"/>
        <w:rPr>
          <w:rFonts w:ascii="Book Antiqua" w:hAnsi="Book Antiqua" w:cs="Book Antiqua"/>
        </w:rPr>
      </w:pPr>
      <w:r>
        <w:rPr>
          <w:rFonts w:cs="Book Antiqua" w:ascii="Book Antiqua" w:hAnsi="Book Antiqua"/>
        </w:rPr>
        <w:t>ring of protection +2, ring of protection from the elements, leather armor +2, quiver of Ehlo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lu` started as a young boy with the ability to change into a bear because his parents were both werebears. He left the den early, because he had a nose for adventure. Unfortunatly, he had a nose for trouble also. He found himself in a Green dragons area and as the supper for this same dragon. He fought with the dragon, with the help of his animal friends the best that he could, before some elven hunters saw the fight and helped him fight and kill the dragon. From the dragons treasure, he found the sword Caeron-Uroth</w:t>
      </w:r>
    </w:p>
    <w:p>
      <w:pPr>
        <w:pStyle w:val="Textebrut"/>
        <w:rPr>
          <w:rFonts w:ascii="Book Antiqua" w:hAnsi="Book Antiqua" w:cs="Book Antiqua"/>
        </w:rPr>
      </w:pPr>
      <w:r>
        <w:rPr>
          <w:rFonts w:cs="Book Antiqua" w:ascii="Book Antiqua" w:hAnsi="Book Antiqua"/>
        </w:rPr>
        <w:t xml:space="preserve">and a small medalion. The elven folk taught him to be one with the forest and how to live amongst the wildlife. One day, after careful examination of his amulet, he deciphered a name on it. After saying the name out loud, he found himself transported to the Realm of Ravenloft were he met others that were there. These were Cermak, a svirfneblin; Solonar, a Voadykin; and Jarlaxel, an elf. Together they managed to escape from the vile place and ended up back on the world of Toril. From here, the small adventuring group met up with others and ended up becoming the Company of Hovergill. Presently, Balu` is trying to learn more about his new land and find more like him, while still being with his new fami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en Fleetwood</w:t>
      </w:r>
    </w:p>
    <w:p>
      <w:pPr>
        <w:pStyle w:val="Textebrut"/>
        <w:rPr/>
      </w:pPr>
      <w:r>
        <w:rPr>
          <w:rFonts w:cs="Book Antiqua" w:ascii="Book Antiqua" w:hAnsi="Book Antiqua"/>
          <w:i/>
        </w:rPr>
        <w:t>Rang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1 , DEX 17 , CON 16 , INT 15 , WIS 14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0, MV 12, MR</w:t>
        <w:tab/>
        <w:tab/>
        <w:t>AL CG, Age 26, Height 5'11",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e, Beard -     Eyes Blue, Vision Normal, Wealth 646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ears normal green clothing over his Elven Chain Mail. Has a green cloak with hood (Cloak of Elvenkind) and soft leather boots (Boots of Elvenkind). Has two sword strapped to his back, along with a bow slung around his shoulders. Always wears a necklace made of crystal depicting a dragon claw. Tucked into his boots is a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as profiencies in all bows (thanks to Bracers of Archery), dagger, long sword, short sword, spear, whip, bastard sword, and quarterstaff. He normally prefers to fire his bow, but when that's not possible he</w:t>
      </w:r>
    </w:p>
    <w:p>
      <w:pPr>
        <w:pStyle w:val="Textebrut"/>
        <w:rPr>
          <w:rFonts w:ascii="Book Antiqua" w:hAnsi="Book Antiqua" w:cs="Book Antiqua"/>
        </w:rPr>
      </w:pPr>
      <w:r>
        <w:rPr>
          <w:rFonts w:cs="Book Antiqua" w:ascii="Book Antiqua" w:hAnsi="Book Antiqua"/>
        </w:rPr>
        <w:t>fights two handed with the long sword and the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17), fire-building (13), hunting (13), reading/writing (16), riding, Air (Hippogriff, 12), Spellcraft (13), Swimming (18), Survival (underground, 15), Survival (forest,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cast priest spells (2/2/1), all cast at the fifth level. Preferred spells: Entangle, Log of Everburning, Speak with Animal, Charm person or mammal, Tr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change the attitude of trained and untamed animals. Gains a +3 to tracking proficiency. HS 82%, MS 99%, hates trolls, gains a plus +4 to attack roll, Fluent in Common, Drow, Troll, Dwar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ommon adventuring equipment and clothing for a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agger +3, Short Sword +4, Defender, Long Sword +4, Defender, Bow +3 (when the string is pulled a bolt of blue lightning appears, eliminating the need for arrows. It does 1d8/1d8 damage, but can hit creatures that</w:t>
      </w:r>
    </w:p>
    <w:p>
      <w:pPr>
        <w:pStyle w:val="Textebrut"/>
        <w:rPr>
          <w:rFonts w:ascii="Book Antiqua" w:hAnsi="Book Antiqua" w:cs="Book Antiqua"/>
        </w:rPr>
      </w:pPr>
      <w:r>
        <w:rPr>
          <w:rFonts w:cs="Book Antiqua" w:ascii="Book Antiqua" w:hAnsi="Book Antiqua"/>
        </w:rPr>
        <w:t>require a +5. If the bolt hits, they must save vs. spell or take 1d6 electrical damage). Boots of Elvenkind, Cloak of Elvenkind, Medallion of ESP-60' Range, Bracers of Archery, Wand of Frost (w/ 25 charges), Deck of Illusions (one card missing, the red dragon), Ring of Animal Friendship (w/ 27 charges), Crystal Claw Necklace (hasn't figured out magical properties, yet), Elven Chain Mail +5, Stashed away somewhere he has a Stone Ho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len Fleetwood was born in the city of Marsember. His father was a soldier of fortune, who more than earned enough money to support his family. From him, Alen learned the majority of his fighting and persuasive skills. When he was 12, he ranaway to the caves of Sunset Mountains. Carrying nothing but a dagger for protection he ventured through the forest south of Cormyr. Getting lost in the forest, he spent a good year trying to get out. While in the forest he stumbled across a pack of trolls, trying to remain silent he watched them for sometime. But as his weight shifted, he snapped a twig and the trolls attacked him. The fight didn't last long, but one of the trolls took his eye and he's had a hatred for them since. He later found out that a patrol of Drow Elves saved from being devoured by the trolls. He decided to remain in the forest until the age of 22. Travelling into the near by city of Suzail, his monthly expedition into the city to pick up some goods, he heard about a sword fight between a master swordsman and his female student. He decided to pay a visit, since it had been sometime since he had any good entertainment.  While watching the sword fight, he overheard someone say the Drow Elf Lord's daughter had come up missing and he's blaming the people of the light world for taking her. Seeing his chance to repay the Drow for saving his life, he went and tracked her down. Bringing the princess back to the Drow was quite an unusual adventure for the human ranger. Venturing deep underground, where his wilderness life experience had no use, he returned the drow  Princess. Being seen as a hero in the eyes of the Drow, he was greatly repayed with Elven Armor, Elven Boots, and an Elven Cloak (none of which were Drow make, for they knew they would be no use to him if they were) and was revered as a hero to the Drow people. He could now walk among the dark elves and not be harmed.  He currently has a small keep (very small) on the edge of the Hermit's Woods in Cormy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ia Arimae</w:t>
      </w:r>
    </w:p>
    <w:p>
      <w:pPr>
        <w:pStyle w:val="Textebrut"/>
        <w:rPr/>
      </w:pPr>
      <w:r>
        <w:rPr>
          <w:rFonts w:cs="Book Antiqua" w:ascii="Book Antiqua" w:hAnsi="Book Antiqua"/>
          <w:i/>
        </w:rPr>
        <w:t>Ranger [kit: Desert Rider(later abandoned)] 25</w:t>
      </w:r>
      <w:r>
        <w:rPr>
          <w:rFonts w:cs="Book Antiqua" w:ascii="Book Antiqua" w:hAnsi="Book Antiqua"/>
          <w:i/>
          <w:vertAlign w:val="superscript"/>
        </w:rPr>
        <w:t>th</w:t>
      </w:r>
      <w:r>
        <w:rPr>
          <w:rFonts w:cs="Book Antiqua" w:ascii="Book Antiqua" w:hAnsi="Book Antiqua"/>
        </w:rPr>
        <w:t xml:space="preserve"> </w:t>
        <w:tab/>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 DEX 16 , CON 14 , INT 10 , WIS 15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 MV 12, MR 0</w:t>
        <w:tab/>
        <w:tab/>
        <w:t>AL CG, Age 50 (deceased), Height 5'10'',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Long, dark brown, Beard </w:t>
        <w:tab/>
        <w:t xml:space="preserve">Eyes brown, Vision Normal, Wealth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friendly and motherly figure, however still very quick with her swords and has beaten many an apponent twice her size. Troubled by the actions of her children but wouldn't interf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Light horse lance, Jambiya, Katar, Short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horse specialisation; Tracking; Animal handling; Animal training; Direction sense; Hunting [forest]; Languages, common (zakharran), common (faerunian),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inor sphere: Animal, Plant, Time, Travell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in Shadows, Move Silently, Two handed weapon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ember of a desert tribe in Zakhara, as a child fascinated by forests and the stories from the north, however, forbidden by her tribe to leave. During a skrimish with another tribe, most of her family were destroyed and she fled North to Faerun. There she lived in the forests she dreamt of and began to learn how to live in and with the forest. She befriended a druid who introduced her to Faerunian gods and soon after she began worshipping Mielikki. While travelling, she met another ranger, Kahrran, and while adventureing, fell in love. They set up a home in Tethyr forest and befriended Gortex, a jungle dwarf, although not closely. Soon, Alia became pregnant and gave birth to Mayax. Two years later and Zarich was born. See Zarich for rest. As a mother she didn't want to interfere, but with her death, she maybe have triggered the reuniting of her different childr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meon</w:t>
      </w:r>
    </w:p>
    <w:p>
      <w:pPr>
        <w:pStyle w:val="Textebrut"/>
        <w:rPr/>
      </w:pPr>
      <w:r>
        <w:rPr>
          <w:rFonts w:cs="Book Antiqua" w:ascii="Book Antiqua" w:hAnsi="Book Antiqua"/>
          <w:i/>
        </w:rPr>
        <w:t xml:space="preserve">Ranger </w:t>
        <w:tab/>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Ameon the Untuch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8 , CON 17 , INT 15 , WIS 14 , CHA 15 , COM N/A,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65, MV 15, MR 95</w:t>
        <w:tab/>
        <w:t>AL N, Age ?, Height 6',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e, Beard None</w:t>
        <w:tab/>
        <w:t>Eyes Blue, Vision Ultra , Wealth 9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very large for an elf and is built very strong, He has shoulder lenght hair that is put up in a pony t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s he uses are the long sword (GMST),long bow (sp),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forest areas), Traking (15), riding land based, reading/writing, weaponsmith (13), armor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Ambedex. can fight with two weapons of same size no penalty, can talk with all forest animals through empathy. Has Keen Hea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meon has Tunic, breeches, vest, boots, cloak, and gloves all his clothing is of either forest green or a br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Long Swords +3, Long Bow +2, Bracers of AC2, ring of protection +3. He has many other magic items stashed in long forgotten tom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meon was a very young elf when his village exiled him for being so tall. Ameon grew up in the forest making friends of some good traders for letting them stay at his hut(has only one entrence to it. When he let one evil trader stay there as he was sleeping the trader cut his tounge out so he could not tell any other people that he was there. After that tradegy he never again let traders stay t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meon Zoharin</w:t>
      </w:r>
    </w:p>
    <w:p>
      <w:pPr>
        <w:pStyle w:val="Textebrut"/>
        <w:rPr/>
      </w:pPr>
      <w:r>
        <w:rPr>
          <w:rFonts w:cs="Book Antiqua" w:ascii="Book Antiqua" w:hAnsi="Book Antiqua"/>
          <w:i/>
        </w:rPr>
        <w:t>Ranger/Druid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rPr>
        <w:t xml:space="preserve"> </w:t>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DEX 18, CON 16 , INT 9, WIS 15, CHA 14,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1, MV 12, MR 30</w:t>
        <w:tab/>
        <w:t>AL NG, Age 16, Height 5'8'', Weight 14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Tan, Hair Blond, Beard Clean Shavin</w:t>
        <w:tab/>
        <w:t xml:space="preserve">Eyes Green, Vision 60' Infra, Wealth 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meon is a dressed in all green has a golden tan. With his good looks he can charm almost anyone. His shoulder length hair is tied up in a pony t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meon uses two long swords (Fights two-handed style no penalties because of Ambedexterity, can use two weapons of equal size no penalties) and a bow (sp, has +3 to hit and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meon has the Tracking Ability of the ranger, Healing (15), Herbalism (13), Animal Handling (14), Bower/Fletch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heres of Magic, Healing(major),Plant(major), Animal (major), Elemental (major)casts elemental spells one level higher than he is. Curently casts spells other than elemental at level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the Ranger ability to Move Silently, Hide in Shadows, he can at 3rd level pass without trace (Druid Ability). He is imune to all natural diseases, speak with animals, empathy with animals, climb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ak, Boots, Gloves, Tunic,Breches,Back Pack,Leather, Scabard. All of those in the brown &amp; green col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wilderness father was a Ranger Mother was a Dru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anok Greenbow</w:t>
      </w:r>
    </w:p>
    <w:p>
      <w:pPr>
        <w:pStyle w:val="Textebrut"/>
        <w:rPr/>
      </w:pPr>
      <w:r>
        <w:rPr>
          <w:rFonts w:cs="Book Antiqua" w:ascii="Book Antiqua" w:hAnsi="Book Antiqua"/>
          <w:i/>
        </w:rPr>
        <w:t>Ranger 10</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Wild Elf Male</w:t>
      </w:r>
    </w:p>
    <w:p>
      <w:pPr>
        <w:pStyle w:val="Textebrut"/>
        <w:rPr>
          <w:rFonts w:ascii="Book Antiqua" w:hAnsi="Book Antiqua" w:cs="Book Antiqua"/>
          <w:i/>
          <w:i/>
        </w:rPr>
      </w:pPr>
      <w:r>
        <w:rPr>
          <w:rFonts w:cs="Book Antiqua" w:ascii="Book Antiqua" w:hAnsi="Book Antiqua"/>
          <w:i/>
        </w:rPr>
        <w:t>The Green Stalker, Spirit of Theloren, First Brother of Zaen, Sentinel of The Grov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8 , CON 16 , INT 12 , WIS 14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5, MV 14, MR 40 (if in the grove)</w:t>
        <w:tab/>
        <w:t xml:space="preserve">AL Chaotic Good, Age Unknown, Height 6'2", Weight 70k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old, Hair Brown, Beard </w:t>
        <w:tab/>
        <w:t>Eyes Emerald Green, Vision Infra (Elven), Wealth 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Aranok is proficient with all sorts of swords, bows and daggers. He is also proficient with some Kara'Turian weapons. The exact choice is yours, but you should know that this character is copyrighted by Caglar Arts Inc. (my corp) So you can only use him as a NPC in your gam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aterskin, adventurer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Aranok uses two types of weapons, one of them is a duo of longswords +3 named "Storm" and "Fury", he uses them simultaneously. Storm can cast a "lightning bolt" spell any time a day, but the wielder of the sword loses 20 hp with no saving throw. Fury can unleash a "Fireball" spell any time a day, but the wielder of the sword loses one point of dexterity,constitution and strength temporarily (may be healed by resting one full day). The other weapon is a Bow +4 named "Cloaked Stalker" (or just stalker) with 24 magical, +1 arrows. This bow has the special ability to be invisible if the correct sequence of magical words are mutter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ranok is a young elf who has sworn to assist the Nature Spirit Zaen (of the Theloren Forest) reform the Brotherhood of Theloren. Aranok is a serious yet creative individual, who finds peace with protecting the wildlife of the Theloren forest. Throughout his life, he has traveled huge distances in Faerun and met legendary individuals, including his former instructor Drizzt Do'Urden and his good friend, Merith Strongbow... Aranok is followed by an interesting denizen of the Theloren Forest. The creature's name is Peo, and is a Crystal Falcon (Fl B, Ac=0, Dmg:1d6/1d6/2d10 or 2d20, thac0 8.. ask me for details) </w:t>
      </w:r>
    </w:p>
    <w:p>
      <w:pPr>
        <w:pStyle w:val="Textebrut"/>
        <w:rPr>
          <w:rFonts w:ascii="Book Antiqua" w:hAnsi="Book Antiqua" w:cs="Book Antiqua"/>
          <w:b/>
          <w:b/>
          <w:sz w:val="28"/>
        </w:rPr>
      </w:pPr>
      <w:r>
        <w:rPr>
          <w:rFonts w:cs="Book Antiqua" w:ascii="Book Antiqua" w:hAnsi="Book Antiqua"/>
          <w:b/>
          <w:sz w:val="28"/>
        </w:rPr>
        <w:t>Ariel Blackthorne</w:t>
      </w:r>
    </w:p>
    <w:p>
      <w:pPr>
        <w:pStyle w:val="Textebrut"/>
        <w:rPr/>
      </w:pPr>
      <w:r>
        <w:rPr>
          <w:rFonts w:cs="Book Antiqua" w:ascii="Book Antiqua" w:hAnsi="Book Antiqua"/>
          <w:i/>
        </w:rPr>
        <w:t>Ranger  14</w:t>
      </w:r>
      <w:r>
        <w:rPr>
          <w:rFonts w:cs="Book Antiqua" w:ascii="Book Antiqua" w:hAnsi="Book Antiqua"/>
          <w:i/>
          <w:vertAlign w:val="superscript"/>
        </w:rPr>
        <w:t>th</w:t>
      </w:r>
      <w:r>
        <w:rPr>
          <w:rFonts w:cs="Book Antiqua" w:ascii="Book Antiqua" w:hAnsi="Book Antiqua"/>
          <w:i/>
        </w:rPr>
        <w:t xml:space="preserve"> </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6 , DEX 17 , CON 17 , INT 16 , WIS 17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97, MV 12, MR </w:t>
        <w:tab/>
        <w:t>AL NG, Age 24, Height 6' 11", Weight 13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 none</w:t>
        <w:tab/>
        <w:t xml:space="preserve">Eyes blue, Vision Normal, Wealth 5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ootman's Pick, Quaterstaff, Broad Group Blades, Tight Group Bows, Javel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14), Religion (17), Gem Cutting (15), Tracking (17), Knows languages of Common (C, L), Aelvar (C), Espruar (L), Dethek (L), High Draconic (C).  Has learned Strategy and Woodland Survival. Now knows language of Low Brecht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Casts as a 7th level priest  Minor Spheres: Animal, Plant, time, travel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in Shadows: 93%, Move Silently: 9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udded Leather armor, Long Bow, Broad Sword, Dagger, Quaterstaff, Footman's Pick, Rogue 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3, Cloak of Displacement, Red Dragon Slayer Short Sword, 200 Spellstones of Sphere of Ultimate Destru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ity of Spandeliyon. At age 12, became one of the first Rangers of Mystra. About 50 years ago, was captured by the red dragon Kossuth's Rage and turned into a statue. She was recently released by the mage Jhannifer, who with her party slew the great dragon. After being freed by Jhannifer, Ariel accompanied the party back to Waterdeep. Along the way, they were ambushed by mysterious forces, and the group decided to track them down. They began by destroying one of the group's outposts on Faerûn, and cleaning out the other, with the help of three boys. They then went to Krynn, where they destroyed that outpost. They then ended up on Erth, where they destroyed another outpost, after two years of fierce fighting. They currently are on the fourth plane, but have no idea where to start looking for this group's outposts. Ariel has been sent out to find out where they are, and to make plans on how to destroy them. She has also begun to gather followers from this wor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inn Silkendove</w:t>
      </w:r>
    </w:p>
    <w:p>
      <w:pPr>
        <w:pStyle w:val="Textebrut"/>
        <w:rPr/>
      </w:pPr>
      <w:r>
        <w:rPr>
          <w:rFonts w:cs="Book Antiqua" w:ascii="Book Antiqua" w:hAnsi="Book Antiqua"/>
          <w:i/>
        </w:rPr>
        <w:t>Ranger/Mage 16</w:t>
      </w:r>
      <w:r>
        <w:rPr>
          <w:rFonts w:cs="Book Antiqua" w:ascii="Book Antiqua" w:hAnsi="Book Antiqua"/>
          <w:i/>
          <w:vertAlign w:val="superscript"/>
        </w:rPr>
        <w:t>th</w:t>
      </w:r>
      <w:r>
        <w:rPr>
          <w:rFonts w:cs="Book Antiqua" w:ascii="Book Antiqua" w:hAnsi="Book Antiqua"/>
          <w:i/>
        </w:rPr>
        <w:t xml:space="preserve">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ab/>
        <w:t>Gold elven female</w:t>
      </w:r>
    </w:p>
    <w:p>
      <w:pPr>
        <w:pStyle w:val="Textebrut"/>
        <w:rPr>
          <w:rFonts w:ascii="Book Antiqua" w:hAnsi="Book Antiqua" w:cs="Book Antiqua"/>
          <w:i/>
          <w:i/>
        </w:rPr>
      </w:pPr>
      <w:r>
        <w:rPr>
          <w:rFonts w:cs="Book Antiqua" w:ascii="Book Antiqua" w:hAnsi="Book Antiqua"/>
          <w:i/>
        </w:rPr>
        <w:t>the Angel of Dea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0 , DEX 19 , CON 12 , INT 18 , WIS 10 , CHA 16 , COM 1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82, MV 12, MR 0</w:t>
        <w:tab/>
        <w:tab/>
        <w:t>AL NG, Age 172, Height 5'5", Weight 12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Alabaster, Hair Long silky pale blonde, Beard -      Eyes Sapphire blue, Vision Infra 60', Wealth l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inn is a small, almost unimposing elf maiden. She wears a skirted tunic of forest green, her armor underneath, knee-high soft leather boots of the same color, and a sapphire blue cloak to match her eyes. She is fun-loving and spirited, with a deadly wit.  Note: If you have seen "Record of Lodoss Wars", you will recognize Brinn as somewhat similar to the elf Deedl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short sword (sp), short bow (sp), quarterstaff, battle axe, dagger.  She will almost always be found using archangel and her magic short sword paired together. She also has a magic bow that she will use before jumping into battle, and she has her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spellcraft, hunting, tracking, endurance, running, swimming, read/write: common, el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 16Spell points: 1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e is a princess of a wealthy royal elven family. What she cannot buy, she can have brought to her by various contacts throughout Faerun. She has been known to order Elverquisst from Waterdeep, and numerous Remorhaz body parts from the Icewind Dale are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rchangel, longsword +5, Fortress, short sword +4, Defender, Elfin Chain Mail +4, Cloak of the Arachnidia, Circlet of Darsham - Globe of Invulnerability 2/day for 10 rounds, Bow of the Silverstar, Grimoire of Ice, Ring of the Silver Wings - great silver wings magically appear and disappear when she wants them to, allowing her to fly at 48" class 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rincess Brinn Silkendove has led an extraordinary life of adventure and excitement. As the current wielder of Archangel, she has a vast amount of responsibility, and that has led her to be very careful. She has beenthe target of 12 assassination attempts, and numerous battles, but she has persevered.In one incident, she soared up into the air on her silver wings, and called down the Light of Judgement (see Archangel entry in magic weapons page) upon a Zhentarim tower near Hillsfar. With the sun glinting off her wings and the heavens raining down death, it is no wonder she proudly holds the title "Angel of Death".She is currently in search of several ancient relics to keep them away from the Zhentarim and the Cult of the Dragon, one of which is the Black Runestone, another the Orb of Dragon 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rispin Blackwater</w:t>
      </w:r>
    </w:p>
    <w:p>
      <w:pPr>
        <w:pStyle w:val="Textebrut"/>
        <w:rPr/>
      </w:pPr>
      <w:r>
        <w:rPr>
          <w:rFonts w:cs="Book Antiqua" w:ascii="Book Antiqua" w:hAnsi="Book Antiqua"/>
          <w:i/>
        </w:rPr>
        <w:t>Ranger 13</w:t>
      </w:r>
      <w:r>
        <w:rPr>
          <w:rFonts w:cs="Book Antiqua" w:ascii="Book Antiqua" w:hAnsi="Book Antiqua"/>
          <w:i/>
          <w:vertAlign w:val="superscript"/>
        </w:rPr>
        <w:t>th</w:t>
      </w:r>
      <w:r>
        <w:rPr>
          <w:rFonts w:cs="Book Antiqua" w:ascii="Book Antiqua" w:hAnsi="Book Antiqua"/>
        </w:rPr>
        <w:t xml:space="preserve"> </w:t>
        <w:tab/>
        <w:tab/>
        <w:t>Wood Elf Male</w:t>
      </w:r>
    </w:p>
    <w:p>
      <w:pPr>
        <w:pStyle w:val="Textebrut"/>
        <w:rPr>
          <w:rFonts w:ascii="Book Antiqua" w:hAnsi="Book Antiqua" w:cs="Book Antiqua"/>
          <w:i/>
          <w:i/>
        </w:rPr>
      </w:pPr>
      <w:r>
        <w:rPr>
          <w:rFonts w:cs="Book Antiqua" w:ascii="Book Antiqua" w:hAnsi="Book Antiqua"/>
          <w:i/>
        </w:rPr>
        <w:t>Champion of Thunder Keep, Scourge of the Drow</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Mus 14/Sta 14), DEX 19 (Aim 17/Bal 21), CON 17 , INT 13 (Rea 13/Kno 13), WIS 16 (Inn 14/Wil 18), CHA 11 (Lea 11/App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86, MV 13, MR 39</w:t>
        <w:tab/>
        <w:t>AL CG, Age 200, Height 5'6'',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ligth brown, Beard none</w:t>
        <w:tab/>
        <w:t xml:space="preserve">Eyes deep green, Vision Infra 90', Wealth none (gives it all aw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ypical elven views on all other races, only taken to the extreme. Especially racist of humans. Takes every opportunity to humiliate any human in the group. Prides himself on being the absolute best swordsman in the Realms, and always shows off during combat(ie. acrobatics and fancy swordwork). Often finishes off opponents before others, and then stands there offering to help with his superior skills. Keeps a running tally of how many kills he has currently 200 personal combat ki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s two weapons at the same time. A magical longsword(Trollslayer), and a magical short sword(Red Death). Has a weapon mastery in both short, and long swords, and because he is a ranger can fight with two weapons at the same time. Also has a profienciancy in knives. Carries five knives on his person at all times.</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Acrobatics, Smithing, Horseback Riding, Tracking, Animal Training, Fire bui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90% prowl when alone, Ambidextrous, Elven Magic resistance, Detect hidden doors, Elven prowl, Hates Tro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imple forest green tunic, two sword sheaths, black leather belt, and belt pouch, backpack, two small sacks, holy symbol of Elven forest god, and five kni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rollSlayer longsword +5/+5 vs. Trolls +5 on initiative when attacking a troll. Trolls do not regenerate damage taken from TrollSlayer. Has simple intelligence, that developed when Crispin went on a vengence mission into the Troll Swamps and slew over 30 trolls. The intelligence only prods Crispin to attack Trolls it does not force him. Of course Crispin never passes up an opportunity to kill a troll anyway. Red Death shortsword vorpal +5 detect evil 20' radius glows crimson red when evil is detected. never stains with blood. It always evaporates with a hiss. Elven Boots ; only heard on 1 on a 1d10. Elven Cloak ; Invisible while not attacking or casting a spell. Only seen on a 1 on a 1d10. Ring of protection +5, Ring of protection +5, Elven Chain Mail +5, Ioun Stone (2 red, 2 gre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rispin's parents were killed by a band of trolls when he was only young. Cripin managed to escape into the forest, and learned to live on his own for forty years. When he was a young adult Crispin met an old wood elf ranger who taught Crispin his ways, and how to become a great swordsman. Crispin stayed with his mentor until his death, then went out into the world vowing to slay all trolls. Crispin met up with a party of adventurers who were hired to go beneath the tunnels of WaterDeep to destroy a small party of Drow. They barely escaped with their lives, but with Crispin's help they managed( a party of four adventureres) to kill the thirty drow below the city. Crispin came across his two famed swords in the cavern of an ancient immortal dragon. Crispin and his dwarven friend were the only two who made it out alive of the party of six that went in. After slaying the immortal dragon's mortal form and ressurecting his friends they took the wealth of the Dragon's treasure and went to the forest below Thunder Peak, and scoured the woods for months, clearing it of any evil. Then they pooled their money and built Thunder Keep. Crispin is currently working as a scout for Cormyr against his evil Necromancer cousin, Naturecalls Blackwater who has been attacking Cormyr with a huge army of his 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ynthanalis Silverwood</w:t>
      </w:r>
    </w:p>
    <w:p>
      <w:pPr>
        <w:pStyle w:val="Textebrut"/>
        <w:rPr/>
      </w:pPr>
      <w:r>
        <w:rPr>
          <w:rFonts w:cs="Book Antiqua" w:ascii="Book Antiqua" w:hAnsi="Book Antiqua"/>
          <w:i/>
        </w:rPr>
        <w:t>Ranger 4</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 xml:space="preserve">Qualinesti Female </w:t>
      </w:r>
    </w:p>
    <w:p>
      <w:pPr>
        <w:pStyle w:val="Textebrut"/>
        <w:rPr>
          <w:rFonts w:ascii="Book Antiqua" w:hAnsi="Book Antiqua" w:cs="Book Antiqua"/>
          <w:i/>
          <w:i/>
        </w:rPr>
      </w:pPr>
      <w:r>
        <w:rPr>
          <w:rFonts w:cs="Book Antiqua" w:ascii="Book Antiqua" w:hAnsi="Book Antiqua"/>
          <w:i/>
        </w:rPr>
        <w:t>Younger Sister to Salondria Silverwoo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6 , DEX 19 , CON 16 , INT 18 , WIS 16 , CHA 16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38, MV 12, MR</w:t>
        <w:tab/>
        <w:tab/>
        <w:t>AL CG, Age 112, Height 5'3", Weight 10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 None</w:t>
        <w:tab/>
        <w:t xml:space="preserve">Eyes Blue, Vision Infra 60', Wealth 1872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Young and beautiful Qualinesti (DragonLance High Elf) Elf. Wears Studded Leather, a beautiful Bracier, carries a long sword and a short sword, leather boots and has a green clo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2), Short Sword (+2 hit), Long Bow, Sheaf Arrows (2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Tracking (+1), Fire Building, Hunting, Languages : Common, Qualinesti (High Elven), Animal Handling, Animal Training (Horse), Reading/Writing Qualinesti (High Elven), Riding, Land-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carry weild a Long and Short Sword without pentality to hit or dm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er’s kit.</w:t>
        <w:tab/>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egular +2 Long Sword, Regular +2 to hit Short Sword, Regular +3 Studded Leather, Boots of Elvenkind, move with 95-100% silence (conditions allowing), Ring of Water Walking, walk 1 1/2' above water with nomarl MR, Bracer of Archery, +2 hit, +1 dmg to any bow except crossbows), Bag of Holding (actually sister Salondria's, but she can't carry it) weighs 60lbs, can hold 1500lbs in a 250 cu ft are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ncing Bear of Clan Black Claws</w:t>
      </w:r>
    </w:p>
    <w:p>
      <w:pPr>
        <w:pStyle w:val="Textebrut"/>
        <w:rPr/>
      </w:pPr>
      <w:r>
        <w:rPr>
          <w:rFonts w:cs="Book Antiqua" w:ascii="Book Antiqua" w:hAnsi="Book Antiqua"/>
          <w:i/>
        </w:rPr>
        <w:t>Rang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plainsman) Male</w:t>
      </w:r>
    </w:p>
    <w:p>
      <w:pPr>
        <w:pStyle w:val="Textebrut"/>
        <w:rPr>
          <w:rFonts w:ascii="Book Antiqua" w:hAnsi="Book Antiqua" w:cs="Book Antiqua"/>
          <w:i/>
          <w:i/>
        </w:rPr>
      </w:pPr>
      <w:r>
        <w:rPr>
          <w:rFonts w:cs="Book Antiqua" w:ascii="Book Antiqua" w:hAnsi="Book Antiqua"/>
          <w:i/>
        </w:rPr>
        <w:t>King of the Land of the Bear. (formerly Abanasini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1, DEX 21, CON 14, INT 10, WIS 14,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3, hp 102, MV 12, MR nil</w:t>
        <w:tab/>
        <w:tab/>
        <w:tab/>
        <w:t xml:space="preserve">AL n.g., Age 37, Height 6' 5", Weight 21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reddish brown, Hair black, Beard -        Eyes grey, Vision eye of night 120', Wealth piles an' pi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Tall Plainsman with many magic items. He is a very careful person and doesn't make friends easy. Dancing Bear hates draconians of all colors. He travels with the minotaur Dar Kothax and the high ogre Wrinostivik Khal-Dula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Katana (Honor) +3 (sp) artifact. Katana (Glory) +4 (sp) artifact. (4) daggers  (sp). Magical claw gloves-+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mmon, plainsman, kothian(minotaur), ancient language (istarian), ancient language (ancient elvish), blind fighting, weapon smithing, running, fire making, martial arts, tracking, hunting, animal training, signature,  mount, all around attack, inner foc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ure light wounds, animal friendship, speak with animals, hold person, water brea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raining animals, HS-99%, MS-99%,  PP-65%, open lock-92%, four attacks a round (with melee), eight attacks with daggers, gain follow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3) bed rolls, empty quiver, large woolen cloak, Buckskin boots, Buckskin tunic and pants, two water ski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ire protection, ring of wishes, ring of jumping, gloves of missle snaring, gauntlets of dexterity, elven chain mail,  firebane cloak black, blue dragon armors, eye of night, katanas sword of nuadah, glove claws of prehistoric p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s a young boy his village was destroyed by draconians,along wih his family. He took to adventure young and met up with Dar and Wrin. War of the Lance is occuring. War of Sacrament passes. Dancing Bear over rules the plains and part of Qualinesti (he has elven relations-including half elf kids.) He weds silvanesti paladin Ryda Sparklebrigh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lina Silverstream</w:t>
      </w:r>
    </w:p>
    <w:p>
      <w:pPr>
        <w:pStyle w:val="Textebrut"/>
        <w:rPr/>
      </w:pPr>
      <w:r>
        <w:rPr>
          <w:rFonts w:cs="Book Antiqua" w:ascii="Book Antiqua" w:hAnsi="Book Antiqua"/>
          <w:i/>
        </w:rPr>
        <w:t>Ranger [kit: Pathfinder],  9</w:t>
      </w:r>
      <w:r>
        <w:rPr>
          <w:rFonts w:cs="Book Antiqua" w:ascii="Book Antiqua" w:hAnsi="Book Antiqua"/>
          <w:i/>
          <w:vertAlign w:val="superscript"/>
        </w:rPr>
        <w:t>th</w:t>
      </w:r>
      <w:r>
        <w:rPr>
          <w:rFonts w:cs="Book Antiqua" w:ascii="Book Antiqua" w:hAnsi="Book Antiqua"/>
          <w:i/>
        </w:rPr>
        <w:t xml:space="preserve">  or 10</w:t>
      </w:r>
      <w:r>
        <w:rPr>
          <w:rFonts w:cs="Book Antiqua" w:ascii="Book Antiqua" w:hAnsi="Book Antiqua"/>
          <w:i/>
          <w:vertAlign w:val="superscript"/>
        </w:rPr>
        <w:t>th</w:t>
      </w:r>
      <w:r>
        <w:rPr>
          <w:rFonts w:cs="Book Antiqua" w:ascii="Book Antiqua" w:hAnsi="Book Antiqua"/>
        </w:rPr>
        <w:tab/>
        <w:t>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DEX 18, CON 14, INT 12, WIS 14,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55, MV 12, MR </w:t>
        <w:tab/>
        <w:t>AL CG, Age 123, Height 5’9", Weight 12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Golden Blonde     Eyes Green, Vision Infra (60"),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bow THAC0 9 #AT 2/1, Broadsword THAC0 12 #AT 3/2 , Dagger THAC0 13 #AT 3/2, Thrown THAC0 11 #AT 2/1 , Dart THAC0 11 #AT 3/1 , Shortsword THAC0 10 #AT 3/2, Shortsword of Quickness +2 , Bastardsword THACO 11 #AT 3/2, Bastardsword +2 , Spear THAC0 13 #AT 3/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forest, tracking, swimming, riding-landbased, hunting, set snares, bowyer/fletcher, animal lore, direction sense, raven sign (a sign language developed within my group), common, elvish,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rmal Ranger a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74%, MS 86%, trail sense: chance of getting lost -10%, when in forrest never &gt;20%. Overland guiding: Finds optimum trail, party moves faster. Marksmanship: Bow +1. Recognize trail hazard: 80% chance of avoiding natural hazard. Home terrain: forrest. Special attack: orcs -4.  All other elf abilities. Sharp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es, soft boots, tunic, belt, gloves, cloak, scabbards, leather hose, Winter clothes, Backpack, flint &amp; steel, comb n&amp;acute;stuff, pouch, winterblanket, 2 Quivers, 20 sheaf arrows, 15 flight arrows &amp; 5 blunt arrows, Leather armor, weapons: Longbow, 4 daggers. Jewlery.  A ridinghor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elvenkind, easy to hide, Shortsword of quickness, always first in battle, Bracer AC 5, Ring of protection +2, Bastardsword +2, Potion of vita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s been adventuring for about a year.   Adventures completed: A few easy low level adventures in Daggerdale and near Waterdeep, Curse of the azure bonds, The avatar trilogy.   Knows Elminster,Lhaeo, Kelben Blackstaff, King Azoun IV, Vangerdhast, Melandrach, Alias, Dragonbait, Mystra, Adon, Kelemvor, The prince of lies,  Mourngrym, The knights of Myth Drannor, The Nameless Bar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elm Glebentorc</w:t>
      </w:r>
    </w:p>
    <w:p>
      <w:pPr>
        <w:pStyle w:val="Normal"/>
        <w:rPr/>
      </w:pPr>
      <w:r>
        <w:rPr>
          <w:rFonts w:cs="Book Antiqua" w:ascii="Book Antiqua" w:hAnsi="Book Antiqua"/>
          <w:i/>
        </w:rPr>
        <w:t>Ranger [terrain: hill] 5</w:t>
      </w:r>
      <w:r>
        <w:rPr>
          <w:rFonts w:cs="Book Antiqua" w:ascii="Book Antiqua" w:hAnsi="Book Antiqua"/>
          <w:i/>
          <w:vertAlign w:val="superscript"/>
        </w:rPr>
        <w:t>th</w:t>
      </w:r>
      <w:r>
        <w:rPr>
          <w:rFonts w:cs="Book Antiqua" w:ascii="Book Antiqua" w:hAnsi="Book Antiqua"/>
        </w:rPr>
        <w:t xml:space="preserve"> </w:t>
        <w:tab/>
        <w:tab/>
        <w:t>Loraisian Human male</w:t>
      </w:r>
    </w:p>
    <w:p>
      <w:pPr>
        <w:pStyle w:val="Heading2"/>
        <w:rPr/>
      </w:pPr>
      <w:r>
        <w:rPr/>
        <w:t>Knight of Aethelwe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5 , CON 15 , INT 12 , WIS 15 , CHA 13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46, MV 12, MR 0</w:t>
        <w:tab/>
        <w:t>AL CG, Age 18, Height 5'11", Weight 16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Caucasian, Hair Brown, Beard None</w:t>
        <w:tab/>
        <w:t>Eyes Green, Vision Infra 60', Wealth 6181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lm is of an average build but seems to exude power beyond his stature. His long brown hair is tightly pulled into a pony-tail which draw attention to his piercing green eyes and lantern j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Frost Brand (Long Sword) "Fortitude" (P), Short Sword (P), Dagger (P), Composite Long Bow +1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ope Use, Modern Language (Hill Dwarven), Riding (Land Based), Mountaineering, Trac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lerical spells available at level e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nimal Empathy, Attract Followers (at 10th level), Species Enemy: Ogres, HS (31%), MS (99%) *Due to Boots of Elvenk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ak of Manticore Skin, Quiver (20 capacity), Adventure's Pack (useful items), Mountaineer's Pack (rope, pitons,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Frost Brand (Long Sword) "Fortitude", Composite Long Bow +1, Studded Leather +2, Medium Shield +1, Boots of Elvenkind, Potion of Water Breathing, Darkstar Amulet, Ring of Infra (6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elm was raised by the Hill Dwarves of Bastion. When he found himself growing uncomfortable being the odd-man-out in the Dwarven community, he bid his adoptive family farewell. Upon venturing out into the world, Delm met up with other similar minded adventures. The group, known as "Stormblade" is now making quite a stir in this part of Bastion. The collective grows in might and wisdom daily. Delm silently scouts out the 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nkar Kazgoroth</w:t>
      </w:r>
    </w:p>
    <w:p>
      <w:pPr>
        <w:pStyle w:val="Textebrut"/>
        <w:rPr/>
      </w:pPr>
      <w:r>
        <w:rPr>
          <w:rFonts w:cs="Book Antiqua" w:ascii="Book Antiqua" w:hAnsi="Book Antiqua"/>
          <w:i/>
        </w:rPr>
        <w:t>Ranger 2</w:t>
      </w:r>
      <w:r>
        <w:rPr>
          <w:rFonts w:cs="Book Antiqua" w:ascii="Book Antiqua" w:hAnsi="Book Antiqua"/>
          <w:i/>
          <w:vertAlign w:val="superscript"/>
        </w:rPr>
        <w:t>nd</w:t>
      </w:r>
      <w:r>
        <w:rPr>
          <w:rFonts w:cs="Book Antiqua" w:ascii="Book Antiqua" w:hAnsi="Book Antiqua"/>
        </w:rPr>
        <w:t xml:space="preserve"> </w:t>
        <w:tab/>
        <w:t>Elf male</w:t>
      </w:r>
    </w:p>
    <w:p>
      <w:pPr>
        <w:pStyle w:val="Textebrut"/>
        <w:rPr>
          <w:rFonts w:ascii="Book Antiqua" w:hAnsi="Book Antiqua" w:cs="Book Antiqua"/>
          <w:i/>
          <w:i/>
        </w:rPr>
      </w:pPr>
      <w:r>
        <w:rPr>
          <w:rFonts w:cs="Book Antiqua" w:ascii="Book Antiqua" w:hAnsi="Book Antiqua"/>
          <w:i/>
        </w:rPr>
        <w:t>Ranger of the goddess Chauntea (earthmoth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2 , DEX 13 , CON 18 , INT 13 , WIS 11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33, MV , MR</w:t>
        <w:tab/>
        <w:t>AL cg, Age 132, Height 5'5', Weight 9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y, Hair grey, Beard</w:t>
        <w:tab/>
        <w:t xml:space="preserve">Eyes amber, Vision normal, 90ft. infra, Wealth not very wealth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lets his weapons do the talking. he is also very obedient to his goddess. he goes by all the rules. he takes no crap from anyone. Sometimes he tends to think of himself as the greatest ranger ever, then tries to do</w:t>
      </w:r>
    </w:p>
    <w:p>
      <w:pPr>
        <w:pStyle w:val="Textebrut"/>
        <w:rPr>
          <w:rFonts w:ascii="Book Antiqua" w:hAnsi="Book Antiqua" w:cs="Book Antiqua"/>
        </w:rPr>
      </w:pPr>
      <w:r>
        <w:rPr>
          <w:rFonts w:cs="Book Antiqua" w:ascii="Book Antiqua" w:hAnsi="Book Antiqua"/>
        </w:rPr>
        <w:t>a spectacular feat with his katanas, and makes a great flop out of it, but he is widely known in his area from his katan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has two katanas that were given to him by a trader. he has bracers that give him the ability to use them without a penalty. he also has a dagger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gathorn</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Irda (high ogre fom Dragonlance) male</w:t>
      </w:r>
    </w:p>
    <w:p>
      <w:pPr>
        <w:pStyle w:val="Textebrut"/>
        <w:rPr>
          <w:rFonts w:ascii="Book Antiqua" w:hAnsi="Book Antiqua" w:cs="Book Antiqua"/>
          <w:i/>
          <w:i/>
        </w:rPr>
      </w:pPr>
      <w:r>
        <w:rPr>
          <w:rFonts w:cs="Book Antiqua" w:ascii="Book Antiqua" w:hAnsi="Book Antiqua"/>
          <w:i/>
        </w:rPr>
        <w:t>Honorary Knight of the Sw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20 , CON 14 , INT 13 , WIS 16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76, MV 12, MR</w:t>
        <w:tab/>
        <w:tab/>
        <w:t>AL NG, Age 132, Height 6'10, Weight 17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black, Beard -     Eyes blie, Vision Infra 60', Wealth +/-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High Ogre wandering ansalon, Dragathorn gained in skill and power along with a small adventuring group includeing a Knight of Solmania and Kender "handle." Dragathorn currnetly resides in a fortres with the group. minus the kender (R.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all:  Sun Blade, knives, composite long bow - sheaf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andard for a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rmal ranger spell-casting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rdas can shapechange at will, into any humaniod form near their size -do to stength, can do 1d10 with and weapons -can make sleep, paralazation powder bom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ypical adventuring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Quiver of Elhoa (?), Dearn's Instant Fortress, Sun Blade (basdard sword), cloak of displacement, ring of protection +3, armor from scales of Red Dragon (base AC of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kym Goldragon</w:t>
      </w:r>
    </w:p>
    <w:p>
      <w:pPr>
        <w:pStyle w:val="Textebrut"/>
        <w:rPr/>
      </w:pPr>
      <w:r>
        <w:rPr>
          <w:rFonts w:cs="Book Antiqua" w:ascii="Book Antiqua" w:hAnsi="Book Antiqua"/>
          <w:i/>
        </w:rPr>
        <w:t>Ranger 13</w:t>
      </w:r>
      <w:r>
        <w:rPr>
          <w:rFonts w:cs="Book Antiqua" w:ascii="Book Antiqua" w:hAnsi="Book Antiqua"/>
          <w:i/>
          <w:vertAlign w:val="superscript"/>
        </w:rPr>
        <w:t>th</w:t>
      </w:r>
      <w:r>
        <w:rPr>
          <w:rFonts w:cs="Book Antiqua" w:ascii="Book Antiqua" w:hAnsi="Book Antiqua"/>
          <w:i/>
        </w:rPr>
        <w:t xml:space="preserve">  / Shaman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i/>
          <w:i/>
        </w:rPr>
      </w:pPr>
      <w:r>
        <w:rPr>
          <w:rFonts w:cs="Book Antiqua" w:ascii="Book Antiqua" w:hAnsi="Book Antiqua"/>
          <w:i/>
        </w:rPr>
        <w:t>Slayer of the Icedragon,The civilized Barbarian,The Toleran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Mus 18 (41)/Sta 16), DEX 14 (Aim 14/Bal 14), CON 16 , INT 13 (Rea 11/Kno 15), WIS 18 (Inn 18/Wil 18), CHA 15 (Lea 17/App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59, MV 12 (f24), MR 20</w:t>
        <w:tab/>
        <w:tab/>
        <w:t xml:space="preserve">AL LG, Age 27, Height 6`7¨, Weight 1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Hair golden, Beard -     Eyes deep blue, Vision normal, Wealth 2008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haman of Nobanion,Drakym started his career as a ranger of the high forest.He learned all he could as a ranger before leaving Mielliki for Nobanion.He is now a respected ranger and shaman throughout the North,known for both his fierce love of nature,cities and evil-battling in the name of Nobanion.He is the leader of the Brotherhood of the Portal.he always wear clothes made of white lion`s fu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3 ¨Predator¨   Expert  (in his right hand), short sword+1 ¨Naturecall¨  Proficient  (in his left hand), Long bow +1 ¨Roar¨   Expert, 20 arrows (15 normal,5 arrows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lore (12), animal handling (14), survival (forest), religion of the realms (13), running (9).</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heres:ALL ANIMAL, astral, combat, CREATION, ELEMENTAL, guardian, HEALING, necromantic, plant, weath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urn undead, empathy with animals, HS (85%), MS (99%), Special enemy -White dragon-, detect evil, Summon spirits.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oots,gloves,whistle,signet ring(lion head),cloth bandana,backpack, 1 week of dried food,2 sets of clothes,belt,5 purses,3 pieces of chalk,religious it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waterdeep ,of a drunken father and a poor mother,Drakym left home at a early age. He took refuge in the High forest, after months of travel.There, a ranger of the name of Ransallar took him and taught him the ways of the ranger. He left at the age of 19. During his ranger years,he created a powerful and diverse adventuring company: The Brotherhood of the Portal. He has been a ranger for three years, which allowed him to bring forth a large company. He has been a Shaman for five years now, and during this period no one joined or left. He is experimented and powerful. Good folk respect and love him; evil people hate and fear him and his company. Exploits include: Bringing such a diverse company to adventure (which earned him the nickname of tolerant), loving towns and cities as well as forest, and single handedly slaying a young adult white dragon (quite recent, it has happened in the Year of the Banner (1368)). He`s my favourite character by f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endil</w:t>
      </w:r>
    </w:p>
    <w:p>
      <w:pPr>
        <w:pStyle w:val="Textebrut"/>
        <w:rPr/>
      </w:pPr>
      <w:r>
        <w:rPr>
          <w:rFonts w:cs="Book Antiqua" w:ascii="Book Antiqua" w:hAnsi="Book Antiqua"/>
          <w:i/>
        </w:rPr>
        <w:t>Rang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 (89), DEX 18, CON 14, INT 11, WIS 16,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2, MV 12, MR 0</w:t>
        <w:tab/>
        <w:tab/>
        <w:t xml:space="preserve">AL chaotic good, Age 112, Height 5'2", Weight 13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sandy brown, Beard -     Eyes green, Vision Infra 90', Wealth 4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Elendil is double speacialised in the Composite longbow and longsword. He is also proficient in the staff. He owns a magic longsword +2 and a Magic staff  that is also +2, among other th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owyer/fletcher, singing, blindfighting, endurance, herbalism, hea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as the standard ranger abilities:Move silently, hide in shadows, Tracking, identify woodland creatures,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owyer/fletcher tools, arrows, fine woods(for high quality bows), metal strips(for elven bows), various sundr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Longsword+2, Staff of Shapeshifter(abilities uknown)+2, Quiver of Ehlona, horseshoes of spe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lendil never fit in well in traditional elven society being a slightly dour fellow, always preffering to hunt in the woods as opposed to frolicking in the village. He wandered the woods far from his home when he rescued the life of Lord torin of oakdale, a dashing Swashbuckler Jack of all trades (his lordship was always questionable). The two wandered the world together with the skill of elendils bow becoming almost legendary. It is rumored that while young in life Elendil brought down a manticore out of the air in one minute with three clean bowshots. It is also rumored that a bar fight was quickly disapated after Elendil shattered the chalice in the hand of one of the militants from 20 paces. The last known rumors of elendil have been that he and Torin have been hunting a pair of green dragons that have been stirring up trouble in the southern jungles. Recent rumors of Elendils death have been intermingled with claims of people having seen him roaming the forests wit!  He wears a shimmering scaly cape and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 xml:space="preserve">Elendur </w:t>
      </w:r>
    </w:p>
    <w:p>
      <w:pPr>
        <w:pStyle w:val="Textebrut"/>
        <w:rPr/>
      </w:pPr>
      <w:r>
        <w:rPr>
          <w:rFonts w:cs="Book Antiqua" w:ascii="Book Antiqua" w:hAnsi="Book Antiqua"/>
          <w:i/>
        </w:rPr>
        <w:t>Ranger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6, CON 20, INT 17, WIS 20,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hp 117, MV 12, MR 0</w:t>
        <w:tab/>
        <w:tab/>
        <w:t>AL CG, Age 20, Height 68'', Weight 132 l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Eyes Gray, Vision Infra 60',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Long bow, Short bow, Punching, Broad Sword, Weapon &amp; shield, Two Weapon styl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Rope use, Set snares, Running, Tumbling, Riding, Swimming, Tracking (wis +5), Healing, Herbalism, Survival in forest, Leather working, Foraging, Read/write, Direction sense, Common (ancient), Elf (ancient), Common (actu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Plant,animal.(Casting level 9). Granted power:Cure critical (2 per 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S (99%, +10 w.a.), HS (104%, +5 w.a.), Animal Emphaty (S.T. vs. rod -6), 30% magic resistance to sleep and all charm related spells Inmunity (wisdom):Cause fear, charm person, command, friends, hypnotism, forget, hold person, ray of enfeeblement, scare, f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 long, long ,long history...but the last is that i have returned from the realm of the souls for a inter-planes quest (or some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rond Leafwalker</w:t>
      </w:r>
    </w:p>
    <w:p>
      <w:pPr>
        <w:pStyle w:val="Textebrut"/>
        <w:rPr/>
      </w:pPr>
      <w:r>
        <w:rPr>
          <w:rFonts w:cs="Book Antiqua" w:ascii="Book Antiqua" w:hAnsi="Book Antiqua"/>
          <w:i/>
        </w:rPr>
        <w:t>Ranger 1</w:t>
      </w:r>
      <w:r>
        <w:rPr>
          <w:rFonts w:cs="Book Antiqua" w:ascii="Book Antiqua" w:hAnsi="Book Antiqua"/>
          <w:i/>
          <w:vertAlign w:val="superscript"/>
        </w:rPr>
        <w:t>st</w:t>
      </w:r>
      <w:r>
        <w:rPr>
          <w:rFonts w:cs="Book Antiqua" w:ascii="Book Antiqua" w:hAnsi="Book Antiqua"/>
        </w:rPr>
        <w:t xml:space="preserve"> </w:t>
        <w:tab/>
        <w:tab/>
        <w:t>Wood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9 (Mus 19/Sta 19), DEX 19 (Aim 19/Bal 19), CON 15 , INT 15 (Rea 15/Kno 15), WIS 16 (Inn 16/Wil 16), CHA 16 (Lea 16/App 16), COM , PER</w:t>
      </w:r>
    </w:p>
    <w:p>
      <w:pPr>
        <w:pStyle w:val="Textebrut"/>
        <w:rPr>
          <w:rFonts w:ascii="Book Antiqua" w:hAnsi="Book Antiqua" w:cs="Book Antiqua"/>
        </w:rPr>
      </w:pPr>
      <w:r>
        <w:rPr>
          <w:rFonts w:cs="Book Antiqua" w:ascii="Book Antiqua" w:hAnsi="Book Antiqua"/>
        </w:rPr>
        <w:tab/>
      </w:r>
    </w:p>
    <w:p>
      <w:pPr>
        <w:pStyle w:val="Textebrut"/>
        <w:rPr>
          <w:rFonts w:ascii="Book Antiqua" w:hAnsi="Book Antiqua" w:cs="Book Antiqua"/>
        </w:rPr>
      </w:pPr>
      <w:r>
        <w:rPr>
          <w:rFonts w:cs="Book Antiqua" w:ascii="Book Antiqua" w:hAnsi="Book Antiqua"/>
        </w:rPr>
        <w:t>AC 5, hp 11, MV 12, MR 0%</w:t>
        <w:tab/>
        <w:t>AL CG, Age 110, Height 5'9'', Weight 14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tan, Hair brown, Beard none</w:t>
        <w:tab/>
        <w:tab/>
        <w:t xml:space="preserve">Eyes green, Vision Infra 60', Wealth 104 gp &amp; 1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has long hair which he keeps in a pony tail, he has a tattoo of a panther on his right forearm, he has stricking green eyes that glow with an inner flame when in battle of angered, he is extremely well muscled and attracti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s (p) Weapon of Choice: Long sword Two weapon sty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woodlands &amp; grasslands int,0 endurance con,0 running con,-6 fire-building wis,-1 swimming str,0 weather sense wis,-1 tracking wis,0 Languages Elven Common Centaur Halfling Orcish</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word bonus heat resistance cold resistance stealth infravision 60ft less sleep climbing 29% detect noise 31% empathy with animals f/r traps 25% hide in shadows 40% move silently 45% tracking weapon specialization followers keen hearing ambidexterity *can use two weapons of equal size without any penalty to att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reeches, leather vest, leather boots, riding belt cloak, good cloth:forest green small belt pouch flint &amp; steel waterskins dry rations, 1wk 2 long swords small sack winter blanket fishing net, 10sq. ft map case  map: western realms knife knife sh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Wood Elf village of Lothlorien, he has alwys been traviling and exploring the forest in which he lives. Now that he knows the forest like the back of his hand he wants to see what is beyond his isolated world. He has developed a strong hatred for Orcs and all of Goblinkind, he has no problems with halflings, or gnomes(he has not seen many), he has never seen a Dwaf so he is waiting to base his own opinion of them once he meets them, he has a slight distrust of humans for he knows that they only care about weal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ros Fellanar</w:t>
      </w:r>
    </w:p>
    <w:p>
      <w:pPr>
        <w:pStyle w:val="Textebrut"/>
        <w:rPr/>
      </w:pPr>
      <w:r>
        <w:rPr>
          <w:rFonts w:cs="Book Antiqua" w:ascii="Book Antiqua" w:hAnsi="Book Antiqua"/>
          <w:i/>
        </w:rPr>
        <w:t>Ranger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7 , CON 15 , INT 15 , WIS 15 , CHA 13 , COM 18,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5, hp 85, MV , MR </w:t>
        <w:tab/>
        <w:tab/>
        <w:tab/>
        <w:t xml:space="preserve">AL CG, Age 67, Height 5'8'', Weight 14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gold, Hair silver, Beard -     Eyes green, Vision normal, 30' Infra,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very handsome and very vain half-elf. He has a prominent scar on the right side of his neck. Elros' personality is quircky and unpredict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Elros is proficient in the use of the following weapons: Broad Sword; Battle Axe; Dagger; Long Bow; Long Sword; Spear. Elros specializes in the use of the battle axe and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se, Foraging, Horsemanship, Swimming, and Weather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lros casts spells as a 7th level magic user and an 8th level druid. The spells he normally carries are: MU-burning hands, magic missile and detect invisible; Druid-detect magic, entangle and heat met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sual half-elf resistance to charm/sleep and chance to spot hidden/secret doors. Ranger special abilities such as tracking, reduced chance of being surprised, and bonuses against giant class opponen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ak and Boots of Elvenkind; Dagger +3; Elfin Chainmail +4; Long Bow +2; Ring of Free Action; Ring of Protection +2; Rod of Lordly Might (36); Shield +2.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lros is an extremely flamboyant ranger lord originally from Aglarond. His parents were both half-elves of noble lineage. Elros grew up with a strong sense of duty towards those of good heart that were being opressed; as well as a deep love for nature. However, his progress as a ranger was sometimes slow due to his hot temper, vanity, and impetuous nature. On a trip to the Yuirwood, Tatsu Yamantaka (q.v.) met and recruited Elros into the "Savage Seven" adventuring band. Once exposed to the larger world, Elros rethought his position on many subjects and matured into a ranger of exceptional ability and accomplishment. Elros is fearless in combat and would risk anything for those he cares about. Like Tatsu, Elros fell in love with Julia Ravensblood (q.v.) and went as far as interrupting Tatsu and julia's wedding ceremony to profess his felings for her. He was stopped only by a hold person spell cast surreptitiously by a quick thinking cleric of Ishtar who happened to be a guest at the ceremony. This incident along with the many practical jokes that Elros played upon Tatsu (which Tatsu took as evidence of a lack of respect), strained the relationship between the two friends. Elros was killed in the epic battle against Tiamat. Tatsu, using a wish from a ring of wishes, brought Elros back to life. As a lesson in humility (and some sweet revenge), Tatsu is forcing Elros to serve him as scout, bodyguard, and personal servant for an indefinate period of time, until his debt is payed o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indorion</w:t>
      </w:r>
    </w:p>
    <w:p>
      <w:pPr>
        <w:pStyle w:val="Textebrut"/>
        <w:rPr/>
      </w:pPr>
      <w:r>
        <w:rPr>
          <w:rFonts w:cs="Book Antiqua" w:ascii="Book Antiqua" w:hAnsi="Book Antiqua"/>
          <w:i/>
        </w:rPr>
        <w:t>Ranger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3, CON 14, INT 13, WIS 15, CHA 12 COM 11,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56, MV 12, MR 0</w:t>
        <w:tab/>
        <w:tab/>
        <w:t xml:space="preserve">AL NG, Age 62, Height 5'8, Weight 1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Hair Brown, Beard Brown    Eyes Green, Vision Infra 60', Wealth 943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3 (thac0:9 (mod:+3/+4) p), longbow (thac0:12,  p), longsword +2 (thaco:12(mod:0/+3),   p), also proficient in: warhammer, battleaxe, dagger, shortsword and short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 Animal Handling, Animal Training, Religion, Read&amp;Wr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Priest 1.  Bless, Cure light wounds, Summon hairy bana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he normal stuff: Backpack, rope, bowstrings, arrowheads, flint&amp;steel, cooking utensils. That sort of th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ur of warmth, Holy Symbol Of E'li(Paladine), Some minor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tarted as an apprentice ranger (Lvl 1), and worked his way up through the grades, including a couple of visits through the mists to Ravenloft. Finally met his end in the DUNGEON- adventure called 'Mudsorcerers Tomb', when the party's wizard wished for a Deck Of Many Things. The wizard drew the card spilling forth miniature deaths, and Findorion died in an attempt to save the 25hp-wizard. Thus it came to pass, that a glorious career end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rPr>
      </w:pPr>
      <w:r>
        <w:rPr>
          <w:rFonts w:cs="Book Antiqua" w:ascii="Book Antiqua" w:hAnsi="Book Antiqua"/>
          <w:b/>
          <w:sz w:val="28"/>
        </w:rPr>
        <w:t>Gabriel Drachenfyre</w:t>
      </w:r>
    </w:p>
    <w:p>
      <w:pPr>
        <w:pStyle w:val="Textebrut"/>
        <w:rPr/>
      </w:pPr>
      <w:r>
        <w:rPr>
          <w:rFonts w:cs="Book Antiqua" w:ascii="Book Antiqua" w:hAnsi="Book Antiqua"/>
          <w:i/>
        </w:rPr>
        <w:t>Ranger (?)</w:t>
      </w:r>
      <w:r>
        <w:rPr>
          <w:rFonts w:cs="Book Antiqua" w:ascii="Book Antiqua" w:hAnsi="Book Antiqua"/>
        </w:rPr>
        <w:tab/>
        <w:tab/>
        <w:t>Elf Male</w:t>
      </w:r>
    </w:p>
    <w:p>
      <w:pPr>
        <w:pStyle w:val="Textebrut"/>
        <w:rPr>
          <w:rFonts w:ascii="Book Antiqua" w:hAnsi="Book Antiqua" w:cs="Book Antiqua"/>
          <w:i/>
          <w:i/>
        </w:rPr>
      </w:pPr>
      <w:r>
        <w:rPr>
          <w:rFonts w:cs="Book Antiqua" w:ascii="Book Antiqua" w:hAnsi="Book Antiqua"/>
          <w:i/>
        </w:rPr>
        <w:t>Sir Drachenfyre of Greengab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2), DEX 16, CON 17, INT 13, WIS 14, CHA 16, COM 17, PER 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6, MV 6, MR 50</w:t>
        <w:tab/>
        <w:tab/>
        <w:t>AL ng, Age 129, Height 5'3", Weight 10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light), Hair brown, Beard -     Eyes green, Vision Infra 60',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abriel is a clean well groomed elf.He is the leader of a local adventuring band, Greengables Folleys. He ventures in the Forgotten Realms but has traveled to other worlds by means of a spelljammer. He loves children and often feels obligated to flip a few silver pieces in their direction. He is a lady's man, but very skilled with the blad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3 (sp), med shield +1, dagger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and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2 atta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carries lots of fine jewlry and some valuable ggems. He also posesses some fine artwo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hese items recently disappeared during an orc raid on the town vaul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in Shadowdale befriending Elminster at an early age. He has no father (he died in a skirmish in a bar). He has been adventuring since he knew how to use a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wenevier Bullahrie</w:t>
      </w:r>
    </w:p>
    <w:p>
      <w:pPr>
        <w:pStyle w:val="Textebrut"/>
        <w:rPr/>
      </w:pPr>
      <w:r>
        <w:rPr>
          <w:rFonts w:cs="Book Antiqua" w:ascii="Book Antiqua" w:hAnsi="Book Antiqua"/>
          <w:i/>
        </w:rPr>
        <w:t>Ranger/Bard 7</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rPr>
        <w:t xml:space="preserve"> </w:t>
        <w:tab/>
        <w:t>Half-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8 , CON 15 , INT 15 , WIS 16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7, MV 12, MR</w:t>
        <w:tab/>
        <w:t>AL NG, Age 21, Height 5' 0'', Weight 10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w:t>
        <w:tab/>
        <w:t>Eyes Green, Vision Infra 60', Wealth 1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Tight Group Bows, Quarterstaff,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18), Musical Instrument: Flute (17), Religion (16), Hippogriff Riding (19).Speaks Aelvar and Common. Reads Espruar, Common, and Thora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4th level mage @ 8th level will cast as a 1st level priest.  Minor Spheres: Animal, Pl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fluence Reactions, Rally Allies, Counter Song, Legend Lore, 30% resistance to charm and slepp spells,</w:t>
      </w:r>
    </w:p>
    <w:p>
      <w:pPr>
        <w:pStyle w:val="Textebrut"/>
        <w:rPr>
          <w:rFonts w:ascii="Book Antiqua" w:hAnsi="Book Antiqua" w:cs="Book Antiqua"/>
        </w:rPr>
      </w:pPr>
      <w:r>
        <w:rPr>
          <w:rFonts w:cs="Book Antiqua" w:ascii="Book Antiqua" w:hAnsi="Book Antiqua"/>
        </w:rPr>
        <w:t xml:space="preserve">1/6 to find concealed doors, CW: 64%, DN: 63%, PP: 70%, RL: 63%,  HS: 58%, MS: 6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Bow, Falchion, Khopesh, Quaterstaff, Dagger, 20 Sheaf arrows, and Leather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Ordulin, Gwenevier grew up surrounded by the pomp and circumstance of the capital of Sembia. When old enough, she enrolled herself in the bard's college, as they seemed to be the ones' having all the fun. During that stay, she also became very interested in nature, and thus decided to also be a ranger. She currently is looking for work however, as she has fallen upon hard tim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vin Shi'Llarrin</w:t>
      </w:r>
    </w:p>
    <w:p>
      <w:pPr>
        <w:pStyle w:val="Textebrut"/>
        <w:rPr/>
      </w:pPr>
      <w:r>
        <w:rPr>
          <w:rFonts w:cs="Book Antiqua" w:ascii="Book Antiqua" w:hAnsi="Book Antiqua"/>
          <w:i/>
        </w:rPr>
        <w:t>Ranger 16</w:t>
      </w:r>
      <w:r>
        <w:rPr>
          <w:rFonts w:cs="Book Antiqua" w:ascii="Book Antiqua" w:hAnsi="Book Antiqua"/>
          <w:i/>
          <w:vertAlign w:val="superscript"/>
        </w:rPr>
        <w:t>th</w:t>
      </w:r>
      <w:r>
        <w:rPr>
          <w:rFonts w:cs="Book Antiqua" w:ascii="Book Antiqua" w:hAnsi="Book Antiqua"/>
          <w:i/>
        </w:rPr>
        <w:t xml:space="preserve">  / Mage 17</w:t>
      </w:r>
      <w:r>
        <w:rPr>
          <w:rFonts w:cs="Book Antiqua" w:ascii="Book Antiqua" w:hAnsi="Book Antiqua"/>
          <w:i/>
          <w:vertAlign w:val="superscript"/>
        </w:rPr>
        <w:t>th</w:t>
      </w:r>
      <w:r>
        <w:rPr>
          <w:rFonts w:cs="Book Antiqua" w:ascii="Book Antiqua" w:hAnsi="Book Antiqua"/>
          <w:vertAlign w:val="superscript"/>
        </w:rPr>
        <w:tab/>
        <w:tab/>
      </w:r>
      <w:r>
        <w:rPr>
          <w:rFonts w:cs="Book Antiqua" w:ascii="Book Antiqua" w:hAnsi="Book Antiqua"/>
        </w:rPr>
        <w:t>Moon elven male</w:t>
      </w:r>
    </w:p>
    <w:p>
      <w:pPr>
        <w:pStyle w:val="Textebrut"/>
        <w:rPr>
          <w:rFonts w:ascii="Book Antiqua" w:hAnsi="Book Antiqua" w:cs="Book Antiqua"/>
          <w:i/>
          <w:i/>
        </w:rPr>
      </w:pPr>
      <w:r>
        <w:rPr>
          <w:rFonts w:cs="Book Antiqua" w:ascii="Book Antiqua" w:hAnsi="Book Antiqua"/>
          <w:i/>
        </w:rPr>
        <w:t>Guardian of the Light, Knight of the Ston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Mus 14/Sta 16), DEX 19 (Aim 19/Bal 19), CON 16 , INT 17(Rea 17/Kno 17), WIS 15 (Inn 14/Wil 16), CHA 17 (Lea 16/App 18),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to -7, hp 110, MV 15, MR 0</w:t>
        <w:tab/>
        <w:t>AL NG, Age 107, Height 5'7', Weight 11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slight blue tint, Hair Long, shimmering silver, Beard Clean shaven </w:t>
        <w:tab/>
        <w:t xml:space="preserve">Eyes Sparkling silver, Vision Exceptional normal, infra 60', Wealth 1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vin is tall and slender, an elven warrior who moves with easy grace. He dresses in finely cut leathers of somber shads, usually deep blues and purples and blacks. There is a feeling of intangible might about him, an aura of confidence and streng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3, +6 vs Evil, Undead, and Fantastic. 'Bane' Master. Shortsword +5, Defender. 'Starhue' Master.</w:t>
      </w:r>
    </w:p>
    <w:p>
      <w:pPr>
        <w:pStyle w:val="Textebrut"/>
        <w:rPr>
          <w:rFonts w:ascii="Book Antiqua" w:hAnsi="Book Antiqua" w:cs="Book Antiqua"/>
        </w:rPr>
      </w:pPr>
      <w:r>
        <w:rPr>
          <w:rFonts w:cs="Book Antiqua" w:ascii="Book Antiqua" w:hAnsi="Book Antiqua"/>
        </w:rPr>
        <w:t xml:space="preserve">Dagger +1, fine but nonmagical. Profici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17), jumping (17), observation (14), alertness (16), dancing (18), singing (18), musical-harp (18), tracking (16), swimming (12), read and write and speak elven, dwarven, and common (18), hunting (16),</w:t>
      </w:r>
    </w:p>
    <w:p>
      <w:pPr>
        <w:pStyle w:val="Textebrut"/>
        <w:rPr>
          <w:rFonts w:ascii="Book Antiqua" w:hAnsi="Book Antiqua" w:cs="Book Antiqua"/>
        </w:rPr>
      </w:pPr>
      <w:r>
        <w:rPr>
          <w:rFonts w:cs="Book Antiqua" w:ascii="Book Antiqua" w:hAnsi="Book Antiqua"/>
        </w:rPr>
        <w:t xml:space="preserve">survival-wilderness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17th level mage, with access to all schools aside from necromancy. A powerful spellcaster whose art is deeply steeped in battle magics. Can cast spells with only one hand in combat, usually when holding one sword, but cannot use the item in hand or any of it's special abilities. Cannot cast any priest spells, despite his ranger status. Can cast spells in chainmail armor, but dislikes full chain; prefers hauber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ove silently and hide in shadows 99% each. Backstab as equal level thief (*5). Can use two weapons without penalty. Detect magic as ability 9/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fine elven harp (7500gp) of incredible workmanship, which he guards jealously. Fine leather backpack, leathers, cloak and boots. Has normal adventuring gear (rope, rations, flint and steel, etc...) in his backp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side from his swords, a chainmail hauberk +2 that cannot be cut (Leafmail of Alisa, wearable only by himself and his bloodline), an epaulier (shoulderpiece)of mithril and diamond (+1AC and saves, immune to death magics and all related) that marks him as a Guardian of the Light (known as 'Wardsteel'). Silver and gold earring (immune to energy drain and diseases). Enchanted small shield +1, with family cres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vin is the last member of a once-powerful moon elven family, which was destroyed in an orc raid. Born and raised in Evereska, his teacher in blades was Kymil Nimesin, and magic was Noram the Toad. Met Nami Sternsilver (dwarf male F12/C14) after leaving Evereska. Adventured for several years, then met Arianne Ravenshade. She was captured by a brotherhood of evil mages; her own twin brother, Airin Nightblood, was a member of the evil group. He found Havin and together they rescued her. They formed the Guardians together, and were granted the Wardsteels. Evil mages captured her again, planning her sacrifice to raise a demon goddes. Havin and Airin attempted a rescue and destroyed the brotherhood, but</w:t>
      </w:r>
    </w:p>
    <w:p>
      <w:pPr>
        <w:pStyle w:val="Textebrut"/>
        <w:rPr>
          <w:rFonts w:ascii="Book Antiqua" w:hAnsi="Book Antiqua" w:cs="Book Antiqua"/>
        </w:rPr>
      </w:pPr>
      <w:r>
        <w:rPr>
          <w:rFonts w:cs="Book Antiqua" w:ascii="Book Antiqua" w:hAnsi="Book Antiqua"/>
        </w:rPr>
        <w:t>Arianne did not survive. Airin now hunts Havin for revenge. Havin remet Nami, continued adventures. In a small town inn, the ghost of Arianne Ravenshade appeared and gifted Havin with the blade Bane (the inn was demolished). Havin later recieved Starhue from a gold 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itchcock</w:t>
      </w:r>
    </w:p>
    <w:p>
      <w:pPr>
        <w:pStyle w:val="Textebrut"/>
        <w:rPr/>
      </w:pPr>
      <w:r>
        <w:rPr>
          <w:rFonts w:cs="Book Antiqua" w:ascii="Book Antiqua" w:hAnsi="Book Antiqua"/>
          <w:i/>
        </w:rPr>
        <w:t>Rang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onored for loyalty to King Herpes for saving his life</w:t>
      </w:r>
    </w:p>
    <w:p>
      <w:pPr>
        <w:pStyle w:val="Textebrut"/>
        <w:rPr>
          <w:rFonts w:ascii="Book Antiqua" w:hAnsi="Book Antiqua" w:cs="Book Antiqua"/>
        </w:rPr>
      </w:pPr>
      <w:r>
        <w:rPr>
          <w:rFonts w:cs="Book Antiqua" w:ascii="Book Antiqua" w:hAnsi="Book Antiqua"/>
        </w:rPr>
        <w:t>STR 16 , DEX 15 , CON 19 , INT 12 , WIS 14 , CHA 17 , COM 16,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65, MV 10, MR 90</w:t>
        <w:tab/>
        <w:tab/>
        <w:t>AL Chaotic Good, Age 30, Height 6' 2",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Brown, Beard White</w:t>
        <w:tab/>
        <w:t>Eyes Flaming Incandescent Red, Vision Perfect, Wealth 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oyal servant to King Herpes, but won't do anything extreme. Can stare any man down. Has a bear and an owl as henchmen. Is muscular. Eyes glow when he is pissed off. A cleric blessed him with this as a way of intimidating enem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xe, War Hammer, Long Bow, Short Bow, Spe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Tracking, Smithing, Weather Sense, Blind Fighting, Animal Training, Animal L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ne (at level 10 to 20: Levels 1 to 3 Cleric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dy Shield, Hide Armor, Hand Axe, Long Bow, 20 Flight Arrows, 30 GP, 10 SP, 5 C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Potion of Healing, 1 Ring of Protection +1, Cloak of Dissapearing, 1 Eye of Char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bandonned at Birth.  Found his parents in a grave, they were killed by an Orcish raiding party and their town destroyed.  Recently Defeated, with Cleric and Mage, an army of Orcs within their stronghold Killed a would-be assassin of King Herp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nyll Mistari</w:t>
      </w:r>
    </w:p>
    <w:p>
      <w:pPr>
        <w:pStyle w:val="Textebrut"/>
        <w:rPr/>
      </w:pPr>
      <w:r>
        <w:rPr>
          <w:rFonts w:cs="Book Antiqua" w:ascii="Book Antiqua" w:hAnsi="Book Antiqua"/>
          <w:i/>
        </w:rPr>
        <w:t>Ranger [Hun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Wild elf male</w:t>
      </w:r>
    </w:p>
    <w:p>
      <w:pPr>
        <w:pStyle w:val="Textebrut"/>
        <w:rPr>
          <w:rFonts w:ascii="Book Antiqua" w:hAnsi="Book Antiqua" w:cs="Book Antiqua"/>
        </w:rPr>
      </w:pPr>
      <w:r>
        <w:rPr>
          <w:rFonts w:cs="Book Antiqua" w:ascii="Book Antiqua" w:hAnsi="Book Antiqua"/>
        </w:rPr>
        <w:t>STR 14 , DEX 19 , CON 14 , INT 14 , WIS 16 , CHA 10 , COM 12,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60, MV 15, MR</w:t>
        <w:tab/>
        <w:tab/>
        <w:t>AL NG, Age 121, Height 5' 7", Weight 12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Black, Beard None   Eyes Black, Vision Infra (60'), Wealth 5000 (mostly on gems)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lim body, tight muscle, light dark skin with a tatto of a wolf on his shoulder. Long raven black hair running wild over his back, and eyes as black as night, that gives only a hint of the fire that burns inside his soul. Quiet in his voice and in his movement. Wise in the ways of the living, with a sharp mind and sometimes with a quick temper. He wears dark leather, and a dark forest green clo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blades tight group (p), Short sword of Speed +3 - expertice, dagger +2 (p), 2 daggers +1 (p), knife (p), long bow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alertness, survival (forest), hunting, animal lore, endurance,  leatherworking, blind fighting, swimming, language common, bowyer/fletch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rangers</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anger's special abilities : Ms 85%, Hs 76%, +4 to hit againts drows, Elven special abilities except find and locate secret doors, home terrain: Fores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oft cloak, soft leather boots and leggings, leather armor, quiver (with  20 flight arrows), pack, flint and steel, sword and dagger scabbards, belt (with a hidding compartement where he hides a knife), small belt pouch,long bow, knife and a winter blank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 sword of speed +3, Jewelled dagger +1 (functions as a Amulet of the species enemy, but those not radiated heat, it has an amethys gem that glows softly), Dagger +2, Dagger +1, Stone of continual ligh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and raised as a member of the Gray Wolf Tribe in the wild woods  of the Elven Court, a hunter of great skill. He doesn't like adventuring,  but his twin brother get both of them in one, while making a trade journey  to Shadowdale. There were a series of raids to nearby farms, and the town  needed a hand on solving the mistery. So, while exploring and mapping the  tunnels under the Tower of Ashaba, their group found a force of drows, that  were the cause of the raids and were planning an invasion to the town. They group were succesful on stopping the drow plan, cleaning the tunnels of  the drow, but Janyll's twin brother, Kianyll, died. From there on, Janyll  developed a strong hatred for the drow, that goes beyond the normal of his  kind. Now he is in a voyage to the Underdark, and to Menzoberransan, in the search of his twin brother's soul, stolen in the tunnels under the Tower  of Ashab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okar</w:t>
      </w:r>
    </w:p>
    <w:p>
      <w:pPr>
        <w:pStyle w:val="Textebrut"/>
        <w:rPr/>
      </w:pPr>
      <w:r>
        <w:rPr>
          <w:rFonts w:cs="Book Antiqua" w:ascii="Book Antiqua" w:hAnsi="Book Antiqua"/>
          <w:i/>
        </w:rPr>
        <w:t>Ranger[kit:scout]</w:t>
      </w:r>
      <w:r>
        <w:rPr>
          <w:rFonts w:cs="Book Antiqua" w:ascii="Book Antiqua" w:hAnsi="Book Antiqua"/>
        </w:rPr>
        <w:tab/>
        <w:t xml:space="preserve"> 4</w:t>
      </w:r>
      <w:r>
        <w:rPr>
          <w:rFonts w:cs="Book Antiqua" w:ascii="Book Antiqua" w:hAnsi="Book Antiqua"/>
          <w:vertAlign w:val="superscript"/>
        </w:rPr>
        <w:t>th</w:t>
      </w:r>
      <w:r>
        <w:rPr>
          <w:rFonts w:cs="Book Antiqua" w:ascii="Book Antiqua" w:hAnsi="Book Antiqua"/>
        </w:rPr>
        <w:t xml:space="preserve"> </w:t>
        <w:tab/>
        <w:tab/>
        <w:t>Elf Male</w:t>
      </w:r>
    </w:p>
    <w:p>
      <w:pPr>
        <w:pStyle w:val="Textebrut"/>
        <w:rPr>
          <w:rFonts w:ascii="Book Antiqua" w:hAnsi="Book Antiqua" w:cs="Book Antiqua"/>
          <w:i/>
          <w:i/>
        </w:rPr>
      </w:pPr>
      <w:r>
        <w:rPr>
          <w:rFonts w:cs="Book Antiqua" w:ascii="Book Antiqua" w:hAnsi="Book Antiqua"/>
          <w:i/>
        </w:rPr>
        <w:t>Honor guard of Shadowda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DEX 15, CON 17, INT 16, WIS 18, CHA 15, COM 18,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39, MV 23, MR 67</w:t>
        <w:tab/>
        <w:tab/>
        <w:t>AL LG, Age 200, Height 6'10,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uewhite, Hair green, Beard none    Eyes green, Vision Infra 60', Wealth 19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e fair elf has seen his share of adventures over his 200 yrs.of life it is said that he is the king of elves but gave up his throne to see the world however he denies th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1 to hit 2 to damage, Longsword 1 to hit 2 to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hunting, tracking, fishing, plant lore, local l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fravision 6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torches,tinderbox,spare cloak,horse,2wks.iron ra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adowarmlets user lv. Effect : 01 undead strength, 02 shadowball, 03 darkness10'radius, 04 call undead, 05 revive, 06 berserk when below 6hp, 07-20 increase darkness radius, elven chain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s I said above Jokar has a mysterious past what is guessed he mostly denies what is known is that he gained the shadw armlets from a particuarly evil black dragon after slaying him with the help of his friends.</w:t>
      </w:r>
    </w:p>
    <w:p>
      <w:pPr>
        <w:pStyle w:val="Heading1"/>
        <w:rPr>
          <w:rFonts w:ascii="Book Antiqua" w:hAnsi="Book Antiqua" w:cs="Book Antiqua"/>
        </w:rPr>
      </w:pPr>
      <w:r>
        <w:rPr>
          <w:rFonts w:cs="Book Antiqua" w:ascii="Book Antiqua" w:hAnsi="Book Antiqua"/>
        </w:rPr>
        <w:t>Kay</w:t>
      </w:r>
    </w:p>
    <w:p>
      <w:pPr>
        <w:pStyle w:val="Normal"/>
        <w:rPr/>
      </w:pPr>
      <w:r>
        <w:rPr>
          <w:rFonts w:cs="Book Antiqua" w:ascii="Book Antiqua" w:hAnsi="Book Antiqua"/>
          <w:i/>
        </w:rPr>
        <w:t>Ranger 6</w:t>
      </w:r>
      <w:r>
        <w:rPr>
          <w:rFonts w:cs="Book Antiqua" w:ascii="Book Antiqua" w:hAnsi="Book Antiqua"/>
          <w:i/>
          <w:vertAlign w:val="superscript"/>
        </w:rPr>
        <w:t>th</w:t>
      </w:r>
      <w:r>
        <w:rPr>
          <w:rFonts w:cs="Book Antiqua" w:ascii="Book Antiqua" w:hAnsi="Book Antiqua"/>
          <w:vertAlign w:val="superscript"/>
        </w:rPr>
        <w:tab/>
        <w:tab/>
      </w:r>
      <w:r>
        <w:rPr>
          <w:rFonts w:cs="Book Antiqua" w:ascii="Book Antiqua" w:hAnsi="Book Antiqua"/>
        </w:rPr>
        <w:t>Swanmay Female</w:t>
      </w:r>
    </w:p>
    <w:p>
      <w:pPr>
        <w:pStyle w:val="Footer"/>
        <w:tabs>
          <w:tab w:val="clear" w:pos="4536"/>
          <w:tab w:val="clear" w:pos="9072"/>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20 , CON 20 , INT 12 , WIS 14 , CHA 13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57, MV , MR </w:t>
        <w:tab/>
        <w:tab/>
        <w:t>AL LG, Age 24, Height 5'8'', Weight 13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blond, Beard </w:t>
        <w:tab/>
        <w:t>Eyes blue, Vision normal, Wealth 45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ery protective of nature and natural things, including birds and avianoid creat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omposite long bow, short sword, dagger, long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ninjitsu, animal training, animal handling, healing, herbalism, bowyer/fletc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pPr>
      <w:r>
        <w:rPr>
          <w:rFonts w:cs="Book Antiqua" w:ascii="Book Antiqua" w:hAnsi="Book Antiqua"/>
        </w:rPr>
        <w:t>All listed Weapon</w:t>
      </w:r>
      <w:r>
        <w:rPr>
          <w:rFonts w:cs="Book Antiqua" w:ascii="Book Antiqua" w:hAnsi="Book Antiqua"/>
          <w:b/>
          <w:u w:val="single"/>
        </w:rPr>
        <w:t>s</w:t>
      </w:r>
      <w:r>
        <w:rPr>
          <w:rFonts w:cs="Book Antiqua" w:ascii="Book Antiqua" w:hAnsi="Book Antiqua"/>
        </w:rPr>
        <w:t>, long white gown, quiver for ar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orority of Seven Signet Ring, Ninja Star Emblem, Arrows +2</w:t>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emian Serhias</w:t>
      </w:r>
    </w:p>
    <w:p>
      <w:pPr>
        <w:pStyle w:val="Textebrut"/>
        <w:rPr/>
      </w:pPr>
      <w:r>
        <w:rPr>
          <w:rFonts w:cs="Book Antiqua" w:ascii="Book Antiqua" w:hAnsi="Book Antiqua"/>
          <w:i/>
        </w:rPr>
        <w:t>Ranger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 DEX 19 , CON 12 , INT 12 , WIS 15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59, MV 15, MR</w:t>
        <w:tab/>
        <w:tab/>
        <w:t>AL C-G, Age 122, Height 5'2, Weight 1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w:t>
        <w:tab/>
        <w:t xml:space="preserve">Eyes Blue, Vision Infra 60', Wealth 35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fit young handsome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of speed +5, Scimitar +2, Dagger +2, Longbow : all proficient on the top weapons and is also with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Ancient language, Swimming,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xcept the weapons he as the following: Bracers of defence ac 3, Ring of protection +4, Ring of fire protection, Boots of elven kin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as been on fearun since he was 20 years of age when he crossed the sea from Evermeet with a band of elves who were exiled. He as been adventuring afterwards but shortly after they arrived most of his familly and friends were killed by Ogres. Now he is currently with a adventuring group 8 in number who are in the</w:t>
      </w:r>
    </w:p>
    <w:p>
      <w:pPr>
        <w:pStyle w:val="Textebrut"/>
        <w:rPr>
          <w:rFonts w:ascii="Book Antiqua" w:hAnsi="Book Antiqua" w:cs="Book Antiqua"/>
        </w:rPr>
      </w:pPr>
      <w:r>
        <w:rPr>
          <w:rFonts w:cs="Book Antiqua" w:ascii="Book Antiqua" w:hAnsi="Book Antiqua"/>
        </w:rPr>
        <w:t>Undermountain (2nd level) and are trying to make it deeper but are facing deaths door at every turn .</w:t>
      </w:r>
    </w:p>
    <w:p>
      <w:pPr>
        <w:pStyle w:val="Textebrut"/>
        <w:rPr>
          <w:rFonts w:ascii="Book Antiqua" w:hAnsi="Book Antiqua" w:cs="Book Antiqua"/>
        </w:rPr>
      </w:pPr>
      <w:r>
        <w:rPr>
          <w:rFonts w:cs="Book Antiqua" w:ascii="Book Antiqua" w:hAnsi="Book Antiqua"/>
        </w:rPr>
        <w:t>OOC he as 12 constitution since he died 2 times in the Undermounta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halathas Silver bow</w:t>
      </w:r>
    </w:p>
    <w:p>
      <w:pPr>
        <w:pStyle w:val="Textebrut"/>
        <w:rPr/>
      </w:pPr>
      <w:r>
        <w:rPr>
          <w:rFonts w:cs="Book Antiqua" w:ascii="Book Antiqua" w:hAnsi="Book Antiqua"/>
          <w:i/>
        </w:rPr>
        <w:t>Forest Runner Ranger 13</w:t>
      </w:r>
      <w:r>
        <w:rPr>
          <w:rFonts w:cs="Book Antiqua" w:ascii="Book Antiqua" w:hAnsi="Book Antiqua"/>
          <w:i/>
          <w:vertAlign w:val="superscript"/>
        </w:rPr>
        <w:t>th</w:t>
        <w:tab/>
      </w:r>
      <w:r>
        <w:rPr>
          <w:rFonts w:cs="Book Antiqua" w:ascii="Book Antiqua" w:hAnsi="Book Antiqua"/>
        </w:rPr>
        <w:tab/>
        <w:t>High Elven Male</w:t>
      </w:r>
    </w:p>
    <w:p>
      <w:pPr>
        <w:pStyle w:val="Textebrut"/>
        <w:rPr>
          <w:rFonts w:ascii="Book Antiqua" w:hAnsi="Book Antiqua" w:cs="Book Antiqua"/>
          <w:i/>
          <w:i/>
        </w:rPr>
      </w:pPr>
      <w:r>
        <w:rPr>
          <w:rFonts w:cs="Book Antiqua" w:ascii="Book Antiqua" w:hAnsi="Book Antiqua"/>
          <w:i/>
        </w:rPr>
        <w:t>Unnofficial Leader of Adventuring Group “The Brotherhood of the Blade”, Grand Champion of the Tournament of the Planes. The Silver Shadow</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Mus 17/Sta 17), DEX (Aim 17/Bal 19), CON 14 (Hea 12/Fit 16), INT (Rea 14/Kno 14), WIS (Inn 18/Wil 18), CHA (Lea 14/App 14),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13, MV 12, MR 0</w:t>
        <w:tab/>
        <w:tab/>
        <w:t>AL NG, Age 129, Height 5'3", Weight 110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Chestnut Brown, Beard -    Eyes Emerald Green, Vision Normal/Infra 60', Wealth 312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halathas is a slender elf with a confident bearing. He wears his long hair  in a ponytail, and dresses in deep green and brown clothing, and wears the  Unicorn Holy Symbol of Mielikki over his heart. He wears twin long swords  at his belt, within easy rea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Mastery, Long Bow, Quarterstaff, Dagger, Single Weapon Style, Bladesong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w:t>
      </w:r>
    </w:p>
    <w:p>
      <w:pPr>
        <w:pStyle w:val="Textebrut"/>
        <w:rPr/>
      </w:pPr>
      <w:r>
        <w:rPr>
          <w:rFonts w:cs="Book Antiqua" w:ascii="Book Antiqua" w:hAnsi="Book Antiqua"/>
          <w:b/>
          <w:u w:val="single"/>
        </w:rPr>
        <w:t>s</w:t>
      </w:r>
      <w:r>
        <w:rPr>
          <w:rFonts w:cs="Book Antiqua" w:ascii="Book Antiqua" w:hAnsi="Book Antiqua"/>
        </w:rPr>
        <w:t>Expert tracker, skilled hunter, speaks five languages (common, elven, firbolg, goblin, and orc.),animal lore, weather sense, direction sense, fire building, reads common, espruar, dethek, and thorass languages, riding land based (horse), set snares, bowyer/flet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heres: Animal, Plant, Time, Travelers.  Casting Level: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anger MS and HS, each 99%. Species enemy: Zhentarim warriors. Home terrain: Forest. General Ranger Ski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Wilderness Gear, Personal Journal,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3, long bow +3 (special family heirloom, “The Silverbow”), long sword of Dancing (Family heirloom), elven chain mail +3 (Family Heirloom), figurine of wondrous power, onyx dog (named Mausoral), ring of heal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halathas was orphaned when he was 100 years old by soldiers of the evil  Zhentarim. He spent the next two and a half decades searching for the killers.  In that time, he and his companions formed the Brotherhood of the Blade,  a force for justice and good in the Dalelands. Finally, when he managed  to confront the leader of the force which killed his family. In a vicious  duel, Khalathas managed to defeat the evil man, recovering his father's  swords and armor, and avenging his family's memory. During his most recent adventure, Khalathas was unwittingly entered in the  Tournament of the Planes, a great combat bringing together warriors from  across the multiverse. At first he fought reluctantly, feeling he had nothing  to prove, but his love of single combat soon overcame his reservations,  and through the course of a number of grueling one-on-one contests, Khalathas  emerged the victor, barely triumphing over his final opponent in the brutal  final round. After his victory, Khalathas returned to the realms,  where  he rejoined the Brotherhood of the Blade. He speaks little of what happened  to him during his absence, but his companions note that he walks with a  more confident step now. He knows he won the tournament, but has no illusions  of being the greatest warrior. He knows that even the mightiest warriorcan be brought down by a simple twist of fate. He never relaxes his guard,  and always remains vigilan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irim</w:t>
      </w:r>
    </w:p>
    <w:p>
      <w:pPr>
        <w:pStyle w:val="Normal"/>
        <w:rPr/>
      </w:pPr>
      <w:r>
        <w:rPr>
          <w:rFonts w:cs="Book Antiqua" w:ascii="Book Antiqua" w:hAnsi="Book Antiqua"/>
          <w:i/>
        </w:rPr>
        <w:t>Ranger 2</w:t>
      </w:r>
      <w:r>
        <w:rPr>
          <w:rFonts w:cs="Book Antiqua" w:ascii="Book Antiqua" w:hAnsi="Book Antiqua"/>
          <w:i/>
          <w:vertAlign w:val="superscript"/>
        </w:rPr>
        <w:t>nd</w:t>
      </w:r>
      <w:r>
        <w:rPr>
          <w:rFonts w:cs="Book Antiqua" w:ascii="Book Antiqua" w:hAnsi="Book Antiqua"/>
        </w:rPr>
        <w:t xml:space="preserve"> </w:t>
        <w:tab/>
        <w:tab/>
        <w:t>Kobold Male</w:t>
      </w:r>
    </w:p>
    <w:p>
      <w:pPr>
        <w:pStyle w:val="Normal"/>
        <w:rPr/>
      </w:pPr>
      <w:r>
        <w:rPr>
          <w:rFonts w:cs="Book Antiqua" w:ascii="Book Antiqua" w:hAnsi="Book Antiqua"/>
          <w:i/>
        </w:rPr>
        <w:t>Killing a 4th-level doppleganger with one hand</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7 , DEX 15, CON 14 , INT 15, WIS 15, CHA 13, COM 18, PER Excell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17, MV 18, MR 25</w:t>
        <w:tab/>
        <w:t>AL Chaotic Good, Age 18, Height 4', Weight 89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 Hair none , Beard none</w:t>
        <w:tab/>
        <w:tab/>
        <w:t>Eyes Brown, Vision Normal, Wealth 1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is a small little Kobold who is muscular and in good health. A small cute looking Kob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1d10+2 , Spear 1d8, Dagger 1d4+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e can find traps real easily and also backstab because of his small siz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eather Boots (Specialy Made), Plate Mail, Bronze Shield, Spear, Helm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sword+2, Dagger+3, Potion of Invisibility (duration two days.) Sister was in control a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an ordinary evil Kobold when his king sent him and a whole lot of men to slay a purple room. Kirim was scared and fled from the group, one day he came upon a man named Nah, who said his cousin was coming to his castle and that he could go with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ithias Darklead</w:t>
      </w:r>
    </w:p>
    <w:p>
      <w:pPr>
        <w:pStyle w:val="Textebrut"/>
        <w:rPr/>
      </w:pPr>
      <w:r>
        <w:rPr>
          <w:rFonts w:cs="Book Antiqua" w:ascii="Book Antiqua" w:hAnsi="Book Antiqua"/>
          <w:i/>
        </w:rPr>
        <w:t>Ranger/Mage 9</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ab/>
      </w:r>
      <w:r>
        <w:rPr>
          <w:rFonts w:cs="Book Antiqua" w:ascii="Book Antiqua" w:hAnsi="Book Antiqua"/>
        </w:rPr>
        <w:tab/>
        <w:t>Wood elf male</w:t>
      </w:r>
    </w:p>
    <w:p>
      <w:pPr>
        <w:pStyle w:val="Textebrut"/>
        <w:rPr>
          <w:rFonts w:ascii="Book Antiqua" w:hAnsi="Book Antiqua" w:cs="Book Antiqua"/>
          <w:i/>
          <w:i/>
        </w:rPr>
      </w:pPr>
      <w:r>
        <w:rPr>
          <w:rFonts w:cs="Book Antiqua" w:ascii="Book Antiqua" w:hAnsi="Book Antiqua"/>
          <w:i/>
        </w:rPr>
        <w:t>Master of the Woodlands</w:t>
      </w:r>
    </w:p>
    <w:p>
      <w:pPr>
        <w:pStyle w:val="Textebrut"/>
        <w:rPr>
          <w:rFonts w:ascii="Book Antiqua" w:hAnsi="Book Antiqua" w:cs="Book Antiqua"/>
        </w:rPr>
      </w:pPr>
      <w:r>
        <w:rPr>
          <w:rFonts w:cs="Book Antiqua" w:ascii="Book Antiqua" w:hAnsi="Book Antiqua"/>
        </w:rPr>
        <w:t>STR 16 , DEX 20 , CON 15 , INT 15 , WIS 16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8, MV 12, MR</w:t>
        <w:tab/>
        <w:tab/>
        <w:t>AL CG, Age 134, Height 6'0, Weight 15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Dark brown, shoulder length, Beard     Eyes Deep blue, Vision Infra 60',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ithias is a tall, well built elf. He appears rather smart, and seems wise for his few years. He wears an easy smile, and his good nature and excellent manners make him a quick friend. But his graceful movements andsharp eyes show he is no fool when it comes to blad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1, +3 vs orcs, "Glimmer", glows a light blue and casts detect evil at will when command word "Zant" is spoken, SmMd/Lg: 1d12/2d8, Spd: 6, Wt: 6lbs. Shortsword +1, +2 vs goblins, "Glitter", glows a light red and casts detect magic once per day when command word "Hant" is spoken, mMd/Lg: 1d8/1d6, Spd: 4, Wt: 3.5lbs.  Dagger of Throwing +1, if in sight after a throw will return at will, SmMd/Lg:1d4/1d3, Spd: 2, Wt: 1lbs.  Longswords (sp), Shortswords, Daggers, Longbows, Shortbows, Warhamm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firebuilding, swimming, wilderness survival, ,running, blind-fighting, direction sense, weather sense, tracking,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Mage spells (1</w:t>
      </w:r>
      <w:r>
        <w:rPr>
          <w:rFonts w:cs="Book Antiqua" w:ascii="Book Antiqua" w:hAnsi="Book Antiqua"/>
          <w:vertAlign w:val="superscript"/>
        </w:rPr>
        <w:t>st</w:t>
      </w:r>
      <w:r>
        <w:rPr>
          <w:rFonts w:cs="Book Antiqua" w:ascii="Book Antiqua" w:hAnsi="Book Antiqua"/>
        </w:rPr>
        <w:t xml:space="preserve"> : 4, 2</w:t>
      </w:r>
      <w:r>
        <w:rPr>
          <w:rFonts w:cs="Book Antiqua" w:ascii="Book Antiqua" w:hAnsi="Book Antiqua"/>
          <w:vertAlign w:val="superscript"/>
        </w:rPr>
        <w:t>nd</w:t>
      </w:r>
      <w:r>
        <w:rPr>
          <w:rFonts w:cs="Book Antiqua" w:ascii="Book Antiqua" w:hAnsi="Book Antiqua"/>
        </w:rPr>
        <w:t xml:space="preserve"> : 4, 3</w:t>
      </w:r>
      <w:r>
        <w:rPr>
          <w:rFonts w:cs="Book Antiqua" w:ascii="Book Antiqua" w:hAnsi="Book Antiqua"/>
          <w:vertAlign w:val="superscript"/>
        </w:rPr>
        <w:t>rd</w:t>
      </w:r>
      <w:r>
        <w:rPr>
          <w:rFonts w:cs="Book Antiqua" w:ascii="Book Antiqua" w:hAnsi="Book Antiqua"/>
        </w:rPr>
        <w:t xml:space="preserve"> : 3, 4</w:t>
      </w:r>
      <w:r>
        <w:rPr>
          <w:rFonts w:cs="Book Antiqua" w:ascii="Book Antiqua" w:hAnsi="Book Antiqua"/>
          <w:vertAlign w:val="superscript"/>
        </w:rPr>
        <w:t>th</w:t>
      </w:r>
      <w:r>
        <w:rPr>
          <w:rFonts w:cs="Book Antiqua" w:ascii="Book Antiqua" w:hAnsi="Book Antiqua"/>
        </w:rPr>
        <w:t xml:space="preserve"> : 2, 5</w:t>
      </w:r>
      <w:r>
        <w:rPr>
          <w:rFonts w:cs="Book Antiqua" w:ascii="Book Antiqua" w:hAnsi="Book Antiqua"/>
          <w:vertAlign w:val="superscript"/>
        </w:rPr>
        <w:t>th</w:t>
      </w:r>
      <w:r>
        <w:rPr>
          <w:rFonts w:cs="Book Antiqua" w:ascii="Book Antiqua" w:hAnsi="Book Antiqua"/>
        </w:rPr>
        <w:t xml:space="preserve"> : 2).</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w/ long and shortswords, and longbows, +4 vs orcs, -4 NPC reaction vs orcs, calm wild animals, spot quality animals, HS (56%), MS (70%), fight w/ 2 weapons no penalty (only while wearing studded leather or lighter), sneak attack if moving quietly (studded only again), notice secret doors, find secret and concealed doors and portals, infravision 6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clothers, winter clothes, belt and money pouch, flint and steel, 50' of rope, 2 torches, map case, 50 sheets of paper, inkwell and quill pen, 2 waterskins, sharpening 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lack studded leather +3 (half damage from all fire based attacks), boots of the north, cloak of elvenkind, ring of free action, ring of sustenance, bracers of archery, 2 potions of extra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oming soo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onk Vallengard</w:t>
      </w:r>
    </w:p>
    <w:p>
      <w:pPr>
        <w:pStyle w:val="Normal"/>
        <w:rPr/>
      </w:pPr>
      <w:r>
        <w:rPr>
          <w:rFonts w:cs="Book Antiqua" w:ascii="Book Antiqua" w:hAnsi="Book Antiqua"/>
          <w:i/>
        </w:rPr>
        <w:t>Ranger 9</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6, DEX 17, CON 18 , INT 14, WIS 16, CHA 14, COM -, PER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70, MV 12, MR </w:t>
        <w:tab/>
        <w:tab/>
        <w:t>AL CG, Age 23, Height 5'11'',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Brownw, Beard don't like them        Eyes Blue, Vision Above normal, Wealth 15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lways wears black. Often very quiet. Crapy prefers to be left alone on adventur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handed Vorpal sword (sp), 4 daggers (P), foot man's flail (P), hand crossbow(P), mace (P), long bow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irection sense, Tracking, Seamanship, Artistic ability (Drawing), survival (for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phere:Plants, animals level=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S= 56%, MS=7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2 black pairs of boots, 4 black shirts, 4 black pants, 2 black gloves, a black backpack, black quiver, black quarrel case, flint and steel and a black blank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ing of Regeneration, Bag of Holding, Cloak of Displacement, Gloves of Missile Sna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entire village, including his parents, was destroyed by lizard me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yle Fletcher</w:t>
      </w:r>
    </w:p>
    <w:p>
      <w:pPr>
        <w:pStyle w:val="Normal"/>
        <w:rPr/>
      </w:pPr>
      <w:r>
        <w:rPr>
          <w:rFonts w:cs="Book Antiqua" w:ascii="Book Antiqua" w:hAnsi="Book Antiqua"/>
          <w:i/>
        </w:rPr>
        <w:t>Ranger/Druid 11</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Eternal Champion of F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9 , DEX 16, CON 18` , INT 12 , WIS 17 , CHA 16 , COM 14, PER 13</w:t>
      </w:r>
    </w:p>
    <w:p>
      <w:pPr>
        <w:pStyle w:val="Normal"/>
        <w:rPr>
          <w:rFonts w:ascii="Book Antiqua" w:hAnsi="Book Antiqua" w:cs="Book Antiqua"/>
        </w:rPr>
      </w:pPr>
      <w:r>
        <w:rPr>
          <w:rFonts w:cs="Book Antiqua" w:ascii="Book Antiqua" w:hAnsi="Book Antiqua"/>
        </w:rPr>
        <w:t xml:space="preserve">AC 0, hp 95, MV 12, MR </w:t>
        <w:tab/>
        <w:t>AL ng, Age 35, Height 6',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olive, Hair brown, Beard none</w:t>
        <w:tab/>
        <w:t>Eyes grey, Vision normal, Wealth 25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yle is a tall human who wears brown and green, carries a long bow and two long swords. wears no armor, but wears brac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bow non specialized long sword (sp) daggers short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leather working tracking hunting herbalism direction sense cartography animal lore animal training (feli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Druid spells and clerical 11th level casting abili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ide in shadows and move silently. Innate levitation. Druid shape change. Home terrain none wander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 swords are giant slayers that are twins with a ng align. Giants save vs DM At a +2 or be paralyzed. They do triple damage against evil Gia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yle Fletcher believes that what ever happens to people that they are destined. He caused the lives of 5 million people when he unknowingly carried out demons starting the war of myth Drannor. Now he wanders around the world trying to correct the wrong that he did. His brother tristan of Moonshae has banished hi9m fro mthe kingd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ranis Callirr</w:t>
      </w:r>
    </w:p>
    <w:p>
      <w:pPr>
        <w:pStyle w:val="Textebrut"/>
        <w:rPr/>
      </w:pPr>
      <w:r>
        <w:rPr>
          <w:rFonts w:cs="Book Antiqua" w:ascii="Book Antiqua" w:hAnsi="Book Antiqua"/>
          <w:i/>
        </w:rPr>
        <w:t>Ranger [kit: Wilderness Runner] 13</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Green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1 , DEX 19 , CON 15 , INT 15 , WIS 15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3, MV 12, MR</w:t>
        <w:tab/>
        <w:t>AL NG, Age 138, Height 5' 3'', Weight 10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Copper, Beard none</w:t>
        <w:tab/>
        <w:t>Eyes Blue, Vision Infra 60',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Long Bow, Quarterstaff, Martial Arts (+4).</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15), Running (9), Set Snares (18), Tracking (21), Hunting (14), Mountaineering, Swimming (18), Fire-Building (14), Fishing (14), Survival (15), and Religion (15). Speak Aelvar, Centaur, Dryad, and Treant. Can Read/Write Espru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6th level priest. Minor Spheres: Animal, plant, time, travel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lven charm resistance, +1 Bow, Long Sword, Short Sword Bonus, Move Silently through nature,</w:t>
      </w:r>
    </w:p>
    <w:p>
      <w:pPr>
        <w:pStyle w:val="Textebrut"/>
        <w:rPr>
          <w:rFonts w:ascii="Book Antiqua" w:hAnsi="Book Antiqua" w:cs="Book Antiqua"/>
        </w:rPr>
      </w:pPr>
      <w:r>
        <w:rPr>
          <w:rFonts w:cs="Book Antiqua" w:ascii="Book Antiqua" w:hAnsi="Book Antiqua"/>
        </w:rPr>
        <w:t>-4 to opponent's surprise rolls, never runs out of equipment, tolerance to temperatures, Hide in SHadows: 110%, Move Silently 119%, +2 reaction from green elves.  Never tries to leave forest, unfriendly, uncomfortable away from nature, never uses mounts, -2 reaction from civilized el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Bow, Quarterstaff, Long Sword, Short Sword, Dagger, Studded Leather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Elven Court on Faerûn, Laranis was one of the first to begin the migration to Evermeet. He got sidetracked however, when he was captured by a group of bandits. After fighting his way out of that mess, he was then captured by a wizard, who locked him in a small tower near the Lake of Steam. He was still in there, when someone blew up the tower. This caused a dimensional rift to form, and he was thrown onto an unknown plane, where he currently is trying to shake out the cobwe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afland Anawl</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 xml:space="preserve">Human male </w:t>
      </w:r>
    </w:p>
    <w:p>
      <w:pPr>
        <w:pStyle w:val="Textebrut"/>
        <w:rPr>
          <w:rFonts w:ascii="Book Antiqua" w:hAnsi="Book Antiqua" w:cs="Book Antiqua"/>
          <w:i/>
          <w:i/>
        </w:rPr>
      </w:pPr>
      <w:r>
        <w:rPr>
          <w:rFonts w:cs="Book Antiqua" w:ascii="Book Antiqua" w:hAnsi="Book Antiqua"/>
          <w:i/>
        </w:rPr>
        <w:t>Ranger/Priest of Mielikki</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64) , DEX 19 , CON 16 , INT 15 , WIS 16 , CHA 15 , COM 1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88, MV 12, MR nil</w:t>
        <w:tab/>
        <w:tab/>
        <w:t>AL NG, Age 35, Height 6'2", Weight 19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     Eyes purple, Vision Normal, Wealth 2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ean and sturdy man in fine dess, the symbol of the unicorn displayed proudly over his heart. He carries on his hip a seemingly harmless stick in the shape of a sword. His prowess in battle is renouned in Waterdeep and his adventures are the stuff of Leg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w:t>
      </w:r>
    </w:p>
    <w:p>
      <w:pPr>
        <w:pStyle w:val="Textebrut"/>
        <w:rPr/>
      </w:pPr>
      <w:r>
        <w:rPr>
          <w:rFonts w:cs="Book Antiqua" w:ascii="Book Antiqua" w:hAnsi="Book Antiqua"/>
          <w:b/>
          <w:u w:val="single"/>
        </w:rPr>
        <w:t>s</w:t>
      </w:r>
      <w:r>
        <w:rPr>
          <w:rFonts w:cs="Book Antiqua" w:ascii="Book Antiqua" w:hAnsi="Book Antiqua"/>
        </w:rPr>
        <w:t>Sword of Vines +3. This powerful weapon appears to be an ordinary stick due to a permanent illusion placed upon it. It may only be wielded by a NG Ranger. In the hands of a qualified individual it can perform one of the following functions once per day: Detect snares and pits, pass without trace, invisibility to animals, know alignment, tree, speak with plants, commune with nature. The Following powers can be used only upon reaching 8th level. Use of any of the following is the only thing the sword can do for 1 week. Teleport Via Plants, Wall of Thor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lore, direction sense,hunting, mountaineering,religion, riding land-based, set snares, survival, tracking, weather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One 1st level priest spell; Sphere: Plant an Anim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nalyze Balance at will. Wild or Trained Attack animals must save vs Rods -1 for every 3 exp. levels. Regenerates 1 pt per round (a Ring of Rapid Regeneration was fused to the bone of his finger by means of a Wi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idden in his Bag of Holding is a Remorhaz egg acquired from it's lair.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rapid regeneration, ring of sustenence, pearl necklace of glittering, bag of holding, rod of many things, cloak of useful items (in bag), potion of agility, potion of acid resistence (in bag), potion of pain suppresent (in bag), solvent of scar removal (in bag), oil of all spice (in bag), potion of singing, boots of tracks, +3 chain mail, +1 cloak of protection, +2 iron shield (+4 vs giant-kin), +3 war hammer, +1 short sword, +2 long sword (in bag), + 3 sword of vi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rom Moonwood forest ouside of Silverymoon. He battled the evil wizard Richomere who was bent on the destruction of the Realm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rd Adamain Donner of Selourne</w:t>
      </w:r>
    </w:p>
    <w:p>
      <w:pPr>
        <w:pStyle w:val="Normal"/>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ord of Selourne, Hero of the Bloody Da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32 , DEX 16 , CON 15 , INT 11 , WIS 14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3), hp 68, MV 12, MR</w:t>
        <w:tab/>
        <w:tab/>
        <w:t>AL LG, Age 26, Height 6'3'',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ly tanned caucasian, Hair light brown, Beard full</w:t>
        <w:tab/>
        <w:t xml:space="preserve">Eyes bright green, Vision Normal, Wealth 2000gp; supports town of selour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damain is a tall human with bulging muscles, long hair and a full beard, and a hair covering his darkly tanned, leathery skin. He prefers silenced chain mail armor, but wears full plate when he is prepared for pitched battle. He wields a bastard sword and a sh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2 (mastery) Elven Longbow of Distance +1 (specialization), received as a gift from the spirit of the Elven King under Donner K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astard sword (mastery), 2handed fighting style (sp), longbow (sp), staff (p), elven language, common language, tracking (5 slots), hunting (2 slots), weathersense, riding (land-based), alert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lerical spell-casting Abilites (as Ranger): 1 first-level sp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S: 49%, MS: 62%, special tracking proficiency, auto 2weapon fighting, species enemy: gnashers, adeptness with trained and untrained anim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ring equipment, 10 sheaf arrows, 10 flight ar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stard sword +2, shield +2 (former owner Sentata), elven of longbow of distance+1, platemail of blending +1, chainmail (silenced)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damain was raised just outside the town of Selourne by a kindly old farmer, without knowledge of who his parents were. He became good friends with the druid Amergin and the bard Evan De Lyon, who were raised in the same town. When they came of age they bagan to adventure together, and soon were joined by the enigmatic mage Arcamean Macpherson. Their adventures took all throughout the Storm Baronies, and eventually brought them into conflict with one of the Damned, The Goblyn Lord Draesin. The Goblyn Lord threatened the destruction of the Storm Baronies, and through  perilous adventures and death-defying battles, the Heroes of the Bloody Dawn (as the group came to be known) managed to fulfilled the Prophecy and defeat the Goblyn Lord's armies, losing is close friend Evan in the process. During this long and arduous quest Adamian learned of his true heritage as the son of Selourne's Lord Donner, who was subsequently killed in combat with Draesin. After the war was over, Lord Adamain Donner and the Heroes of the Bloody Dawn went their separate ways, and to this day Lord Donner rules the town of Selourne, trying hard to raise his own army and make his homeland once again prosperous. But recently, troubles have been threatening Selourne's expansion… A hearty tip of my hat to Josh for the best campaign I have ever been on, and to my fellow adventurers who made the experience a real gas. Long live the Heroes of the Bloody Da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mas Freeman</w:t>
      </w:r>
    </w:p>
    <w:p>
      <w:pPr>
        <w:pStyle w:val="Textebrut"/>
        <w:rPr/>
      </w:pPr>
      <w:r>
        <w:rPr>
          <w:rFonts w:cs="Book Antiqua" w:ascii="Book Antiqua" w:hAnsi="Book Antiqua"/>
          <w:i/>
        </w:rPr>
        <w:t>Ranger [Pathfinder]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7, CON 15, INT 14, WIS 17,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0, MV 15, MR 0</w:t>
        <w:tab/>
        <w:tab/>
        <w:t>AL CG, Age 24, Height 5'10",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sometimes     Eyes Hazel, Vision Normal, Wealth Very little if an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umas stands proudly, has wavy hair. He typically wears forest greens and browns. He displays the holy symol of Mielikki at ALL tim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 all Bows, all Swords, One-handed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19), survival, forest (17), direction sense (14), distance sense (13), trail marking (13), trail signs (7), swimming (12), herbalism (12), agriculture (8), endurance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54% in leather armor, 34% in studded, MS 67% leather, 47% studded, +1 th w/long composite bow, +1 th w/any bow (cumalative), animal empathy, trail sense &amp; hazard recognition, limited to chain mail or lighter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Composite Bow, Flight Arrows (12), Pile Arrows (12). Holy symbol of Mielikki usually a few days of food, some flint &amp; steel,and a wines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udded Leather Armor +2, Bracers of Archery, a Cloak of Comfort, and Ebony (a Sword of the Planes--+1 v. Prime Material opponents, +2 v. Inner Planar opponents, +3 v. Outer Planar opponents, &amp; +4 v. Ethereal and Astral oppone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umas was born to a small farming community on the isle of Snowdown, where he took a liking to the "outdoors." After the deas of his family members, Lumas set off into the Wilderness a "Free Man". On Gwynneth, Lumas found the sword, Ebony, and eventually killed an rich landlord to save the sylph, Claira. This caused him to flee the Moonshaes and led him to Waterdeep and a rebellious noble woman named Illada Talmost, who has a knack for being in the wrong place at the right time. After saving Illada from a cult, the two fell in love and have been travelling the Sword Coast ever sinc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ayax Arimae</w:t>
      </w:r>
    </w:p>
    <w:p>
      <w:pPr>
        <w:pStyle w:val="Normal"/>
        <w:rPr/>
      </w:pPr>
      <w:r>
        <w:rPr>
          <w:rFonts w:cs="Book Antiqua" w:ascii="Book Antiqua" w:hAnsi="Book Antiqua"/>
          <w:i/>
        </w:rPr>
        <w:t>Ranger 16</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41 , DEX 13 , CON 14 , INT 13 , WIS 14 , CHA 10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8, hp , MV 12, MR </w:t>
        <w:tab/>
        <w:tab/>
        <w:t>AL NG, Age 31, Height 5'10'',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 Hair Blond, Beard </w:t>
        <w:tab/>
        <w:t>Eyes Sea-Blue, Vision Normal, Wealth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ight Crossbow Short Bow Scimitar Dagger Hand Axe.</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iding, Landbased [Horse], Bowyer/Fletcher, Animal Handling, Animal Training, Fire Building, Cooking, Trac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inor Sphere: Plant, Travellers, Animal,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1 Hit vs. Orcs Two weapon use Hide in Shadows Move Silently Befriend anim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Dagger (x4) Sheaf arrows (24) Light Quarrels (16) Quiver Bolt case Knife sheath (x2) Stallion: Lel, Jet black. AC:7 MR:18 HD:3+3 #AT:2 THACo:17 DMG:1d6/1d3 HP:20 Acts wild when not near Mayax Wardog: Thalack. AC:6 MR:12 HD:2 #AT:1 THACo:19 DMG:2d4 HP:16 Chronic snorer. Vicious when Mayax's in trouble. Beloved and loyal (dead weight when asl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Crossbow of accuracy Arrow of slaying (Bir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ee Zarich Arimae Mayax is the head Priest of Mielikki in Tethyr forest and has a small but loyal following in that area. He tends to the grave of his mother (although no body was recovered) and helps Ethereal tend to her hidden wounds. Still tries to make Zarich see the error in his ways, but will never take action directly against him or hurt him in any way. Doesn't seem to know that Zarich is completely indifferent to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egan Dragonrose</w:t>
      </w:r>
    </w:p>
    <w:p>
      <w:pPr>
        <w:pStyle w:val="Textebrut"/>
        <w:rPr/>
      </w:pPr>
      <w:r>
        <w:rPr>
          <w:rFonts w:cs="Book Antiqua" w:ascii="Book Antiqua" w:hAnsi="Book Antiqua"/>
          <w:i/>
        </w:rPr>
        <w:t>Ranger/Mage [Bladesinger] 5</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Sylvan 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9 , CON 13 , INT 18 , WIS 19 , CHA 2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5, MV 12, MR</w:t>
        <w:tab/>
        <w:t>AL LG, Age 121, Height 4'9, Weight 9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with tattoos, Hair Flame Red, Beard not</w:t>
        <w:tab/>
        <w:t xml:space="preserve">Eyes Jade Green, Vision Infra 60',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Megan is a flamboyant elf with flame red hair and green eyes. She wears brais with one leg cut up, revealing teasing glimpses of intricately detailed tattoos that run up her legs. Her entire body is tattooed. A golden dragon twists its way down one arm, and a red dragon prowls down the other. Her torso is tattooed with a silver drag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egan is a trained bladesinger. She uses a Vorpal long sword (+4).  Her preffered missile weapon is her magic bolas (+1) or her compostie longbow (+4).  She is proficient in the use of: Long sword, long bow, composite long bow, cutlass, dirk, bolas, compostie short bow, short sword, and horseman's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egan speaks half a dozen languages fluently. She also is proficient in the following areas: Dancing, etiquette, gaming, read/write, singing, spellcraft, swimming blind fighting, musical instrument (vari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n cast spells as a fifth level mag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ypical ranger and blade singer special abilities. See background for more inform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rais, and a surcoat.</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Vorpal sword (+4), Bolas (+1) x2, Elven Chain Mail (+5), Several potions of healing and xtra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egan was created by a colaboration of gods. The elven goddess of beauty and the great dragon Ao created wished to bring a rare figure into the world. To create such a figure, they gathered tears from a nymph, scales from dragons, and blood from the very world itself. When they were finished, they set Megan in the heart of a sylvan elf encampment. Granted the beauty of a nymph, though not the deadly powers, Megan grew in wonder of the natural talents she already posessed. Megan began adventuring soon after her fiftieth birthday. Her skills and abilities carried her far, but her beauty influenced even the most stubborn of men who stood against her. When the orcs on her home world rose up enmass, she joined a party of elves to find and destroy the cause of the hordes. She has since made contact with Ao, and he willingly takes her to whichever planet, plane, etc. that she wished to investig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shala Dragoon</w:t>
      </w:r>
    </w:p>
    <w:p>
      <w:pPr>
        <w:pStyle w:val="Textebrut"/>
        <w:rPr/>
      </w:pPr>
      <w:r>
        <w:rPr>
          <w:rFonts w:cs="Book Antiqua" w:ascii="Book Antiqua" w:hAnsi="Book Antiqua"/>
          <w:i/>
        </w:rPr>
        <w:t>Rang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Saving Shadowdale from Archlord Kopes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Mus 16/Sta 15), DEX 18 (Aim 18/Bal 18), CON 17 (Hea 16/Fit 17), INT 15 (Rea 13/Kno 14), WIS 13 (Inn 13/Wil 13), CHA 15 (Lea 15/App 14), COM 13, PER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10, hp 208, MV 12, MR 80</w:t>
        <w:tab/>
        <w:tab/>
        <w:t>AL chaotic good, Age 365, Height 5'6", Weight 14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     Eyes light blue, Vision 125' infra,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perfectly toned Drow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3/+6 frostbrand (scimitar), long bow, +5 defender (scimitar),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ing writing, Blind fighting, set snares, tracking, hunting,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ntangle, pass w/out trace, summon insec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Globe of darkness, dancing lights, faerie f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ommon clothes, cloak, soft boots, sword and arrow scabb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4, mask of disguise, potion of invisibility, potion of extra healing, black astro pan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yta Cylan of Eilistraee</w:t>
      </w:r>
    </w:p>
    <w:p>
      <w:pPr>
        <w:pStyle w:val="Textebrut"/>
        <w:rPr/>
      </w:pPr>
      <w:r>
        <w:rPr>
          <w:rFonts w:eastAsia="Book Antiqua" w:cs="Book Antiqua" w:ascii="Book Antiqua" w:hAnsi="Book Antiqua"/>
          <w:i/>
        </w:rPr>
        <w:t xml:space="preserve"> </w:t>
      </w:r>
      <w:r>
        <w:rPr>
          <w:rFonts w:cs="Book Antiqua" w:ascii="Book Antiqua" w:hAnsi="Book Antiqua"/>
          <w:i/>
        </w:rPr>
        <w:t>Ranger 10</w:t>
      </w:r>
      <w:r>
        <w:rPr>
          <w:rFonts w:cs="Book Antiqua" w:ascii="Book Antiqua" w:hAnsi="Book Antiqua"/>
          <w:i/>
          <w:vertAlign w:val="superscript"/>
        </w:rPr>
        <w:t>th</w:t>
      </w:r>
      <w:r>
        <w:rPr>
          <w:rFonts w:cs="Book Antiqua" w:ascii="Book Antiqua" w:hAnsi="Book Antiqua"/>
          <w:i/>
        </w:rPr>
        <w:t xml:space="preserve"> /Priestess 11</w:t>
      </w:r>
      <w:r>
        <w:rPr>
          <w:rFonts w:cs="Book Antiqua" w:ascii="Book Antiqua" w:hAnsi="Book Antiqua"/>
          <w:i/>
          <w:vertAlign w:val="superscript"/>
        </w:rPr>
        <w:t>th</w:t>
      </w:r>
      <w:r>
        <w:rPr>
          <w:rFonts w:cs="Book Antiqua" w:ascii="Book Antiqua" w:hAnsi="Book Antiqua"/>
          <w:i/>
        </w:rPr>
        <w:t xml:space="preserve"> / Blade-(bard varient)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 Female</w:t>
      </w:r>
    </w:p>
    <w:p>
      <w:pPr>
        <w:pStyle w:val="Textebrut"/>
        <w:rPr>
          <w:rFonts w:ascii="Book Antiqua" w:hAnsi="Book Antiqua" w:cs="Book Antiqua"/>
          <w:i/>
          <w:i/>
        </w:rPr>
      </w:pPr>
      <w:r>
        <w:rPr>
          <w:rFonts w:cs="Book Antiqua" w:ascii="Book Antiqua" w:hAnsi="Book Antiqua"/>
          <w:i/>
        </w:rPr>
        <w:t>Of the Azure Bo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8, CON 15, INT 17, WIS 16, CHA 18, COM 1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69, MV 12, MR 0</w:t>
        <w:tab/>
        <w:tab/>
        <w:t xml:space="preserve">AL NG, Age 135, Height 5'5", Weight 11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Jet Black, Hair Silvered White      Eyes Green, Vision 120' Infra,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ilvered white hair long and wild, her eyes seem to almost « Glow Green » . Almost always smil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Ranger/swords (broad group), medium lance, longbow, katana(sp), two handed weapon style (sp), priestess/drow bladesong style with katana (+2), light crossbow, blade/daggers &amp; knives (tight group), long composite bow, naginata. Weapon Proficienc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singing, dancing, local history(the north), blind fighting, juggling, hunting, healing, herbalism, aggriculture, swimming,  direction sence, weather sence, play flute, tracking, survival(woods), riding unicorn, vetrinary healing, training unicorns, tumbling, craft musical instruments(wind), weaponsmith (oriental), poetry, musical composition, firebuilding, speaks common, drow, slilent tongue of the underdark, elvish read and writes common, drow, elvish.  Note: The large number of proficiencies are due to the fact that in the game that Myta is in allows that if your class has to pay for the experiance then you get all the benifits, including the Proficiencies, that is why it takes so long to gain experience. Its just the way its cone in this campaig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riestess Shperes of access(11th lvl). Major :all, combat, creation, gaurdian, healing, necromatic, protection, sun, weather, Wards Minor :animal, Charm, divination, plant, summoning, travell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90% MR to sleep and charm(as per normal elves), 120' Infravision, Detect Secret and concealed doors, Turn Undead2xday, Magic missile (4 missiles)3xday, Enchanted Weapon (+2 for 7rds).  Spell Turning as per ring of...1xday-fearie fire, dancing lights, darkness, levitate.  Bonded mount : Unicorn "Xuxa" Influence animal reactions (ranger). All Blade ablities ;MS :93%, HS :83%, PP :90%, DN :75%, CW :85%, RL :50%, Conjure moonfire 11x day, Excelent eyesight- never suprised ( abilitie from Hawk Familiar).  All Master Harper abilities (will update l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Elven Chain mail halterSilk loin and tail clothBaldric with Scabard for KatanaSmall pouch with 2 x 500 gp gems 5 x 100 gp gems 20 ppSatchel= Spell components, Drow swimwear, Sandals, flint and steel, some Iron rationsQuiver of Sheaf arrows4 x 100 gp bracele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ots of the NorthKatana of Sharpnesspotion of vitalityComb of Beuty(+2 cha/com)Elven Longbow +2( double damage and range vs Giant class creatures as per 1st Edition rang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yta Cylan was born on the surface to two drow exciles 135 years ago. During the Blessing cerimony Eilistraee came in Avatar form and blessed Little Myta. From then on Myta has become what is known as the chosen of Eilistraee. Much like Mystra has her chosen, Eilistraee has her and Myta Is one of them. (Has the abilities of a Master Harper) Myta at all times has a Cheery personality save in serious combat. Her Eyes are almost alway aglow with a mischeavous look or that of an Inocent child. As onced said by a certin old mage from Shadowdale. "When Shes a smiling ye have nothin to fear,but when the smile fades and her eyes narrow ye best hope that you were rather facing the likes of that Drizzt fellow,For ye have a better chance of surving to see the light of day. Take not my words to mean that she is evil, nay the lass has a heart of gold to all but those comittin evil,there is not a kinder heart in all of the Realms, nore a more gentiler soul, for yes even though she is a Dark elf she does ride a Unicorn, and any one with a bit of knowledge in there heads knows that Unicorns only serve of thier own free-will." One unusual feature of Mytas is her right arm. It is a Construct of Adimantium. She had lost the arm to The Tarrasque in her earlier adventuring carear. Her Enlclave of out cast drow which she lived with did not have a priestess of sufficient power to regenrate here arm, but the did have a craftsman who did replace her arm. The arm functions as a normal arm would and has no special abilities, other than it is treated as a magic weapon to hit creatures who require one to be hit. It has no bonuses. Her Left arm has Azure bonds which are very much like those that Alias bears. All though Myta recieved hers from a Red Wizard of Thay which found the means to creat his own. Needless to say that Red Wizard is no longer around For when Myta broke the control, she sought out the man who caused her to commit evil. Myta had gone through a rather lengthy quest in the intrest of the Godess Eilistraee and Mystra, to right the wrongs and to attone for the thinggs that the Red Wiard of Thay made her do. Myta has long been absolved buy the Two goddess' for those that she did under the control of the Red Wiza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rion Fraust</w:t>
      </w:r>
    </w:p>
    <w:p>
      <w:pPr>
        <w:pStyle w:val="Textebrut"/>
        <w:rPr/>
      </w:pPr>
      <w:r>
        <w:rPr>
          <w:rFonts w:cs="Book Antiqua" w:ascii="Book Antiqua" w:hAnsi="Book Antiqua"/>
          <w:i/>
        </w:rPr>
        <w:t>Ranger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Lord of the Tundra, Slayer of Kilngandernius the R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5 , CON 17 , INT 13 , WIS 14 , CHA 13 , COM 13,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10, MV , MR n/a</w:t>
        <w:tab/>
        <w:tab/>
        <w:t>AL ng, Age 43, Height 6'0'', Weight 2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nze, Hair, Beard white     Eyes GRAY, Vision NORMAL, Wealth 2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Orion is a tall well built man who is stoic and observant in both speech and action. a known counslor (sp) for young adventur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bow (p), scimitar (p), longsword (p), dagger (p), crossbow (p), spear(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handling, animal training, fire building, swimming, riding, land Based (horse, bear), blind fighting, bowyer fletcher, survival (tundra, forest),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lerical spells level one selection and level two mainly takes healing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4 vs giantkin(hated enemy) also takes no penalties when fighting on Iceor slippery terra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clothes, winter suvivall gear and one set of very fine att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frost brand (fraustbite) int weapon (17) with det metal 10'rad and Det magic 10'rad and heal 1 per week, Girdle of frost giant str( worn only in known giant terretories. Bracers of ac 2 and a ring of pro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glister of faerun and traveller of the great glacier currently. Seeks the city of feldsp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rofarne the Stonethrower</w:t>
      </w:r>
    </w:p>
    <w:p>
      <w:pPr>
        <w:pStyle w:val="Textebrut"/>
        <w:rPr/>
      </w:pPr>
      <w:r>
        <w:rPr>
          <w:rFonts w:cs="Book Antiqua" w:ascii="Book Antiqua" w:hAnsi="Book Antiqua"/>
          <w:i/>
        </w:rPr>
        <w:t>Fighter [kit:Myrmidon] 6</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Firbol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9 , DEX 15 , CON 17 , INT 11 , WIS 10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0, MV , MR 15</w:t>
        <w:tab/>
        <w:t>AL CG, Age 45, Height 10'5'', Weight 8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unburnt, Hair Blond, Beard Blond</w:t>
        <w:tab/>
        <w:t xml:space="preserve">Eyes Green, Vision Normal,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 Giant Kin Sword (his favorite weapon) 3att/2turns. Thac0 11, (sp) Giant Kin Warhammer 2att./turn. Thac0 11, (sp) Giant Kin Bow 3att./turn. Thac0 11, (P) with Giant Kin Mace 1att./turn. Thaco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uring his youth Orofarne learned the skills of Fire building, Swimming and Endurance from his people. During his service as a professional soldier he has picked up the knowledge of Ancient Military History. He realized that his lack of infavision would be a severe hinderance, especially when fighting at night so he learned a skill that would be helpful in low and no light situations-Blindfighting. The very large bow and arrows that he uses are very hard to come by outside of his homeland. He had to lay in special orders with local craftsmen which often produced inferior products as well as making them very expensive so he learned to make them on his own.-Bowyer/FLet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swat away incoming missiles (6 or better on a d20). Can Detect Magic, Can cast Dimunition on Him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with: 10 Torches 100ft of Hemp Rope Whetstone Flint and Steel 10 Vials of Greek Ol Traveling Clothes Riding Boots Weeks Ration of Perishable Food (bread, meat and cheese) Weeks Iron Rations (Hardtack and Jerk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1 Bracers of Defense AC5 Cloak of Displacement (+2 save vs. spell, gaze, spitting and breath weapons) 1 Potion of Invulnerability "Headsmasher" Firbolg Warhammer +3 (2d4+2vs.s/m; 2d4vs.l) "Rodnabba" Giant Kin Two handed Sword +4 (2d10vs.s/m; 6d6vs.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anthian Merlith</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oon Elf Male</w:t>
      </w:r>
    </w:p>
    <w:p>
      <w:pPr>
        <w:pStyle w:val="Textebrut"/>
        <w:rPr>
          <w:rFonts w:ascii="Book Antiqua" w:hAnsi="Book Antiqua" w:cs="Book Antiqua"/>
          <w:i/>
          <w:i/>
        </w:rPr>
      </w:pPr>
      <w:r>
        <w:rPr>
          <w:rFonts w:cs="Book Antiqua" w:ascii="Book Antiqua" w:hAnsi="Book Antiqua"/>
          <w:i/>
        </w:rPr>
        <w:t>Defender of Aglarond, Harper, Honorary Knight of Myth Drann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8, CON 11, INT 17, WIS 18, CHA 16,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4), hp 55, MV 12, MR </w:t>
        <w:tab/>
        <w:tab/>
        <w:t xml:space="preserve">AL Chaotic Good, Age 95, Height 5'4", Weight 12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with Blue Highlights, Hair Midnight Blue, Beard none   Eyes Emerald Green, Vision Normal/Infra up to 90', Wealth 537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n attractive but claoked elf in the prime of his life. Who wears black clothing over elven chain ,swathed in a foorest green claok worn with the hood.He carries two swords one long the other short both obviosly valuable but one appearing to be ancient.The only other visible adornment is a large multifaceted emerald worn on a silver chai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p), Short sword (p), 5 daggers secreated about his body in strateigic locations (p), longbow (p), spear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Tracking, Riding LB, Rope Use, Tumbling, Tightrope Walking, Animal Hand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S-95%, MS-9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Normal Camping essentailsEmerald NecklaceClothes one set all black the other forest garb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even Chain-Longsword of Shadow Death, conveys the ability to slay shadows and shape shifters added on to the normal +4 bonus -Shortsword of Sharpness-Boots of Elvenkind-Cloak of the Bat, Dagger +2, Dagger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Panthian was one of two twin brothers born unto a rich noblewomen of Evereska he was meant to be brought up as a true nobleman from the start but that was not meant to be. Although he has earned the right on his own to be called Tel'Quissuer he choses not to be aknowleged inthat sense instead prefering the life of a wander. At the early age of 65 he left home to seek out Dove Falconhand the famed human ranger. When hefound her he recieved more than he bargined for being wipped into one adventure after another some where along the lines becoming a harper and Knight of Myth Drannor. On one of his most recent Harper assigned missions he saved Aglarond and Rashamen from what could have been the last Thayan invasion earning his title as Defender of Aglarond. Currently he is working with a band of heroes Known as the Rangers Three. Slaughtering and defending the realms from a mysterious clan of shopeshifters known as the Malugrym.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Pelick</w:t>
      </w:r>
    </w:p>
    <w:p>
      <w:pPr>
        <w:pStyle w:val="Normal"/>
        <w:rPr/>
      </w:pPr>
      <w:r>
        <w:rPr>
          <w:rFonts w:cs="Book Antiqua" w:ascii="Book Antiqua" w:hAnsi="Book Antiqua"/>
          <w:i/>
        </w:rPr>
        <w:t>Ranger 15</w:t>
      </w:r>
      <w:r>
        <w:rPr>
          <w:rFonts w:cs="Book Antiqua" w:ascii="Book Antiqua" w:hAnsi="Book Antiqua"/>
          <w:i/>
          <w:vertAlign w:val="superscript"/>
        </w:rPr>
        <w:t>th</w:t>
      </w:r>
      <w:r>
        <w:rPr>
          <w:rFonts w:cs="Book Antiqua" w:ascii="Book Antiqua" w:hAnsi="Book Antiqua"/>
        </w:rPr>
        <w:t xml:space="preserve"> </w:t>
        <w:tab/>
        <w:tab/>
        <w:t>Elven Male</w:t>
      </w:r>
    </w:p>
    <w:p>
      <w:pPr>
        <w:pStyle w:val="Normal"/>
        <w:rPr>
          <w:rFonts w:ascii="Book Antiqua" w:hAnsi="Book Antiqua" w:cs="Book Antiqua"/>
        </w:rPr>
      </w:pPr>
      <w:r>
        <w:rPr>
          <w:rFonts w:cs="Book Antiqua" w:ascii="Book Antiqua" w:hAnsi="Book Antiqua"/>
        </w:rPr>
        <w:t>Ruler of Arend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3 , DEX 17 , CON 14 , INT 14 , WIS 16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130, MV 14, MR 0</w:t>
        <w:tab/>
        <w:t>AL NG, Age 146, Height 5' 10", Weight 12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Reddish-Brown, Beard Shaven</w:t>
        <w:tab/>
        <w:t xml:space="preserve">Eyes Green, Vision Infra 60', Wealth No Personal Mone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lick is the hero and leader of Arendale. His face gives no hint of royalty but the people all no him. The type who hates authority and being tied down by it. He'd rather be off on his own back to his daring life before he was taken in by his title. Although he commands them well, he'd like to lose the whole lot of them. Out in the woods looking for trouble is where you can find him if you're lucky. Two swords strapped to his sides and a pack over his back with what he needs to survive is all he carries. To cover himself from dangers he wears a suit of enchanted leather. To cover himself from his people he might where a thick robe with long sleeves and a big h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 long sword defenders +4 Grand Mastery skill level.</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survival, navagation, fishing, hunting, firebuilding, blind-fighting, rope 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Doesn't like using mag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None, besides the magic swords. HS 70%, MS 7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andard adventur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2 long sword defender +4, leather +2, ioun stone dusty rose, magic rope of swinging, potion of flying, potin of 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rphaned in the burning of his village but found by other survivors. Everyone learned to live off the land including Pelick. He grew up to be a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ryvel</w:t>
      </w:r>
    </w:p>
    <w:p>
      <w:pPr>
        <w:pStyle w:val="Textebrut"/>
        <w:rPr/>
      </w:pPr>
      <w:r>
        <w:rPr>
          <w:rFonts w:cs="Book Antiqua" w:ascii="Book Antiqua" w:hAnsi="Book Antiqua"/>
          <w:i/>
        </w:rPr>
        <w:t>Rang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He-who- talks-with- squirrel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4 , CON 14 , INT 11 , WIS 12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29, MV 12, MR</w:t>
        <w:tab/>
        <w:tab/>
        <w:t>AL NG, Age 18, Height 5'7",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lack, Beard-     Eyes hazel, Vision normal, Wealth 4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Pryvel is a handsome young man with curly black hair. His hazel eyes are filled with deep compassion.He seeks to bring the inner peace he feels to the rest of the world. He has a tattoo of Eldath's holy symbol on his right cheek. Pryvel is always dressed in green and brown. He prefers talking to combat except when priests of evil gods are involved. In such a case he is likely to attempt slaying the being on sight. Pryvel can often befound sleeping under a shade tree or talking to squirrels. He knows much about goings on in an area through these conversations. He is currently in love with Teelan of the Daughters of Battle. Given a chance he would do almost anything to earn her love or even her notice. The adventures in question considers him beneath her not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longbow, shortsword, dagger, 24 flight arrows, wpn group sword, wpn group bow, missi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9) animal lore (7), blindfighting, bowyer/fletcher (7), herbalism (6), animal noise (5) ,camouflage (6), trailmarking (6), trail signs (6), hunting (7), common elven squirr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urrent CP: 11 standard Ranger, speak with animal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Quiver, bedroll boots, cloak, holy symbol provision bag waterskin extra </w:t>
      </w:r>
    </w:p>
    <w:p>
      <w:pPr>
        <w:pStyle w:val="Textebrut"/>
        <w:rPr>
          <w:rFonts w:ascii="Book Antiqua" w:hAnsi="Book Antiqua" w:cs="Book Antiqua"/>
        </w:rPr>
      </w:pPr>
      <w:r>
        <w:rPr>
          <w:rFonts w:cs="Book Antiqua" w:ascii="Book Antiqua" w:hAnsi="Book Antiqua"/>
        </w:rPr>
        <w:t>bowstrings sword care kit 40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direction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ryvel is the first born son of Arthur Treedragon and Whisper Peaceknot, a priestess of Eldath. His birth was kept secret from Arthur. Peaceknot raised Pryvel in the hidden Grove of the druid/mage Grodiron. When his mother died of the wasting fever, Pryvel set off to find adventure. He joined the Sons to battle the plague priest Maligor. It was his blade that slew the evil priest. Current XP: 15456 next level: 18,00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Questor Zacchari</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ven Male</w:t>
      </w:r>
    </w:p>
    <w:p>
      <w:pPr>
        <w:pStyle w:val="Textebrut"/>
        <w:rPr>
          <w:rFonts w:ascii="Book Antiqua" w:hAnsi="Book Antiqua" w:cs="Book Antiqua"/>
          <w:i/>
          <w:i/>
        </w:rPr>
      </w:pPr>
      <w:r>
        <w:rPr>
          <w:rFonts w:cs="Book Antiqua" w:ascii="Book Antiqua" w:hAnsi="Book Antiqua"/>
          <w:i/>
        </w:rPr>
        <w:t>Adventurer Extraordinair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DEX 15, CON 16, INT 10, WIS 18,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66, MV 12, MR </w:t>
        <w:tab/>
        <w:tab/>
        <w:t xml:space="preserve">AL CG, Age 127, Height 5'2", Weight 81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ish, Hair Blond, Beard None      Eyes Blue, Vision Infra (60'), Wealth 4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Questor is wiry, not overmuscled, his skin is browned by the sun and is weatherbeaten.  He has the wisdom of ages and is single.  He is ambidextrous and has the extensive knowledge of the forest that only a seasoned adventuring Elf would have.  He has been on many adventures, has had many friends, among them some are actually Dwarves.  He lives in a hut on the edge of a forest resting and waiting for another chance to adventu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long sword, short sword, bastard sword, claymore, paired weapon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hunting, tracking, cooking, survival in habitat (forests),mountaineering,fire-bui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Just gained ability to cast clerical spells. plant animal gaurdi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Only used in forests, hiding in shadows move silent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pare Clothes Rations(2 weeks) Oil Lamp Dog Pepper Whetstone 2 Wineskins Pouch(money) Tent (2 man), Arrows (Sheaf, Armor Peircing, Stone Biter, Fire) Snare Wire 20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2 Short Sword +2 Enhanced Long Bow Bastard Sword +1 Claymore +3 Ring of Protection +2 Magical Elven Chainmail Necklace of Forgetfulness (in seperate pouch) 6 Potions of Cure Serious1 potion of InvisibilityBalm of Heroism (6 uses left)Pryapt of Wound Clos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mbidextrous Foes - Drows and Driders Favoured Race – El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lic</w:t>
      </w:r>
    </w:p>
    <w:p>
      <w:pPr>
        <w:pStyle w:val="Textebrut"/>
        <w:rPr/>
      </w:pPr>
      <w:r>
        <w:rPr>
          <w:rFonts w:cs="Book Antiqua" w:ascii="Book Antiqua" w:hAnsi="Book Antiqua"/>
          <w:i/>
        </w:rPr>
        <w:t>Ranger [falconer]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 DEX 17 , CON 16 , INT 12 , WIS 16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0, MV 12, MR nil</w:t>
        <w:tab/>
        <w:t>AL Chaotic good, Age 140, Height 5'6",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red, Beard -     Eyes blue, Vision 60ft Infra, Wealth 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issing his little finger on his right hand  triangle scar on his ch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dagger, longbow, short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rope use, blind fighting, falconry, tracking, hunting, survival, crude weaponsmithing, swimming, elvish,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rnal ranger spell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ttuned falcon follower, animal empathy, species enemy: hobgogl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bedroll, 50 ft rope, 2 large beltpouches, wilderness harness, sharpening stone, flint &amp; steel, falconers training equipment, matched set of longswords: one has a black blade with silver runes, the</w:t>
      </w:r>
    </w:p>
    <w:p>
      <w:pPr>
        <w:pStyle w:val="Textebrut"/>
        <w:rPr>
          <w:rFonts w:ascii="Book Antiqua" w:hAnsi="Book Antiqua" w:cs="Book Antiqua"/>
        </w:rPr>
      </w:pPr>
      <w:r>
        <w:rPr>
          <w:rFonts w:cs="Book Antiqua" w:ascii="Book Antiqua" w:hAnsi="Book Antiqua"/>
        </w:rPr>
        <w:t>other is silver with black ru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ac 2, necklace of adaptation (the clasp is wizard locked, Salic cannot take it off), bag of tricks type a, long sword of quickness +2, bag of holding, ring of magic miss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alic is the unoffical leader of his company, the rest of the members think him arrogant. He merely does what he thinks is best, without consulting the rest of the group.If the rest of them follow, so be it. No one has ever lost their lives (exept himself)as the result of his decisions, so he hasn't seen reason to change anything.He lost his finger when he was captured by his enemys and tortured. Finaly he was alert enough to realize that they had left his ring of magic misiles on him.Salic used the ring to kill his captors, nearly exausting the ring.When he escaped, and limped back to the rest of the group he discoved that his enemys had carved a pentagram on his chest. The party cleric was able to remove most of the symbol, however, the triangle still remains. Salic has died once as the result of mummy rot, but the group had him raised. His favorite tactic in battle is to have his falcon follower "bomb" his foes, while Salic fights on the ground. This is a great suprise attack, and often serves to confuse his enemy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arien Fire-Bird</w:t>
      </w:r>
    </w:p>
    <w:p>
      <w:pPr>
        <w:pStyle w:val="Normal"/>
        <w:rPr/>
      </w:pPr>
      <w:r>
        <w:rPr>
          <w:rFonts w:cs="Book Antiqua" w:ascii="Book Antiqua" w:hAnsi="Book Antiqua"/>
          <w:i/>
        </w:rPr>
        <w:t>Rang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ve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Mus 13/Sta 13), DEX 14 (Aim 12/Bal 16), CON 14 , INT 12 (Rea 12/Kno 12), WIS 14 (Inn 12/Wil 16),CHA 8 (Lea 8/App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38, MV 12, MR </w:t>
        <w:tab/>
        <w:t>AL LG, Age 118, Height 5'4", Weight 10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Golden tan, Hair Silver, long, Beard </w:t>
        <w:tab/>
        <w:t xml:space="preserve">Eyes Ice blue, Vision Normal Infra, Wealth 200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arien has a pheonix-like tatoo surrounding his left eye. He is very enigmatic about where he receaved it and what it is signifying. He is very trustworthy, a pillar of morality in the chaotic adventuring band called The Seekers of Justice. He is very confused over the feelings he is beginning to have for Tamina Wands, the groups mage. Deadly in battle with paired scimitars flashing, Sarien is, nevertheless, a friendly and open person, in many instances serving as the groups spokesman and lea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cimitar (Expertise) Trident (Prof) Sickle (Prof) Dagger (Prof) Bow broad group (Pr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Fire-building Riding, Land based Animal handling Survival, For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arien is unable to cast spells y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arien has very keen hearing, granting him a DN of 66%. He has the ranger abilities of HS 41%, and</w:t>
      </w:r>
    </w:p>
    <w:p>
      <w:pPr>
        <w:pStyle w:val="Normal"/>
        <w:rPr>
          <w:rFonts w:ascii="Book Antiqua" w:hAnsi="Book Antiqua" w:cs="Book Antiqua"/>
        </w:rPr>
      </w:pPr>
      <w:r>
        <w:rPr>
          <w:rFonts w:cs="Book Antiqua" w:ascii="Book Antiqua" w:hAnsi="Book Antiqua"/>
        </w:rPr>
        <w:t>MS 45%. His ranger enemies are gobli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arien travels light. A simple pack of provisions, his scimitars, bow and quiver of arrows are usually enough for the ranger to get by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Evil-bane" Scimitar +2. Detects evil in a 60' radius. Longbow +2 4 arrows +4 10 arrows+1 2 potions of extra-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arien was once the gueardian of an elven site very near Myth Drannor. He failed in his task and saw his charge fall to the forces of evil. Now he roams the Waterdeep area and has found a new home in the sleepy town of Amphail. Along with the Seekers of Justice, he works for goodin the hopes of regaining his honor. The pheonix around his eye symbolizes his rise from the ashes of his past to a bright fu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rzec Grey</w:t>
      </w:r>
    </w:p>
    <w:p>
      <w:pPr>
        <w:pStyle w:val="Textebrut"/>
        <w:rPr/>
      </w:pPr>
      <w:r>
        <w:rPr>
          <w:rFonts w:cs="Book Antiqua" w:ascii="Book Antiqua" w:hAnsi="Book Antiqua"/>
          <w:i/>
        </w:rPr>
        <w:t>Ranger/Druid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Mielikki shadoweir]</w:t>
      </w:r>
      <w:r>
        <w:rPr>
          <w:rFonts w:cs="Book Antiqua" w:ascii="Book Antiqua" w:hAnsi="Book Antiqua"/>
        </w:rPr>
        <w:tab/>
        <w:t>Half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 DEX 18 , CON 15 , INT 14 , WIS 18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41, MV 12, MR 0</w:t>
        <w:tab/>
        <w:t>AL C/E, Age 17, Height 6'2,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luish), Hair Black, Beard</w:t>
        <w:tab/>
        <w:t xml:space="preserve">Eyes grey, Vision Infra 90', Wealth 6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 local fighting style +1att) Longbow Dagger, Ambidextreous 2-weapon style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Tracking, direction sense, spelunking, Animal lore, Monster lore, Herbalism, swimming, Ambidextre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nalyze balance in woodland Normal ranger and druid p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warmth The starbow (long bow +3/+3, -1 speedfactor, glitterdust 3/day, -2AC &amp; double range).</w:t>
      </w:r>
    </w:p>
    <w:p>
      <w:pPr>
        <w:pStyle w:val="Textebrut"/>
        <w:rPr>
          <w:rFonts w:ascii="Book Antiqua" w:hAnsi="Book Antiqua" w:cs="Book Antiqua"/>
        </w:rPr>
      </w:pPr>
      <w:r>
        <w:rPr>
          <w:rFonts w:cs="Book Antiqua" w:ascii="Book Antiqua" w:hAnsi="Book Antiqua"/>
        </w:rPr>
      </w:r>
    </w:p>
    <w:p>
      <w:pPr>
        <w:pStyle w:val="Heading3"/>
        <w:rPr>
          <w:rFonts w:ascii="Book Antiqua" w:hAnsi="Book Antiqua" w:cs="Book Antiqua"/>
          <w:b/>
          <w:b/>
        </w:rPr>
      </w:pPr>
      <w:r>
        <w:rPr>
          <w:rFonts w:cs="Book Antiqua" w:ascii="Book Antiqua" w:hAnsi="Book Antiqua"/>
          <w:b/>
        </w:rPr>
        <w:t>Seona Dusk</w:t>
      </w:r>
    </w:p>
    <w:p>
      <w:pPr>
        <w:pStyle w:val="Normal"/>
        <w:rPr/>
      </w:pPr>
      <w:r>
        <w:rPr>
          <w:rFonts w:cs="Book Antiqua" w:ascii="Book Antiqua" w:hAnsi="Book Antiqua"/>
          <w:i/>
        </w:rPr>
        <w:t>Ranger [kit: Swanmay] 2</w:t>
      </w:r>
      <w:r>
        <w:rPr>
          <w:rFonts w:cs="Book Antiqua" w:ascii="Book Antiqua" w:hAnsi="Book Antiqua"/>
          <w:i/>
          <w:vertAlign w:val="superscript"/>
        </w:rPr>
        <w:t>nd</w:t>
      </w:r>
      <w:r>
        <w:rPr>
          <w:rFonts w:cs="Book Antiqua" w:ascii="Book Antiqua" w:hAnsi="Book Antiqua"/>
        </w:rPr>
        <w:t xml:space="preserve"> </w:t>
        <w:tab/>
        <w:tab/>
        <w:t>Human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5 , CON 14 , INT 17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16/16, MV 12, MR 0</w:t>
        <w:tab/>
        <w:tab/>
        <w:t>AL Nuetral Good, Age 19, Height 5'6'', Weight 1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Blonde, Beard </w:t>
        <w:tab/>
        <w:tab/>
        <w:t>Eyes Green, Vision normal, Wealth 321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e's extremly blunt. Hates sexists. Hates orcs and their kin. Thinks of herself more as an elf than a hu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Dagger, long bow, short sword, quartersta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inging, animal lore, tracking, animal handling, swimming, healing, navigation, mountainering, (langauges) Common and Wood 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Knows Elven (wood) lore. HS-15% when in forests MS- 30% when in fore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orse (golden bay), saddle w/blankets, saddle bags, 50' rope, grappling hook, tinderbox, 1 week dry rations, 3 dadders, long bow w/30 arrows, staff, Trained falcon, small tent, backpack, blankets, 2 wine ski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wan ring Cloak of Elven k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arents and twin sister killed when she was 6 by orcs. Taken in by a family of Wood elves. Went on her own at age 16 when second family was killed for no apparent rea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immergloom</w:t>
      </w:r>
    </w:p>
    <w:p>
      <w:pPr>
        <w:pStyle w:val="Textebrut"/>
        <w:rPr/>
      </w:pPr>
      <w:r>
        <w:rPr>
          <w:rFonts w:cs="Book Antiqua" w:ascii="Book Antiqua" w:hAnsi="Book Antiqua"/>
          <w:i/>
        </w:rPr>
        <w:t>Rang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f male</w:t>
      </w:r>
    </w:p>
    <w:p>
      <w:pPr>
        <w:pStyle w:val="Textebrut"/>
        <w:rPr>
          <w:rFonts w:ascii="Book Antiqua" w:hAnsi="Book Antiqua" w:cs="Book Antiqua"/>
          <w:i/>
          <w:i/>
        </w:rPr>
      </w:pPr>
      <w:r>
        <w:rPr>
          <w:rFonts w:cs="Book Antiqua" w:ascii="Book Antiqua" w:hAnsi="Book Antiqua"/>
          <w:i/>
        </w:rPr>
        <w:t>Prince of Drasin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 DEX 19 , CON 15 , INT 14 , WIS 15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88, MV 12(24), MR</w:t>
        <w:tab/>
        <w:tab/>
        <w:t>AL CG, Age 210, Height 4' 9 ‘’, Weight 9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blonde    Eyes purple, Vision , Wealth about 1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he main used weapon are dual wielded scimitars, one a scimitar of speed +5 from a Black dragon's horde, the other a Frostband from a white Dragon's horde. Also used at times are a long bow +1 and a wand of f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st non-weap profs are languages, but has the main ranger traits about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t effective lvl 3, Cure light wounds, Faerie fire x 2, charm per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 : 63%, MS :7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himmergloom is the ruler of his own castle now, and is at war with 2 other kingdoms, bout has alliances with 2 more, so we'll have to wait and see how it works out. Other then that he has normal adventuring EQ.</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ther then the aforementioned Weapons, He owns Elvin Chain +2 that is intelligent(VERY intelligent), boots of speed, cloak and boots of elvenkind, and a ring of spell tur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hommergloom grew up as the bored younger prince of the Kingdom of Drasina. Drasina crumbled though, so he fled and joined up with a group of adventurers to keep his anonimity. He adventured with this group for over 3 years, eventually getting permission to build his own castle with his earnings. Once that happened, the Unseen Guard(the elite guards of Drasina) came into contact with him to inform him where the rest of the royal family had fled to. They also said that he is to Stay on this contenent to Regain the power, and get revenge on those that overthrew them. So now his mission is to find out who did it, why, and how to defeat the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leegar</w:t>
      </w:r>
    </w:p>
    <w:p>
      <w:pPr>
        <w:pStyle w:val="Textebrut"/>
        <w:rPr/>
      </w:pPr>
      <w:r>
        <w:rPr>
          <w:rFonts w:cs="Book Antiqua" w:ascii="Book Antiqua" w:hAnsi="Book Antiqua"/>
          <w:i/>
        </w:rPr>
        <w:t>Range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obgobli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7 , CON 16 , INT 12 , WIS 13 , CHA 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10), hp , MV , MR 0</w:t>
        <w:tab/>
        <w:tab/>
        <w:t xml:space="preserve">AL CG, Age , Height 6'1'', Weight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green, hair black, long, beard         Eyes dark brown/green, vision ,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leegar is a Hobgoblin ranger which may seem a strange thing , especially due to his low charisma, but the truth is Sleegar was cast out of his tribe for having 'ideals' and not wanting to kill ever enemy he came across.  Sleegar became ranger in order to survive but during this solitude he went a little mad, in fact the best way to desribe him is  "he ain't all there", his insanity shows itself in the way he slinks around like a lizard man and that he has painted his scale mail armour green like lizard man flesh.   Except for this minor peculiarity Sleegar is 'normal'. Sleegar is a member of a mostly humanoid group known as (K)Night's Beacon, which was collected together by a plane travelling Cambion known as A'Zrael, who was one those freak births retaining the Good alignment of his mother.  This group is currently involved in a seek and destroy mission against slavers.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leegar favours the bastard sword due to his height and is proficient both single handed and 2-handed.  He also uses a longbow ( P) that was made for him by a human ranger whom he saved from d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leegar is an excellent tracker and is accomplished at sneaking up on people  and disguise/camouflage are amongst many of his tale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nknown other than racial and basic ranger abilitie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now</w:t>
      </w:r>
    </w:p>
    <w:p>
      <w:pPr>
        <w:pStyle w:val="Normal"/>
        <w:rPr/>
      </w:pPr>
      <w:r>
        <w:rPr>
          <w:rFonts w:cs="Book Antiqua" w:ascii="Book Antiqua" w:hAnsi="Book Antiqua"/>
          <w:i/>
        </w:rPr>
        <w:t>Ranger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 dwarven, half human female</w:t>
      </w:r>
    </w:p>
    <w:p>
      <w:pPr>
        <w:pStyle w:val="Heading2"/>
        <w:rPr/>
      </w:pPr>
      <w:r>
        <w:rPr/>
        <w:t>Lady of the Mountai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8 , CON 18 , INT 15 , WIS 15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45, MV 12, MR </w:t>
        <w:tab/>
        <w:t>AL Chaotic Good, Age 19, Height 5'5'', Weight 125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white blonde, Beard none</w:t>
        <w:tab/>
        <w:t>Eyes pale blue, Vision normal, Wealth 11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ugh girl, she always wear white or colors of the like. A little bit rough when it comes to what is lady like and what is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bow, Bastard sword, Quarterstaff, dagger, Light cross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ountaineering, swimming, navigation, fire-building, endurance, riding, tracking, survi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Priest spheres- healing, plants, anim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MS-20%, HS-20%, speaks common and dwarven, knows Dwarven l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White Horse(riden bare back), 50' silk rope, grappling hook, water skin, flint &amp; steel, 4 daggers, bastard sword, long bow w/30 arrows, crossbow w/ 35 quarr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Owl token ring- can change into a snowy owl at will(3x's/day) - can understand snowy ow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raised in the mountains by her grandfather(a dwarf). He died when she was 13. She traveled to the nearest town and left as soon as she realized that she hated most peo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olaufein Cormrael</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ark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9, CON 15, INT 14, WIS 16,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72, MV 12, MR </w:t>
        <w:tab/>
        <w:tab/>
        <w:t xml:space="preserve">AL NG, Age 84, Height 4'10", Weight 7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albino), Hair stark white, Beard     Eyes red, Vision Infra 120', Wealth 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olaufein is an albino drow who despised the ways of other drow and now travels the forest of Cormanthor, protecting the woodlans in the name of Shaundakul, the Windrider. His hated enemies are goblinoi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of Speed +3 (similar to a scimitar of speed) Longsword +2/+4 vs. Goblinoids (specialized in both longswords and two-weapon style). Proficient in all other blad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survival:underdark, weather sense, fire-building, blindfighting , speaking / reading / writing : common, elven,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olaufein can cast the following once per day as all drow can: Faerie Fire, Darkness, Dancing Ligh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olaufein has all normal drow abilities (find secret doors, detect sliding/shifting walls,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olaufein normally carries food for a week, a bedroll, and other essential it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 Mail +2, Bracers of the Blinding Strik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olaufein had to flee from the Drow city of Rilauven after he slew a matron mother. On the surface, he befriended the people of Mistledale, and now acts as a guardian for the dale and the Elven Fores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ilisyn</w:t>
      </w:r>
    </w:p>
    <w:p>
      <w:pPr>
        <w:pStyle w:val="Textebrut"/>
        <w:rPr/>
      </w:pPr>
      <w:r>
        <w:rPr>
          <w:rFonts w:cs="Book Antiqua" w:ascii="Book Antiqua" w:hAnsi="Book Antiqua"/>
          <w:i/>
        </w:rPr>
        <w:t>Ranger 22</w:t>
      </w:r>
      <w:r>
        <w:rPr>
          <w:rFonts w:cs="Book Antiqua" w:ascii="Book Antiqua" w:hAnsi="Book Antiqua"/>
          <w:i/>
          <w:vertAlign w:val="superscript"/>
        </w:rPr>
        <w:t>nd</w:t>
      </w:r>
      <w:r>
        <w:rPr>
          <w:rFonts w:cs="Book Antiqua" w:ascii="Book Antiqua" w:hAnsi="Book Antiqua"/>
          <w:i/>
        </w:rPr>
        <w:t xml:space="preserve"> </w:t>
      </w:r>
      <w:r>
        <w:rPr>
          <w:rFonts w:cs="Book Antiqua" w:ascii="Book Antiqua" w:hAnsi="Book Antiqua"/>
        </w:rPr>
        <w:tab/>
        <w:tab/>
        <w:t>Drow Female</w:t>
      </w:r>
    </w:p>
    <w:p>
      <w:pPr>
        <w:pStyle w:val="Textebrut"/>
        <w:rPr>
          <w:rFonts w:ascii="Book Antiqua" w:hAnsi="Book Antiqua" w:cs="Book Antiqua"/>
          <w:i/>
          <w:i/>
        </w:rPr>
      </w:pPr>
      <w:r>
        <w:rPr>
          <w:rFonts w:cs="Book Antiqua" w:ascii="Book Antiqua" w:hAnsi="Book Antiqua"/>
          <w:i/>
        </w:rPr>
        <w:t>Member of the Deathbringers, DEA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2 , DEX 20 , CON 16 , INT 17 , WIS 19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1, hp 185, MV 12, MR 59</w:t>
        <w:tab/>
        <w:tab/>
        <w:t>AL N/E, Age 350, Height 6',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w:t>
        <w:tab/>
        <w:tab/>
        <w:t>Eyes Purple, Vision Infra 120', Wealth 11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cievingly delicate looking, a cold heart is behind those purple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Specialization +4/+5 Double Sword Combat +3/+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x2, Endurance, Running, Blind Fighting, Herbalism, Languages, Drow, Drow Sign, Elven, Realms Common, Goblin, Kob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Spells as a 22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in Shaodws 99%, Move Silently 99%, Fearie Fire 1/day, Globe of Darkness 1/day, Dispel Magic 1/day, Detect Undead 1/day, Detect Magic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lack Chain of Death, Rings:Ornate's Ring of Healing, Protection +5, Invisiblity, Regeneration, Cloak of Elven Kind, Long Bow +5, 2 +5 Swords, Quiver of Neverending +4 Arrows,2 +3 Daggers, Gloves of Missile Snaring, Slippers of Spider Climbing, Periphat Proof Against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ailisyn was a daughter of a male noble and female slave. The father wanted the daughter and had the mother killed. Tailisyn ecaped her father and fled the drow city.  She managed to survive the underdark by meeting a underdark druid. This druid taught her about the danagers of the underdark and how the knowledge could be used to survive and kill you enimies. From there she taveled to the sur face for the first time and ran into the Deathbringers. She joined up with them so she could gain her revenge on the drow and Lloth. The party traveled to the 66th layer of the Abyss to gain a magic item. The gate from the Abyss brought them to her home city. They then stopped a grand prayer to Lloth and she was able to kill the drow who killed her mother. The others fought the other drow and discrased the alter to Lloth.  In the battle with the Cult of the Dragon and Cyric, Tailisyn was killed in the explosion that destroyed Alanis' safe hold and the mountain. She is now being tortured by Lloth herself in her home in the 66th Layer of the Abyss.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Tal'Ronen Knightshade</w:t>
      </w:r>
    </w:p>
    <w:p>
      <w:pPr>
        <w:pStyle w:val="Textebrut"/>
        <w:rPr/>
      </w:pPr>
      <w:r>
        <w:rPr>
          <w:rFonts w:cs="Book Antiqua" w:ascii="Book Antiqua" w:hAnsi="Book Antiqua"/>
          <w:i/>
        </w:rPr>
        <w:t>Ranger (falconer) 2</w:t>
      </w:r>
      <w:r>
        <w:rPr>
          <w:rFonts w:cs="Book Antiqua" w:ascii="Book Antiqua" w:hAnsi="Book Antiqua"/>
          <w:i/>
          <w:vertAlign w:val="superscript"/>
        </w:rPr>
        <w:t>nd</w:t>
      </w:r>
      <w:r>
        <w:rPr>
          <w:rFonts w:cs="Book Antiqua" w:ascii="Book Antiqua" w:hAnsi="Book Antiqua"/>
          <w:i/>
        </w:rPr>
        <w:t xml:space="preserve">  /cleric 3</w:t>
      </w:r>
      <w:r>
        <w:rPr>
          <w:rFonts w:cs="Book Antiqua" w:ascii="Book Antiqua" w:hAnsi="Book Antiqua"/>
          <w:i/>
          <w:vertAlign w:val="superscript"/>
        </w:rPr>
        <w:t>rd</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The Honored On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8) , DEX 19 , CON 17 , INT 13 , WIS 17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29, MV , MR 90</w:t>
        <w:tab/>
        <w:t>AL NG, Age 93, Height 5'2", Weight 11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ivory, Beard -     Eyes blue, Vision Infra 90',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quiet drow from the fallen House of Menzoberranzan, he left the ruined  house to see the World Above. On his left hand there's a missing last finger,  due to a battle with his rival house years before. When in the Underdark,  he dresses a simple tunic overall (stole from a human near Waterdeep) with  the drow cloak (piwafwi). While traveling in the World Above, chain mail  with green cape is what he usually we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ny blades (sp), dagger, s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animal handling, animal training, artistic ability, dancing,  direction sense, Drow language, Common, Kobold, gnomish (deep gnome), dwarven,  orcish, rope se, religion, spellcraft, reading/writing, healing, endurance,  tracking, surviv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cast darkness, dancing lights, faerie fire 1/day each.  Animal empathy, pass without trace, wizardly priest -- can cast one extra wizard spell a day, can speak with mammals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mall belt pouch (for herbs and ingredients), rope, s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potions of Healing, holy symbol of Eilistraee, elven boots, longsword+1, dagger+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hing much except he is the last survivor of the 38th House of Menzoberranzan,  and currently he travels alone in the outskirts of Waterdeep, Undermountain,  and sneaks the dark alleys of the city. Occasionally he travels into the  High Forest to meet his animal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lus Falconseek</w:t>
      </w:r>
    </w:p>
    <w:p>
      <w:pPr>
        <w:pStyle w:val="Textebrut"/>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Centaur Male</w:t>
      </w:r>
    </w:p>
    <w:p>
      <w:pPr>
        <w:pStyle w:val="Textebrut"/>
        <w:rPr>
          <w:rFonts w:ascii="Book Antiqua" w:hAnsi="Book Antiqua" w:cs="Book Antiqua"/>
          <w:i/>
          <w:i/>
        </w:rPr>
      </w:pPr>
      <w:r>
        <w:rPr>
          <w:rFonts w:cs="Book Antiqua" w:ascii="Book Antiqua" w:hAnsi="Book Antiqua"/>
          <w:i/>
        </w:rPr>
        <w:t>Scout Captain of Suzai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3 , CON 19 , INT 13 , WIS 16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18, MV 15, MR 0</w:t>
        <w:tab/>
        <w:tab/>
        <w:t>AL CG, Age 42, Height 11'1", Weight 10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Small, trimmed, black  Eyes Grey, Vision Normal,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entaur. Male. Lives in the forest near Suzail in Cormyr. Kind man. Can climb ladders. Cool. Nice guy to be around and his good spirit spreads to others around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Used- Long Sword (p), Long Bow +2 (sp), 35 flight arrows +1, dagger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Common, Centaur, animal training, animal handling, animal lore, tracking,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cces to: Plant and Animal Sphere. Casting level: 1st - 1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HS 49% MS 62% May attack with hooves in each  round for 1d6 per hoof, plus the arm attack (7</w:t>
      </w:r>
      <w:r>
        <w:rPr>
          <w:rFonts w:cs="Book Antiqua" w:ascii="Book Antiqua" w:hAnsi="Book Antiqua"/>
          <w:vertAlign w:val="superscript"/>
        </w:rPr>
        <w:t>th</w:t>
      </w:r>
      <w:r>
        <w:rPr>
          <w:rFonts w:cs="Book Antiqua" w:ascii="Book Antiqua" w:hAnsi="Book Antiqua"/>
        </w:rPr>
        <w:t xml:space="preserve">  level 2 attacks each 3  rou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agger, plus normal travel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2, Longbow +2, 35 Flight arrows +1, leather armor +2, 2 ptions of Animal growth, 4 potions of Plant Growth, 5 potions of Healing, 1 potion of Extra Healing, ring of protecti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ember of the Freesville Twelve; Abandoned at birth taken in by a scout in charge of training other scouts in Suzail, Talus was trained in the way of the woods, and the way of the animals. When the Freesville welve was formed, he saw his chance to prove that he was the greatest scout in the area. He met all his friends in his travels, and recieved his set of arrows from Nulin. He is the groups scou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Terenis Silvermain</w:t>
      </w:r>
    </w:p>
    <w:p>
      <w:pPr>
        <w:pStyle w:val="Textebrut"/>
        <w:rPr/>
      </w:pPr>
      <w:r>
        <w:rPr>
          <w:rFonts w:cs="Book Antiqua" w:ascii="Book Antiqua" w:hAnsi="Book Antiqua"/>
          <w:i/>
        </w:rPr>
        <w:t>Ranger 6</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Mus 16/Sta 18/91), DEX 19 (Aim 19/Bal 19), CON 14 , INT 16 (Rea 17/Kno 15), WIS 15 (Inn 15/Wil 15), CHA 16 (Lea 16/App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C -3, hp 53, MV , MR </w:t>
        <w:tab/>
        <w:tab/>
        <w:t xml:space="preserve">AL CG, Age 130, Height 5'4'', Weight 12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moon elf, Hair silver, Beard -     Eyes dark blue, Vision Infra 60', Wealth 214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oice (long sword), Expertise (long sword) , Special (long sword), Two Handed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 Building, Tracking, Survival, Riding Land, Reading Writing,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Keen eye sight (+1 missle weapons), Photographic Memory, Ambidexterity, Phobia of the Undea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1 Longsword, 1 Shortsword, 2 Daggers, 1 Comp. Longbow with 30 flight arro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Potion of extra healing, 1 Potion of Flight, 1 Potion of Invisibility.</w:t>
      </w:r>
    </w:p>
    <w:p>
      <w:pPr>
        <w:pStyle w:val="Textebrut"/>
        <w:rPr>
          <w:rFonts w:ascii="Book Antiqua" w:hAnsi="Book Antiqua" w:cs="Book Antiqua"/>
          <w:b/>
          <w:b/>
          <w:u w:val="single"/>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is from the forests around Silverymoon and worships the god Milikki.  He comes from a common family of elves and has 1 sib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erminus</w:t>
      </w:r>
    </w:p>
    <w:p>
      <w:pPr>
        <w:pStyle w:val="Textebrut"/>
        <w:rPr/>
      </w:pPr>
      <w:r>
        <w:rPr>
          <w:rFonts w:cs="Book Antiqua" w:ascii="Book Antiqua" w:hAnsi="Book Antiqua"/>
          <w:i/>
        </w:rPr>
        <w:t>Ranger 20</w:t>
      </w:r>
      <w:r>
        <w:rPr>
          <w:rFonts w:cs="Book Antiqua" w:ascii="Book Antiqua" w:hAnsi="Book Antiqua"/>
          <w:i/>
          <w:vertAlign w:val="superscript"/>
        </w:rPr>
        <w:t>th</w:t>
      </w:r>
      <w:r>
        <w:rPr>
          <w:rFonts w:cs="Book Antiqua" w:ascii="Book Antiqua" w:hAnsi="Book Antiqua"/>
        </w:rPr>
        <w:t xml:space="preserve"> </w:t>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0 , DEX 19 , CON 16 , INT 13 , WIS 17 , CHA 16 , COM 14,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110, MV 12, MR 0</w:t>
        <w:tab/>
        <w:t>AL NG, Age 3000+, Height 6'3'',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rown, Beard None</w:t>
        <w:tab/>
        <w:t xml:space="preserve">Eyes Brown, Vision Normal, Nightvision 100', Wealth enoug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erminus the Ranger has been alive so long that he has forgotten nearly everything he has ever learned except that he is a ranger and he has become ever vigilant against the forces of evil. His greatest friends are</w:t>
      </w:r>
    </w:p>
    <w:p>
      <w:pPr>
        <w:pStyle w:val="Textebrut"/>
        <w:rPr>
          <w:rFonts w:ascii="Book Antiqua" w:hAnsi="Book Antiqua" w:cs="Book Antiqua"/>
        </w:rPr>
      </w:pPr>
      <w:r>
        <w:rPr>
          <w:rFonts w:cs="Book Antiqua" w:ascii="Book Antiqua" w:hAnsi="Book Antiqua"/>
        </w:rPr>
        <w:t>Flynnaland Featherfoot and Olan D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Longbow, Mountain Pick, and many oth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most terrains), Fire building, Tracking, Swimming, Fishing, etc... (He's a Ran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Ranger of 20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sword +5 Defender, Pickaxe +5, he uses one in each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Archery, Black Dragon Armour and oth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erminus does a lot of wandering. He seeks out evil where ever it may be. He and Flynn have had many adventures together. Olan Dire learned his skills from Termin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mas Sullivan</w:t>
      </w:r>
    </w:p>
    <w:p>
      <w:pPr>
        <w:pStyle w:val="Textebrut"/>
        <w:rPr/>
      </w:pPr>
      <w:r>
        <w:rPr>
          <w:rFonts w:cs="Book Antiqua" w:ascii="Book Antiqua" w:hAnsi="Book Antiqua"/>
          <w:i/>
        </w:rPr>
        <w:t>Rang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Kagonesti Elf Male</w:t>
      </w:r>
    </w:p>
    <w:p>
      <w:pPr>
        <w:pStyle w:val="Textebrut"/>
        <w:rPr>
          <w:rFonts w:ascii="Book Antiqua" w:hAnsi="Book Antiqua" w:cs="Book Antiqua"/>
          <w:i/>
          <w:i/>
        </w:rPr>
      </w:pPr>
      <w:r>
        <w:rPr>
          <w:rFonts w:cs="Book Antiqua" w:ascii="Book Antiqua" w:hAnsi="Book Antiqua"/>
          <w:i/>
        </w:rPr>
        <w:t>Magus Slaye</w:t>
      </w:r>
    </w:p>
    <w:p>
      <w:pPr>
        <w:pStyle w:val="Textebrut"/>
        <w:rPr>
          <w:rFonts w:ascii="Book Antiqua" w:hAnsi="Book Antiqua" w:cs="Book Antiqua"/>
          <w:i/>
          <w:i/>
        </w:rPr>
      </w:pPr>
      <w:r>
        <w:rPr>
          <w:rFonts w:cs="Book Antiqua" w:ascii="Book Antiqua" w:hAnsi="Book Antiqua"/>
          <w:i/>
        </w:rPr>
      </w:r>
    </w:p>
    <w:p>
      <w:pPr>
        <w:pStyle w:val="Textebrut"/>
        <w:rPr/>
      </w:pPr>
      <w:r>
        <w:rPr>
          <w:rFonts w:cs="Book Antiqua" w:ascii="Book Antiqua" w:hAnsi="Book Antiqua"/>
          <w:i/>
        </w:rPr>
        <w:t>r</w:t>
      </w:r>
      <w:r>
        <w:rPr>
          <w:rFonts w:cs="Book Antiqua" w:ascii="Book Antiqua" w:hAnsi="Book Antiqua"/>
        </w:rPr>
        <w:t>STR 18(45) , DEX 19 , CON 15 , INT 10 , WIS 14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43, MV 12, MR 0</w:t>
        <w:tab/>
        <w:tab/>
        <w:t>AL cg, Age 80, Height 4'8", Weight 99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eep Tan, Hair Jet, Beard -     Eyes Hazel, Vision Infra (90ft), Wealth 6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15), animal lore (10), brewing (10), hunting (13), set snares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90% Resist Sleep and Charm related spells. +1 to hit with bows, excluding crossbows. +1 to hit with long and short swords. Surprise Bonus, HS 36%, MS 40%, Two-Handed fighting style, +4 to hit Baaz Draconian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udded leather armor, Backpack, Flint/Steel, 50ft Silk Rope, 2 Wineskins, Habbakuk's Holy Symbol, 2 Sets of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Long Swords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yl Alont</w:t>
      </w:r>
    </w:p>
    <w:p>
      <w:pPr>
        <w:pStyle w:val="Textebrut"/>
        <w:rPr/>
      </w:pPr>
      <w:r>
        <w:rPr>
          <w:rFonts w:cs="Book Antiqua" w:ascii="Book Antiqua" w:hAnsi="Book Antiqua"/>
          <w:i/>
        </w:rPr>
        <w:t>Rang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Sylvan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8, CON 17, INT 12, WIS 17,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3, MV 12, MR 0</w:t>
        <w:tab/>
        <w:t>AL CG, Age 121, Height 5'11", Weight 10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Blonde, Beard-     Eyes Blue, Vision Infra 120", Wealth 145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is charcter lives and dies by his weapons. he loves his Scimitars. He feels his duty in life is to kill all kobol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quarterstaff,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land, Swimming, tracking,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fraid of Heights, Tongue Tied, Artistic Ability, Animal Empathy, HS : 10%, MS :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 Scimiatrs (Ann, Marie), quarterstaff, dagger, bearskin cloak, surcoat, 60' twine, flint and steel, oilskin , ponch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agical elve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parents were killed by kobol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orin BladeRunner</w:t>
      </w:r>
    </w:p>
    <w:p>
      <w:pPr>
        <w:pStyle w:val="Textebrut"/>
        <w:rPr/>
      </w:pPr>
      <w:r>
        <w:rPr>
          <w:rFonts w:cs="Book Antiqua" w:ascii="Book Antiqua" w:hAnsi="Book Antiqua"/>
          <w:i/>
        </w:rPr>
        <w:t>Ranger [kit: Forest Runner] 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Slayer of the white dragon Frostkin, freer of the oppressed in Lorn, member of the elite Dragon Slayers, etc</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3 , DEX 17 , CON 15 , INT 13 , WIS 13 , CHA 12 , COM 12,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8, MV , MR</w:t>
        <w:tab/>
        <w:tab/>
        <w:tab/>
        <w:t>AL CG, Age 25, Height 6'1", Weight 19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long brown, Beard -     Eyes deep green, Vision normal, Wealth 1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trong, slender young man with striking green eyes and long brown hair pulled back in a pony tail.With a dark green cloak and a quiver of arrows on his back, he looks ready to tackle any men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 +1 Longbow with 40 shaft arrows and 8 +2 shaft arrows, longsword (twin), dagger, spear +3, battle-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 Cooking, Firebuilding, Hunting, Tracking, Wilderness Survival (For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60%, Sneak 7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Equipment...Rope and grapple, backpack, rations, torches, scrolls cases, bandages, cante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Longbow (Composite) inherited from father, +3 Spear Found in the lair on the white dragon, +2 Bastard Sword broken against the white dragon, Ring of Jumping, +1 Studded Le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irst created in a Forgotten Realms setting, he has met all sorts of famous NPCs as well as high level PCs of friends. He has encountered Drizzt Do'urden (whom embarrased him), Elminster the Mage, Dove Falconhand,  Lady Alustriel, and others, as well when he ventured to Krynn he encountered Rastlin Majere while he was a Red Rob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wig of the Forest of Ashes</w:t>
      </w:r>
    </w:p>
    <w:p>
      <w:pPr>
        <w:pStyle w:val="Normal"/>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i/>
          <w:i/>
        </w:rPr>
      </w:pPr>
      <w:r>
        <w:rPr>
          <w:rFonts w:cs="Book Antiqua" w:ascii="Book Antiqua" w:hAnsi="Book Antiqua"/>
          <w:i/>
        </w:rPr>
        <w:t>Guardian of the Whispering Groves, Patron of Wolv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6 (Mus 17/Sta 15), DEX 14 (Aim 12/Bal 18), CON 16 , INT 10 (Rea 10/Kno 10), WIS 13 (Inn 13/Wil 13),CHA 14 (Lea 16/App 12),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72, MV 12, MR </w:t>
        <w:tab/>
        <w:t>AL NG, Age 38, Height 6'1",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Deep tan, Hair Black, worn long, Beard </w:t>
        <w:tab/>
        <w:t>Eyes Green, Vision Normal (see below), Wealth 73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l and worn by the weather, Twig is an imposing figure with a mane of dark hair and animal-like green eyes that gleam with an ill-disguised ferocity. His right hand is the claw of some sort of bea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Longbow Hand-axe Dagger Short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Riding, land-based Riding, airborne, Hunting, Survival, (Forests, Mountains, and Plains), Seamanship, Rope use, Mounta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wig is blessed with Ultra to the full range of his day vision. His senses of hearing and smell have been raised to the level of a wolfs. He may hide in shadows as a ranger of his level and move silently as if he were 2 levels higher. He is able to speak with wolves and to shapechange into one while the moon is full. Once changed, however, he can not regain human form until da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wig travels lighly, living off the land whenever possible. His standard equipment includes his Weapons, clothing and a few spices for the game he hunts on the tr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he Sword of Wolves: A longsword +1 that gains +1 for each week of the moon's course through the night sky. It is +1 on a new moon, +2 waxing, +3 Full, and +2 waning. Long exposure to the swords essence has given Twig his senses, clawed hand, and ability to transform. The Sword of Defense: An elven longsword that is a +0/+4 defender. Twig has found that the blade passes through living flesh without harming it while it acts as a longsword +2 against corporeal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wig is an exile from his people, the Delrei plainsman of the Marelands. His home became the unknown depths of the Forest of Ashes. Here he honed his skills and was chosen by the moon goddess Cereina as one of her mortal champions. In a fierce battle against a demonic creature sent by shamans of the twisted Goblin-kin, Twig was mortally wounded and merged his soul with that of the Sword of wolves to save his life. Now, Twig travels with an adventuring band known as the Thorns of the Rose. His legend continu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yr'ion Yean</w:t>
      </w:r>
    </w:p>
    <w:p>
      <w:pPr>
        <w:pStyle w:val="Textebrut"/>
        <w:rPr/>
      </w:pPr>
      <w:r>
        <w:rPr>
          <w:rFonts w:cs="Book Antiqua" w:ascii="Book Antiqua" w:hAnsi="Book Antiqua"/>
          <w:i/>
        </w:rPr>
        <w:t>Ranger 19</w:t>
      </w:r>
      <w:r>
        <w:rPr>
          <w:rFonts w:cs="Book Antiqua" w:ascii="Book Antiqua" w:hAnsi="Book Antiqua"/>
          <w:i/>
          <w:vertAlign w:val="superscript"/>
        </w:rPr>
        <w:t>th</w:t>
      </w:r>
      <w:r>
        <w:rPr>
          <w:rFonts w:cs="Book Antiqua" w:ascii="Book Antiqua" w:hAnsi="Book Antiqua"/>
          <w:i/>
        </w:rPr>
        <w:t xml:space="preserve">  Assassin 13</w:t>
      </w:r>
      <w:r>
        <w:rPr>
          <w:rFonts w:cs="Book Antiqua" w:ascii="Book Antiqua" w:hAnsi="Book Antiqua"/>
          <w:i/>
          <w:vertAlign w:val="superscript"/>
        </w:rPr>
        <w:t>rd</w:t>
      </w:r>
      <w:r>
        <w:rPr>
          <w:rFonts w:cs="Book Antiqua" w:ascii="Book Antiqua" w:hAnsi="Book Antiqua"/>
        </w:rPr>
        <w:t xml:space="preserve">   </w:t>
        <w:tab/>
        <w:t>Elven Male (Lothlorien)</w:t>
      </w:r>
    </w:p>
    <w:p>
      <w:pPr>
        <w:pStyle w:val="Textebrut"/>
        <w:rPr>
          <w:rFonts w:ascii="Book Antiqua" w:hAnsi="Book Antiqua" w:cs="Book Antiqua"/>
          <w:i/>
          <w:i/>
        </w:rPr>
      </w:pPr>
      <w:r>
        <w:rPr>
          <w:rFonts w:cs="Book Antiqua" w:ascii="Book Antiqua" w:hAnsi="Book Antiqua"/>
          <w:i/>
        </w:rPr>
        <w:t>Lord of the Lothlorien Protectors for the Elven Nations Guil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1 , DEX 20 , CON 19 , INT 25 , WIS 19 , CHA 21 , COM 2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8437, MV +3, MR 99</w:t>
        <w:tab/>
        <w:tab/>
        <w:t>AL Chaotic Neutral, Age 1289, Height 7' 6'', Weight 16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reamy White, Hair Silver, Beard -     Eyes silver, Vision normal 180' Infra 180' Ultra 180', Wealth</w:t>
      </w:r>
    </w:p>
    <w:p>
      <w:pPr>
        <w:pStyle w:val="Textebrut"/>
        <w:rPr>
          <w:rFonts w:ascii="Book Antiqua" w:hAnsi="Book Antiqua" w:cs="Book Antiqua"/>
        </w:rPr>
      </w:pPr>
      <w:r>
        <w:rPr>
          <w:rFonts w:cs="Book Antiqua" w:ascii="Book Antiqua" w:hAnsi="Book Antiqua"/>
        </w:rPr>
        <w:t>12,345,229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yr'ion is an very tall lothlorien elf ,he has been the protector of the lothlorien elves for 700 years . His skin is a creamy white lighter than most elves of his kind, His eyes are solid silv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 set of twin Elven swords, Elven crossbow , 30 arrows, +3 elven dagger, two handed swordsmans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Oriental fighting,Styles Ty chi ninj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anger spells 9 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ind traps, concealment ,move sil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ood, large castle, underground lair with 3456 P.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 suit of Mithril armour made BY AN ELVEN high mage +5 AC fits to skin like abody su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s been traveling in the Orient with an Elven Prince as his bodyguard for 300 year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Uthor FierceClaw</w:t>
      </w:r>
    </w:p>
    <w:p>
      <w:pPr>
        <w:pStyle w:val="Normal"/>
        <w:rPr/>
      </w:pPr>
      <w:r>
        <w:rPr>
          <w:rFonts w:cs="Book Antiqua" w:ascii="Book Antiqua" w:hAnsi="Book Antiqua"/>
          <w:i/>
        </w:rPr>
        <w:t>Ranger, 22th</w:t>
      </w:r>
      <w:r>
        <w:rPr>
          <w:rFonts w:cs="Book Antiqua" w:ascii="Book Antiqua" w:hAnsi="Book Antiqua"/>
        </w:rPr>
        <w:t xml:space="preserve"> </w:t>
        <w:tab/>
        <w:tab/>
        <w:t>Gold Elf, Male</w:t>
      </w:r>
    </w:p>
    <w:p>
      <w:pPr>
        <w:pStyle w:val="Heading2"/>
        <w:rPr/>
      </w:pPr>
      <w:r>
        <w:rPr/>
        <w:t>Guardian of Myth Drannor, The Felion Tamer, Har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6 , CON 16 , INT 14 , WIS 16 ,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normally, hp 104, MV 12/12, MR 25       AL Chaotic Good, Age 1500, Height 5'4", Weight 12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ack, Beard none</w:t>
        <w:tab/>
        <w:t xml:space="preserve">Eyes Green, Vision Normal, Infra of a Elf, Wealth Plenty </w:t>
      </w:r>
    </w:p>
    <w:p>
      <w:pPr>
        <w:pStyle w:val="Normal"/>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Normally dressed in the armor of Aslyferund and covered by a green, well kept cloak. He is armed with two Battle Cat Claws and a white glowing sword. He usually is accompied by Jade SilverStar (his wife), Unlucky (Elf, Fighter/Mage), or Sparticus (Half-Giant, Gladiator). He is one of the four "lords" of Myth Drannor now that he and others have fought so hard to rebuild it. The other "lords" are Alf (24 Elf Mage), Trick (18 Elf Fighter), and Nobody (19 Kinder Thief).</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Valerion Davidov</w:t>
      </w:r>
    </w:p>
    <w:p>
      <w:pPr>
        <w:pStyle w:val="Normal"/>
        <w:rPr/>
      </w:pPr>
      <w:r>
        <w:rPr>
          <w:rFonts w:cs="Book Antiqua" w:ascii="Book Antiqua" w:hAnsi="Book Antiqua"/>
          <w:i/>
        </w:rPr>
        <w:t>Ranger 3</w:t>
      </w:r>
      <w:r>
        <w:rPr>
          <w:rFonts w:cs="Book Antiqua" w:ascii="Book Antiqua" w:hAnsi="Book Antiqua"/>
          <w:i/>
          <w:vertAlign w:val="superscript"/>
        </w:rPr>
        <w:t>rd</w:t>
      </w:r>
      <w:r>
        <w:rPr>
          <w:rFonts w:cs="Book Antiqua" w:ascii="Book Antiqua" w:hAnsi="Book Antiqua"/>
        </w:rPr>
        <w:t xml:space="preserve"> </w:t>
        <w:tab/>
        <w:tab/>
        <w:t>Human male</w:t>
      </w:r>
    </w:p>
    <w:p>
      <w:pPr>
        <w:pStyle w:val="Heading2"/>
        <w:rPr/>
      </w:pPr>
      <w:r>
        <w:rPr/>
        <w:t>Exiled Lord of Maurg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2 , CON 14 , INT 15 , WIS 14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 hp 17, MV , MR</w:t>
        <w:tab/>
        <w:tab/>
        <w:t>AL CG, Age 17, Height 5'10'',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brown, Hair dark brown, Beard none</w:t>
        <w:tab/>
        <w:t xml:space="preserve">      Eyes greyish green, Vision normal, Wealth 2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word,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word, set of velvet clothing, horse silverback, cat lantern, signet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elcro Plainsman</w:t>
      </w:r>
    </w:p>
    <w:p>
      <w:pPr>
        <w:pStyle w:val="Textebrut"/>
        <w:rPr/>
      </w:pPr>
      <w:r>
        <w:rPr>
          <w:rFonts w:cs="Book Antiqua" w:ascii="Book Antiqua" w:hAnsi="Book Antiqua"/>
          <w:i/>
        </w:rPr>
        <w:t>Ranger [stalker] 9</w:t>
      </w:r>
      <w:r>
        <w:rPr>
          <w:rFonts w:cs="Book Antiqua" w:ascii="Book Antiqua" w:hAnsi="Book Antiqua"/>
          <w:i/>
          <w:vertAlign w:val="superscript"/>
        </w:rPr>
        <w:t>th</w:t>
      </w:r>
      <w:r>
        <w:rPr>
          <w:rFonts w:cs="Book Antiqua" w:ascii="Book Antiqua" w:hAnsi="Book Antiqua"/>
        </w:rPr>
        <w:t xml:space="preserve"> </w:t>
        <w:tab/>
        <w:tab/>
        <w:t>Half Orc,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66 , DEX 16 , CON 18 , INT 14 , WIS 14 , CHA 10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2), hp 92, MV 12, MR 0</w:t>
        <w:tab/>
        <w:tab/>
        <w:t>AL CG, Age 24, Height 5'9",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Black and short, Beard None</w:t>
        <w:tab/>
        <w:t xml:space="preserve">Eyes Blue, Vision 60' infra, Wealth 100,000 gp </w:t>
      </w:r>
    </w:p>
    <w:p>
      <w:pPr>
        <w:pStyle w:val="Textebrut"/>
        <w:rPr>
          <w:rFonts w:ascii="Book Antiqua" w:hAnsi="Book Antiqua" w:cs="Book Antiqua"/>
        </w:rPr>
      </w:pPr>
      <w:r>
        <w:rPr>
          <w:rFonts w:cs="Book Antiqua" w:ascii="Book Antiqua" w:hAnsi="Book Antiqua"/>
        </w:rPr>
        <w:t>Velcro is a broad and formidable appearing half-orc who retains more of his human characteristics than is usual in half-breeds and accounts for his unusually high comliness. He has the power of his orcish heritage however and has considerable strength in his solid frame. Like most of his fellow "Flying Half-Cocks," Velcro enjoys spending his money on expensive clothes, bespoke weapons and unusual equipment. He is regarded as the diplomat within the party (a relative term only: the group is renowned for the havoc it leaves in its trail) but relishes a bloody bat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crossbow/dagger/hand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ertness/camouflage/survival, woodland/riding, land based/rope use/endurance/set snares/miuntains/seam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ature lore/animal empathy/Species enemy: Frost gi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ield glasses in padded and waterproof leather casing/chalk (it is not known why he carries this but it can always be found about his person)/compass with treated needle that glows in the da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2 "Bladethirst"/belt of Quannor (enables the wearer to become invisible, etheral or hasted for short, limited durations each day)/cloak of displacement +5/braciers of defense AC 5/dagger  +4/ automated crossbow +1 (a unique bespoke item conceived by Velcro and build by Drow of Menzoberranzon) /hand axe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elcro is one of four brothers (Velcro himself, Zipper, Toggle and Flies being the others) and was brought up in Poonlar. At a very young age he and his brothers were seconded into the Zentil Keep's city guard where they fell under the brutal regime of a frost giant called named "Harsh." After much ill-treatment Velcro and his closest brother Zipper fled but Zipper was captured and executed at the giant's own hands for desertion. Soon after this Velcro fell into the hands of the "Cult of Janus" where he met up with the "Flying Half-Cocks," a mercenary group widely regarded to be mad as a tree-house full of hyenas but feared for their undoubted skills. Whilst with them he took part in the Marsember Games jousting tournament</w:t>
      </w:r>
    </w:p>
    <w:p>
      <w:pPr>
        <w:pStyle w:val="Textebrut"/>
        <w:rPr>
          <w:rFonts w:ascii="Book Antiqua" w:hAnsi="Book Antiqua" w:cs="Book Antiqua"/>
        </w:rPr>
      </w:pPr>
      <w:r>
        <w:rPr>
          <w:rFonts w:cs="Book Antiqua" w:ascii="Book Antiqua" w:hAnsi="Book Antiqua"/>
        </w:rPr>
        <w:t>and despite his youth and relative inexperience amoung a field of hardened warriors, ranked second in the tournament. His celebrations were short lived though as he and his "Half-Cock" friends fled from the city after the attempted assassination of a Sembian diplomat (an act that led the two nations of Sembia and Cormyr to the brink of war). He gained his nom-de-plume after an improbable plane-hopping incident that by all rights should have taken his life. He now travels with the "Half-Cocks" fleeing the numerous authorities, individuals and associationsthat are hunting them and as their fame has spread so has his one utmost vow: to kill the frost giant named Harsh and revenge his brother's death. A studious man, he keeps</w:t>
      </w:r>
    </w:p>
    <w:p>
      <w:pPr>
        <w:pStyle w:val="Textebrut"/>
        <w:rPr>
          <w:rFonts w:ascii="Book Antiqua" w:hAnsi="Book Antiqua" w:cs="Book Antiqua"/>
        </w:rPr>
      </w:pPr>
      <w:r>
        <w:rPr>
          <w:rFonts w:cs="Book Antiqua" w:ascii="Book Antiqua" w:hAnsi="Book Antiqua"/>
        </w:rPr>
        <w:t xml:space="preserve">a ledger of all the foes, creatures and individuals the "Half-Cocks" have slain. This list is rumoured now to have expanded to tome-like proportions. Velcro is plagued with ill-luck and before any risky situation he calls his lucky chant, "Ninety lot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Wilhem Rodelovisk</w:t>
      </w:r>
    </w:p>
    <w:p>
      <w:pPr>
        <w:pStyle w:val="Normal"/>
        <w:rPr/>
      </w:pPr>
      <w:r>
        <w:rPr>
          <w:rFonts w:cs="Book Antiqua" w:ascii="Book Antiqua" w:hAnsi="Book Antiqua"/>
          <w:i/>
        </w:rPr>
        <w:t>Rang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i/>
          <w:i/>
        </w:rPr>
      </w:pPr>
      <w:r>
        <w:rPr>
          <w:rFonts w:cs="Book Antiqua" w:ascii="Book Antiqua" w:hAnsi="Book Antiqua"/>
          <w:i/>
        </w:rPr>
        <w:t>Specialty Priest of Mielikki (Needl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8/96 , DEX 16 , CON 18 , INT 15 , WIS 17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76, MV 12, MR </w:t>
        <w:tab/>
        <w:tab/>
        <w:t>AL LG, Age 20, Height 7' 0'', Weight 2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Red</w:t>
        <w:tab/>
        <w:t>Eyes Blue, Vision Normal, Wealth 4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Bows, Broad Group Blades, Quartersta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19), Woodland Survival (15), Hunting (16), Set Snares (15), Animal Lore (15), Religion (17), Bowyer/Fletcher (15) , Blind-fighting.  Speaks Common and Aelvar. Reads Common, Espruar, and Thor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an 8th level ranger Minor Spheres: Animal, plant, time, travel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S: 49%, MS: 6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Long Bow, Sabre, Khopesh, Quarterstaff, Dagger, 20 Sheaf arrows, Studded Le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Symbol of Mielikk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Arabel, Wilhem grew to like nature at a young age. Plus at about 10, he was badly injured when he slipped on some rocks in a stream, and was healed by local druids. Currently he is trying to protect the wildlife of the area, from encroaching settlements.</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Yara Youngblood</w:t>
      </w:r>
    </w:p>
    <w:p>
      <w:pPr>
        <w:pStyle w:val="Textebrut"/>
        <w:rPr/>
      </w:pPr>
      <w:r>
        <w:rPr>
          <w:rFonts w:cs="Book Antiqua" w:ascii="Book Antiqua" w:hAnsi="Book Antiqua"/>
          <w:i/>
        </w:rPr>
        <w:t>Ranger / Bard  8</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elf female</w:t>
      </w:r>
    </w:p>
    <w:p>
      <w:pPr>
        <w:pStyle w:val="Textebrut"/>
        <w:rPr>
          <w:rFonts w:ascii="Book Antiqua" w:hAnsi="Book Antiqua" w:cs="Book Antiqua"/>
          <w:i/>
          <w:i/>
        </w:rPr>
      </w:pPr>
      <w:r>
        <w:rPr>
          <w:rFonts w:cs="Book Antiqua" w:ascii="Book Antiqua" w:hAnsi="Book Antiqua"/>
          <w:i/>
        </w:rPr>
        <w:t>Yara (and the Wanderes of Toril) and considered heroes in the Sword Coast and Aglaro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3, DEX 17, CON 17, INT 15, WIS 14,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68, MV 12, MR 0</w:t>
        <w:tab/>
        <w:tab/>
        <w:t>AL NG, Age 32, Height 5' 8", Weight 13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Light brown, Beard -     Eyes Hazel, Vision Normal, Infra 60', Wealth 76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Yara is a beautiful and intelligent woman. Despite being a skilled warrior, she is very kind, pacient and merciful. She has a great love for all the animals and pla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Yara is proficient in the use of all swords, long bow, footman's mace and daggers. She is specialized in the use of the long sword and enjoy bonuses to use long and short swords (racial) and all bows except crossbows (racial and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Dancing, musical instrument(harp), orienteering, land-based riding, singing, swimming, appraising, disguise, jumping, bowyer/fletcher, hunting, survival(forest), tracking, reading/writing(common), </w:t>
      </w:r>
    </w:p>
    <w:p>
      <w:pPr>
        <w:pStyle w:val="Textebrut"/>
        <w:rPr>
          <w:rFonts w:ascii="Book Antiqua" w:hAnsi="Book Antiqua" w:cs="Book Antiqua"/>
        </w:rPr>
      </w:pPr>
      <w:r>
        <w:rPr>
          <w:rFonts w:cs="Book Antiqua" w:ascii="Book Antiqua" w:hAnsi="Book Antiqua"/>
        </w:rPr>
        <w:t>Spellcra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Yara is a 11th level bard. She can cast spells from all the schools of magic, but preffers those from the schools of Enchantment/Charm, Evocation/Evocation, Illusion/Phantasm and Alte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a half-elf she has the following benefits: bow bonus; infravision; less sleep; sword bonus. As a ranger she has the following benefits: empathy with animals; HS; MS; special enemy (the Zhentarin); tracking proficiency; two-weapon style; weapon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eather armor, Long bow, 12 sheaf arrows, 2 daggers, dry rations(one tenday), spellbook, 50' of rope, 2 waterskins, backpack, small tent, blank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od of Alertness, Rod of Cancelation, Long sword +4, Ring of Protection +1, Necklace of Adaption, Ring of Free Action, stone with Continual Light sp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Yara is the older sister of Scott Youngblood. She joined the Wanderers of Toril during the Time of Troubles for a short period, when she and her brother died in a battle against drow elves. Both were later resurrected by Mystra/Midnight. Disoriented, she wandered through F,erum for two years. She rejoined the party in Myth Drannor during the Quest for the Seven Stones and remained with the group ever since. She fell in love with Jimi (hm male, f13, NG) when the WT were exploring the Undermountain. After an "incident"</w:t>
      </w:r>
    </w:p>
    <w:p>
      <w:pPr>
        <w:pStyle w:val="Textebrut"/>
        <w:rPr>
          <w:rFonts w:ascii="Book Antiqua" w:hAnsi="Book Antiqua" w:cs="Book Antiqua"/>
        </w:rPr>
      </w:pPr>
      <w:r>
        <w:rPr>
          <w:rFonts w:cs="Book Antiqua" w:ascii="Book Antiqua" w:hAnsi="Book Antiqua"/>
        </w:rPr>
        <w:t xml:space="preserve">in which his brother was murdered by a traitorous dwarf, Yara has left the group. She belives money and power has transformed the Wanderers in greedy, evil people. She now seeks to join another party of adventur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r>
        <w:br w:type="page"/>
      </w:r>
    </w:p>
    <w:p>
      <w:pPr>
        <w:pStyle w:val="Textebrut"/>
        <w:numPr>
          <w:ilvl w:val="0"/>
          <w:numId w:val="0"/>
        </w:numPr>
        <w:jc w:val="center"/>
        <w:rPr>
          <w:rFonts w:ascii="Book Antiqua" w:hAnsi="Book Antiqua" w:cs="Book Antiqua"/>
        </w:rPr>
      </w:pPr>
      <w:r>
        <w:rPr>
          <w:rFonts w:cs="Book Antiqua" w:ascii="Book Antiqua" w:hAnsi="Book Antiqua"/>
        </w:rPr>
      </w:r>
      <w:r>
        <w:br w:type="page"/>
      </w:r>
    </w:p>
    <w:p>
      <w:pPr>
        <w:pStyle w:val="Textebrut"/>
        <w:jc w:val="center"/>
        <w:rPr>
          <w:rFonts w:ascii="Algerian" w:hAnsi="Algerian" w:cs="Algerian"/>
          <w:sz w:val="72"/>
        </w:rPr>
      </w:pPr>
      <w:r>
        <w:rPr>
          <w:rFonts w:cs="Algerian" w:ascii="Algerian" w:hAnsi="Algerian"/>
          <w:sz w:val="72"/>
        </w:rPr>
        <w:t>Fighters</w:t>
      </w:r>
    </w:p>
    <w:p>
      <w:pPr>
        <w:pStyle w:val="Textebrut"/>
        <w:jc w:val="center"/>
        <w:rPr>
          <w:rFonts w:ascii="Algerian" w:hAnsi="Algerian" w:cs="Algerian"/>
          <w:sz w:val="72"/>
        </w:rPr>
      </w:pPr>
      <w:r>
        <w:rPr>
          <w:rFonts w:cs="Algerian" w:ascii="Algerian" w:hAnsi="Algerian"/>
          <w:sz w:val="72"/>
        </w:rPr>
      </w:r>
    </w:p>
    <w:p>
      <w:pPr>
        <w:pStyle w:val="Textebrut"/>
        <w:jc w:val="center"/>
        <w:rPr>
          <w:rFonts w:ascii="Algerian" w:hAnsi="Algerian" w:cs="Algerian"/>
          <w:sz w:val="72"/>
        </w:rPr>
      </w:pPr>
      <w:r>
        <w:rPr>
          <w:rFonts w:cs="Algerian" w:ascii="Algerian" w:hAnsi="Algerian"/>
          <w:sz w:val="72"/>
        </w:rPr>
      </w:r>
      <w:r>
        <w:br w:type="page"/>
      </w:r>
    </w:p>
    <w:p>
      <w:pPr>
        <w:pStyle w:val="Textebrut"/>
        <w:jc w:val="center"/>
        <w:rPr>
          <w:rFonts w:ascii="Book Antiqua" w:hAnsi="Book Antiqua" w:cs="Book Antiqua"/>
          <w:sz w:val="72"/>
        </w:rPr>
      </w:pPr>
      <w:r>
        <w:rPr>
          <w:rFonts w:cs="Book Antiqua" w:ascii="Book Antiqua" w:hAnsi="Book Antiqua"/>
          <w:sz w:val="72"/>
        </w:rPr>
      </w:r>
      <w:r>
        <w:br w:type="page"/>
      </w:r>
    </w:p>
    <w:p>
      <w:pPr>
        <w:pStyle w:val="Textebrut"/>
        <w:rPr>
          <w:rFonts w:ascii="Book Antiqua" w:hAnsi="Book Antiqua" w:cs="Book Antiqua"/>
          <w:b/>
          <w:b/>
          <w:sz w:val="28"/>
        </w:rPr>
      </w:pPr>
      <w:r>
        <w:rPr>
          <w:rFonts w:cs="Book Antiqua" w:ascii="Book Antiqua" w:hAnsi="Book Antiqua"/>
          <w:b/>
          <w:sz w:val="28"/>
        </w:rPr>
        <w:t>Adriana Firestone</w:t>
      </w:r>
    </w:p>
    <w:p>
      <w:pPr>
        <w:pStyle w:val="Textebrut"/>
        <w:rPr/>
      </w:pPr>
      <w:r>
        <w:rPr>
          <w:rFonts w:cs="Book Antiqua" w:ascii="Book Antiqua" w:hAnsi="Book Antiqua"/>
          <w:i/>
        </w:rPr>
        <w:t>Fighter / Mage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i/>
        </w:rPr>
        <w:t xml:space="preserve"> </w:t>
        <w:tab/>
        <w:tab/>
      </w:r>
      <w:r>
        <w:rPr>
          <w:rFonts w:cs="Book Antiqua" w:ascii="Book Antiqua" w:hAnsi="Book Antiqua"/>
        </w:rPr>
        <w:t>Elf Female</w:t>
      </w:r>
    </w:p>
    <w:p>
      <w:pPr>
        <w:pStyle w:val="Textebrut"/>
        <w:rPr>
          <w:rFonts w:ascii="Book Antiqua" w:hAnsi="Book Antiqua" w:cs="Book Antiqua"/>
          <w:i/>
          <w:i/>
        </w:rPr>
      </w:pPr>
      <w:r>
        <w:rPr>
          <w:rFonts w:cs="Book Antiqua" w:ascii="Book Antiqua" w:hAnsi="Book Antiqua"/>
          <w:i/>
        </w:rPr>
        <w:t>Last of the Nordel Elv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0 (Mus 16/Sta 14), DEX 15 (Aim 13/Bal 17), CON 14 , INT 18 (Rea 18/Kno 18), WIS 13 (Inn 12/Wil 14), CHA 19 (Lea 16/App 19), COM 17, PER 1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6, MV 12, MR 45</w:t>
        <w:tab/>
        <w:tab/>
        <w:t xml:space="preserve">AL NG, Age 24, Height 4' 6'', Weight 15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Blond, Beard none </w:t>
        <w:tab/>
        <w:t>Eyes Blue, Vision Infra 75', Wealth 43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driana is very beautiful and has been known to effectively get what she wants without even trying.  She is 4' 6'' tall, but is exceptionally strong.  Adriana has also been known to beat the strongest men in the worl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sword (p), Composite Long Bow (p), Dagger, Quartersta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 Land Based, Etiquette,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Level 1 – 4, Level 2 – 3, Level 3 – 2, Level 4 – 1.  Adriana received a Ring of Wizardry from her father. The ring does not give her the ability to cast the other spells, she can cast only one spell at the mo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racking, Telepathy, Detect Ambush, Healing - 2/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pictures of family, locket - really a locket of true love, 5 flasks of water, bag of 2 months ra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driana's village was attacked by 5 dragons.  Everyone died except for her, her parents and her uncle.  The dragons then went on to gather more forces and obliterated the rest of Adriana's kind.  Adriana's parents and her Uncle then taught her what they knew, just in case her parents didn't have any more children.  Alas, her mother died when Adriana was 16, but before she died she gave Adriana the Locket, but died before she could tell Adriana the power of the Locket.  Short after, Adriana's father lay dying in their cottage and he gave her the Ring of Wizardry.  Then, Adriana and her Uncle set out for a more friendlier place when they were ambushed. Adriana  escaped, though her Uncle died.  So, Adriana has been alone, but know she is adventuring with a party in Lorithgourg in the Lorithbourg campaig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gony</w:t>
      </w:r>
    </w:p>
    <w:p>
      <w:pPr>
        <w:pStyle w:val="Textebrut"/>
        <w:rPr/>
      </w:pPr>
      <w:r>
        <w:rPr>
          <w:rFonts w:cs="Book Antiqua" w:ascii="Book Antiqua" w:hAnsi="Book Antiqua"/>
          <w:i/>
        </w:rPr>
        <w:t>Fighter [kit: Martial Artist] 2</w:t>
      </w:r>
      <w:r>
        <w:rPr>
          <w:rFonts w:cs="Book Antiqua" w:ascii="Book Antiqua" w:hAnsi="Book Antiqua"/>
          <w:i/>
          <w:vertAlign w:val="superscript"/>
        </w:rPr>
        <w:t>nd</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4 , DEX 15 , CON 10 , INT 14 , WIS 6 , CHA 11 , COM , PER 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7, MV 12, MR 0</w:t>
        <w:tab/>
        <w:tab/>
        <w:t>AL LE, Age 18, Height 1;85m,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w:t>
        <w:tab/>
        <w:t>Eyes Blue, Vision Normal, Wealth 51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gony has long black hair, tied in a ponytale. He always walks in his school's dresses. That contains a tunic, which colours are black and red. He is always ready to fight, if somebody starts provoking him, and if nobody does that, he starts pick up a fight him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p), Aikido (sp), Martial art's maneuvers (taken from Complete Ninja's): Throw:1,2,3, Lock:1,2,3,4, Mental:1, Block:1,2,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and jump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 xml:space="preserve">He gets additional attacks and damage, whe he reaches 4th level. You can find the table under: </w:t>
      </w:r>
      <w:hyperlink r:id="rId6">
        <w:r>
          <w:rPr>
            <w:rStyle w:val="InternetLink"/>
            <w:rFonts w:cs="Book Antiqua" w:ascii="Book Antiqua" w:hAnsi="Book Antiqua"/>
          </w:rPr>
          <w:t>www.worldchat.com/public/stephmc/main.htm</w:t>
        </w:r>
      </w:hyperlink>
      <w:r>
        <w:rPr>
          <w:rFonts w:cs="Book Antiqua" w:ascii="Book Antiqua" w:hAnsi="Book Antiqua"/>
        </w:rPr>
        <w:t>. Then choose Kits and classes and then Streetfigh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e standard equipment, including 20 mouth-darts and 2 greek fi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gony has trained aikido as long as he can remember, and when his teacher died, he decided to join an adventure group, who were in the city at that time. He has been on any adventures yet, but he is looking forward to become the finest warrior in the real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ieron Redhand</w:t>
      </w:r>
    </w:p>
    <w:p>
      <w:pPr>
        <w:pStyle w:val="Textebrut"/>
        <w:rPr/>
      </w:pPr>
      <w:r>
        <w:rPr>
          <w:rFonts w:cs="Book Antiqua" w:ascii="Book Antiqua" w:hAnsi="Book Antiqua"/>
          <w:i/>
        </w:rPr>
        <w:t>Fighter / Mage 14</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Elven Male</w:t>
      </w:r>
    </w:p>
    <w:p>
      <w:pPr>
        <w:pStyle w:val="Textebrut"/>
        <w:rPr>
          <w:rFonts w:ascii="Book Antiqua" w:hAnsi="Book Antiqua" w:cs="Book Antiqua"/>
          <w:i/>
          <w:i/>
        </w:rPr>
      </w:pPr>
      <w:r>
        <w:rPr>
          <w:rFonts w:cs="Book Antiqua" w:ascii="Book Antiqua" w:hAnsi="Book Antiqua"/>
          <w:i/>
        </w:rPr>
        <w:t>Honorary Knight of The Ros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2 , DEX 18 , CON 15 , INT 17 , WIS 14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to-11, hp 120, MV 12, MR</w:t>
        <w:tab/>
        <w:tab/>
        <w:tab/>
        <w:t>AL Neutral, Age 160, Height 5'9",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none</w:t>
        <w:tab/>
        <w:t>Eyes Black, Vision 60' Infra, Wealth 14,309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vil looking.Doesn't smile ever. Scar along hairline from a battle with a ogre.(made by a sharp tree branch on the log the ogre was us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1 Flame Tongue 1hd.Bastard (GMST), Dagger of Throwing (p), +5 Defender 1hd.Bastard (GM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anchient history, riding airborne (dragon), herbalism, tracking, reading/writing, riding land based (horse), ambidextrous, quickness,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Level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60% Magic Res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Mirror, 2 Scabb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fire giant strength, ring of protection +6 / +1 to saving throws, ring of flying, ring of regeneration, ring of spell turning, cloak of displacement, elixer of madness, elixer of health, amulet of the T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ides a 1,000 yr. old Blue Dragon named RAINFIRE. Background unknow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Akilah</w:t>
      </w:r>
    </w:p>
    <w:p>
      <w:pPr>
        <w:pStyle w:val="Normal"/>
        <w:rPr/>
      </w:pPr>
      <w:r>
        <w:rPr>
          <w:rFonts w:cs="Book Antiqua" w:ascii="Book Antiqua" w:hAnsi="Book Antiqua"/>
          <w:i/>
        </w:rPr>
        <w:t>Fighter/Thief 6</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ab/>
        <w:t>Halfling female</w:t>
      </w:r>
    </w:p>
    <w:p>
      <w:pPr>
        <w:pStyle w:val="Heading2"/>
        <w:rPr/>
      </w:pPr>
      <w:r>
        <w:rPr/>
        <w:t>Member of Aelvinnwode Raid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20 , CON 16 , INT 16 , WIS 18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39, MV 6, MR </w:t>
        <w:tab/>
        <w:t>AL CN, Age 31, Height 2' 11'', Weight 6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none</w:t>
        <w:tab/>
        <w:t>Eyes Blue, Vision Normal,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road Group Blades, Light Crossbow, Short Bow, S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Intrigue (18), Weaponsmithing (13), Tightrope Walking (20), Speaks Basarji, Anuirean, Low Brecht, Rjuven, and Vos. Reads Basarj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loodline: Major Brenna 29, Long Life (Major), Resistance (Major), Heightened Ability (Minor); +1 Sling, Thrown Weapon Bonus, -4 to opponent's surprise, can see into the Shadow World, can detect evil, detect undead, and detect magic (necromancy) 75%, can dimension door or shadow walk 3/week, PP: 95%, OL 95%, F/RT: 45%, MS: 95%, HS: 95%, DN: 40%, CW: 55%, Backstab X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ling, 12 Sling Bullets, Short Bow, 12 flight arrows, Light Crossbow, 12 light quarrels, 12 daggers, 3 sets of very small clo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racers of Protection (AC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kilah was born in a small halfling colony on the island of Suiriene. She grew up and took the path which she is currently on. She is currently ranked second in command, behind Sinead, of the Aelvinnwode Raiders.  Note: Though the shortest member, do not make her mad. She has a way of making the term "Revenge is a dish best served cold," very tr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arrain Leafwalker</w:t>
      </w:r>
    </w:p>
    <w:p>
      <w:pPr>
        <w:pStyle w:val="Textebrut"/>
        <w:rPr/>
      </w:pPr>
      <w:r>
        <w:rPr>
          <w:rFonts w:cs="Book Antiqua" w:ascii="Book Antiqua" w:hAnsi="Book Antiqua"/>
          <w:i/>
        </w:rPr>
        <w:t>Fighter/Mage 1/1</w:t>
      </w:r>
      <w:r>
        <w:rPr>
          <w:rFonts w:cs="Book Antiqua" w:ascii="Book Antiqua" w:hAnsi="Book Antiqua"/>
        </w:rPr>
        <w:t xml:space="preserve"> [kit:War Wizard]</w:t>
        <w:tab/>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82 , DEX 17 , CON 17 , INT 15 , WIS 13 , CHA 12 , COM , PER 1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 MV 12, MR NA</w:t>
        <w:tab/>
        <w:tab/>
        <w:t xml:space="preserve">AL LG, Age 110, Height 5' 11", Weight 14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close to white, Hair black w/blueish tint, Beard -   Eyes blue, Vision normal, 60'Infra, Wealth 1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Interegate tattoo over left eye.  Tattoo explains family linage to other Elves of my trib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 Sword, expertise, weapon of choice, Long Bow, Short 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actican, reading/writing (elvish,common) (16), spellcraft (13), survival (wilderness) (15), blindfighting (na), riding (horse) (16), firebuilding (12), rope use (17), common (15), bowyer/fletcher (16), dancing, har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 =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pecialized in two-weapon fighting style, Specialized in missle style, Expertise in Long 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eneral equipment, Suit of Leather &amp; Chain mail, Long Sword, Long Bow, Short Sword, 2 Quivers w/20 Sheaf arrows &amp; 20 Flight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cides Ironbeard</w:t>
      </w:r>
    </w:p>
    <w:p>
      <w:pPr>
        <w:pStyle w:val="Textebrut"/>
        <w:rPr/>
      </w:pPr>
      <w:r>
        <w:rPr>
          <w:rFonts w:cs="Book Antiqua" w:ascii="Book Antiqua" w:hAnsi="Book Antiqua"/>
          <w:i/>
        </w:rPr>
        <w:t>Fighter [Dragon Slayer] 1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Male Dwarf</w:t>
      </w:r>
    </w:p>
    <w:p>
      <w:pPr>
        <w:pStyle w:val="Textebrut"/>
        <w:rPr>
          <w:rFonts w:ascii="Book Antiqua" w:hAnsi="Book Antiqua" w:cs="Book Antiqua"/>
          <w:i/>
          <w:i/>
        </w:rPr>
      </w:pPr>
      <w:r>
        <w:rPr>
          <w:rFonts w:cs="Book Antiqua" w:ascii="Book Antiqua" w:hAnsi="Book Antiqua"/>
          <w:i/>
        </w:rPr>
        <w:t>Proconsul to King Azou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8 , DEX 17 , CON 19 , INT 12 , WIS 7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17, MV 18, MR 0</w:t>
        <w:tab/>
        <w:t xml:space="preserve">AL CG, Age 65, Height 3'4'', Weight 15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Fire Red, Beard Fire Red      Eyes Blue, Vision Infra 120', Wealth 3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lcides was born to a poor family killed by Dragons.  He trained to gain vengeance for thi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and Master of Long Swords  +1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w:t>
      </w:r>
    </w:p>
    <w:p>
      <w:pPr>
        <w:pStyle w:val="Textebrut"/>
        <w:rPr/>
      </w:pPr>
      <w:r>
        <w:rPr>
          <w:rFonts w:cs="Book Antiqua" w:ascii="Book Antiqua" w:hAnsi="Book Antiqua"/>
          <w:b/>
          <w:u w:val="single"/>
        </w:rPr>
        <w:t>s</w:t>
      </w:r>
      <w:r>
        <w:rPr>
          <w:rFonts w:cs="Book Antiqua" w:ascii="Book Antiqua" w:hAnsi="Book Antiqua"/>
        </w:rPr>
        <w:t>Swimming, Climbing, Survival,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ragon Slayer kit in Council of Wyrms Boxed S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2 Long Sword of Copper Dragon Slaying, Teleport 1/day, + 3 Copper Dragon Armour, Boots of Speed, Alchemy Jug, Ring of Jumping, Gauntlets of Swimming and Climb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lexzander</w:t>
      </w:r>
    </w:p>
    <w:p>
      <w:pPr>
        <w:pStyle w:val="Textebrut"/>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igh Elven Male</w:t>
      </w:r>
    </w:p>
    <w:p>
      <w:pPr>
        <w:pStyle w:val="Textebrut"/>
        <w:rPr>
          <w:rFonts w:ascii="Book Antiqua" w:hAnsi="Book Antiqua" w:cs="Book Antiqua"/>
          <w:i/>
          <w:i/>
        </w:rPr>
      </w:pPr>
      <w:r>
        <w:rPr>
          <w:rFonts w:cs="Book Antiqua" w:ascii="Book Antiqua" w:hAnsi="Book Antiqua"/>
          <w:i/>
        </w:rPr>
        <w:t>The  Wandering  Arrowmast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DEX 19, CON 14, INT 16, WIS 16, CHA 17, COM 20,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9, MV 12, MR 85 (elf, vs charms …)</w:t>
        <w:tab/>
        <w:t>AL CG, Age 121-130, Height 5'11",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As normal High Elf, Hair Gold/Blond, Beard -     Eyes Blue, Vision Infra 90', Wealth About 1million (includes gp and gems, but not Hom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very good looking man of the Elven race that seems to differ from most of his kind. He darker in complexion then most elves and has more "meat" on his bones as well. If approached he is a kind, quiet person who will not say as much as he communicates. His description is widely known as he is very famous for his travels. Most older men of towns would know of his tales, which are great. These tales however are not on him alone, they include his old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ow+6 to hit/+2 to damage = this bow is like no other, and works for no other. This bow is proof of a legend, that spreads through adventures and townspeople alike. That somewhere there is a weapon that is perfect for you ,and was made only for you. = it has a faint orange glow which shines from it.</w:t>
      </w:r>
    </w:p>
    <w:p>
      <w:pPr>
        <w:pStyle w:val="Textebrut"/>
        <w:rPr>
          <w:rFonts w:ascii="Book Antiqua" w:hAnsi="Book Antiqua" w:cs="Book Antiqua"/>
        </w:rPr>
      </w:pPr>
      <w:r>
        <w:rPr>
          <w:rFonts w:cs="Book Antiqua" w:ascii="Book Antiqua" w:hAnsi="Book Antiqua"/>
        </w:rPr>
        <w:t>(56) Normal Arrows (see below for damage), (25) +1 Arrows (see below for damage), (15) +2 Arrows (see below for damage), (9) +3 Arrows (see below for damage), (4) +4 Arrows (see below for damage).  One of each arrow of Slaying = Dragons, Thieves, Paladins, Mammals[excluding humans], Rangers, Titans, Mages, Clerics, Beholders, Reptiles, Giants, Orcs, Birds, Bards, Gargantuan's, Mercenaries, Assassins, Remorhaz, Elementals, Multi-Classes. This weapon has a saving throw against death.  Long Sword +2 = +3 to hit (elf bonus) = 1d8+2/1d12+2, Katana +1 = 1d10+1/1d12+1. w/arrows - To Hit +1 (elf bonus) +2 (Grand Mastery bonus) +6 (bow bonus) For a total of +9 to hit before magic arrows. And +3 more if within 30' (+12 all together). For damage 1d10+2/1d10+2 (Grand Mastery bonus +Magic Bow bonus) and an extra +3 (+5 all together) if within 30'. He is also proficient in the Jousting Lance but no longer uses 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 weapon smith, blind fighting, extra lang.- oriental (wa/kara tur), tracking, ancient language,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 put my attacks here because he has no Special abilities and there is nowhere else to put attacks.  Attacks: Bow-4/1, Long Sword &amp; Katana-5/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4 sets of Northern winter cloths, 3 sets of Summer cloths, Houses in Wa, Evermeet, Waterdeep, Arabel, Impilitur, Rashamen, and Calimport. A small 3" statuette of a Drow elf holding two scimitars. Another slightly shorter statuette of an oriental samurai (statuettes of old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w, Long Sword, Katana, and arrows.  Quiver of Elohna, Cloak of the Bat, Boots of Elven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lexzander is a man of long standing with the great archers. He is often noted as THE greatest Archer in all of Toril. His skills have been trained and fine tuned by not only some of the greatest archers in the world but</w:t>
      </w:r>
    </w:p>
    <w:p>
      <w:pPr>
        <w:pStyle w:val="Textebrut"/>
        <w:rPr>
          <w:rFonts w:ascii="Book Antiqua" w:hAnsi="Book Antiqua" w:cs="Book Antiqua"/>
        </w:rPr>
      </w:pPr>
      <w:r>
        <w:rPr>
          <w:rFonts w:cs="Book Antiqua" w:ascii="Book Antiqua" w:hAnsi="Book Antiqua"/>
        </w:rPr>
        <w:t>also by way of adventuring. He has in his lifetime been many places and done things. Once he dragged his adventuring group into trouble by cutting open a bag of holding. This lead them into a land of vastness and darkness. Fortunately his friends were able to get them out by recovering a lost artifact within. Once the group found the artifact which was a Holy Symbol (and defeated the golems that protected it) they were teleported free of the domain. They found themselves in the temple of the god of Holy Symbol(artifact). The main priest granted them all a divine favor. He asked to be given a Charm of Favor so that one day he may claim this gift when he needed it most... ...Another time he was traveling with his nameless adventuring company, when they came across a greatserpent. They slain the serpent and in such gained his most powerful venom. This was near the time Alexzander started to gain favor in his fighting ability. With the killing of the snake a nearby Goblinoid/Barbarian tribe came near. They also slain the enemy search party, but they found that the barbarian shaman was not a simple priest, but a most powerful enemy. He pushed them all from their own plain to another, where they found themselves wandering to Lankhmar...</w:t>
      </w:r>
    </w:p>
    <w:p>
      <w:pPr>
        <w:pStyle w:val="Textebrut"/>
        <w:rPr>
          <w:rFonts w:ascii="Book Antiqua" w:hAnsi="Book Antiqua" w:cs="Book Antiqua"/>
        </w:rPr>
      </w:pPr>
      <w:r>
        <w:rPr>
          <w:rFonts w:cs="Book Antiqua" w:ascii="Book Antiqua" w:hAnsi="Book Antiqua"/>
        </w:rPr>
        <w:t>...Lankhmar to who know it not, is a large and bustling city that is near the size of Waterdeep, but of the land of Greyhawk. There some of the group found their own way home and hadn't the time to help him, his drow and his oriental friends. There was a great tournament to be held here and he joined. His oriental friend told him of how this was a pitiful tournament compared to the great tournament that was to be held in his homeland. One takes place only every 100 years and brings the greatest warriors in all the world to</w:t>
      </w:r>
    </w:p>
    <w:p>
      <w:pPr>
        <w:pStyle w:val="Textebrut"/>
        <w:rPr/>
      </w:pPr>
      <w:r>
        <w:rPr>
          <w:rFonts w:cs="Book Antiqua" w:ascii="Book Antiqua" w:hAnsi="Book Antiqua"/>
        </w:rPr>
        <w:t>compete for the titles(see below for details). In the Lankhmar tourney his Drow friend won the hand fighting competition, and his oriental friend won the swordsmanship competition. He, himself joined the Archery and Jousting completions. He won the Jousting competition by a hair, but he only placed 3rd in the archery competition. Though he didn't win he gained time with the winner's teacher. But it was earlier that week that his 1st great feat was accomplished, saving his friends for the 1</w:t>
      </w:r>
      <w:r>
        <w:rPr>
          <w:rFonts w:cs="Book Antiqua" w:ascii="Book Antiqua" w:hAnsi="Book Antiqua"/>
          <w:vertAlign w:val="superscript"/>
        </w:rPr>
        <w:t>st</w:t>
      </w:r>
      <w:r>
        <w:rPr>
          <w:rFonts w:cs="Book Antiqua" w:ascii="Book Antiqua" w:hAnsi="Book Antiqua"/>
        </w:rPr>
        <w:t xml:space="preserve">  time.  ...By winning the Competitions, they would gain a meeting with the king and maybe even a way home from the king. Unfortunately Alexzander was challenged into a bar fight, and he took it outside. His fight however was not a fair one, it was him vs. the gang of the bar. They didn't like to play punchy punchy either. They drew swords at their 1st chance. Alex pulled forward his bow and defended himself. In the end however the numbers were too much for him, and he was beaten unconscious. He surely would have died if his friends didn't intervene. A friendly peasant pulled him into an alley and hid his weapons within his own home. The City Guard eventually took his friends to jail, until a trial was to be held. When Alexzander awoke and heard this he gladly thanked the peasant, gave him much gold and left with his things. That night he used his Cloak of the bat to climb down a wall after melting the bars above with acid he gained from a Spell Component shop. After pulling them out of their cells, he helped them get back their things. This stood as the standing point for him as a much needed ally or a bumbling sidekick... ...The next morn the Tourney went well, and after they won such prizes they were granted audiences with the King. They told of their story and the king pulled his Archmages' together to send them home. Upon their return three things began to come near, new friends searching for adventure, the Grand Tourney in the Samurai's homeland, and an old enemy of the his drow friend. They all decided to enter the tourney, and many odd things began to happen. It became the setting of their greatest adventure ever... ...The Drow friend had crossed a Great Wyrm Dragon and his Drow cult followers. They were hot on his trail and awaited him at the Grand Tourney. There at the tourney in the land of Wa was a great Wu-Jen, or wizard. He sensed the large power of evil and the great potential of the three warriors and lured them to his small home in the main city. Before he could reach them though, Alexzander and his Drow friend were attacked by afar with arrows. The time was night and actions quick so he could not return fire. Like all those from his city the drow had telepathy and communicated with his enemies. They told him of his eventual death, and puny nature. As the ran off Alexzander caught a glimpse of them and described them as drow ninja's. The Wu-Jen found them and pulled them in his home. There lied many weapons of a glowing power. He told that there is a perfect weapon for each person made in every detail for them. He said that each man had one for speed, one for power, and one for accuracy. He also told of how he is one of the protectors of these weapons built by the gods themselves. To his oriental friend he gave him his perfect weapon of power (katana), to his drow friend his perfect weapon of speed (Scimitar), and to Alexzander his perfect weapon of accuracy, his bow. This was supposed to prepare them for what was to come, and it helped greatly. The entire adventuring group joined the tourney, mostly in the brawling and hand to hand combat events. They all lost quickly. Alexzander even without his new bow won the first day of Archery hitting the center of the bullseye each time. Terror stuck the group when the drow was framed for murder. In the grand tourney their was not a death in their swordfighting event for a millennium, due to 1)the standing of clerics and other healer near by and 2) the ruling out of magic weapons 3) honor. The drow was told to trade his weapons in for the non-magic, and so he thought he did. He was tricked into using scimitars of Beserking however and he killed his opponent. After being arrested he escaped during a riot of a mad crowd calling for his death. When Alexzander heard of this he tracked and trailed his friend until he saw drow ninja attack him. He managed to kill the two that he saw and knew that his friend was in grave danger. He followed his trail for a whole day until he went below the ground to find a drow city. There he found that his friend could still communicate telepathically and had been taken prisoner by the great wyrm. He also learned that his friend had just begun to escape. Together they managed to find each other and fight their way out of the full attack of drow citizens. They fled back to the town. It was that night that the entire cult of drow ninja attacked the three men. If it had not been for the weapons they possessed then they surely would have perished. As they waited Alex took high perch, as his friends took the center. When the attack came the two great swordsman fought bravely, but could not have won if not for the help of Alexzanders distant bow which slowed the lines of the enemy. At one point they sent ten of their men to stop Alexzander and he cut all of them down save the last before they reached him. It seemed that the dragon had given them all magic powers for they were stronger then most drow. Nonetheless he struck down the last of the approaching drow ninja with his own sword in open blade combat. In the end they had struck down the warriors of the enemy cult, and killed the dragon at the great wall the next morning. Alexzander had the pleasure of firing the last blow against the mighty beast. In the end the drow was set free of his charges. Alexzander himself went on to win the archery event as well. Though the drow did not win the swordfighting event the Samurai did. The Wu-Jen took back the weapons and they each had to go their own way to find their weapons again. Now Alexzander has found his bow and only wishes to find his friends again...    ...Over time Alexzander gained credit with his archery skills by winning every and all major archery contests. At last he went back to Wa and asked for his weapon and it was given to him. Now he searches mainly for his friends but also for his other two weapons. And as for further adventure? It seem to be the cobblestones that make his road...</w:t>
      </w:r>
    </w:p>
    <w:p>
      <w:pPr>
        <w:pStyle w:val="Textebrut"/>
        <w:rPr>
          <w:rFonts w:ascii="Book Antiqua" w:hAnsi="Book Antiqua" w:cs="Book Antiqua"/>
          <w:b/>
          <w:b/>
          <w:sz w:val="28"/>
        </w:rPr>
      </w:pPr>
      <w:r>
        <w:rPr>
          <w:rFonts w:cs="Book Antiqua" w:ascii="Book Antiqua" w:hAnsi="Book Antiqua"/>
          <w:b/>
          <w:sz w:val="28"/>
        </w:rPr>
        <w:t>Alia Tombslaye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15 , CON 14 , INT 16 , WIS 15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48, MV 12, MR </w:t>
        <w:tab/>
        <w:tab/>
        <w:t xml:space="preserve">AL CG, Age 26, Height 5' 10", Weight 13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w/dark tan and faint freckles, Hair long, straight blond, Beard -     Eyes blue, Vision normal, Wealth  6000gp in cash, a 1000gp Octel, and a 100gp Pear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lia is a seasoned warrior, and has the scars to prove it, though her face is still alluring in a tomboyish sort of way. Her muscles are hard, her breasts small, and her nails short. She wears Ring Mail desert-fashion (no helmet, arms &amp; legs bare, pleated skirt w/single row of rings on each strap, leather scoured to the lightest possible color). Her feet are protected with sandals laced almost to the knee, and she wears her scimitar on her bac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2/+4 vs. Undead (Sp), Jambiyah +1 (P).  Axe of Hurling +2 (P) if target is struck with a natural 20 on a throw, he must save vs. PPDM or lose lunch (hurl) for 2 rounds. Axe returns at start of next round after each throw. Also proficient in blades group and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Desert Survival (16), Dancing (15), Display Weapon Prowess (15), Direction Sense (16), Speaks and Reads Rauric (native), speaks Aelvar and Half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ia owns a Book of Infinite Spells, with a 50gp Bela note (worthless paper money) marking her place, about halfway through, at Protection from Evil (cleric ver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laims Home Terrain advantage in the deep deser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and tent, Camel named "Cruiser", Holy Symbol of Isis (not blessed), white silk shirt, leather thong &amp; sandals, 50' snare wire, 100' rope &amp; padded grapnel, 16 pitons, climbing hammer, sand mask &amp; hood, dried meat &amp; hard tack, firebow, blanke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cimitar +2/+4 vs. undead, book of infinite spells (see spellcasting), axe of hurling +2 (see weapons), ring mail +4, potion of fire giant strength, potion of hea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lia was born and raised in eastern Mulhorand, the daughter of a harem slave. When adventurers rescued her (i.e. "Cleared the area") she went with them to Lurien, where she was bored out of her skull. Stealing a sword and a suit of ringmail, she ran off to the east, finding her way to Raurin. She's been there nearly 5 years, cleaning out undead infested tombs and spending her loot at the bazaar in Bralizz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manda Nightingale</w:t>
      </w:r>
    </w:p>
    <w:p>
      <w:pPr>
        <w:pStyle w:val="Textebrut"/>
        <w:rPr/>
      </w:pPr>
      <w:r>
        <w:rPr>
          <w:rFonts w:cs="Book Antiqua" w:ascii="Book Antiqua" w:hAnsi="Book Antiqua"/>
          <w:i/>
        </w:rPr>
        <w:t>Fighter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Former Princess of Myst K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8 , CON 15 , INT 16 , WIS 13 , CHA 1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02, MV 12, MR 0</w:t>
        <w:tab/>
        <w:tab/>
        <w:t xml:space="preserve">AL , Age 352, Height 5' 6'', Weight 11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Golden Blonde, Beard None </w:t>
        <w:tab/>
        <w:t>Eyes Blue, Vision Normal, Wealth 1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manda is a quick, light-hearted girl who fights for herself and steals only from those who can afford it. Although she's not a theif, she has her ways of breaking into places (Open window, breaking locked doors). She is powerfully beautiful (dispire her age, she appears only 15) for her age and has attracted many men who are later angered to find out her attraction to fema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 +2 longswords, Two-Hander Proficiency, dagger (Thrown and wield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Blind-Fighting, Survival (Forest), Languages (Elf, Gno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50% resistant to Charm spells because of her willpow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2 +2 Longswords, 3 vials of holy water, Amanda can get her hands on virtually any common object as she still has ties to her royal fami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nly her 2 +2 Longswo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manda was a normal girl before she was cursed with immortality. Her mother, jealous of her daughter's beauty, attempted to cast a spell on her that would make her hidious and die in a mere week. The spell backfired and had an opposite effect. She became enourmously beautiful (CHR 19) and is cursed to live forever. Unfortunatly, her father banished her from the kingdom because she found herself becoming attracted to other girls. Her curse only allows her to experiance a certain amount (Max: LV 20 in any class) and she can never fall in love  with a m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arax</w:t>
      </w:r>
    </w:p>
    <w:p>
      <w:pPr>
        <w:pStyle w:val="Textebrut"/>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i/>
        </w:rPr>
        <w:t xml:space="preserve"> [Berserker</w:t>
      </w:r>
      <w:r>
        <w:rPr>
          <w:rFonts w:cs="Book Antiqua" w:ascii="Book Antiqua" w:hAnsi="Book Antiqua"/>
        </w:rPr>
        <w:t>}</w:t>
        <w:tab/>
        <w:t>Human  male</w:t>
      </w:r>
    </w:p>
    <w:p>
      <w:pPr>
        <w:pStyle w:val="Textebrut"/>
        <w:rPr>
          <w:rFonts w:ascii="Book Antiqua" w:hAnsi="Book Antiqua" w:cs="Book Antiqua"/>
          <w:i/>
          <w:i/>
        </w:rPr>
      </w:pPr>
      <w:r>
        <w:rPr>
          <w:rFonts w:cs="Book Antiqua" w:ascii="Book Antiqua" w:hAnsi="Book Antiqua"/>
          <w:i/>
        </w:rPr>
        <w:t>Chosen warrior of his wolf totem.</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Mus 19/Sta 15), DEX 15 (Aim 13/Bal 17), CON 16 , INT 15 (Rea 13/Kno 17), WIS 10 (Inn 8/Wil 12),CHA 11 (Lea 11/App 11), COM 11,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39, MV 12, MR nil</w:t>
        <w:tab/>
        <w:t>AL C-N, Age 18, Height 6'2,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uncombed, Beard nil</w:t>
        <w:tab/>
        <w:t xml:space="preserve">Eyes dark brown, Vision normal, Wealth 0.48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Quiet, unpredictable (especially in combat), not the typical 'dumb barbarian' but his random acts make others believe otherwise. He cares little for wealth, laws or women. He follows a spirit wolf (that pops up on the horizon now and then) to accomplish a quest for his totem (he doesn't know what) so that he may himself become a spirit wolf like his acestors and guide the next chosen warri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ghly specialized in the two-handed sword and the two-handed style, and is learning the art of axe throwing. (2 slots emp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ce, Horse handling, Horse training, Direction sense, Fire-building, Horse riding, Tracking, Weather sense (1 slot empty).  Anarax also speaks the common tongue. He has be practicing jogging, so he's not far away from getting the Running proficien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 spells, but he has immunities when BERZERK (see the Fighter's Handbook for detai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fter ten rounds of psyching up, Anarax goes berzerk, gaining +1 to attack, +3 damage, and +5 hit points. He also gains tons of spell immunities and saving throw bonuses. There are disadvantages to berzerking, however, such as: if a friend shoves Anarax out of the way of a lightning bolt spell or something, he will consider this an attack, thus making a new target. He must also fight until all enemies are down (no retreat!). For more details, check out the Fighter's Hand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ne shinny new two-handed sword, an equally new set of plate mail, and a fancy throwing axe. He wears a fur cloak, brown leather shirt and pants, a belt and shoulder-strap for his sword, and fur boots. Note: none of the furs are wolf furs. He also has a few wineskins, a whetstone and a backp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None presently, because he doesn't like magic that much, but he is expecting a two-handed sword +1 from a merchant in Waterdeep. The merchant assured him that it was just a 'really goo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chosen as the tribe's Wolf Warrior, and set out in honor of his totem on a quest for their glory. His judgement is lead sometimes by a mystical wolf that howls in the night, always watching over the promissing  young fighter, but never engaging in battle. All Fate occurences are blammed on the wolf spirit, and it was indeed Fate that this northman began adventuring with Wink the halfling thief, Elvanith the half-elf fighter/mage, and Slim the elven thief. Presently, they are all sweating under the strict rulings of Waterdeep's highest counc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gus MacDonald</w:t>
      </w:r>
    </w:p>
    <w:p>
      <w:pPr>
        <w:pStyle w:val="Textebrut"/>
        <w:rPr/>
      </w:pPr>
      <w:r>
        <w:rPr>
          <w:rFonts w:cs="Book Antiqua" w:ascii="Book Antiqua" w:hAnsi="Book Antiqua"/>
          <w:i/>
        </w:rPr>
        <w:t>Fighter [kit:Clansman] 9</w:t>
      </w:r>
      <w:r>
        <w:rPr>
          <w:rFonts w:cs="Book Antiqua" w:ascii="Book Antiqua" w:hAnsi="Book Antiqua"/>
          <w:i/>
          <w:vertAlign w:val="superscript"/>
        </w:rPr>
        <w:t>th</w:t>
      </w:r>
      <w:r>
        <w:rPr>
          <w:rFonts w:cs="Book Antiqua" w:ascii="Book Antiqua" w:hAnsi="Book Antiqua"/>
        </w:rPr>
        <w:t xml:space="preserve"> </w:t>
        <w:tab/>
        <w:t>Human mal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STR 11 , DEX 9 , CON 8 , INT 12 , WIS 15 ,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7, hp 45, MV 12, MR </w:t>
        <w:tab/>
        <w:t>AL LN, Age 20, Height 6' 5'', Weight 15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 Red</w:t>
        <w:tab/>
        <w:t xml:space="preserve">Eyes Blue, Vision Normal, Wealth 12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Claymore, Dirk, Awl Pike, Morning Star, Mancatcher, Javelin,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8), Gaming (12) Speaks Gaelic and Common. Can write Gael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on saving throws vs. PPDM, must pay double for literacy, triple for etiquette, Superstitious: -2 on all saving throws against anything supernatural, Must wager 1gp/mon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udded Leather armor, Long Bow, Claymore, Dirk, Morning Star, Awl Pike, d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on the island of MacLeod in the Great Western Sea, Angus didn't see much action until the Third Godswar broke out,and the island was attacked. Currently, he is fighting in the Allied forces, and has taken many head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Anthony Slingshot</w:t>
      </w:r>
    </w:p>
    <w:p>
      <w:pPr>
        <w:pStyle w:val="Normal"/>
        <w:rPr/>
      </w:pPr>
      <w:r>
        <w:rPr>
          <w:rFonts w:cs="Book Antiqua" w:ascii="Book Antiqua" w:hAnsi="Book Antiqua"/>
          <w:i/>
        </w:rPr>
        <w:t>Fighter/Thief 7</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fling, Male</w:t>
      </w:r>
    </w:p>
    <w:p>
      <w:pPr>
        <w:pStyle w:val="Heading2"/>
        <w:rPr/>
      </w:pPr>
      <w:r>
        <w:rPr/>
        <w:t>The snekiest thief in Mystar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 (Mus 19/Sta 17), DEX 18 (Aim 18/Bal 18), CON 17 , INT 12 (Rea 12/Kno 12), WIS 13 (Inn 13/Wil 13), CHA 15 (Lea 15/App 15), COM 17,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72, MV 6, MR n/a</w:t>
        <w:tab/>
        <w:t>AL NG, Age 36, Height 4'2", Weight 8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sunburnd, Hair NO, Beard NO</w:t>
        <w:tab/>
        <w:t>Eyes Blue, Vision Normal, Wealth 879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sword: 2/1, Spear: 1/1, Punch: 5/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umbling: Dex:+-0, 18, Looting: Dex:+-0, 18, Apprasing "GEMS": Int:+-0, 12, Blind-Fighting: N/A, Thief Chant: Int: +-0, 12, Reading: Int:+-0, 1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65%, OL: 55%, F/RT: 55%, MS: 80%, HIS: 80%, DN: 55%, CW: 65%, RL: 30%, Backstab:*5, Drewl over "BIG" jewls: 7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4, Amulet of Protection +2, Elvenshortsword +1, Shortsword of Defense +4, Spear +4, Shortsword of Frostbrand +3/+6, Bag of Tricks, Ring of Telekenise, Clock of Invisibility.</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Aries</w:t>
      </w:r>
    </w:p>
    <w:p>
      <w:pPr>
        <w:pStyle w:val="Textebrut"/>
        <w:rPr/>
      </w:pPr>
      <w:r>
        <w:rPr>
          <w:rFonts w:cs="Book Antiqua" w:ascii="Book Antiqua" w:hAnsi="Book Antiqua"/>
          <w:i/>
        </w:rPr>
        <w:t>Fighter</w:t>
      </w:r>
      <w:r>
        <w:rPr>
          <w:rFonts w:cs="Book Antiqua" w:ascii="Book Antiqua" w:hAnsi="Book Antiqua"/>
        </w:rPr>
        <w:t xml:space="preserve"> </w:t>
      </w:r>
      <w:r>
        <w:rPr>
          <w:rFonts w:cs="Book Antiqua" w:ascii="Book Antiqua" w:hAnsi="Book Antiqua"/>
          <w:i/>
        </w:rPr>
        <w:t>[kit:Samurai] 13</w:t>
      </w:r>
      <w:r>
        <w:rPr>
          <w:rFonts w:cs="Book Antiqua" w:ascii="Book Antiqua" w:hAnsi="Book Antiqua"/>
          <w:i/>
          <w:vertAlign w:val="superscript"/>
        </w:rPr>
        <w:t>th</w:t>
      </w:r>
      <w:r>
        <w:rPr>
          <w:rFonts w:cs="Book Antiqua" w:ascii="Book Antiqua" w:hAnsi="Book Antiqua"/>
        </w:rPr>
        <w:t xml:space="preserve"> </w:t>
        <w:tab/>
        <w:t xml:space="preserve">Minotaur male </w:t>
      </w:r>
    </w:p>
    <w:p>
      <w:pPr>
        <w:pStyle w:val="Textebrut"/>
        <w:rPr>
          <w:rFonts w:ascii="Book Antiqua" w:hAnsi="Book Antiqua" w:cs="Book Antiqua"/>
          <w:i/>
          <w:i/>
        </w:rPr>
      </w:pPr>
      <w:r>
        <w:rPr>
          <w:rFonts w:cs="Book Antiqua" w:ascii="Book Antiqua" w:hAnsi="Book Antiqua"/>
          <w:i/>
        </w:rPr>
        <w:t>Patriarch of all good minotau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Mus 12/Sta 16), DEX 15 (Aim 13/Bal 17), CON 15 , INT 14, WIS 13 , CHA 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45, MV 12, MR</w:t>
        <w:tab/>
        <w:t>AL LG, Age 35, Height 7' 8'', Weight 4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ed, Hair Red, Beard Red</w:t>
        <w:tab/>
        <w:t>Eyes Ice Blue, Vision Infra 60', Wealth pennies, he normally gives</w:t>
      </w:r>
    </w:p>
    <w:p>
      <w:pPr>
        <w:pStyle w:val="Textebrut"/>
        <w:rPr>
          <w:rFonts w:ascii="Book Antiqua" w:hAnsi="Book Antiqua" w:cs="Book Antiqua"/>
        </w:rPr>
      </w:pPr>
      <w:r>
        <w:rPr>
          <w:rFonts w:cs="Book Antiqua" w:ascii="Book Antiqua" w:hAnsi="Book Antiqua"/>
        </w:rPr>
        <w:t xml:space="preserve">everything to char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Sp),Wakizachi, Daikyu (Sp), No-dachi, Shuriken, Tanto,Martial Arts (+5), Two-Handed,</w:t>
      </w:r>
    </w:p>
    <w:p>
      <w:pPr>
        <w:pStyle w:val="Textebrut"/>
        <w:rPr>
          <w:rFonts w:ascii="Book Antiqua" w:hAnsi="Book Antiqua" w:cs="Book Antiqua"/>
        </w:rPr>
      </w:pPr>
      <w:r>
        <w:rPr>
          <w:rFonts w:cs="Book Antiqua" w:ascii="Book Antiqua" w:hAnsi="Book Antiqua"/>
        </w:rPr>
        <w:t>Ambidextr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Seamanship. Speaks Minotaur and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orns: 6d4 from a charge, Track 50% by smell,+3 to morale,+2 to surprise, immunity to maze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atana, wakizachi, Daikyu, No-dachi, Tanto, 10 Shuriken, and Leather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4 potions of healing,oil of impact,potion of growth (like he needs it),100 Sheaf arrows +2,Magical Horncaps:</w:t>
      </w:r>
    </w:p>
    <w:p>
      <w:pPr>
        <w:pStyle w:val="Textebrut"/>
        <w:rPr>
          <w:rFonts w:ascii="Book Antiqua" w:hAnsi="Book Antiqua" w:cs="Book Antiqua"/>
        </w:rPr>
      </w:pPr>
      <w:r>
        <w:rPr>
          <w:rFonts w:cs="Book Antiqua" w:ascii="Book Antiqua" w:hAnsi="Book Antiqua"/>
        </w:rPr>
        <w:t>Left: +5 to INT, Right: +4 to WIS (given to him after discovery that original DM did not know the requirements for the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on the island of Mithas on Krynn, he had many an adventure trying to right the wrongs of his kind. His CHR of 3 is a result of a fight between him and his brother, Loki. They became bitter enemies. After ten years of adventuring on Krynn, Aries accidentally tipped into the plane of Erth.  Settling on the island of Mailliw, he raised a small family, until the coming of the Third Godswar. His part in that war consisted of many battles, including a final one with his brother. At the end of the war, he was elevated to godhood, and given the portfolio of honor and justice for the minotaurs of the pla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ngrif Bouldershoulder</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Psionicist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Textebrut"/>
        <w:rPr>
          <w:rFonts w:ascii="Book Antiqua" w:hAnsi="Book Antiqua" w:cs="Book Antiqua"/>
          <w:i/>
          <w:i/>
        </w:rPr>
      </w:pPr>
      <w:r>
        <w:rPr>
          <w:rFonts w:cs="Book Antiqua" w:ascii="Book Antiqua" w:hAnsi="Book Antiqua"/>
          <w:i/>
        </w:rPr>
        <w:t>''Suicid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92) , DEX 13 , CON 19 , INT 11 , WIS 15 , CHA 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62, MV 8, MR 0</w:t>
        <w:tab/>
        <w:tab/>
        <w:t xml:space="preserve">AL ng, Age 105, Height 4'6'', Weight 16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fiery red, Beard fiery red             Eyes green, Vision Infra 60’', Wealth doesn't ca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ngrif is large and compact.  In battle he is stalwart and sturdy.  Also he has managed to earn the nickname "Suicide" due to a stunt he pulled where he fell 60' out of a dimension door on top of an enemy, completely squashing the poor bastard.  He travels with a troupe of battleragers and in battle is nearly as psychotic as they are.  He is one of the only known creatures able to quaff a gallon of gutshaker in one round.  But despite all this, he is still able to control his mind to some extent as is proven by his psionic capabilities.  He is extremely built for a dwarf, hence his name "Bouldershoulder".  Although Angrif may seem crazy at times, he has an unmatched taste for adventure and uncomparable loyalty to his compan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Angrif has expertise in the battle axe because he can't specialize due to the restrictions of multi-class.  He loves to charge into battle roaring and throwing his hand axe.  Following this, he pulls out his battle axe and shield.  He will sometimes use an exceptionally-crafted weighted sword.  His battle axe is made of pure mithral with adamantite swirls and the haft is made of adamantite studded with gems.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grif is an accomplished weaponsmith and armorer of mithral.  He travels a lot and as a result has developed a wide array of survival abilities.  When he was younger he recieved minimal formal training and as a resalt only knows how to read and write his own langu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battle axe, medium shield, leather breaches, green shirt, mithral full plate armor +2, hand axe, horned helm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is family died by a band of lizards and so he is forever hunting there scrawny little as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nach Ironhand</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Sueloise Human male</w:t>
      </w:r>
    </w:p>
    <w:p>
      <w:pPr>
        <w:pStyle w:val="Textebrut"/>
        <w:rPr>
          <w:rFonts w:ascii="Book Antiqua" w:hAnsi="Book Antiqua" w:cs="Book Antiqua"/>
          <w:i/>
          <w:i/>
        </w:rPr>
      </w:pPr>
      <w:r>
        <w:rPr>
          <w:rFonts w:cs="Book Antiqua" w:ascii="Book Antiqua" w:hAnsi="Book Antiqua"/>
          <w:i/>
        </w:rPr>
        <w:t>Lord Arnach Drauglach the Ironhand, Arnach the Jackal, Tyrant Ironha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56) , DEX 15 , CON 15 , INT 12 , WIS 17 , CHA 18 ,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6, hp 98, MV 9, MR </w:t>
        <w:tab/>
        <w:tab/>
        <w:t>AL LE, Age 61, Height 6'4'',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ivory, Hair Silver, Beard Clean Shaven</w:t>
        <w:tab/>
        <w:t xml:space="preserve">Eyes Grey, Vision Ultra 60', Wealth 538,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ord Arnach appears similar to an near albino human of advancing years. Though time has done little to hamper his fighting prowess, he is still tall and muscular. Arnach is the picture of a well seasoned, grim and haughty warrior. Clad in his black plate armor which is emblazoned with a scarlet sign on the breastplate. His evil nature is cruel and he is very much the tyrant. His most notable feature however is the black iron claw which he wears over his left h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broadsword, Longbow, Warclaw, and Daggers - all of which he is specializ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Endurance, Reading, Tracking +1, Horsemanship, Military History, Fletching, Hunting, Etiquet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Ultravision 60 ft. +3 vs. mind affecting spells. Immunity to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Plate mail, Great helm with red plume, high boots, sable cloak, great ox horn, backpack, bedroll, tinder box, 5 belladonna sprigs, waterskin, 3 weeks rations, 6 flasks of oil, quiver of 20 arrows, small chest of grooming items, whetstone, and a trained grey Samphari warhorse named Beas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tone Giant girdle of strength, +3 two handed broadsword, 20 +2arrows, Unicorn horn - proof against poison, +4 plate mail-allows 9 movement, Ring of free action, +3 ring of protection, Amulet against location, scarab of venom - coats weapon 2/day at -4 to victim's save, Brooch of healing, +2 Long Bow, and a decanter of endless w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rnach was born in the city of Kro-Terlep (World of Greyhawk). The second son of Lord Avraig the Hunter and the witch Babd Catha. He left home when he become of age and pursued the life a slaver in the port of Rel Astra. During this time Arnach was careless with a halfling slave and was seriously biten, forever maiming his left hand. To this day Arnach wears an iron gauntlet to support his injured hand. Soon however the slave ring was crushed by the efforts a local paladin, Prince Raynor. Arnach managed to eluded capture and fell in with a group of outlaws. Because of his natural leadership qualities Arnach soon took control of these desperate men and they began a bloody campaign to extract revenge on the city and its</w:t>
      </w:r>
    </w:p>
    <w:p>
      <w:pPr>
        <w:pStyle w:val="Textebrut"/>
        <w:rPr>
          <w:rFonts w:ascii="Book Antiqua" w:hAnsi="Book Antiqua" w:cs="Book Antiqua"/>
        </w:rPr>
      </w:pPr>
      <w:r>
        <w:rPr>
          <w:rFonts w:cs="Book Antiqua" w:ascii="Book Antiqua" w:hAnsi="Book Antiqua"/>
        </w:rPr>
        <w:t>surrounding countryside. With each skirmish the outlaws grew more and more bold until Prince Raynor and his personal followers was forced into action and began their own campaign to hunt down every last outlaw. For over three years Prince Raynor pursued them until at last Arnach was betrayed by one of his own men and was captured. Arnach received no mercy and was sentenced to rot in Raynor's dungeons as punishment for his numerous crimes. In the gloom of a dark and dank cell Arnach survived for 35 years despite harsh and horrible conditions, and developed ultravsion in the continual blackness of the subterrean dungeons. While incarcerated Arnach met a fellow prisoner, an elven illusionist named Recluse and  together they plotted a successful escape from the Prince's prison. Once the pair obtained their freedom they took up adventuring with a new group of brigands and wanted men. After a successful five years, Arnach and Recluse returned to Rel Astra to settle their old score with Prince Raynor. They secretly infiltrated the peasant community and somehow managed to stir up a large scale revolt against the Prince. It is believed that Syrul the goddess of deception and lies aided them for she also had a long festering vendetta against the paladin. Raynor and his men were taken totally by suprised and were overthrown. Arnach beheaded the</w:t>
      </w:r>
    </w:p>
    <w:p>
      <w:pPr>
        <w:pStyle w:val="Textebrut"/>
        <w:rPr>
          <w:rFonts w:ascii="Book Antiqua" w:hAnsi="Book Antiqua" w:cs="Book Antiqua"/>
        </w:rPr>
      </w:pPr>
      <w:r>
        <w:rPr>
          <w:rFonts w:cs="Book Antiqua" w:ascii="Book Antiqua" w:hAnsi="Book Antiqua"/>
        </w:rPr>
        <w:t xml:space="preserve">prince in single combat and took control of the city, becoming the new Overlord of Rel Astra. With the Illusionist Recluse by his side, Arnach Ironhand began his tyrantical reign. After only a year on the throne the peasants again revolted during the Greyhawk Wars. Arnach and Recluse barely managed to escape and only with few of their treasured belongings. With little hope of recouping their loses, they decided to flee this world altogether. They fled to the outskirts of town of Ountcy where they knew of a magical portal that they discovered during their adventuring days. Not knowing exactly where this gate would lead but figuring it to be a world ripe for the pickings they passed though. Unwittingly they arrived somewhere in the Forgotten Real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nold RavenShade</w:t>
      </w:r>
    </w:p>
    <w:p>
      <w:pPr>
        <w:pStyle w:val="Textebrut"/>
        <w:rPr/>
      </w:pPr>
      <w:r>
        <w:rPr>
          <w:rFonts w:cs="Book Antiqua" w:ascii="Book Antiqua" w:hAnsi="Book Antiqua"/>
          <w:i/>
        </w:rPr>
        <w:t>Fighter/thief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i/>
        </w:rPr>
        <w:t xml:space="preserve">  [kit: Shadowblade (Dragon no.214)]</w:t>
      </w:r>
      <w:r>
        <w:rPr>
          <w:rFonts w:cs="Book Antiqua" w:ascii="Book Antiqua" w:hAnsi="Book Antiqua"/>
        </w:rPr>
        <w:tab/>
        <w:t>Half-drow male</w:t>
      </w:r>
    </w:p>
    <w:p>
      <w:pPr>
        <w:pStyle w:val="Textebrut"/>
        <w:rPr>
          <w:rFonts w:ascii="Book Antiqua" w:hAnsi="Book Antiqua" w:cs="Book Antiqua"/>
          <w:i/>
          <w:i/>
        </w:rPr>
      </w:pPr>
      <w:r>
        <w:rPr>
          <w:rFonts w:cs="Book Antiqua" w:ascii="Book Antiqua" w:hAnsi="Book Antiqua"/>
          <w:i/>
        </w:rPr>
        <w:t>Ruthless killer with a sense of hon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Mus 17/Sta 17), DEX 18 (Aim 18/Bal 18), CON 14 , INT 10 (Rea 9/Kno 11), WIS 15 (Inn 14/Wil 16), CHA 12 (Lea 10/App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 MV 12, MR 0</w:t>
        <w:tab/>
        <w:tab/>
        <w:tab/>
        <w:t xml:space="preserve">AL L.N, Age 23, Height 6'1,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gray, Hair Black, Beard none </w:t>
        <w:tab/>
        <w:t xml:space="preserve">                   Eyes Blue, Vision Infra 60', Wealth 1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ean dark man drest in dark clothing (blue &amp; black).  A walking shad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Daggers (close &amp; thrown), Bastard sword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istory (drow,modern), Riding (horse), Swimming, Read&amp;write (common), Information gathering, Intimmidate, Lang: common, drow, thiefs ch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P 15%, OL 20%, F/RT 5%, MS 15%, HS 50%, DN 20%, CW 75%, RL 0%.  Resist charm 30%, Notice S. dorrs, +2 Reaction bonus on thiefs, -2/4 Reaction bonus on none thiefs/law enforc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thiefs/adventurer gear, Black leather armor (AC 8), Black shield. </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Notes and History</w:t>
      </w:r>
      <w:r>
        <w:rPr>
          <w:rFonts w:cs="Book Antiqua" w:ascii="Book Antiqua" w:hAnsi="Book Antiqua"/>
        </w:rPr>
        <w:t xml:space="preserve">His father was a drow raider and his mother a wictem left for dead after a raid on a human miner comunety.His mother died when he was 10 and he was let do fend for him self.  He started "workin" for a drow sage in exhange for teatsing on drows and languages. They had a short but deadly argument reasently and RavenShade left the dead shage and went into the world looking for his father ( to kill him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ryt Myrztt</w:t>
      </w:r>
    </w:p>
    <w:p>
      <w:pPr>
        <w:pStyle w:val="Textebrut"/>
        <w:rPr/>
      </w:pPr>
      <w:r>
        <w:rPr>
          <w:rFonts w:cs="Book Antiqua" w:ascii="Book Antiqua" w:hAnsi="Book Antiqua"/>
          <w:i/>
        </w:rPr>
        <w:t>Drow Elf Blademaster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Drow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78, DEX 20, CON 16, INT 15, WIS 17, CHA 14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21, MV 12, MR 80</w:t>
        <w:tab/>
        <w:tab/>
        <w:t xml:space="preserve">AL CG, Age 120, Height 4'7", Weight 1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None, Beard None </w:t>
        <w:tab/>
        <w:t xml:space="preserve">Eyes Silver, Vision Infra 90', Wealth L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laranith (+5 Longsword Defender), Ustelghinn (+6 Longsword of Speed), Hand Crosbow of Accuracy, Longsword Mastery, Two-Hander Style Spec., Weapon and Shield Spec., Two-Weapon Spec., Hand Crossbow Proficiency, Dart Proficiency, Long Blad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Bowyer / Fletcher, Armorer, Hunting, Weaponsmithing, Endurance, Running, Set Snares, Survival, Ambidexterity, Alertness, Danger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ne. All lost due to sun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ryt has memorized most of the underdark.  MS 90%, HS 85%, CW 90%, DN 90%, Double Bladed attack (counts as one attack) will instantly kill (save vs. Death) an opponent on a natural 2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laranith (+5 Defender, Int:16, Align: CG, Languages: Drow,Under Common, Common, Grey Elf/p Detect Secret Doors 10', Strength 1/day), Ustelghinn (Longsword of Speed +6), hand crossbow of accuracy, piwafwi (magical properties made permanent), drow chain +4 (magical properties made permanent), deathlance (magical properties made permanent), ring of invisibility, ring of mind shielding, ring of vampiric regeneration, potion of fire breath, bag of holding (1,000 lbs wt.), helm of teleportation, quiver of Ehlon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ryt was raised on the surface world by a Priestess of Elstraee, when his parents were murdered by a Drow raiding party. The priestess raised Aryt up to when he was 65. From there Aryt met with Renegade Drow Elf by the name of Crishlarian who began teaching him the art of blade mastery. One day a Handmaiden sent by the ever vengeful Lloth slayed his mentor when he was about 87. From there on he has vowed to fight Lloth and her minion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Aumif Rereg</w:t>
      </w:r>
    </w:p>
    <w:p>
      <w:pPr>
        <w:pStyle w:val="Normal"/>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Halfling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8 , CON 16 , INT 17 , WIS 14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37, MV 60, MR 12</w:t>
        <w:tab/>
        <w:tab/>
        <w:t>AL LG, Age 61, Height 3'1'', Weight 59 lbs lbs</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Skin Fair, Hair Blond, Beard none</w:t>
        <w:tab/>
        <w:t xml:space="preserve">Eyes Green, Vision Infra 30', Wealth 13 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mif Rereg is A very handsome Halfling. In Halfling years he would be about 24. He has a scar in the shape of a star on his left Knee. he wears his armour so that all can see the sc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1 Falch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Knowlege of history Great Knowlege of Animals Infra to 30 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nfra To 30ft Can move silently to suprise oppon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ll of Aumif Rereg's possesions are magic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Falchion +1 Banded 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umif Rereg was born to a simple farming family 61 years ago. He took on to a life of adventure at a very young age.He has two failings. They are that he cannot understand anything made out of satone and that he is gulli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Averil Graben</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Brecht (Human) male</w:t>
      </w:r>
    </w:p>
    <w:p>
      <w:pPr>
        <w:pStyle w:val="Textebrut"/>
        <w:rPr>
          <w:rFonts w:ascii="Book Antiqua" w:hAnsi="Book Antiqua" w:cs="Book Antiqua"/>
          <w:i/>
          <w:i/>
        </w:rPr>
      </w:pPr>
      <w:r>
        <w:rPr>
          <w:rFonts w:cs="Book Antiqua" w:ascii="Book Antiqua" w:hAnsi="Book Antiqua"/>
          <w:i/>
        </w:rPr>
        <w:t>Heir to the throne of Grabento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17 , CON 15 , INT 14 , WIS 12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67, MV 12, MR </w:t>
        <w:tab/>
        <w:tab/>
        <w:t>AL NE, Age 16, Height 6' 9'', Weight 11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Black</w:t>
        <w:tab/>
        <w:t>Eyes Black, Vision Normal,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Halberd (Sp.), Trident, Harpo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Fishing (10), Cooking (14), Charioteering (19), Seamanship (18), Speaks Low Brecht, Vos, Anuirean, Basarji, &amp; Rju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odline: Minor Andurias 14, Persuasion (Min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alf Plate Armor, several sets of clothing, Cutlass, Rapier, 10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Protection +2, Harpoon +1, +2 vs. whales, Trident +2, +4 vs. elves, +6 vs. neutral, +8 vs. thieves, </w:t>
      </w:r>
    </w:p>
    <w:p>
      <w:pPr>
        <w:pStyle w:val="Textebrut"/>
        <w:rPr>
          <w:rFonts w:ascii="Book Antiqua" w:hAnsi="Book Antiqua" w:cs="Book Antiqua"/>
        </w:rPr>
      </w:pPr>
      <w:r>
        <w:rPr>
          <w:rFonts w:cs="Book Antiqua" w:ascii="Book Antiqua" w:hAnsi="Book Antiqua"/>
        </w:rPr>
        <w:t>Halberd +1, +2 vs. Azrai-blooded scions, +4 vs. evil, +6 vs. wiz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ne of the many sons, Albrecht Graben had with many women, Averil has grown up knowing the only way to catch his father's attention, was to become one of the best pirates around. He is currently attempting s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vron of the North</w:t>
      </w:r>
    </w:p>
    <w:p>
      <w:pPr>
        <w:pStyle w:val="Textebrut"/>
        <w:rPr/>
      </w:pPr>
      <w:r>
        <w:rPr>
          <w:rFonts w:cs="Book Antiqua" w:ascii="Book Antiqua" w:hAnsi="Book Antiqua"/>
          <w:i/>
        </w:rPr>
        <w:t>Dragon Knight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King of the Bloodla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60, DEX 17, CON 16, INT 18, WIS 14,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118, MV 16, MR </w:t>
        <w:tab/>
        <w:tab/>
        <w:t xml:space="preserve">AL LG, Age 30, Height 6'5", Weight 27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e, Beard       Eyes Green, Vision Normal, Wealth King's Rans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as a gruff no nonsense personality. He takes being king of his land very seriously, and is driven to improve the standard of living for his people after the 500 year barbarian occupation and the recent cataclys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the claymore also uses:battle axe, dragon lance, composite short bow, and the morningstar. Specialized in the 2-hand style, and has proficency with plate mail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Speaks Common, Elf, and Barbic, airborne riding (dragon),land-based riding (horse),street fighting , blindfighting, armorer,  read/write (common), ancient history (bloodlands),leadership ,diplomacy, heraldry, etiquet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Wizard Spells: 5,5,5,4,4,2Effective Casting Level: Current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nything need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late Mail of Presence +2 to morale of all troops in 120 yrd. Radius"Dekarr" (Decapitator)Intelligent Vorpal ClaymoreAlign: NG Int: 16 Ego: 15Lang: Common, Elf  Can read languages/mapsPowersDetect Evil 10' R  Detect Magic 10' R  Telepathy 2/Day 180'RSpecial Purpose: Defeat Evil  Power: +2 to all saves, -1 per Dmg dieVorpal PowerOpponent is Roll(+3 only)Normal/Armored 20-23Larger than Man 21-23 Solid Metal/Stone 22-2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vron, along with his three cousins Karm, Jalmak, and Nalem; with help from other (now) famous personages (Rastar Blitzkreig, Rax (now) the Grey, and The Dark One) overthrew the 500 year reign of the Barbic invaders to reesablish the lineage of AlkaBeth on the Bloodlands thr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yelborne of Welkwood</w:t>
      </w:r>
    </w:p>
    <w:p>
      <w:pPr>
        <w:pStyle w:val="Textebrut"/>
        <w:rPr/>
      </w:pPr>
      <w:r>
        <w:rPr>
          <w:rFonts w:cs="Book Antiqua" w:ascii="Book Antiqua" w:hAnsi="Book Antiqua"/>
          <w:i/>
        </w:rPr>
        <w:t>Fighter 2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Human male</w:t>
      </w:r>
    </w:p>
    <w:p>
      <w:pPr>
        <w:pStyle w:val="Textebrut"/>
        <w:rPr>
          <w:rFonts w:ascii="Book Antiqua" w:hAnsi="Book Antiqua" w:cs="Book Antiqua"/>
          <w:i/>
          <w:i/>
        </w:rPr>
      </w:pPr>
      <w:r>
        <w:rPr>
          <w:rFonts w:cs="Book Antiqua" w:ascii="Book Antiqua" w:hAnsi="Book Antiqua"/>
          <w:i/>
        </w:rPr>
        <w:t>Knight of the Hart (Furyond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4 , DEX 16 , CON 13 , INT 17 , WIS 13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7, hp 100, MV , MR </w:t>
        <w:tab/>
        <w:t xml:space="preserve">AL LG, Age 54, Height 6' 2'',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Eyes Grey/blue, Vision , Weal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woodsman-ranger (though not in the formal sense).  Tall man with a clean and slightly weathered face.  Dressed in silvan garb with a long hooded cloak of grey.  Also travels by the name of Trefay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s principal weapon is his longbow of Welkwood yew.  He also bears a longsword similar in character to a late Viking sword.  Though he wears a hunting knife, Ayelborne seldom uses this to fight.  He is, however, proficient in its use.  His proficiencies include: longbow, long sword, spear, dagger, mounted melee, mounted shooting, linear formations, block formations, and throwing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yelborne's upbringing as a woodsman and his later service as a soldier and knight provided him valuable experience in the development of a number of useful abilitites.  These include: woodslore, hunting, herb and plant-lore, tracking, healing, alertness, bowyer/fletcher, direction sense, and blind-fig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part from his weappons, Ayelborne carries a quiver of 40 arrows and a hunting knife.  His belt contains a small leather pouch in which he holds several small containers of liquids.  These are mostly healing potions.  He wears a medium pack under his grey cloak as well.  In this is keeps several of his own healing salves, spare fletching, arrow-heads, and thread.  Besides a water bottle, he carries few other possessions other than those he considers most important: a small leather-bound book, a pen, and a bottle of ink.  Ayelborne has always captured the tales, descriptions, and thoughts on the his adventures and those of his compan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bow (+3), longsword (+5), arrows (+1 and +3), ever-full quiver, ring of protection +5, cloak of protection +3, silver horn of valhalla, an Iron Flask (with a demi-liche inside), Ring of Spell-storing, Gem of seeing, cube of forc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 xml:space="preserve">He was born to a family of woodsmen in the Welkwood Forest.  After being raised as a ranger of the wild in the woodland fashion, he studied with Lindar Gelwing of Celene (Elven-kingdom) and learned much of healing and of lands beyond the woods.  He later joined the Furyondian Archers and fought at Emridy Meadows against the horde of the Temple of Elemental Evil.  For his deeds during and after the battle, where he saved the lives of hundreds of fallen, he was made a Knight of the Hart.  He still swears allegiance to that noble order.  After many journeys to the East, Ayelborne came to the small forested isle of Pelenore with several friends and was instrumental in defeating the dragon that terrorized the south.  He was heralded as the return of the dormant-kingdom's ruling line.  Despite his misgivings, Ayelborne was persuaded to remain after Orcs attacked the island's towns.  He was made King of Pelenore by its grateful inhabitants.  His arms included the colors of Pelenore and the device of the Order of the Hart: Gold antlers upon a field of red.  His reign was eventful and saw Pelenore thrive.  But there were dark periods of war as well; and Ayelborne's own powerful enemies sought to do Pelenore harm.  After ten years as king, Ayelborne abdicated his throne and returned to the Welkwood.  He continues to venture with his band of close friends (known only as the Company) and as a servant to the King of Furyondy and the Elven realm of Celene.  He shares a long friendship with Koran of Lendore and Tellion Steele. Their alliance, together with the Company of men and elves with whom they adventure, has been beneficial to the cause against evil.  (Please e-mail </w:t>
      </w:r>
      <w:hyperlink r:id="rId7">
        <w:r>
          <w:rPr>
            <w:rStyle w:val="InternetLink"/>
            <w:rFonts w:cs="Book Antiqua" w:ascii="Book Antiqua" w:hAnsi="Book Antiqua"/>
          </w:rPr>
          <w:t>Ayelborn@aol.com</w:t>
        </w:r>
      </w:hyperlink>
      <w:r>
        <w:rPr>
          <w:rFonts w:cs="Book Antiqua" w:ascii="Book Antiqua" w:hAnsi="Book Antiqua"/>
        </w:rPr>
        <w:t xml:space="preserve"> for further inform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Azure Calben</w:t>
      </w:r>
    </w:p>
    <w:p>
      <w:pPr>
        <w:pStyle w:val="Textebrut"/>
        <w:rPr/>
      </w:pPr>
      <w:r>
        <w:rPr>
          <w:rFonts w:cs="Book Antiqua" w:ascii="Book Antiqua" w:hAnsi="Book Antiqua"/>
          <w:i/>
        </w:rPr>
        <w:t>Fighter/Priest  13</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Gold Elf male</w:t>
      </w:r>
    </w:p>
    <w:p>
      <w:pPr>
        <w:pStyle w:val="Textebrut"/>
        <w:rPr>
          <w:rFonts w:ascii="Book Antiqua" w:hAnsi="Book Antiqua" w:cs="Book Antiqua"/>
          <w:i/>
          <w:i/>
        </w:rPr>
      </w:pPr>
      <w:r>
        <w:rPr>
          <w:rFonts w:cs="Book Antiqua" w:ascii="Book Antiqua" w:hAnsi="Book Antiqua"/>
          <w:i/>
        </w:rPr>
        <w:t>Lord of Mysteries, Joint Lord of Serpentda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4 , DEX 19 , CON 16 , INT 14 , WIS 18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106, MV 12, MR </w:t>
        <w:tab/>
        <w:t>AL NG, Age 156, Height 5'10'', Weight 17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Gold, Beard -     Eyes Sky Blue, Vision Normal, Infra 60ft, Wealth 3,234,87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ll blades, long sword (sp.); long bow (sp.) all clubbing weapons, footman's mace (sp); Martial 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d Based Ridding; Weather Sence; Etiquite; Rope Use; Fire Building; Tumbling; Swimming; Animal Training; Spellcraft;Astrolog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animal, ASTRAL, CHAOS, COMBAT, CREATION, DIVINATION, ELEMENTAL, GUARDIAN, HEALING, LAW, NECROMANTIC, NUMBERS, plant, PROTECTION, SUMMONING, sun, THOUGHT, TIME, TRAVELERS, WARDS, weather Effective casting Level=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ing Undead; Psionics (Disentigrate, Soft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ny thing that he needs in rea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of Sharpness, +2; Footman's Mace, + 3; Dagger, +3; Elven Chain Mail, +1; Bag of Holding; Potions of Healing x 11; Potions of Extra Healing x 5; Bracers of Archery; Cloak of Elvenking; Boots of Levit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zure was born in Zhentil Keep and was forced into thievery by the guild. He was rescued by a traveling priest of Mystra who showed him the true way. He spent many years traveling and adventuring in Faerun. He eventually met up with a mage who followed Mystra named Kain Clearwater. Together they formed the Company of the Weave. They spent several years in the Shadowdale area and for their heroics defending an attempted drow invasion they were named the lords of a small community at Serpent Bridge on the Ashaba River. Together they built it up into a strong and well defended c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dger</w:t>
      </w:r>
    </w:p>
    <w:p>
      <w:pPr>
        <w:pStyle w:val="Textebrut"/>
        <w:rPr/>
      </w:pPr>
      <w:r>
        <w:rPr>
          <w:rFonts w:cs="Book Antiqua" w:ascii="Book Antiqua" w:hAnsi="Book Antiqua"/>
          <w:i/>
        </w:rPr>
        <w:t>Fighter/thief (ROUGE)</w:t>
        <w:tab/>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Badger the Master Rou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Mus 17/Sta 15), DEX 15 (Aim 16/Bal 20), CON 16 , INT 15 (Rea 17/Kno 20), WIS 17 (Inn 16/Wil20), CHA 16 (Lea 20/App 15), COM 17, PER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30, MV 10, MR 20</w:t>
        <w:tab/>
        <w:tab/>
        <w:t>AL true neutral, Age 28, Height ,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brown, Hair short &amp; black, Beard - </w:t>
        <w:tab/>
        <w:t xml:space="preserve">Eyes brown, Vision nightvision 10, Wealth 1000 (4000 in jewels)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adger (being of average human height with short black hair, a sparse,no beard, brown eyes, and a light brown tone to his skin) has donned himself the name "Master Rogue." He has claimed for many years that the god of rogues blessed him with that name because of a great task he performed in duty of the deity. However, his friends (how ironically numerous they are) know that Badger tends to appreciate himself more than others do, having gone through many titles including "King of Thieves," "RogueLord," and "Sultan of Stealth." Although he can be viewed as arrogant, he's not all that bad. Being widely know by both</w:t>
      </w:r>
    </w:p>
    <w:p>
      <w:pPr>
        <w:pStyle w:val="Textebrut"/>
        <w:rPr>
          <w:rFonts w:ascii="Book Antiqua" w:hAnsi="Book Antiqua" w:cs="Book Antiqua"/>
        </w:rPr>
      </w:pPr>
      <w:r>
        <w:rPr>
          <w:rFonts w:cs="Book Antiqua" w:ascii="Book Antiqua" w:hAnsi="Book Antiqua"/>
        </w:rPr>
        <w:t>peasants and royalty as a great rogue of the 9th level, he is quite skilled at barding and raising the morale level of a party in any situation. He always tends to correct any ill feelings toward himself with either a song or simple kind words, which is probably why his friends keep him around instead of stranding him in the Spiderhaunt Woods. He wears the battlements of a true rogue, including Rogue's Armor, a Rogue's Cloak, a Rogue's Belt, Rogue's Gloves, and Rogue's boots. He carries two knives that were blessed by his friend Eleonorita the Priestess, giving him a +4 to attack rolls and 2 attacks per round. (Many have tried to kill Badger in his thirty long years but have failed due to these deadly knives.) In addition to weaponry, Badger carries a variety of lock picks, 1000 gold pieces (plus 4000 in gems,) and a "lucky" coin. (He won't reveal why the coin is so lucky to him, but it is rumored that it was the first coin he ever stole; Badger would deny such a claim.) On a final note: Badger is an excellent haggler. He can talk almost any merchant down to 50% of his opening price (a trade quite useful when a party is in dire need of ra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Knifes Blessed by the priest Eleonorita (4+ attack each).</w:t>
      </w:r>
    </w:p>
    <w:p>
      <w:pPr>
        <w:pStyle w:val="Textebrut"/>
        <w:rPr>
          <w:rFonts w:ascii="Book Antiqua" w:hAnsi="Book Antiqua" w:cs="Book Antiqua"/>
          <w:i/>
          <w:i/>
        </w:rPr>
      </w:pPr>
      <w:r>
        <w:rPr>
          <w:rFonts w:cs="Book Antiqua" w:ascii="Book Antiqua" w:hAnsi="Book Antiqua"/>
          <w:i/>
        </w:rPr>
        <w:t xml:space="preserve">ROUGE KNIFES </w:t>
      </w:r>
    </w:p>
    <w:p>
      <w:pPr>
        <w:pStyle w:val="Textebrut"/>
        <w:rPr>
          <w:rFonts w:ascii="Book Antiqua" w:hAnsi="Book Antiqua" w:cs="Book Antiqua"/>
        </w:rPr>
      </w:pPr>
      <w:r>
        <w:rPr>
          <w:rFonts w:cs="Book Antiqua" w:ascii="Book Antiqua" w:hAnsi="Book Antiqua"/>
        </w:rPr>
        <w:t xml:space="preserve">Rogue Knifes possessed by badger is a tiny weapon of only about 6 inches. Though it is extremely small (it is made that way to be easily concealed by a thief,) this weapon can cause massive damage. Due to its finely hammered blade and tempered steel, the Rogue's Knife can cause 4d6 damage to small targets and 5d10 to medium or large targets. It has a speed of 17 and a true neutral alignment. This weapon works best in the hands of a rogue. Anyone other than a rogue who attempts to use this blade will find that the damage inflicted is halved after the roll with fractions rounded down. (For instance, roll 4d6 to get a 17, then halve that to 8.5, and finally round the fraction down to 8.) The Rogue's Knife is a most difficult weapon to run across and can seldomly be bought from merchants. In addition, only a rogue could know the true nature of such a weap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de in shadows , thief abilities , Fighting with Knifes , morale rasing, fast att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Rouge lether armor , Rouge Cloak , Rouge gloves , Rouge boots, Rouge belt , Lock picks (24) , Lucky coin (kept for personal reson).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pPr>
      <w:r>
        <w:rPr>
          <w:rFonts w:cs="Book Antiqua" w:ascii="Book Antiqua" w:hAnsi="Book Antiqua"/>
          <w:i/>
        </w:rPr>
        <w:t xml:space="preserve">ROUGE´S ARMOR : </w:t>
      </w:r>
      <w:r>
        <w:rPr>
          <w:rFonts w:cs="Book Antiqua" w:ascii="Book Antiqua" w:hAnsi="Book Antiqua"/>
        </w:rPr>
        <w:t>The Rogue's Armor is a rarity known by every rogue in the land, but only a handful possess it. (See Badger.) Made from simple leather, this armor is fashioned in a way that makes it lighter and more flexible, allowing the rogue to move with better ease and agility. This armor provides the wearer with a +2 on attack rolls and a +3 to speed. However, the armor is so flimsy, it offers only an AC of 9. The darkness of the leather (comparable to pitch) along with the said flexibility of the armor gives a +5% to all physical abilities of a rogue. (Physical includes climbing walls, moving silently, and the like but not reading</w:t>
      </w:r>
    </w:p>
    <w:p>
      <w:pPr>
        <w:pStyle w:val="Textebrut"/>
        <w:rPr>
          <w:rFonts w:ascii="Book Antiqua" w:hAnsi="Book Antiqua" w:cs="Book Antiqua"/>
        </w:rPr>
      </w:pPr>
      <w:r>
        <w:rPr>
          <w:rFonts w:cs="Book Antiqua" w:ascii="Book Antiqua" w:hAnsi="Book Antiqua"/>
        </w:rPr>
        <w:t>languages.) Rogue's Armor can only be bought if the amount of gold offered outweighs the benefits of the armor to the rogue who possesses it (this rarely occurs.) Otherwise, it can only be found or stolen. (Be warned, though; a thief who has had his precious armor stolen can be quite difficult to deal with.).</w:t>
      </w:r>
    </w:p>
    <w:p>
      <w:pPr>
        <w:pStyle w:val="Textebrut"/>
        <w:rPr/>
      </w:pPr>
      <w:r>
        <w:rPr>
          <w:rFonts w:cs="Book Antiqua" w:ascii="Book Antiqua" w:hAnsi="Book Antiqua"/>
          <w:i/>
        </w:rPr>
        <w:t xml:space="preserve">ROUGE´S CLOAK : </w:t>
      </w:r>
      <w:r>
        <w:rPr>
          <w:rFonts w:cs="Book Antiqua" w:ascii="Book Antiqua" w:hAnsi="Book Antiqua"/>
        </w:rPr>
        <w:t xml:space="preserve">Having no weight, the Rogue's Cloak serves as the rogue's best friend. Like many items specific to the rogue, this cloak is also difficult to find. Due to its unnatural weightlessness, it allows the rogue to move very fast while giving him an AC of 3. If combined with another armor of a less beneficial AC, however, the wearer suffers a -2 to his armor class, but if the other armor is of a better AC, the cloak is basically worthless. For instance, if the bearer of the Rogue's Cloak also dons a suit of Dwarvight Armor (AC 4,) then the rogue only sustains an AC of 5. (Some armors just don't work well with this cloak.) However, if the bearer of the cloak wears Gorath's Mail (AC -3,) then the cloak just doesn't work at all. Unlike most items specific to the the rogue, this cloak can be used by anyone.  </w:t>
      </w:r>
    </w:p>
    <w:p>
      <w:pPr>
        <w:pStyle w:val="Textebrut"/>
        <w:rPr/>
      </w:pPr>
      <w:r>
        <w:rPr>
          <w:rFonts w:cs="Book Antiqua" w:ascii="Book Antiqua" w:hAnsi="Book Antiqua"/>
          <w:i/>
        </w:rPr>
        <w:t xml:space="preserve">ROUGE´S BELT : </w:t>
      </w:r>
      <w:r>
        <w:rPr>
          <w:rFonts w:cs="Book Antiqua" w:ascii="Book Antiqua" w:hAnsi="Book Antiqua"/>
        </w:rPr>
        <w:t xml:space="preserve">This belt is specially designed to carry a rogue's knives. There are two plainly visible sheaths for daggers or dirks and five hidden sheaths for backup security. There is also a purse built into the belt for gold and gems and a hidden purse for stolen goods. These belts are normally made to fit medium-sized creatures, but some rare dwarf and halfling size have been found (probably made specifically by the owner.) The buckle of this belt is so complex that it takes 5 rounds to undo it. This is a security measure to keep other thieves from stealing such a valued item. </w:t>
      </w:r>
    </w:p>
    <w:p>
      <w:pPr>
        <w:pStyle w:val="Textebrut"/>
        <w:rPr/>
      </w:pPr>
      <w:r>
        <w:rPr>
          <w:rFonts w:cs="Book Antiqua" w:ascii="Book Antiqua" w:hAnsi="Book Antiqua"/>
          <w:i/>
        </w:rPr>
        <w:t xml:space="preserve">ROUGE´S GLOVES : </w:t>
      </w:r>
      <w:r>
        <w:rPr>
          <w:rFonts w:cs="Book Antiqua" w:ascii="Book Antiqua" w:hAnsi="Book Antiqua"/>
        </w:rPr>
        <w:t>These gloves (much like their boot counterparts) give no bonuses to AC. They are made from a soft leather that is specifically prefered by most rogues. Rogue's Gloves are quite common and can be found almost anywhere. They give no special abilities or bonuses whatsoever, but no true rogue would call himself a rogue if he did not own a pair of these gauntlets. The one feature of these gloves is a small pouch on the inside of the index finger. Any number of small items can be secretly stored in these</w:t>
      </w:r>
    </w:p>
    <w:p>
      <w:pPr>
        <w:pStyle w:val="Textebrut"/>
        <w:rPr>
          <w:rFonts w:ascii="Book Antiqua" w:hAnsi="Book Antiqua" w:cs="Book Antiqua"/>
        </w:rPr>
      </w:pPr>
      <w:r>
        <w:rPr>
          <w:rFonts w:cs="Book Antiqua" w:ascii="Book Antiqua" w:hAnsi="Book Antiqua"/>
        </w:rPr>
        <w:t xml:space="preserve">pouches: picks, string, wax, etc. Each pouch (one in each glove) can only hold two small items, both of which must be removed from the glove at the same time; there is no way to take one out without the other following. The best of rogues can move his hand in such a way as to allow the contents of the pouch to slip out of the glove and into his palm. A dexterity check must be made in order to insure that the rogue does not drop the items. These gloves are greatly valued and can be found on the market for an expensive price. </w:t>
      </w:r>
    </w:p>
    <w:p>
      <w:pPr>
        <w:pStyle w:val="Textebrut"/>
        <w:rPr/>
      </w:pPr>
      <w:r>
        <w:rPr>
          <w:rFonts w:cs="Book Antiqua" w:ascii="Book Antiqua" w:hAnsi="Book Antiqua"/>
          <w:i/>
        </w:rPr>
        <w:t>ROUGE´S BOOTS :</w:t>
      </w:r>
      <w:r>
        <w:rPr>
          <w:rFonts w:cs="Book Antiqua" w:ascii="Book Antiqua" w:hAnsi="Book Antiqua"/>
        </w:rPr>
        <w:t xml:space="preserve"> Made from a sturdy leather, the Rogue's Boots are the natural attire of any "professional" rogue. They are quite light and padded on the bottom, giving the rogue a +10% chance to his move silently ability. A uniqueness to these boots is that any person other than a rogue who acquires them attains the ability to move silently with a 2% chance per level. These are found more frequently than other rogue-specific attire and can be purchased on the open market, although they cost quite a bit. They give no bonuses to A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dger is a Master rouge every true thief bard and rouge know him Badger has many friends he have friends in the pleasant peaple even in the royal family. But he is a thief many enemies has trying to kill him but failed he is defending him self with his two knifes blessed by his friend Eleonorita the pries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alin Demonslayer</w:t>
      </w:r>
    </w:p>
    <w:p>
      <w:pPr>
        <w:pStyle w:val="Normal"/>
        <w:rPr/>
      </w:pPr>
      <w:r>
        <w:rPr>
          <w:rFonts w:cs="Book Antiqua" w:ascii="Book Antiqua" w:hAnsi="Book Antiqua"/>
          <w:i/>
        </w:rPr>
        <w:t>Fighter 1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Heading2"/>
        <w:rPr/>
      </w:pPr>
      <w:r>
        <w:rPr/>
        <w:t>Lord of pinnacal mountain, smasher of gia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2 , DEX 16 , CON 15 , INT 13 , WIS 11 , CHA 14 , COM 15,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124, MV 12, MR 0</w:t>
        <w:tab/>
        <w:t>AL C/N, Age 59, Height 4'02,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Brown, Beard Brown</w:t>
        <w:tab/>
        <w:tab/>
        <w:t>Eyes Gray, Vision Infra 60', Wealth 1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rge nose,small eyes, just pretty funny loo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ar Hammerx4 hand crossbow x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Fire Building, running, set snares, tracking, endur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ammer of dwarf+2+5, crossbow+3+3, necklass of adaptation, bracers of -1ac,  leather armor ac2, coif, helm of under water action, gaunlets ,2 rings of pro -2ac, 10 slot belt ,girdle of giant str 22, boots of speed, flask of holding, 2 iron rations, back p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arents were killed by dem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lin Oakenshield</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rPr>
        <w:t xml:space="preserve"> </w:t>
        <w:tab/>
        <w:t>Dwarven Male</w:t>
      </w:r>
    </w:p>
    <w:p>
      <w:pPr>
        <w:pStyle w:val="Textebrut"/>
        <w:rPr>
          <w:rFonts w:ascii="Book Antiqua" w:hAnsi="Book Antiqua" w:cs="Book Antiqua"/>
          <w:i/>
          <w:i/>
        </w:rPr>
      </w:pPr>
      <w:r>
        <w:rPr>
          <w:rFonts w:cs="Book Antiqua" w:ascii="Book Antiqua" w:hAnsi="Book Antiqua"/>
          <w:i/>
        </w:rPr>
        <w:t>The Giant 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6 , CON 19 , INT 15 , WIS 14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hp 85, MV 6, MR</w:t>
        <w:tab/>
        <w:tab/>
        <w:tab/>
        <w:t>AL CG, Age 65, Height 4'10",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grey, Beard yes</w:t>
        <w:tab/>
        <w:tab/>
        <w:t xml:space="preserve">Eyes blue, Vision infra: 60', Wealth 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warven Battle Axe (sp), Bastard Sword (sp), Footman's Mace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Survival: Mtns. Fire bui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tn. Dwarf Abilities 1d12 for Hit Poi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closed faced helm Dwarven battle Axe Bastard Sword Backpack 50' hemp rope grappling hook winter blanket 3 wineskins 4wk iron rations 1 suit of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orn of Collapsing, Ring of Featherfal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Ironforge, has 2 brothers and 1 sister. Hates Orcs, Evil Giants, Evil Dragons, goblins and their kin, and hates the Drow.he loves to drink ale, and when he drinks he drinks a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lreg Gallowglar</w:t>
      </w:r>
    </w:p>
    <w:p>
      <w:pPr>
        <w:pStyle w:val="Textebrut"/>
        <w:rPr/>
      </w:pPr>
      <w:r>
        <w:rPr>
          <w:rFonts w:cs="Book Antiqua" w:ascii="Book Antiqua" w:hAnsi="Book Antiqua"/>
          <w:i/>
        </w:rPr>
        <w:t>Fighter/Priest [kit:Dwarven Champion]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ab/>
        <w:t>Shield-Dwarf Male</w:t>
      </w:r>
    </w:p>
    <w:p>
      <w:pPr>
        <w:pStyle w:val="Textebrut"/>
        <w:rPr>
          <w:rFonts w:ascii="Book Antiqua" w:hAnsi="Book Antiqua" w:cs="Book Antiqua"/>
          <w:i/>
          <w:i/>
        </w:rPr>
      </w:pPr>
      <w:r>
        <w:rPr>
          <w:rFonts w:cs="Book Antiqua" w:ascii="Book Antiqua" w:hAnsi="Book Antiqua"/>
          <w:i/>
        </w:rPr>
        <w:t>Clanggedin's Rake, Warrior-Blessed of Clanggedin, Darkenbane of Clan Gallowgla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2 , DEX 17 , CON 16 , INT 12 , WIS 17 , CHA 14 , COM 09,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2, MV 6, MR 00</w:t>
        <w:tab/>
        <w:t>AL LG, Age 65, Height 04' 03'', Weight 17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uddy Brown, Hair Bright Red, Beard Bright Red</w:t>
        <w:tab/>
        <w:t xml:space="preserve">      Eyes Blue, Vision Infra 60', Wealth 23,222 gp </w:t>
      </w:r>
    </w:p>
    <w:p>
      <w:pPr>
        <w:pStyle w:val="Textebrut"/>
        <w:rPr>
          <w:rFonts w:ascii="Book Antiqua" w:hAnsi="Book Antiqua" w:cs="Book Antiqua"/>
        </w:rPr>
      </w:pPr>
      <w:r>
        <w:rPr>
          <w:rFonts w:cs="Book Antiqua" w:ascii="Book Antiqua" w:hAnsi="Book Antiqua"/>
        </w:rPr>
        <w:t>Balreg is a fairly plain looking blue eyed, fire red-head shield-dwarf, (Forgotten Realms Mountain Dwarf) who walks with a slight limp. He is self concious of this and will quickly ire if it is pointed out by strangers. He received a terrible fall during a mountain hike with his kinsman when he was just 20 winters old. Being known for his amazing agileness during his chlidhood, his limp became a horrible self-concious  impediment. However, even though Balreg limps slightly, he is quite dextrous and in battle, one would not fathom that he was handicapped in any 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Hand Battle-Axe (Sp), Battle-Axe (P), Glove Nails (P) *See "Complete Dwarven Handbook/TSR"*, Warhammer (P), Maul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Intimidation, Religion (Faerunian/Dwarven), Alertness, Read/Write Common, Read/Write, Dethek, Gaming, Armourer, Weaponsmith, Healing,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6th level Priest. Preistly Spheres of Influence: Major: All, Combat, Guardian, Protection, Sun, Law, War, Healing. Minor: Charm, Creation, Divination, Elemental (Earth), Necromantic, W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to hit goblinoid creatures, +4 AC vs. giant-size creatures, +2 to hit undead (blessing from his deity), Cast spell "command" 2/per day (in combat only), detect ungerground passages, rooms, traps, pits, walls, underground depth prece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backpack, flint/steel, rope, silk (10'), iron rations/various foodstuffs, silver holy symbol (round silver disc depicting raised crossed battleaxes), vials of holy water (2), pitons, chisel, mallet, wineskin, assorted clothing, 2 small sacks, ivory throwing bones, silver and red d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Hand Battle-Axe +1,  Potion of Teleportion, Potion of Treasure Finding, Ring of Amasis -- gives wearer constant "detect lie" and "detect alignment abilities--, Warhammer +1, Pouch of Protection, Dwarven plate mail +1.  Despite his natural dwarven "ability" to be resistant to magic, the Ring of Amasis works perfectly for Balreg. He doesn't plan to rely much on magic-items, save his trusty axe, however he does know the value of such items to oth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lreg was born and reared in the Savage Frontier, near Mirabar and Silverymoon in the North. Somewhat gruff, but happy-go-lucky for a dwarf, he gets along well with humans, elves and the other goodly non-dwarven races he encounters. He tries to be non-judgmental when it comes to other creatures, unlike the rest of his race. He has cultivated this philosophy by associating with non-dwarven creatures for such a long time. He however, has a strong hatred against hill giants and will attack them on sight.  Others have questioned him on this "un-Balreg like" behaviour, but he will firmly refuse to speak about it.  Balreg downplays his priestly abilites around newly met non-dwarven beings, but utters Claggendin's (the dwarven deity of battle) name often. He is staunch defender of his religion and pantheon, but prefers to not let it be known that he is a priest. He prefers the title "Warrior Blessed of Clanggedin" when noisy beings inquire of his profession. When Balreg discovered his calling from Clanggedin, he discovered that he</w:t>
      </w:r>
    </w:p>
    <w:p>
      <w:pPr>
        <w:pStyle w:val="Textebrut"/>
        <w:rPr>
          <w:rFonts w:ascii="Book Antiqua" w:hAnsi="Book Antiqua" w:cs="Book Antiqua"/>
        </w:rPr>
      </w:pPr>
      <w:r>
        <w:rPr>
          <w:rFonts w:cs="Book Antiqua" w:ascii="Book Antiqua" w:hAnsi="Book Antiqua"/>
        </w:rPr>
        <w:t>was chosen, by Clanggedin, to be his clan's "Darkenbane". Darkenbanes are the special warrior/priests of Clanggedin's clergy that are blessed with the enimity with undead. They are champions of Clanggedin to defend their clan (and all dwarves) against the evil scourges of undead creatures. Only one appears in any given clan and only then about every other generation. Though Clanggedin does not allow his clergy to turn undead, his Darkenbanes are blessed with the ability to be more effective against undead in battle.</w:t>
      </w:r>
    </w:p>
    <w:p>
      <w:pPr>
        <w:pStyle w:val="Textebrut"/>
        <w:rPr>
          <w:rFonts w:ascii="Book Antiqua" w:hAnsi="Book Antiqua" w:cs="Book Antiqua"/>
        </w:rPr>
      </w:pPr>
      <w:r>
        <w:rPr>
          <w:rFonts w:cs="Book Antiqua" w:ascii="Book Antiqua" w:hAnsi="Book Antiqua"/>
        </w:rPr>
        <w:t>Balreg loves games of chance especially skullbones and knows many dice games. He likes card playing but is not very adept at it. Balreg and his allies, The Grey Owl Company (see also Benegar Highwish detailed in the human (N)PC section, another member of the Grey Owl Company), uncovered a fiendish plot in Arabel in which a member of the famous Thond Trading family was impersonated by an evil wizardess who</w:t>
      </w:r>
    </w:p>
    <w:p>
      <w:pPr>
        <w:pStyle w:val="Textebrut"/>
        <w:rPr>
          <w:rFonts w:ascii="Book Antiqua" w:hAnsi="Book Antiqua" w:cs="Book Antiqua"/>
        </w:rPr>
      </w:pPr>
      <w:r>
        <w:rPr>
          <w:rFonts w:cs="Book Antiqua" w:ascii="Book Antiqua" w:hAnsi="Book Antiqua"/>
        </w:rPr>
        <w:t>planned to use the Thond's mercantile influence to form a power base in the Cormyrean city. As of late, with the help of the church of Tymora (goddess of luck and adventure) in Arabel, Balreg and the Grey Owl Comapny have foiled the resurrection of a lost temple near the Storm Horns, dedicated to Beshaba (goddess of misfortu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lrium Farethian Windsong</w:t>
      </w:r>
    </w:p>
    <w:p>
      <w:pPr>
        <w:pStyle w:val="Textebrut"/>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Chosen of Tempus, Chosen of Mystr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5 , DEX 15 , CON 18 , INT 17 , WIS 12 , CHA 15 ,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90, MV 12, MR 25</w:t>
        <w:tab/>
        <w:tab/>
        <w:t>AL Neutral good, Age 25, Height 6'1", Weight 16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average, Hair brown w/ silver, Beard -      Eyes Brown w/green highlights, Vision infra 60', Wealth 2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s the human servitor of two seperate gods, he is often torn in his missions and his feelings, he has learned to cope with this, and is very powerful as a result of this. He hates evil mages, and slav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quarterstaff, long bow, dagger, thrown, dagger, wielded, Martial arts Specialization +4,+4,+4, Battle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Int+0, Spellcraft Int+0, Engineering int+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 casting as a 15th lvl. mage, but has access to elven high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mmune to rot grubs and polymorp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2 daggers, standard adventuring equipment, Small House, Several ship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lljamming helm, Moonblade +4, Elven platemail +3, Robe of the Archmagi, several pouches of Dust of rus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s served his lords well, and has slain many creatures that have defiled their temples. He has also prevented a mighty mage from killing a group of innocents by the simple casting of an anti-magic aura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ane Ironfist</w:t>
      </w:r>
    </w:p>
    <w:p>
      <w:pPr>
        <w:pStyle w:val="Textebrut"/>
        <w:rPr/>
      </w:pPr>
      <w:r>
        <w:rPr>
          <w:rFonts w:cs="Book Antiqua" w:ascii="Book Antiqua" w:hAnsi="Book Antiqua"/>
          <w:i/>
        </w:rPr>
        <w:t>Fighter/Theif 23</w:t>
      </w:r>
      <w:r>
        <w:rPr>
          <w:rFonts w:cs="Book Antiqua" w:ascii="Book Antiqua" w:hAnsi="Book Antiqua"/>
          <w:i/>
          <w:vertAlign w:val="superscript"/>
        </w:rPr>
        <w:t>rd</w:t>
      </w:r>
      <w:r>
        <w:rPr>
          <w:rFonts w:cs="Book Antiqua" w:ascii="Book Antiqua" w:hAnsi="Book Antiqua"/>
          <w:i/>
        </w:rPr>
        <w:t xml:space="preserve"> /19</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The Gallant Shadow, The Noble Slayer, The Spine of BS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45) , DEX 18 , CON 20 , INT 16 , WIS 14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75, MV 12, MR</w:t>
        <w:tab/>
        <w:tab/>
        <w:t>AL LG, Age 54, Height 7' 2'', Weight 30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and Hardened, Hair Black (long and braided), Beard Black (thick and well kept) </w:t>
        <w:tab/>
        <w:t>Eyes Green, Vision Infra 45’, Wealth 2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xcellently skilled, Bane will not enter a battle without provocation, and never without merc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all manner of swords (any size). Able to use a long bow with proficient sk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er, Astrologer, Alchem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eives' abilities, Infravision gained from living underground for two ye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hite warhorse – Banzaii, Lockpicks, Black Boots, White Tunic, Dark Blue Pants, Satchel, Small House in Untraveled Woo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late Armor of Reflect Normal Missles - any normal missles fired at the wearer will bounce off and return directly at the firer. Sword of Might - Increases Strength and Constitution Permanately, Helm +2, Shield of Resist Fire, Stone of Heat - small stone that provides enough heat to protect user from freezing to death in snow or ice. Compass of Questing - Points directly to goal of the quest you speak of while holding it. It does not warn of any danger between you and the go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ving left his former Companions, Bane discovered Thundar and Tawl (both soon to be listed) as they tried to organize BSO. Seeing that, unlike his former friends, these two intended only good he decided to help. His superior strength and skill helped give the organization backbone which attracted many followers. The numbers and names shifted, leaving today's company. Of all the present companions he is the only one that is accepting of Hogglebit, the groups resident Kende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eef de' Gory</w:t>
      </w:r>
    </w:p>
    <w:p>
      <w:pPr>
        <w:pStyle w:val="Normal"/>
        <w:rPr/>
      </w:pPr>
      <w:r>
        <w:rPr>
          <w:rFonts w:cs="Book Antiqua" w:ascii="Book Antiqua" w:hAnsi="Book Antiqua"/>
          <w:i/>
        </w:rPr>
        <w:t>Fighter/mage 7</w:t>
      </w:r>
      <w:r>
        <w:rPr>
          <w:rFonts w:cs="Book Antiqua" w:ascii="Book Antiqua" w:hAnsi="Book Antiqua"/>
          <w:i/>
          <w:vertAlign w:val="superscript"/>
        </w:rPr>
        <w:t>th</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Minotaur male</w:t>
      </w:r>
    </w:p>
    <w:p>
      <w:pPr>
        <w:pStyle w:val="Heading2"/>
        <w:rPr/>
      </w:pPr>
      <w:r>
        <w:rPr/>
        <w:t>Undead kill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0 , DEX 10 , CON 18 , INT 17 , WIS 14 , CHA 9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73, MV , MR 0</w:t>
        <w:tab/>
        <w:tab/>
        <w:t>AL CN, Age 21, Height 7'10'', Weight 3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 Hair red, Beard </w:t>
        <w:tab/>
        <w:tab/>
        <w:t>Eyes red, Vision normal, Wealth 5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car on right cheek. Honorable. Hates kno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Ale's drinker (two-handed sword enchanted with vampiric touch.) Great axe Staff sp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wim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Magic missle, vampiric touch, fire ball, magic mirro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Horn of collapsing, boots of fly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aptured and tortured by knolls when he was young. Best friend is a Alighi named Grizzlo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egbie</w:t>
      </w:r>
    </w:p>
    <w:p>
      <w:pPr>
        <w:pStyle w:val="Normal"/>
        <w:rPr/>
      </w:pPr>
      <w:r>
        <w:rPr>
          <w:rFonts w:cs="Book Antiqua" w:ascii="Book Antiqua" w:hAnsi="Book Antiqua"/>
          <w:i/>
        </w:rPr>
        <w:t>Fighter/Thief  9</w:t>
      </w:r>
      <w:r>
        <w:rPr>
          <w:rFonts w:cs="Book Antiqua" w:ascii="Book Antiqua" w:hAnsi="Book Antiqua"/>
          <w:i/>
          <w:vertAlign w:val="superscript"/>
        </w:rPr>
        <w:t>th</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7 , CON 18 , INT 9 , WIS 7 , CHA 14 ,COM 10,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84, MV 12, MR </w:t>
        <w:tab/>
        <w:tab/>
        <w:t>AL c/n, Age 29, Height 5'8,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pale, Hair brown, Beard </w:t>
        <w:tab/>
        <w:tab/>
        <w:t>Eyes brown, Vision normal, Wealth 4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gbie is a psychopath he is a very good friend to have but he doesn't take shit and you better take his.Begbie is a lover of fighting to him that is the best high and if he needs a fix he will pick it with anyone undiscriminately.He is a very bad scam artist and cannot tell the difference between glass and diamonds if it looks nice he will try to steal it anymeans necces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lubs,maces,flails (P) pummmeling (master) swords (P)...short group(s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Endurance, survival(city), Tracking, Fire Building, Rope Use, Swimming, fishing, brew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70), OL (50), F/RT (5), MS (25), HS (10), DN (15), CW (60), RL (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sic material(needs for traveling) Trusty Sha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racers ac2, Dagger of Venom, ShortSword +2, leather gloves of striking (+2 to pummelling damage), 2 potions ex he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gbie is a barfly all he does is gamble rip off and fight just to live in the bar he will only go adventuring if there will be a profit or something in it for him or he has to fl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mrag Steelbeard</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 xml:space="preserve">  Dwarven male</w:t>
      </w:r>
    </w:p>
    <w:p>
      <w:pPr>
        <w:pStyle w:val="Textebrut"/>
        <w:rPr>
          <w:rFonts w:ascii="Book Antiqua" w:hAnsi="Book Antiqua" w:cs="Book Antiqua"/>
          <w:i/>
          <w:i/>
        </w:rPr>
      </w:pPr>
      <w:r>
        <w:rPr>
          <w:rFonts w:cs="Book Antiqua" w:ascii="Book Antiqua" w:hAnsi="Book Antiqua"/>
          <w:i/>
        </w:rPr>
        <w:t>Company of the Shining Shiel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34 , DEX 15 , CON 18 , INT 13 , WIS 15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3, MV 6, MR nil</w:t>
        <w:tab/>
        <w:tab/>
        <w:t xml:space="preserve">AL NG, Age 41, Height 4'5, Weight 17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tan, Hair dusty brown, Beard yes     Eyes deep blue, Vision 60' Infra, Wealth 2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emrag appears as a short, heavily muscled dwarf.  Although his hair and beard are long, they are usally well kept.  Bemrag has a pleasent demeanor about him, he tends to be very freindly. He is also a heralded storytell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Two handed battle axe (sp), Heavy crossbow, Spe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warf runes, Endurance , Blacksmithing , Languages (Common) , Fire building ,Direction sense, Local dwarf history (Great rift), Sing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mountain dwarf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kcpack, suit of chain mail, (2) large sacks, small belt pouch,  50' hemp rope, several articles of clothing, two handed battle ax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emrag was a very popular dwarf within a small community of the great rift. He was known as a great storyteller and wonderful friend.  He left in search of adventure, and shortly after met a wandering half-elf outcast by the name of  Jaylrie Temerdan.  In battle, Bemrag has the same traditional battle lust that plagues all dwarven fighters.  He great strength and passion make his huge axe deadly inde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narez</w:t>
      </w:r>
    </w:p>
    <w:p>
      <w:pPr>
        <w:pStyle w:val="Textebrut"/>
        <w:rPr/>
      </w:pPr>
      <w:r>
        <w:rPr>
          <w:rFonts w:cs="Book Antiqua" w:ascii="Book Antiqua" w:hAnsi="Book Antiqua"/>
          <w:i/>
        </w:rPr>
        <w:t>Crusader of Mystra 12</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ab/>
        <w:t>Svirfneblin Gnome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1 , DEX 18 , CON 12 , INT 15 , WIS 17 , CHA 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136, MV 12, MR</w:t>
        <w:tab/>
        <w:tab/>
        <w:t>AL NG, Age 188 yrs., Height 3'8", Weight 1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None, Beard -     Eyes Hazel, Vision Infra 120', Wealth 2,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ubby arms/legs, very ugly, looks like a comical wise m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ce, Morningstar, Quarterstaff, Marital Arts,  Aikijutsu (ninja's hand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aling (x2), herbalism (x2), mining (x2), direction sense, reading/writing, riding, land-based.</w:t>
      </w:r>
    </w:p>
    <w:p>
      <w:pPr>
        <w:pStyle w:val="Textebrut"/>
        <w:rPr>
          <w:rFonts w:ascii="Book Antiqua" w:hAnsi="Book Antiqua" w:cs="Book Antiqua"/>
        </w:rPr>
      </w:pPr>
      <w:r>
        <w:rPr>
          <w:rFonts w:cs="Book Antiqua" w:ascii="Book Antiqua" w:hAnsi="Book Antiqua"/>
        </w:rPr>
        <w:t>Martial Arts:Mental 1, Meditation, Mental 2, All-Around Sight, Mental 3, Mental Resisitance, Mental 4, Ch'i Attacks, Mental 5, Blindfighting, Mental 6, Ironskin, Mental 7, Levit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Astral, Charm, Combat, Creation, Divination, Elemental, Guardian, Healing, Necromancy, Protection, Summoning. Wizard School: Invocation/Evoc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Small Tent, Pants, Cote, Belt, Cape, Bedroll, Waterskin, 50' silk ro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od of Lightning, Shield +2, Bracers +4, Chain Mail +1, Mace of Disru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narez is wiser than most gnomes, and is respected by many. He has fought many battles, and makes a lot of jokes. He is a crusader of Mystra (warriors and priest of the realms), and has wizard spells along with his normal o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njan Ve'gia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Human Male</w:t>
      </w:r>
    </w:p>
    <w:p>
      <w:pPr>
        <w:pStyle w:val="Textebrut"/>
        <w:rPr>
          <w:rFonts w:ascii="Book Antiqua" w:hAnsi="Book Antiqua" w:cs="Book Antiqua"/>
          <w:i/>
          <w:i/>
        </w:rPr>
      </w:pPr>
      <w:r>
        <w:rPr>
          <w:rFonts w:cs="Book Antiqua" w:ascii="Book Antiqua" w:hAnsi="Book Antiqua"/>
          <w:i/>
        </w:rPr>
        <w:t>Slayer of the Bright Seve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7, CON 15, INT 13, WIS 15,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3), hp 49, MV 12, MR Nil</w:t>
        <w:tab/>
        <w:t xml:space="preserve">AL CG, Age 29, Height 5'10", Weight 15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lightly tanned, Hair dark brown, Beard -     Eyes green, Vision Normal, Wealth 3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enjan appears to be a man who carries a heavy weight on his shoulders. He wears a hooded green cloak at all times. Aside from the cloak, Benjan's clothing is usually sombre and dull. However, he radiates a feeling of kindness and delight in life, which makes him an appealing person to be arou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dagger, shortbow, hand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ancing, cobbling, endurance, hunting, mountaineering, running,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Benjan has developed the ability to move silently in outdoor settings. This ability is a 45% rating, and it does not increase with experie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ight travelling gear, two daggers, studded leather armor, short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Longsword+2 of cursed berserking, amulet of proof against detection and location, several magical po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njan Ve'giar was once a member of an adventuring team known as the Bright Seven, which hailed from Baldur's Gate. The group was famed for its doings in Undermountain, and retrieved many items of powerful magic from that place.  During one excursion, Benjan picked up a cursed sword and used it in a battle against an orc raiding party. Unfortunately the sword ca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owulf the Swift</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93 , DEX 18 , CON 15 , INT 15, WIS 14 , CHA 14 , COM 13,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3, MV 12, MR</w:t>
        <w:tab/>
        <w:tab/>
        <w:t>AL CG, Age 121, Height 5' 7'', Weight 15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Black, Beard -   Eyes Green, Vision Infra (60"),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l in gp's in a safe "ha-ha" pl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handed sword (sp), long sword, short sword, short bow,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endurance, swimming, leatherworking (2 slots), riding, land-based, mountain climbing, rope-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esistance to ghoul touch, 90% resistance to sleep and charm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00ft rope, silk, backpack, 2-handed sword, long sword, short sword, short bow with 36 arrrows, 4 daggers, 2 wineskins, 1 winterblanket, 2 jars greek fire, 2 jars holy water, 1 medium warhorse, clothes, sewing kit, small tent, flint and steel, and other necessary camping and climbing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owulf was orphaned by an Orc raid and grew up with relatives. Met an old hermit who trained him in arts of war and survival in return for friendship. Hermit was mysteriously slain and relatives taken prisoner by evil half-elf baroness. Beowulf swore to revenge his friend and mentors death and to kill the baroness and as many of her minions as possible. All his magical items was stol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ethor Gruilek</w:t>
      </w:r>
    </w:p>
    <w:p>
      <w:pPr>
        <w:pStyle w:val="Textebrut"/>
        <w:rPr/>
      </w:pPr>
      <w:r>
        <w:rPr>
          <w:rFonts w:cs="Book Antiqua" w:ascii="Book Antiqua" w:hAnsi="Book Antiqua"/>
          <w:i/>
        </w:rPr>
        <w:t>Fighter [Battlerager] 3</w:t>
      </w:r>
      <w:r>
        <w:rPr>
          <w:rFonts w:cs="Book Antiqua" w:ascii="Book Antiqua" w:hAnsi="Book Antiqua"/>
          <w:i/>
          <w:vertAlign w:val="superscript"/>
        </w:rPr>
        <w:t>rd</w:t>
      </w:r>
      <w:r>
        <w:rPr>
          <w:rFonts w:cs="Book Antiqua" w:ascii="Book Antiqua" w:hAnsi="Book Antiqua"/>
          <w:i/>
        </w:rPr>
        <w:t xml:space="preserve"> </w:t>
      </w:r>
      <w:r>
        <w:rPr>
          <w:rFonts w:cs="Book Antiqua" w:ascii="Book Antiqua" w:hAnsi="Book Antiqua"/>
        </w:rPr>
        <w:tab/>
        <w:t>Hill Dwarf</w:t>
      </w:r>
    </w:p>
    <w:p>
      <w:pPr>
        <w:pStyle w:val="Textebrut"/>
        <w:rPr>
          <w:rFonts w:ascii="Book Antiqua" w:hAnsi="Book Antiqua" w:cs="Book Antiqua"/>
          <w:i/>
          <w:i/>
        </w:rPr>
      </w:pPr>
      <w:r>
        <w:rPr>
          <w:rFonts w:cs="Book Antiqua" w:ascii="Book Antiqua" w:hAnsi="Book Antiqua"/>
          <w:i/>
        </w:rPr>
        <w:t>The Half Tongu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64 , DEX 15 , CON 18 , INT 8 , WIS 8 , CHA 11 (Lea 11/App 11), COM , PER 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35, MV 6, MR </w:t>
        <w:tab/>
        <w:tab/>
        <w:t xml:space="preserve">AL CG, Age 54, Height 3'11", Weight 1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 Hair Dark Brown, Beard Dark Reddish Brown      Eyes Hazel, Vision Infravion, Wealth 300gp'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carzy looking dwarf with an unkept beard and hairm he is armed with a two-handed axe, and is wearing a battered suit of plate m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Axe +2 (Sp), Mattock (Sp), Two-Handed Weapon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Intimidation, Alertness, Animal Handling,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s battlerager kit (see dwarf handbook).  After 5 rounds of combat, The Killing Rage +1 to hit, +3 to damage, -1 to AC, +10 to hp. Immunity some wizard spells (see book). Gets a plus +4 saving throw certain wizard spells (see book).  Immune to KO results from punching and take half dam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Plate Mail armor, Mattocks, Two-Handed Battle Axe +2m, Large Pouch x4, Backpack, A cape made owlbear hide.  Water skin, a small iron figurine of his god Tor, Wine Skin with very sweat wine witch he drinks when he wants to induce a rage.  Tender Box, 2 torches, 10 Iron spikes, 25' of rope, Iron Helmet, 4 weeks of super iron rations witch is just normal rations but he was told that it was super if you know what I mean.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ethor was raised of the clan Thurge at the city of Underfar.  He was quickly recognised as battlerager when he would lose his temper quickly, and kill the family dog with his bare hands um, mabe teeth.When he was full grown he was encuraged to seek a life of adventuring because his family was scared he would kill some one in his many brawls. Then be executed for his offence.  During the course of adventuring he killed an owlbear in the fight he bite of half of his tongue.  He has controlled his rage when around animals, when he was younger he just didn't know how to play with them.  He has a pet Gaurd dog named Gregor that has beened trained to sniff out Dopplegang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ck Martin</w:t>
      </w:r>
    </w:p>
    <w:p>
      <w:pPr>
        <w:pStyle w:val="Textebrut"/>
        <w:rPr/>
      </w:pPr>
      <w:r>
        <w:rPr>
          <w:rFonts w:cs="Book Antiqua" w:ascii="Book Antiqua" w:hAnsi="Book Antiqua"/>
          <w:i/>
        </w:rPr>
        <w:t>Fighter [Swashbuckler]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The Wild Man of Waterdeep.</w:t>
      </w:r>
    </w:p>
    <w:p>
      <w:pPr>
        <w:pStyle w:val="Textebrut"/>
        <w:rPr>
          <w:rFonts w:ascii="Book Antiqua" w:hAnsi="Book Antiqua" w:cs="Book Antiqua"/>
          <w:i/>
          <w:i/>
        </w:rPr>
      </w:pPr>
      <w:r>
        <w:rPr>
          <w:rFonts w:cs="Book Antiqua" w:ascii="Book Antiqua" w:hAnsi="Book Antiqua"/>
          <w:i/>
        </w:rPr>
      </w:r>
    </w:p>
    <w:p>
      <w:pPr>
        <w:pStyle w:val="Textebrut"/>
        <w:rPr/>
      </w:pPr>
      <w:r>
        <w:rPr>
          <w:rFonts w:eastAsia="Book Antiqua" w:cs="Book Antiqua" w:ascii="Book Antiqua" w:hAnsi="Book Antiqua"/>
          <w:i/>
        </w:rPr>
        <w:t xml:space="preserve"> </w:t>
      </w:r>
      <w:r>
        <w:rPr>
          <w:rFonts w:cs="Book Antiqua" w:ascii="Book Antiqua" w:hAnsi="Book Antiqua"/>
        </w:rPr>
        <w:t xml:space="preserve">STR 14, DEX 18, CON 12, INT 17, WIS 11,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69, MV 12", MR 0</w:t>
        <w:tab/>
        <w:tab/>
        <w:t>AL CG, Age 29, Height 6' 2", Weight 19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Short     Eyes Blue, Vision Normal, Wealth 1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lack Martin is one of the Best fighters in all of Faerun(So he Believes). He is also something of a ladies man. Often using a woman as an excuse to get into a f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pPr>
      <w:r>
        <w:rPr>
          <w:rFonts w:cs="Book Antiqua" w:ascii="Book Antiqua" w:hAnsi="Book Antiqua"/>
          <w:i/>
        </w:rPr>
        <w:t>Weapon Proficiencies:</w:t>
      </w:r>
      <w:r>
        <w:rPr>
          <w:rFonts w:cs="Book Antiqua" w:ascii="Book Antiqua" w:hAnsi="Book Antiqua"/>
        </w:rPr>
        <w:t xml:space="preserve">Specialized:Rapier, Sabre. </w:t>
      </w:r>
      <w:r>
        <w:rPr>
          <w:rFonts w:cs="Book Antiqua" w:ascii="Book Antiqua" w:hAnsi="Book Antiqua"/>
          <w:i/>
        </w:rPr>
        <w:t xml:space="preserve">Single Weapon Style : </w:t>
      </w:r>
      <w:r>
        <w:rPr>
          <w:rFonts w:cs="Book Antiqua" w:ascii="Book Antiqua" w:hAnsi="Book Antiqua"/>
        </w:rPr>
        <w:t>main-gauche, stiletto, short bow, long sword. Usual Weapon is a Rapier +3. Made personally for him. Many expensive jewels are in the hil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tumbling, blindfighting, gaming, tightrope walking (2), local history (waterdeep), ancient history (waterdeep), navigation, seamanship, rope use, riding land, musical instruments (lute),apprais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AC in light or no armour, -2 AC (Single Weapon Style Specialization), +2 Reaction with femal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uch of Black Martin's wealth went into the construction of the Stonghold of The Noble New Order, located 5 days travel north east of Waterdeep.  Black Martin always dresses in fancy expensive clothes, unless he can be talked out of it (unusual). He will always wear his Black Fur Clo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eather Armor +3,Ring of Protection +1,many minor misc. magic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lack Martin was born and raised in Waterdeep by his grandfather, a wealthy merchant. Unmfortunately upon his death his properties were seized to cover his debts, leaving Black Martin with little wealth. He got caught up in a couple of adventures in the city and decided it was profitable. Just Recently did he and The Noble New Order aquire some land and complete their stronghold. Since then they have been turning from an adventuring company to a mercanary company. To date the full strenght of the The Noble New Order Mercenary Company has yet to be test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ck Star</w:t>
      </w:r>
    </w:p>
    <w:p>
      <w:pPr>
        <w:pStyle w:val="Textebrut"/>
        <w:rPr/>
      </w:pPr>
      <w:r>
        <w:rPr>
          <w:rFonts w:cs="Book Antiqua" w:ascii="Book Antiqua" w:hAnsi="Book Antiqua"/>
          <w:i/>
        </w:rPr>
        <w:t>Fighter/Mage/Thief 10</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Elf male</w:t>
      </w:r>
    </w:p>
    <w:p>
      <w:pPr>
        <w:pStyle w:val="Textebrut"/>
        <w:rPr>
          <w:rFonts w:ascii="Book Antiqua" w:hAnsi="Book Antiqua" w:cs="Book Antiqua"/>
          <w:i/>
          <w:i/>
        </w:rPr>
      </w:pPr>
      <w:r>
        <w:rPr>
          <w:rFonts w:cs="Book Antiqua" w:ascii="Book Antiqua" w:hAnsi="Book Antiqua"/>
          <w:i/>
        </w:rPr>
        <w:t>Sheick and Direct consultant of sultan of the Isle of the Elefan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3, DEX 18, CON 18, INT 14, WIS 12,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3, MV 12, MR 5</w:t>
        <w:tab/>
        <w:tab/>
        <w:t xml:space="preserve">AL CN, Age 25, Height 5'9", Weight 1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Eyes Brown, Vision Infra 60", Wealth 5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egan as a Spell-Slayer, then begun training in martial arts fighting, and the noble art of thievery. Soon understood that killing non-evel wizards wasn't his goal, he became a renogade Spell-Slayer killing only those of evil alignment and ocasionaly those who stood in his way. Upon reaching 20, got himself in troble with a cult of the Grazt followers Was on the run for a while, but finaly got enough courage to destroy a portal through wich Grazt would enter the realms. Went to the Island of the Elefant(Zachara, Al-Quadim) and became a thief guildsmaster. Soon went to save the true Sultan of the city. In the adventure destroyed an evil god, killing himself in the process. Gods(DM) took pity, and made a magical construct instead of a body, and instilled Black Star's soul into the Constract. The adventures still continue. "May the fate be at your side; and if you cross me, my dager in your bac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2 to hit +4 to damage. Another +2 Katana Just specialised. Darts(poisoned) Ambedexterity Two-hander Fighting Martial arts(4 sl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avigation Land Based Riding Read/Write Disguise Voice Mimicry Info Gathering Display Weapon Powers 4 Langua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slay- robs the wizard of his ability to cast spells for some time : fly, windblade, shatter, spider climb, hold person, windshadow, knock, protection from normal missles, and a whole bunch of other abilities(not spells as per mage) Abilities as per spellslay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Backstab X5, PP: 95, F/RT: 83,  MS: 95,  HS: 95, CW: 70. Special Attacks: Black Star centered around him as per darkness 15'  Radius, Could clearly see through this magical darkness while others are Afected norma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Darts. Money. Some adventuring compan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pecial Red DragonScale armor- No encumberance, upon a command turns into a Ring. All Weapons (except darts) Components of a magical kata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de</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rPr>
        <w:t xml:space="preserve"> </w:t>
        <w:tab/>
        <w:t>Elf male</w:t>
      </w:r>
    </w:p>
    <w:p>
      <w:pPr>
        <w:pStyle w:val="Textebrut"/>
        <w:rPr>
          <w:rFonts w:ascii="Book Antiqua" w:hAnsi="Book Antiqua" w:cs="Book Antiqua"/>
          <w:i/>
          <w:i/>
        </w:rPr>
      </w:pPr>
      <w:r>
        <w:rPr>
          <w:rFonts w:cs="Book Antiqua" w:ascii="Book Antiqua" w:hAnsi="Book Antiqua"/>
          <w:i/>
        </w:rPr>
        <w:t>Vice leader of teh Company of the Flying Shi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Mus 17/Sta 17), DEX 18 (Aim 18/Bal 18), CON 16 , INT 14 (Rea 14/Kno 14), WIS 14 (Inn 14/Wil 14), CHA 15 (Lea 16/App 14),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93, MV 12, MR</w:t>
        <w:tab/>
        <w:tab/>
        <w:t>AL NG, Age 140, Height 6',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w:t>
        <w:tab/>
        <w:t xml:space="preserve">Eyes blue, Vision Infra 120', Wealth 1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tall for an elf, Blade is an impossing looking fellow who makes most people shiv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rod (GMST), LongBow, Dagger, Two weapon Style, Ambidextrous, 2 Longswords+4, long bow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thing, Navigation, Sailing (Flying Ship), Danger Sense, observs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Elve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little bit of ever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longswords +4, long bow+2, Red Dragon skin Armor(Great Wyrm), boots of speed, 4 potions of extra healing, ring of spell storing(3 Heal Spells), boots of levita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lade is not his real name, just a name he choose to go by to strike fear in his enemys, he wont reveal his real name to anyone without good reason. The Company of the Flying Ship voted him vice-leader of the company mainly because Leahcim rearly joins the rest of the party on adventures. So they needed moer of a feild leader. When Leachim is not around he controls the great flying ship The Temp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aylock Elselynn</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3 , DEX 18 , CON 14 , INT 15 , WIS 13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37, MV 12, MR 0</w:t>
        <w:tab/>
        <w:tab/>
        <w:t>AL CG, Age 26, Height 6'3", Weight 17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aucasian, Hair blond, Beard -     Eyes blue, Vision Normal, Wealth 3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laylock is a tall lanky fighter type who specializes in dagger throwing.  He is brave, wild and often arrogant. He enjoys hunting drow more than anything in the wor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laylock usually carries between 6 and 10 daggers (sp). He has two +1 daggers, a +2, and a +3. When out of ammuntion or unable to throw them, he uses a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Gaming, tracking and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few gems, nothing overly interesting. He prefers to travel as light as possible, sometimes turning down gold to move just to guarantee him maximum move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side from his magical daggers he wears +1 leather armor and has a potion</w:t>
      </w:r>
    </w:p>
    <w:p>
      <w:pPr>
        <w:pStyle w:val="Textebrut"/>
        <w:rPr>
          <w:rFonts w:ascii="Book Antiqua" w:hAnsi="Book Antiqua" w:cs="Book Antiqua"/>
        </w:rPr>
      </w:pPr>
      <w:r>
        <w:rPr>
          <w:rFonts w:cs="Book Antiqua" w:ascii="Book Antiqua" w:hAnsi="Book Antiqua"/>
        </w:rPr>
        <w:t>of fiery breath, boots of elvenkind and a ring of shocking gra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Waterdeep, Blaylock was raised by his merchant parents. His mother was a retired adventurer and his father was a soldier in the Corymrean army. They turned to trade when Blaylock was born, but the stories of battle and adventure made Blaylock grow up with a passion for danger and excitement. He left his parents to join a caravan expedition to Sembia. From there he has experienced dozens of adventures, having wandered in and out of various cities and adventuring parties. He now resides in the city of Saerloon, making money by working for the city watch, acting as a scout, infromant, and most importantly, an assassin. His most recent adventure included the assassination of the lord of a powerful thieves guild called the Night Kni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logg</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Orc male</w:t>
      </w:r>
    </w:p>
    <w:p>
      <w:pPr>
        <w:pStyle w:val="Textebrut"/>
        <w:rPr>
          <w:rFonts w:ascii="Book Antiqua" w:hAnsi="Book Antiqua" w:cs="Book Antiqua"/>
          <w:i/>
          <w:i/>
        </w:rPr>
      </w:pPr>
      <w:r>
        <w:rPr>
          <w:rFonts w:cs="Book Antiqua" w:ascii="Book Antiqua" w:hAnsi="Book Antiqua"/>
          <w:i/>
        </w:rPr>
        <w:t>Commands about 50 Orc irregular infantr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7 , DEX 15 , CON 11 , INT 13 , WIS 14 , CHA 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94, MV 12, MR </w:t>
        <w:tab/>
        <w:tab/>
        <w:t xml:space="preserve">AL CE, Age 24, Height 5' 11", Weight 20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yellow, Hair greasy black, Beard 3 cable-like hairs is all the beard he can grow.      Eyes red (usually bloodshot), Vision Normal, Wealth changes frequentl;y as he constantly loots money and spends it all, then loots more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logg is one of the more ruthless brigands of the Stonelands north of Cormyr. He and his "men" make frequent raids into the Dalelands to the east, attack Zhents near Darkhold to the west, and ambush small groups of Cormyrian soldiers to the South. Adventurers stupid enough to advertize their presence by burning huge bonfires will certainly attract his greedy eye and find themselves plagued by his thieves, traps, and ambushes. Blogg is no coward, and will personally challenge anyone who kills too many of his underlings, unless he sent ones he wanted rid of anyway.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sword +1 (sp) (Total +4 to hit/+7 to dmg), broad group blades (p), crushing/cleaving group (p),overused wooden shield +3 (may start losing its magic so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orse Riding, Fire Building, Tracking, Intimidation, Appraising, Speaks Orcish, Trollspeak, and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gg drinks soooo much, he now has a +4 save versus poison.</w:t>
        <w:tab/>
        <w:t xml:space="preserv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usty iron pot-helm, black leather boots w/mud cleats (he likes stomping on faces with them), 6 non-magical daggers w/serrated edges, assorted junk &amp; stu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oadsword +2, Leather Armor +2, Shield +3.</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Blomnius Lothar</w:t>
      </w:r>
    </w:p>
    <w:p>
      <w:pPr>
        <w:pStyle w:val="Textebrut"/>
        <w:rPr/>
      </w:pPr>
      <w:r>
        <w:rPr>
          <w:rFonts w:cs="Book Antiqua" w:ascii="Book Antiqua" w:hAnsi="Book Antiqua"/>
          <w:i/>
        </w:rPr>
        <w:t>Fighter 2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rPr>
      </w:pPr>
      <w:r>
        <w:rPr>
          <w:rFonts w:cs="Book Antiqua" w:ascii="Book Antiqua" w:hAnsi="Book Antiqua"/>
          <w:i/>
        </w:rPr>
        <w:t>Ruler of Starthis, Leader of DragonSlay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85 , DEX 17 , CON 18 , INT 13 , WIS 13 , CHA 11 , COM 10, PER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23, MV , MR</w:t>
        <w:tab/>
        <w:tab/>
        <w:t>AL LG, Age 34, Height 5'9", Weight 19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e, long, Beard brown     Eyes brown, Vision normal, Wealth 4 million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muscular, poweful human with armor and weapons bristling from him. A shield is strapped to his left arm, and two longswords cross each other on his back. Long, free blond hair flows to his shoulders as he hold his helmet in his hands. A pack rests accross one of his shoulders, and smile crosses his rugged face. Obviously one who has passed many trials in life and can wield the weapons on his back most dangerous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ouble Specialization :Longsword.  Profecient :Dagger, Hand Axe, Spear, Battle Axe,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land based, firebuilding, tracking, dwarven (read &amp; write), common (read &amp; write), elvish, gobl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Keep, with treasury and armory,Backpack, with any thing needed for the current adven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5, longsword +4, vorpal longsword,  longsword +2, +4 giant slaying, longsword +1, ring of wishes, ring of wisher, ring of fire protection,ring of free motion,ring of water breathing, field plate +5,shield +3,girdle of storm giant streng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y very first character, he died in his very first adventure when he was eaten by dinosaurs. Later resurected, he was determined to make his place in his world, Faerun. He met several powerful people along his travels, and had made very powerful friends. He has started his own kingdom, and married a woman named Magincia. He has always been quick to defend his honor, and his personal thing that sets him off is when people make fun of his name.  He started the group known as the DragonSlayers a long time ago, and has since become the most powerful group he has ever known. At one point they slaughtered the infamous Dragon of Tyr, only for it to mysteriously come back to life. It was through this act, however, that they were able to stop it's magical probing into the heart of their world. They always attempt to slay creatures of extreme power that threaten the sanctity of their world.  He has had a dream, where his group of adventurers will encounter something that they cannot fathom and it will destroy them. Until then, however, they are a powerful force in Faerun, and foil evil wherever it rears it's ugly head.</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Bogmol</w:t>
      </w:r>
    </w:p>
    <w:p>
      <w:pPr>
        <w:pStyle w:val="Textebrut"/>
        <w:rPr/>
      </w:pPr>
      <w:r>
        <w:rPr>
          <w:rFonts w:cs="Book Antiqua" w:ascii="Book Antiqua" w:hAnsi="Book Antiqua"/>
          <w:i/>
        </w:rPr>
        <w:t>Fighter (Myrmidon) 8</w:t>
      </w:r>
      <w:r>
        <w:rPr>
          <w:rFonts w:cs="Book Antiqua" w:ascii="Book Antiqua" w:hAnsi="Book Antiqua"/>
          <w:i/>
          <w:vertAlign w:val="superscript"/>
        </w:rPr>
        <w:t>th</w:t>
      </w:r>
      <w:r>
        <w:rPr>
          <w:rFonts w:cs="Book Antiqua" w:ascii="Book Antiqua" w:hAnsi="Book Antiqua"/>
        </w:rPr>
        <w:t xml:space="preserve"> </w:t>
        <w:tab/>
        <w:tab/>
        <w:t>Half orc</w:t>
      </w:r>
    </w:p>
    <w:p>
      <w:pPr>
        <w:pStyle w:val="Textebrut"/>
        <w:rPr/>
      </w:pPr>
      <w:r>
        <w:rPr>
          <w:rFonts w:eastAsia="Book Antiqua" w:cs="Book Antiqua" w:ascii="Book Antiqua" w:hAnsi="Book Antiqua"/>
        </w:rPr>
        <w:t xml:space="preserve"> </w:t>
      </w:r>
      <w:r>
        <w:rPr>
          <w:rFonts w:cs="Book Antiqua" w:ascii="Book Antiqua" w:hAnsi="Book Antiqua"/>
        </w:rPr>
        <w:t>Male</w:t>
      </w:r>
      <w:r>
        <w:rPr>
          <w:rFonts w:cs="Book Antiqua" w:ascii="Book Antiqua" w:hAnsi="Book Antiqua"/>
          <w:i/>
        </w:rPr>
        <w:t>Dragon 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8 , CON 18 , INT 9 , WIS 9 , CHA 7 , COM 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95, MV 12, MR 0</w:t>
        <w:tab/>
        <w:tab/>
        <w:t>AL LN, Age 21, Height 5'10,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orc, Hair black, Beard no</w:t>
        <w:tab/>
        <w:t xml:space="preserve">Eyes blood shoot grey, Vision infra  60’, Wealth 2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Ugly as hell.Evil tempered.Tempus fanat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r spear spec 2/1 +1/+2 long sword 3/2 club spec 2/1 +1/+2 short sword 3/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mmon. Orc. Running. Survival. Fire building. Intimidation. Close quarter fighting.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wo hander style two 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e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hander spear+1, Short sword+2, Long sword+3, Full plate+5, Ioun ston of regeneration, Ring of shocking gra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orgin</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warven male</w:t>
      </w:r>
    </w:p>
    <w:p>
      <w:pPr>
        <w:pStyle w:val="Textebrut"/>
        <w:rPr>
          <w:rFonts w:ascii="Book Antiqua" w:hAnsi="Book Antiqua" w:cs="Book Antiqua"/>
          <w:i/>
          <w:i/>
        </w:rPr>
      </w:pPr>
      <w:r>
        <w:rPr>
          <w:rFonts w:cs="Book Antiqua" w:ascii="Book Antiqua" w:hAnsi="Book Antiqua"/>
          <w:i/>
        </w:rPr>
        <w:t>Savior of Tilvert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6) , DEX 10 , CON 17 , INT 15 , WIS 12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9, MV 6, MR</w:t>
        <w:tab/>
        <w:tab/>
        <w:tab/>
        <w:t>AL CG, Age 121, Height 4'5", Weight 16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Dark brown, Beard Dark brown     Eyes White, Vision Blind, Wealth 64,65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orgin is an incredibly kind dwarf even by elvish terms. He dosen't look like his personality though. Borgin's face is covered with nasty scars and his hands are covered with calou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orgin's weapons are RedsDeath (an axe with poperties of a red dragon slayer sword), and Shan (hammer of Thunder Bol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oris Ironjaw</w:t>
      </w:r>
    </w:p>
    <w:p>
      <w:pPr>
        <w:pStyle w:val="Textebrut"/>
        <w:rPr/>
      </w:pPr>
      <w:r>
        <w:rPr>
          <w:rFonts w:cs="Book Antiqua" w:ascii="Book Antiqua" w:hAnsi="Book Antiqua"/>
          <w:i/>
        </w:rPr>
        <w:t>Fighter 4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Knight of the Dark Circ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DEX 10, CON 16, INT 9, WIS 11, CHA 14, COM , PER 1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310, MV , MR 78</w:t>
        <w:tab/>
        <w:tab/>
        <w:t xml:space="preserve">AL Chaotic Good, Age 35, Height 6'3", Weight 167 lbs </w:t>
      </w:r>
    </w:p>
    <w:p>
      <w:pPr>
        <w:pStyle w:val="Textebrut"/>
        <w:rPr>
          <w:rFonts w:ascii="Book Antiqua" w:hAnsi="Book Antiqua" w:cs="Book Antiqua"/>
        </w:rPr>
      </w:pPr>
      <w:r>
        <w:rPr>
          <w:rFonts w:cs="Book Antiqua" w:ascii="Book Antiqua" w:hAnsi="Book Antiqua"/>
        </w:rPr>
        <w:t>Skin Pale, Hair Dark brown, Beard Dark brown, short  Eyes Greyish blue, Vision Normal, Wealth 1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oris is a muscular, powerfully-built warrior. He is kind, when his neck isn't on the line. Otherwise, he'd ignore or kill anyth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 magical +5 battleaxe and a +3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stly just combat-related, such as tracking and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Legend lore, home terrain, and the ability to stalk without a sou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 suit of black noble's clothes, a deed to Castle Wingate (a little known fortress near Silvanesti's eastern border), and various small, expensive items, such as gold rings, books,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ris owns the mystical Armor of the Black Dragon, a suit of +10 plate mail made of unknown material rumored to be made from the black throne of the dead Draconian Lord of the Mar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is started as a simple adventuring warrior, but then one day he happened upon the Black Marsh, an expanse of uncharted, desolate wasteland. There he met the Draconian Clan of the Marsh, which he fought for years. Only once was he caught, though the only thing that saved him was his mentor, the Lord of the Dark Circle. Boris trained with the Lord of the Dark Circle for 10 years, I think, and finally became a Knight of the Dark Circle after defeating the Lord of the Mar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ors</w:t>
      </w:r>
    </w:p>
    <w:p>
      <w:pPr>
        <w:pStyle w:val="Textebrut"/>
        <w:rPr/>
      </w:pPr>
      <w:r>
        <w:rPr>
          <w:rFonts w:cs="Book Antiqua" w:ascii="Book Antiqua" w:hAnsi="Book Antiqua"/>
          <w:i/>
        </w:rPr>
        <w:t>Fighter [Kit: Knight]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Knight of Figar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0 , DEX 14 , CON 16 , INT 10, WIS 11 , CHA 13 , COM 13,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0, MV 12, MR 100</w:t>
        <w:tab/>
        <w:tab/>
        <w:t>AL LG, Age 27, Height 6' 1", Weight 17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rown, Beard -     Eyes Blue, Vision Normal, Wealth 1,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tall, well-built young man. Bors has seen much, and done much. For example, he once slew a red dracolich single-handed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SP) Lv. 5, halberd-(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Unarmed Combat; Blind-Fighting; Armo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Wizard Spells 1-3; Cleric Spells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Attacks/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appling Hook; Full Plate Armor; Medium Shield</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Zeus Gauntl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s grew up in Coneria, where he later became a knight; he joined the Warriors there, and has done much si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axl "The Curse"</w:t>
      </w:r>
    </w:p>
    <w:p>
      <w:pPr>
        <w:pStyle w:val="Textebrut"/>
        <w:rPr/>
      </w:pPr>
      <w:r>
        <w:rPr>
          <w:rFonts w:cs="Book Antiqua" w:ascii="Book Antiqua" w:hAnsi="Book Antiqua"/>
          <w:i/>
        </w:rPr>
        <w:t>Normal Man, Fighter 0</w:t>
      </w:r>
      <w:r>
        <w:rPr>
          <w:rFonts w:cs="Book Antiqua" w:ascii="Book Antiqua" w:hAnsi="Book Antiqua"/>
        </w:rPr>
        <w:tab/>
        <w:tab/>
        <w:t>Appears to be a Human Male</w:t>
      </w:r>
    </w:p>
    <w:p>
      <w:pPr>
        <w:pStyle w:val="Textebrut"/>
        <w:rPr>
          <w:rFonts w:ascii="Book Antiqua" w:hAnsi="Book Antiqua" w:cs="Book Antiqua"/>
          <w:i/>
          <w:i/>
        </w:rPr>
      </w:pPr>
      <w:r>
        <w:rPr>
          <w:rFonts w:cs="Book Antiqua" w:ascii="Book Antiqua" w:hAnsi="Book Antiqua"/>
          <w:i/>
        </w:rPr>
        <w:t>Bum, Loser, Wimp, Curse, Dork, Idiot, Nerd, Faggot, Wuss ect. ec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5, DEX 6, CON 4, INT 7, WIS 7, CHA 3, COM 4, PER 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3, MV 8, MR 0</w:t>
        <w:tab/>
        <w:t xml:space="preserve">AL CN, Age ????, Height 5'2", Weight 9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almost white, Hair Greyish Brown, Beard -     Eyes Brown, Vision Nearsighted, Wealth Bum,Poorm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his Nerdy little goof is always hanging around bigger, stronger people...But he's always ANNOYING THE HECK OUT OF THEM!!!!!  This little nerd likes to tag along with parties just to Quote "Learn from them".  It seems all he wants to be is a Real Man...But it's much more Complex...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hh, Braxl is afraid of weapons...Expecially swords...This tends to annoy player characters who want to teach him a weapon skill, when he whines that these things kill peo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 looks like a nerd...Put he's just an idiot!  He's got a lower IQ than the average Ogre.  He doesn't really know how to do much more than annoy peo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None...But he's terribly frightened by magic...Even if a mage casts a spell on a monster about 60 feet away he still jumps back with f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his is where you learn about his TRUE self...Braxl was once one of the greatest wizards near the city of WaterDeep, Even compared with the Great Circle of the Eight in Greyhawk...  But he was always picked on as a child...And grew up to hate all bigger than him... But he transformed into to nerd to get ultimate revenge... Anyone who hangs around him for a day starts to feel weaker, clumbsier... After 24 hours of being within100 feet away, the player gets a -1 dam and a -1 THAC0... These are cummulative until the minus is Greater than the Str rating...Then the stats drop Str, then Dex then Con, each stop at 3...After totally draining, he sets for another victim...It only affects selected targe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e posseses a couple Cloth things which acts as tissues for his constant allerg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 shows no extra magic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raxl's curse can affect as many people who he feels is a bully or a pushover.  He hates these with a passion.  Braxl cannot die, and if the PC's try to get rid of him, he just magically reappers near them... This usually begins to spook PC's who try to get rid of him even more... The 24 hour period is cummulative, and he will try to hide if they keep on killing him on sight.  ONE minus comes back every 24 hour period when Braxl has not been within' 100 feet from the PC affected...Dam and THAC came back at the same time, just like they are subtracted at one time. The only way to get Braxl off of you is when he is done..3 Str Dex Con. Or if they show constant trying and kindness... 36 hours of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anwy</w:t>
      </w:r>
    </w:p>
    <w:p>
      <w:pPr>
        <w:pStyle w:val="Textebrut"/>
        <w:rPr/>
      </w:pPr>
      <w:r>
        <w:rPr>
          <w:rFonts w:cs="Book Antiqua" w:ascii="Book Antiqua" w:hAnsi="Book Antiqua"/>
          <w:i/>
        </w:rPr>
        <w:t>Fighter/Thief 7</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9 , CON 12 , INT 12 , WIS 9 , CHA 10 , COM , PER 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7, MV 12, MR 0</w:t>
        <w:tab/>
        <w:tab/>
        <w:t>AL NG, Age 125, Height 5'2", Weight 1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rown, Beard</w:t>
        <w:tab/>
        <w:tab/>
        <w:t xml:space="preserve">Eyes Brown, Vision Infra 60', Wealth 535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ears chainmail +2, is ambidextrous, uses two weapons (Longsword +2 &amp; Shortsword +2). Dexterity is enhanced via Gauntlets of Dexterity (normally 18). This character is now dead - the victim of several fireballs converging on his loc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with: Long Sword, Long Bow, Quarterstaff, Dagger,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ope Use, Hunting, Blind Fighting,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rPr>
        <w:t>Special quirk due to early training: can cast up to 2 cantrips per day.  Unforutunately, he only knows 4 - Dampen, Blink, Yawn, Whistle. This was only used once in actual play - and this character started life at 1</w:t>
      </w:r>
      <w:r>
        <w:rPr>
          <w:rFonts w:cs="Book Antiqua" w:ascii="Book Antiqua" w:hAnsi="Book Antiqua"/>
          <w:vertAlign w:val="superscript"/>
        </w:rPr>
        <w:t>st</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lev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ckstab damage x3, fairly basic thief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ilver comb, bag of herbs, copper bracelets, black hooded cloak, leather backpack, thieve's pick-n-tools, oil flask, 2 weeks standard rations, 50' hemp rope, water skin, hooded lantern with continual light, 3 loaded dice, medium warhorse (&amp; equipment), 83 misc gems worth 10gp each, 1 gem of unknown type and value, 356PP, 2745GP, 13SP, 31CP, Long bow, 4 daggers, 2 long knif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hainmail +2, Longsword +2, Shortsword +2, Machette +2, Cloak of Elvenkind, Ring of Shocking Grasp, Ring of Levitation, Ring of Invisibility, Broach of Shielding, Gauntlets of Dexterity, Slippers of Spider Climbing, 2 Extra-healing potions, 2 Gaseous Form potions, 1 Invisiblity potion, 3 Flying potions, 1 wolf  control po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tarted playing life as a 1st level character. Member of a party named "Knights of the Apocalypse". A passable fighter with the Long Bow, he was somewhat renowned for his skill with the sword. He was</w:t>
      </w:r>
    </w:p>
    <w:p>
      <w:pPr>
        <w:pStyle w:val="Textebrut"/>
        <w:rPr>
          <w:rFonts w:ascii="Book Antiqua" w:hAnsi="Book Antiqua" w:cs="Book Antiqua"/>
        </w:rPr>
      </w:pPr>
      <w:r>
        <w:rPr>
          <w:rFonts w:cs="Book Antiqua" w:ascii="Book Antiqua" w:hAnsi="Book Antiqua"/>
        </w:rPr>
        <w:t>not your 'typical thief' -- picking pockets and that sort of thing did not matter to him. Rather, using stealth and cunning to defeat traps and opponents was paramou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em Storhufvud</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Dwarf, Male</w:t>
      </w:r>
    </w:p>
    <w:p>
      <w:pPr>
        <w:pStyle w:val="Textebrut"/>
        <w:rPr>
          <w:rFonts w:ascii="Book Antiqua" w:hAnsi="Book Antiqua" w:cs="Book Antiqua"/>
          <w:i/>
          <w:i/>
        </w:rPr>
      </w:pPr>
      <w:r>
        <w:rPr>
          <w:rFonts w:cs="Book Antiqua" w:ascii="Book Antiqua" w:hAnsi="Book Antiqua"/>
          <w:i/>
        </w:rPr>
        <w:t>ex. Part-owner of Castle BlackRoc, God-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3 , CON 13 , INT 13 , WIS 10 , CHA 9 , COM 1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1/2/2, hp 70, MV 6, MR 0</w:t>
        <w:tab/>
        <w:t>AL cg, Age 58, Height 3'11", Weight 14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er than Normal, Hair Black, Beard White</w:t>
        <w:tab/>
        <w:t xml:space="preserve">Eyes Grey, Vision Infra 50', Wealth 98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em is a mighty warrior with long black hair and a very long white beard going to his waist. He is short and bulky like all other dwarves, but he is good looking for a dwarf that 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chaber-Axe, Spec, 2/, Battle Axe, Prof, 3/2, Heavy Crossbow, Not-prof, 3/2, Warhammer, Not-prof, 3/2, Mace, Not-prof, 3/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Mountaineering, Weaponsmithing, Language (common), Stonemasonry, Mining, Two-Handed Weaponstyle, One-Handed Weapon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to attack on Orcs, Half-Orcs, Goblins, Hobgoblins, -4 AC against Ogres, Trolls, Giants, Ogre-Magi, Titans</w:t>
      </w:r>
    </w:p>
    <w:p>
      <w:pPr>
        <w:pStyle w:val="Textebrut"/>
        <w:rPr>
          <w:rFonts w:ascii="Book Antiqua" w:hAnsi="Book Antiqua" w:cs="Book Antiqua"/>
        </w:rPr>
      </w:pPr>
      <w:r>
        <w:rPr>
          <w:rFonts w:cs="Book Antiqua" w:ascii="Book Antiqua" w:hAnsi="Book Antiqua"/>
        </w:rPr>
        <w:t>Detect Noise 2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Mail (dwarven), Shovel, Mattock, Medaljon, Dwarven Platemail, 2 Dwarven Ponys, 40 Heavy Bolts, 10 Greek Fi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auntlets of Ogre Power, Lochaber-Axe +1 (Master-Smithing), Lochaber-Axe +1 (Magical), Ring of Invisibility, Pale-Blue Ionstone (+1 Str), Wand of Magic Missiles (24 charges), Dwarven Chainmail +1, Battle Axe of Sharpness, 4 Healing Potions, Shield +2.</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rother Jayman</w:t>
      </w:r>
    </w:p>
    <w:p>
      <w:pPr>
        <w:pStyle w:val="Normal"/>
        <w:rPr/>
      </w:pPr>
      <w:r>
        <w:rPr>
          <w:rFonts w:cs="Book Antiqua" w:ascii="Book Antiqua" w:hAnsi="Book Antiqua"/>
          <w:i/>
        </w:rPr>
        <w:t>Crusader [From Faiths &amp; Avatars]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Heading2"/>
        <w:rPr/>
      </w:pPr>
      <w:r>
        <w:rPr/>
        <w:t>Justiciar of Tarast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7 , CON 16 , INT 12 , WIS 15 ,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59, MV 12, MR </w:t>
        <w:tab/>
        <w:tab/>
        <w:t>AL NG, Age 28, Height 5'7'',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red, Beard red</w:t>
        <w:tab/>
        <w:tab/>
        <w:t>Eyes brown, Vision normal, Wealth 159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ars grey field plate mail, with either black surcoat (when seeking Righteous Vengeance) or silver surcoat (when seeking Justice), surcoats are emblazoned with twin two-handed swords (symbol of Tarastia). Gauntlets are crested with flying jaybirds (personal cr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P), Field Plate Armor (P), Short Sword (P), Heavy Horse Lance (P), Dagger (nonprofic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Land Based Riding (Horse); Religion; Read/Write Common; Elven (spoken); Dwarven (spoken); Law; Hunting, Etiquette, Orato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jor Spheres: All, Combat, Guardian, Healing, War, Wards. Minor Spheres: Protection, Necromantic Able to be Memorized: Level 1 (3); Level 2 (3); Level 3 (3); Level 4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Innate Spells From Class: Lighten Load (1/day), Easy March (2/tenday). Chance to Detect Scrying (as per DMG): 16% </w:t>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Field Plate, Short Sword, Dagger, Backpack, Large belt pouch, Silver Tabard, Black Tabard, Church Canon, Holy Symbol, Weeks Rations, Silk Rope, Flint &amp; Steel, Lance w/penant, Heavy War Ho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Two-Handed Blade +2 Helm +2 Ring of Sustenance Ring of Protection +1.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Jayman was once known as Sir Jayman, Paladin of Karameikos in the world of Mystara. Jayman was a brave and true knight, but chafed against the strict code of being a paladin. His true goal was the furthering of the word of Tarastia, Goddess of Justice and Righteous Vengeance. After several adventures, a onetime friend and companion chose evil and left the party. After a vicious battle against this evil witche's followers, a magical staff was broken, and Jayman found himself battered and bruised on the streets of Phlan. Traveling clerics of Tempus healed him, and Jayman found himself changed, both physically and spiritually. No longer a paladin, but a Crusader, charged only with bringing the Church of Tarastia into the realm of Faerun. After building a small temple in Phlan, and a small shrine in Shadowdale, Jayman found himself magically transported to Waterdeep while exploring the ruins of fabled Myth Drannor with new companions.  Recently Jayman has been trying to save funds for building a shrine to Tarastia in the Waterdeep area. His most recent adventures have included defeating an ogre tribe, defending the city from a goblin invasion, and liberating an abandoned dwarven stronghold.  It would appear at first glance that the portfolios of Tyr and Tarastia would conflict...in some ways they do. However, while Tyr is the god of Law and Beuracracy, Tarastia is a passionate goddess of Justice. Her clergy travel the realm spreading justice,</w:t>
      </w:r>
    </w:p>
    <w:p>
      <w:pPr>
        <w:pStyle w:val="Textebrut"/>
        <w:rPr>
          <w:rFonts w:ascii="Book Antiqua" w:hAnsi="Book Antiqua" w:cs="Book Antiqua"/>
        </w:rPr>
      </w:pPr>
      <w:r>
        <w:rPr>
          <w:rFonts w:cs="Book Antiqua" w:ascii="Book Antiqua" w:hAnsi="Book Antiqua"/>
        </w:rPr>
        <w:t>regardless of local laws if need be. Occasionally this brings them into conflict with local rulers, so tact is one of the most important traits of a cleric of Tarastia. For more info on Jayman ( a journal is kept on each of his adventures) or info on the Church of Tarastia itself (such as priest ranks, etc...) contact jpatrick@cscu.csc.edu</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Brugar</w:t>
      </w:r>
    </w:p>
    <w:p>
      <w:pPr>
        <w:pStyle w:val="Normal"/>
        <w:rPr/>
      </w:pPr>
      <w:r>
        <w:rPr>
          <w:rFonts w:cs="Book Antiqua" w:ascii="Book Antiqua" w:hAnsi="Book Antiqua"/>
          <w:i/>
        </w:rPr>
        <w:t>Fighter [kit Outlaw] 3</w:t>
      </w:r>
      <w:r>
        <w:rPr>
          <w:rFonts w:cs="Book Antiqua" w:ascii="Book Antiqua" w:hAnsi="Book Antiqua"/>
          <w:i/>
          <w:vertAlign w:val="superscript"/>
        </w:rPr>
        <w:t>rd</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100 , DEX 16 , CON 18 , INT 14 , WIS 8 , CHA 18 , COM 18,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40, MV 12, MR 0</w:t>
        <w:tab/>
        <w:tab/>
        <w:t>AL CN, Age 16, Height 1m69,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suntanned, Hair Black, Beard too young!</w:t>
        <w:tab/>
        <w:t>Eyes Black, Vision Infra (18m), Wealth 55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rugar is a handsome young man, who looks very strong, despite of his "small" size. He likes to do what he wants, *especially* if there is some fighting to do (or a cute girl around...). Brugar now looks six years older than he is, after taking a bad hit from a creature from another plane. He likes to look more like a man, but not to shave every mor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ttle axe (sp), Bastard sword (p), (sp) in 2-handed fighting style, morningstar (p).</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Fire-building, Direction sense, Blind fighting, Swimming,  Set sna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wheretiger abilities (except that Brugar cannot turn into hybrid form yet), and especially a heightened sense of smell (and he's still able to detect any good-looking female in an area of 100 square meters, but cannot do it too often as his mate is very jealous!).  He also got a funny malediction: a permanent "reverse-gravity" sp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thes, Well-crafted battle axe (+1/+1), Black-painted chain 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Anti-malediction ring: it allows Brugar to walk on the floor (and not on the ceiling...) as long as he wears it (the ring adapts its size to Brugar's animal form). It also protects him against any further malediction (but lycanthropy is a *disea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Brugar began his life of adventuring when the local baron found him in his daughter's bed... </w:t>
      </w:r>
    </w:p>
    <w:p>
      <w:pPr>
        <w:pStyle w:val="Normal"/>
        <w:rPr>
          <w:rFonts w:ascii="Book Antiqua" w:hAnsi="Book Antiqua" w:cs="Book Antiqua"/>
        </w:rPr>
      </w:pPr>
      <w:r>
        <w:rPr>
          <w:rFonts w:cs="Book Antiqua" w:ascii="Book Antiqua" w:hAnsi="Book Antiqua"/>
        </w:rPr>
        <w:t>He was about to get hanged when everybody turned over to look at a 'young' elven thief who had stolen a wealthy merchant's money. As nobody was looking at him, Brugar broke his chains and ran away, soon followed by the elf (who was soon nicknamed 'Fatball', because of his small size and 'healthy' complexion).  The two of them fled together to the woods (you can not talk about friendship, as both are too proud to see they have need of each other), where they met an old druidess who happened to be a wheretiger.  They are now travelling together, looking for adventure (and trouble, as Brugar never misses a chance of starting a good brawl, as he did when he 'accidentally' killed the waitress'father because he wouldn't admit his daughter looked like a hybrid between an orc and a mammoth (and yet she was expensive...) - but that's just another story). On the way to the town of Ten'Rau, Brugar, Fatball, and Deosya the druidess fell into a trap set by a gnomish god who wanted to have a good laugh. After a long trip in a labyrinth, the two men (Deosya was kept somewhere else) met the god who freed them of the various maledictions they caught on their way (horrible smell, 30 cm-long nails &amp; tongue, 1m-long hair - *any* hair - and a reverse-gravity spell for Brugar). As the god couldn't (dindn't want to?) help Brugar with his gravity problem, he gave him a ring to enable him to walk back on the floor.  When the two men and the druidess could at last arrive to Ten'Rau, they decided to have some rest. The trouble was that Deosya didn't feel like sleeping alone, so, of course, Brugar went to bed with her... and was quite killed when she turned into her tiger form. Thanks gods his life was saved by a local healer but, bad luck for him, he was infected. So now, Brugar is a wheretiger, and not too happy about that, because he cannot sleep with any girl like before (he would kill her in the process, as long as he doesn't know how to control himself). At least, Deosya is very interested in him...  After a while, Brugar &amp; Deosya decided to leave Ten'Rau, and go for a visit to Deosya's forest (where she was trained as a young druidess). But when they arrived, they found the place desacrated and the guarding druid (Deosya'own son *&amp;* grandson) dead. It was the revenge of Deosya's son, an evil being whose father was a creature from another plane, and Brugar and his mate had to fight very hard (and use a lot of holy water!) to defeat him. Brugar was very angry about all this [Player's Note: he only managed to hit *once* out of *18* attacks], and is very impatient to leave this #@&amp;%$§! wood (but they have to wait for another druid to take care of the for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utus " The Small" Irlingstar</w:t>
      </w:r>
    </w:p>
    <w:p>
      <w:pPr>
        <w:pStyle w:val="Textebrut"/>
        <w:rPr/>
      </w:pPr>
      <w:r>
        <w:rPr>
          <w:rFonts w:cs="Book Antiqua" w:ascii="Book Antiqua" w:hAnsi="Book Antiqua"/>
          <w:i/>
        </w:rPr>
        <w:t>Fighter (Weapons Master) 19</w:t>
      </w:r>
      <w:r>
        <w:rPr>
          <w:rFonts w:cs="Book Antiqua" w:ascii="Book Antiqua" w:hAnsi="Book Antiqua"/>
          <w:i/>
          <w:vertAlign w:val="superscript"/>
        </w:rPr>
        <w:t>th</w:t>
      </w:r>
      <w:r>
        <w:rPr>
          <w:rFonts w:cs="Book Antiqua" w:ascii="Book Antiqua" w:hAnsi="Book Antiqua"/>
        </w:rPr>
        <w:tab/>
        <w:tab/>
        <w:t>Human</w:t>
      </w:r>
    </w:p>
    <w:p>
      <w:pPr>
        <w:pStyle w:val="Textebrut"/>
        <w:rPr>
          <w:rFonts w:ascii="Book Antiqua" w:hAnsi="Book Antiqua" w:cs="Book Antiqua"/>
          <w:i/>
          <w:i/>
        </w:rPr>
      </w:pPr>
      <w:r>
        <w:rPr>
          <w:rFonts w:cs="Book Antiqua" w:ascii="Book Antiqua" w:hAnsi="Book Antiqua"/>
          <w:i/>
        </w:rPr>
        <w:t>Company of the Sparrow, Lord of Bloodstone, Slayer of Ograk the Gian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2, DEX 18, CON 15, INT 12, WIS 13,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8), hp 114, MV 18, MR 0</w:t>
        <w:tab/>
        <w:tab/>
        <w:t>AL CG, Age 36, Height 6'9", Weight 2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rown, Beard -     Eyes green, Vision Normal, Wealth Kingly Rich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very muscled man. He is clean shaven and has shoulder length hair. He dresses in brown trousers a green tunic with a blue cloak of Tymora on his back. He also wears black boots of Elven 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Bastard sword and Long sword.  Specialized in two-weapon style fighting. Has a Bastard Sword +3 (+6 undead and negative plane creatures). Long Sword +4 (glows bright blue), Long Sword Frost Brand. Buckle Knife +4, Long bow/Long sword Ironheart +2 (elven weapon). Bracelet of Charms(CFHB) allows him to carry all weapons at o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endurance, navigation, swimming, set snares,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as a ring of spell storing which contains these spells; Fireball 14th level, Bigsby's Interposing Hand 14th level, Lightning Bolt 14th level, Wall of Fire 14th level, Wall of Iron 14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OL 89%, MS 95%, HS 90%, F/RT 94%, CW 95%, Backstab x 3, +1 to all attacks and damage with any weapon proficient with can use all weapons without penalty may not wear heavier armor than Chain Mail notes (I created this class 4  years ago before TSR's Skills and Powers.  Glow brightly at will and fly 3 times a day (long st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ak, trousers, 10 arrows, tunic, belt, large pouch (2), 50ft of silk rope, two flasks of greek fire, flint &amp; ste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stard Sword +3(+6 undead and negative plane creatures), longsword +4 (glows blue), longsword frost brand, longsword/long bow Ironheart +2(elven weapon), buckle knife +4, shield of missile deflection (see magic item page), elven chain +4(gift), bracelet of charms, 2d6 potions (you pick), ring of protection +3, cloak of arachnidia, boots of elvenkin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rutus was the son of a rich caravan noble from Waterdeep. He was a very rowdy young man and was fairly well disowned by the age of 18. He then met four adventurers in which he dicided would be good company. During his adventures with the Company of the Sparrow, he aquired many skills and riches. When he became Lord and Basically King of Bloodstone his family came and asked for his forgiveness. He did so and is now very close with them. Now in older age Brutus is busy keeping his town in order but still is the first to run to aid of his townsmen. Brutus's most recent event came when his friend was killed by a giant and his troll minions. Brutus, along with the rest of the company went and vanquished his tyranny. Brutus alone slew the Giant Ogr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Bryan Heartshield</w:t>
      </w:r>
    </w:p>
    <w:p>
      <w:pPr>
        <w:pStyle w:val="Textebrut"/>
        <w:rPr/>
      </w:pPr>
      <w:r>
        <w:rPr>
          <w:rFonts w:cs="Book Antiqua" w:ascii="Book Antiqua" w:hAnsi="Book Antiqua"/>
          <w:i/>
        </w:rPr>
        <w:t>Fighter [peasant hero]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The sorrowful sing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9 , CON 13 , INT 12 , WIS 13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1, MV 12, MR</w:t>
        <w:tab/>
        <w:tab/>
        <w:t>AL CG, Age 18, Height 6'5", Weight 2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lack, Beard      Eyes brown, Vision normal, Wealth 4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yan is a handsome warrior who has curly brown hair and a sparkling smile. He is well muscled and has a good heart. Bryan is a staunch foe of slavery and an orator of great skill. While he recognizes the need for fighting, he knows a sword cannot truly change someone's views. He works for the day that all creatures will be free of tyranny and slavery. Those who have heard the songs the young warrior sings while fighting, know that there is a deep sadness that grips his heart. Only his closest friends know that he pines after his former wife, who died in a Thayvian slave pen. Bryan is a devout worshipper of the god Batro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2, longbow, 24 arrows, dagger, group prof. swords mave, (sp) longsword long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griculture, fishing, animal handling, animal lore , leadership, carpentry, cooking, firebuilding, stonemasonry, orator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mpathy, followers, climate sense, aid from citizens of Northaxshe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mail, shield emblazoned w/ broken chain, 2 provision nags, holy symbol, 3 white chemises, belt, cloak, low boots, 3 black breeches, locket w/ a lock of Camille's hair, 2 torches, bedroll, 1 gallon waterskin, ½ gallon personal canteen, mess kit, dozen tender and fli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rian Heartshield was born and raised in the farming village of Northaxsheer. He was popular with both peers and elders. He married his true love at the age of 14. His life was well on the way to being a happily ever after story until a war party led by Lord Taldron attacked and enslaved his village. Bryan managed to escape with only his two sons after hearing Camille's screams from within their burning house. He vowed to return and slay the tyrant. While making their way to neighboring Cormyr, Bryan's children died from heartbreak. Bryan's vow kept him alive. While stumbling around griefstricken, Bryan was found by the archpriest Peeryol. Peeryol looked after the young warrior and did much to heal Bryan's spirit. Bryan travelled with the archpriest to a town where a strange plague had broken out. There Bryan joined with the young adventurers who became the Sons of Peace, Generosity, and kindness. After several years of  adventuring, Bryan returned to his village and was responsible for Taldron's death. He learned that his wife had lived and had been sold to slavers. From various sources Bryan has discovered that she died in a Thayvian slave p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itlannagh</w:t>
      </w:r>
    </w:p>
    <w:p>
      <w:pPr>
        <w:pStyle w:val="Textebrut"/>
        <w:rPr/>
      </w:pPr>
      <w:r>
        <w:rPr>
          <w:rFonts w:cs="Book Antiqua" w:ascii="Book Antiqua" w:hAnsi="Book Antiqua"/>
          <w:i/>
        </w:rPr>
        <w:t>Fighter/Mage/Thief 1</w:t>
      </w:r>
      <w:r>
        <w:rPr>
          <w:rFonts w:cs="Book Antiqua" w:ascii="Book Antiqua" w:hAnsi="Book Antiqua"/>
          <w:i/>
          <w:vertAlign w:val="superscript"/>
        </w:rPr>
        <w:t>st</w:t>
      </w:r>
      <w:r>
        <w:rPr>
          <w:rFonts w:cs="Book Antiqua" w:ascii="Book Antiqua" w:hAnsi="Book Antiqua"/>
          <w:i/>
        </w:rPr>
        <w:t xml:space="preserve"> / 1</w:t>
      </w:r>
      <w:r>
        <w:rPr>
          <w:rFonts w:cs="Book Antiqua" w:ascii="Book Antiqua" w:hAnsi="Book Antiqua"/>
          <w:i/>
          <w:vertAlign w:val="superscript"/>
        </w:rPr>
        <w:t>st</w:t>
      </w:r>
      <w:r>
        <w:rPr>
          <w:rFonts w:cs="Book Antiqua" w:ascii="Book Antiqua" w:hAnsi="Book Antiqua"/>
          <w:i/>
        </w:rPr>
        <w:t xml:space="preserve"> / 1</w:t>
      </w:r>
      <w:r>
        <w:rPr>
          <w:rFonts w:cs="Book Antiqua" w:ascii="Book Antiqua" w:hAnsi="Book Antiqua"/>
          <w:i/>
          <w:vertAlign w:val="superscript"/>
        </w:rPr>
        <w:t>st</w:t>
      </w:r>
      <w:r>
        <w:rPr>
          <w:rFonts w:cs="Book Antiqua" w:ascii="Book Antiqua" w:hAnsi="Book Antiqua"/>
          <w:i/>
        </w:rPr>
        <w:t xml:space="preserve"> </w:t>
        <w:tab/>
      </w:r>
      <w:r>
        <w:rPr>
          <w:rFonts w:cs="Book Antiqua" w:ascii="Book Antiqua" w:hAnsi="Book Antiqua"/>
        </w:rPr>
        <w:tab/>
        <w:t>Cerilian elf female</w:t>
      </w:r>
    </w:p>
    <w:p>
      <w:pPr>
        <w:pStyle w:val="Textebrut"/>
        <w:rPr>
          <w:rFonts w:ascii="Book Antiqua" w:hAnsi="Book Antiqua" w:cs="Book Antiqua"/>
          <w:i/>
          <w:i/>
        </w:rPr>
      </w:pPr>
      <w:r>
        <w:rPr>
          <w:rFonts w:cs="Book Antiqua" w:ascii="Book Antiqua" w:hAnsi="Book Antiqua"/>
          <w:i/>
        </w:rPr>
        <w:t>Member of Aelvinnwode Ra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9 , CON 17 , INT 19 , WIS 18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 MV 12, MR</w:t>
        <w:tab/>
        <w:tab/>
        <w:t>AL CN, Age 121, Height 4' 11'', Weight 8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w:t>
        <w:tab/>
        <w:t>Eyes Blue, Vision Normal,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Tight Group Bows,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17), Astrology (19), Dancing (19). Speaks Sidhelien, Rjuven, Low Brecht, Vos, Basarji, Anuirean, Karamhul, &amp; Gnomish. Reads Sidheli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1st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odline: Great Andurias 53, Heightened Ability (minor), Healing (Major), Divine Wrath (Major),</w:t>
      </w:r>
    </w:p>
    <w:p>
      <w:pPr>
        <w:pStyle w:val="Textebrut"/>
        <w:rPr>
          <w:rFonts w:ascii="Book Antiqua" w:hAnsi="Book Antiqua" w:cs="Book Antiqua"/>
        </w:rPr>
      </w:pPr>
      <w:r>
        <w:rPr>
          <w:rFonts w:cs="Book Antiqua" w:ascii="Book Antiqua" w:hAnsi="Book Antiqua"/>
        </w:rPr>
        <w:t>Animal Affinity (Great); 90% resistance to charm and sleep spells, Immunity to disease, Pass w/o trace in nature, -4 to opponent's surprise rolls, can see as well by moon- &amp; starlight as during the day, PP: 40%, OL: 45%, F/RT: 45%, MS: 45%, HS: 45%, DN: 45%, CW: 70%, Backstab Multiplier: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sets of clothing, Long Sword, 12 Daggers, Long Bow, 12 Flight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 2), 657 Potions of Extra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aitlannagh was born in the elven domain of Lluabraight. She grew up and recently has become one of the first elves in over a century to leave her homeland. She has joined up with the Aelvinnwode Raiders in hopes of gaining some adven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mrun Ma'lre</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71), DEX 17, CON 17, INT 16, WIS 18,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00, MV 12, MR 10</w:t>
        <w:tab/>
        <w:tab/>
        <w:t xml:space="preserve">AL n, Age 113, Height 5'1, Weight 11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silver, Beard-     Eyes red, Vision norm/infra, Wealth 3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Outcast drow because he refused a high prietess,living with another out cast drow of unknow orgins.in the underdark at lar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2 sl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ce, endurance, healing, mining, read lips, survi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bows,90 rest sleep/charm, drow sig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ntimaxilliosis</w:t>
      </w:r>
    </w:p>
    <w:p>
      <w:pPr>
        <w:pStyle w:val="Textebrut"/>
        <w:rPr/>
      </w:pPr>
      <w:r>
        <w:rPr>
          <w:rFonts w:cs="Book Antiqua" w:ascii="Book Antiqua" w:hAnsi="Book Antiqua"/>
          <w:i/>
        </w:rPr>
        <w:t>Warrior 19</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Frog male</w:t>
      </w:r>
    </w:p>
    <w:p>
      <w:pPr>
        <w:pStyle w:val="Textebrut"/>
        <w:rPr>
          <w:rFonts w:ascii="Book Antiqua" w:hAnsi="Book Antiqua" w:cs="Book Antiqua"/>
          <w:i/>
          <w:i/>
        </w:rPr>
      </w:pPr>
      <w:r>
        <w:rPr>
          <w:rFonts w:cs="Book Antiqua" w:ascii="Book Antiqua" w:hAnsi="Book Antiqua"/>
          <w:i/>
        </w:rPr>
        <w:t>Lord of Confusion, Maximum Il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3 , DEX 18 , CON 15 , INT 18 , WIS 9 , CHA 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5, MV 18, MR</w:t>
        <w:tab/>
        <w:tab/>
        <w:t>AL CG, Age 926, Height 0' 4'', Weight 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Green, Hair None, Beard None</w:t>
        <w:tab/>
        <w:t xml:space="preserve">Eyes Brown, Vision Infra 60', Wealth 280,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Formerly a Copper Dragon, Canti was caught in a surge of wild magic and polymorhed into a frog, except he has kept his brains and his flame breath weap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icky Tong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Croaking, Pickpockets (tong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lame Breath, Dragon Fear, Immune to Flame Attac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ragon's Hoard, Lily P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ollar of Invisi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nce he was a great and powerful Copper Dragon. Then, while discussing magic with a Wild Mage, he was caught in a surge of Wild Magic. The surge changed him into a frog with the exception of high intelligence and flaming breath. Stealing a Collar of Invisibility from a wealthy merchant's cat, he journeyed to the local marsh, he awaits a day when he will return to his former glo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racan</w:t>
      </w:r>
    </w:p>
    <w:p>
      <w:pPr>
        <w:pStyle w:val="Textebrut"/>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i/>
        </w:rPr>
        <w:t xml:space="preserve">   thief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uman male (werewo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19) , DEX 14 (19) , CON 16 (19) , INT 13 , WIS 12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3), hp 113, MV , MR</w:t>
        <w:tab/>
        <w:t>AL CE, Age 58*, Height 6'6",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brown, Beard-     Eyes green, Vision Infra 60' in wolf form,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shortsword, heavy crossbow, footman's mace, dagger, staff, main gauch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hunting, endurance, swimming, running, jumping, set snares, tumbling, disgui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all the powers of a normal werewolf, can change form at will, backstab X3, can summon a lot of werewolves (aging process has been halted by his transformation to a werebeas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 equipmen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regeneration, amulet of life protection, ring of protection+4, boots of levitation, shortsword of quickness, dagger of venom, vopal longsword - CE, INT 13, detects evil/good 10' radiu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some kind of a highwayman, and robbed and killed a lot of people. It is also known that Caracan was turned into a werewolf by a wizard, as a reward for some service Caracan did for him. Not long after his transformation, Caracan learned the ways of the thief.He is still a lawless robber. He does not care anything for others. He'll betray anyone for a handful of gold pieces. Caracan likes to wait in the shadows and atack by surprise from beh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assidy Jones</w:t>
      </w:r>
    </w:p>
    <w:p>
      <w:pPr>
        <w:pStyle w:val="Textebrut"/>
        <w:rPr/>
      </w:pPr>
      <w:r>
        <w:rPr>
          <w:rFonts w:cs="Book Antiqua" w:ascii="Book Antiqua" w:hAnsi="Book Antiqua"/>
          <w:i/>
        </w:rPr>
        <w:t>Fighter/ mage  14</w:t>
      </w:r>
      <w:r>
        <w:rPr>
          <w:rFonts w:cs="Book Antiqua" w:ascii="Book Antiqua" w:hAnsi="Book Antiqua"/>
          <w:i/>
          <w:vertAlign w:val="superscript"/>
        </w:rPr>
        <w:t>th</w:t>
      </w:r>
      <w:r>
        <w:rPr>
          <w:rFonts w:cs="Book Antiqua" w:ascii="Book Antiqua" w:hAnsi="Book Antiqua"/>
          <w:i/>
        </w:rPr>
        <w:t xml:space="preserve">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 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 DEX 15 , CON 17 , INT 18 , WIS 13 , CHA 18 , COM , PER 18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15, MV 6, MR 45%</w:t>
        <w:tab/>
        <w:tab/>
        <w:t xml:space="preserve">AL ng, Age 21, Height 5'10'', Weight 12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       Eyes blue, Vision Infra 100', Wealth 2,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assidy is exceptionaly beautiful and smart. she loves to flirt and that's how she gets what she want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aff +1(p), two handed sword (p), composite long bow w/ arrows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 airborne, riding – landbased, ancient lang, cooking, weaponsmith, armorer.</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Spell casting</w:t>
      </w:r>
      <w:r>
        <w:rPr>
          <w:rFonts w:cs="Book Antiqua" w:ascii="Book Antiqua" w:hAnsi="Book Antiqua"/>
        </w:rPr>
        <w:t>l</w:t>
      </w:r>
    </w:p>
    <w:p>
      <w:pPr>
        <w:pStyle w:val="Textebrut"/>
        <w:rPr>
          <w:rFonts w:ascii="Book Antiqua" w:hAnsi="Book Antiqua" w:cs="Book Antiqua"/>
        </w:rPr>
      </w:pPr>
      <w:r>
        <w:rPr>
          <w:rFonts w:cs="Book Antiqua" w:ascii="Book Antiqua" w:hAnsi="Book Antiqua"/>
        </w:rPr>
        <w:t>Lvl 1 – 5 ; lvl 2 – 5 ; lvl 3 – 4 ; lvl 4 – 3 ; lvl 5 –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harm person, charm monster, detect magic, suggestion, turn undead - 1 hd thru 15 hd, find treasur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 ackpack, 5 eggs, 5 boo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eyene Sea Shade-Night Bringer</w:t>
      </w:r>
    </w:p>
    <w:p>
      <w:pPr>
        <w:pStyle w:val="Textebrut"/>
        <w:rPr/>
      </w:pPr>
      <w:r>
        <w:rPr>
          <w:rFonts w:cs="Book Antiqua" w:ascii="Book Antiqua" w:hAnsi="Book Antiqua"/>
          <w:i/>
        </w:rPr>
        <w:t>Ninja 27</w:t>
      </w:r>
      <w:r>
        <w:rPr>
          <w:rFonts w:cs="Book Antiqua" w:ascii="Book Antiqua" w:hAnsi="Book Antiqua"/>
          <w:i/>
          <w:vertAlign w:val="superscript"/>
        </w:rPr>
        <w:t>th</w:t>
      </w:r>
      <w:r>
        <w:rPr>
          <w:rFonts w:cs="Book Antiqua" w:ascii="Book Antiqua" w:hAnsi="Book Antiqua"/>
        </w:rPr>
        <w:t xml:space="preserve"> </w:t>
        <w:tab/>
        <w:tab/>
        <w:t>Half-Sea/Half-High Elf Female</w:t>
      </w:r>
    </w:p>
    <w:p>
      <w:pPr>
        <w:pStyle w:val="Textebrut"/>
        <w:rPr>
          <w:rFonts w:ascii="Book Antiqua" w:hAnsi="Book Antiqua" w:cs="Book Antiqua"/>
          <w:i/>
          <w:i/>
        </w:rPr>
      </w:pPr>
      <w:r>
        <w:rPr>
          <w:rFonts w:cs="Book Antiqua" w:ascii="Book Antiqua" w:hAnsi="Book Antiqua"/>
          <w:i/>
        </w:rPr>
        <w:t>Grandmaster of The Night Bringer Clan, Member of the Deathbring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2 , DEX 22 , CON 17 , INT 17 , WIS 14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215, MV 12, MR 60</w:t>
        <w:tab/>
        <w:tab/>
        <w:t>AL L/E, Age 500, Height 6', Weight 1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Green, Hair Black, Beard</w:t>
        <w:tab/>
        <w:t xml:space="preserve">Eyes Aqua, Vision Infra 60', Wealth 35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and Graceful, very intimida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Oriental Blades Specialization, Katana +6/+6, No-Diachi +4/+5, Blow Gun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Withstand Pain, Tracking, Acrobatic Combat 5th Degree, Concetration, Toxicology, Ki Power.  Languages ; Elven, Realms Common, Aquatic Life, Dolphin, Ninja Sign, Drag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 99%, HS 99%, F/RT 99%, CW 99%, OL 99%, Disguise 99%, Tightrope Walking 99%, DN 50%, Escape 85%, Pole Vault 60', Jump 37', Fall 74', Backstab x7, 10' Radius of Power, Invisiblity Duration 27 Rounds 27/Day, Teleport 100' 1/Day, Improved , Mirror Image 2/Day, Waterbreathing 8 Hours/Day Underwater A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ck Picks Hemp Rope, Blow Gun, Needles, Poison 20 Doses Type E, 10 Doses Type 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mail +6, Belt of Flying +4, Anklet +4, Bracers +1 ot Dex, Night Shade Katana +6, No-Daichi +5, Rings : Night Bringer Clan, Free Action, Magic Resistance, Lightning Resistance, Fire Resistance x2, Regeneration, Summoning Type V Demons, Camillion Power, Earring of Hearing, Slippers of Spider, Climbing, Elfstone of Stealth, Magical Catrops, Hat of Disguise, Amulet of Non-Detection,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heyene was born in Calimport. Her mother was a Sea elf that fell in love with a master of the Night Bringer Clan. When she was born the clan took her in for training and protection. Her father unpopular with the Pasha and to top it off the Pasha wanted her mother for himself, because of this she was taken to the clan's dojo. She trained there for years, until she got word that her parents were assassinated by the Pasha. She then took revenge on the Pasha and killed him. She then left Calimport to explore the realms. She explored the realms for years before finally coming back to her clan. When she did this she was stationed at the dojo in Thay. There she met Alanis and joined the Deathbringers. Since that time she has become a Grand Master and ready to take the lead of her clan. Her Grand Father is the leader and he has taken great care in making sure Cheyene is ready. He has given her the information to get a very powerful magic itme known as the gem of shadows, but that is for another ti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akatchakalla</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hri-Kreen male</w:t>
      </w:r>
    </w:p>
    <w:p>
      <w:pPr>
        <w:pStyle w:val="Textebrut"/>
        <w:rPr>
          <w:rFonts w:ascii="Book Antiqua" w:hAnsi="Book Antiqua" w:cs="Book Antiqua"/>
        </w:rPr>
      </w:pPr>
      <w:r>
        <w:rPr>
          <w:rFonts w:cs="Book Antiqua" w:ascii="Book Antiqua" w:hAnsi="Book Antiqua"/>
        </w:rPr>
        <w:t>STR 19 (Mus 19/Sta 19), DEX 18 (Aim 17/Bal 18), CON 18 (Hea 17/Fit 18), INT 12 (Rea 14/Kno 10), WIS 10 (Inn 10/Wil 10), CHA 12 (Lea 14/App 10),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92, MV 18, MR</w:t>
        <w:tab/>
        <w:tab/>
        <w:t>AL CN, Age 23, Height ,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andy brown, Hair - , Beard-      Eyes glowing red, Vision Exceptional normal vision, infra, Wealth 4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arge mantis-like creature with fiery red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2 (p), Bastard sword (p), 8 Chatkas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Hunting,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dodge any natural missile on a roll of 9 or above on a d20. Bite is poisonous. If someone is bitten they must roll saving throw or be paralyzed. Can leap 20' straight up and 50' forward. Throws Chatkas, doesn't sl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containing some food and other commodities. Eight chatk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hatchakalla was born and raised in Anauroch. He was trained as the tribe's hunter-protector. But lusted for adventure. He left his tribe at age 14 and began to make his way south. He eventually came out of the desert and made his way to the Dalelands, to civilization. He came to a small Zhentarim fortress first, however. And seeing an easy prey, they dispatched twenty warriors to kill him. In response, Chakatchakalla dispatched them. The Zhentarim  commander was so impressed that he enlisted him right away into "the nine-fingered hand". A Zhentarim-sponsored Mercenary group that deals in political assasinations and tactical surgical strikes. He has recently teamed up with Niram Renotal, Urgo-Aranth and Huran Or'nelleth to kill "the Four Companions". An adventuring group out of Waterdeep.  More to follow on the other NPCs mentioned in this text. Faerum of certain doo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ester Brandylegs</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91) , DEX 16 , CON 19 , INT 12, WIS 16 , CHA 15 , COM 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48, MV 6, MR 0</w:t>
        <w:tab/>
        <w:tab/>
        <w:t>AL Lawful Neutral, Age 160, Height 4'3", Weight 15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lightly Tanned, Hair Brown, Beard Full and braided     Eyes Green, Vision Normal and 60' in the Infrared Spectrum, Wealth 800gp tota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hester is a small but stout dwarf that is quick to anger and quicker to drink. He always has a bottle in his hand unless there is a fight to be had, then it is his trusty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xe +3 (Goblin Splitter), Crossbow of accuracy +2, Many daggers hidden on body (all with no magical charge), 24 Crossbow bolts, Dagger of flying +2 in bo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good against to stinkin Drow), Danger Sense, Stone masonary, Appraisal, Gem Cut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etect grades on a 1-5 on a d6, Detect New Tunnels 1-5 on a d6, Detect sliding doors 1-4 d6, Detect stone work traps 1-3 d6, detect depth underground 1-3 d6.  Double specialized in Axe gives a +3 to hit and a +3 to damage extra, also get 5 attacks every 2 rounds, +1 to hit orcs, 1/2 orcs, goblins, hobgoblins, and Drow.  -4 to my ac against orgres, trolls, ogre magi, giants, and tita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andles, , Tinderbox, Gem Cutting Kit, Miners Helmet, Backpack, Bolt case,Flasks of oil, Flasks of Dwarven Ale (The best in the realms), 20' rope,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Plate Mail (Made of red dragon skin), +1 shiel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hester was the son of a Gem cutter that lived close to the region known as the Sunset Mountains. When he was a mere 45 years old, his small clan was ambushed by a Drow raiding party and he was the only surviving member left on the surface. This drew him into a fit of drinking that lasted for about 10 full years. He stumbled upon a Ranger named Kymel and was helped back to a semi-sober state. Chester joined up with a few bands from that time on, including Might and Magic and the Hovergills. He never stays long with one adventuring party, fearing of another close relationship with someone and then to see them die again. He usually can be found in the rowdiest bars up and down the far west coast. From Waterdeep to Calimshan, and as far east as Narfell. He hires on as an Axe-for-hire, and he leads expiditions down into the famed Underdark for treasure and glory. He is still an alchoholic and he still drinks most of his profits away. When there is a break in any march, he is the firt to open a bottle and start to guzzel it down. His luck has held out so far though, he does sometimes end up fighting drunk, but that just seems to make him tougher since he no longer feels the pain from the enemies swords. But, if the situation demands a clear head and clear thought, he will wait for the victory festival to drink and only take minor sips before a major f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huck</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rPr>
        <w:t xml:space="preserve"> </w:t>
        <w:tab/>
        <w:tab/>
        <w:t xml:space="preserve"> Dwarf male</w:t>
      </w:r>
    </w:p>
    <w:p>
      <w:pPr>
        <w:pStyle w:val="Textebrut"/>
        <w:rPr>
          <w:rFonts w:ascii="Book Antiqua" w:hAnsi="Book Antiqua" w:cs="Book Antiqua"/>
        </w:rPr>
      </w:pPr>
      <w:r>
        <w:rPr>
          <w:rFonts w:cs="Book Antiqua" w:ascii="Book Antiqua" w:hAnsi="Book Antiqua"/>
        </w:rPr>
        <w:t>STR 18 , DEX 13 , CON 15 , INT 15 , WIS 16 , CHA 15 , COM , PER</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AC 3, hp 10, MV 6, MR 95</w:t>
        <w:tab/>
        <w:tab/>
        <w:t xml:space="preserve">AL ng, Age 169, Height 4' 7", Weight 18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black     Eyes hazel, Vision Ultra  150', Wealth 2,34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Fairly intellegant, makes up for dexterity in strength.  Charisma is low, but is still fairly handso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 axe +8 (sp), War hammer (p), Two handed swor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 air based,  weaponsmithing,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mall amount of magic.  doesn't know he can cast spells, otherwise can cast spells of level 1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sistance to hot/cold, resistance to spells, detect ambush, detect magic, detect secret do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 torch - 5, greek fire - 4, blank paper - 15 sheets, 5 wineskins of red wine, 50 flasks of w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orin blackshield is the last male of his race. his fiance got separated from him and he has spent most of his life searching for her.  he is an expert in weapon knowledge and knows how to weild almost any weapon.  he wants to learn magic, but doesn't know that magic runs in his family.  he thinks that he cannot wield magic, but certain events have lead him to think otherwise and he has become an apprentice to cheyney the relentless and his b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lawgiz Azax</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Kenku male</w:t>
      </w:r>
    </w:p>
    <w:p>
      <w:pPr>
        <w:pStyle w:val="Textebrut"/>
        <w:rPr>
          <w:rFonts w:ascii="Book Antiqua" w:hAnsi="Book Antiqua" w:cs="Book Antiqua"/>
          <w:i/>
          <w:i/>
        </w:rPr>
      </w:pPr>
      <w:r>
        <w:rPr>
          <w:rFonts w:cs="Book Antiqua" w:ascii="Book Antiqua" w:hAnsi="Book Antiqua"/>
          <w:i/>
        </w:rPr>
        <w:t>The Escaped slav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2 , DEX 14 , CON 12 , INT 10 , WIS 15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8, MV , MR</w:t>
        <w:tab/>
        <w:tab/>
        <w:t>AL LN, Age 33, Height 5'0'', Weight 99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eathered(gray), Hair Feathered, Beard None</w:t>
        <w:tab/>
        <w:t xml:space="preserve">Eyes Gold, Vision Normal, Wealth 5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lawgiz Azax is a typical young Kenku. He is hot headed and rude. He has a Great knowledge of gems and f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amurai Sword+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mmunicates telpathically with other kenku</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Innate ability to cast Magic missile as a lvl 10 Mage Innate Ability to cast Shocking grasp as a lvl 10 mage Innate ability to cast Mirror Image as a Lvl 10 mage Innate ability to cast Call lightning as a lvl 10 Mage Can</w:t>
      </w:r>
    </w:p>
    <w:p>
      <w:pPr>
        <w:pStyle w:val="Textebrut"/>
        <w:rPr>
          <w:rFonts w:ascii="Book Antiqua" w:hAnsi="Book Antiqua" w:cs="Book Antiqua"/>
        </w:rPr>
      </w:pPr>
      <w:r>
        <w:rPr>
          <w:rFonts w:cs="Book Antiqua" w:ascii="Book Antiqua" w:hAnsi="Book Antiqua"/>
        </w:rPr>
        <w:t>pass as human 50% Can Shape-change for up to one week every month Can become invisible with no limit to frequency or du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wooden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samurai sword, +3 elfi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lawgiz escaped from the castle of the evil lord Khufu Xercher. He is planning an attempt to gain back his kenku people still in the castl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lunou</w:t>
      </w:r>
    </w:p>
    <w:p>
      <w:pPr>
        <w:pStyle w:val="Normal"/>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Tallfellow Halfling Female</w:t>
      </w:r>
    </w:p>
    <w:p>
      <w:pPr>
        <w:pStyle w:val="Heading2"/>
        <w:rPr/>
      </w:pPr>
      <w:r>
        <w:rPr/>
        <w:t>Hun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8 , CON 13 , INT 18 , WIS 12 , CHA 19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24, MV '6, MR </w:t>
        <w:tab/>
        <w:t>AL LG, Age 24, Height 4'2'', Weight 7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ond, Beard n/a</w:t>
        <w:tab/>
        <w:t>Eyes Icy Blue, Vision Infra 60', Wealth 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e has a knowledge of Food and is a good haggler. She is Calm, cool and collected.</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3 woodsmans ax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inging, Ettiquet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ealth, Backst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Open metal Helm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elfin chain mail +3 woodsman's ax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olin 'huge swearing ball of death' Jones</w:t>
      </w:r>
    </w:p>
    <w:p>
      <w:pPr>
        <w:pStyle w:val="Normal"/>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rPr>
        <w:t xml:space="preserve"> </w:t>
        <w:tab/>
        <w:tab/>
        <w:t>Human Male</w:t>
      </w:r>
    </w:p>
    <w:p>
      <w:pPr>
        <w:pStyle w:val="Heading2"/>
        <w:rPr/>
      </w:pPr>
      <w:r>
        <w:rPr/>
        <w:t>Slayer of the small and weak, Pursuer of the really slow, Protector of the really desper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4 (Mus 6/Sta 2), DEX 10 (Aim 10/Bal 10), CON 12 , INT 6 (Rea 6/Kno 6), WIS 2 (Inn 1/Wil 3), CHA 7 (Lea 6/App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4, MV 4, MR 10</w:t>
        <w:tab/>
        <w:t>AL NG, Age 21, Height 5' 6'',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yes, Hair no, Beard hmmmm.</w:t>
        <w:tab/>
        <w:t>Eyes two, Vision normal, Wealth -43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ften described as battle fodder, Colin nevertheless sems to go below all expectations and fail quite spectacularly at quite easy quests. Like the Quest to go to the toilet, or the fabled Quest for Clean Underwea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Spatula-Unskilled, Toasting fork-Pretty Nifty, Holy Terrapin of the not-quite-mythical lands of Dudle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unning Away- Good, Soiling Armour- Excellent, Impaling self on own Terrapin- Unmatch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Being Crap, Attraction to Weap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eddy Bear Called Big death in a jar of pigs sput umcovered with the bile of hte very angry weasel of yentob called trix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Terrapin of the not-quite-mytical land of Dudley, (+5 vs.mo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Lovingly dropped into the river at birth, Colin led a happy childhood talking to his friends the bricks. One day however disaster struck his formerly innocent life as the bricks he had considered his friends were taken to be put into a buliding. Vowing revenge on the society that so cruelly shunned him and robbed him of his only companions, Colin went spoiling for a fight and promptly got the shit beaten out of him.   Undeterred, Colin went on to bigger things (which also beat poo out of him) and learnt his lesson (that eveything,including a very sick girl with brittle bone disease, could spread him on the cobbleston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orin Twoblade</w:t>
      </w:r>
    </w:p>
    <w:p>
      <w:pPr>
        <w:pStyle w:val="Textebrut"/>
        <w:rPr/>
      </w:pPr>
      <w:r>
        <w:rPr>
          <w:rFonts w:cs="Book Antiqua" w:ascii="Book Antiqua" w:hAnsi="Book Antiqua"/>
          <w:i/>
        </w:rPr>
        <w:t>Fighter/Thief 7</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26) , DEX 17 , CON 18 , INT 14 , WIS 15 , CHA 12 , COM 8(1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3, MV 12, MR 0</w:t>
        <w:tab/>
        <w:t>AL NG, Age 46, Height 5'10'',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Black, Beard No</w:t>
        <w:tab/>
        <w:t>Eyes Grey, Vision 30' Infra,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wellbuild man with a terrible scar across his face. Thats the reason for his low comlin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hortsword, Dagger, Brawl (2p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wo weaponstyle, Riding Landbased, Tumbling, Juggling, Blind Fighting, Survival, Tracking, Read/write Common, Speak Common, Theives Ch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ckstab x3, HS 65%, MS 65%, PP 30%, RL 15%, DN 60%, CW 60%, OL 45%, F/RTraps 5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Horse named Burglar, 6 Daggers, 2 Wristsheats for daggers, 2 Anklesheats for daggers, Bedroll, Backpack, Lockpicks, Hinge removing set, Silet shoes, Weapon Black, Rope set, Moneybelts (3), Hidden Lant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Nightblade (Longsword +3), Darkstinger (Shortsword +2), Leatherarmor +2 of Comfo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orks as a bountyhunter or highwaysman he sees fortune and wealth. Even a thief and with an ugly face he has an heart of gold witch he always trie to hide. " I have to much concience " he always saiys, shaking his head. He loves a good barfight once a while and has even punched a paladin in the face when he said something bad about Corins family - and Corin still lives.  He now adventure with a party called the Company of the Singing Sword and he tries to behave and let them keep the good stuff but..... you know</w:t>
      </w:r>
    </w:p>
    <w:p>
      <w:pPr>
        <w:pStyle w:val="Textebrut"/>
        <w:rPr>
          <w:rFonts w:ascii="Book Antiqua" w:hAnsi="Book Antiqua" w:cs="Book Antiqua"/>
        </w:rPr>
      </w:pPr>
      <w:r>
        <w:rPr>
          <w:rFonts w:cs="Book Antiqua" w:ascii="Book Antiqua" w:hAnsi="Book Antiqua"/>
        </w:rPr>
        <w:t>...once a thief always a thief...............</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Corwin the Beheader</w:t>
      </w:r>
    </w:p>
    <w:p>
      <w:pPr>
        <w:pStyle w:val="Normal"/>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ing of Amber, member of the Noven, slayer of Tiam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2 , DEX 18 , CON 25 , INT 12 , WIS 14 ,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10), hp 109, MV 12, MR 0</w:t>
        <w:tab/>
        <w:t>AL True Neutral, Age 21, Height 6' 10", Weight 3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ned, Hair shoulder length, black, Beard -    Eyes Green, Vision Normal, Wealth To much to coun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rwin is tall and very intimidating. He has a green dragon on his left arm to remember a particular encounter he had with a green wyrm. He is very muscular and and not an ounce of fat on him. He is also famed for his famous sword Grayswandi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orwin is specialized in the two-handed sword, has proficiency with the club and spear. He has the two-handed sword Grayswandir. ( you can read all about Grayswandir in the magic item section of the wanderers page). He also carries two sp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e has 14 non weapon profienc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mmune to all types of diease, and ageing doesn't effect them physically, and it raises the owners constitution score to 25, it also allows the noven to communicate to each other telapathically.) Like Grayswandir you can read more about the five iron crosses in the magic items section of the wanderers page.</w:t>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andard adventuring g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Grayswandir is a two-handed sword of cleaving +5, a cloak of displacement, Corwin doesn't wear armor much but when he does he doans green dragon armor (-4), bracers of AC 0, bag of holding, a girdle of fire giant strength, an iron cross. (This thing is very powerful, each of the five members of the noven have one, it grants the owner the follow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Corwin was raised a prince of amber but ran away at an early age. He has fought many battles and has won more than he has lost. He and his five companions called the noven killed tiamat, Corwin giving the fatal blow. He is now King of Amber but he never stays there. His brother Random takes his place as the leader of Amb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Cryogenic Night</w:t>
      </w:r>
    </w:p>
    <w:p>
      <w:pPr>
        <w:pStyle w:val="Textebrut"/>
        <w:rPr/>
      </w:pPr>
      <w:r>
        <w:rPr>
          <w:rFonts w:cs="Book Antiqua" w:ascii="Book Antiqua" w:hAnsi="Book Antiqua"/>
          <w:i/>
        </w:rPr>
        <w:t>Fighter/Thief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Half-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Mus 17/Sta 17), DEX 18 (Aim 18/Bal 17), CON 16 , INT 17 (Rea 14/Kno 16), WIS 14 (Inn 15/Wil 18), CHA 12 (Lea 12/App well groomed),COM 12,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23, MV 60'30'90, MR -</w:t>
        <w:tab/>
        <w:tab/>
        <w:t>AL TN, Age unknown, Height 6'0, Weight 18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tan, Hair royal blue, Beard -</w:t>
        <w:tab/>
        <w:t xml:space="preserve">Eyes Crystal blue, Vision normal, Wealth 3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6ft 186lbs well built.cool,gazing eyes,and oddly colored deep blue hair, this half-elf iswell groomed and dresses in fine clothes talored to his liking,all in royal blue from his shoes up to his cloak.The center of shirt bears the same icon his breast do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normal dagger/normal crossbow/norm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Intimidation survival,forest horseback rid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ind traps:50% Remove traps:50% Lockpicking:62% Pickpockets:57% Hide in Shadows:52% Move Silently:57% Hear Noise:20% Read Languages:30% Climb Walls:9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oots, leather armor, dagger iron, rations, belt, 3 pouches, hooded cape, fine clothe,s crossbow/light 20 quarrells, quiver, scabbard, small silver mirror ,1 small sack, thieve's tools, tinderbox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rostblade/short sword/ 1d6+1,+2 to creatures fire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CryogenicNight was found behind a waterfall just north of central Heartshire,as a small child bearing no marks of orchish blood, the halflings gladly took him in,after taking note of a mark on his right breast, a curled dragon. As the years went on he went as an understudy in a local thieves guild.In later years the guild went on a cavern expedition,inviting him along, where he had his first encounter with a dragon. </w:t>
      </w:r>
    </w:p>
    <w:p>
      <w:pPr>
        <w:pStyle w:val="Textebrut"/>
        <w:rPr>
          <w:rFonts w:ascii="Book Antiqua" w:hAnsi="Book Antiqua" w:cs="Book Antiqua"/>
        </w:rPr>
      </w:pPr>
      <w:r>
        <w:rPr>
          <w:rFonts w:cs="Book Antiqua" w:ascii="Book Antiqua" w:hAnsi="Book Antiqua"/>
        </w:rPr>
        <w:t xml:space="preserve">The dragon killed all but one of the guild members, Grintakop, his "father".They ran off to a corner of the den while the dragon feasted on his fellow guild members, He was then told of his finding and that he was to travel to Specularm to learn the arts of the blade from a man known as Knellvaster.He left his "father" behind and headed for specularum with a sword encrested with  sapphire jems given to him as a parting gift, where he now resides as an officer in training, 20 years later. </w:t>
      </w:r>
    </w:p>
    <w:p>
      <w:pPr>
        <w:pStyle w:val="Textebrut"/>
        <w:rPr>
          <w:rFonts w:ascii="Book Antiqua" w:hAnsi="Book Antiqua" w:cs="Book Antiqua"/>
          <w:b/>
          <w:b/>
          <w:sz w:val="28"/>
        </w:rPr>
      </w:pPr>
      <w:r>
        <w:rPr>
          <w:rFonts w:cs="Book Antiqua" w:ascii="Book Antiqua" w:hAnsi="Book Antiqua"/>
          <w:b/>
          <w:sz w:val="28"/>
        </w:rPr>
        <w:t>Dacaan</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Half-Giant Male</w:t>
      </w:r>
    </w:p>
    <w:p>
      <w:pPr>
        <w:pStyle w:val="Textebrut"/>
        <w:rPr>
          <w:rFonts w:ascii="Book Antiqua" w:hAnsi="Book Antiqua" w:cs="Book Antiqua"/>
          <w:i/>
          <w:i/>
        </w:rPr>
      </w:pPr>
      <w:r>
        <w:rPr>
          <w:rFonts w:cs="Book Antiqua" w:ascii="Book Antiqua" w:hAnsi="Book Antiqua"/>
          <w:i/>
        </w:rPr>
        <w:t>Captain in the army of Tyr, owner of Trebulychet K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4 , DEX 16 , CON 21 , INT 16 , WIS 13 , CHA 11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73, MV 17, MR 0</w:t>
        <w:tab/>
        <w:tab/>
        <w:t>AL C (G,N or E), Age 27, Height 14'00", Weight 111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 Hair long black dreadlocks, Beard none</w:t>
        <w:tab/>
        <w:t xml:space="preserve">Eyes black, Vision Normal, Wealth 70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14' tall, dark skinned half Giant in Inix scale plate mail, metal Gauntlets, Metal leggings, black tabbard, and red cloak. Long black dreadlock are worn back, kept in the atlas vertebra of the last defiler Dacaan ki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ul of the Titans- Grand Mastery Boulders- Non-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ilitary Tactics (2), Heat protection, Armor Optimization, Water Finding, Run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ild Psionic Talent: Combat M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etal Gauntlets (spiked) Metal Leggings (spiked) Inix scale half-pl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irbolag's amulet When the wearer is reduced to below 0hp, there is a 10% chance the amulet will magically restore them to 1hp. Only works on creature size L or lar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reed from a merchant house's slave pens at an oasis in the crescent forest on Athas, Dacaan found use for his massive strength in raiding caravans bound for the evil sorceror king Nibenay's cofers. Wandering with his compagnions,he travelled to the City of Tyr where he was falsely accused and imprisoned. He quickly was found innocent after defeating the Sohut. Helping (a little) in the death of King Kalak, our hero and his</w:t>
      </w:r>
    </w:p>
    <w:p>
      <w:pPr>
        <w:pStyle w:val="Textebrut"/>
        <w:rPr>
          <w:rFonts w:ascii="Book Antiqua" w:hAnsi="Book Antiqua" w:cs="Book Antiqua"/>
        </w:rPr>
      </w:pPr>
      <w:r>
        <w:rPr>
          <w:rFonts w:cs="Book Antiqua" w:ascii="Book Antiqua" w:hAnsi="Book Antiqua"/>
        </w:rPr>
        <w:t xml:space="preserve">compatriates escaped in the riots and made their way to Gulg. Mishaps always seem to follow great people. After a misunderstanding and being challenged to a dual, Dacaan nearly killed the city's lord general in a single blow, and the party was to be the featured prey in the red moon hunts. After escaping, our hero was contracted to destroy an artifact of the Queen of Gulg. When he was in the vaults, he noticed a huge  hammer. More specifically a maul of the titans! After destroying the necklace and being teleported away from the very nasty sorceror queen, our heroes again travelled to Tyr. Once there, Dacaan brilliantly  commanded Tyr's forward recon troops to victory over a vastly superior Urikite division, as well as notifying the main army of the location of the main army's camp. Thus, Dacaan saved Tyr, and went off to build his keep at the same Oasis in the crescent forest......until the next adventur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gora Magoden</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Dwarf female</w:t>
      </w:r>
    </w:p>
    <w:p>
      <w:pPr>
        <w:pStyle w:val="Textebrut"/>
        <w:rPr>
          <w:rFonts w:ascii="Book Antiqua" w:hAnsi="Book Antiqua" w:cs="Book Antiqua"/>
          <w:i/>
          <w:i/>
        </w:rPr>
      </w:pPr>
      <w:r>
        <w:rPr>
          <w:rFonts w:cs="Book Antiqua" w:ascii="Book Antiqua" w:hAnsi="Book Antiqua"/>
          <w:i/>
        </w:rPr>
        <w:t>Lady</w:t>
      </w:r>
    </w:p>
    <w:p>
      <w:pPr>
        <w:pStyle w:val="Textebrut"/>
        <w:rPr>
          <w:rFonts w:ascii="Book Antiqua" w:hAnsi="Book Antiqua" w:cs="Book Antiqua"/>
        </w:rPr>
      </w:pPr>
      <w:r>
        <w:rPr>
          <w:rFonts w:cs="Book Antiqua" w:ascii="Book Antiqua" w:hAnsi="Book Antiqua"/>
        </w:rPr>
        <w:t>STR 16 , DEX 15 , CON 18 , INT 13 , WIS 11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04, MV 8, MR 0</w:t>
        <w:tab/>
        <w:tab/>
        <w:t>AL NG, Age 65, Height 4'5'', Weight 12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brown, Beard growing, brown</w:t>
        <w:tab/>
        <w:t>Eyes brown, Vision Infra 120', Wealth 204,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rt, barrel chested, often mistaken for a male dwarf by non-dwarves. Looks like the short german nanny you have nightmares about.</w:t>
      </w:r>
    </w:p>
    <w:p>
      <w:pPr>
        <w:pStyle w:val="Textebrut"/>
        <w:rPr>
          <w:rFonts w:ascii="Book Antiqua" w:hAnsi="Book Antiqua" w:cs="Book Antiqua"/>
          <w:b/>
          <w:b/>
          <w:u w:val="single"/>
        </w:rPr>
      </w:pPr>
      <w:r>
        <w:rPr>
          <w:rFonts w:cs="Book Antiqua" w:ascii="Book Antiqua" w:hAnsi="Book Antiqua"/>
          <w:b/>
          <w:u w:val="single"/>
        </w:rPr>
        <w:t>Weapons</w:t>
      </w:r>
    </w:p>
    <w:p>
      <w:pPr>
        <w:pStyle w:val="Textebrut"/>
        <w:ind w:left="708" w:hanging="708"/>
        <w:rPr>
          <w:rFonts w:ascii="Book Antiqua" w:hAnsi="Book Antiqua" w:cs="Book Antiqua"/>
        </w:rPr>
      </w:pPr>
      <w:r>
        <w:rPr>
          <w:rFonts w:cs="Book Antiqua" w:ascii="Book Antiqua" w:hAnsi="Book Antiqua"/>
        </w:rPr>
        <w:t>Two-handed axe, mastered warhammer, specialized dagger, short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dwarven runes, dwarven, common, dwarven history, mason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ultiple specialization, d12 for hit dice, axe bonus, health and fitness bonu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400 sq. miles of land in northern Cormyr, 2 small fortifications, and regular mundane adventuring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2-handed axe, +4 warhammer, +2 dwarven plate, Bottle of Life-acts as a healing potion restoring 7d4 hit points refills every 48 hours, it takes 2 rounds to drain out 1 die of curative liquid; riding crop of spe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agora is the sole surviving descendent of a group dwarves from the kingdom of Daltmorak on the surface. Sent out on a suicide mission so the engineers could permenantly block up the tunnels to prevent the  kingdom from being over run by their invaders. She has become friends with a mage. The have joined and left 2 andventuring companies. She is now in negotiations with the Cormyrian government on her becoming a ''lord'' of a section of Cormyr, Northeast of the Stormhorns but east of the Stonelands. She is also looking</w:t>
      </w:r>
    </w:p>
    <w:p>
      <w:pPr>
        <w:pStyle w:val="Textebrut"/>
        <w:rPr>
          <w:rFonts w:ascii="Book Antiqua" w:hAnsi="Book Antiqua" w:cs="Book Antiqua"/>
        </w:rPr>
      </w:pPr>
      <w:r>
        <w:rPr>
          <w:rFonts w:cs="Book Antiqua" w:ascii="Book Antiqua" w:hAnsi="Book Antiqua"/>
        </w:rPr>
        <w:t>for fresh young poeple to take administrative positions in this wild l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labryl of Darancyr</w:t>
      </w:r>
    </w:p>
    <w:p>
      <w:pPr>
        <w:pStyle w:val="Textebrut"/>
        <w:rPr/>
      </w:pPr>
      <w:r>
        <w:rPr>
          <w:rFonts w:cs="Book Antiqua" w:ascii="Book Antiqua" w:hAnsi="Book Antiqua"/>
          <w:i/>
        </w:rPr>
        <w:t>Fighter [kit:Amazon]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Knighted in Cormyr, decorated for valor in Sembia, and has connections to the Wands family in Waterd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7 , DEX 16 , CON 18 , INT 14 , WIS 13 , CHA 17 , COM 18, PER 1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102, MV 12, MR </w:t>
        <w:tab/>
        <w:tab/>
        <w:t xml:space="preserve">AL CG, Age 26, Height 5' 9", Weight 17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Hair short wavy blond, Beard - (Ugh!) </w:t>
        <w:tab/>
        <w:t xml:space="preserve">Eyes ice blue, Vision normal, Wealth millions, carries around 100000dp in jewelry, and 5000gp in ca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Dalabryl is a real American Gladiators type hardbody. She wears white clothes (usually a low-cut sleeveless blouse &amp; short skirt.) She never wears anything under her skirt, and seems not to notice that her skirt is too short for this. (She knows; that's why she brushes her hair.) She regularly buys new white sanda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wd Sword +5, Defender (sp) dagger +1/+2 vs. magic resistant creatures (p), proficient with all blades, short bow, 2-hand style specialization, light crossbow, and Martial Arts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tumbling (16), horse riding (16), display weapon prowess [bastard sword] (16), swimming (18), dancing (16), speaks &amp; reads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Men who are unused to female warriors are attacked with +3 to hit and +3 to damage the first rou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kimpy but expensive white clothes. Shoulder bag of food &amp; random loot. Novels: Lust at Sea, Pleasure Island, and Dungeon of Desire. Volo's Guide to Waterdeep (with lots of stuff crossed out). Diamond earrings, necklace, 2 bracelets, anklet, choker cha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Dagger +1/+2 vs. Magic Resistant Creatures, Bracers of Defense (AC 3), Ring of Protection +2, Ring of Shooting Stars, Anklet of Infertility (a thin silver anklet w/red lips, a symbol of Sharess, the goddess of lust &amp; desire. It is impossible to concieve while wearing the anklet.), Everfull Goblet (fills on command with any drink, perfectly warmed or chilled. The drink cannot be removed or spilled, except by pouring into mouth, so it can't be used to fill a barrel or ruin a book.),Bastard Sword +5 Defender, 3 Potions of Flying, 2 Potions of Levitation, 1 Potion of Invisibilty, and 1 Oil of Slipperines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alabryl has been seen all over the Inner Sea, following adventuring groups on one treasure quest after another. She has an appartment in Waterdeep where she keeps most of her possessions, and ahe travels to it with the help of Andramnar Wands, a powerful wizard (magically and politically) who checks up on her from time to time, usually bearing yellow roses. Dalabryl is a true exhibitionist, and loves to be watched for any reason. She especially likes to be seen rescuing men. Her style of dress is meant to attract men's eyes, but she claims it is really to distract them in battle. She's most attracted to men of LN alignment (they're hardest to g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ax Xorlarrin</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Mus 19/Sta 15), DEX 20 (Aim 21/Bal 19), CON 11 , INT 15 (Rea 15/Kno 15), WIS 10 (Inn 10/Wil 10), CHA 13 (Lea 12/App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7, MV 12, MR 68</w:t>
        <w:tab/>
        <w:tab/>
        <w:t xml:space="preserve">AL CG, Age 78, Height 5' 8'', Weight 13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 -     Eyes Purple, Vision Infra (Not Sure), Wealth 78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cimitars (SPES) , Dagger, Staff, Longsword, Two-Weapon Style, Hand Cross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Tumbling, Riding (Land), Reading &amp; Writing, Etiquette, Languages (Comm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appling hook, Backpack, Rope, Cape, Gloves, Greek Fire x2, Tent (large), Flint &amp; Ste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Elven Boots, Banded Mail +1, Elven Ringmail Barding +1, Onyx Dog, Potion of Climbing, Piwafwi Cloack, Potion of Speed, Scimitar +1, Dagger +4.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was born in Menzoberranzan, but was brought to the surface by some humans. And when he got to the surface he didn't want to go back d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kkonan Baenre</w:t>
      </w:r>
    </w:p>
    <w:p>
      <w:pPr>
        <w:pStyle w:val="Textebrut"/>
        <w:rPr/>
      </w:pPr>
      <w:r>
        <w:rPr>
          <w:rFonts w:cs="Book Antiqua" w:ascii="Book Antiqua" w:hAnsi="Book Antiqua"/>
          <w:i/>
        </w:rPr>
        <w:t>Fighter 2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Weapons Master of House Baenr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0 , DEX 19 , CON 17 , INT 18 , WIS 17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9, hp 139, MV 12", MR 92</w:t>
        <w:tab/>
        <w:tab/>
        <w:t xml:space="preserve">AL NE, Age 120, Height 5'9", Weight 15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White, Beard-     Eyes Red, Vision Infra (120'), Wealth a lo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Darkkonan is a tall, muscular drow that carries himself with quiet confidence.  He is extremely intelligent and fights using his mind as much as his spear and muscles.  He is cunning and ruthless, easily the strongest male drow in Menzoberranzan.  He is a flawless warri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pear (sp), Proficient with all bladed weapons, Proficient with all shafted weapons, Two-weapon style (sp), </w:t>
      </w:r>
    </w:p>
    <w:p>
      <w:pPr>
        <w:pStyle w:val="Textebrut"/>
        <w:rPr>
          <w:rFonts w:ascii="Book Antiqua" w:hAnsi="Book Antiqua" w:cs="Book Antiqua"/>
        </w:rPr>
      </w:pPr>
      <w:r>
        <w:rPr>
          <w:rFonts w:cs="Book Antiqua" w:ascii="Book Antiqua" w:hAnsi="Book Antiqua"/>
        </w:rPr>
        <w:t>Two-hander style (sp), Weapon and Shield style (sp), Hand crossbow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Running, Survival (Underdark), Spellcraft, Ambidexterity, Endurance, Languages (Drow Elvish, Undercommon, Common, Goblin, Kobold) , Direction Sense, Tracking, Set snares/traps, Danger Sen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Innate Spells- dancing lights, darkness, levitate, faerie fire, know alignment, detect magic, 50% resistant to disease, 90% resistant to sleep and charm, +2 saves vs. Magic.  Other special abilities listed under (Elf, Drow) in the Monstrous Manual. Special Defenses/Attacks- Ironskin, All Round Sight, Mental Resistance, Blind Fighting (see Complete Ninja's Handbook for detai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ne importan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Piwafwi, Drow Boots, Drow chain mail +5, House Baenre Insignia, Ring of Regeneration, Ring of Invisibility, Adamantine Spear +5 defender, Two long swords +5, Dagger +3 of ven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arkkonan holds the honorable title of weapons master of the first House of Menzoberranzan.  He never makes foolish mistakes, but will fight when challenged.  He is not of noble birth, it is his superior fighting skills that allowed him to become the successor to his title.  He also serves as patron and is considered to be the pinnacle of all male dr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 Kothax</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i/>
          <w:i/>
        </w:rPr>
      </w:pPr>
      <w:r>
        <w:rPr>
          <w:rFonts w:cs="Book Antiqua" w:ascii="Book Antiqua" w:hAnsi="Book Antiqua"/>
          <w:i/>
        </w:rPr>
        <w:t>Lord and Ruler of Kothaxia (Southern Solamni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4, DEX 11, CON 16, INT 12, WIS 11,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7, MV 12, MR 0</w:t>
        <w:tab/>
        <w:tab/>
        <w:t xml:space="preserve">AL Nuetral Good, Age 47, Height 7'6", Weight 325 lb.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fur), Hair Black, Beard -   Eyes Steel Blue, Vision Infra 60', Wealth 9,999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muscular minotaur. Dark black coat of fur. Hor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ammer of Thuderbolts +5 "Solarus"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 :Common, Kothian, Draconian, Qualinesti, blind-fighting , survival, endurance, navigation, tracking, hunting, swimming, riding, 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Fly 20' (see magical armour), regeneration 1/turn (see magical armour), double damage (magical hamm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ilk Rob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mmer of Thunder bolts "Solarus" +5 (automatic double damage on hit).  Malpheus mystical plate mail ac:-4 (made from platinum) fly 20', regeneration, cloak of protection +4, black dragon armor ac:0 immune to acid attacks, girdle of giant strength, gauntlets of ogre power, gloves of lighting bolts 25 charges, potion of undead control, potion of clairvoyance, potion of x-tra healing, potion of flying, potion of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xiled from his Homeland (Kothas) he traveled abroad for many years. Early in his journy he was taken prisoner by a band of Draconians and spent many years in prisoned Finally he was rescued and traveled to Solace near Qualinesti where he met his two long standing friends Dancing Bear and Wrinostivik Khal-Dulash. Many Years later after the War of the Sacrement He established the kingdom of Kothaxia (formerly Southern Solamni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kwood Elden</w:t>
      </w:r>
    </w:p>
    <w:p>
      <w:pPr>
        <w:pStyle w:val="Textebrut"/>
        <w:rPr/>
      </w:pPr>
      <w:r>
        <w:rPr>
          <w:rFonts w:cs="Book Antiqua" w:ascii="Book Antiqua" w:hAnsi="Book Antiqua"/>
          <w:i/>
        </w:rPr>
        <w:t>Fighter/Thief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row Elven Male</w:t>
      </w:r>
    </w:p>
    <w:p>
      <w:pPr>
        <w:pStyle w:val="Textebrut"/>
        <w:rPr>
          <w:rFonts w:ascii="Book Antiqua" w:hAnsi="Book Antiqua" w:cs="Book Antiqua"/>
          <w:i/>
          <w:i/>
        </w:rPr>
      </w:pPr>
      <w:r>
        <w:rPr>
          <w:rFonts w:cs="Book Antiqua" w:ascii="Book Antiqua" w:hAnsi="Book Antiqua"/>
          <w:i/>
        </w:rPr>
        <w:t>Is a leader of good, even though he is a Drow. He is allways fleeing and battle the female drows eager for reven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DEX 17, CON 15, INT 18, WIS 14, CHA 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 MV 12, MR 93</w:t>
        <w:tab/>
        <w:tab/>
        <w:t>AL Lawful Good, Age 64, Height 5'5",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White, Beard -     Eyes Dark Blue, Vision Infra 90', Wealth 1,2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lender, agile Drow male. His hatred for the Drow ways has made him belive a good Drow is a dead drow. He likes to help the weaker, and is an all out nice gu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like to carry his twin Menzoberranzan Long Swords +4. He stole a piece of Menzoberranzan Chain +2 when he le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 xml:space="preserve">Spell casting </w:t>
      </w:r>
    </w:p>
    <w:p>
      <w:pPr>
        <w:pStyle w:val="Textebrut"/>
        <w:rPr>
          <w:rFonts w:ascii="Book Antiqua" w:hAnsi="Book Antiqua" w:cs="Book Antiqua"/>
        </w:rPr>
      </w:pPr>
      <w:r>
        <w:rPr>
          <w:rFonts w:cs="Book Antiqua" w:ascii="Book Antiqua" w:hAnsi="Book Antiqua"/>
        </w:rPr>
        <w:t xml:space="preserve">ALL, Casting level 7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50% ressistance to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Just his swords, the chain mail, and a magical pendant that let's him see normally in bright 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rmoc the Lost</w:t>
      </w:r>
    </w:p>
    <w:p>
      <w:pPr>
        <w:pStyle w:val="Textebrut"/>
        <w:rPr/>
      </w:pPr>
      <w:r>
        <w:rPr>
          <w:rFonts w:cs="Book Antiqua" w:ascii="Book Antiqua" w:hAnsi="Book Antiqua"/>
          <w:i/>
        </w:rPr>
        <w:t>Fighter [kit: Battlerager] 9</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Dwarf, Male</w:t>
      </w:r>
    </w:p>
    <w:p>
      <w:pPr>
        <w:pStyle w:val="Textebrut"/>
        <w:rPr>
          <w:rFonts w:ascii="Book Antiqua" w:hAnsi="Book Antiqua" w:cs="Book Antiqua"/>
          <w:i/>
          <w:i/>
        </w:rPr>
      </w:pPr>
      <w:r>
        <w:rPr>
          <w:rFonts w:cs="Book Antiqua" w:ascii="Book Antiqua" w:hAnsi="Book Antiqua"/>
          <w:i/>
        </w:rPr>
        <w:t>Giantslayer, Last known living member of the Darmoc Cl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9 , DEX 9 , CON 19 , INT 10 , WIS 14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80, MV 9, MR</w:t>
        <w:tab/>
        <w:tab/>
        <w:t>AL LN, Age , Height 4'4",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nze, Hair Red (dyed), Beard Red (dyed)</w:t>
        <w:tab/>
        <w:t xml:space="preserve">Eyes green, Vision , Wealth 5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urly dwarf who wears no armor or clothes whatsoever. Braided beard rolls down to his ankles, covering his otherwise immodesty. Covered over majority of his body with many tatoo'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ole weapon: AXE OF THE DWARVISH LORDS (see DMG 1rst ed.) Grand Master of the Battle Axe.</w:t>
      </w:r>
    </w:p>
    <w:p>
      <w:pPr>
        <w:pStyle w:val="Textebrut"/>
        <w:rPr>
          <w:rFonts w:ascii="Book Antiqua" w:hAnsi="Book Antiqua" w:cs="Book Antiqua"/>
        </w:rPr>
      </w:pPr>
      <w:r>
        <w:rPr>
          <w:rFonts w:cs="Book Antiqua" w:ascii="Book Antiqua" w:hAnsi="Book Antiqua"/>
        </w:rPr>
        <w:t>No other proficienc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Singing, Blind Fighting,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er Dwarf. Tattoos- Darmoc gets one magic tattoo (+1 AC) for each Giantkin slain single handedly. He currently has 10 such tattoos. Doomed Luck= The Dwarven Gods have doomed Darmoc to fulfill his quest: see Notes below. If a blow would kill Darmoc (other than one made by the Dragon "Defouler") Darmoc can make a save vs. poison. If he saves, the blow was deflected, or simply missed, by divine interven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ne gold medallion, seal of the Darmoc 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pell Turning, 10 Magic Tatoos. (+ 1 AC for each one)See Special Abilities. Axe of the Dwarvish Lords (Artifact) NOTABLE EFFECTS: Wish 1/week, Heal 7/week, Drains Valuables to continue operation (5000+ gp/week), Immunity to gaze attacks. Cursed: Certain horrific doom will befall the owner. Any other deemed appropriate by the D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armoc is the last known living member of his clan that was completely slain by an Undead Dragon called "Defouler". In the bloodied halls of the once great hold of the Darmoc Clan, he wept, stripped off all posessions, forsook his first name and vowed to die in the jaws of the Dragon that left him without a lineage. Darmoc searches the world over for the foul beast, armed with the heirloom of the Darmoc Kings: the Axe of the Dwarvish Lords. He never stays in one place long, vows allegiance to no one, and is quick to anger. Only the gods know when he will finally find Defouler, and die a doomed and heroic d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ayek Teken'duis</w:t>
      </w:r>
    </w:p>
    <w:p>
      <w:pPr>
        <w:pStyle w:val="Textebrut"/>
        <w:rPr/>
      </w:pPr>
      <w:r>
        <w:rPr>
          <w:rFonts w:cs="Book Antiqua" w:ascii="Book Antiqua" w:hAnsi="Book Antiqua"/>
          <w:i/>
        </w:rPr>
        <w:t>Fighter [kit: mymidon] 22</w:t>
      </w:r>
      <w:r>
        <w:rPr>
          <w:rFonts w:cs="Book Antiqua" w:ascii="Book Antiqua" w:hAnsi="Book Antiqua"/>
          <w:i/>
          <w:vertAlign w:val="superscript"/>
        </w:rPr>
        <w:t>nd</w:t>
      </w:r>
      <w:r>
        <w:rPr>
          <w:rFonts w:cs="Book Antiqua" w:ascii="Book Antiqua" w:hAnsi="Book Antiqua"/>
          <w:i/>
        </w:rPr>
        <w:t xml:space="preserve"> </w:t>
        <w:tab/>
        <w:tab/>
      </w:r>
      <w:r>
        <w:rPr>
          <w:rFonts w:cs="Book Antiqua" w:ascii="Book Antiqua" w:hAnsi="Book Antiqua"/>
        </w:rPr>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DEX 22, CON 10, INT 14, WIS 17, CHA 9, COM 12,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71, MV 12, MR 94</w:t>
        <w:tab/>
        <w:tab/>
        <w:t>AL CN, Age 258, Height 4'7", Weight 11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Light Copper, Beard -     Eyes Forest Green, Vision Normal, Infra 120, Wealth 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Dayel is a hardend warrior, the elite of his class. He thinks before he acts and doesn't care much for dwarves. Dayel has become quite obsessed with the destruction of Drizzt Do'Urden. He finds little use for rogues and evily aligned clerics. He is very quite when in non-usual company, though he quite the show off when around familiar people.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and crossbow, *katana(sp, two weapon style x2), long sword, long bow, dagger, halberd, footman's mace, *morning st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 fighting, survival(underdark), tracking, fire building, ancient history(the demise of house teken`duis), hunting, swimming, riding, land based(horse), animal handling(horse).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ing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Katana +3 (+6 vs. reptiles), katana +4, chain mail +4, bracers of blinding strike, boots of speed, ring of fire resistance, ring of invisibility, cloak of the ba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ayel escaped Menzoberannzan and ran off with a half-drow cleric. During their time in the Underdark they met up with a drow wizard and headed for the surface. They made their home on Faerun in a large cavern in the mountains north of Ten Towns. They have now recruited a large number of other renegade drow and have started their own drow city. While not large, the city is powerful and prosperous. The city is unlike other drow communities, they are aggresive but not necessarily evil. Dayel has recently wished himself to another world, randomly determined. Thanks to the roll of the die Dayel has found himself on a hot, brutal world. Athas, the planet in the Dark Sun setting. I have not roll played any adventures for him there yet, but I look forward to 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athblade</w:t>
      </w:r>
    </w:p>
    <w:p>
      <w:pPr>
        <w:pStyle w:val="Textebrut"/>
        <w:rPr/>
      </w:pPr>
      <w:r>
        <w:rPr>
          <w:rFonts w:cs="Book Antiqua" w:ascii="Book Antiqua" w:hAnsi="Book Antiqua"/>
          <w:i/>
        </w:rPr>
        <w:t>Fighter 17</w:t>
      </w:r>
      <w:r>
        <w:rPr>
          <w:rFonts w:cs="Book Antiqua" w:ascii="Book Antiqua" w:hAnsi="Book Antiqua"/>
          <w:i/>
          <w:vertAlign w:val="superscript"/>
        </w:rPr>
        <w:t>th</w:t>
      </w:r>
      <w:r>
        <w:rPr>
          <w:rFonts w:cs="Book Antiqua" w:ascii="Book Antiqua" w:hAnsi="Book Antiqua"/>
          <w:i/>
        </w:rPr>
        <w:t xml:space="preserve"> /Bard [kit:Blade] 20</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Half-Elf (drow)</w:t>
      </w:r>
    </w:p>
    <w:p>
      <w:pPr>
        <w:pStyle w:val="Textebrut"/>
        <w:rPr>
          <w:rFonts w:ascii="Book Antiqua" w:hAnsi="Book Antiqua" w:cs="Book Antiqua"/>
          <w:i/>
          <w:i/>
        </w:rPr>
      </w:pPr>
      <w:r>
        <w:rPr>
          <w:rFonts w:cs="Book Antiqua" w:ascii="Book Antiqua" w:hAnsi="Book Antiqua"/>
          <w:i/>
        </w:rPr>
        <w:t>The forgotte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2 , DEX 18 , CON 16 , INT 15 , WIS 11 , CHA 18 , COM 18,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2, MV 12, MR 0</w:t>
        <w:tab/>
        <w:tab/>
        <w:t>AL TN, Age 170, Height 5' 15'',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grey (ashlike), Hair Long platinum, Beard -</w:t>
        <w:tab/>
        <w:t xml:space="preserve">Eyes Grey, Vision Infra 60', Wealth None perman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athblade is a tall muscular half elf, always dressed in tight black clothes. A cloack will always hide his facial figures while his clothes will hide the colour of his skin.Two black-bladed bastard swords and a</w:t>
      </w:r>
    </w:p>
    <w:p>
      <w:pPr>
        <w:pStyle w:val="Textebrut"/>
        <w:rPr>
          <w:rFonts w:ascii="Book Antiqua" w:hAnsi="Book Antiqua" w:cs="Book Antiqua"/>
        </w:rPr>
      </w:pPr>
      <w:r>
        <w:rPr>
          <w:rFonts w:cs="Book Antiqua" w:ascii="Book Antiqua" w:hAnsi="Book Antiqua"/>
        </w:rPr>
        <w:t>shadow-elven longbow,all of exeptionall quality are the only things striking out of his figure. His clothes have been usually sporting a weathered white sign of Tyr with a blood mark on Dethblade's abdom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eathblade always uses two weapons (he is ambidextrous) although he is speciallised in all four teqhniques. He is proficient in most weapons, including the bastard sword,the longbow,the dagger,the struggling cord, the staff and the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eathblade can speak common human,elven,dwarven and goblin of the lands of Toril. He can read or write only common human. He is familiar with the Drow's sign language. He knows Blind/Fighting,tumbling and juggling. He knows how to use a flute and a lute,and is proficient in singing,poetry,heraldry,ettiquette. He is also an accomplished Bowyer/flet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has the spellcasting abilities of a 20th level B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bard abilities plus blade kits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carries little with him...the only actual possessions being bloody tatters from the clothes of a friend and his old clothes with the sign o f Tyr on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bastard swords of sharpness (Drucus and Laevus in Blood red Dark Elven runes on them) Bracers of Defence Ac:2 Ring of spell turning Ring of Protection+1 Ring of non-detection (Minor Relic given to him by an oriental deity-offers nondetection by all means-psionic-normal senses-magic) 10 arrows of slaying+3 Shadow Elven Lonbow+2 8 adamantite daggers (Created in Illefarn) Wand of Negation Wand ? Part of Artifact that keeps Orcus imprison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eathblade's true history has been lost (erase?) in time...All now known is that he was included in the liberation of Illefarn,The fall of Lashan in the Dalelands and the Great Battle against evil in Vaasa and Damarra. His group, the Swords and Hammers, have all dissappeared and his tracks have been lost in all the planes of existance. It is said that he was been driven insan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erelasenora 'Brightblade' Roselhage</w:t>
      </w:r>
    </w:p>
    <w:p>
      <w:pPr>
        <w:pStyle w:val="Normal"/>
        <w:rPr/>
      </w:pPr>
      <w:r>
        <w:rPr>
          <w:rFonts w:cs="Book Antiqua" w:ascii="Book Antiqua" w:hAnsi="Book Antiqua"/>
          <w:i/>
        </w:rPr>
        <w:t>Fighter 23th</w:t>
      </w:r>
      <w:r>
        <w:rPr>
          <w:rFonts w:cs="Book Antiqua" w:ascii="Book Antiqua" w:hAnsi="Book Antiqua"/>
        </w:rPr>
        <w:t xml:space="preserve"> </w:t>
        <w:tab/>
        <w:tab/>
        <w:t>Human Female</w:t>
      </w:r>
    </w:p>
    <w:p>
      <w:pPr>
        <w:pStyle w:val="Heading2"/>
        <w:rPr/>
      </w:pPr>
      <w:r>
        <w:rPr/>
        <w:t>Member of the Ruling Council of Dragonbane Keep and the city of Amberel , Lady of Amber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4(20) , DEX 18 , CON 17 , INT 14 , WIS 13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or -16, hp 188, MV 22, MR 0</w:t>
        <w:tab/>
        <w:t>AL NG, Age 35(535), Height 6'0'', Weight 1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Creamy, Hair Black, Beard </w:t>
        <w:tab/>
        <w:t>Eyes Green, Vision Normal, Wealth 2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autiful, alluring, and deadly. She is quite tasked with loving a husband, raising a child, and ruling a kingdom. She loves nothing better than sparing with her husband, and the exceitment of battle for the forces of good. As a member of the Ruling Council, her Oerth nativity gives her a unique perspective on the world of Toril. Will be seen formally wearing a grand ball dress, dazzling jewelry, with an aura of radiance or dressed for battle in Deep Red Scalemail, heavy bladed dagger on her left thigh, gleaming chainmail gloves cradling a brilliant two- handed sword and a polished shield bearing the crest of Brightbl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Sword (Gm),  Longsword (Hm),  Dagger (HM),  Short Sword (HM),  Bastard Sword (HM), Broad Group Blades, Longbow (P), All Fighting Styles (Sp),  as well as her own style allowing the use of two-handed Weapons to be wielded one-handed provided that she is using her ring of Giant Strength and has a shield for balance. Martial Arts (Sp), Wrestling (S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wimming,  Running,  Cooking,  R/W/S Dwarven,  R/W Common,  Heraldry,  Etiquette,  Death-Blow,  All-Around attack,  Signature Item- Sword,  Blind Fighting,  Jumping,  Tumbling,  Riding- Horesback, Danger-Sence,  Hardiness,  Captiv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mmune to Enchant/Charm and Divination Spells, Breech Immunity +1, Intimidate &lt; 4HD Creat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uit of Red Dragon Scalemail (AC-8) treated with Oil of Timelessness, it was a gift from her dear friend Gruffold, High BattleMaster of Temp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rightblade'', a +5 Two-Handed Silver Sword of the Githiyanki. On a role of &gt;15 a seperate D6 is roled, 1-3 = x2 Damage incl. all bonuses, 4 = severed arm/hand, 5 = severed leg/foot, 6 = severed head/neck. ''Bone Breaker'' a +3 Dagger, when hurled (rng 4/8/12) on a natural &gt;18 will break bone in struck area, all thrown damage is x2. Ring of Fire Giant Strength, made from the femur of a long dead giant king. Ring of Vampiric Regeneration, damage inflicted = damage healed, a twisted band of blacked steel and silver. Band of Denial, grants immuntity to all enchantement /charm and divination spells as well as prevents the wearer from casting spells, made as a garter belt of black silk and lace. Gauntlets of Swimming and Climbing, bright chain mesh with calf-skin soles. Boots of Striding and Leaping, calf high made of brown supple leather. +3 Medium Shield with the crest of Brightblade emblazoned upon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Born on Oearth about 535 years ago, she was the daughter/ apprentice of a sorcerres-queen. As her mother grew more evil the two of them strayed apart. In a verbal fight Derel was imprisoned by her own mother in a cell of pure ruby, the size of a man's palm. As the treasure changed hands for the next 500 years in came to rest in the lair of an old red dragon. There she was freed by the adventuring party tasked by Lady Alustrial to slay the dragon, and took a liking to the Crusader Victor. In return she agreed to travel with the to the Astral Plane to slay the allied Githiyanki. It was there that she found ''Brightblade'' on the corpse of the Githiyanki arch-knight. After returning to the Prime Plane she discovered the unseen curse of possesing a sacred sword of the Githiyanki. As she and her new friends grew together, and the love bewteen her and Victor grew, they pooled their resources to fund the building of a castle west of Silverymoon, midway to the Great Desert. Several years later it was completed mostly due to the dilligence of Gruffold's priests and fellow dwarves, as well as Magoli's assistance with the weather. Then due to unfortunate circumstance, some of her closets friends were taken to Ravenloft. In their absence the castle was attacked en'masse by the Githiyanki with their allied red dragons. With only herself and the archmage Brechtanailius Silverleaf to defend they were in sore shape. Blessed from above, the heroes returned in time to join the fray. The party defeated the Githiyanki but to the destruction of Castle Brightblade. Rather then rebuilding it, a more pressing matter was at hand. The lich Azalin had been released upon the Realms and one of the party had not made it back from the Demiplane of Dread. They mounted a rescue to return to Darkon were she was last seen. Through divination on Gruffold's part the started in a small town of Harker's Ferry. From there they investigated the rumor of a mountain that would shift from plane to plane. They ventured into the depths of Dragon Mountain only find death awaitng them. An eternity later they found the lair of Infyrana herself. Set upon by kobold's and the Dragon's fury most of the party meet disaster. With only a scattered remains of the orignal party left they laid to rest Infyrana's legacy. Once recouperated, healed and rested Gruffold discovered that the Mountain's shifting ability was lost once the dragon was killed. With nowhere to go she waited and reflected on the losses they had endured. Only then did a portal appear, betraying the dragon's allies; the Githiyanki. The party quickly persued them as the Githiyanki returned to gather more numbers. Another desperate battle ensued. Set upon by sword, magic, the mind spells of the Githiyanki and the flames of enraged dragons they escaped through the use of an intellegent sword, ''Worldwalker'' or as they came to know it ''Worldtalker''. There they found themselves in the land of Bluetspur, fighting drow and illithid at every turn. Venturing further they found they way to close the borders of Ravenloft and return the lords that ''escaped''. Further to their dismay the companion that was left plagued the dreams of her lover, Brecht Silverleaf. The party then made its way to Darkon only to discover that Cathansia, the lost companion, has assumed reign of the land in Azalin's absence and Cat did not want to leave. This presented a dillema, which was corrected once the borders were once again sealed an Azalin resumed lordship of the lands. It was here that her friend Gruffold fell to an aweful curse, one that would not surface for years to come. In the meanwhile, Derel and Victor married. They had baby boy, Richard. A new castle was built to reflect the party's achievments and with the help of trade routes and the party's generosity, a town grew around the castle. The town of Amberel, named after Cat and Brecht's daughter. The kingdom of Amberel grew and prospered under the development of the Ruling  Coouncil; Derel, the elegant Warrior maiden. Victor, the serious and dedicated Crusader. Gruffold, the fiercly loyal and favored Battlemaster of Tempus. Kayle Uther, or Father Uther, the polythiestic priest (actually a master thief of great connections and skill). Garren Bradwarden, helpful and extremely knowledgeable Lord / Wizard. Luke Waters, formerly Lovona Waters, the practical Archmage. Brechtanailius Siverleaf, the concieted self-absorbed Archmage. And Cathansia Delbourne, the mayor of Amberel and wife to Brecht. She is currently helping her friends seek out Graz'Zt's Amulet,(i.e. his source of power) in the Labirynth of Madness. This will hopefully put an end to Gruffold's curse/ nemisis, Graz'Z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lg of Hammer Halls</w:t>
      </w:r>
    </w:p>
    <w:p>
      <w:pPr>
        <w:pStyle w:val="Textebrut"/>
        <w:rPr/>
      </w:pPr>
      <w:r>
        <w:rPr>
          <w:rFonts w:cs="Book Antiqua" w:ascii="Book Antiqua" w:hAnsi="Book Antiqua"/>
          <w:i/>
        </w:rPr>
        <w:t>Fighter [kit: Axe for hire]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r>
    </w:p>
    <w:p>
      <w:pPr>
        <w:pStyle w:val="Textebrut"/>
        <w:rPr>
          <w:rFonts w:ascii="Book Antiqua" w:hAnsi="Book Antiqua" w:cs="Book Antiqua"/>
        </w:rPr>
      </w:pPr>
      <w:r>
        <w:rPr>
          <w:rFonts w:cs="Book Antiqua" w:ascii="Book Antiqua" w:hAnsi="Book Antiqua"/>
        </w:rPr>
        <w:t>Mountain 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80 , DEX 9 , CON 19 , INT 10 , WIS 9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2, MV 6, MR 0</w:t>
        <w:tab/>
        <w:tab/>
        <w:t xml:space="preserve">AL CG, Age 58, Height 3'4", Weight 16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brown, Hair white, Beard white     Eyes grey, Vision Infra 60', Wealth 43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lg uses to wear his beard braided and tucked into his girdle. He wears a chain hauberk of dwarven design, elbow spikes, shoulder plates and gauntle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warven 2H Battle Axe (sp); Heavy Crossbow (sp),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 brewing, underground navigation, fire building, endurance, runes, dwarven local history, fungi recogni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agic items: 20% chance of failure; New Tunnels=Wis+4, Sliding/shifting walls=Wis+2, Detect (stone) traps=Wis+1, Depths=W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auberk, 2h battle axe, elbow spikes, shoulder plates, gauntlets, horn, beltpouches (large), boots of dwarven design, helmet, backpack, flint &amp; steel, rope (50'), spear, armor &amp; weapon care kit, hand spade, comb (hardwood), dried apples (1/2p), bedroll, small tent, hooded lantern, warming lamp, oil (lamp, 5x), blackbreads (4), hard tack (2doz.), elturian grey (cheese), shadowdark ale (1 cask), wineskins (2), mess kit, dried rations, pipe, tobacco (please note that Delg is NOT carrying arround hios whole equipment all the time :)). His Mule named Gunthor has to carry most of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on of Dwall of Hammer Halls, Than to the dwarfs of Zirak Bazul, a small dwarven community (200 dwarven inhabitants). Journeys the land in search for a lost hold (the whole story would fill a page or two.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eloom</w:t>
      </w:r>
    </w:p>
    <w:p>
      <w:pPr>
        <w:pStyle w:val="Textebrut"/>
        <w:rPr/>
      </w:pPr>
      <w:r>
        <w:rPr>
          <w:rFonts w:cs="Book Antiqua" w:ascii="Book Antiqua" w:hAnsi="Book Antiqua"/>
          <w:i/>
        </w:rPr>
        <w:t>Cavalier 4</w:t>
      </w:r>
      <w:r>
        <w:rPr>
          <w:rFonts w:cs="Book Antiqua" w:ascii="Book Antiqua" w:hAnsi="Book Antiqua"/>
          <w:i/>
          <w:vertAlign w:val="superscript"/>
        </w:rPr>
        <w:t>th</w:t>
      </w:r>
      <w:r>
        <w:rPr>
          <w:rFonts w:cs="Book Antiqua" w:ascii="Book Antiqua" w:hAnsi="Book Antiqua"/>
          <w:i/>
        </w:rPr>
        <w:t xml:space="preserve"> </w:t>
        <w:tab/>
        <w:tab/>
        <w:t xml:space="preserve"> </w:t>
      </w:r>
      <w:r>
        <w:rPr>
          <w:rFonts w:cs="Book Antiqua" w:ascii="Book Antiqua" w:hAnsi="Book Antiqua"/>
        </w:rPr>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86) (Mus 18(00)/Sta 16), DEX 9 (Aim 8/Bal 10), CON 9 (Hea 9/Fit 9), INT 9 (Rea 9/Kno 9), WIS 13 (Inn 11/Wil 15), CHA 17 (Lea 17/App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27, MV 12, MR</w:t>
        <w:tab/>
        <w:t>AL LG, Age 18, Height 6'4",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ash-blonde, Beard -     Eyes blue, Vision nomal, Wealth 10 (remining donated to worthy causes)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compulsively honest person, Deloom has a severe phobia on kobolds. His parents were killed by kobolds when he was very young. He has a glib tongue, a good speaker who usually get himself out of serious situations. He is extremely lucky, due to his constant worship of his goddess Tymora. He is a light sleeper, usually sleeps wari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medium swords) (sp), dagger (dagger &amp; knives), shield, weapon and shield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land-based, modern languages, reading/writing, gaming, herald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sword, dagger, medium shield, donkey, studded leather armor, backpack, riding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oly symbol of Tymora, dagger +4 (given by his fa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olin Fireforge</w:t>
      </w:r>
    </w:p>
    <w:p>
      <w:pPr>
        <w:pStyle w:val="Textebrut"/>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rPr>
        <w:t xml:space="preserve"> </w:t>
        <w:tab/>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53) , DEX 17 , CON 19 , INT 17 , WIS 11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32, MV 60, MR</w:t>
        <w:tab/>
        <w:tab/>
        <w:t>AL NG, Age 146, Height 3'7", Weight 13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rown, Beard Brown       Eyes Brown, Vision Infra 60',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 bastard sword (sp), dagger, light crossbow, hand ax, battle axe  +4 of Hurling.</w:t>
      </w:r>
    </w:p>
    <w:p>
      <w:pPr>
        <w:pStyle w:val="Textebrut"/>
        <w:rPr>
          <w:rFonts w:ascii="Book Antiqua" w:hAnsi="Book Antiqua" w:cs="Book Antiqua"/>
        </w:rPr>
      </w:pPr>
      <w:r>
        <w:rPr>
          <w:rFonts w:cs="Book Antiqua" w:ascii="Book Antiqua" w:hAnsi="Book Antiqua"/>
        </w:rPr>
      </w:r>
    </w:p>
    <w:p>
      <w:pPr>
        <w:pStyle w:val="Textebrut"/>
        <w:rPr/>
      </w:pPr>
      <w:r>
        <w:rPr>
          <w:rFonts w:eastAsia="Book Antiqua" w:cs="Book Antiqua" w:ascii="Book Antiqua" w:hAnsi="Book Antiqua"/>
        </w:rPr>
        <w:t xml:space="preserve"> </w:t>
      </w: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Goblin, Ogre, Aurak Draconian, Bozak Draconian, Elven, Gnomish, Salamnic. Prof: weaponsmithing, blacksmithing, firebuilding, reading and writing, light sleeping,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es, med. shield, backpack, small tent, 15 torches, two gallons of 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Full plate, +4 ax of hurling, ring of x-ray vision, ring of fire resistance, rod of terror, ring of jumping, potion of super heroism, chime of interup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and raised in Hillhome until he began adventuring at the ripe age of 96. He had many adventures with his friends Reneaux the Wizard, Seril the Ranger, Brusselboot Burrfoot the kender "thief", Cassandra the Priest. He encountered many enemies, none too tough for Dolin to handle. He finally retired after fifty years of adventuring.</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on Fernando Alonso de Casanegra</w:t>
      </w:r>
    </w:p>
    <w:p>
      <w:pPr>
        <w:pStyle w:val="Normal"/>
        <w:rPr/>
      </w:pPr>
      <w:r>
        <w:rPr>
          <w:rFonts w:cs="Book Antiqua" w:ascii="Book Antiqua" w:hAnsi="Book Antiqua"/>
          <w:i/>
        </w:rPr>
        <w:t>Fighter/Mage 6</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Count of Kutchevskeij and Master of Arts and Knowled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 DEX 16 , CON 17 , INT 18 , WIS 15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1, hp 76, MV , MR </w:t>
        <w:tab/>
        <w:tab/>
        <w:t>AL NG, Age 29, Height 6'80,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lack, Beard </w:t>
        <w:tab/>
        <w:t>Eyes black, Vision Normal, Wealth good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ke most of wizard he started to study when he was very young. After years of practice and wise use of magic he turned his preferences into melee combat. He usually wears fine clothes, rides a white stallion and smile at every woman. He has a great erudiption in a lot of arts and sciences, so that he teaches in two or three different schools. He is count of Kutchevskeij, a medium and well defended stronghold full of men and weapon. He likes to wear black silk clothes and to ride around in the night to help anyone who need it (especially women, better if young and beautif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ke Qard</w:t>
      </w:r>
    </w:p>
    <w:p>
      <w:pPr>
        <w:pStyle w:val="Textebrut"/>
        <w:rPr/>
      </w:pPr>
      <w:r>
        <w:rPr>
          <w:rFonts w:cs="Book Antiqua" w:ascii="Book Antiqua" w:hAnsi="Book Antiqua"/>
          <w:i/>
        </w:rPr>
        <w:t>Fighter [kit: Outlaw] 9</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Qard the hunt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Mus 15/Sta 15), DEX 18 (Aim 17/Bal 19), CON 15 , INT 10(Rea 10/Kno 10), WIS 7 (Inn 7/Wil 7), CHA 16 (Lea 16/App 16), COM , PER</w:t>
      </w:r>
    </w:p>
    <w:p>
      <w:pPr>
        <w:pStyle w:val="Textebrut"/>
        <w:rPr>
          <w:rFonts w:ascii="Book Antiqua" w:hAnsi="Book Antiqua" w:cs="Book Antiqua"/>
        </w:rPr>
      </w:pPr>
      <w:r>
        <w:rPr>
          <w:rFonts w:cs="Book Antiqua" w:ascii="Book Antiqua" w:hAnsi="Book Antiqua"/>
        </w:rPr>
        <w:t>AC 1, hp 63, MV 15, MR 25</w:t>
        <w:tab/>
        <w:tab/>
        <w:t>AL chotic good, Age 50, Height 5'4", Weight 1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rown, Beard none</w:t>
        <w:tab/>
        <w:t xml:space="preserve">Eyes Hazel, Vision Infra 60', Wealth 789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Hansome with a great leader ship a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ster of long sword High Master of Long Bow Specialization of Quarterstaff Proficiency in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Hunting, Bowyer, armoru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ecret Hidea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Sword+5 defender, Long Bow, Quarterstaff, Elven Chain, 40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moor</w:t>
      </w:r>
    </w:p>
    <w:p>
      <w:pPr>
        <w:pStyle w:val="Textebrut"/>
        <w:rPr/>
      </w:pPr>
      <w:r>
        <w:rPr>
          <w:rFonts w:cs="Book Antiqua" w:ascii="Book Antiqua" w:hAnsi="Book Antiqua"/>
          <w:i/>
        </w:rPr>
        <w:t>Dragon-Warrior [Fighter/Mage type class]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ale Silver Dragon-Kin Half-man, Half-Silver Dragon</w:t>
      </w:r>
    </w:p>
    <w:p>
      <w:pPr>
        <w:pStyle w:val="Textebrut"/>
        <w:rPr>
          <w:rFonts w:ascii="Book Antiqua" w:hAnsi="Book Antiqua" w:cs="Book Antiqua"/>
          <w:i/>
          <w:i/>
        </w:rPr>
      </w:pPr>
      <w:r>
        <w:rPr>
          <w:rFonts w:cs="Book Antiqua" w:ascii="Book Antiqua" w:hAnsi="Book Antiqua"/>
          <w:i/>
        </w:rPr>
        <w:t>Genera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99) , DEX 13 , CON 17 , INT 19 , WIS 16 , CHA 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8, MV 9, 18 FL (C), MR 30</w:t>
        <w:tab/>
        <w:tab/>
        <w:t>AL NG, Age 226, Height 8' 6'', Weight 36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ilver Scales, Hair None, Beard -     Eyes Blue, Vision Normal, Wealth 42,59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ttacks twice a turn, and gets specialization bonusus when using his claws as a weapon (1d6/1d8 dmg). Otherwise attacks like a Figh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Modern Lang, and many 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ing Level ;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ce Breath Weapon (1d10 dmg 2/day), Cloud walking (Mv 18 Fl (A)), Resistance to cold (takes only 25% dmg, +5 to save vs. C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ountain laberinth lair, treasure hoard, Furnishings, Library,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eck of Many Things, Fairy Dust (charms targ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ives in a Silver Dragon sociaty (Dragon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axon Varradami</w:t>
      </w:r>
    </w:p>
    <w:p>
      <w:pPr>
        <w:pStyle w:val="Textebrut"/>
        <w:rPr/>
      </w:pPr>
      <w:r>
        <w:rPr>
          <w:rFonts w:cs="Book Antiqua" w:ascii="Book Antiqua" w:hAnsi="Book Antiqua"/>
          <w:i/>
        </w:rPr>
        <w:t>Fighter 22</w:t>
      </w:r>
      <w:r>
        <w:rPr>
          <w:rFonts w:cs="Book Antiqua" w:ascii="Book Antiqua" w:hAnsi="Book Antiqua"/>
          <w:i/>
          <w:vertAlign w:val="superscript"/>
        </w:rPr>
        <w:t>nd</w:t>
      </w:r>
      <w:r>
        <w:rPr>
          <w:rFonts w:cs="Book Antiqua" w:ascii="Book Antiqua" w:hAnsi="Book Antiqua"/>
          <w:i/>
        </w:rPr>
        <w:t xml:space="preserve">  /Mage 28</w:t>
      </w:r>
      <w:r>
        <w:rPr>
          <w:rFonts w:cs="Book Antiqua" w:ascii="Book Antiqua" w:hAnsi="Book Antiqua"/>
          <w:i/>
          <w:vertAlign w:val="superscript"/>
        </w:rPr>
        <w:t>th</w:t>
      </w:r>
      <w:r>
        <w:rPr>
          <w:rFonts w:cs="Book Antiqua" w:ascii="Book Antiqua" w:hAnsi="Book Antiqua"/>
          <w:i/>
        </w:rPr>
        <w:t xml:space="preserve"> [kit: Fire Elementalist]</w:t>
      </w:r>
      <w:r>
        <w:rPr>
          <w:rFonts w:cs="Book Antiqua" w:ascii="Book Antiqua" w:hAnsi="Book Antiqua"/>
        </w:rPr>
        <w:tab/>
        <w:tab/>
        <w:t>Elf-moo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2 , DEX 13 , CON 11 , INT 19 , WIS 17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4, MV 12, MR 12</w:t>
        <w:tab/>
        <w:tab/>
        <w:t>AL CG, Age 1507, Height 5'5'', Weight 14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Silver, Beard none</w:t>
        <w:tab/>
        <w:t xml:space="preserve">Eyes Total Black, Vision Normal, Infra 60') Wealth 18,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Tall, Dark, and Mysterious.His skin is dark, like a dark elf, but he is not a dark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 (sp), two weapon style, Long bow , Hand crossb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erbalism +2, Healing +2, Blind Fighting, Hunting +1, Tumbling +1, Several histories of different locations, Flu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spells as 28 level Mage. School specialized: Fire Element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rd ability of inspiration while playing the flu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adventur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pPr>
      <w:r>
        <w:rPr>
          <w:rFonts w:cs="Book Antiqua" w:ascii="Book Antiqua" w:hAnsi="Book Antiqua"/>
        </w:rPr>
        <w:t>Elven Chain Mail +2, Long sword +3, Long sword +5, Boots of Elvenkind, Cloak of Elvenkind, Ring of Wizardry (3</w:t>
      </w:r>
      <w:r>
        <w:rPr>
          <w:rFonts w:cs="Book Antiqua" w:ascii="Book Antiqua" w:hAnsi="Book Antiqua"/>
          <w:vertAlign w:val="superscript"/>
        </w:rPr>
        <w:t>rd</w:t>
      </w:r>
      <w:r>
        <w:rPr>
          <w:rFonts w:cs="Book Antiqua" w:ascii="Book Antiqua" w:hAnsi="Book Antiqua"/>
        </w:rPr>
        <w:t xml:space="preserve">  level spell), Robe of Useful Items, Wand of Fire (71 charges), Wand of Illumination (59 charges), Potins: Healing (5), Speed,Invisibility, Impact (3), Extra Healing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raxon was born in Silverymoon to two wealthy merchants. After he reached the age of 40 he started his training to become a mage. His teacher was a Bladesinger who taught him the ways of the Elves. When he turned 102 he started his adventuring life. His first job was to escort some merchants to Waterdeep(the</w:t>
      </w:r>
    </w:p>
    <w:p>
      <w:pPr>
        <w:pStyle w:val="Textebrut"/>
        <w:rPr>
          <w:rFonts w:ascii="Book Antiqua" w:hAnsi="Book Antiqua" w:cs="Book Antiqua"/>
        </w:rPr>
      </w:pPr>
      <w:r>
        <w:rPr>
          <w:rFonts w:cs="Book Antiqua" w:ascii="Book Antiqua" w:hAnsi="Book Antiqua"/>
        </w:rPr>
        <w:t>caravan never made it past Llorkh), but He still lived. Then he Went to Longsaddle and while there made some new friends, and adventured with them for a few years. He eventually met up with a A girl from the east, not the least bit looking oriental, he spent years teaching her the basics of fighting but not bladesinging.</w:t>
      </w:r>
    </w:p>
    <w:p>
      <w:pPr>
        <w:pStyle w:val="Textebrut"/>
        <w:rPr>
          <w:rFonts w:ascii="Book Antiqua" w:hAnsi="Book Antiqua" w:cs="Book Antiqua"/>
        </w:rPr>
      </w:pPr>
      <w:r>
        <w:rPr>
          <w:rFonts w:cs="Book Antiqua" w:ascii="Book Antiqua" w:hAnsi="Book Antiqua"/>
        </w:rPr>
        <w:t>The girl adventured with him until she died, he finally learned why his parents told him to never get  involved with humans, they don't live long enough. He finally came upon a wizard, one who wanted to see Draxon dead, and dueled. Draxon won but not without being turned to the color of drow. He now spend his years trying to find some mage to turn him back, but no luck. He now settled down and has a tower where he carries out tortures for those who can pay, he maims those who try to buy this service and lets the prisoners go. He also helps adventurers now and then, Only when the parties go against a big foe, that he needs some spell components f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egar Ironfist</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Dregar, Master of the Knights Red Blad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0 , DEX 12 , CON 15 , INT 14 , WIS 13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5, MV 12, MR 0</w:t>
        <w:tab/>
        <w:tab/>
        <w:t>AL LN, Age 30, Height 6'4", Weight 180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long brown, Beard -     Eyes hazel, Vision normal, Wealth 2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regar is the leader of the Knights of the Red Blade. He is a very strong and powerful looking man. Many people know of him and won't cross his path when he gets angry. He won't kill an opponent unless the opponent was trying to slay him. Dregar won't step in the way of a fight unless the person is being dishonorable.</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s Used:Two-handed sword +3, silver dagger +2, short sword +1. He wears a full suit of plate armor +5. He is specialized in the use of thetwo-handed sword, dagger, and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gaming, hunting, etiquette, riding airborne, animal l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 Casting Abilities:detect lie(once per day), know alignment (twice per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addle,flint and steel,torches(5),map case,winter blanket,wineskin,saddle ba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handed sword +3, silver dagger +2, short sword +1, full plate mail +5, ring of water walking, ring of free action, cloak of displace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s leader of the Red Blade Knights. Has his own land and keep. Amount of knights:200. Each have griffons as mou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r. Livingston I Presume</w:t>
      </w:r>
    </w:p>
    <w:p>
      <w:pPr>
        <w:pStyle w:val="Textebrut"/>
        <w:rPr/>
      </w:pPr>
      <w:r>
        <w:rPr>
          <w:rFonts w:cs="Book Antiqua" w:ascii="Book Antiqua" w:hAnsi="Book Antiqua"/>
          <w:i/>
        </w:rPr>
        <w:t>Fighter / Thief  9</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Dwarf  Male</w:t>
      </w:r>
    </w:p>
    <w:p>
      <w:pPr>
        <w:pStyle w:val="Textebrut"/>
        <w:rPr>
          <w:rFonts w:ascii="Book Antiqua" w:hAnsi="Book Antiqua" w:cs="Book Antiqua"/>
          <w:i/>
          <w:i/>
        </w:rPr>
      </w:pPr>
      <w:r>
        <w:rPr>
          <w:rFonts w:cs="Book Antiqua" w:ascii="Book Antiqua" w:hAnsi="Book Antiqua"/>
          <w:i/>
        </w:rPr>
        <w:t>Wielder of the Axe of the Dwarvish Lor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24 , DEX 16 , CON 16 , INT 16 , WIS 12 , CHA 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75, MV , MR </w:t>
        <w:tab/>
        <w:tab/>
        <w:tab/>
        <w:t xml:space="preserve">AL N, Age 130, Height 4'4'', Weight 14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Hair light brown, Beard long      Eyes brown, Vision normal, 120' Infra, Wealth 141,761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rotund dwarf approaching middle age. He has the look of a college professor, but if pressed shows considerable strength and spe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oc is proficient in the use of the following: Bastardsword; Battle Axe; Crossbow, light; Dagger; Hammer; Long Sword; Mace; Morning Star; W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Dwarven), Appraising, Archaeology (x2), Architecture, Direction Sense, Religion (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sual abilities of a dwarf as well as 12th level thieving abilities adjusted for race and dexter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xe of the Dwarvish Lords (blade is equal to sword of sharpness +3, backed by a head equal to a +3 hammer, can be hurled 30' and will return to owner, doubles infravision, find traps 3 x day, 10 hit dice lightning bolt 2 x day, gate 1 x day, user cannot touch or be touched by any metal, can excavate 1 cubic yard of normal stone in one round); cube of force; javelins of lightning (3); leather armor +3; ring of djinni summoning; ring of fire resistance; ring of invisibility; ring of wishes (2); rope of climbing; shield +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Doc is a scheming dwarf with an insatiable desire for wealth and magical items. He is also an intellectual with a great deal of interest in other cultures and particularly their religous beliefs (though he himself worships no god). Doc was really little more than a petty thief, disliked by most of his fellow adventurers because of his perceived cowardice, until he came across the Axe of the Dwarvish Lords. Since that time he has carved out an underground fortress near Silverymoon, gained thousands of followers, amassed a great deal of wealth trading with the surface, and is always accompanied by his two faithful bodyguards Trample and Obryl. Whether the axe has directly influenced Doc or if mere ownership of the axe has emboldened him to accomplish such feats is a difficult question to answer. The few old adventuring companions of Doc's that have come a calling find him much the same, but more determined and more focused on things Dwarven. At the present time the dwarves are thriving under Livingston's rule and he bears the Axe of the Dwarvish Lords, so none look too closely at his past record or associates. If things should change for the worse, Doc may have to answer some very uncomfortable questions. Regardless of the fate of his "little kingdom", it is likely that Doc will land on his feet, he always do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Dufus Mighty Half-Giant</w:t>
      </w:r>
    </w:p>
    <w:p>
      <w:pPr>
        <w:pStyle w:val="Textebrut"/>
        <w:rPr/>
      </w:pPr>
      <w:r>
        <w:rPr>
          <w:rFonts w:cs="Book Antiqua" w:ascii="Book Antiqua" w:hAnsi="Book Antiqua"/>
          <w:i/>
        </w:rPr>
        <w:t>Gladiator [kit:Professional]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thasian Half-Giant Male</w:t>
      </w:r>
    </w:p>
    <w:p>
      <w:pPr>
        <w:pStyle w:val="Textebrut"/>
        <w:rPr>
          <w:rFonts w:ascii="Book Antiqua" w:hAnsi="Book Antiqua" w:cs="Book Antiqua"/>
          <w:i/>
          <w:i/>
        </w:rPr>
      </w:pPr>
      <w:r>
        <w:rPr>
          <w:rFonts w:cs="Book Antiqua" w:ascii="Book Antiqua" w:hAnsi="Book Antiqua"/>
          <w:i/>
        </w:rPr>
        <w:t>Killed a dragon, infamous (disliked) gladiat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4 , DEX 15 , CON 22 , INT 03 , WIS 13 , CHA 0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30, MV 18, MR 0</w:t>
        <w:tab/>
        <w:tab/>
        <w:t>AL c?, Age 30, Height 11'11 ", Weight 15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nze, Hair Bald, Beard Clean Shaven     Eyes Brown, Vision Normal, Wealth Gave it away 0c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stupid. Hit in head many times so skull is AC -10. He tends to fight a lot, even if enemy is very tough. Once was raped by brother, so he SMASHED him good. Thinks everyone is his friend. Likes to fight friends and sometimes throws them as missile weapons. carrys bed with him to throw at baddies. When he wins tournaments, he smashes the dead bodies over and over until they are pulp!!! DUFUS SMA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ster in warclub (Combat &amp; Tactics). Specialized in longsword, clu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Perversion, Heat-protection, water f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 money, rope, food,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ub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smashed a 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dward Xavier Thumparr (a.k.a. "Thump" or "Thumper")</w:t>
      </w:r>
    </w:p>
    <w:p>
      <w:pPr>
        <w:pStyle w:val="Textebrut"/>
        <w:rPr/>
      </w:pPr>
      <w:r>
        <w:rPr>
          <w:rFonts w:cs="Book Antiqua" w:ascii="Book Antiqua" w:hAnsi="Book Antiqua"/>
          <w:i/>
        </w:rPr>
        <w:t>Fighter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Human Male</w:t>
      </w:r>
    </w:p>
    <w:p>
      <w:pPr>
        <w:pStyle w:val="Textebrut"/>
        <w:rPr>
          <w:rFonts w:ascii="Book Antiqua" w:hAnsi="Book Antiqua" w:cs="Book Antiqua"/>
          <w:i/>
          <w:i/>
        </w:rPr>
      </w:pPr>
      <w:r>
        <w:rPr>
          <w:rFonts w:cs="Book Antiqua" w:ascii="Book Antiqua" w:hAnsi="Book Antiqua"/>
          <w:i/>
        </w:rPr>
        <w:t>Commander of Fortress Koz</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7 , DEX 15 , CON 16 , INT 11 , WIS 10 , CHA 16 , COM 12,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1, MV , MR</w:t>
        <w:tab/>
        <w:tab/>
        <w:tab/>
        <w:t xml:space="preserve">AL LN, Age 51, Height 6'1'', Weight 21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blonde, Beard -     Eyes light blue, Vision normal, Wealth 167,86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Blonde and very muscular, Thump hails from the western plains of the Shaar. Thanks to two potions of longevity, he appears 14 years younger than his actual chronological age. He has a thick mustache that droops down past either side of his ch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hump is proficient in the use of the bastard sword; battle axe; ; dagger; heavy crossbow; long bow and two-handed sword. Thump is double specialized in the use of the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orsemanship (x4); survival, jungle; swimming; wrestling (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 xml:space="preserve">Magical Items </w:t>
      </w:r>
    </w:p>
    <w:p>
      <w:pPr>
        <w:pStyle w:val="Textebrut"/>
        <w:rPr>
          <w:rFonts w:ascii="Book Antiqua" w:hAnsi="Book Antiqua" w:cs="Book Antiqua"/>
        </w:rPr>
      </w:pPr>
      <w:r>
        <w:rPr>
          <w:rFonts w:cs="Book Antiqua" w:ascii="Book Antiqua" w:hAnsi="Book Antiqua"/>
        </w:rPr>
        <w:t xml:space="preserve">Amulet of stunning (5); bastard sword, "Gethul the Fire Beast" (+1 flame-tongue, +2 vs. regenerating creatures, +3 vs. cold dwelling/using creatures, +4 vs. undead, int. 13 ego 13, can cast fireshield 1/day [14 rds], does triple weapon damage against trolls); bracers ac 3; girdle of frost giant strength; heavy crossbow +2; ring of protection -6 ac/+1 on saves; ring of vampiric regeneration; rod of splendor (17).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Lord Thumparr was born into the horse tribes of the western Shaar. He signed on as a mercenary working for "The Savage Seven" an adventuring group led by Tatsu Yamantaka. This group cleared the ruins of The Gate of Iron Fang of the orcs, trolls and demons that held it. They then rebuilt it into Fortress Koz (an acronym for "Kill Orcs Zealously"). Thump was soon asked to join the Savage Seven and through his loyalty, ability, and devil-may-care attitude, eventually came to rule Fortress Koz. Thump and Tatsu became particularly good friends and the more experienced Tatsu guided and supported young Thumper during his rise through the ranks of the cut throat group of adventurers. Thump was reknowned for his loyalty (especially to Tatsu, though he saved many of the group at  great risk to himself) and his recklessness in combat. His berserker-like actions in combat have cost him his life more than once. Lord Thumparr is quite aware of his limited intelligence (He has often been heard to shout out, "What are you asking me for, my sword is smarter than I am?!")and relies heavily on the advice of others. These days Thump's right arm is Selina Toulin (to be posted later). Thump is however well versed in things military and inspires the soldiers of Fortress Koz by his fearless and tireless example. Lord Thumparr is married to one of Tatsu's daughters, Naomi, and has nine children of his 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lric Dominguez El Siddarth</w:t>
      </w:r>
    </w:p>
    <w:p>
      <w:pPr>
        <w:pStyle w:val="Textebrut"/>
        <w:rPr/>
      </w:pPr>
      <w:r>
        <w:rPr>
          <w:rFonts w:cs="Book Antiqua" w:ascii="Book Antiqua" w:hAnsi="Book Antiqua"/>
          <w:i/>
        </w:rPr>
        <w:t>Fighter/Mage/Thief 21</w:t>
      </w:r>
      <w:r>
        <w:rPr>
          <w:rFonts w:cs="Book Antiqua" w:ascii="Book Antiqua" w:hAnsi="Book Antiqua"/>
          <w:i/>
          <w:vertAlign w:val="superscript"/>
        </w:rPr>
        <w:t>st</w:t>
      </w:r>
      <w:r>
        <w:rPr>
          <w:rFonts w:cs="Book Antiqua" w:ascii="Book Antiqua" w:hAnsi="Book Antiqua"/>
          <w:i/>
        </w:rPr>
        <w:t xml:space="preserve"> / 19</w:t>
      </w:r>
      <w:r>
        <w:rPr>
          <w:rFonts w:cs="Book Antiqua" w:ascii="Book Antiqua" w:hAnsi="Book Antiqua"/>
          <w:i/>
          <w:vertAlign w:val="superscript"/>
        </w:rPr>
        <w:t>th</w:t>
      </w:r>
      <w:r>
        <w:rPr>
          <w:rFonts w:cs="Book Antiqua" w:ascii="Book Antiqua" w:hAnsi="Book Antiqua"/>
          <w:i/>
        </w:rPr>
        <w:t xml:space="preserve"> / 2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formerly male, now sexless.</w:t>
      </w:r>
    </w:p>
    <w:p>
      <w:pPr>
        <w:pStyle w:val="Textebrut"/>
        <w:rPr>
          <w:rFonts w:ascii="Book Antiqua" w:hAnsi="Book Antiqua" w:cs="Book Antiqua"/>
          <w:i/>
          <w:i/>
        </w:rPr>
      </w:pPr>
      <w:r>
        <w:rPr>
          <w:rFonts w:cs="Book Antiqua" w:ascii="Book Antiqua" w:hAnsi="Book Antiqua"/>
          <w:i/>
        </w:rPr>
        <w:t>Dragonslayer, Mage Hunter and Grand Protector are some of his many titles</w:t>
      </w:r>
    </w:p>
    <w:p>
      <w:pPr>
        <w:pStyle w:val="Textebrut"/>
        <w:rPr>
          <w:rFonts w:ascii="Book Antiqua" w:hAnsi="Book Antiqua" w:cs="Book Antiqua"/>
          <w:i/>
          <w:i/>
        </w:rPr>
      </w:pPr>
      <w:r>
        <w:rPr>
          <w:rFonts w:cs="Book Antiqua" w:ascii="Book Antiqua" w:hAnsi="Book Antiqua"/>
          <w:i/>
        </w:rPr>
      </w:r>
    </w:p>
    <w:p>
      <w:pPr>
        <w:pStyle w:val="Textebrut"/>
        <w:rPr/>
      </w:pPr>
      <w:r>
        <w:rPr>
          <w:rFonts w:cs="Book Antiqua" w:ascii="Book Antiqua" w:hAnsi="Book Antiqua"/>
          <w:i/>
        </w:rPr>
        <w:t>.</w:t>
      </w:r>
      <w:r>
        <w:rPr>
          <w:rFonts w:cs="Book Antiqua" w:ascii="Book Antiqua" w:hAnsi="Book Antiqua"/>
        </w:rPr>
        <w:t>STR 22 , DEX 24 , CON 25 , INT 25 , WIS 24 , CHA 1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96, MV 18, Fl 48 (b), MR 75</w:t>
        <w:tab/>
        <w:tab/>
        <w:t>AL N, Age 24, Height 6'7, Weight 16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Long and black., Beard Well trimmed, black.Eyes Black, Vision Infra 240', Wealth 8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Elric is a tall, muscular man who often appears in the form of a giant silver dragon. Elric sees and knows all and is virtually indestructable. Elminster tried to kill him once but Elric said "No!" and killed Elminster really badly. Elric is very danger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Sword +6 GodSlayer (Sp), Halberd +4  Giantcracker (Sp), Arquebus +5 Cannonkill (Sp), Staff of Skull Smashing +4 (Sp), Laser Dagger +7 Thronz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ue to extensive study, Elric has all the fighter proficiencies, all the mage proficiencies and all the thief ones save blind fighting and ga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lric can cast virtually any spell from any school with the maximum possible results. Five times a day he can turn his opponents bones into jelly, which he then eats, and in 1 round, the jelly will turn into a red dragon which he can spit out his mouth and command to attack. He also radiates an aura of fear (200' radius) and anyone within this radius must save vs. Wands or be struck dead with fear.</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e has all of the thieving abilites at 99% and his backstab is +5 to hit and the dmg is multiplied by 6. He is so strong that he can crush a storm head and make it explode. He simply must roll an 15 or higher to do th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e Great Elric needs no possesions, he can produce anything at will. He only has his dwelling which is on a distant planet called Metaphor, which he can teleport to at any time. Elric created this planet himself, when he killed Tempus, Cyric and Mystra and stole their p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ric, aside from the ones listed above, owns very few magical items, but he does have a few:</w:t>
      </w:r>
    </w:p>
    <w:p>
      <w:pPr>
        <w:pStyle w:val="Textebrut"/>
        <w:rPr>
          <w:rFonts w:ascii="Book Antiqua" w:hAnsi="Book Antiqua" w:cs="Book Antiqua"/>
        </w:rPr>
      </w:pPr>
      <w:r>
        <w:rPr>
          <w:rFonts w:cs="Book Antiqua" w:ascii="Book Antiqua" w:hAnsi="Book Antiqua"/>
        </w:rPr>
        <w:t>elven chain mail +8, short sword of explosions (explodes on people at will, killing them instantly), magical Buttocks Worms (When unleashed, these worms feast on a foe's buttocks doing 10d6 damage per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young, Elric was youthful. He spent much of his time as a child  studying swordplay and magic. By the age of 6 he could cast a fireball spell. Elric was once told by an old sage that he was the offspring of two ancient gods that no longer exist. Elric doubts this is true because he is too powerful to be a god. As he grew up, he kept practicing, fighting in the adventuring company the Dark Moonshadowmen, until one day Elminster stepped in his way so Elric, still only a teenager, blasted the weak Elminster from existence. Since this time, no has been able to stop him. He is now a universal being and cannot be killed. All gods of every pantheon in the universe pledge allegiance to Elric.</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ric</w:t>
      </w:r>
    </w:p>
    <w:p>
      <w:pPr>
        <w:pStyle w:val="Normal"/>
        <w:rPr/>
      </w:pPr>
      <w:r>
        <w:rPr>
          <w:rFonts w:cs="Book Antiqua" w:ascii="Book Antiqua" w:hAnsi="Book Antiqua"/>
          <w:i/>
        </w:rPr>
        <w:t>Fighter/Diplomat 10</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Doge of Venezi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8 , CON 15 , INT 10 , WIS 11 , CHA 1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 hp 68, MV 12, MR </w:t>
        <w:tab/>
        <w:t>AL LG, Age 21, Height 6'0'', Weight 18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medium tan, Hair dirty blonde, Beard none</w:t>
        <w:tab/>
        <w:t xml:space="preserve">Eyes blue-green, Vision normal, Wealth 100000 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ember of Appenensian nobility; strong fighter as well as cunning diplom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with all swords; uses mainly long or two-han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y skill that improve fighting techn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thing, Weap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word of Faithfulness (Lawful Good Alignment, is able to be summoned to Eric's side if seperated, can make any creature able to communicate speak the tru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rother of Lisa, the Gea's Liegess; became Doge of Veneziana when his father was killed in a revolt overseas; leader and member of the Order of Te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ric</w:t>
      </w:r>
    </w:p>
    <w:p>
      <w:pPr>
        <w:pStyle w:val="Normal"/>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rPr>
        <w:t xml:space="preserve"> </w:t>
        <w:tab/>
        <w:tab/>
        <w:t>Human male</w:t>
      </w:r>
    </w:p>
    <w:p>
      <w:pPr>
        <w:pStyle w:val="TextBody"/>
        <w:rPr/>
      </w:pPr>
      <w:r>
        <w:rPr/>
        <w:t>Returning the king to a young 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7, DEX 13, CON 15 , INT 10, WIS 11, CHA 11, COM 18, PER Gre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46, MV 18, MR 0</w:t>
        <w:tab/>
        <w:t>AL Chaotic Good, Age 16, Height 6' 2", Weight 13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Hair Black, Beard none</w:t>
        <w:tab/>
        <w:t>Eyes Blue, Vision Normal, Wealth 61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is a handsome man with black hair and blue eyes. very muscular and healthy loo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1d10+1 Dagger 1d6 Broadsword 1d8+1 Axe 1d8+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Leather Boots Bronze Shield Full Plate Armor Dagger 610 gold coi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Longsword+1 Axe+2 Broadsword+1 Strength Po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in a little village not far from a portal that would send you to the outer planes. One day he was walking outside when a demon came out of the portal. He became scared and ran off. Meanwhile the creature went into his village and burnt it down killing his mother and father. After this tragedy he was determined to destroy this creature and become rich on the way. Wanting Wealth and destruction of a crea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ric the Arch Hero</w:t>
      </w:r>
    </w:p>
    <w:p>
      <w:pPr>
        <w:pStyle w:val="Textebrut"/>
        <w:rPr/>
      </w:pPr>
      <w:r>
        <w:rPr>
          <w:rFonts w:cs="Book Antiqua" w:ascii="Book Antiqua" w:hAnsi="Book Antiqua"/>
          <w:i/>
        </w:rPr>
        <w:t>Fighter/Mage/Thief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½  Elf, Male</w:t>
      </w:r>
    </w:p>
    <w:p>
      <w:pPr>
        <w:pStyle w:val="Textebrut"/>
        <w:rPr>
          <w:rFonts w:ascii="Book Antiqua" w:hAnsi="Book Antiqua" w:cs="Book Antiqua"/>
          <w:i/>
          <w:i/>
        </w:rPr>
      </w:pPr>
      <w:r>
        <w:rPr>
          <w:rFonts w:cs="Book Antiqua" w:ascii="Book Antiqua" w:hAnsi="Book Antiqua"/>
          <w:i/>
        </w:rPr>
        <w:t>Lord of the Silver K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1, DEX 16, CON 12, INT 19, WIS 12,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62, MV 12", MR </w:t>
        <w:tab/>
        <w:tab/>
        <w:t xml:space="preserve">AL CG, Age 211, Height 5'9", Weight 14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as in Bone), Hair Ebony, Beard - Eyes Green, Vision Infra 60', Wealth  400,000/year as a lord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Eric the Arch Hero is the foremost power for Good in the world of Marsheak. He is the Lord of the Silver Keep (the fourth such lord in the last millienia.  Eric is tall (for a half elf) and thin his bone white skin ebony hair mark him as an irregularity and he was shunned by the elves of his mother's land (his father was a human Paladin).   He is handsome and charming but very attached to his lady Gweniviere the Bard. He always wears black, silver, and blue in various combina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KRISANITH (longsword +6 Defender) (Weapons Expertise, 2 Weapon style, single weapon style, and Twohanded stlyle).VOLTOR (shortsword +2; quickness) (As above) off hand The DEVIL'S BLADES, a truly odd weapon that appears to be two longswords connected at the pommels it can be wielded as a single weapon (2 Prof slots) or as two long swords, or thrown as boomerang type weapon, its +4 as the single weapon; +1 flametongue as twin longswords, or +2 thrown (all damage is done as longswords, it is speed factor 5 and a large weapon Guantlet of Death (nonmagical) spring loaded blade Attacks as a shortsword </w:t>
      </w:r>
    </w:p>
    <w:p>
      <w:pPr>
        <w:pStyle w:val="Textebrut"/>
        <w:rPr>
          <w:rFonts w:ascii="Book Antiqua" w:hAnsi="Book Antiqua" w:cs="Book Antiqua"/>
        </w:rPr>
      </w:pPr>
      <w:r>
        <w:rPr>
          <w:rFonts w:cs="Book Antiqua" w:ascii="Book Antiqua" w:hAnsi="Book Antiqua"/>
        </w:rPr>
        <w:t xml:space="preserve">Mithral Garrotte, Keeps two vials of sleep poison (save vs Paralysis or go night, night). Four matching (nonmagical) daggers (excellent for throwing), thrown weapons proficienc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 has a lot: running, jumping, tumbling, tightrope walking, blid fighting, weaponsmith, riding (both), etiquette, heraldry, singing, reading/writing, spell craft, religion, artistic ability, all elvan languages, common, all human languages (ther are six in marsheak), dancing, gaming, survival (desert), survival (tundra), tracking, hunting, animal handeling</w:t>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Casting Ability: 15th Spell Level :7th Spells: All 1st-3rd (standard spells in Players handbook) </w:t>
      </w:r>
    </w:p>
    <w:p>
      <w:pPr>
        <w:pStyle w:val="Textebrut"/>
        <w:rPr>
          <w:rFonts w:ascii="Book Antiqua" w:hAnsi="Book Antiqua" w:cs="Book Antiqua"/>
        </w:rPr>
      </w:pPr>
      <w:r>
        <w:rPr>
          <w:rFonts w:cs="Book Antiqua" w:ascii="Book Antiqua" w:hAnsi="Book Antiqua"/>
        </w:rPr>
        <w:t>15 4th -7th level spe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alf-elvan Abilities Thief Abilities: PP 70% Backstab x4 OL 55% F/RT 61% MS 80% HS 80% DN 65% CW 95% RL 45%Warrior Abilities +1 hit with Longswords 5/2 Attacks /round w/long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he Silver Keep Lots of money and a huge library on the History of Marsheak. Ring of Lordhi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Elemental Control Air Bracers of defence AC 2 Ring of Protection +1 Girdle of many pouches Boots of the North Hat of Disguse Portable Hole hewawrds handy haversac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Eric is the only child between a human paladin and an elvan sorceress. His father, Sir Balthor died defending his wife and unborn child from assassins sent by unhappy Human royalty. Eric grew up amongst the elves and although he was never shunned he wasn't particularly welcomed either. He began his adventuring carrier early.  His adventures spanned 180 years most of them in the Company of the Azure Flame Where he met the Love of his life Gweniviere Silverbourne or Gweniviere the Bard. His carrier was ofcourse long, and storied, culminating in his ascention to the lord of the Silver Keep, an honorary title given to the Defender of the World. he subsaquently "Retired" from adventuring and settled down with Gwen. Unfortunatly, the Lord of the Silver Keep rarely gets to take it eas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rkausky the axe-murderer</w:t>
      </w:r>
    </w:p>
    <w:p>
      <w:pPr>
        <w:pStyle w:val="Textebrut"/>
        <w:rPr/>
      </w:pPr>
      <w:r>
        <w:rPr>
          <w:rFonts w:cs="Book Antiqua" w:ascii="Book Antiqua" w:hAnsi="Book Antiqua"/>
          <w:i/>
        </w:rPr>
        <w:t>Fighter/psionic [ kit: assasin ] 5</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rPr>
        <w:t xml:space="preserve"> </w:t>
        <w:tab/>
        <w:tab/>
        <w:t>Male dwarf</w:t>
      </w:r>
    </w:p>
    <w:p>
      <w:pPr>
        <w:pStyle w:val="Textebrut"/>
        <w:rPr>
          <w:rFonts w:ascii="Book Antiqua" w:hAnsi="Book Antiqua" w:cs="Book Antiqua"/>
          <w:i/>
          <w:i/>
        </w:rPr>
      </w:pPr>
      <w:r>
        <w:rPr>
          <w:rFonts w:cs="Book Antiqua" w:ascii="Book Antiqua" w:hAnsi="Book Antiqua"/>
          <w:i/>
        </w:rPr>
        <w:t>Knight of the shooki</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Mus 19/Sta 14), DEX 13 (Aim 11/Bal 16), CON 19 , INT 16 (Rea 14/Kno 18), WIS 18 (Inn 18/Wil 18), CHA 9 (Lea 9/App 9),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2, hp 52, MV 13, MR 0</w:t>
        <w:tab/>
        <w:t>AL neutral evil, Age 67, Height 4'5'', Weight 10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reddish brown, Beard reddish brown</w:t>
        <w:tab/>
        <w:t xml:space="preserve">    Eyes black, Vision infra 60', Wealth 20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ll dressed in black. two hand axes are hanging from his belt and there's also 6 small pouches filled with all kinds of pois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and axe (weapon of choice + sp), one-handed style (sp), throwing style, two-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rbalism, toxicology, cooking, hunting, gaming, brewing, etiquette, languages:, dwarvish, elvish, common, half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i/>
        </w:rPr>
        <w:t>DWARF ABILITIES:</w:t>
      </w:r>
      <w:r>
        <w:rPr>
          <w:rFonts w:cs="Book Antiqua" w:ascii="Book Antiqua" w:hAnsi="Book Antiqua"/>
        </w:rPr>
        <w:t xml:space="preserve"> +1 to attack with a hand axe, +1 to muscle subability, +1 to balance subability, saving throw bonus, infra vision 60'.</w:t>
      </w:r>
    </w:p>
    <w:p>
      <w:pPr>
        <w:pStyle w:val="Textebrut"/>
        <w:rPr/>
      </w:pPr>
      <w:r>
        <w:rPr>
          <w:rFonts w:cs="Book Antiqua" w:ascii="Book Antiqua" w:hAnsi="Book Antiqua"/>
          <w:i/>
        </w:rPr>
        <w:t>FIGHTER ABILITIES:</w:t>
      </w:r>
      <w:r>
        <w:rPr>
          <w:rFonts w:cs="Book Antiqua" w:ascii="Book Antiqua" w:hAnsi="Book Antiqua"/>
        </w:rPr>
        <w:t xml:space="preserve"> 1d12 for hitpoint, defence bonus, increased movement, multiple specialization, cannot wear any type of armor, cannot use magical armor, cannot use magical oils potions and scrolls.</w:t>
      </w:r>
    </w:p>
    <w:p>
      <w:pPr>
        <w:pStyle w:val="Textebrut"/>
        <w:rPr/>
      </w:pPr>
      <w:r>
        <w:rPr>
          <w:rFonts w:cs="Book Antiqua" w:ascii="Book Antiqua" w:hAnsi="Book Antiqua"/>
          <w:i/>
        </w:rPr>
        <w:t>PSIONIC ABILITIES:</w:t>
      </w:r>
      <w:r>
        <w:rPr>
          <w:rFonts w:cs="Book Antiqua" w:ascii="Book Antiqua" w:hAnsi="Book Antiqua"/>
        </w:rPr>
        <w:t xml:space="preserve"> PSP: 82, head discipline: psychokinesis, sciences: detonate , telekenesis, devotions: animate object , animate shadow , levitation , molecular agitation , soften , control sound.</w:t>
      </w:r>
    </w:p>
    <w:p>
      <w:pPr>
        <w:pStyle w:val="Textebrut"/>
        <w:rPr>
          <w:rFonts w:ascii="Book Antiqua" w:hAnsi="Book Antiqua" w:cs="Book Antiqua"/>
        </w:rPr>
      </w:pPr>
      <w:r>
        <w:rPr>
          <w:rFonts w:cs="Book Antiqua" w:ascii="Book Antiqua" w:hAnsi="Book Antiqua"/>
        </w:rPr>
        <w:t>2nd discipline:psychometabolism, sciences:complete healing, devotions:flesh armor , expansion, reduction ,</w:t>
      </w:r>
    </w:p>
    <w:p>
      <w:pPr>
        <w:pStyle w:val="Textebrut"/>
        <w:rPr>
          <w:rFonts w:ascii="Book Antiqua" w:hAnsi="Book Antiqua" w:cs="Book Antiqua"/>
        </w:rPr>
      </w:pPr>
      <w:r>
        <w:rPr>
          <w:rFonts w:cs="Book Antiqua" w:ascii="Book Antiqua" w:hAnsi="Book Antiqua"/>
        </w:rPr>
        <w:t>body equilibrium.</w:t>
      </w:r>
    </w:p>
    <w:p>
      <w:pPr>
        <w:pStyle w:val="Textebrut"/>
        <w:rPr/>
      </w:pPr>
      <w:r>
        <w:rPr>
          <w:rFonts w:cs="Book Antiqua" w:ascii="Book Antiqua" w:hAnsi="Book Antiqua"/>
          <w:i/>
        </w:rPr>
        <w:t>Traits:</w:t>
      </w:r>
      <w:r>
        <w:rPr>
          <w:rFonts w:cs="Book Antiqua" w:ascii="Book Antiqua" w:hAnsi="Book Antiqua"/>
        </w:rPr>
        <w:t xml:space="preserve"> fast healer, ambidextirity. </w:t>
      </w:r>
      <w:r>
        <w:rPr>
          <w:rFonts w:cs="Book Antiqua" w:ascii="Book Antiqua" w:hAnsi="Book Antiqua"/>
          <w:i/>
        </w:rPr>
        <w:t xml:space="preserve">disadvantages: </w:t>
      </w:r>
      <w:r>
        <w:rPr>
          <w:rFonts w:cs="Book Antiqua" w:ascii="Book Antiqua" w:hAnsi="Book Antiqua"/>
        </w:rPr>
        <w:t>greed, bad tempered.</w:t>
      </w:r>
    </w:p>
    <w:p>
      <w:pPr>
        <w:pStyle w:val="Textebrut"/>
        <w:rPr>
          <w:rFonts w:ascii="Book Antiqua" w:hAnsi="Book Antiqua" w:cs="Book Antiqua"/>
        </w:rPr>
      </w:pPr>
      <w:r>
        <w:rPr>
          <w:rFonts w:cs="Book Antiqua" w:ascii="Book Antiqua" w:hAnsi="Book Antiqua"/>
        </w:rPr>
        <w:t>SHOOKI KNIGHT ABILITIES: can grow pink bunny ears whenever he wan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5 doses of death poison, 6 doses of stun poisen, 5 doses of sleep drugs, black tunic, black pants, 2 torches, a hand axe, a deck of playing cards, a bottle of vodk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nd axe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hen Erkausky (Erk) was a little child his parents - two of the fuzzy ears command center of the shooki knights started teaching him how to assasinate so he could be part of the shooki knights . When Erk grew older and finished assasination school with much success the first he did was to take revenge in his parents for sending him to be an assasin instead of letting him live a normal life . since then he is hiring himself as a mercenary to whom that is willing to pay .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rrand Silverblade of New Rakee</w:t>
      </w:r>
    </w:p>
    <w:p>
      <w:pPr>
        <w:pStyle w:val="Normal"/>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rPr>
        <w:t xml:space="preserve"> </w:t>
        <w:tab/>
        <w:t>Human male</w:t>
      </w:r>
    </w:p>
    <w:p>
      <w:pPr>
        <w:pStyle w:val="Heading2"/>
        <w:rPr/>
      </w:pPr>
      <w:r>
        <w:rPr/>
        <w:t>Guard of New Rak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15 , DEX 17 , CON 17 , INT 16 , WIS 15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30, MV 12, MR 0</w:t>
        <w:tab/>
        <w:t>AL C-G, Age 18, Height 6' 0",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Eyes Brown, Vision Normal, Wealth 2,05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rrand is of strong build. He appears to be stern. Some women might even call him handsome. To the dismay of the ladies he tends to have a cocky attitude and is rude for no just cause. He prefers wearing chain mail armor above others. Feeling that it will restrick his movement. Having trained at a young age with various Weapons he completed his basic traing in the service to New Rakee. He still serves and one can find him on patrol or in one of the local Taverns. He is a master swordsmen and has one many a duels. The city of New Rakee crawles with conflicting powers and he wishes to join the Knights of Honor when he has attained his status in King Wolfe's e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 +1, Long Sword N. , Slots--Proficiencies--Base/Power Score, Blades Broad Group, Crossbow Broad Group, Two Weapon Style, Ambidexterity, Long Sword (S) +1Att/+2Dm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Riding Land, Tumbling, FREE-Common Language.</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Errand has no desire for magic. He believes there are enough damn magic users around New Rakee as it is! That bloody college of magic called The Collective Magics is enough to unsettle even the most worldly man. For now he keeps his distance and shows proper respect when nee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s with most fighters his only real special ability is getting into trouble! Mostly with the ladies and their other hal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Errand only carries what is needed while on watch. When outside of New Rakee he all the basics for traveling along with extra gear. On official New Rakee business, they provide all the supplies, including horses and carts if needed. Other than this he has no real Possess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Errand does have one potion of healing at present. When he uses this he purchases another from the local clergy. He also has a silver spoon. He does not know what it is. He acquired it duing one of his patrols outside the city. (DM. Note this is a MYRLYND's Spoon. He also keeps two diamonds worth 500 gp each in right boot. The boot has a hidden pocke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rrand traveled from his home Baldurs Gate to New Rakee in hopes of a fresh start. He has met many powerful individuals since arriving here. Among them is Lord Silverbeard, better known as Rath. He also knows Lord Stone King Wolfe's righthand man. The main thing that has drawn him is Knighthood. Although the Knights of Honor are new he is hoping to become one of their members. He misses his parents greatly and will be sending for them soon. having made enough money in the service of New Rakee and some side adventuring he hopes to help them open thier own shop in the c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Eventon Ashmon</w:t>
      </w:r>
    </w:p>
    <w:p>
      <w:pPr>
        <w:pStyle w:val="Textebrut"/>
        <w:rPr/>
      </w:pPr>
      <w:r>
        <w:rPr>
          <w:rFonts w:cs="Book Antiqua" w:ascii="Book Antiqua" w:hAnsi="Book Antiqua"/>
          <w:i/>
        </w:rPr>
        <w:t>Fighter/Mage: 8</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igh Elven Male</w:t>
      </w:r>
    </w:p>
    <w:p>
      <w:pPr>
        <w:pStyle w:val="Textebrut"/>
        <w:rPr>
          <w:rFonts w:ascii="Book Antiqua" w:hAnsi="Book Antiqua" w:cs="Book Antiqua"/>
          <w:i/>
          <w:i/>
        </w:rPr>
      </w:pPr>
      <w:r>
        <w:rPr>
          <w:rFonts w:cs="Book Antiqua" w:ascii="Book Antiqua" w:hAnsi="Book Antiqua"/>
          <w:i/>
        </w:rPr>
        <w:t>Prince of Treacher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64 , DEX 17 , CON 15(16) , INT 17 , WIS 14 , CHA 14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8, MV 9", MR 25</w:t>
        <w:tab/>
        <w:tab/>
        <w:t>AL CE, Age 173, Height 5';8", Weight 178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lawless,pale skinn, Hair long,jet black, Beard none-clean shaven     Eyes Jade, Vision normal,&amp; infra 60', Wealth  7,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t 5'8" 175 lbs Eventon cuts a striking image..His long black hair hangs down to his waist. Emerald eyes light up the shadows of his handsome face. His skin is without scars &amp; his physique is that of a professional athlete. the usual expression on his face is a sneering smil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1 elven racial bonus), short sword (+1 elven racial bonus), dagger, hand axe, short bow,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read/write(bonus), rope-use, spellcraft, artistic ability-painting, riding(land), sage knowledge: symbols,sigils,&amp; signs, speak elvish(bonus), navigation, sage knowledge: pois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9th level mage...quasit familiar boosts this up to 10th when he's within  1 mile radius. Has many spells dealing with Conjuration esp. of Lower Planar creatures. Also has several personal spells such as Eventon's Black Bolt &amp; Eventon's Ego Tr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hapechange at will-as per wizard spell,granted by a Wish from a Deck of Many Things.  Magical Scaly Armor grants 55% HS ability &amp; 50% MS.  Quasit familiar grants abilities: regenerate 1 hp/round, 25% magic resistance, +1 level of magic u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black cape w/cowl, black silk bandanna(worn over face), high soft boots, black silk pantaloons, weapons belt-for swords(2), 2 belt pouches(50 gp/15 caltrops), wrist sheath w/dagger, 4 throwing daggers-2 per boot, folding short bow(in left thigh sheath), quiver w/5 arrows-4 normal 1 flare arrow, small pack: 50 ' silk rope, 2 candles,tinderbox, 2 spikes,2 rags (cl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word of Valhalla-chaotic neutral intelligent bastard sword +2 +4 it heals the user of rolled damage and grants the ability to fly as 3rd lvl wizard spell for 1-20 rounds per day, short sword +2, grey scaly armor +2 grants ability of hide in shadows 55% move silently 50%, potion of invulnerability, pearl of power-grants one extra 3rd level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venton,blessed with an impressive physique &amp; intelligent mind excelled in the dual studies of swordsmanship &amp; spellcraft as do many of the Elven race. He is an accomplished Conjurationist esp of Lower Planar creatures..A quasit familiar usually accompanies him &amp; he's been known to have bargainedwith at least one Demon Prince from the Abyss.   He is respected (read:feared) as much for his sowrdmanship as for his skill at magic &amp; demonic allies. He usually carries his enchanted Sword of Valhallaa magic short sword and at least 3 or 4 dagger at any goven time. He always has some hidden or trick weapon up his sleeve. The nick name "Prince of Treachery" comes from his adventuring companions..due to some widely assumed,but never proven acts of violence on now-deceased party members. Most other members of The Red Wolves can't get used to the fact that Eventon sees them all as bit players in the "Big Picture" in which he's the lead character.   Eventon maintains allegiances until they become inconvenient- perhaps this is why he never took up religion. He juggles several infernal Pacts with various demons in exchange for sacrifices &amp; even maintains a temple dedicated to an infernal Power but he actually worships no Power.  His current plans include amassing as much wealth as possible then expanding his current holdings to set up an independent realm in the Western Heartlands..He is currently working jointly with Saragon-a priest of Bane &amp; Zhentarim agent-to further this en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Everett Zocny of the Clan Goldenbeard</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rPr>
        <w:t xml:space="preserve"> </w:t>
        <w:tab/>
        <w:tab/>
        <w:t>Hill Dwarf Male</w:t>
      </w:r>
    </w:p>
    <w:p>
      <w:pPr>
        <w:pStyle w:val="TextBody"/>
        <w:rPr/>
      </w:pPr>
      <w:r>
        <w:rPr/>
        <w:t>Master of the Battleaxe, Bearer of the Luckstone of the late Duncan Emvoelstone, Waterdhavian Priest of Selune, Co-Leader of his adventuring group, and an ogre killin' f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5 , CON 12 , INT 14 , WIS 14 , CHA 13 , COM 9,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79, MV 6, MR 0</w:t>
        <w:tab/>
        <w:tab/>
        <w:t>AL CG, Age 76, Height 4'3",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Ruddy &amp; Dark, Hair Red, Beard Red</w:t>
        <w:tab/>
        <w:t>Eyes Blue, Vision Infra 60', Wealth 12,50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bad Mama-Jama with a blood-lust for orc and other vermin. Not so good with dice rolls but when your Thac0's 10, who worri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Master of the Battleaxe, but having a hard time finding one after sacrificing a +3 Lightning Calling axe to Clanggedin Silverbeard, and shattering the family heirloom, Mordaxt, on a stone golem. </w:t>
      </w:r>
    </w:p>
    <w:p>
      <w:pPr>
        <w:pStyle w:val="Normal"/>
        <w:rPr>
          <w:rFonts w:ascii="Book Antiqua" w:hAnsi="Book Antiqua" w:cs="Book Antiqua"/>
        </w:rPr>
      </w:pPr>
      <w:r>
        <w:rPr>
          <w:rFonts w:cs="Book Antiqua" w:ascii="Book Antiqua" w:hAnsi="Book Antiqua"/>
        </w:rPr>
        <w:t>Short Sword (P), +1 Drow Shord Sword of photodegradeable Drow Mitril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ining &amp; Smelting (Family Trade), Weaponsmithing &amp; Armorer (Chosen profession), Horseback riding, Runes, Fungi Recognition, &amp; assorted handy ski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Dwarf detections &amp; a propensity for making bad dice rolls when it matters mo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ckpack, Whetstone, Flint &amp; Steel, Grappling Hook, Hemp Rope 90', Belt pouch, Water skin, Clothes on his back, And most importantly: The splintered remains of his Forefather's Axe, Mordax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3 Plate Mail, Sheild of Cure Wounds (restores half of wielder's hit points daily), Standard Eggshell of Protection, Potion of Extra 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When the Stronghold's gold mine began to dry up, Everett needed a new trade and a nest egg. Meeting up with a band of humans including the priest Duncan of Waterdeep (dead) the fighters Aerynn Stewart Arcturus Rand (Ravenloft Stage 3) Jordan McCarthy (Ravenloft Stage 1, maybe dead, definately in Aselien's Castle) and the Dwarf-hating Gareth Paladin Brian Bolan. With occasional help from Fafnir The Barbarian, The Aghar Dwarf Charlie Dwarf, and The human fighter Deandra they've survived numerous perils despite the all-too-frequent presence of the Elven Mage Flee. The body count includes a White Dragon, A Zombie Lord and minions, An Aarromvorax (don't try this at  home), dozens of ogres, orcs, goblins and hobgoblins, Undead of nearly every kind from 1 to 7 HD, several archmages, countless kobolds, two or three aristocrats and at least 175 innocent townspeople (don't ask). Signifigant Magical Items in the group include: another potion of  extra healing, a girdle of titan strength, a cloak of hornets, mask of skulls, a suit of Elven Chain, A Ring of Regeneration (a must have), boots of Elven Kind, a bag of holding, and Ring of Warmth &amp; assorted Magical Weapons. Unfortunately, the entire group is STILL in Ravenloft, and currently without a cleric. Look out for other group members soon, and the group as a whole when they get a na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anghorn</w:t>
      </w:r>
    </w:p>
    <w:p>
      <w:pPr>
        <w:pStyle w:val="Textebrut"/>
        <w:rPr/>
      </w:pPr>
      <w:r>
        <w:rPr>
          <w:rFonts w:cs="Book Antiqua" w:ascii="Book Antiqua" w:hAnsi="Book Antiqua"/>
          <w:i/>
        </w:rPr>
        <w:t>Fighter/Mage 10</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Kirre Male</w:t>
      </w:r>
    </w:p>
    <w:p>
      <w:pPr>
        <w:pStyle w:val="Textebrut"/>
        <w:rPr>
          <w:rFonts w:ascii="Book Antiqua" w:hAnsi="Book Antiqua" w:cs="Book Antiqua"/>
          <w:i/>
          <w:i/>
        </w:rPr>
      </w:pPr>
      <w:r>
        <w:rPr>
          <w:rFonts w:cs="Book Antiqua" w:ascii="Book Antiqua" w:hAnsi="Book Antiqua"/>
          <w:i/>
        </w:rPr>
        <w:t>Bodyguard of Lord Cer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DEX 18, CON 13, INT 12, WIS 9, CHA 10, COM 14, PER 2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64, MV 16, MR 100</w:t>
        <w:tab/>
        <w:tab/>
        <w:t>AL NG, Age 5, Height03' at shoulder,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rown &amp; Gray, Beard -     Eyes Green, Vision Normal,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arge cat with hor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Natural Weapons- Claws (P), Teeth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Hunting; Surviv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roar in specific ways to call his familiars: a phoenix, a hatchling gold dragon, and a winged snak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is a familiar if Lord Cern, and the two are good friends. When Lord Cern saved Fanghorn's life, he swore to himself to be Cern's bodyguard. He has been on all of Lord Cern's adventures except his first 2 or thr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arana</w:t>
      </w:r>
    </w:p>
    <w:p>
      <w:pPr>
        <w:pStyle w:val="Textebrut"/>
        <w:rPr/>
      </w:pPr>
      <w:r>
        <w:rPr>
          <w:rFonts w:cs="Book Antiqua" w:ascii="Book Antiqua" w:hAnsi="Book Antiqua"/>
          <w:i/>
        </w:rPr>
        <w:t>Fighter/Thief 1</w:t>
      </w:r>
      <w:r>
        <w:rPr>
          <w:rFonts w:cs="Book Antiqua" w:ascii="Book Antiqua" w:hAnsi="Book Antiqua"/>
          <w:i/>
          <w:vertAlign w:val="superscript"/>
        </w:rPr>
        <w:t>st</w:t>
      </w:r>
      <w:r>
        <w:rPr>
          <w:rFonts w:cs="Book Antiqua" w:ascii="Book Antiqua" w:hAnsi="Book Antiqua"/>
          <w:i/>
        </w:rPr>
        <w:t xml:space="preserve"> /1</w:t>
      </w:r>
      <w:r>
        <w:rPr>
          <w:rFonts w:cs="Book Antiqua" w:ascii="Book Antiqua" w:hAnsi="Book Antiqua"/>
          <w:i/>
          <w:vertAlign w:val="superscript"/>
        </w:rPr>
        <w:t>st</w:t>
      </w:r>
      <w:r>
        <w:rPr>
          <w:rFonts w:cs="Book Antiqua" w:ascii="Book Antiqua" w:hAnsi="Book Antiqua"/>
        </w:rPr>
        <w:t xml:space="preserve"> </w:t>
        <w:tab/>
        <w:tab/>
        <w:t>Cerilian dwarf female</w:t>
      </w:r>
    </w:p>
    <w:p>
      <w:pPr>
        <w:pStyle w:val="Textebrut"/>
        <w:rPr>
          <w:rFonts w:ascii="Book Antiqua" w:hAnsi="Book Antiqua" w:cs="Book Antiqua"/>
          <w:i/>
          <w:i/>
        </w:rPr>
      </w:pPr>
      <w:r>
        <w:rPr>
          <w:rFonts w:cs="Book Antiqua" w:ascii="Book Antiqua" w:hAnsi="Book Antiqua"/>
          <w:i/>
        </w:rPr>
        <w:t>Member of the Aelvinnwode Ra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7 , DEX 16 , CON 20 , INT 17 , WIS 17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 MV 6, MR</w:t>
        <w:tab/>
        <w:t>AL LE, Age 58, Height 3' 7'', Weight 22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anite, Hair Grey, Beard none</w:t>
        <w:tab/>
        <w:t>Eyes Jet Black, Vision Infra 90',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is a kind of beautiful creature, even for a dwarf. However, she has one minor problem: She is slowly turning into a walking grey stat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Two-Handed Battle Axe (Sp.), Dagger</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14), Endurance (20), Speaks Karamhul, Low Brecht, Rjuven, Vos, Basarji, and Anuirean. Reads</w:t>
      </w:r>
    </w:p>
    <w:p>
      <w:pPr>
        <w:pStyle w:val="Textebrut"/>
        <w:rPr>
          <w:rFonts w:ascii="Book Antiqua" w:hAnsi="Book Antiqua" w:cs="Book Antiqua"/>
        </w:rPr>
      </w:pPr>
      <w:r>
        <w:rPr>
          <w:rFonts w:cs="Book Antiqua" w:ascii="Book Antiqua" w:hAnsi="Book Antiqua"/>
        </w:rPr>
        <w:t>Karamh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odline: Minor Azrai 17, Bloodform (Major); 20% item malfunction, 1/2 damage from B, Orogs &amp; ogres -2 from attack rolls, 5/6 Detect grade, 5/6 Detect new construction, 4/6 Detect shifting walls, 3/6 Detect stone traps, 3/6 Detect depth, PP: 30%, OL: 35%, F/RT: 30%, MS: 35%, HS: 35%, DN: 30%, CW: 60%, Backstab X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Handed Battle Axe, Short Sword, 12 Daggers, 3 sets of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arana was born in the dwarven domain of Daikhar Zhigun. She was exiled when her profession became known (relatively soon after choosing it). She is one of the newest members of the Aelvinnwode Raiders, and is trying to make a name for her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elicia Roseroar</w:t>
      </w:r>
    </w:p>
    <w:p>
      <w:pPr>
        <w:pStyle w:val="Textebrut"/>
        <w:rPr/>
      </w:pPr>
      <w:r>
        <w:rPr>
          <w:rFonts w:cs="Book Antiqua" w:ascii="Book Antiqua" w:hAnsi="Book Antiqua"/>
          <w:i/>
        </w:rPr>
        <w:t>Fighter [kit: Heal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Felinian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DEX 16, CON 13, INT 13, WIS 14, CHA 16, COM 18,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26, MV 12, MR 0</w:t>
        <w:tab/>
        <w:tab/>
        <w:t>AL LG, Age 12, Height 6'1", Weight 14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Silver-white fur, Hair White, Beard-     Eyes Green, Vision Ultra 90',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umanoid body covered in a downy, silver-white fur, about 2" thick.  Felicia, as with most members of her race, wears little clothing (seeing it as having no value beyond modesty), though her fur keeps her decent.</w:t>
      </w:r>
    </w:p>
    <w:p>
      <w:pPr>
        <w:pStyle w:val="Textebrut"/>
        <w:rPr>
          <w:rFonts w:ascii="Book Antiqua" w:hAnsi="Book Antiqua" w:cs="Book Antiqua"/>
        </w:rPr>
      </w:pPr>
      <w:r>
        <w:rPr>
          <w:rFonts w:cs="Book Antiqua" w:ascii="Book Antiqua" w:hAnsi="Book Antiqua"/>
        </w:rPr>
        <w:t>Facial features are feline in origin. Ears are at the top of her head, very cat-like, and can barely be seen protruding through her thick, white mane.  Eyes have slit-pupils which grow rounded in low light. Her nose and mouth are human, but she does possess the enlarged canines distinctive of her r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elicia uses no weapons other than her claws and teeth. Due to her proficiency with Natural Fighting and her punching specialization, however, she strikes with a +2 on attack and damage rolls when using her claws (+3 on attack rolls if a Natural Fighting proficiency check is successful). Total damage for claw attacks is 1d4+3, while her teeth attack for 1d6+1. Note that she has opposable thumbs and if perfectly capable of using other melee or missile weapons, but prefers not to do s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fighting, healing, hunting, natural fighting, and tumbling. She is illiterate, but speaks Common (somewhat haltingly) and her native tongue (Felini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elicia is a true empath, able to take the wounds of others upon herself.  By touching an individual, she is able to transfer hit points to the victim on a one-for-one basis, losing one from her own hit point total for each hit point the victim regains. She can willingly allow her hit point total to drop to zero (rendering her unconscious), but to absorb any more requires a successful Wisdom check. Once she has taken on wounds, her body will then begin to repair the damage, at the rate of 1 hit point per turn. She cannot heal damage suffered from outside influences in this manner, only that which she willingly accepts from others. Likewise, while ordinary wounds can be healed through first aid, magic, and natural means, absorbed damage is unaffected by magical healing methods but can be sped along using Healing and/or Herbalism</w:t>
      </w:r>
    </w:p>
    <w:p>
      <w:pPr>
        <w:pStyle w:val="Textebrut"/>
        <w:rPr>
          <w:rFonts w:ascii="Book Antiqua" w:hAnsi="Book Antiqua" w:cs="Book Antiqua"/>
        </w:rPr>
      </w:pPr>
      <w:r>
        <w:rPr>
          <w:rFonts w:cs="Book Antiqua" w:ascii="Book Antiqua" w:hAnsi="Book Antiqua"/>
        </w:rPr>
        <w:t xml:space="preserve">and rest. She cannot cure death in this manner, but can stave it off by absorbing enough damage to prevent further hit point loss of a victim who has reached a negative hit point total.  She can bring back the dead by transfering her life force to the body of the deceased. This also requires a Wisdom check at one-half normal. Success will render Felicia permanently and irrevocably dead, though the recovered character will retain some of her memories. A character revived in this manner should be treated as having been affected by a raise dead spell. Note that, as with raise dead, the character is required to make a successful resurrection survival check. Failure indicates that the attempt was unsuccessful, Felicia remains alive, but unconscious until she makes a successful save versus Constitution. An attempt to awaken may be made once per turn. Felicia can only attempt this with characters who have been dead no more than one day for each level of experience that she possesses and will, needless to say, only attempt this with the closest of friends or loved ones.  Felicia, as with all members of her race, suffers from what is known as the "blood fever". This is a berserk rage that overcomes the felinians when they are enraged or angered. They have little control over this state and automatically begin to rage whenever insulted, angered, or threatened.  The onset can be prevented by a successful Wisdom check. If this fails, or if the character chooses to succumb, the rage will begin after five rounds, during which the character can fight or perform other activities. Once the fever has begun, a successful Wisdom check (which may be made at the beginning of each round) will bring him or her out of it. While in the fever, they have little control over their actions and may attack friends if one gets too close. When the rage begins, the character's eyes begin to glow a deep green, the canines lengthen to about 4", and a deep growl issues forth from the throat. Except as noted above, the rage is identical to that suffered by a berserker or battlerager (see The Complete Fighter's Handbook or The Complete Book of Dwarves).  While the blood fever is known to all felinians, only certain types of individuals have the power of healing. Specifically, healers make up only about 1/10 the felenian population. Only the seventh generation female of a known healer has the potential to become a healer herself. And even then the chance is slim, about equal to the chance of possessing wild psionics. For more information on felinians, send e-mail to the address bel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eather purse with hidden po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otion of healing hidden in purse, five beads of force on a leather neckl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Little is known about Felicia or the world from which she originates. She herself has noted only that the name of her homeworld is Phantasia and that the city from which she hails is known as Starwater. One thing is certain; this is not a city or known place within the Forgotten Realms. She was met in a darkened alley of Waterdeep and rescued from a gang of street thugs. She has since joined the Company of Arabel and fallen in love with Eric Windrider (to be posted soon). It is quite likely that Felicia is the only one of her kind within the Realms. Sadly, though they are able to breed amongst themselves, the Felinians are sterile outside of their own race.  Felicia is not a typical member of her race. She is somewhat of a pacifist in a race of warriors. She prefers talking to fighting, but can be a fierce and dangerous opponent if cornered. She tries (often unsuccessfully) to control her rages, lest Eric or another of her friends be accidentally injured or killed.  At last report, the Company of Arabel had dispatched the ancient great wyrm Ashen and destroyed the Book With No End and was on their way to Sembia to lay claim to an inheritance of Eric Windrider. Their current whereabouts are unknown.  Anyone desiring more information on Phantasia, Felicia, the Company of Arabel, Eric Windrider, or the Felinian race in general is invited to send e-mail to John Grigsby (</w:t>
      </w:r>
      <w:hyperlink r:id="rId8">
        <w:r>
          <w:rPr>
            <w:rStyle w:val="InternetLink"/>
            <w:rFonts w:cs="Book Antiqua" w:ascii="Book Antiqua" w:hAnsi="Book Antiqua"/>
          </w:rPr>
          <w:t>WhtKnt@usa.pipeline.com</w:t>
        </w:r>
      </w:hyperlink>
      <w:r>
        <w:rPr>
          <w:rFonts w:cs="Book Antiqua" w:ascii="Book Antiqua" w:hAnsi="Book Antiqua"/>
        </w:rPr>
        <w:t>)to the address provided. All requests will be answer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lynn Featherfoot</w:t>
      </w:r>
    </w:p>
    <w:p>
      <w:pPr>
        <w:pStyle w:val="Textebrut"/>
        <w:rPr/>
      </w:pPr>
      <w:r>
        <w:rPr>
          <w:rFonts w:cs="Book Antiqua" w:ascii="Book Antiqua" w:hAnsi="Book Antiqua"/>
          <w:i/>
        </w:rPr>
        <w:t>Fighter [kit: Elven Knight] Level 23</w:t>
      </w:r>
      <w:r>
        <w:rPr>
          <w:rFonts w:cs="Book Antiqua" w:ascii="Book Antiqua" w:hAnsi="Book Antiqua"/>
          <w:i/>
          <w:vertAlign w:val="superscript"/>
        </w:rPr>
        <w:t>rd</w:t>
      </w:r>
      <w:r>
        <w:rPr>
          <w:rFonts w:cs="Book Antiqua" w:ascii="Book Antiqua" w:hAnsi="Book Antiqua"/>
        </w:rPr>
        <w:t xml:space="preserve">   Elf Male (of the second group of Teleri lead by Olwë in Middle-Earth)</w:t>
      </w:r>
    </w:p>
    <w:p>
      <w:pPr>
        <w:pStyle w:val="Textebrut"/>
        <w:rPr>
          <w:rFonts w:ascii="Book Antiqua" w:hAnsi="Book Antiqua" w:cs="Book Antiqua"/>
          <w:i/>
          <w:i/>
        </w:rPr>
      </w:pPr>
      <w:r>
        <w:rPr>
          <w:rFonts w:cs="Book Antiqua" w:ascii="Book Antiqua" w:hAnsi="Book Antiqua"/>
          <w:i/>
        </w:rPr>
        <w:t>Flynn is a Lord and Prince and a good friend of Olwë, King of the Teleri</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19 , CON 19 , INT 17 , WIS 16 , CHA 19 , COM 19, PER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5, hp 152, MV 24, MR 50</w:t>
        <w:tab/>
        <w:t>AL CG, Age 15964, Height 7'5'', Weight 3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onde, Beard None</w:t>
        <w:tab/>
        <w:t>Eyes Blue, Vision 100' Night Vision, Wealth 1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Flynn is tall, 7'5'' and weighs in at 350 pounds. He has grown nearly one foot by drinking the entdrought and his recent travels to Aman, blessed realm in Middle-Earth, where he witnessed the light of the Two-Trees. Flynn is noble in bearing with fair skin, blonde hair and bright blue ey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Sword (Grandmaster: Attacks per round: 7/2. 7 attacks per round with HASTE). Longbow (Sp), Longsword, Broadsword, Dagger, Martial Arts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All Elven Dialects, Halfling, Dwarven, Gnome, Common, Middle-Earth Languages</w:t>
      </w:r>
    </w:p>
    <w:p>
      <w:pPr>
        <w:pStyle w:val="Textebrut"/>
        <w:rPr>
          <w:rFonts w:ascii="Book Antiqua" w:hAnsi="Book Antiqua" w:cs="Book Antiqua"/>
        </w:rPr>
      </w:pPr>
      <w:r>
        <w:rPr>
          <w:rFonts w:cs="Book Antiqua" w:ascii="Book Antiqua" w:hAnsi="Book Antiqua"/>
        </w:rPr>
        <w:t>Quenya, Sindarin, Silvan, Westron. Singing, Dancing, Etiquette, Heraldry, Riding (Horse), Rope Use, Seamanship, Sailing, Swimming, Weather Sense, Engineering, Healing, Musical Instrument, Navigation, Reading/Writing (All Known Languages), Religion, Spellcraft, Ancient History, Blind-fighting, Tumbling, Seduction, Tracking,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Flynn may cast spells as a Wizard of 9th le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ove Silently 119%, Hide in Shadows 116%, Immune to all gaze attacks from creatures with fewer than 21HD, May cast "Cure Light Wounds", "Cure Blindness" and "Cure Disease" once per day ea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lynn has a keep of his own worth approx. 1,000,000 gp. He is married to a Princess among elves on Aman and is a Prince him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Kirgorma: +5, +7 vs. evil two-handed vorpal sword. It is made of galvorn, a shiny black metal harder than adamantite. The sword will cast "HASTE" at will without the aging effects for 7 turns per day. Chalise: +4 Longbow of steel. Damage includes that from strength bonus. "Detect Magic" at will, 90' radius and "Heal" once/day. Elven Plate: +7 plate armour. Wearer is immune to all normal and magical Heat, Cold, and Lightning and cannot be stunned, stunned unable to parry, charmed, possessed or made afraid. Cloak: Shimmering white. +5 to AC and all Saving Throws. Bracers: Give wearer 50% MR. Immunity to all Dragon Br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lynn was born in Middle-Earth at the end of the Third Age. Just in time to miss the War of the Ring.</w:t>
      </w:r>
    </w:p>
    <w:p>
      <w:pPr>
        <w:pStyle w:val="Textebrut"/>
        <w:rPr>
          <w:rFonts w:ascii="Book Antiqua" w:hAnsi="Book Antiqua" w:cs="Book Antiqua"/>
        </w:rPr>
      </w:pPr>
      <w:r>
        <w:rPr>
          <w:rFonts w:cs="Book Antiqua" w:ascii="Book Antiqua" w:hAnsi="Book Antiqua"/>
        </w:rPr>
        <w:t>After some adventuring he was magically transported to the Forgotten Realms. He lived from the time of Netheril until present day, or 1370 DR. Then he was magically transported back to Middle-Earth, but at a different time. This time Flynn was there when the elves made the retreat to Aman, and Flynn went with them. He lived for the entire First Age on Aman and that is where he is now. He has become great friends with Olwë, King of the Teleri. Flynn is still great friends with Terminus, half-elven and Mendlin the</w:t>
      </w:r>
    </w:p>
    <w:p>
      <w:pPr>
        <w:pStyle w:val="Textebrut"/>
        <w:rPr>
          <w:rFonts w:ascii="Book Antiqua" w:hAnsi="Book Antiqua" w:cs="Book Antiqua"/>
        </w:rPr>
      </w:pPr>
      <w:r>
        <w:rPr>
          <w:rFonts w:cs="Book Antiqua" w:ascii="Book Antiqua" w:hAnsi="Book Antiqua"/>
        </w:rPr>
        <w:t xml:space="preserve">Wander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Freyja Hammer</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91 , DEX 16 , CON 18 , INT 11 , WIS 15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8, MV 12, MR</w:t>
        <w:tab/>
        <w:t>AL ch.gd., Age 22, Height 5'10", Weight 14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blonde, Beard -     Eyes green, Vision Infra 60', Wealth 5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figured woman with a watchful eye always looking for the impossible conditions. If you say it can't be done, she will do it just to say she d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 weapon master with the axe and specialized in warhammer (birthright), she will never  .NEVER ..be far from her dwarven-made battle axe "Palin"(+1,+1 nonmagical) her pride and joy (a gift from her father) despite her possession of greater weapons (warhammer +3, axe of hurling +2.) She’s also proficient in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 proficient horsewoman and rope artist, Freyja tended to her fathers collection of the finest riding and draft horses in his land. She is always respectful of these creatures and is always quick to punish those who abuse their mounts. 'Tis the spirit of a warriors mount which determines a rider's success" her older brother Marcus once told her. She is also an expert swimmer and seamanship as it was the lack of sea worthinesswhich brought the demise of her uncle Claw Hamm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ental Link with all Hammerkin . . . a gift of her father's wish to the god Th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reyja carries standard travelling gear for an mercenary along with ceremonial chainmail encrested with the Hammer family symbol of the image of Thor superimposed by concentric warhammer, staff, and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ield plate (+2) and warhammer (+2) were each booty of a hoard found after defeating an assassin sent to murder a party member. Axe of Hurling was a prize in an arena battle to the death with a human gladiator. 10 potions of extra healing were a gift from her father upon setting off from home. Daddy's gift was well received, but I still haven't found a situation to warrent the use of the potions. Go figure.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to the legendary patriarch of the Hammer family Sledge Hammer Human;Ranger13/Psionist21/Priestof Thor 9) and the deceased Celeste Hawkmaster-Hammer (Half-Elf;Palidin9), Freyja is one of 7 children. Her mother passed away giving birth to quituplets one of which was Freyja. Taken care of by the household servants in the absence of her adventuring father, she and fellow quintuplet Daelwyn soon fell under the protective wing of brother Marcus. Four years their senior, Marcus took it upon himself to teach the tomboyish Freyja and the naturally-big Daelwyn the law of life as a warrior. Along with her skills as a horsewoman, and her love of the axe . . . much to her father's displeasure as hammers are the birthright weapon of the clan . . . Freyja was a natural. Marcus, Daelwyn, and Freyja soon took to doing mercenary jobs for their father and his land. When Freyja and Daelwyn were 17, the "3 Hammer Clan Mercenaries" were in a fierce battle with a seasoned wizard. When it seemed that the Hammers would take the upper hand, there was a massive explosion. Freyja was knock unconscious, and when she came to, Daelwyn, Marcus, and the wizard were nowhere to be found. To this day, Freyja continues to search relentlessly for her siblings having sworn to her father not to return home until she has. In the company of three Battlerager dwarves, and a sylvan-elf assassin many an impossible challenge have been surmounted by the "FearlessRa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sz w:val="28"/>
        </w:rPr>
      </w:pPr>
      <w:r>
        <w:rPr>
          <w:rFonts w:cs="Book Antiqua" w:ascii="Book Antiqua" w:hAnsi="Book Antiqua"/>
          <w:b/>
          <w:sz w:val="28"/>
        </w:rPr>
        <w:t>Furnace Bloodstone</w:t>
      </w:r>
    </w:p>
    <w:p>
      <w:pPr>
        <w:pStyle w:val="Textebrut"/>
        <w:rPr/>
      </w:pPr>
      <w:r>
        <w:rPr>
          <w:rFonts w:cs="Book Antiqua" w:ascii="Book Antiqua" w:hAnsi="Book Antiqua"/>
          <w:i/>
        </w:rPr>
        <w:t>Dual class Fighter/Psionicist 7</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A Lord of Waterdeep, Member of the Calimsham Psionicists Guil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5, CON 19, INT 17, WIS 19,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106, MV 12, MR </w:t>
        <w:tab/>
        <w:tab/>
        <w:t>AL NG, Age 32, Height 5' 8",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Eyes brown, Vision normal, Wealth 29,897,832 gp</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Shortbow (sp), Longsword, Shortsword, 2-weapon sty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lf, Dwarf, Riding, horse, Swimming, Blindfighting, Read/Write common, Meditative Focus, Rejuvenatio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sv vs enchantment/charm spells, diminution 3/day. Psionics: PSPs (224) plus another 220 in a gem. All defence modes. Animal Affinity, Teleport, Energy Containment, Disintergrate, T.K., Shadowform, Psychic Surgery, Adrenalin Control, displacement, body equilibrium, teleport trigger, time shift, heightened senses, receptacle, flesh armour, graft weapon, stasis field, body weaponry, biofeedback, soften, control body, control light, contact, convergence, cell adjustmen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equipmen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AC 3, +3 cloak of protection, philosophers stone, green stone amulet, +5 longsword defender, +1 longsword +4 vs avians (can fire lightning bolts 6d6 15 charges left), +3 scimitar of celestial fu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chieved most of his fame in Undermountain. Successfully survived a failed attack on the beholder slave pits in Skullport. Got most of his money  from the slaying of a brown dragon and now has a Psionicists Guild in Waterdeep.</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aerdal Sternblade the Warrior</w:t>
      </w:r>
    </w:p>
    <w:p>
      <w:pPr>
        <w:pStyle w:val="Normal"/>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Gnome/Male</w:t>
      </w:r>
    </w:p>
    <w:p>
      <w:pPr>
        <w:pStyle w:val="TextBody"/>
        <w:rPr/>
      </w:pPr>
      <w:r>
        <w:rPr/>
        <w:t>Heir to the Sternblade Brewing C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21) , DEX 17 , CON 16 , INT 15 , WIS 10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74, MV 9, MR 0.00</w:t>
        <w:tab/>
        <w:tab/>
        <w:t>AL NG, Age 72, Height 3'4", Weight 8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Mahogony brown, Hair White, tied in back, Beard White, Ironjaw style</w:t>
        <w:tab/>
        <w:t>Eyes Deep Green, Vision Normal/Infra (60'), Wealth 35,000 +/- 10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aerdal Sternblade could almost be mistaken for a Dwarf in the way he is girded for war. He wears the Sternblade Crest (A black tankard behind an upright grey sword) upon his tabard of green. From warhelm to leather Weapons harness Gaerdal is every bit the fighter. In either PlateMail or his chain, he always has his three shortswords and handaxe. His face is weathered and battle-scarred and can change from a ready smile to a grim promise of death like quicksil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sword (double specialization)/Handaxe (prof)/Dagger (prof)/Light crossbow (pr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Gaming/Brewing/Appraising/Set Snares/Carpentry/Agriculture/Cooking/Fire Building/Cheese Making/Ground Burrowing/Languages: Gnomish,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20% chance of magical item failure when attempted to be used for the first time....Detect Slopes/Unsafe Walls,Floors and Ceilings/Determine depth underground/Determine direction when underground......+1 to hit kobolds and goblins/-4 to AC vs Giant class....Double Specialized in Short swords +3/+3...specialized in two handed fighting style..ambidextrous...Professional crafter of alcholic beverages and cheeses and their containers. Gaerdal can identify any of these by taste or aroma to the year and vinter/mak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Green tabard w/Family Crest..Black Weapons harness...Black breeches,tunic and cloak...Heavy belt pouch w/12 crossbow bolts...Light crossbow...wineskin full of family stout...Heavy black broadbelt.. His faithful wardog "Bark" who he rescued from an evil middle level mage. His bark is not anywhere near as bad as his b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Magebane: +4/+6 versus Magic-Users forged from Dark Ironstar steel and polished with everbright. (Dwarven manufacture-History still unknown) Heartsplitter: +2 Short sword of Quickness (Elfin manufacture) Blood Dancer: Short sword of Dancing (no properties other than normal sword abilities) (Gnomish manufacture--no known history) +3 Handaxe of Hurling "Split"...+1 Dagger...+1 Ring of Protection...Boots of Levitation...Helm of Underwater Action...A Rod of Terror...+2 Black chainmail....+1 Platemail of Fear (6 charges)...Girdle of many pouches: 7 potions of extra-h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son of Gromdel Sternblade and from a long family line of merchants in the beverage and cheese business located in Ashabenford of Mistledale. Gaerdal served the family business as a caravan guard (as all Sternblades do for the business) and when they were set upon by Orcs and several Zhents and push came to shove....Gaerdal liked it quite a bit. He has since taken a leave of absence from the family business and has traveled about offering his services to caravans and an occasional short lived adventuring group. He has battled against many foul beings who mistook short on stature to mean short on combat much to their short lived horror. Gaerdal still promotes the family products and makes contacts for future business where ever he goes. Soon he hopes that through his efforts 'Sternblade Stout', 'Sternblade Ale', and 'Sternblade Dark' will be favorites of Sembia, Cormyr and the Moonsea areas as it is in the Dalel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art-Thyrann "Thunderstorm" Gormador Triumvorn</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Thief 20</w:t>
      </w:r>
      <w:r>
        <w:rPr>
          <w:rFonts w:cs="Book Antiqua" w:ascii="Book Antiqua" w:hAnsi="Book Antiqua"/>
          <w:i/>
          <w:vertAlign w:val="superscript"/>
        </w:rPr>
        <w:t>th</w:t>
      </w:r>
      <w:r>
        <w:rPr>
          <w:rFonts w:cs="Book Antiqua" w:ascii="Book Antiqua" w:hAnsi="Book Antiqua"/>
          <w:i/>
        </w:rPr>
        <w:t xml:space="preserve">  Wildmage 50</w:t>
      </w:r>
      <w:r>
        <w:rPr>
          <w:rFonts w:cs="Book Antiqua" w:ascii="Book Antiqua" w:hAnsi="Book Antiqua"/>
          <w:i/>
          <w:vertAlign w:val="superscript"/>
        </w:rPr>
        <w:t>th</w:t>
      </w:r>
      <w:r>
        <w:rPr>
          <w:rFonts w:cs="Book Antiqua" w:ascii="Book Antiqua" w:hAnsi="Book Antiqua"/>
        </w:rPr>
        <w:t xml:space="preserve"> </w:t>
        <w:tab/>
        <w:tab/>
        <w:t>Red Half-Dragon Male</w:t>
      </w:r>
    </w:p>
    <w:p>
      <w:pPr>
        <w:pStyle w:val="Textebrut"/>
        <w:rPr/>
      </w:pPr>
      <w:r>
        <w:rPr>
          <w:rFonts w:cs="Book Antiqua" w:ascii="Book Antiqua" w:hAnsi="Book Antiqua"/>
          <w:i/>
        </w:rPr>
        <w:t>Destroyer of the Pentanex/Member of the World-Wonderer a.s.o</w:t>
      </w:r>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20 , DEX 19 , CON 17 , INT 22 , WIS 17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85, MV 12, MR</w:t>
        <w:tab/>
        <w:tab/>
        <w:t>AL CN/G, Age 133, Height 201, Weight 14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red, Hair orange, Beard none</w:t>
        <w:tab/>
        <w:t>Eyes Snake-like orange, Vision normal, Wealth 8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Gart is slender with long Red-Silvery hair. Mostly dressed in Black and signs of Lightning. He loves it to cast Lightning Spells ( Like Gart´s Electric Ray or Gart´s devastating Thunderstor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yrien-Longsword+5 of Quick dancing and Speed with editional Powers. Scimitar+3 of Speed. Dagger+4 of woun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st of the Wizard Skills. Tumbling Alertness Fal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Gart cast all Lightning Spells with (Spelllevel+1 on Damage and STH 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Level% to Enemy MR Garts Familier (Hackee The Chipmonk) can Cast as if 12Level Mage, on Garts Spellcasting Level(50). Immunity to Death Spells Half Damage from Poisons Inter PC Communication with the Adventuring-Party The "World-Wonderer" Inter PC Teleportation " " " " " " " And some Minor Pow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art owns The "Citadel of Thunder" on Enormes Castle in the City called "Heros N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he Staff of Laka´an. This mighty Staff is one of Seven staves that were held by zhe seven principles of ancient Uilkan. It is a Powerful Artefakt an and honer to bear it. Ring of Wards ( +25% Absorbtion Capacity by defence Spells) Amulett of Magic-Resistance Lowering ( 30% ) Coin of Protection+2 Staff of P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art was born as a Child to Sastyriell Gormador (Elf) and Arcanus Triumvorn ( an Choatic good Red Dragon) He is Member of the infamous Party called the "World Wonderer" which fights an eternal Battle against the Dragonlord and God Slayer Myrtany the Archevil and his Monions. He is founder of the</w:t>
      </w:r>
    </w:p>
    <w:p>
      <w:pPr>
        <w:pStyle w:val="Textebrut"/>
        <w:rPr>
          <w:rFonts w:ascii="Book Antiqua" w:hAnsi="Book Antiqua" w:cs="Book Antiqua"/>
        </w:rPr>
      </w:pPr>
      <w:r>
        <w:rPr>
          <w:rFonts w:cs="Book Antiqua" w:ascii="Book Antiqua" w:hAnsi="Book Antiqua"/>
        </w:rPr>
        <w:t>organisation called "The Continuum" an organisation of Mages/Thieves/Fighter. Garts Main Aim in Lives is to Gain Power!!! And one Day hopefully to destroy Myrtan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endo Akagi</w:t>
      </w:r>
    </w:p>
    <w:p>
      <w:pPr>
        <w:pStyle w:val="Normal"/>
        <w:rPr/>
      </w:pPr>
      <w:r>
        <w:rPr>
          <w:rFonts w:cs="Book Antiqua" w:ascii="Book Antiqua" w:hAnsi="Book Antiqua"/>
          <w:i/>
        </w:rPr>
        <w:t>Fighter [kit: Samurai] 6</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5(72) , CON 18(00) , INT 14 , WIS 16 , CHA10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62, MV 12, MR 0</w:t>
        <w:tab/>
        <w:t>AL LN, Age 19, Height 5'9'', Weight 19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Black, Beard none</w:t>
        <w:tab/>
        <w:t>Eyes Black, Vision Normal, Wealth 1,66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endo Akagi is a weel-formed human specimen of fitness. His strength and physique are tempered by an aura of strict, noble honor, as is typical for the Samurai. (Note: This Samurai kit is a slightly modified version of the one found in the Best of Dragon vol. 2 from 1979, I thi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e uses his family katana that has been passed to him through the generations, called "Chirijiraiden"</w:t>
      </w:r>
    </w:p>
    <w:p>
      <w:pPr>
        <w:pStyle w:val="Normal"/>
        <w:rPr>
          <w:rFonts w:ascii="Book Antiqua" w:hAnsi="Book Antiqua" w:cs="Book Antiqua"/>
        </w:rPr>
      </w:pPr>
      <w:r>
        <w:rPr>
          <w:rFonts w:cs="Book Antiqua" w:ascii="Book Antiqua" w:hAnsi="Book Antiqua"/>
        </w:rPr>
        <w:t>Katana (P), Katana (Sp), Katana (Mst), Katana (HMst), Katana (GMst), Daikyu (P), Two Handed Special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Calligraphy, Horsemanship, Poetry, Common, Japane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e has a number of Special abilities:</w:t>
      </w:r>
    </w:p>
    <w:p>
      <w:pPr>
        <w:pStyle w:val="Normal"/>
        <w:rPr>
          <w:rFonts w:ascii="Book Antiqua" w:hAnsi="Book Antiqua" w:cs="Book Antiqua"/>
        </w:rPr>
      </w:pPr>
      <w:r>
        <w:rPr>
          <w:rFonts w:cs="Book Antiqua" w:ascii="Book Antiqua" w:hAnsi="Book Antiqua"/>
        </w:rPr>
        <w:t>*Because of his specialization with the katana, and the fact that it is a special type 3 weapon, Gendo critical hits on a roll of 4 better than he needs to hit his target. He can draw his katana and attack in the same round, gaining automatic surprise on his opponent. 1/week, he can draw his katana, attack, and sheath it again in the same round, automatically gaining surprise and a critical hit, assuming he hits. If attacking without his weapon, he will throw his target on a hit, forcing them to spend 1-2 rounds to get up. If attacking unarmed, on a 18-20, assuming it hits, he can opt for open-hand monk damage of an equal level to his own. This goes up 1/4 levels. If attacking unarmed, on a 20, assuming it hits, he can opt to automatically subdue his opponent. This goes up 1/6 lev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is only Possessions are his sacred katana, "Chirjiraiden", and a full complement of all the pieces of oriental armor. His lord, the Lady Brinn, provides him with everything else he may ne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he only magical item he ownes is a Blending Helm of the Shukenja, a helm that changes shape into a circlet to hide its appearance, allows him to meditate 2 hours per day, and provides him with an AC of -2 to the h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Gendo Akagi came from a world that is much like medieval Japan, with strict codes of honor. He came from a prominent family that held much honor in his city. Much of his own honor was lost when he led a losing battle against minions of the recently-appearing Dragon Mountain, and was captured as a slave while saving the life of fellow warriors. For many months he spent in the dungeons of Dragon Mountain, slaying anyone who dared to steal his katana from him, but mainly biding his time to wreck his vengeance.  Then, one day, a beautiful young woman bought him from his despicable life, one Lady Brinn, and offered him a life of being her protector. swearing fealty to her, Gendo Akagi is now living a more suitable life, protecting his daimyo, and awaiting the day when she, along with her companions, will attempt to seize control of Dragon Mountain to halt its evil campaign across the planes.  I must note here that in this dragon Mountain campaign, there are no more kobolds and such in the mountain. Our DM has changed it so that there is a society of evil living within the mountain. Each of the original tribes (Wishbone, Black Death, Torn Claws, etc.) have been transformed into various guilds (fighters, mages, merchants, thieves, farmers, etc.) of phenomenal power. The various fighter guilds are tremendously more powerful than any normal kits available in the AD&amp;D orlds, and the same goes for the rest of the classes. Because they are all so powerful, each clan offsets the others, and a semblance of balance is assumed. We are not even sure the dragon Inferna still exists. Lady Brinn and her companions (you can also look up Kiehl Ormond on this website) have infiltrated the mountain, and have been ordered to stop the mountains reign of terror over the various prime worlds it visits. To help with this, all of the original characters (Brinn, Kiehl, Robard, Grandmama, etc.) have been granted a 20-year nullification on their alignments, to aid in fitting into the corrupt and cruel society that lurks within. When 20 years passes, there will be an "Armageddon" alignment check to weigh the accomplishments of the party. Essentially, they will be absolved of any evil they commit within the mountain if they can somehow destroy or take control of it. Believe me, we have had to commit some awfully heinous acts to survive within the mountain.</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 xml:space="preserve">Generi Blackcrack </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Head Waterboy of Waterdeep, Champion of the Real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9 , DEX 5 , CON 6 , INT 3 , WIS 17 , CHA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56, MV 12, MR 0</w:t>
        <w:tab/>
        <w:tab/>
        <w:t>AL NG, Age 23, Height 05'11'', Weight 1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yes, Hair no, Beard no</w:t>
        <w:tab/>
        <w:tab/>
        <w:t>Eyes yes, Vision pretty good, Wealth 2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is a strong warrior, and sends his foe s crying in fear. Women love him and men want to be him. He wears fancy clothes. He only has three fingers on his left h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shortsword battle axe heavy lance dagger (proficient in 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Rope use, fire building, weapon smithing, leather working, endurance, blind fight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Clothes 50' silk rope backpack waterskin bedroll 1 week rations 3 torches tinderbox.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Longsword +2 leather armor +2 ring of protection +1.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He was born in a village, and his evil mage uncle burned it down with a horde of orcs under his control. John and Jane, Generi's parents, sent him away during the attack. He was beset by a band of orcs, and they beat him and left him for dead. A great warrior, Basart, found him and raised him to be a great warrior. Basart let Generi go when he was 18 to seek vengeance on his unc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ent the Longstaff</w:t>
      </w:r>
    </w:p>
    <w:p>
      <w:pPr>
        <w:pStyle w:val="Normal"/>
        <w:rPr/>
      </w:pPr>
      <w:r>
        <w:rPr>
          <w:rFonts w:cs="Book Antiqua" w:ascii="Book Antiqua" w:hAnsi="Book Antiqua"/>
          <w:i/>
        </w:rPr>
        <w:t>Fighter [Myrmidon]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the Blood order/Queens knigh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32) , DEX 17 , CON 17 , INT 16 , WIS 13 , CHA 12 , COM 1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7, hp 65, MV 12, MR 0</w:t>
        <w:tab/>
        <w:tab/>
        <w:t>AL NG, Age 19, Height 6'6'',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Normal, Hair Black, Beard No</w:t>
        <w:tab/>
        <w:tab/>
        <w:t>Eyes Green, Vision Normal, Wealth 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normal male but a bit large...he tries to catch his girls with wits. Now a knight he still have his troubles handling ettiquette and similar things and he thinks that hounor is a little too.....wei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Longsword (Sp), Quarterstaff (sp) and a FREE PARRY, Sling (sp), Beltpistol (s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wohanded Weaponstyle, Weapon and shield style, Lumbering, Survival, Fire building, Riding, Landbased, Reading/writing Common, Ettiguette, Animal Hand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ring gear....., Full plate in Fine steel. Shield, Chainmail, 2 Stakes, Monebelt, Hourglass, 22 bullets and gunpowder, 28 slingbullets, A Beltpistol with 2 barr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NorthernBane (Longsword +2/+3 vs Giants - Giantslayer), Badgerkiller (Quarterstall +1) Potion of Heroism, Potion of Guasus form, Potion of Growth, Potion of Speed, Potion of Giant Strenght, Oil of Feiry Bur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As the son of a mercenary leader he was sure to become a mercenary himself bur after a few months of adventuring and the rescue of a town he was asked to join a brotherhoss of knight. Flattered with that he accepted and now he tries to behave – but thats isn't easy.... His companion are an Evokerwizard called Vladimir, A Chaval priest called Bardis, A Chavalier called Meron and a thief called Leatchuir.</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host' A.K.A.Osaki Jun Fan</w:t>
      </w:r>
    </w:p>
    <w:p>
      <w:pPr>
        <w:pStyle w:val="Normal"/>
        <w:rPr/>
      </w:pPr>
      <w:r>
        <w:rPr>
          <w:rFonts w:cs="Book Antiqua" w:ascii="Book Antiqua" w:hAnsi="Book Antiqua"/>
          <w:i/>
        </w:rPr>
        <w:t>Dual-Class Lone Wolf Ninja 7</w:t>
      </w:r>
      <w:r>
        <w:rPr>
          <w:rFonts w:cs="Book Antiqua" w:ascii="Book Antiqua" w:hAnsi="Book Antiqua"/>
          <w:i/>
          <w:vertAlign w:val="superscript"/>
        </w:rPr>
        <w:t>th</w:t>
      </w:r>
      <w:r>
        <w:rPr>
          <w:rFonts w:cs="Book Antiqua" w:ascii="Book Antiqua" w:hAnsi="Book Antiqua"/>
          <w:i/>
        </w:rPr>
        <w:t xml:space="preserve"> /Fight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8 , CON 15 , INT 17 , WIS 15 , CHA 12 , COM 1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64, MV 12, MR 0</w:t>
        <w:tab/>
        <w:t>AL Chaotic Neutral, Age 29, Height 6'0'',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1/2 Oriental/Western, Hair long black, tied back, Beard </w:t>
        <w:tab/>
        <w:t>Eyes brown, Vision normal, Wealth just what he car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gular features, lean body;wears a brown kimono w/3 black stripes on sleeves, tan hakama(pants just past knees), black sash, tabi(socks), straw hat(oriental) + sand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12 small shuriken, kyogetsu shogi(iron ring, rope, + dagger), kote claws(explained later), katana, Ninja-to +1 of speed (sp), caltrops(bag of 25), 9 nage teppo(3d6 dmg, 10' radius).</w:t>
      </w:r>
    </w:p>
    <w:p>
      <w:pPr>
        <w:pStyle w:val="Normal"/>
        <w:rPr>
          <w:rFonts w:ascii="Book Antiqua" w:hAnsi="Book Antiqua" w:cs="Book Antiqua"/>
        </w:rPr>
      </w:pPr>
      <w:r>
        <w:rPr>
          <w:rFonts w:cs="Book Antiqua" w:ascii="Book Antiqua" w:hAnsi="Book Antiqua"/>
        </w:rPr>
      </w:r>
    </w:p>
    <w:p>
      <w:pPr>
        <w:pStyle w:val="Heading6"/>
        <w:rPr>
          <w:lang w:eastAsia="fr-FR"/>
        </w:rPr>
      </w:pPr>
      <w:r>
        <w:rPr>
          <w:lang w:eastAsia="fr-FR"/>
        </w:rPr>
        <w:t>Non-Weapons Proficiencies</w:t>
      </w:r>
    </w:p>
    <w:p>
      <w:pPr>
        <w:pStyle w:val="Normal"/>
        <w:rPr>
          <w:rFonts w:ascii="Book Antiqua" w:hAnsi="Book Antiqua" w:cs="Book Antiqua"/>
        </w:rPr>
      </w:pPr>
      <w:r>
        <w:rPr>
          <w:rFonts w:cs="Book Antiqua" w:ascii="Book Antiqua" w:hAnsi="Book Antiqua"/>
        </w:rPr>
        <w:t>Escape, cantrip (picked up while apprenticed to a hermit wu jen, int 0, 4/day), western common(had to learn in Faerun), high Shou (native), tumbling, assimilation, appraising, swimming, ambidexterity, 2 weapon style specialization; Jeet Kune Do (3/1 #at,-4 AC[iron skin], 1d10 dmg [iron strike]; meditation), Kendo Chi (3/1 #at, -2 AC, +4 to single sword dmg; fall, weapon breaker, distance cut 30'[dmg from force]), Ninjutsu (2/1 #at, -3 AC, 1d4 dmg; blind fighting, all around sight, choke hold, ch'i attacks +1, incapacitator, grappling block, circle kick). Ghost is a deadly warrior (bit of an understat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30%, OL 45%, MS 70%, HS 65%, DN 40%, CW 80%, RL 0%, backstab x3, hold breath 7 rounds, water walk (more like run)35'-7/day; wild talent made natural w/ wish-ectoplasmic form 7/day,takes 1 round to beg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rmor-kote (armored sleeves)w/ pop-out claws 1d4/1d3 dmg, sune-ate (shin guards), leather jerkin;Leather Pack-1 wk. rations, climbing dagger, glass cutter, bag of caltrops (25), 51 gp, 21 sp, 9 nage teppo, 3 torches, night suit, bedroll, full waterskin, small tent;Ho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Ninja-to +1 of speed, collapsible, 1 attack before initia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Learned ninjutsu from a hermit wu jen/ninja, spent majority of life traveling and adventuring, became a fighter after losing an important duel and losing honor, recently escaped dungeons of a reptile cult with no possesions but his magical ninja-to and meager supplies. He made it back to a cache of supplies and is respectably equipped now. Freely travels between Faerun and Shou Lung, has high clearances in Waterdeep, he has remained largely a loner throughout his life. He once travelled all the way to Zakara, the land of Fate.</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iavanno of the Long Road</w:t>
      </w:r>
    </w:p>
    <w:p>
      <w:pPr>
        <w:pStyle w:val="Normal"/>
        <w:rPr/>
      </w:pPr>
      <w:r>
        <w:rPr>
          <w:rFonts w:cs="Book Antiqua" w:ascii="Book Antiqua" w:hAnsi="Book Antiqua"/>
          <w:i/>
        </w:rPr>
        <w:t>Fighter [kit: bladerider] 5</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5 (Mus 13/Sta 17), DEX 15 (Aim 11/Bal 17), CON 13 , INT 12 (Rea 14/Kno 10), WIS 14 (Inn 12/Wil 16), CHA 16 (Lea 14/App 18), COM 17, PER 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40, MV 12, MR Nil</w:t>
        <w:tab/>
        <w:t>AL NG, Age 28, Height 6'2", Weight 20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Sun-bronzed, Hair Black, curly, Beard None</w:t>
        <w:tab/>
        <w:t>Eyes Brown, Vision Normal, Wealth 22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iavanno is a dashing rogue clad in black leathers, tight trousers and high, hard riding boots. He keeps his curly black locks under a dark bandana and has a large golden earring shaped like a rearing horse in his right ear. He wears his bastard sword, 'Tinsel', in a scabbard across his back. A leather thong lashed around his left leg holds a pair of throwing daggers. He makes friends easily, stealing the hearts of ladies everywhere and flashing his grin alwa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sp), Dagger (p), Sword, Broad Group (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Animal Lore( horses): Giavanno has an almost unearthly link to equine mounts. Animal Handling( horses): Giavanno spent his early years around the horses of his people. he is an acomplished trainer and judge of horseflesh. Riding, Land-based: Giavanno is an expert rider, easily able to coerce his mount to attain extra speed or to attempt a difficult trick.</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Giavanno possesses the ability to, once each day, create the effects of an animal friendship spell with regards to a difficult or untrained horse or horse-like animal. He has no conscious knowledge of this and others have noted his ability to calm even wild broncos, creating a bit of a legend about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Other than those listed in his description, Giavanno carries only a small kit containing enough food anfd water to sustain both himself and his mount to the next town. He lives by the motto of travelling ligh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Giavanno possesses a magical bastard sword called 'Tinsel'. This blade is +1/+3 versus Undead. 'Tinsel' causes double damage against these foes. The horse-shaped earring in his ear grants Giavanno an extra roll to avoid being knocked from the saddle and allows him to double the movement rate of his mount for 1d4 rounds. Giavanno possesses one of a set of Horseshoes of speed and is currently searching for the other pieces of the se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Giavanno was the trick-rider of a roving gypsy band in Faerun, plying their travelling circus-like show between all of the towns and villages of the North. Unsurpassed in his riding skills and prowess with a blade, he would combine the two in a deadly acrobatic display of horsemanship. All of that changed when he saw the bands council of elders turn the other cheek on the evils of the Zhentarim and of the Captains Alliance of Luskan, who used the gypsies shows as cover for their slave-taking operations.  Unwilling to sit idly by while children were lured from the crowd and sold into slavery, Giavanno attampted to stop the slavers. The battle was quick, brutal, and final. Four slavers lay cold on the ground and Giavanno rode off, a young child struggling across his saddle. Since that day, the exiled Giavanno has carried on his one-man war against those who would profit from the owning of another. He holds freedom to dear too dear to see it taken away. Giavanno has been approached by agents of the Harpers and is seriously considering joining that organization.</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Gilb 'Cyclops' del Sinistre</w:t>
      </w:r>
    </w:p>
    <w:p>
      <w:pPr>
        <w:pStyle w:val="Textebrut"/>
        <w:rPr/>
      </w:pPr>
      <w:r>
        <w:rPr>
          <w:rFonts w:cs="Book Antiqua" w:ascii="Book Antiqua" w:hAnsi="Book Antiqua"/>
          <w:i/>
        </w:rPr>
        <w:t>Fighter [kit:Myrmidon]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row, Male</w:t>
      </w:r>
    </w:p>
    <w:p>
      <w:pPr>
        <w:pStyle w:val="Textebrut"/>
        <w:rPr>
          <w:rFonts w:ascii="Book Antiqua" w:hAnsi="Book Antiqua" w:cs="Book Antiqua"/>
          <w:i/>
          <w:i/>
        </w:rPr>
      </w:pPr>
      <w:r>
        <w:rPr>
          <w:rFonts w:cs="Book Antiqua" w:ascii="Book Antiqua" w:hAnsi="Book Antiqua"/>
          <w:i/>
        </w:rPr>
        <w:t>Fist of Temp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99%, DEX 20, CON 11, INT 16, WIS 9,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96, MV 12, MR 1</w:t>
        <w:tab/>
        <w:t xml:space="preserve">AL N, Age 157, Height 5'1", Weight 86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White, Beard none </w:t>
        <w:tab/>
        <w:t xml:space="preserve">Eyes Red, Vision Infra 120',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Cyclops is a one-eyed drow male. Hi lives in the Forgotten Realms. Hi is a true follower of Tempus the god of War. Hi died once and met Tempus in the Nirvana, and the god gave him a new life and religion. Since that he teaches it with his sword. He wears a magical mask.He seems to be an old human male dressed like a Priest of Tempus. But he isn't a priest, he is simply a warrior. He wears a nice black ring named The Ring of the Drow. He can so use all of the special abilities of a drow out of the Underdark, too. But the spells "Know Alignment" shows, that he is chaotic evil. He has a drow-chain mail and an adamantine long sword. He can hit with this sword anybody he wants. Priests of Tempus know, that he is a true follower of the god. He has a rank of a senior priest and can act this way whenever he wants. But he does it seldom. The ring he wears is made of a living stone but don't have alignment and ego. It seems just to be chaotic evil. CE was the alignment the drow wizard, how makes the Ring. And the stone got this alignment. The Ring is cursed, Cyclops can't drop it. His sword isn't magical just blessed. Actually it isn't a holy sword. The name of Tempus is engraved in the steel of the sword. He has a special aura. Elf wizards and priest can see it, and they become a little fear. They know that he isn't a human male, and they see the mask too, but no more. He has 1% magic resistance. A gift of Tempus. But he hasn't the drow magic resistance just in the Underdark. He has Charisma 18, but this is magical. He became two cards of the Box of many Things, and became so his magical Charisma. He isn't a leader personality, he seems just to be a very noble old man. He has a castle in Faerun, but he dont know where. He has just a small map. Cyclops seems to be a human but he is really a drow: he don't like the arrogant grey elfs. He likes just the followers of Tempus. He don't have any family or clan. He has just the religion of Temp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damantine long sword (sp. Level 2), hand crossbow (sp level 1), blade song fighting style (sp level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drow, grey elf, human, dwarf, storm giant. He has the following non weapon proficiencies: riding, horse, swimming, heraldry, spellcraft, religion, tumbling, tracking, rope use,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pecial attack: bladesong fighting style ( drow style ). Special magical abilities: darkness  twice per day,    fearie fire twice per day, dancing lights twice per day, levitate once per day, detect magic once per day,   know alignment once per day, know religion permanent. He has two wishes of tempu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racers, robe (blue &amp; red velvet), an adamantine sword &amp; scabbard, hand crossbow, an adventurer kit, a wineskin filled with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the Drow (cursed), Mask of human persona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died once and was resurrec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ilde'an Linfilan "Gill"</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igh Elven Male</w:t>
      </w:r>
    </w:p>
    <w:p>
      <w:pPr>
        <w:pStyle w:val="Textebrut"/>
        <w:rPr>
          <w:rFonts w:ascii="Book Antiqua" w:hAnsi="Book Antiqua" w:cs="Book Antiqua"/>
          <w:i/>
          <w:i/>
        </w:rPr>
      </w:pPr>
      <w:r>
        <w:rPr>
          <w:rFonts w:cs="Book Antiqua" w:ascii="Book Antiqua" w:hAnsi="Book Antiqua"/>
          <w:i/>
        </w:rPr>
        <w:t>Wielder of the Katana of the Dragon, and the Blade of Blu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8, CON 14, INT 17, WIS 14, CHA 16, COM 19,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1, MV 14, MR 85</w:t>
        <w:tab/>
        <w:tab/>
        <w:t>AL LN, Age 200, Height 5'10", Weight 1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 Hair Blond/Gold, Beard -     Eyes Blue, Vision 60' Infra, Wealth 2,61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warrior by trade, he walks in a military manner. He has the look of a man of vengence. A man of an empty life. As if all he knew or knows is dead or gone. When you see him he is attractive ,but his sadness draws pity for him. He is half oriental and half Cormyrian. On his chest is a great scar.  It size, and shape bring you to wonder how the scar was placed t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1)Katana (Sword of the Dragon) 1d10+3 1d12+3, (2)Long Sword (Blade of Blue) 1d8+4(+6) 1d12+4(+6) W/speacialization, (1)H.Crossbow w/bolt 1d6 1d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2) Blind Fighting, (1) Alertness, (2) Ambidexterity, (rest of the prof.) Ship building and Enginee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wo Weapon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iding Horse, Rope, Silk (50ft.), Chain Mail, Armored Boots, A small fa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Elven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 descendent of an oriental Daimio or lord, Gildean was born in Cormyr of a elven woman and an Messenger from the land of distant Wa, Gildean is a man of morals based on honor. Though after working with a mercenary company for 7 years he lost much of his honor sense. He became a high ranking member</w:t>
      </w:r>
    </w:p>
    <w:p>
      <w:pPr>
        <w:pStyle w:val="Textebrut"/>
        <w:rPr>
          <w:rFonts w:ascii="Book Antiqua" w:hAnsi="Book Antiqua" w:cs="Book Antiqua"/>
        </w:rPr>
      </w:pPr>
      <w:r>
        <w:rPr>
          <w:rFonts w:cs="Book Antiqua" w:ascii="Book Antiqua" w:hAnsi="Book Antiqua"/>
        </w:rPr>
        <w:t>in his mercenary company, and they became his family. As time passed they were always fighting for jobs, or placed against another group know as Selbons Slayers. There was another faction between them though, the leaders of the both companies were sworn enemies. Gildean's band known as the Band of the Blade, was known for the sword of it's leader. The man was Eldon, and his sword was the sword of the Blade of Blue. Eldon and Selbon were brothers who hated each other. Selbon though was not a great warrior, he was a wizard that brought his men to victory in every battle they fought. The battle between them was over the Blade of Blue, which was by birthright Selbons ,but by choice of there father Eldon's. After many  confrontations Selbons slayer took an outright attack on the Band of the Blade's base in Arabel, unprepared and mostly sleeping the band was destroyed along with Eldor. Only a few survived, the sword then lied with Selbon and his band. Gildean took to running for he was hunted. He took the name Gill to hide to use</w:t>
      </w:r>
    </w:p>
    <w:p>
      <w:pPr>
        <w:pStyle w:val="Textebrut"/>
        <w:rPr>
          <w:rFonts w:ascii="Book Antiqua" w:hAnsi="Book Antiqua" w:cs="Book Antiqua"/>
        </w:rPr>
      </w:pPr>
      <w:r>
        <w:rPr>
          <w:rFonts w:cs="Book Antiqua" w:ascii="Book Antiqua" w:hAnsi="Book Antiqua"/>
        </w:rPr>
        <w:t>until, he could take back the sword (which by the rules of the Band was to go to the next in command) and slay Selbon himself. He traveled far from Cormyr to Waterdeep where he met his friend Belzac. Belzac was a Dwarven priest warrior of Moradin. In a short time they caused much trouble causing them to come to a man who saw their potential good, but their danger to the peace of his home town. So Khelbon "Blackstaff" Arunsun, sent them to a distant friend who was in need of some warriors, Lord Everrett of Morning Hallow. He had heard the whereabouts of Lashen of Scaredale, and wanted some men to seek and destroy him. It was an obvious suicide mission. They were to enter Myth Drannor and find the School of Wizardry (from a</w:t>
      </w:r>
    </w:p>
    <w:p>
      <w:pPr>
        <w:pStyle w:val="Textebrut"/>
        <w:rPr>
          <w:rFonts w:ascii="Book Antiqua" w:hAnsi="Book Antiqua" w:cs="Book Antiqua"/>
        </w:rPr>
      </w:pPr>
      <w:r>
        <w:rPr>
          <w:rFonts w:cs="Book Antiqua" w:ascii="Book Antiqua" w:hAnsi="Book Antiqua"/>
        </w:rPr>
        <w:t>map given to them by Elminster) find Lashen kill him and his best bodyguards then destroy a lich for Elminster, that lived there. After a week and 2 days they returned with the spellbook of the dead lich ,many magic items and the story of Lashens fall. (The lich sent him to the center of the world.) They helped Everrett of Morning Hallow defend his town many times before feeling ready to take Selbon's Slayers. Selbon's Slayer had grown much more powerful over the years though and were ready to try and take Archendale and it's forces. With the help of the "Riders of the White Cloud" and The Defenders of Morning Hallow (two Adventuring Groups) they planned an attack. Before the attack an old friend of the Band of the Blade known as Mordimer (a Dwarven Warrior of legends who wears full Mithril Armor with (spikes) came to help. When Selbon heard an attack was near he stopped his plans to take Archendale to set defenses against the new foe. With the strong charge of the Riders of the White Cloud and the footmen attack of the Defenders of Morning Hallow Selbons Slayer's were all but defeated when Selbon met Belzac on the field of battle...In the end after many spells and attacks were passed Belzac lie dead. Gill became enraged with all that passed through him, he ran upon Selbon with a fury, and struck him down with his sword. Taking up the fallen Blade of Blue he stood ready for all attack. Selbon came to stand casting a great spell. During this time Selbon's formost swordsman came to battle Gill. Gill struck hard and fast and many times before an</w:t>
      </w:r>
    </w:p>
    <w:p>
      <w:pPr>
        <w:pStyle w:val="Textebrut"/>
        <w:rPr>
          <w:rFonts w:ascii="Book Antiqua" w:hAnsi="Book Antiqua" w:cs="Book Antiqua"/>
        </w:rPr>
      </w:pPr>
      <w:r>
        <w:rPr>
          <w:rFonts w:cs="Book Antiqua" w:ascii="Book Antiqua" w:hAnsi="Book Antiqua"/>
        </w:rPr>
        <w:t>attack was returned. Even then his foe was no match! When Selbon finished his spell of a lightning/fireball mix it, was absorbed into his swords (Fire to the Dragon, and Lightning to the blade of the Blue) Gildean spoke Selbon wizard of evil, brothers bane, spell for hire you are dead! And so beheaded him. For years after that day Gill felt sadness upon himself, with his best friend gone and his reason for life ended. He would probably have died of heartbreak there ,but he found the diary of Selbon. It said that Eldon was</w:t>
      </w:r>
    </w:p>
    <w:p>
      <w:pPr>
        <w:pStyle w:val="Textebrut"/>
        <w:rPr>
          <w:rFonts w:ascii="Book Antiqua" w:hAnsi="Book Antiqua" w:cs="Book Antiqua"/>
        </w:rPr>
      </w:pPr>
      <w:r>
        <w:rPr>
          <w:rFonts w:cs="Book Antiqua" w:ascii="Book Antiqua" w:hAnsi="Book Antiqua"/>
        </w:rPr>
        <w:t>not dead he was in a magic box somewhere in Zhentil Keep, and he struck out on his new adventure. When he reached Zhentil Keep he found that it was being passed all through the Zhentarim around the realms. He had a new reason for life, a chance to find the man who had been like a brother to him. And so he w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luffo Storfot</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roll male</w:t>
      </w:r>
    </w:p>
    <w:p>
      <w:pPr>
        <w:pStyle w:val="Textebrut"/>
        <w:rPr>
          <w:rFonts w:ascii="Book Antiqua" w:hAnsi="Book Antiqua" w:cs="Book Antiqua"/>
          <w:i/>
          <w:i/>
        </w:rPr>
      </w:pPr>
      <w:r>
        <w:rPr>
          <w:rFonts w:cs="Book Antiqua" w:ascii="Book Antiqua" w:hAnsi="Book Antiqua"/>
          <w:i/>
        </w:rPr>
        <w:t>The Beast from Arnroc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7 , CON 19 , INT 3 , WIS 1 , CHA 1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19, MV 12, MR</w:t>
        <w:tab/>
        <w:t>AL CG, Age 37, Height 9’, Weight 6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hick, dirty, scarred, Hair Messed up, Beard -     Eyes red, Vision normal, 60 foot predator vision, Wealth 1 single gold coin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hen you dream nightmares about scary creatures and weird looking monsters that make you want to cry out, Gluffo is still the worst monster you ever will face. But behind this scary look is a kind troll who only tries to find friends. So if you ever meet Gluffo try to be nice to him, so that he will treat you in the same w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narmed combat sp. Morningstar +2 (sp), twohandedsword +3, Bodelsword 2D10/4D6,  shortsword of quickness (sp), +2 Sunblade,  shortsword +3,  Heavy crossbow of speed,  Longsword of defense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Run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url rocks, 50% chance of eating a beaten enemy, use trees to fight with +1 vs. goblins, hobgoblins, orcs, halforc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ragon skin, giant purse, giant bucket, giant chest of food, big beer container, necklace with tooht from victims, giant bag, cloth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lm of teleportation, Large shield +3, Girdle of Giant Strenght 23, Ion stone of regene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was raised by humans to be a nice troll, but ran away at an of 20 because they started to dislike horrible looks. He escaped to Arnrock were he is still situated when he is not adventuring. His best and friend isthe human priest Torulf who helpt Gluffo out of many troubles. He often manages to get himself into trouble because of his not so very high intellige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ooble</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Goblin Male</w:t>
      </w:r>
    </w:p>
    <w:p>
      <w:pPr>
        <w:pStyle w:val="Textebrut"/>
        <w:rPr>
          <w:rFonts w:ascii="Book Antiqua" w:hAnsi="Book Antiqua" w:cs="Book Antiqua"/>
        </w:rPr>
      </w:pPr>
      <w:r>
        <w:rPr>
          <w:rFonts w:cs="Book Antiqua" w:ascii="Book Antiqua" w:hAnsi="Book Antiqua"/>
          <w:i/>
        </w:rPr>
        <w:t>Slave</w:t>
      </w:r>
    </w:p>
    <w:p>
      <w:pPr>
        <w:pStyle w:val="Textebrut"/>
        <w:rPr>
          <w:rFonts w:ascii="Book Antiqua" w:hAnsi="Book Antiqua" w:cs="Book Antiqua"/>
        </w:rPr>
      </w:pPr>
      <w:r>
        <w:rPr>
          <w:rFonts w:cs="Book Antiqua" w:ascii="Book Antiqua" w:hAnsi="Book Antiqua"/>
        </w:rPr>
        <w:t>STR 9, DEX 10, CON 7, INT 4, WIS 6, CHA 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3, MV 12, MR 0</w:t>
        <w:tab/>
        <w:t>AL CN, Age 23, Height 4'1", Weight 4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umpy, green, Hair Always wet, not much, Beard -     Eyes Red, Vision Infra 50', Wealth 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ooble is a small, warty goblin with one aim : To clean up the goblin tribes.  He cannot bear dirt and is very clean himself. Unfortunately he still has boils and warts because of spreaded disease. He is not very loyal to his tribal leader, King Toop, due to the mess he makes. The other goblins consider him as a" slave" or "piece of dung" etc. Short, green skin(clean), weak, a bit thick, wide-eyed and curious. Gooble cannot stand the sight of dirt. In fact, when he does see it he goes into a mad panic, whisks out his cleaning tools and immediatly tackles the filth. He tries to keep himself entirely spotl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Rusty Dagger - Has specialization (Damage : 1d4+2/1d3+2 THAC0 : 19 ROF : 3/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leaning (new) - The character knows the best ways to clean things, which tools to use and has experience at getting rid of that dirt ! They are very fast at this household chore (jo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op, bucket (full of water), floor brush, cloth, duster, rusty dagger, bones, playing card (A peice of slate with the goblin number 3 scraped on it), rags (wea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oblin toilet brush of cleaning - Destroys all dirt it touch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ooble came from a very poor family. From an early age he could not stand the dirt and filth of his home. His brother was the complete opposite and grew to be a tribal chieften.</w:t>
      </w:r>
    </w:p>
    <w:p>
      <w:pPr>
        <w:pStyle w:val="Textebrut"/>
        <w:rPr>
          <w:rFonts w:ascii="Book Antiqua" w:hAnsi="Book Antiqua" w:cs="Book Antiqua"/>
          <w:i/>
          <w:i/>
          <w:sz w:val="28"/>
        </w:rPr>
      </w:pPr>
      <w:r>
        <w:rPr>
          <w:rFonts w:cs="Book Antiqua" w:ascii="Book Antiqua" w:hAnsi="Book Antiqua"/>
          <w:i/>
          <w:sz w:val="28"/>
        </w:rPr>
        <w:t>update – gooble</w:t>
      </w:r>
    </w:p>
    <w:p>
      <w:pPr>
        <w:pStyle w:val="Textebrut"/>
        <w:rPr>
          <w:rFonts w:ascii="Book Antiqua" w:hAnsi="Book Antiqua" w:cs="Book Antiqua"/>
        </w:rPr>
      </w:pPr>
      <w:r>
        <w:rPr>
          <w:rFonts w:cs="Book Antiqua" w:ascii="Book Antiqua" w:hAnsi="Book Antiqua"/>
        </w:rPr>
        <w:t xml:space="preserve">STR 20 (16) , DEX 18 , CON 14 , INT 14 , WIS 10 , CHA 13 , COM , PER  </w:t>
      </w:r>
    </w:p>
    <w:p>
      <w:pPr>
        <w:pStyle w:val="Textebrut"/>
        <w:rPr>
          <w:rFonts w:ascii="Book Antiqua" w:hAnsi="Book Antiqua" w:cs="Book Antiqua"/>
        </w:rPr>
      </w:pPr>
      <w:r>
        <w:rPr>
          <w:rFonts w:cs="Book Antiqua" w:ascii="Book Antiqua" w:hAnsi="Book Antiqua"/>
        </w:rPr>
        <w:t>AC 3, hp 50, MV 12, MR 35</w:t>
        <w:tab/>
        <w:t xml:space="preserve">AL ng, Age 30, Height 4' 5'', Weight 155 lbs </w:t>
      </w:r>
    </w:p>
    <w:p>
      <w:pPr>
        <w:pStyle w:val="Textebrut"/>
        <w:rPr>
          <w:rFonts w:ascii="Book Antiqua" w:hAnsi="Book Antiqua" w:cs="Book Antiqua"/>
        </w:rPr>
      </w:pPr>
      <w:r>
        <w:rPr>
          <w:rFonts w:cs="Book Antiqua" w:ascii="Book Antiqua" w:hAnsi="Book Antiqua"/>
        </w:rPr>
        <w:t xml:space="preserve">Gooble is short and quick.  This gives him an advantage when he fights against larger creatures.  He is fairly intellegent. </w:t>
      </w:r>
    </w:p>
    <w:p>
      <w:pPr>
        <w:pStyle w:val="Textebrut"/>
        <w:rPr/>
      </w:pPr>
      <w:r>
        <w:rPr>
          <w:rFonts w:cs="Book Antiqua" w:ascii="Book Antiqua" w:hAnsi="Book Antiqua"/>
          <w:i/>
          <w:u w:val="single"/>
        </w:rPr>
        <w:t>Weapons :</w:t>
      </w:r>
      <w:r>
        <w:rPr>
          <w:rFonts w:cs="Book Antiqua" w:ascii="Book Antiqua" w:hAnsi="Book Antiqua"/>
          <w:i/>
        </w:rPr>
        <w:t xml:space="preserve">  2</w:t>
      </w:r>
      <w:r>
        <w:rPr>
          <w:rFonts w:cs="Book Antiqua" w:ascii="Book Antiqua" w:hAnsi="Book Antiqua"/>
        </w:rPr>
        <w:t xml:space="preserve"> handed sword +4 (p), composite long bow w/ arrows (p), battle axe, knife, quarterstaff, dagger.</w:t>
      </w:r>
    </w:p>
    <w:p>
      <w:pPr>
        <w:pStyle w:val="Textebrut"/>
        <w:rPr/>
      </w:pPr>
      <w:r>
        <w:rPr>
          <w:rFonts w:cs="Book Antiqua" w:ascii="Book Antiqua" w:hAnsi="Book Antiqua"/>
          <w:i/>
          <w:u w:val="single"/>
        </w:rPr>
        <w:t>Non-Weapons Proficiencies</w:t>
      </w:r>
      <w:r>
        <w:rPr>
          <w:rFonts w:cs="Book Antiqua" w:ascii="Book Antiqua" w:hAnsi="Book Antiqua"/>
          <w:i/>
        </w:rPr>
        <w:t xml:space="preserve"> : </w:t>
      </w:r>
      <w:r>
        <w:rPr>
          <w:rFonts w:cs="Book Antiqua" w:ascii="Book Antiqua" w:hAnsi="Book Antiqua"/>
        </w:rPr>
        <w:t>Ettiquette, riding – airborne, weaponsmith.</w:t>
      </w:r>
    </w:p>
    <w:p>
      <w:pPr>
        <w:pStyle w:val="Textebrut"/>
        <w:rPr/>
      </w:pPr>
      <w:r>
        <w:rPr>
          <w:rFonts w:cs="Book Antiqua" w:ascii="Book Antiqua" w:hAnsi="Book Antiqua"/>
          <w:i/>
          <w:u w:val="single"/>
        </w:rPr>
        <w:t>Spell casting</w:t>
      </w:r>
      <w:r>
        <w:rPr>
          <w:rFonts w:cs="Book Antiqua" w:ascii="Book Antiqua" w:hAnsi="Book Antiqua"/>
          <w:i/>
        </w:rPr>
        <w:t xml:space="preserve"> : </w:t>
      </w:r>
      <w:r>
        <w:rPr>
          <w:rFonts w:cs="Book Antiqua" w:ascii="Book Antiqua" w:hAnsi="Book Antiqua"/>
        </w:rPr>
        <w:t>Can cast spells as though he is a 6th level mage.</w:t>
      </w:r>
    </w:p>
    <w:p>
      <w:pPr>
        <w:pStyle w:val="Textebrut"/>
        <w:rPr/>
      </w:pPr>
      <w:r>
        <w:rPr>
          <w:rFonts w:cs="Book Antiqua" w:ascii="Book Antiqua" w:hAnsi="Book Antiqua"/>
          <w:i/>
          <w:u w:val="single"/>
        </w:rPr>
        <w:t>Special abilities </w:t>
      </w:r>
      <w:r>
        <w:rPr>
          <w:rFonts w:cs="Book Antiqua" w:ascii="Book Antiqua" w:hAnsi="Book Antiqua"/>
          <w:i/>
        </w:rPr>
        <w:t xml:space="preserve">: </w:t>
      </w:r>
      <w:r>
        <w:rPr>
          <w:rFonts w:cs="Book Antiqua" w:ascii="Book Antiqua" w:hAnsi="Book Antiqua"/>
        </w:rPr>
        <w:t xml:space="preserve">Detect ambush, find treasure, reveal treasure, permenant suggestion, read magic, detect lie. </w:t>
      </w:r>
    </w:p>
    <w:p>
      <w:pPr>
        <w:pStyle w:val="Textebrut"/>
        <w:rPr/>
      </w:pPr>
      <w:r>
        <w:rPr>
          <w:rFonts w:cs="Book Antiqua" w:ascii="Book Antiqua" w:hAnsi="Book Antiqua"/>
          <w:i/>
          <w:u w:val="single"/>
        </w:rPr>
        <w:t>Possessions </w:t>
      </w:r>
      <w:r>
        <w:rPr>
          <w:rFonts w:cs="Book Antiqua" w:ascii="Book Antiqua" w:hAnsi="Book Antiqua"/>
          <w:i/>
        </w:rPr>
        <w:t xml:space="preserve">: </w:t>
      </w:r>
      <w:r>
        <w:rPr>
          <w:rFonts w:cs="Book Antiqua" w:ascii="Book Antiqua" w:hAnsi="Book Antiqua"/>
        </w:rPr>
        <w:t xml:space="preserve">Backpack, maps, 10 torches, map cases. </w:t>
      </w:r>
    </w:p>
    <w:p>
      <w:pPr>
        <w:pStyle w:val="Textebrut"/>
        <w:rPr/>
      </w:pPr>
      <w:r>
        <w:rPr>
          <w:rFonts w:cs="Book Antiqua" w:ascii="Book Antiqua" w:hAnsi="Book Antiqua"/>
          <w:i/>
          <w:u w:val="single"/>
        </w:rPr>
        <w:t>Notes and History </w:t>
      </w:r>
      <w:r>
        <w:rPr>
          <w:rFonts w:cs="Book Antiqua" w:ascii="Book Antiqua" w:hAnsi="Book Antiqua"/>
          <w:i/>
        </w:rPr>
        <w:t xml:space="preserve">: </w:t>
      </w:r>
      <w:r>
        <w:rPr>
          <w:rFonts w:cs="Book Antiqua" w:ascii="Book Antiqua" w:hAnsi="Book Antiqua"/>
        </w:rPr>
        <w:t xml:space="preserve">Gooble got tired of the way he was living, so he left his tribe and went to a fighter's training area and enhanced his fighting skills.  After 3 years of training, he left and went out to seek his fame and fortune.  He helped an old woman who was being attacked and she gave him ths scroll of give ability to cast spells and taught him the ability to read magic at will.  the old woman disappeared, and he never saw her again.  He then found the ring of strength in a cave while exploring the mountains of the lightning giants.  Right now he is in a town called Torothburg relaxing and waiting to go adventuring again.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ore</w:t>
      </w:r>
    </w:p>
    <w:p>
      <w:pPr>
        <w:pStyle w:val="Normal"/>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Half-Orc male</w:t>
      </w:r>
    </w:p>
    <w:p>
      <w:pPr>
        <w:pStyle w:val="Normal"/>
        <w:rPr>
          <w:rFonts w:ascii="Book Antiqua" w:hAnsi="Book Antiqua" w:cs="Book Antiqua"/>
          <w:i/>
          <w:i/>
        </w:rPr>
      </w:pPr>
      <w:r>
        <w:rPr>
          <w:rFonts w:cs="Book Antiqua" w:ascii="Book Antiqua" w:hAnsi="Book Antiqua"/>
          <w:i/>
        </w:rPr>
        <w:t>the most brutal warrior this side of The Bog</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9 , DEX 10 , CON 18 , INT 7 , WIS 12 , CHA 4 ,COM 6,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0, hp 50, MV 12, MR 0</w:t>
        <w:tab/>
        <w:t>AL CN, Age 17, Height 90 inches, Weight 50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greyish light green, Hair none, Beard -     Eyes red-brown, Vision Normal and 30' Infra, Wealth no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nourmous mostly naked hugely muscled hulkish br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in: Knives specailized in: clubs, punching. Carries a massive spiked club that he uses in both hands, does 2d4 damage, plus his str and spec for a total of 2d4+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urvival, forest, hunting, animal lore, sailing. Languages: Broken common, or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Rage: immune to fear, can sustain up to -10 hps before collapsing. Only happens when you do something drastically mean to him or his frei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earhide breechloth, horned helmet: 2 forward 2 foot horns and a top spi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elmet: enabels his rage, as abo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He was kicked out of his orc tribe at 7, and lived in the wild untill he turned 15. He killed a grizzly with his bare hands. During his first adventure, he wrestled a 30 foot water python ina pond and killed it, then punched out a cave bear that killed his companions. He later joined a Norse ship and raided a few cities. Then he beat up their captain, an ogre. He then left them and joined up with another adventuring party. They raided a dungeon and were attacked by a pack of trolls, they killed one of his companions, Jon the Deathbringer, and enraged Gore. Gore tore them apart in hand to hand combat, and when they regenerated, he tore them apart again. His companions then burned their remains. Later, the party released a demon, which caused them all except Gore to flee. The two tussled is out for a few rounds, then Gore hit the demon full force with his club, dmashing its face. Wounded, but not dead, the demon retreated. It had never known an any enemy that was so strong andfearless. The demon tracked down Gore's companions and murdered them one by one. Gore tracked done the demon and dragged it across half of the continent to his homeland, and then released it upon his former tribe. After it had killed them off, Gore impaled it on a stake and drove poles through its hands and into the ground, crucifying it. He then left it and went to the north, where he met his doom. His newest party had dared to raid a dragon lair of a white wyrm. As they escaped with most of the loot, it gave chase. Gore collapsed the tunnel and let his companions escape, trapping himself and the wyrm together. They wyrm and Gore fought it out, but Gore was hopelessly outmatched, and was kille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Gore Gravelhammer</w:t>
      </w:r>
    </w:p>
    <w:p>
      <w:pPr>
        <w:pStyle w:val="Normal"/>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rPr>
        <w:t xml:space="preserve"> [Mountain Dwarf]</w:t>
        <w:tab/>
        <w:t>Dwarve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Mus 12/Sta 12), DEX 15 (Aim 13/Bal 17), CON 16 , INT 14 (Rea 12/Kno 16), WIS 13 (Inn 13/Wil 13),CHA 8 (Lea 8/App 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15, MV 6, MR </w:t>
        <w:tab/>
        <w:tab/>
        <w:t>AL NG, Age 32, Height 4'4", Weight 13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ish Gray, Hair Black, Beard Black (Braided)</w:t>
        <w:tab/>
        <w:t>Eyes Blue, Vision Infra 60', Wealth 132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arhammmer (Sp) 3/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Weaponsm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Detect Mining, Melee Bonus, Saving throw bonus, fast heal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Cannot use rings, rods, staves, or wa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loven Mountains in the Vilhon Reach. Gore began to fight for fun and decided that his life lie not in the smithy, but in battles. Decided to hire on to a caravan where he met Anvik. Anvik and he became partners even though their races clash.(Anvik is an elf). They finally acknowledged each other's abilities and now have a grudging partnership. Anvik often laughs at Gore's disposition. Currently seeking out a magical suit of armor for the Baron Mell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orgon</w:t>
      </w:r>
    </w:p>
    <w:p>
      <w:pPr>
        <w:pStyle w:val="Textebrut"/>
        <w:rPr/>
      </w:pPr>
      <w:r>
        <w:rPr>
          <w:rFonts w:cs="Book Antiqua" w:ascii="Book Antiqua" w:hAnsi="Book Antiqua"/>
          <w:i/>
        </w:rPr>
        <w:t>Fighter/Mage 12</w:t>
      </w:r>
      <w:r>
        <w:rPr>
          <w:rFonts w:cs="Book Antiqua" w:ascii="Book Antiqua" w:hAnsi="Book Antiqua"/>
          <w:i/>
          <w:vertAlign w:val="superscript"/>
        </w:rPr>
        <w:t>th</w:t>
      </w:r>
      <w:r>
        <w:rPr>
          <w:rFonts w:cs="Book Antiqua" w:ascii="Book Antiqua" w:hAnsi="Book Antiqua"/>
          <w:i/>
        </w:rPr>
        <w:t xml:space="preserve">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Factotum</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Mus 20/Sta 17), DEX 18 (Aim 14/Bal 22), CON 19 (Hea 20/Fit 18), INT 21 (Rea 12/Kno 20), WIS 17 (Inn 16/Wil 18), CHA 16 (Lea 18/App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6, hp 134, MV 16, MR </w:t>
        <w:tab/>
        <w:t>AL LG, Age 36, Height 6’4", Weight 26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 Beard Thick</w:t>
        <w:tab/>
        <w:t>Eyes Blue, Vision Infravition 60 feet, Wealth 5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has a large castle in Elysium, (480000 gp).   Army: Cavalery 500 soldiers, Infantery: 980 soldiers (chaimail, Shield, Bast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1/+4 (+ Str bonus), Longsword +2/+3 (+ Str bonus), Comp Longbow +2/+2 (+ Dex bonus), Grebenew&amp;yen;s Giant killer (Two-Hand) +3/+3 +5/+6 against giants.  Hawkblade (Bastard), the blade is int. and can talk, fly and fight by it self. (it&amp;yen;s in the DM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Swimming, Reading writing, Monster lore, Diving used 4, Magical engineering, Animal lore, Languages: Primes, Elfi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schools (Wizard). Casting level=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fravision 60 feet, Detect secret 1 on d6 (Elf abilit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pellbook, backpack, Elven Chainmail +3, (nothing speci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pellstoring, ring of protection +4, Bracelets of strenght +1, Boots of elven kind, Amulet of fire protection, ring of teleportation, Cage of shelter, Ring of shape shanges, Ring of water breathing / underwater action, Gloves of freedom from magic, Amulett of stones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Gorgon is a member of the guardians and has fought many battles against the evil bastards that lurks in the nigh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eenie (real name unknown)</w:t>
      </w:r>
    </w:p>
    <w:p>
      <w:pPr>
        <w:pStyle w:val="Textebrut"/>
        <w:rPr/>
      </w:pPr>
      <w:r>
        <w:rPr>
          <w:rFonts w:cs="Book Antiqua" w:ascii="Book Antiqua" w:hAnsi="Book Antiqua"/>
          <w:i/>
        </w:rPr>
        <w:t>Fighter[kit:arch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ven male</w:t>
      </w:r>
    </w:p>
    <w:p>
      <w:pPr>
        <w:pStyle w:val="Textebrut"/>
        <w:rPr>
          <w:rFonts w:ascii="Book Antiqua" w:hAnsi="Book Antiqua" w:cs="Book Antiqua"/>
          <w:i/>
          <w:i/>
        </w:rPr>
      </w:pPr>
      <w:r>
        <w:rPr>
          <w:rFonts w:cs="Book Antiqua" w:ascii="Book Antiqua" w:hAnsi="Book Antiqua"/>
          <w:i/>
        </w:rPr>
        <w:t>The Green Maned Scourge of the Orc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DEX 19, CON 13, INT 15, WIS 13, CHA 14,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86, MV 12, MR</w:t>
        <w:tab/>
        <w:t xml:space="preserve">AL CN, Age 123, Height 4'11", Weight 100 lbs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Green (dyed), Beard -      Eyes brown, Vision Infra 60', Wealth 2,349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Wild and rebellious since an early age. He was the best young archer in his village until he was banished for unruliness. His more noble and refined friend Ferrin accompanied Greenie in his early adventuring life. In the last few years Greenie has been wondering the world,with no known companions. He has earned the title Green Maned Scourge of the Orcs due to the fact that he kills any and all orcs he can on site. No one really knows why. But these actions have become infamous among orc tribes and a huge price is on his head, he is currently being pursued by several mercenaries. Fast talker and crackshot arch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sp) Long sword (sp. He hasn't taken the time to learn anything el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Rope use, Fire building, Tumbling, Jumping, Gambling, Appraisal, Riding/land 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Greek fire, rope, rations, quiver, various gems and trinke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Bow +3, Long sword +2, Dagger of Venom, Helm of teleportation, Broom of Fly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Lately Greenie has been seen riding a war elephant. (Yes a war elephant) He uses the elephant to run and trample anyone he doesnt feel like wasting arrows on. A few years ago he led a group of elves on a massive raid of Dantilus Castle. The elves took heavy losses and only a few escaped,but the objective of assassination of the noble within the castle was carried out by Greenie. It is rumored that he now searches endlessly for his sister Alaysia,and his longtime friend Ferr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ayHawk</w:t>
      </w:r>
    </w:p>
    <w:p>
      <w:pPr>
        <w:pStyle w:val="Textebrut"/>
        <w:rPr/>
      </w:pPr>
      <w:r>
        <w:rPr>
          <w:rFonts w:cs="Book Antiqua" w:ascii="Book Antiqua" w:hAnsi="Book Antiqua"/>
          <w:i/>
        </w:rPr>
        <w:t>Fighter/Thief 3</w:t>
      </w:r>
      <w:r>
        <w:rPr>
          <w:rFonts w:cs="Book Antiqua" w:ascii="Book Antiqua" w:hAnsi="Book Antiqua"/>
          <w:i/>
          <w:vertAlign w:val="superscript"/>
        </w:rPr>
        <w:t>rd</w:t>
      </w:r>
      <w:r>
        <w:rPr>
          <w:rFonts w:cs="Book Antiqua" w:ascii="Book Antiqua" w:hAnsi="Book Antiqua"/>
          <w:i/>
        </w:rPr>
        <w:t xml:space="preserve"> /3</w:t>
      </w:r>
      <w:r>
        <w:rPr>
          <w:rFonts w:cs="Book Antiqua" w:ascii="Book Antiqua" w:hAnsi="Book Antiqua"/>
          <w:i/>
          <w:vertAlign w:val="superscript"/>
        </w:rPr>
        <w:t>rd</w:t>
      </w:r>
      <w:r>
        <w:rPr>
          <w:rFonts w:cs="Book Antiqua" w:ascii="Book Antiqua" w:hAnsi="Book Antiqua"/>
        </w:rPr>
        <w:t xml:space="preserve"> </w:t>
        <w:tab/>
        <w:t>Elven Male</w:t>
      </w:r>
    </w:p>
    <w:p>
      <w:pPr>
        <w:pStyle w:val="Textebrut"/>
        <w:rPr>
          <w:rFonts w:ascii="Book Antiqua" w:hAnsi="Book Antiqua" w:cs="Book Antiqua"/>
          <w:i/>
          <w:i/>
        </w:rPr>
      </w:pPr>
      <w:r>
        <w:rPr>
          <w:rFonts w:cs="Book Antiqua" w:ascii="Book Antiqua" w:hAnsi="Book Antiqua"/>
          <w:i/>
        </w:rPr>
        <w:t>The Shadow, Scurge of the thieves guild of Arenda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 DEX 19 , CON 13 , INT 15 , WIS 15 , CHA 1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24, MV 14, MR 0</w:t>
        <w:tab/>
        <w:t>AL LN, Age 112, Height 62", Weight 10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Black, Beard Slightly scruffy black</w:t>
        <w:tab/>
        <w:t xml:space="preserve">Eyes Blue, Vision Infra 60', Wealth 13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cruffy looking type, a former pirate who still wears his black bandana over his hair. Tall and lanky but deadly experienced. He can be seen nightly using his skills on the city of Arendale and avoiding his enemies; the city guard and the thieves guild. His eyes seem to bee the only thing you can see of him everything else slips past your vision. He wears a black suit with slashes of gray across the front. He has a rope around his arm, a bow over his shoulder, six arrows strapped to his back and a sword at his si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eacializes, short bow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blind fighting, rope use, tight rope, jump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20%, OL 35%, F/RT 15%, MS 60%, HS 80%, CW 8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sword, short composite bow, six sheaf arrows, thieves picks, 50' silk rope, grappling hook, soft leather boots, soft leather black armor, embroidered su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much, he's new, but he's g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iffon Blademaster</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rPr>
        <w:t xml:space="preserve"> </w:t>
        <w:tab/>
        <w:t>Arival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Mus 17/Sta 17), DEX 19 (Aim 18/Bal 20), CON 15 , INT 14 (Rea 14/Kno 14), WIS 13 (Inn 13/Wil 13), CHA 15 (Lea 15/App 15),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6, hp 86, MV 12/18(C), MR</w:t>
        <w:tab/>
        <w:t>AL NG, Age 179, Height 6', Weight 15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won, Beard</w:t>
        <w:tab/>
        <w:t>Eyes Brown, Vision Infra 120', Wealth 97,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riffom is a tall handsome winged elf(arival). HE has long brown hair and brown wing feathers. He has a hawkish noise and deep gazing brown eyes. He has a tatto of a griffon over his left ey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grandmaster), Crossbow, Abidextrous, two weapon style, Longsword+3 of Sharpness, Longsword+3/+6 frostbrand, Crossbow of accuray, 20 bolts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leatherworking, survival (forest), hunting,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gular Elven abilities plus fl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 pack, waterskin, cloths, blanket, food(two weeks), rode 100ft. Flint and steel, mirror, bolt case, greek fire (10 flasks), holy water (5 via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reat Wrym Shodow Dragon skin Armor+4, Long+3 of Sharpness, Longword Frostbrand, Crossbow of accuracy, 20+5 bolts, bag of holding, ring of spll turning, girdle of stone giant strength, 3 potions on extra-healing, 1 potion of superheroism, eyes of the eagle, boots of elven 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Giffon was born in the high forest where he met a group of young travelers. He joined this group which later came to be known has The Company of the Golden Helm. He is still campaigning with themto this 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im Gristleshank</w:t>
      </w:r>
    </w:p>
    <w:p>
      <w:pPr>
        <w:pStyle w:val="Textebrut"/>
        <w:rPr/>
      </w:pPr>
      <w:r>
        <w:rPr>
          <w:rFonts w:cs="Book Antiqua" w:ascii="Book Antiqua" w:hAnsi="Book Antiqua"/>
          <w:i/>
        </w:rPr>
        <w:t>Fighter/Cleric 2</w:t>
      </w:r>
      <w:r>
        <w:rPr>
          <w:rFonts w:cs="Book Antiqua" w:ascii="Book Antiqua" w:hAnsi="Book Antiqua"/>
          <w:i/>
          <w:vertAlign w:val="superscript"/>
        </w:rPr>
        <w:t>nd</w:t>
      </w:r>
      <w:r>
        <w:rPr>
          <w:rFonts w:cs="Book Antiqua" w:ascii="Book Antiqua" w:hAnsi="Book Antiqua"/>
          <w:i/>
        </w:rPr>
        <w:t xml:space="preserve"> /2</w:t>
      </w:r>
      <w:r>
        <w:rPr>
          <w:rFonts w:cs="Book Antiqua" w:ascii="Book Antiqua" w:hAnsi="Book Antiqua"/>
          <w:i/>
          <w:vertAlign w:val="superscript"/>
        </w:rPr>
        <w:t>nd</w:t>
      </w:r>
      <w:r>
        <w:rPr>
          <w:rFonts w:cs="Book Antiqua" w:ascii="Book Antiqua" w:hAnsi="Book Antiqua"/>
        </w:rPr>
        <w:tab/>
        <w:tab/>
        <w:t>Half Orc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6, DEX 11, CON 17, INT 8, WIS 18, CHA 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22, MV 9, MR</w:t>
        <w:tab/>
        <w:tab/>
        <w:t>AL CN, Age 20, Height 6'3", Weight 2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scarred, Hair black, unkept, Beard short dark goatee</w:t>
        <w:tab/>
        <w:t>Eyes brown, Vision normal, Infra 60', Wealth 8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 spear, dagger, mace (all 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religion, reading/writing, swimming, weapon ca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Major sphere: combat, healing, all, war.  Minor spheres: elemental, divination, necromanc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arries: Chainmail, shield, spear, long sword, dagger, belt, high hard boots, helm, 2 small pouches holding: tinder box, weapon and armor kit, flask of oil, 2 large belt pouches holding: folded large sack, 2 water skins, 4 days iron ra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Grim was born in one of the slums of a southern port city somewhere in Greyhawk. His early life was one of constant struggle again discrimination and the violence of the streets. Who his parents were is unknown but for what ever reasons Grim was left to fend for himself early in life. Although few recognize his orcish side he's still had to deal with being a large, strong, ugly individual. He puts on an act of stupidity and violence because thats what others expect of him. This facade serves to insulate Grim from the real world and hide just how lost and insignificant he feels. After years and years of pretending to be a big stupid bully if often hard for him to act anyother way. Only in the company of those he truly likes will his true self shine through.  As a young teenager his hatred for himself and the rest of the world turned him to the worship</w:t>
      </w:r>
    </w:p>
    <w:p>
      <w:pPr>
        <w:pStyle w:val="Textebrut"/>
        <w:rPr>
          <w:rFonts w:ascii="Book Antiqua" w:hAnsi="Book Antiqua" w:cs="Book Antiqua"/>
        </w:rPr>
      </w:pPr>
      <w:r>
        <w:rPr>
          <w:rFonts w:cs="Book Antiqua" w:ascii="Book Antiqua" w:hAnsi="Book Antiqua"/>
        </w:rPr>
        <w:t>of Vaprak the Destroyer. After only two years within that gods priesthood he left. Again public opinion and peer pressure changed his life. It seemed that warrior priest of Vaprak are not all that popular with others, especially adventurers, and that is what he wanted most of all to have friends and seek fame and adventure. Grim turned his attention and his loyalty to Tempus, a god, more acceptable to all. Since then Grim has traveled widely and is presently exploring the Homlet area with a group of adventur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imbold</w:t>
      </w:r>
    </w:p>
    <w:p>
      <w:pPr>
        <w:pStyle w:val="Textebrut"/>
        <w:rPr/>
      </w:pPr>
      <w:r>
        <w:rPr>
          <w:rFonts w:cs="Book Antiqua" w:ascii="Book Antiqua" w:hAnsi="Book Antiqua"/>
          <w:i/>
        </w:rPr>
        <w:t>Fighter/deathpriest 3</w:t>
      </w:r>
      <w:r>
        <w:rPr>
          <w:rFonts w:cs="Book Antiqua" w:ascii="Book Antiqua" w:hAnsi="Book Antiqua"/>
          <w:i/>
          <w:vertAlign w:val="superscript"/>
        </w:rPr>
        <w:t>rd</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ark elven male</w:t>
      </w:r>
    </w:p>
    <w:p>
      <w:pPr>
        <w:pStyle w:val="Textebrut"/>
        <w:rPr>
          <w:rFonts w:ascii="Book Antiqua" w:hAnsi="Book Antiqua" w:cs="Book Antiqua"/>
          <w:i/>
          <w:i/>
        </w:rPr>
      </w:pPr>
      <w:r>
        <w:rPr>
          <w:rFonts w:cs="Book Antiqua" w:ascii="Book Antiqua" w:hAnsi="Book Antiqua"/>
          <w:i/>
        </w:rPr>
        <w:t>Princ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Mus 18/39/Sta 16), DEX 15 (Aim 14/Bal 16), CON 13 (Hea 13/Fit 13), INT 14 (Rea 14/Kno 14), WIS 17 (Inn 18/Wil 16), CHA 14 (Lea 13/App 15),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30, MV 8, MR 0</w:t>
        <w:tab/>
        <w:t>AL LE, Age 118/560, Height 1.58m, Weight 10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grey, Hair none, Beard -     Eyes red, Vision Infra 90', Wealth a lot of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ulky dark-elf with partially spiked armor. Got dark gifts from his dear beloved god of destruction (vestin, neverlands).Has the sick habit of urinating on dead people's remains.Hates x*&amp;amp;%grfx palad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1, shortbow + a lot of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Swimming 10, religion 9, blindfighting, appraising 9.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Necromancy, combat, war, all. Minor: reversed healing, divin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nnate abilities: fearie fire, dancing lights, darkness, cure light wounds, levitate, detect magic, know alignment ( all 1/day).  Hitpoint bonus (warrior 1d12, priest 1d10), resistance (90% resistance charm, sleep etc.), detect secret doors, stealth (+1 surprise), spell duration incre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hainmail, bucklers, great helemet, unholy symbol,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ucklers are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a prince once until paladins destroyed his kingdom. Was taught necromantics by lim Dul who vanished.  The paladins that destroyed his kingdom put a holy cross burning mark on his face ( hoping that the dark forces of evil might leave his body!!).  Grimbold wants revenge and is hoping to someday kill all of those x*&amp;amp;%@@@#45 palad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imtooth Bearclaw</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i/>
          <w:i/>
        </w:rPr>
      </w:pPr>
      <w:r>
        <w:rPr>
          <w:rFonts w:cs="Book Antiqua" w:ascii="Book Antiqua" w:hAnsi="Book Antiqua"/>
          <w:i/>
        </w:rPr>
        <w:t>Weapons master, Great scimita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Mus 20/Sta 20), DEX 14 (Aim 12/Bal 16), CON 20 , INT 10 (Rea 10/Kno 10), WIS 12 (Inn 12/Wil 12), CHA 6 (Lea 6/App 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4, MV 15, MR 15</w:t>
        <w:tab/>
        <w:tab/>
        <w:t xml:space="preserve">AL chaotic good, Age 45, Height 7'5'', Weight 285lbs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gray, Hair black, Beard -     Eyes jet black, Vision normal, Wealth 35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t 7 foot five, Grimtooth makes an awesome adversary.  His charisma is severly low because of his head-of-a-bull look, and his feet-of-a-bull stance.  He has two giant scimitars hanging at his belt on each side, giving him that "leave me alone" look.  A fifty foot coil of rope slung on his shoulder and the giant grappling hook at his waist (slung on his belt) give him that "if you mess with me I'll come and find you, and walls are no obstacle" loo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eat Scimitar mastery-2 weapon fighting style-weapon of choice-defensive fighting style (+1 to ac in combat rounds/always attacks la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climbing, rope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1 to ac when in combat situations/always attacks last-40%detect smell chance on percentiles because of keen olifactory sen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50 foot coil hemp rope-3 wineskines-grappling hook-2 giant scimitars-dwarvenbeard neckla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imitars+1, decanter of endless water, chain mail+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to slavery in the dwarven region of Stromgarde, Grimtooth escaped the dwarven mines with only toughness and resiliance to aid him, and a natural ac of 6.  He made it to a minotaur safe-haven that grew to townhood, and trained with the best great scimitar weapons master to walk the face of Krynn.  He learned his two weapon fighting style and the great scimitar became his weapon of choice.  He also learned his defensive fighting style and learned that he didcn't always have to attack first to fight bravely.  He enjoys a +1 bonus to hit against dwarves due to his hatred of them.  He will set out when the time is right and lead a revolt against the tyranus dwarf who held his family captive for so long, Rygar Axeweld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olip</w:t>
      </w:r>
    </w:p>
    <w:p>
      <w:pPr>
        <w:pStyle w:val="Textebrut"/>
        <w:rPr/>
      </w:pPr>
      <w:r>
        <w:rPr>
          <w:rFonts w:cs="Book Antiqua" w:ascii="Book Antiqua" w:hAnsi="Book Antiqua"/>
          <w:i/>
        </w:rPr>
        <w:t>Fighter [kit:Pit Fight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ongrel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 DEX 18 , CON 18 , INT 13 , WIS 18 , CHA 2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104, MV 12, MR </w:t>
        <w:tab/>
        <w:tab/>
        <w:t xml:space="preserve">AL CG, Age 14, Height 6' 5", Weight 17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aries, Hair Red in places, Beard       Eyes Blue, Vision Normal,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eat Club, Short Sword (Sp.), Partisan (Sp.), Awl Pike (Sp.), Fauchard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lose-quarter fighting (18),drinking (18), eating (18), endurance (18), crowd working (4), tumbling (18),  knows languages of common (c, l), aelvar (c), dwarven (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PP:  95%, can mimic sounds of monsters and creatures encountered, can camouflage himself at 80% + 1% per round to max. 95%. Charisma treated as 1, when first meeting non-mongrelm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Great Club, Fauchard, Awl Pike, Partisan, 2 Short Swor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as born (created?) in the city of N'Jast. When he was 6, he became a pit fighter, traveling from place to place. Last performance was at cave of Kossuth's Rage. The dragon liked it enough that he only turned him into a statue and didn't eat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rondol 'Grumble' Ironhammer</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Sheild Dwarf Male</w:t>
      </w:r>
    </w:p>
    <w:p>
      <w:pPr>
        <w:pStyle w:val="Textebrut"/>
        <w:rPr>
          <w:rFonts w:ascii="Book Antiqua" w:hAnsi="Book Antiqua" w:cs="Book Antiqua"/>
          <w:i/>
          <w:i/>
        </w:rPr>
      </w:pPr>
      <w:r>
        <w:rPr>
          <w:rFonts w:cs="Book Antiqua" w:ascii="Book Antiqua" w:hAnsi="Book Antiqua"/>
          <w:i/>
        </w:rPr>
        <w:t>Knight of Undermountain, Emanicpator of the Opresse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45 , DEX 13 , CON 18 , INT 10 , WIS 11 , CHA 10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15, MV 6, MR 0</w:t>
        <w:tab/>
        <w:tab/>
        <w:t>AL NG, Age 80, Height 4'5', Weight 152 lb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Skin Weathered Brown, Hair Graying Black, Beard Graying Black </w:t>
        <w:tab/>
        <w:t xml:space="preserve">Eyes Gray, Vision Normal, Infra (60'), Wealth Indetermina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dwarf of average build and stockiness, his once black hair has begun to turn gray.  During his years as a warrior, he has aquired a great many scars on his face, chest, arms, etc.  His hair and beard are worn loose, never boound or braided, and he wears no adornments, save his wedding rings.  He typically wears the uniform of the knights over his armor, and carries a heavy pack.  His nickname comes from his annoying tendency to complain about everything under the sun, a great irritant to the rest of the party.  He is however very open for a dwarf, and is willing to accept others (except orcs) more than others of his ra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hammer (sp), dagger, light crossbow (p), also uses his Sheild (Weapon/sheild style, ambidexter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warven, Common, Armorer, Dwarf Runes, Endurance, Relig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Dwarven Ski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Knights of Undermountain Uniform, Banded Mail, Helm, Sheild, Dagger, Backpack w/ standard adventuring ge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mmer +3, Dwarven thrower, Belt of Protection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Grondol had a typical dwarven childhood, learning to make armor and to fight.  He was a member of a dying clan, and when his parents and older brother died, he sought death or fortune as a mercenary.  He soon tired of the lack of trust in his life, and decided to seek adventure in Undermountain.  During his early travels with the misfits, he was much distressed with having to travel with three elves, whom he was fond of shaking at any provocation.  His constant complaining earned him the nickname Grumble (which Dagon constantly refused to pronounce correctly, which resulted in the wizard being shook).  He proved to be the most physically resilient of the group, and thus became the party "sheild", the main source of his complaints.  Before the party split for the first time, he met his wife, Thia.  After the party went it's separate ways, he and Thia settled down to raise the first of their many children.  He proved to be the most unnaffected by Ravenloft, being a hardened warrior, and did his best to keep the party together.  The wizard was soundly shaken for bringing Grumble to Ravenloft with "that damned hocus-pocus".  After finding his way out of the Demi-plane of dread, he settled down with his wife and raised a plethora of little dwarfl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udruk Bonebreaker</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kit:Pit Fighter]</w:t>
      </w:r>
      <w:r>
        <w:rPr>
          <w:rFonts w:cs="Book Antiqua" w:ascii="Book Antiqua" w:hAnsi="Book Antiqua"/>
        </w:rPr>
        <w:tab/>
        <w:t xml:space="preserve">Orc </w:t>
      </w:r>
    </w:p>
    <w:p>
      <w:pPr>
        <w:pStyle w:val="Textebrut"/>
        <w:rPr/>
      </w:pPr>
      <w:r>
        <w:rPr>
          <w:rFonts w:cs="Book Antiqua" w:ascii="Book Antiqua" w:hAnsi="Book Antiqua"/>
        </w:rPr>
        <w:t>Male</w:t>
      </w:r>
      <w:r>
        <w:rPr>
          <w:rFonts w:cs="Book Antiqua" w:ascii="Book Antiqua" w:hAnsi="Book Antiqua"/>
          <w:i/>
        </w:rPr>
        <w:t>Chieft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 DEX 17 , CON 18 , INT 16 , WIS 16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76, MV , MR</w:t>
        <w:tab/>
        <w:tab/>
        <w:t>AL Choatic Good, Age 23, Height 6'1'', Weight 23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enish-Grey, Hair Bald with Long scar running down from the top of his scalp along his face, Beard</w:t>
      </w:r>
    </w:p>
    <w:p>
      <w:pPr>
        <w:pStyle w:val="Textebrut"/>
        <w:rPr>
          <w:rFonts w:ascii="Book Antiqua" w:hAnsi="Book Antiqua" w:cs="Book Antiqua"/>
        </w:rPr>
      </w:pPr>
      <w:r>
        <w:rPr>
          <w:rFonts w:cs="Book Antiqua" w:ascii="Book Antiqua" w:hAnsi="Book Antiqua"/>
        </w:rPr>
        <w:t>Eyes Yellow with a Red tint, Vision Infra 60 ft., Wealth 54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udruk was born into the Bleeding Hollow clan, His father Red Tusk was the chieftan. Shortly after Gudruk was born he was trained to kill any who dared to face his fathers Clan. Gudruk's Father had another child, but it was a Half-Orc anmed Catena. The Red Tusk hated Gudruk's little sister, for she more like a human than an Orc. One day a select Few form the Clan where on a raid through a human village and Red Tusk murdered Catena. When Gudruk found he he furious, but wise enough to know that he couldnt beat his father, so the nest night he fled from Krimba-Hai into the Town of Hornsharr.  In Hornsharr a man named Thaddeus Luster showed him the art of Pit Fighting. Gudruk was given the name Gudruk Bonebreaker for the way he tortured his openants. He soon was champion of the itfighters. He grew bored with the Events in the Arena after a few years, so he decided to return to Krimba-Hai to confront his father. When he returned he claimed the right to challange his father. The battle was long and furious, but Gudruk finally raised the decapitated head of Red Tusk and was now chieftan. He called out for that  opposed him to either ru n or be slained, when no one stepped forth or ran he exclaimed that he was now the leader and that all shall fear the name of Gudruk and Bleeding Hollow. His promis was kept, for Bleeding Hollow is now the Deadliest Clan in all of Hornshar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sp), Hand Axes (sp), Daggers (sp), Short Sword (sp), RuneAx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lose-Quarter Fighting, Acting, Endurance, Ga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any spells from lvl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pot new and unusual construction, Spot sloping passa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und Shield with Crest of the Bleeding Holl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hain Mail, Rune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ne y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warr, Skullsplitter, Bladebite of Eartheart</w:t>
      </w:r>
    </w:p>
    <w:p>
      <w:pPr>
        <w:pStyle w:val="Textebrut"/>
        <w:rPr/>
      </w:pPr>
      <w:r>
        <w:rPr>
          <w:rFonts w:cs="Book Antiqua" w:ascii="Book Antiqua" w:hAnsi="Book Antiqua"/>
          <w:i/>
        </w:rPr>
        <w:t>Fighter 2</w:t>
      </w:r>
      <w:r>
        <w:rPr>
          <w:rFonts w:cs="Book Antiqua" w:ascii="Book Antiqua" w:hAnsi="Book Antiqua"/>
          <w:i/>
          <w:vertAlign w:val="superscript"/>
        </w:rPr>
        <w:t>nd</w:t>
      </w:r>
      <w:r>
        <w:rPr>
          <w:rFonts w:cs="Book Antiqua" w:ascii="Book Antiqua" w:hAnsi="Book Antiqua"/>
          <w:i/>
        </w:rPr>
        <w:t xml:space="preserve"> </w:t>
      </w:r>
      <w:r>
        <w:rPr>
          <w:rFonts w:cs="Book Antiqua" w:ascii="Book Antiqua" w:hAnsi="Book Antiqua"/>
        </w:rPr>
        <w:tab/>
        <w:t>Dwar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90 , DEX 14 , CON 14 , INT 13 , WIS 16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20, MV 6, MR</w:t>
        <w:tab/>
        <w:tab/>
        <w:t>AL CG, Age 55, Height 4'6", Weight 15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Brown, Hair Red, Beard Red</w:t>
        <w:tab/>
        <w:tab/>
        <w:t>Eyes Green, Vision Infra 60', Wealth 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Battle Axe and Light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ak Dwarven, Direction Sense, Fire-Building, Hunting, Speak Common, and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Dwarve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thing special, just basic set of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Gwyn</w:t>
      </w:r>
    </w:p>
    <w:p>
      <w:pPr>
        <w:pStyle w:val="Textebrut"/>
        <w:rPr/>
      </w:pPr>
      <w:r>
        <w:rPr>
          <w:rFonts w:cs="Book Antiqua" w:ascii="Book Antiqua" w:hAnsi="Book Antiqua"/>
          <w:i/>
        </w:rPr>
        <w:t>Fighter [Myrmidion]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Silverymoon honors, Flaming fists Mercenary Veteran (re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7 , CON 16 , INT 13 , WIS 11 , CHA 14 ,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1wt shield, hp 64, MV 12, MR 0</w:t>
        <w:tab/>
        <w:tab/>
        <w:t xml:space="preserve">AL LG, Age 18, Height 6'4'', Weight 14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caucasian, Hair auburn, Beard -     </w:t>
        <w:tab/>
        <w:t xml:space="preserve">Eyes blue, Vision normal, Wealth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wyn wears a black custom made platemail,given to her by the lords of Waterdeep. Her shield shows an attacking hawk in silhouette on blue background. Shes very tall for a human female, but she doesnt mind, as it gives her the edge of a longer reach in combat. And a soldier is all she wants to be. She walks in a way that gives no doubt she is a soldi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wyn fights either with a two-weapon combination of Shortsword/Longsword, or Longsword/shield. She has high Dex enough so she wont get any penalties.  Recently she has started using a heavy crossbow which she uses at monsters while they attack. And a lance while on horseback (hvy warhorse). With Longsword she has 3/2 with +1 to hit and +2 to damage.  With shortsword she has 3/2 with +1 to hit and +2 to damage.</w:t>
      </w:r>
    </w:p>
    <w:p>
      <w:pPr>
        <w:pStyle w:val="Textebrut"/>
        <w:rPr>
          <w:rFonts w:ascii="Book Antiqua" w:hAnsi="Book Antiqua" w:cs="Book Antiqua"/>
        </w:rPr>
      </w:pPr>
      <w:r>
        <w:rPr>
          <w:rFonts w:cs="Book Antiqua" w:ascii="Book Antiqua" w:hAnsi="Book Antiqua"/>
        </w:rPr>
        <w:t>Crossbow is unproficient but this is offset by her missile adjustment bonus because of her dex. Thaco 15</w:t>
      </w:r>
    </w:p>
    <w:p>
      <w:pPr>
        <w:pStyle w:val="Textebrut"/>
        <w:rPr>
          <w:rFonts w:ascii="Book Antiqua" w:hAnsi="Book Antiqua" w:cs="Book Antiqua"/>
        </w:rPr>
      </w:pPr>
      <w:r>
        <w:rPr>
          <w:rFonts w:cs="Book Antiqua" w:ascii="Book Antiqua" w:hAnsi="Book Antiqua"/>
        </w:rPr>
        <w:t>She is unproficient at lance so she uses this with Thaco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eatherworking, Read and write, Etiquette, Riding, Firebuilding, Ancient history (arm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Platemail of excellent quality(double DPand weighs less), hve warhorse, Barding to Horse, pack horse, 100feet rope, torches, shields. Spare chainmail, spare studded leather, tent, various "camping" equipmnet, (you know, standard adventurer stuff.) reserve longsword and shortsword as w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Parents died at age 6, moved to uncle and worked as leather worker at his shop but was poorly treated.</w:t>
      </w:r>
    </w:p>
    <w:p>
      <w:pPr>
        <w:pStyle w:val="Textebrut"/>
        <w:rPr>
          <w:rFonts w:ascii="Book Antiqua" w:hAnsi="Book Antiqua" w:cs="Book Antiqua"/>
        </w:rPr>
      </w:pPr>
      <w:r>
        <w:rPr>
          <w:rFonts w:cs="Book Antiqua" w:ascii="Book Antiqua" w:hAnsi="Book Antiqua"/>
        </w:rPr>
        <w:t>Joined the Flaming fists at age 16 to get a military education and avoid being "sold" to a brothel by Uncle.</w:t>
      </w:r>
    </w:p>
    <w:p>
      <w:pPr>
        <w:pStyle w:val="Textebrut"/>
        <w:rPr>
          <w:rFonts w:ascii="Book Antiqua" w:hAnsi="Book Antiqua" w:cs="Book Antiqua"/>
        </w:rPr>
      </w:pPr>
      <w:r>
        <w:rPr>
          <w:rFonts w:cs="Book Antiqua" w:ascii="Book Antiqua" w:hAnsi="Book Antiqua"/>
        </w:rPr>
        <w:t>Left the fists at age 17 and moved to Waterdeep. There she teamed up with a Lathander cleric, a Swashbuckler and his brother a invoker specialist mage to go adventuring. traveled to Silverymoon and while returning to waterdeep, learned of an impending attack by orcs on Silverymoon, teleported to Silverymoon to warn alustriel and helped with the cities defences. Later that year, stood guard at the tournament of silverymoon and averted an assassination attempt on one of the nobles of Silverymoon.</w:t>
      </w:r>
    </w:p>
    <w:p>
      <w:pPr>
        <w:pStyle w:val="Textebrut"/>
        <w:rPr>
          <w:rFonts w:ascii="Book Antiqua" w:hAnsi="Book Antiqua" w:cs="Book Antiqua"/>
        </w:rPr>
      </w:pPr>
      <w:r>
        <w:rPr>
          <w:rFonts w:cs="Book Antiqua" w:ascii="Book Antiqua" w:hAnsi="Book Antiqua"/>
        </w:rPr>
        <w:t xml:space="preserve">Back in Waterdeep was accused of villanous acts but got freed by the lords of waterdeep as they understood someone was trying to frame her. (and given a Plate mail as an excu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algren Black-Head</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 xml:space="preserve">Dwarf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3 , CON 17 , INT 9 , WIS 9 , CHA 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92, MV 6, MR 100</w:t>
        <w:tab/>
        <w:tab/>
        <w:t>AL CN, Age 130, Height 3'7", Weight 17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Black, Beard Black</w:t>
        <w:tab/>
        <w:t>Eyes 1 White, 1 Red, Vision 1 Blind, 1 120' Infra and 1/2 day vision,</w:t>
        <w:tab/>
        <w:t xml:space="preserve">Wealth Extremely Wealth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aglren is a short(even for a dwarf), dark-skined dwarf. He has a quick and awful temper, he's been known to kill people for yelling at him. Over his left eye is a pat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Jaargrlen (sp), a Battle axe +5, Blaaglr (sp), a crossbow with 30 bolts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aaglren is extremely proficient in tracking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dwarve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dwarf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aglren was originaly a human fighter who was riencarnated into a dwarf. He lost sight in his eye from fighting a green dragon, the chlorine. He now lives in a huge castle gaurded by 1000 loyal m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ns, Member of the Shining Force, and adventuring company</w:t>
      </w:r>
    </w:p>
    <w:p>
      <w:pPr>
        <w:pStyle w:val="Textebrut"/>
        <w:rPr/>
      </w:pPr>
      <w:r>
        <w:rPr>
          <w:rFonts w:cs="Book Antiqua" w:ascii="Book Antiqua" w:hAnsi="Book Antiqua"/>
          <w:i/>
        </w:rPr>
        <w:t>Fighter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Bow Mast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Mus 11/Sta 13), DEX 17 (Aim 18/Bal 16), CON 11 (Hea 11/Fit 11), INT 9 (Rea 11/Kno 9), WIS 13 (Inn 13/Wil 12), CHA 10 (Lea 9/App 10), COM10,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75, MV 12, MR 100</w:t>
        <w:tab/>
        <w:tab/>
        <w:t>AL LG, Age 120, Height 6', Weight 1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Silver, Beard -     Eyes Brown, Vision Infra 60', Wealth 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ns is a shy person, and many wonder from his agility why he opted not to become a thief. Nonetheless, he remains an effective fighter, shooting his foes d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Specialization Lev. 3, 20 Sheaf Arrows +1,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usical Instrument (Lute). All other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Bonus with Swords &amp; Long B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Quiver for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ns grew up with Max. When the disaster struck, he joined Max, but it left him a little nervou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arryfoot Stoneslinger</w:t>
      </w:r>
    </w:p>
    <w:p>
      <w:pPr>
        <w:pStyle w:val="Normal"/>
        <w:rPr/>
      </w:pPr>
      <w:r>
        <w:rPr>
          <w:rFonts w:cs="Book Antiqua" w:ascii="Book Antiqua" w:hAnsi="Book Antiqua"/>
          <w:i/>
        </w:rPr>
        <w:t>Fighter/Thief 3</w:t>
      </w:r>
      <w:r>
        <w:rPr>
          <w:rFonts w:cs="Book Antiqua" w:ascii="Book Antiqua" w:hAnsi="Book Antiqua"/>
          <w:i/>
          <w:vertAlign w:val="superscript"/>
        </w:rPr>
        <w:t>rd</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rPr>
        <w:t xml:space="preserve"> </w:t>
        <w:tab/>
        <w:tab/>
        <w:t>Halfling Male</w:t>
      </w:r>
    </w:p>
    <w:p>
      <w:pPr>
        <w:pStyle w:val="TextBody"/>
        <w:rPr/>
      </w:pPr>
      <w:r>
        <w:rPr/>
        <w:t>Slayer of the hill giant Snailwit, Destroyer of the kobold chieftain Yup-yinup, wielder of the shortsword Kohlinzit, the goblin rip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3 , DEX 16 , CON 12 , INT 13 , WIS 9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7, hp 30, MV 6, MR </w:t>
        <w:tab/>
        <w:tab/>
        <w:t>AL CN, Age 64, Height 3'2",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Tan, Hair Curly Brown, Beard -</w:t>
        <w:tab/>
        <w:t>Eyes Blue, Vision Infra 60', Wealth 59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usually cherubic fellow, his hands usually in others purses constantly, that of which has made him a good sprinter. Wearing a mismatched set of clothes wherever he goes (consisting of a blue tunic, green pants, purple shoes, and an orange vest), he's always wary of any sort of law enforcement. He has a burn scar on his left arm from a fight with a goblin wielding a flame tongue dagger, and a crossed-out goblin tattoo on his right shoulder, usually in plain view, also causing much trou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sword +3, +5 vs. goblinkin. 3 adamantite daggers, dagger +1, +3 flame tongue. Proficient with shortsword, dagger, s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Juggling, swimming, running, musical instument (flute), gobl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Thief abil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0 Beads of Force Flame Tongue Dagger +1, +3 Shortsword +3, +5 vs. goblink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has recently fought a rogue hill giant Snailwit, defeating him with a Bead of Force in a makeshift sling. In a battle between his halfling settlement and a tribe of goblins, Harryfoot was wounded by a goblin wielding a flame tongue. He eventually slew the goblin with Kohlinzit, taking the dagger for himself, but the wound festered and made him deathly ill. He recovered, but holds a grudge against all goblin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asophel</w:t>
      </w:r>
    </w:p>
    <w:p>
      <w:pPr>
        <w:pStyle w:val="Textebrut"/>
        <w:rPr/>
      </w:pPr>
      <w:r>
        <w:rPr>
          <w:rFonts w:cs="Book Antiqua" w:ascii="Book Antiqua" w:hAnsi="Book Antiqua"/>
          <w:i/>
        </w:rPr>
        <w:t>Archer (Fighter Kit) 16</w:t>
      </w:r>
      <w:r>
        <w:rPr>
          <w:rFonts w:cs="Book Antiqua" w:ascii="Book Antiqua" w:hAnsi="Book Antiqua"/>
          <w:i/>
          <w:vertAlign w:val="superscript"/>
        </w:rPr>
        <w:t>th</w:t>
      </w:r>
      <w:r>
        <w:rPr>
          <w:rFonts w:cs="Book Antiqua" w:ascii="Book Antiqua" w:hAnsi="Book Antiqua"/>
          <w:i/>
        </w:rPr>
        <w:t xml:space="preserve"> </w:t>
        <w:tab/>
        <w:tab/>
        <w:tab/>
      </w:r>
      <w:r>
        <w:rPr>
          <w:rFonts w:cs="Book Antiqua" w:ascii="Book Antiqua" w:hAnsi="Book Antiqua"/>
        </w:rPr>
        <w:t>Female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 DEX 16 , CON 16 , INT 15 , WIS 16 , CHA 18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120, MV 14, MR </w:t>
        <w:tab/>
        <w:tab/>
        <w:t xml:space="preserve">AL neutral good, Age 1000, Height 5'1'', Weight 9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Blonde, Beard -     Eyes Blue, Vision Infra 12'', Wealth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Pretty, wears green clothes over fine chainm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ROSSBOWS: Hand, Light, Heavy, LONGBOWS: Composite longbow, SWORDS: longsword.</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ealth (99% move silently), swimming, running (can move 18'' for 1 turn),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90% Magic resistant to sleep and charm.</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DGL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 mail +2, sword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 xml:space="preserve">Hasophel is an elf who is originally from a land called Celene, but she wanted to travel so she left, travelling many places, but finally she decided to roam the seas, and while travelling she saw the island and entered the Limbo Arena. She does not care about money or glory, just pure adventure.  She is a normal elf and attacks with a long sword +2 and a long bow. She wears elfin chain +2. Travels with the Lawful Sect (see Genzo Taira) or visit </w:t>
      </w:r>
      <w:hyperlink r:id="rId9">
        <w:r>
          <w:rPr>
            <w:rStyle w:val="InternetLink"/>
            <w:rFonts w:cs="Book Antiqua" w:ascii="Book Antiqua" w:hAnsi="Book Antiqua"/>
          </w:rPr>
          <w:t>www.geocities.com/~infra-red</w:t>
        </w:r>
      </w:hyperlink>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Hawk the Slayer</w:t>
      </w:r>
    </w:p>
    <w:p>
      <w:pPr>
        <w:pStyle w:val="Normal"/>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ing of Ravenslate, Duke and protector of Blackp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6) , DEX 11 , CON 17 , INT 12 , WIS 14 , CHA 15 , COM 16,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126, MV 9", MR 0</w:t>
        <w:tab/>
        <w:t>AL n-good, Age 35, Height 5'11", Weight 187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Eyes blue, Vision Normal, Wealth 32,8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awk appears to be a rather laid back individual, however there is steel in his eyes, and he is quick to repay deciet with swift and deadly violence. He does his best to not provoke violence however, believing that the ultimate aim, even of war, is pe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word of Sharpness +3, with specialization of the weapon. Two daggers +2 for backup Weapons, and a composite longbow rated for his strength. He normally carries six silver arrows in his quiver, along with normal arrows which bring his total to one score. When mounted, uses a l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efore his adventuring career, Hawk worked as a handler of hunting birds, and is able to train and command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2 weeks iron rations, heavy war horse with plate barding, 50' rope, 2 water skins, ink and quill, small recording book, normal clothing, 4 vials oil, 5 torches, 1 bullseye lanter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hield of Stormgarde, +4 large shield with a protection from normal missles enchantment upon it which allows the user protection as per the spell. Full Plate Armor +1. Girdle of Fire Giant Strength. 2 potions of extra healing. Bag of hold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awk the slayer first gained prominence in service to Lord Blackpool. He adventured for the king for three years, until he gained enough experience to be granted a small island in the kingdom. His holdings grew following a duel to the death with a rival duke Demetrius, who was spared death at Hawk's blade, in the end granted mercy. Upon the death of Blackpool from an assassin, Hawk became ruler of the land, his first order of business being to hunt down those who ended his friend's life. Hawk still carries guilt about not being by his king's side to protect him that day, which has lead to a longstanding problem with insomnia. Hawk normally requires a drink or two of ale to relax himself enough to get even six hours of r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elethemus (AKA "Lord Bovine")</w:t>
      </w:r>
    </w:p>
    <w:p>
      <w:pPr>
        <w:pStyle w:val="Textebrut"/>
        <w:rPr/>
      </w:pPr>
      <w:r>
        <w:rPr>
          <w:rFonts w:cs="Book Antiqua" w:ascii="Book Antiqua" w:hAnsi="Book Antiqua"/>
          <w:i/>
        </w:rPr>
        <w:t>Fighter/Mage 6</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6, CON 12, INT 18, WIS 11,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33, MV 12, MR 13</w:t>
        <w:tab/>
        <w:tab/>
        <w:t>AL CG, Age 27, Height 5'6', Weight 12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Pale, Hair light Brown, Beard -     Eyes blue, Vision Infra 90', Wealth 13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 Sword (Sp), Dagger (Sp), Short Bow (P), Two Handed Fighting Sty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Mage Spells up to 3rd level. He is not specialized in any schoo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Helethemus is a reformed Serial Killer. What this means in the campaign is that he must, in times of extreme stress and/or frustration (excluding normal, even, calm fighting-not wild, intense, large, heated battles) determined by the DM, make a wisdom check, w/ appropriate modifier, or snap. When he snaps he gets -2 to hit, +3 to damage, and attacks anyone near him, unless a special circumstance determines otherwise (nearest target has a SHEILD spell on, and he can't hit, for instance). He must make a wisdom check every 1d3 rounds, making it lets him return to normal. He also returns to normal when a CALM spell is cast on him, or a SLEEP, WISH, LIMITED WISH, etc.(DMs opinion of what other spells would wor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pell Components, bow, quiver w/25 arrows, pack, 75' rope, foul weather gear, provisions for 3 days, flint and steel, tinder, torch, 2 flasks of o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word of Flames (+4, lights on command word, does 1d4 additional fire damage), sheild +1, dagger +2, Elven Chain Mail +1, Spell Book of Infinite Pages, elven bo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n his home city, he was a noble, and was taught to be a fighter/mage, like many elves. One day, as he was being tutored by a high-level mage, he snapped and killed the mage, stabbing him throught the back. He stole the Mage's low-level spell book(the only one the mage had with him), and took his own meager one. He ran to his room and took his elven armor and weapons, then fled the city. He ran for month's, still half in the possesion of insanity. He earned his nickname, which he sometimes jokingly uses, "Lord Bovine" when for days he thought he was lord of a herd of cows. A rider passed by and called him "lord Bovine", and he promptly killed the rider, but remembered the name. He reagained a sort of sanity, and would have killed himself in remorse but he spotted a cleric in trouble and forgot all thoughts of suicide and saved the cleric. The cleric forgave him his sins, but required Helethemus to accompony him on a dangerous mission he was on. A rugged Dwarf, a bard, a half-elven thief, and a wandering paladin eventually joined them, and they shared many adventures. He is afraid to deal with elves, especially elves of his city, for fear that they will recognize him. He knows that there are still elves looking to revenge themselves on him for his treachery, including his family, who see him as a disgrace. He has little use for laws, since he is a renegade anyway, but tries to remain sane and to do good to make up for his continued s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elox Lancia di Ferro</w:t>
      </w:r>
    </w:p>
    <w:p>
      <w:pPr>
        <w:pStyle w:val="Textebrut"/>
        <w:rPr/>
      </w:pPr>
      <w:r>
        <w:rPr>
          <w:rFonts w:cs="Book Antiqua" w:ascii="Book Antiqua" w:hAnsi="Book Antiqua"/>
          <w:i/>
        </w:rPr>
        <w:t>Fighter/Mage 20</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Master of Necromancy, Ruler of Oakcastle, Knight of Banzik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Mus ?/Sta ?), DEX 19 (Aim ?/Bal ?), CON 17 , INT 18 (Rea ?/Kno ?), WIS 16 (Inn ?/Wil ?), CHA 15(Lea ?/App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35, MV 16, MR 75</w:t>
        <w:tab/>
        <w:t>AL Chaotic Good, Age 137, Height 6´5", Weight 19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Golden, Beard none</w:t>
        <w:tab/>
        <w:t xml:space="preserve">Eyes Blue, Vision Normal, Wealth infini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lue staring eyes. Ponytail. Looks slender but something is holding him down. (He looks quite sad.) His pale skin is covered with sc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aiken (longsword) 1, Great Axe (one in each hand)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I use normal d20 system where 20 is maximum, 5 is normal and 15 master)Chess 18, Healing 16, Tatoo 13, Law 15, Poisons(making)18, Administration 16, Leadership 17, (Knowledge about);Dragons 12, Orcs 14, Humans 16, Elves 14, Dwarves 10, the unexplained 10, Undead 16, Demons 13. Botanics (plants and stuff) 12, Hypnosis 16, Fishing 12, Read and write ( 8 languages to 16, 6 to 12 ), Acrobatics 17, Lute 14, Sing 12, Strategy 16, Alchemy 15, Navigate 14, Conseal (hide things) 14, Embalming 10, Count 18, Paint 10, Weaponsmithing 14, Astrology 16, Geology 1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Shapechange into a wolf,hawk and Neroq (demonlike dogcreature, large as a bull). Telepatic abilities (100 yards radius), Fast strike (always strikes first), can´t be damaged by necromanc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wo or three castles, some towns, a large county. Something like 1.000.000 in goldcoins.Large treasury filled with loots from evil enemies.1500 soldiers (standing army), 250 knights, 25 magicians and 150 fighter monks. There is also two to five dragons closeby to support. He also controles the thieves guild in his reg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Windcleaver: Dwarven doubleaxe +3 with the power to "kill" storms and shoot lightning 5 times per day.Also it hav numerous other minor powers (it can fly). The Eraser: Gigantic twohandsword +4. Fires 2d6 Fireballs per day, protects its wielder with a 75% antimagic. Lowers AC with 10 and controlles every undead within 15 yards. Battaglia di Nord:Slender longsword +3 with the ability to make its bearer invicible at will, kill any undead at touch twice a day. An-moyya-tsaler: heavy field-plate lowers AC with 20, can withstand any dragonbreath without check, the wearer must check but only at half normal chance. Its glowes are +3 weapons (knuckles ha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lox, a halfelf from breed, was forced to study the black art of necromancy by his human father. His elven side was so damaged by this experience that Helox went mad. When he was powerful enough he slayed his father burned the academy and ran for the hills. Searching solitude and harmony he came upon a wise warrior named Skral the Twinhanded. Skral showed Helox the way of the sword and gave him the power to forget. While the years passed Helox made sure that his powers didn´t decline. Because he know one day he would use them to fight the evil in the world and inside him self.He travels all over the known world and demiplanes to find out why he still can´t find real peace with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Herby</w:t>
      </w:r>
    </w:p>
    <w:p>
      <w:pPr>
        <w:pStyle w:val="Textebrut"/>
        <w:rPr/>
      </w:pPr>
      <w:r>
        <w:rPr>
          <w:rFonts w:cs="Book Antiqua" w:ascii="Book Antiqua" w:hAnsi="Book Antiqua"/>
          <w:i/>
        </w:rPr>
        <w:t>Fighter/Thief 3</w:t>
      </w:r>
      <w:r>
        <w:rPr>
          <w:rFonts w:cs="Book Antiqua" w:ascii="Book Antiqua" w:hAnsi="Book Antiqua"/>
          <w:i/>
          <w:vertAlign w:val="superscript"/>
        </w:rPr>
        <w:t>rd</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rPr>
        <w:t xml:space="preserve"> </w:t>
        <w:tab/>
        <w:t>Kobold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8, CON 17, INT 12, WIS 13,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27, MV 6, MR </w:t>
        <w:tab/>
        <w:tab/>
        <w:t>AL cn, Age 18, Height 3'4", Weight 9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reen, rough, Hair brown, Beard -     Eyes Red, Vision Normal, Wealth 4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rby my seem like a normal little kobold that fighters love to squash, but if you get on his bad side you better run. He has a bad temper with a short fuse. Theieving is only a secondary thought to him and he would prefer fighting. Herby has been known to be tricked and has a problem with eating soap..... ha ha h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rby loves his short sword and would not part with it for the world. It is rusted and bent so he dosen't use it much. He has 2 red dragon tooth daggers which he uses most of the time. He is specialized in b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fire-building, singing, blind-fighting, and he can speak common (yeah right) and kobol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sic thieve skills, and he hates water, loves soap, hates wa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oap, lock picks, assorted dragon claws, soap, bottle full of kobold sauce, basic clothing, soap, eating utensils, oh.. and did I mention.. ...soa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rby has been traveling with a group of creatures that he doesn't like and they don't like him. Javan, a huge minotaur fighter that threatens to eat Herby every night for breakfast the next morning. Darby, a human bard that won't shut up for half a second. Talgat, a half-dwarf fighter that pretty much keeps to himself. Herby might be dumb, but he's no idiot. He knows one wrong word and he could end up dinner for his party. Herby first showed that he was great goblin killer at a young age. He once killed three with one swing. He was told by his village to accompany three travelers to kill the red dragon in the underground caves. They were sucessful but when he returned he found that orcs had destroyed his village. He joined the travelers and they searched for the orc tribe. They came upon a city that was about to be attacked by the orcs and welcomed the travellers in. Now they are waiting for the orcs to arri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Hoagie Siang II</w:t>
      </w:r>
    </w:p>
    <w:p>
      <w:pPr>
        <w:pStyle w:val="Textebrut"/>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rPr>
        <w:t xml:space="preserve"> </w:t>
        <w:tab/>
        <w:t>Half-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 DEX 17 , CON 12 , INT 17 , WIS 11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59, MV 12, MR </w:t>
        <w:tab/>
        <w:t>AL LN, Age 44, Height 6'0, Weight 12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w:t>
        <w:tab/>
        <w:t>Eyes Green, Vision Normal, Infra 60',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oagie is a tall, imposing figure. He wears a long, hooded black cloak that hides his face when he sees fit. When he reveals his thin, well-defined face and short, usually unkempt brown hair. Although he is strong, he doesn't appear it at first gl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ammer of Thunderbolts Hand Crossbow with 25 quarrels +2 Silver Dagger +1 Long Sword +3 Two-handed fighting style (2 slot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ing/Writing Blind-fighting Tumbling Spellcraft Swimming Riding, land-based Languages, modern (6) -common –elvish -gnomish -halfling -orcish -drow sig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pPr>
      <w:r>
        <w:rPr>
          <w:rFonts w:cs="Book Antiqua" w:ascii="Book Antiqua" w:hAnsi="Book Antiqua"/>
          <w:i/>
        </w:rPr>
        <w:t>1st</w:t>
      </w:r>
      <w:r>
        <w:rPr>
          <w:rFonts w:cs="Book Antiqua" w:ascii="Book Antiqua" w:hAnsi="Book Antiqua"/>
        </w:rPr>
        <w:t xml:space="preserve"> level-Audible Glammer, Burning Hands, Cantrip, Chill Touch, Comprehend (confuse) Languages, Detect Magic, Detect Undead, Feather Fall, Hold Portal, Identify, Magic Missile, Read Magic, Shocking Grasp, Wall of Fog</w:t>
      </w:r>
    </w:p>
    <w:p>
      <w:pPr>
        <w:pStyle w:val="Textebrut"/>
        <w:rPr/>
      </w:pPr>
      <w:r>
        <w:rPr>
          <w:rFonts w:cs="Book Antiqua" w:ascii="Book Antiqua" w:hAnsi="Book Antiqua"/>
          <w:i/>
        </w:rPr>
        <w:t>2nd</w:t>
      </w:r>
      <w:r>
        <w:rPr>
          <w:rFonts w:cs="Book Antiqua" w:ascii="Book Antiqua" w:hAnsi="Book Antiqua"/>
        </w:rPr>
        <w:t>-Continual Light (darkness), Darkness 15' Radius, Deeppockets, Detect Evil (Good), ESP, Flaming Sphere, Spider Climb, Knock (Lock), Melf's Acid Arrow, Ray of Enfeeblement, Shatter, Strength, Tasha's Uncontrollable Hideous Laughter, Web.</w:t>
      </w:r>
    </w:p>
    <w:p>
      <w:pPr>
        <w:pStyle w:val="Textebrut"/>
        <w:rPr/>
      </w:pPr>
      <w:r>
        <w:rPr>
          <w:rFonts w:cs="Book Antiqua" w:ascii="Book Antiqua" w:hAnsi="Book Antiqua"/>
          <w:i/>
        </w:rPr>
        <w:t>3rd-</w:t>
      </w:r>
      <w:r>
        <w:rPr>
          <w:rFonts w:cs="Book Antiqua" w:ascii="Book Antiqua" w:hAnsi="Book Antiqua"/>
        </w:rPr>
        <w:t>Clairaudience, Clairvoyance, Dispel Magic, Explosive Runes, Feign Death, Fireball, Fly, Gust of Wind, Haste, Hold Person, Hold Undead, Lightning Bolt, Protection from Normal Missiles, Wraithform</w:t>
      </w:r>
    </w:p>
    <w:p>
      <w:pPr>
        <w:pStyle w:val="Textebrut"/>
        <w:rPr/>
      </w:pPr>
      <w:r>
        <w:rPr>
          <w:rFonts w:cs="Book Antiqua" w:ascii="Book Antiqua" w:hAnsi="Book Antiqua"/>
          <w:i/>
        </w:rPr>
        <w:t>4th</w:t>
      </w:r>
      <w:r>
        <w:rPr>
          <w:rFonts w:cs="Book Antiqua" w:ascii="Book Antiqua" w:hAnsi="Book Antiqua"/>
        </w:rPr>
        <w:t xml:space="preserve">-Dimension Door, Ice Storm, Improved Invisibility, Imporved Phantasmal Force, Polymorph Other, Polymorph Self, Stoneskin, Wall of Fire, Wall of Ice, Wizard Eye </w:t>
      </w:r>
    </w:p>
    <w:p>
      <w:pPr>
        <w:pStyle w:val="Textebrut"/>
        <w:rPr/>
      </w:pPr>
      <w:r>
        <w:rPr>
          <w:rFonts w:cs="Book Antiqua" w:ascii="Book Antiqua" w:hAnsi="Book Antiqua"/>
          <w:i/>
        </w:rPr>
        <w:t>5th</w:t>
      </w:r>
      <w:r>
        <w:rPr>
          <w:rFonts w:cs="Book Antiqua" w:ascii="Book Antiqua" w:hAnsi="Book Antiqua"/>
        </w:rPr>
        <w:t>-Airy Water, Bigby's Interposing Hand, Cone of Cold, Feeblemind, Hold Monster, Magic Jar, Passwall, Transmute Rock to Mud (Mud to Rock), Wall of Force, Wall of Iron</w:t>
      </w:r>
    </w:p>
    <w:p>
      <w:pPr>
        <w:pStyle w:val="Textebrut"/>
        <w:rPr/>
      </w:pPr>
      <w:r>
        <w:rPr>
          <w:rFonts w:cs="Book Antiqua" w:ascii="Book Antiqua" w:hAnsi="Book Antiqua"/>
          <w:i/>
        </w:rPr>
        <w:t>6th-</w:t>
      </w:r>
      <w:r>
        <w:rPr>
          <w:rFonts w:cs="Book Antiqua" w:ascii="Book Antiqua" w:hAnsi="Book Antiqua"/>
        </w:rPr>
        <w:t xml:space="preserve">Anti-magic Shell, Chain Lightning, Disintegrate, Enchant an Item, Stone to Flesh (Rev), True Seeing </w:t>
      </w:r>
    </w:p>
    <w:p>
      <w:pPr>
        <w:pStyle w:val="Textebrut"/>
        <w:rPr/>
      </w:pPr>
      <w:r>
        <w:rPr>
          <w:rFonts w:cs="Book Antiqua" w:ascii="Book Antiqua" w:hAnsi="Book Antiqua"/>
          <w:i/>
        </w:rPr>
        <w:t>7th</w:t>
      </w:r>
      <w:r>
        <w:rPr>
          <w:rFonts w:cs="Book Antiqua" w:ascii="Book Antiqua" w:hAnsi="Book Antiqua"/>
        </w:rPr>
        <w:t xml:space="preserve">-Delayed Blast Fireball, Prismatic Spray, Teleport without Err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0% resistance to all sleep/charm related spells Chance to notice concealed portal, while within 10' of it 1 on 1d6 Chance tofind secret doors, while actively searching 1 or 2 on 1d6 Chance to find concelead portal, while actively searching 1-3 on 1d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oagie never goes anywhere before he's prepared. For me to include all of his normal items would be a waste of time. Just assume that he's prepared to travel wherever you want to take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g of Holding (weighs 15 lbs./capacity 500 lbs.) 3 potions of extra-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oagie Siang is the son of a human Paladin who was killed shortly after his birth. He was raised by his mother in the forests of Mistledale just outside of the capital of Ashabenford. He is a Journeyman who has raised the ire of some of the most powerful villains in Toril, Ravenloft and countless other worlds. People who know him pay him respect. The mention of his name in the company of theives sends shivers down their spines. He currently resides in Waterdeep, part of a covert undercover team of adventurers employed by the Lords of the city. Although he can still be persuaded to fight for a cause if the moment strikes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ck (the fist)</w:t>
      </w:r>
    </w:p>
    <w:p>
      <w:pPr>
        <w:pStyle w:val="Textebrut"/>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rPr>
        <w:t xml:space="preserve"> </w:t>
        <w:tab/>
        <w:t>Vibrant Elf Male</w:t>
      </w:r>
    </w:p>
    <w:p>
      <w:pPr>
        <w:pStyle w:val="Textebrut"/>
        <w:rPr>
          <w:rFonts w:ascii="Book Antiqua" w:hAnsi="Book Antiqua" w:cs="Book Antiqua"/>
          <w:i/>
          <w:i/>
        </w:rPr>
      </w:pPr>
      <w:r>
        <w:rPr>
          <w:rFonts w:cs="Book Antiqua" w:ascii="Book Antiqua" w:hAnsi="Book Antiqua"/>
          <w:i/>
        </w:rPr>
        <w:t>King of the ring</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9 , CON 14 , INT 12 , WIS 11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30, MV 12'', MR 0</w:t>
        <w:tab/>
        <w:t>AL CE, Age 407, Height 5' 4'', Weight 16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tan, Hair Blond, Beard None</w:t>
        <w:tab/>
        <w:t xml:space="preserve">Eyes Gold, Vision Infra 60', Wealth 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ange elf with gold skin, eyes, and hair allways wearing a smirk. Likes bar fights, likes gold, nuf sa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cys: Two handed sword (1 slot). Specialization: Punching (4 slots). Weapons: Fist to stone gloves (18.00 strength). Two handed sword +1 Knife gauntlets (1d4 from concealed knif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Jugleing (1 slot), Blind Fighting (2 sl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eel toed boots, Favorite gauntlets, Belt po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loves (Fist to stone(PHB) 4 times a day), Clerical breath spray (2d8 HP back), Sleeping dust (5 doses, acts as mage spell Sleep(PHB), Vest of holding (4 secret pockets, one pocket acts 1/4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ack, a mighty elf, lived by his fists alone. A unique person he was, even though evil in entention, he never fought with a weapon, prefering to disarm his foe, then grapple them and tear them to bits with his bear fists (and gloves with a stone fist spell on them...). But alas, he fell prey to a jelly, but being despised by all the other characters didn't get him anywhere when time came around to be Raised... So Jack, the fist, met his</w:t>
      </w:r>
    </w:p>
    <w:p>
      <w:pPr>
        <w:pStyle w:val="Textebrut"/>
        <w:rPr>
          <w:rFonts w:ascii="Book Antiqua" w:hAnsi="Book Antiqua" w:cs="Book Antiqua"/>
        </w:rPr>
      </w:pPr>
      <w:r>
        <w:rPr>
          <w:rFonts w:cs="Book Antiqua" w:ascii="Book Antiqua" w:hAnsi="Book Antiqua"/>
        </w:rPr>
        <w:t>fate, but alas, he came back as an NPC to taunt the PC's in my campain once again (you see, he was MY character;that'll teach them not to raise 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cques Dragonbane</w:t>
      </w:r>
    </w:p>
    <w:p>
      <w:pPr>
        <w:pStyle w:val="Textebrut"/>
        <w:rPr/>
      </w:pPr>
      <w:r>
        <w:rPr>
          <w:rFonts w:cs="Book Antiqua" w:ascii="Book Antiqua" w:hAnsi="Book Antiqua"/>
          <w:i/>
        </w:rPr>
        <w:t>Dragonslayer 10</w:t>
      </w:r>
      <w:r>
        <w:rPr>
          <w:rFonts w:cs="Book Antiqua" w:ascii="Book Antiqua" w:hAnsi="Book Antiqua"/>
          <w:i/>
          <w:vertAlign w:val="superscript"/>
        </w:rPr>
        <w:t>th</w:t>
      </w:r>
      <w:r>
        <w:rPr>
          <w:rFonts w:cs="Book Antiqua" w:ascii="Book Antiqua" w:hAnsi="Book Antiqua"/>
        </w:rPr>
        <w:t xml:space="preserve"> </w:t>
        <w:tab/>
        <w:tab/>
        <w:t>Human male</w:t>
      </w:r>
    </w:p>
    <w:p>
      <w:pPr>
        <w:pStyle w:val="Textebrut"/>
        <w:rPr>
          <w:rFonts w:ascii="Book Antiqua" w:hAnsi="Book Antiqua" w:cs="Book Antiqua"/>
          <w:i/>
          <w:i/>
        </w:rPr>
      </w:pPr>
      <w:r>
        <w:rPr>
          <w:rFonts w:cs="Book Antiqua" w:ascii="Book Antiqua" w:hAnsi="Book Antiqua"/>
          <w:i/>
        </w:rPr>
        <w:t>The 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18 , CON 14 , INT 15 , WIS 15 , CHA 18 , COM 18,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85, MV 14, MR –</w:t>
        <w:tab/>
        <w:t xml:space="preserve">AL CG, Age 25, Height 1,85 m, Weight 85 Kg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Beard -     Eyes Blue, Vision Normal, Wealth Unknow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Jacques is a very smart, intelligent and audacious good looking young man, blessed with a lot of luck. His sincer smile, captivates everyone. He adapts himself quickly to any kind of situation and learn the things really fast. He always listen to stories and legends and fights using his skills and his high intelligence. He has an unbelivable willpower and determination and never misses an oportunity of a good adventure. He does not follow any order of knights acting by himself. Jacques knows that he has the potential to become a legend, just like Huma Dragonbane, his greatest idol and inspirati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Mastery (+2 to hit and damage), Heavy Horse Lance Sp (+1/+2), Weapon and Shield Style , Single Weapon Style , Two-Hander Style , Two Weapon Style (His preferred) ,Martial Arts 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cient History (Huma, War of the Lance), blind-fighting , direction sense , dirty fighting (combat and tatics rulebook), dragon lore (all dragons), endurance (combat and tatics rulebook), healing, heraldry, horse riding, iron will (combat and tatics rulebook), local history (the new coast), legends &amp; lore, mountaineering, musical instrument (guitar), observation , quickness (combat and tatics rulebook), reading/writing, rope use, running, survival (forests, mountains), trouble sense (combat and tatics rulebook).</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Jacques can sense the presence of any evil dragon on a 1 mile area (works like the Spiderman's Danger Sense);  He adds his level to damage rolls against ANY kind of dragon (including the good or neutral dragons);  He adds +1 to hit ANY kind of dragon for every 4 levels; He is TOTTALLY immune to ANY kind of dragonfear;</w:t>
      </w:r>
    </w:p>
    <w:p>
      <w:pPr>
        <w:pStyle w:val="Textebrut"/>
        <w:rPr/>
      </w:pPr>
      <w:r>
        <w:rPr>
          <w:rFonts w:cs="Book Antiqua" w:ascii="Book Antiqua" w:hAnsi="Book Antiqua"/>
          <w:i/>
        </w:rPr>
        <w:t>Advantages (Skills and Powers):</w:t>
      </w:r>
      <w:r>
        <w:rPr>
          <w:rFonts w:cs="Book Antiqua" w:ascii="Book Antiqua" w:hAnsi="Book Antiqua"/>
          <w:b/>
        </w:rPr>
        <w:t xml:space="preserve"> </w:t>
      </w:r>
      <w:r>
        <w:rPr>
          <w:rFonts w:cs="Book Antiqua" w:ascii="Book Antiqua" w:hAnsi="Book Antiqua"/>
        </w:rPr>
        <w:t>Ambidexterity, fast-healer , keen eyesight, keen hearing, light sleeper, lucky, obscure knowledge.</w:t>
      </w:r>
    </w:p>
    <w:p>
      <w:pPr>
        <w:pStyle w:val="Textebrut"/>
        <w:rPr/>
      </w:pPr>
      <w:r>
        <w:rPr>
          <w:rFonts w:cs="Book Antiqua" w:ascii="Book Antiqua" w:hAnsi="Book Antiqua"/>
          <w:i/>
        </w:rPr>
        <w:t>Thief Skills:</w:t>
      </w:r>
      <w:r>
        <w:rPr>
          <w:rFonts w:cs="Book Antiqua" w:ascii="Book Antiqua" w:hAnsi="Book Antiqua"/>
          <w:b/>
        </w:rPr>
        <w:t xml:space="preserve">  </w:t>
      </w:r>
      <w:r>
        <w:rPr>
          <w:rFonts w:cs="Book Antiqua" w:ascii="Book Antiqua" w:hAnsi="Book Antiqua"/>
        </w:rPr>
        <w:t>CW: 50%, DN: 65%, F/RT: 60%, HS: 80%, MS: 80%</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Plate Mail Armor, Light Chain Mail, Exceptional Quality Adamantite Long Sword (2), Dagger (2), Helm, </w:t>
      </w:r>
    </w:p>
    <w:p>
      <w:pPr>
        <w:pStyle w:val="Textebrut"/>
        <w:rPr>
          <w:rFonts w:ascii="Book Antiqua" w:hAnsi="Book Antiqua" w:cs="Book Antiqua"/>
        </w:rPr>
      </w:pPr>
      <w:r>
        <w:rPr>
          <w:rFonts w:cs="Book Antiqua" w:ascii="Book Antiqua" w:hAnsi="Book Antiqua"/>
        </w:rPr>
        <w:t>Heavy Lance, On or in his backpack: Silk Rope with hook and spikes, Oil Flask (2), Dry Ration (2), Scroll case with papyrus, Vial with healing herbs, Guit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mulet of Noseeum (nothing less than a God can locate him or use ESP, Clairvoyance, etc..)</w:t>
      </w:r>
    </w:p>
    <w:p>
      <w:pPr>
        <w:pStyle w:val="Textebrut"/>
        <w:rPr>
          <w:rFonts w:ascii="Book Antiqua" w:hAnsi="Book Antiqua" w:cs="Book Antiqua"/>
        </w:rPr>
      </w:pPr>
      <w:r>
        <w:rPr>
          <w:rFonts w:cs="Book Antiqua" w:ascii="Book Antiqua" w:hAnsi="Book Antiqua"/>
        </w:rPr>
        <w:t>Backpack of Convenience (he opens, think about an item that is inside the backpack and the item comes to the top).  Dragonslayer's Medium Shield (Works as a Paladin Wyrmslayer's shield: against dragon's breath, the wielder makes a saving throw. If he fails, he takes half damage; if he success, no damage is tak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acques Dragonbane is the descendent of Huma Dragonbane, a Solamnic Knight that lived a long time ago in Krynn. Born in a city called Antara, stated at the New Coast, Jacques always showed interest in the history of Ansalon and the other lands of Krynn. His fathers teached him about the legends and lores, the history about the world. As the time passed, he learned to fight, grew up and went to his destiny: To become the greatest dragonslayer in the history of Kryn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aiden Kyoshima</w:t>
      </w:r>
    </w:p>
    <w:p>
      <w:pPr>
        <w:pStyle w:val="Textebrut"/>
        <w:rPr/>
      </w:pPr>
      <w:r>
        <w:rPr>
          <w:rFonts w:cs="Book Antiqua" w:ascii="Book Antiqua" w:hAnsi="Book Antiqua"/>
          <w:i/>
        </w:rPr>
        <w:t>Fighter/Psionisist 5</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rPr>
        <w:t xml:space="preserve"> </w:t>
        <w:tab/>
        <w:tab/>
        <w:t>Wood Elven</w:t>
      </w:r>
    </w:p>
    <w:p>
      <w:pPr>
        <w:pStyle w:val="Textebrut"/>
        <w:rPr>
          <w:rFonts w:ascii="Book Antiqua" w:hAnsi="Book Antiqua" w:cs="Book Antiqua"/>
          <w:i/>
          <w:i/>
        </w:rPr>
      </w:pPr>
      <w:r>
        <w:rPr>
          <w:rFonts w:cs="Book Antiqua" w:ascii="Book Antiqua" w:hAnsi="Book Antiqua"/>
          <w:i/>
        </w:rPr>
        <w:t>Zin Shao martial arti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Mus 14/Sta 14), DEX 17 (Aim 17/Bal 18), CON 15 , INT 17(Rea 17/Kno 17), WIS 18 (Inn 18/Wil 18), CHA 13 (Lea 11/App 15),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6, MV 15, MR 0</w:t>
        <w:tab/>
        <w:t>AL Neutral Good, Age 87, Height 5'8", Weight 12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Wavy Black, Beard -</w:t>
        <w:tab/>
        <w:t xml:space="preserve">Eyes Dark Green, Vision 60' Infra, Wealth 698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Jaiden Kyoshima is a reclusive elven figure, but he looks like the usual elf, chisled features, looks delicate. He has a tatoo of a dragon on his shoulder and right arm that swirls down to his hand and the mouth of the</w:t>
      </w:r>
    </w:p>
    <w:p>
      <w:pPr>
        <w:pStyle w:val="Textebrut"/>
        <w:rPr>
          <w:rFonts w:ascii="Book Antiqua" w:hAnsi="Book Antiqua" w:cs="Book Antiqua"/>
        </w:rPr>
      </w:pPr>
      <w:r>
        <w:rPr>
          <w:rFonts w:cs="Book Antiqua" w:ascii="Book Antiqua" w:hAnsi="Book Antiqua"/>
        </w:rPr>
        <w:t>dragon opens up in his hand. He has 2 earings on his left ear and usually wears a copper medallion from the Zin Shao tem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inese Broadsword (2d4/1d12 L) Long Bow Zin Shao Martial 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Oriental Weaponsmithing Hunting Contact Mental Armor Rejuvenation Ancient Languages-Elvish Flying Kick Sp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ove Silently-As Ranger of same level Control Flames Inertial Barrier Molecular Agitation Bio-Electricity Healing Adrenaline Control Complete Healing Control Light Levitate Molecular Manipulation Enhanced Infravision Ectoplasmic Fo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een Cloak, backpack, Tia Sword, Long Bow, soft leather shoes, pants (vaious colors), 2 earings in left ear; one gold and one silver, 2 week worth iron rations, dagger, blanket, 2 vials of lamp o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aiden hails from the lands of Kara-Tur. Since his parents dissapeared in a raid on their village, he was raised by Zin Shao monks. The monks were fleeing from a dark group of ninjitsu assassins to the West and Jaiden went with them, learning the fighting style very few people know.</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Jarne</w:t>
      </w:r>
    </w:p>
    <w:p>
      <w:pPr>
        <w:pStyle w:val="Normal"/>
        <w:rPr/>
      </w:pPr>
      <w:r>
        <w:rPr>
          <w:rFonts w:cs="Book Antiqua" w:ascii="Book Antiqua" w:hAnsi="Book Antiqua"/>
          <w:i/>
        </w:rPr>
        <w:t>Fighter 2</w:t>
      </w:r>
      <w:r>
        <w:rPr>
          <w:rFonts w:cs="Book Antiqua" w:ascii="Book Antiqua" w:hAnsi="Book Antiqua"/>
          <w:i/>
          <w:vertAlign w:val="superscript"/>
        </w:rPr>
        <w:t>nd</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t>Crusher of Orc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7 , DEX 16, CON 15, INT 9 , WIS 13,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8), hp 16, MV 12, MR 0</w:t>
        <w:tab/>
        <w:tab/>
        <w:t>AL NG, Age 17, Height 6'2'', Weight 19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 Hair Sandy Blonde (Shoulder ), Beard Gotee (Brown)     Eyes Green, Vision Normal, Wealth 65 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armtown brawler who's either exceptionally good or amazingly horrific. Likes to even the odds by taking on an armed opponent with his fists and without maximum Hit Poi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sp), two-handed weapon style, Dagger x2 (p), Hand Axe (p), Knife, Whip, Stille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Blind-Fighting, Fire-building, Swimming, Common, Forest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Ten gallons of Ale, Belt pouch x4, Belt, small chest, grappling hook, soft boots, vest, pants, flint and steel, backpack, blanket, whetstone, cloak, sheath x3, scabba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Potion of Healing, Potion of Undead Control, Potion of Animal Control, Potion of Super-Herois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and one other companion took on an entire Orc tressure train by themselves. Defeating, mainly scaring them away, the bulk of the force by consuming a poiton of Giant Growth and chasing after them screaming obsenities and crushing a few along the way. The loot recovered was more than he could carry, so he burried it. Wealthy beyond his wildest dreams, if only he could remember where he burried the loot.</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Javan the Man-Eater</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inotaur male</w:t>
      </w:r>
    </w:p>
    <w:p>
      <w:pPr>
        <w:pStyle w:val="Textebrut"/>
        <w:rPr>
          <w:rFonts w:ascii="Book Antiqua" w:hAnsi="Book Antiqua" w:cs="Book Antiqua"/>
          <w:i/>
          <w:i/>
        </w:rPr>
      </w:pPr>
      <w:r>
        <w:rPr>
          <w:rFonts w:cs="Book Antiqua" w:ascii="Book Antiqua" w:hAnsi="Book Antiqua"/>
          <w:i/>
        </w:rPr>
        <w:t>Viking 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DEX `14, CON 19, INT 17, WIS 16,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50, MV 12, MR 0</w:t>
        <w:tab/>
        <w:tab/>
        <w:t>AL CN, Age 43, Height 7'6", Weight 7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 Hair Brown, Beard 6 in. Brown Goatee</w:t>
        <w:tab/>
        <w:t xml:space="preserve">Eyes Red, Vision Infra 60', Wealth 6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minotaur who decides before he acts, novel idea. He is smart enough to know when he is out numbered and when he can win a battle. He got the title  Viking Slayer  after destroying a viking long ship, they gave him the nickname man-eater because he had the survivors for dinn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Battle axe (sp),Warhammer (sp),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Ambidextrious, Animal Handling , Animal Training, Reading and Writing commo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 save vs. fear spell, 100% resistant to maze spells, tracking 5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rossbow, Warhammer, long sword (Louise), Battle axe (Thelma), A Battle axe that has yet to be identified, 3 togas, belt, Quiver with 20 bol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ustanence, Wand of magic miss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eggred "Pale Hunter" Lier'Beslian</w:t>
      </w:r>
    </w:p>
    <w:p>
      <w:pPr>
        <w:pStyle w:val="Textebrut"/>
        <w:rPr/>
      </w:pPr>
      <w:r>
        <w:rPr>
          <w:rFonts w:cs="Book Antiqua" w:ascii="Book Antiqua" w:hAnsi="Book Antiqua"/>
          <w:i/>
        </w:rPr>
        <w:t>Fighter [kit: Beast-Rider - Sinister] 15</w:t>
      </w:r>
      <w:r>
        <w:rPr>
          <w:rFonts w:cs="Book Antiqua" w:ascii="Book Antiqua" w:hAnsi="Book Antiqua"/>
          <w:i/>
          <w:vertAlign w:val="superscript"/>
        </w:rPr>
        <w:t>th</w:t>
      </w:r>
      <w:r>
        <w:rPr>
          <w:rFonts w:cs="Book Antiqua" w:ascii="Book Antiqua" w:hAnsi="Book Antiqua"/>
        </w:rPr>
        <w:t xml:space="preserve"> </w:t>
        <w:tab/>
        <w:tab/>
        <w:t>Moon Elf (Albino) Male</w:t>
      </w:r>
    </w:p>
    <w:p>
      <w:pPr>
        <w:pStyle w:val="Textebrut"/>
        <w:rPr>
          <w:rFonts w:ascii="Book Antiqua" w:hAnsi="Book Antiqua" w:cs="Book Antiqua"/>
          <w:i/>
          <w:i/>
        </w:rPr>
      </w:pPr>
      <w:r>
        <w:rPr>
          <w:rFonts w:cs="Book Antiqua" w:ascii="Book Antiqua" w:hAnsi="Book Antiqua"/>
          <w:i/>
        </w:rPr>
        <w:t>Silent Ghost that Hun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9 , CON 16 , INT 15 , WIS 14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 MV 12, MR 0</w:t>
        <w:tab/>
        <w:t>AL NG, Age 145, Height 5'11",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Stark White Dreadlocks, Beard No </w:t>
        <w:tab/>
        <w:t xml:space="preserve">Eyes Pale Red, Vision Infra 90', Wealth 12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Jeggred is a tall, slender albino elf. His sharp features seem to be carved from pale quartz. He is garbed almost totally in black, covered in a large black silk-like cloak. Twin swords are strapped to his waist, both of medium size and slender. His huge manta-like companion hovers nearb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and Mastery in both Short sword/Wakizashi, Profiency in Light crossbow and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n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pecial telepathic rapport with his Sinister who he rides. Sinister is fitted with a harness and gives both itself and Jeggred its protection f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lothing, Harness for Sinister, pouch, scabbards, small sack, flint/steel, rations, small blank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Wakizashi of sharpness +3, Shortsword +5, Boots of Elvenkind, Cloak of displacement, Elven chainmail +3, </w:t>
      </w:r>
    </w:p>
    <w:p>
      <w:pPr>
        <w:pStyle w:val="Textebrut"/>
        <w:rPr>
          <w:rFonts w:ascii="Book Antiqua" w:hAnsi="Book Antiqua" w:cs="Book Antiqua"/>
        </w:rPr>
      </w:pPr>
      <w:r>
        <w:rPr>
          <w:rFonts w:cs="Book Antiqua" w:ascii="Book Antiqua" w:hAnsi="Book Antiqua"/>
        </w:rPr>
        <w:t>Wand of Viscid Glo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eggred was raised in a community of worshippers of Eilistraee on the surface in the mountains near Baldurs Gate. As a adolescent he frequented the caves nearby and found a wounded sinister that he</w:t>
      </w:r>
    </w:p>
    <w:p>
      <w:pPr>
        <w:pStyle w:val="Textebrut"/>
        <w:rPr>
          <w:rFonts w:ascii="Book Antiqua" w:hAnsi="Book Antiqua" w:cs="Book Antiqua"/>
        </w:rPr>
      </w:pPr>
      <w:r>
        <w:rPr>
          <w:rFonts w:cs="Book Antiqua" w:ascii="Book Antiqua" w:hAnsi="Book Antiqua"/>
        </w:rPr>
        <w:t>nursed back to health and developed a bond with. Several drow in the community trained him well in the arts of weaponry and during a battle against hostile drow raiders, obtained the strange twin blad of the shortsword that is the family heirloom. The rescued sinister grew to full size and through experimentation a harness was created which allowed the 2 to compliment each other when adventuring in the caves nearby and through these, the wilds of the Underdark.</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Jeggred Vandree</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 Male</w:t>
      </w:r>
    </w:p>
    <w:p>
      <w:pPr>
        <w:pStyle w:val="Textebrut"/>
        <w:rPr>
          <w:rFonts w:ascii="Book Antiqua" w:hAnsi="Book Antiqua" w:cs="Book Antiqua"/>
          <w:i/>
          <w:i/>
        </w:rPr>
      </w:pPr>
      <w:r>
        <w:rPr>
          <w:rFonts w:cs="Book Antiqua" w:ascii="Book Antiqua" w:hAnsi="Book Antiqua"/>
          <w:i/>
        </w:rPr>
        <w:t>Weaponmaster of House Vandree, 16th House of Menzoberranz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3 , DEX 19 , CON 16 , INT 14, WIS 12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61, MV , MR</w:t>
        <w:tab/>
        <w:tab/>
        <w:t>AL LN, Age 38, Height 5'10", Weight 1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White </w:t>
        <w:tab/>
        <w:t>Eyes Green, Vision Normal, Infra, Wealth 3,9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Jeggred is very large and muscled for a drow reminiscent of the late  Uthengental. Jeggred wears normal attire for a drow: a piwafwi, drow boots, and a magical suit of black chain that appears to be misty and shadowy. He has green eyes and wears his long hair shaved on the sides with the top  pulled back into a pony t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Jeggred wields two magical longswords of drow make, finds two-handed,  and specializes in the longsword. He disdains most other weapons and only  carries the two swo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Write Drow, Duergar, &amp; Undercommon, history drow &amp; menzoberranzan, riding lizards, etiquette (lloth's vers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 abilities of a drow no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pecial abilities of a drow no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Jeggred keeps his non-magical possessions in a locked and trapped chest in his room at the House Vandree compound. This totals 3,9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 +4, longsword +3, buckler +2, armor of the warrior +3(drow chain +3,+1 to initiative and reactions, doubles attacks for one round 3/day, regenerate 1hp/turn), piwafwi, drow boots, house insignia (non-detection, blur, spider climb, &amp; prot. normal missiles all 2/tu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eggred was born a noble of House Vandree in Menzoberranzan. He is the grandson of the matron Troken'ther. He was sent to Melee-Magthere to learn to become a drow warrior. He learned the fighting arts and grew to an immense size for a drow. He easily finished first in his class. Right after he got out of school he plotted with his wizard brother, Ebo, to take over as weaponmaster of the house. Ebo approached the weaponmaster and offered to change him into a house commoner so he could kill his younger brother during a training exercise and escape blame. Seeing Jeggred's potential and fearing the loss of his station, he accepted. Jeggred and the disguised weaponmaster began their training confrontation. To the weaponmaster's surprise, Jeggred knew it was him. The two fought for many minutes, evenly scoring hits back and forth, then Jeggred finished his older brother by three successive hits. Jeggred became the new weaponmaster of the house and the youngest ever in Menzoberranzan. Since then, Jeggred and Ebo have journeyed to Mantol-Derith twice and found the magical armor Jeggred wears. Currently they are thinking of plots involving other houses to destroy their own house and then join House Faen Tlabb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eleshek the Undying</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ale  Goblin/Tro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6, DEX 12, CON 18, INT 13, WIS 10,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43, MV 6, MR 0</w:t>
        <w:tab/>
        <w:tab/>
        <w:t>AL LE, Age 90, Height 5' 6", Weight 18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Olive, Hair Black, Beard scraggly</w:t>
        <w:tab/>
        <w:t xml:space="preserve">     Eyes Red, Vision Infra 60', Wealth 1,320 gp</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is proficient in the use of the short sword, mace, dagger, axe, and sling. On him he carries a magical short sword (see below) and a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e is trained in the arts of mining and rope use. He also knows animal handling as it applies to giant lizards. He is one of the few in his tribe to speak the common language of the good rac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s a goblin, he gains infravision and a few minor abilities similar to dwarves. As part of his twisted trollish heritage, he can regenerate at a rate of 3 hp per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usually wears worn finery. Rags which were once beautiful clothing taken from his victims. As a mark of his rulership over the Mt. Theddar goblins, he wears a steel crown cut from the helmet of a defeated warrior and embedded with gemstones taken from caravans. Under all this is a sturdy set of plate mail also taken from the defeated warri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In addition to magical items kept in the tribes hoard (hidden in his personal chambers,) he carries around a magical, intelligent shortsword. It is called "Hoardseeker" by those who can read the inscription on its blade. It was created by a greedy mage for thje purpose of seeking out hidden treasures. It is completely neutral and communicated by empathy. It can detect objects and secret doors, and is +2 to hit and damage. Jeleshek also wears a ring of fire resistance at all tim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character is intended as an NPC villain. His Equipment and abilities, along with his deep-seated cowardice in the face of true danger, should keep him around as an antagonist for a long time.</w:t>
      </w:r>
    </w:p>
    <w:p>
      <w:pPr>
        <w:pStyle w:val="Textebrut"/>
        <w:rPr>
          <w:rFonts w:ascii="Book Antiqua" w:hAnsi="Book Antiqua" w:cs="Book Antiqua"/>
        </w:rPr>
      </w:pPr>
      <w:r>
        <w:rPr>
          <w:rFonts w:cs="Book Antiqua" w:ascii="Book Antiqua" w:hAnsi="Book Antiqua"/>
        </w:rPr>
        <w:t>In the lands of Baalthurbis the Mad, many twisted and strange beings emerge. One such was Jeleshek. Twisted spawn of troll and goblin blood. He rose to lead a band of goblins in the lands of Jaxissik the Soulreaver before their purification. After the land had been retaken by the good races, Jeleshek turned to raiding the human settlements and trade routes, he was even so bold as to set his base in Mt. Theddar, only two days ride from Artel city, the center of the lands of the g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im Slayer</w:t>
      </w:r>
    </w:p>
    <w:p>
      <w:pPr>
        <w:pStyle w:val="Textebrut"/>
        <w:rPr/>
      </w:pPr>
      <w:r>
        <w:rPr>
          <w:rFonts w:cs="Book Antiqua" w:ascii="Book Antiqua" w:hAnsi="Book Antiqua"/>
          <w:i/>
        </w:rPr>
        <w:t>Ninja/Wu-jen 15</w:t>
      </w:r>
      <w:r>
        <w:rPr>
          <w:rFonts w:cs="Book Antiqua" w:ascii="Book Antiqua" w:hAnsi="Book Antiqua"/>
          <w:i/>
          <w:vertAlign w:val="superscript"/>
        </w:rPr>
        <w:t>th</w:t>
      </w:r>
      <w:r>
        <w:rPr>
          <w:rFonts w:cs="Book Antiqua" w:ascii="Book Antiqua" w:hAnsi="Book Antiqua"/>
          <w:i/>
        </w:rPr>
        <w:t xml:space="preserve">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Most Honored Black Dragon Master, Chief Assassin of Mazto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DEX 18, CON 16, INT 17, WIS 13, CHA 16,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49, MV 12, MR </w:t>
        <w:tab/>
        <w:t>AL chaotic Neutral, Age 36, Height 6'1",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aucasion Tanned, Hair Dark Brown, Beard Dark Brown, short clipped</w:t>
        <w:tab/>
        <w:t xml:space="preserve">Eyes Dark Brown, Vision Infra (60'), Wealth uncoun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name to be feared throughout the Sorcerian Empire, Jim Slayer is the master of a clan of Ninja-Assassins called the Black Dragons who are based in the mountain region of southern Mooncrest. Not truly evil, Jim is more of an advocate of chaos, and will sometimes aid his enemies if he believes it will serve his interests better. Jim commonly dresses in a hooded, black cloak made of an unknown material (actually of Drow make made permanent). He is tall and thin with a graceful step that can commonly be seen dancing at his friend Zanakar's high society parties (few know his true face, and he therefore is able travel unmolested). He has an engaging smile and will occasionally travel with adventuring parties to see more of the world (although he just likes to do this bacause of its potential for chaos). He is an incorrigable liar and will usually say anything to make people believe what he says.</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Shuriken, Ninja-to, Caltrop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ertness, Spellcraft, Tumbling, Dancing, Etiquette, Meditation, Tighrope Walking, Set Snar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Jim Slayer has the standard spell casting abilities of a sixteenth level mage, though he tends to favor spells that deal with misdirection and deception rather than explosions and the lik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85%, OL: 90%, F/RT: 95%, HS:99%, MS: 99%, DN: 45%, CW: 99%, RL:40%, Backstab X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Jim Slayer has access to all of the specialized thieving equipment shown in the Complete Thieves Handbook, and has aritsans in his employ that can produce most items that he nee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Ninja-to of Dancing +4, Cloak of Darkelvenkind, Boots of Springing and Striding, Bracers of Defence AC2, Ring of Protection +2, Dagger of Darkn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s a young boy, Jim Slayer traveled to his parents to the far east, where they met disaster at the hands of a clan of assassins on a training exercise. His parents were killed, and he was taken and trained as an assassin and as a mage by the head of the group: Master Johtun. Eventually, however, Jim rebeled and returned to the land of his birth to seek his own fortune and was accompanied by several other of the younger students who were also more concrened with seeing more of the world than killing for their master. Finally, they settled on the island of Mooncrest and established a ninja clan that hired out as bodyguards and assassins. Several years after their landing on this new world, Jim received an invitation to a ball hosted by the new Lord of Maztol, Zanakar. The two met and eventually became friends (although they both know how far to trust each other). Recently, Jim released his favorite apprentice (a Jangulari named Moss) who, due to his more good alignment, began to rebel against his master. Jim has since kept an eye on him and intends him to succeed him as Master of Assass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ohn Smithe</w:t>
      </w:r>
    </w:p>
    <w:p>
      <w:pPr>
        <w:pStyle w:val="Textebrut"/>
        <w:rPr/>
      </w:pPr>
      <w:r>
        <w:rPr>
          <w:rFonts w:cs="Book Antiqua" w:ascii="Book Antiqua" w:hAnsi="Book Antiqua"/>
          <w:i/>
        </w:rPr>
        <w:t>Fighter/Mage [Something servant] 4</w:t>
      </w:r>
      <w:r>
        <w:rPr>
          <w:rFonts w:cs="Book Antiqua" w:ascii="Book Antiqua" w:hAnsi="Book Antiqua"/>
          <w:i/>
          <w:vertAlign w:val="superscript"/>
        </w:rPr>
        <w:t>th</w:t>
      </w:r>
      <w:r>
        <w:rPr>
          <w:rFonts w:cs="Book Antiqua" w:ascii="Book Antiqua" w:hAnsi="Book Antiqua"/>
          <w:i/>
        </w:rPr>
        <w:t xml:space="preserve"> /3</w:t>
      </w:r>
      <w:r>
        <w:rPr>
          <w:rFonts w:cs="Book Antiqua" w:ascii="Book Antiqua" w:hAnsi="Book Antiqua"/>
          <w:i/>
          <w:vertAlign w:val="superscript"/>
        </w:rPr>
        <w:t>rd</w:t>
      </w:r>
      <w:r>
        <w:rPr>
          <w:rFonts w:cs="Book Antiqua" w:ascii="Book Antiqua" w:hAnsi="Book Antiqua"/>
        </w:rPr>
        <w:t xml:space="preserve"> </w:t>
        <w:tab/>
        <w:tab/>
        <w:t>Somethin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9 , DEX 15 , CON 15 , INT 17 , WIS 11 , CHA 4 , COM 00,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28, MV 15, MR 50</w:t>
        <w:tab/>
        <w:tab/>
        <w:t>AL TN, Age 23, Height 5'11'',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None, Hair None, Beard -         Eyes Two glowing blue spheres, Vision Nightvision 100', Wealth 5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is permanantly invisable, one would only see the armor he wears and the weapons he carries. That and the two glowing blue spheres that make up his eyes. A chilling sight indeed. It seems he is only partialy solid, and this makes his life even harder. But it has its bonuses as well. He never eats, because he dosn't need to. And he is imune to cold below -10 and heat up to 100, this not including cold and fire based attackes. But other than that he has normal bodily functions, he must sleep about 8 of 24 hours, he must </w:t>
      </w:r>
    </w:p>
    <w:p>
      <w:pPr>
        <w:pStyle w:val="Textebrut"/>
        <w:rPr>
          <w:rFonts w:ascii="Book Antiqua" w:hAnsi="Book Antiqua" w:cs="Book Antiqua"/>
        </w:rPr>
      </w:pPr>
      <w:r>
        <w:rPr>
          <w:rFonts w:cs="Book Antiqua" w:ascii="Book Antiqua" w:hAnsi="Book Antiqua"/>
        </w:rPr>
        <w:t>breath once a second only being able to hold his breath for about a minute. He needs more air when he is doing strenuous things. He can eat, but he dosn't need the nurishment and after four rounds it falls to the ground. He still thinks of himself as a human, while he is something completely different. His voice is a baratone, and in life he was a rather unimpressive person, so he still acts this way. He has realized that people are very unfrendly toward him, and so he keeps to himself as much as he can. He carries enough gold on him for a few nights rest, giving the rest away to whoever is in the right place at the right time.</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s he has been a something for a while he has gotten used to the thought of being not human. And it angers him greatly, he wonders if it wouldn't have been better to just get killed. He misses his wife Sarah, and he hopes that she misses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Sp) +1 to dam, +2 to hit, Dagger (P), Staff (P), Shiel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Blindfighting, Herbalism, Reading/Writing, Dual weapon attack, Shield attack. Languages: Elfish (Spoken;Basic Writing), Dwarvish (Spoken;Basic 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Casts as level 6,he gains 1 casting level.[Left forarm guard].  Can memorize 4/1, 2/2 , 2/3 spells. His spell book contains the spells: </w:t>
      </w:r>
    </w:p>
    <w:p>
      <w:pPr>
        <w:pStyle w:val="Textebrut"/>
        <w:rPr/>
      </w:pPr>
      <w:r>
        <w:rPr>
          <w:rFonts w:cs="Book Antiqua" w:ascii="Book Antiqua" w:hAnsi="Book Antiqua"/>
          <w:i/>
        </w:rPr>
        <w:t>First</w:t>
      </w:r>
      <w:r>
        <w:rPr>
          <w:rFonts w:cs="Book Antiqua" w:ascii="Book Antiqua" w:hAnsi="Book Antiqua"/>
        </w:rPr>
        <w:t>: Burning Hands, Enlarge, Find Familiar, Mending, Tenser's Floating Disc</w:t>
      </w:r>
    </w:p>
    <w:p>
      <w:pPr>
        <w:pStyle w:val="Textebrut"/>
        <w:rPr/>
      </w:pPr>
      <w:r>
        <w:rPr>
          <w:rFonts w:cs="Book Antiqua" w:ascii="Book Antiqua" w:hAnsi="Book Antiqua"/>
          <w:i/>
        </w:rPr>
        <w:t xml:space="preserve">Second: </w:t>
      </w:r>
      <w:r>
        <w:rPr>
          <w:rFonts w:cs="Book Antiqua" w:ascii="Book Antiqua" w:hAnsi="Book Antiqua"/>
        </w:rPr>
        <w:t>Detect Invisibility, Flaming Sphere, Knock, Levitate, Pyrotechnics</w:t>
      </w:r>
    </w:p>
    <w:p>
      <w:pPr>
        <w:pStyle w:val="Textebrut"/>
        <w:rPr/>
      </w:pPr>
      <w:r>
        <w:rPr>
          <w:rFonts w:cs="Book Antiqua" w:ascii="Book Antiqua" w:hAnsi="Book Antiqua"/>
          <w:i/>
        </w:rPr>
        <w:t xml:space="preserve">Third: </w:t>
      </w:r>
      <w:r>
        <w:rPr>
          <w:rFonts w:cs="Book Antiqua" w:ascii="Book Antiqua" w:hAnsi="Book Antiqua"/>
        </w:rPr>
        <w:t>Fireball, Hold Person, Phantom Ste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te:Any ability given through John's enchanted armor will appear in brackets: [Armor Type] throughout this character sheet. Gains a critical strike, if a natural 18, 19, or 20 is rolled then he deals twice the damage.[Right Forearm Guard].  He can only use his weapons and armor, those that he was carring when he was enchanted.  He is invisable to undead, as long as he dosn't attack. If he attacks then that single undead creature will treat him as a normal target.[Wedding Ring].  Can Vampiric Touch as per the spell 3 times a day.[Wedding Ring].  John has a hard time holding items he wasn't enchanted with, so he can hold</w:t>
      </w:r>
    </w:p>
    <w:p>
      <w:pPr>
        <w:pStyle w:val="Textebrut"/>
        <w:rPr>
          <w:rFonts w:ascii="Book Antiqua" w:hAnsi="Book Antiqua" w:cs="Book Antiqua"/>
        </w:rPr>
      </w:pPr>
      <w:r>
        <w:rPr>
          <w:rFonts w:cs="Book Antiqua" w:ascii="Book Antiqua" w:hAnsi="Book Antiqua"/>
        </w:rPr>
        <w:t>any item that isn't his for 4 rounds, then it slips through his hands.  He can only use 1 magical ring or necklace, and only for 4 rounds. Because he is semi-corprial, all items that weren't on him when he was</w:t>
      </w:r>
    </w:p>
    <w:p>
      <w:pPr>
        <w:pStyle w:val="Textebrut"/>
        <w:rPr>
          <w:rFonts w:ascii="Book Antiqua" w:hAnsi="Book Antiqua" w:cs="Book Antiqua"/>
        </w:rPr>
      </w:pPr>
      <w:r>
        <w:rPr>
          <w:rFonts w:cs="Book Antiqua" w:ascii="Book Antiqua" w:hAnsi="Book Antiqua"/>
        </w:rPr>
        <w:t xml:space="preserve">enchanted, he recieves 1 damage less from all attacks (even magic weapons), and traps that are physical, but he still recieves full damage from magic if he fails his throw.[Breast Plate]. He almost always scares people away, so any encounters with towns folk is at a -10 reaction, people who are used to seeing weird things get a –5 reaction. He is immune to any sight based attacks.[Visor on Helm] By looking at a map, he sees his position as a blue dot. When he moves on land the blue dot moves on the map.[Helm] While looking at a map, he sees his target(a man, some flowers, a gem, 20 oz of riverwater flowing enroute to the ocean, or whatever he deems his target) as a red dot on the map, when it moves so does the dot, it is good to within 10' of the actual placing.[Helm] He has an increased movement rate(15).[Leg Plates] He can leap 15'forward or backward, and 7' straight up 2 times per day.[Leg Plates] His armor can't be taken off, unless it is by very, VERY powerfull magic. As this is the case, he is able to cast spells but they take twice as long. Other than that there are no other penalties to spell casting. He cannot use any magic item that is eaten, drank, inhaled or rubbed on his body; they just don't work. If he stays in water up to his cheast for more than 4 rounds it is as if he inhaled water, and unless he gets out in the next round he will drou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Pieces of the gem key, an overland map of Tor, a travel sized pack that latches directly to the back of his Breast Plate, a cloak with a deep hood that easily fits over his armor and covers him completely as long as his arms are at his side, a pouch with 56 gp in it, Spellbook with 35 pages(13 le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armor is noted above. There are effectively 6 pieces: Helm, Breast Plate, Left Forearm Guard, Right Forearm Guard, Wedding Ring, Leg Plates. John can parry with his longsword, giving him -5 AC, but he can't attack with it for the entire round, no matter how many attacks he has left. His dagger gets +2 to hit and damage, and returns to his hand when thrown, this takes the rest of the round. His staff is colapsable and made of metal, so it does 2d4 to small medium creatures, and 2d4+1 to large. It also has 13 charges, and even though he knows this he dosn't know what they are for... His shield seems to be a regular medium kite shield, but when he is attacked by multiple opponants its true nature comes fourth. It allows him to ram one of the opponants, a normal attack roll for success, and it throw the person 2d3 feet. The victim of this attack is stuned for 1 round, and will be lying prone for the next as they get up, so they are out of the fight for 2 rounds. This attack can only be used once per round, and only if there are two or more poeple attacking John at the same time, other wise the attack won't work. This attack, if missed will not leave John open to</w:t>
      </w:r>
    </w:p>
    <w:p>
      <w:pPr>
        <w:pStyle w:val="Textebrut"/>
        <w:rPr>
          <w:rFonts w:ascii="Book Antiqua" w:hAnsi="Book Antiqua" w:cs="Book Antiqua"/>
        </w:rPr>
      </w:pPr>
      <w:r>
        <w:rPr>
          <w:rFonts w:cs="Book Antiqua" w:ascii="Book Antiqua" w:hAnsi="Book Antiqua"/>
        </w:rPr>
        <w:t>an attack, so he will always get the shield bonus. If he is only being attacked by one opponant it will function as a normal indestructable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t started 23 years ago when two farmers became the proud parents of a bouncing baby boy. They named him John. He grew up fast, maturing in mind and body quicker than his friends. He could easily best all of them in the mock fights that took place during the off farming season. It was his father that thought he should try out to be in the kings army, to seek fame and fortune. It was John who wanted to stay home and become a farmer like the last four generations of Smithes. But his father insisted. And so when his eightieth birthday came about, he tried out and was accepted. He wasn't the best, but far from the worst. The next two years were intense physical training, and he found he quickly took to the long sword. It was one rather</w:t>
      </w:r>
    </w:p>
    <w:p>
      <w:pPr>
        <w:pStyle w:val="Textebrut"/>
        <w:rPr>
          <w:rFonts w:ascii="Book Antiqua" w:hAnsi="Book Antiqua" w:cs="Book Antiqua"/>
        </w:rPr>
      </w:pPr>
      <w:r>
        <w:rPr>
          <w:rFonts w:cs="Book Antiqua" w:ascii="Book Antiqua" w:hAnsi="Book Antiqua"/>
        </w:rPr>
        <w:t>lucky day on guard duty that he spotted someone slinking around in the middle of the night. He followed them into the royal mages quarters, only to be disarmed and put in a sleeper hold. He defended himself well, a hard elbow to the ribs of his attacker knocked their wind out. When they released their grip he turned and quickly whacked them with the flat of his sword, knocking them out. It was the commotion that awoke the mage at this point, only to discover that the sneaker was the mages own daughter! She had been trying to steal his spellbooks, and would have succeeded had John not been there. She was put in jail for an undetermined amount of time, and the key was thrown away. When asked what kind of repayment John wanted, he expressed his interest in magic. So in addition to his sword training, the royal mage was training him in spellcraft. The king was very pleased with John, being the only spellcasting person on the guard. And he was pleased with himself. And he owed it all to the mage's breathen. Who was still forgotten about. So when she came up missing, no body noticed until a couple months later. By this time John was becoming quite the celebrity. He was especially glad he had gained the notice of a serving maid he had a fancy for. The two of them were married not a month after John's twenty-second birthday. That was when tragedy struck, as the daughter came to exact revenge on John and her father. She had the help of a lich. It was all the king could do to keep his castle up, a task at which he failed. The king and most of the castle's occupants were killed including the mage.  John and his wife and less that a dozen of the thousand people who made the</w:t>
      </w:r>
    </w:p>
    <w:p>
      <w:pPr>
        <w:pStyle w:val="Textebrut"/>
        <w:rPr>
          <w:rFonts w:ascii="Book Antiqua" w:hAnsi="Book Antiqua" w:cs="Book Antiqua"/>
        </w:rPr>
      </w:pPr>
      <w:r>
        <w:rPr>
          <w:rFonts w:cs="Book Antiqua" w:ascii="Book Antiqua" w:hAnsi="Book Antiqua"/>
        </w:rPr>
        <w:t>castle what it was made it out alive. But the lich wasn't satisfied. So he killed the daughter and quickly started to hunt down the members of the ill-fated castle. When John heard of this he took his wife and ran, trying to stay alive. It was a year later that the lich finally caught up with them. He was looking for a special medallion that would allow him to cast even more powerful spells. It was the mages wedding gift to John a year ago. The lick then planed to kill them both but John pledged his undying allegiance to the lich if his wife would be saved. The lich agreed, much to John's wifes dismay. She was allowed to go on with her life, but was told that John had died, instead of the original deal. When John was taken back to the lich's layer he met what he would become, a Something. A race of beings that was, with his addition, five members strong. The lich was creating a powerful race of beings that would help him conquer the world, a common lich goal. So John was the fifth member, and he served the lich to the best of his ability. Until a huge group of adventures got to together and killed the lich. The lich had killed most of the 158 person band, but his death was their ultimate goal. The five somethings helped as much as they could and all died but John, had it not been for his shield he too would have surely perished. With it he was able to keep many of the band away from him, knocking them back into other members. When the lich died he stopped fighting, John was a man without a race. Because they were all changed by the lich's magic, the five had no desire to rejoin their old</w:t>
      </w:r>
    </w:p>
    <w:p>
      <w:pPr>
        <w:pStyle w:val="Textebrut"/>
        <w:rPr>
          <w:rFonts w:ascii="Book Antiqua" w:hAnsi="Book Antiqua" w:cs="Book Antiqua"/>
        </w:rPr>
      </w:pPr>
      <w:r>
        <w:rPr>
          <w:rFonts w:cs="Book Antiqua" w:ascii="Book Antiqua" w:hAnsi="Book Antiqua"/>
        </w:rPr>
        <w:t>lives. Their bodies were taken away and replaced with armor. Then they were allowed to enchant the armor as they saw fit. John was the only magic user in this group as well, so he was the only one who didn't give mass destruction spells to every piece, and this allowed him to live. But the change was irreversible. John was allowed to go his own way, as did many of the adventures. Back when the lich was creating his master race, he had used twenty plus magical items and artifacts, these were dispersed among the most powerful mages in the land, then their locations lost to the world. Or so they thought. It turns out the items will help themselves be found, if the Key can be located. The Key was the lich's cornerstone to the whole changing spell. It was a bunch of gems, John doesn't know how many. It is hard to count when your entire being is ripped to shreds right out from underneath you, then put back in a way that the world has yet to see. John has found 2 pieces of the key, one was in a crown. The other had been located in the ruins of an old temple, the next has yet to be found. So for now he is a wander. Until the day when he can call himself "A Human" once again.   For three months after his freedom was obtained he wandered around aimlessly. With no idea what his target was he wouldn't get a target dot. The third town he came upon was located on the coast, and it like many others was a bustling port city. It was named Karge Shell. His quest led him to a bar named The Drunk Fish, where he was serching for a lead to a mage named Sagitario. It was there that he met a serving girl by the name of Sarah Smithe, she was still warring his ring. He hid, not knowing what to do. If he should make contact and explain his situation it could drive her crazy, or she might fall in love with him again. But the first was more likely than the second. So after getting the information he needed, he was off for some nearby mountains. Even as all this was happening he was getting used to the idea of being the last of his race. He decided that he would contact his wife, but not for a whi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Jyohan Ughlar</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 Ogre Male</w:t>
      </w:r>
    </w:p>
    <w:p>
      <w:pPr>
        <w:pStyle w:val="Textebrut"/>
        <w:rPr>
          <w:rFonts w:ascii="Book Antiqua" w:hAnsi="Book Antiqua" w:cs="Book Antiqua"/>
          <w:i/>
          <w:i/>
        </w:rPr>
      </w:pPr>
      <w:r>
        <w:rPr>
          <w:rFonts w:cs="Book Antiqua" w:ascii="Book Antiqua" w:hAnsi="Book Antiqua"/>
          <w:i/>
        </w:rPr>
        <w:t>Royal Guard of Waterdee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8 , DEX 9 , CON 19 , INT 10, WIS 11 , CHA 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7, MV 15, MR 0</w:t>
        <w:tab/>
        <w:tab/>
        <w:t>AL CG, Age 32, Height 7'11", Weight 28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ish, Hair Grey, Beard -     Eyes Grey, Vision Normal, Wealth 145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n ogre that looks a lot more like a tall human than a half ogre thathe is. Friendly till battle, where he goeds berse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d: Two handed sword (in one hand) Halbred. Proficiencies: Dagger, 2 handed sword (Sp), Halbred (Sp),Club, Longsword, Battleax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Languages: Common, Ogre, Blind-Fighting, Woodland Survival, Endurance, Reading/Wri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 attacks every 2 rounds (Specialized weapons are 2 attacks each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Travel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handed sword of quickness, halbred +2, chain mail +3, 3 potions of extra healing, ring of regeneration, ring of intelligence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of an actual bond of love between an Ogre Male and a Human Female, he was born into a loving family. He was sent away at the age of 15, he was sent to a swordsman known to many as "Blind Honor". He trained well, and was soon recruited into an army, but later became a mercenary, working for good people, defending farms and villages, until the opportunity came about to join the Freesville Twelve. He now is a High Gua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in fellshell</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w:t>
        <w:tab/>
        <w:t>Human male</w:t>
      </w:r>
    </w:p>
    <w:p>
      <w:pPr>
        <w:pStyle w:val="Textebrut"/>
        <w:rPr>
          <w:rFonts w:ascii="Book Antiqua" w:hAnsi="Book Antiqua" w:cs="Book Antiqua"/>
          <w:i/>
          <w:i/>
        </w:rPr>
      </w:pPr>
      <w:r>
        <w:rPr>
          <w:rFonts w:cs="Book Antiqua" w:ascii="Book Antiqua" w:hAnsi="Book Antiqua"/>
          <w:i/>
        </w:rPr>
      </w:r>
    </w:p>
    <w:p>
      <w:pPr>
        <w:pStyle w:val="Textebrut"/>
        <w:rPr/>
      </w:pPr>
      <w:r>
        <w:rPr>
          <w:rFonts w:eastAsia="Book Antiqua" w:cs="Book Antiqua" w:ascii="Book Antiqua" w:hAnsi="Book Antiqua"/>
          <w:i/>
        </w:rPr>
        <w:t xml:space="preserve"> </w:t>
      </w:r>
      <w:r>
        <w:rPr>
          <w:rFonts w:cs="Book Antiqua" w:ascii="Book Antiqua" w:hAnsi="Book Antiqua"/>
        </w:rPr>
        <w:t xml:space="preserve">Str 15, dex 13, con 16, int 10, wis 10, cha 9,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47, mv 12, mr</w:t>
        <w:tab/>
        <w:tab/>
        <w:t>Al tn, age 21, height 6'8", weight 173 lbs</w:t>
      </w:r>
    </w:p>
    <w:p>
      <w:pPr>
        <w:pStyle w:val="Textebrut"/>
        <w:rPr>
          <w:rFonts w:ascii="Book Antiqua" w:hAnsi="Book Antiqua" w:cs="Book Antiqua"/>
        </w:rPr>
      </w:pPr>
      <w:r>
        <w:rPr>
          <w:rFonts w:cs="Book Antiqua" w:ascii="Book Antiqua" w:hAnsi="Book Antiqua"/>
        </w:rPr>
        <w:t>Skin tan, hair red, beard no</w:t>
        <w:tab/>
        <w:t xml:space="preserve">Eyes blue, vision normal, wealth ver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ng mated hair,looks beat to shit,cut up chainmail, looks to have had a very hard life</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sp 2-handed). Knows one handed use.longsword and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al forest, direction sense, hunting, riding landba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Very luky, naturaly high endur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rings, 2 50'rope, 2 weeks raitions, 3 greekfire, 2 flint \steel, 2extra set of clothes, chain mail, bstardsword(been though hell with him), long sword,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teleconeses (200lbs), ring of war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rom mistaldale.lived thought the randale moorn modles.went though the first of bloodstoneSaved randal.went though most of night below.and kain has been though hell and b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lain</w:t>
      </w:r>
    </w:p>
    <w:p>
      <w:pPr>
        <w:pStyle w:val="Textebrut"/>
        <w:rPr/>
      </w:pPr>
      <w:r>
        <w:rPr>
          <w:rFonts w:cs="Book Antiqua" w:ascii="Book Antiqua" w:hAnsi="Book Antiqua"/>
          <w:i/>
        </w:rPr>
        <w:t>Fighter [Kit: Berserk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 DEX 7 , CON 15 , INT 12 , WIS 8 , CHA 9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81, MV 6, MR </w:t>
        <w:tab/>
        <w:tab/>
        <w:tab/>
        <w:t xml:space="preserve">AL CG, Age 56, Height 4'4",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Hair Long, dark., Beard Long, dark.      Eyes Grey., Vision Infra (60), Wealth 6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hort, solid, strong. Kal'lain is a grim looking dwarf, grey eyes piercing as they look from a tanned face, thick dark hair and beard topping it.  He usualy wears heavy plate mail armour and his fists are bound with cestus.  He carries nothing heavy than a shortsword on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estus +3 (Sp)THAC0 8, d4+6 dam, #att 3/1 ; Punching (Triple Sp)THAC0 4, d4+7, #att 2/1, +3 adj KO chart ; Short Blades Group (P) ; Two weapon style(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15), Weaponsmithing (9), Mountaineering, Blacksmithing (17),Tumbling (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4 dwarf Bonus to saves, Dwavern Bonuses and penal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acksmithy, mule and riding gear, standard clothing and avdentures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estus +3 (Two of.) Plate mail +3, 2 potions of X-heal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l'lain is a wild dwarf warrior who like nothing better than to wade into battle swinging his cestus and beating his opponents to a pulp.  He has taken part in many fights against undead and hobgoblins, often taking down many opponents with his ferocious assaults.  Two of his more memorale encounters was the assault on an hobgoblin village, and the defeat of bandits attacking a humble traveller.  The party stumbled across the village, and were told by the hobgolblins that if they wanted any help, they'd have to pay with the dwarf (me) as food.  Kal'lain began yelling insults at the hobgoblins, telling them to come and try it.  Next thing we knew, over 20 hobgoblins were attacking five party members  Kal'lain went wild and slaughtered most himself, before storming the town,stelaing a boat (after the Cleric charmed the captain) and sailing off, exchanging the hobgoblins to a powerful Wizard in exchange for a teleport home.  (It was either that or sepnd the next 3 months walking home through heavily dragon invested country.  We had already had one unfortunate encounter were the Battlerager got turned to ash..)  The encounter with the bandits saw the cleric and Kal'lain in action again.  Travelling to catch a boat, we saw three people beating a traveller to death, and looting him.  Kal'lain and his follower charged, acompanied by the Cleric.   The two fighter/mages sat back and watched most of the fight as Kal'lain almost got killed, finally pitching in to help when all members concerned (except the Cleric) were almost dead. One of the two did get taken out by a wish from a ring of wishes though... Vicious and brutal.  The rewards were good though, quite a few (and powerful items being involve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lek Ferrid- the Knight Stalker</w:t>
      </w:r>
    </w:p>
    <w:p>
      <w:pPr>
        <w:pStyle w:val="Normal"/>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50 , DEX 18 , CON 16 , INT 13 , WIS 17 , CHA 1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115, MV 12, MR </w:t>
        <w:tab/>
        <w:t>AL CN, Age 42, Height 6',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ack, Beard goatee</w:t>
        <w:tab/>
        <w:t xml:space="preserve">Eyes black, Vision normal, Wealth pennyles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alek is a well built man with a foreboding, sinister st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2 (master), curved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Proficient in all known blades. Accomplished Weaponsmith. proficient pummel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Platemail armor (black enameled), open face helm, studded gauntlets,and his horse Shad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sword+2, Ring of protection+4, horseshoes of spe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lek is a mercenary hailing from the frigid land of Blackmoor. His only friend in life is the archmage elf Mortellan. As a mercenary in Furyondy he was abused and ridiculed by the nobility, thus his hatred of Knights in general.Kalek came into the possesion of many treasures in his carrer most of which he lost due to his thrifty ways. His most carefully guarded belonging is his other worldly pistol.</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ayyne SunFire</w:t>
      </w:r>
    </w:p>
    <w:p>
      <w:pPr>
        <w:pStyle w:val="Normal"/>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Halfling male</w:t>
      </w:r>
    </w:p>
    <w:p>
      <w:pPr>
        <w:pStyle w:val="Heading2"/>
        <w:rPr/>
      </w:pPr>
      <w:r>
        <w:rPr/>
        <w:t>Triumvirate Secondary King of Sylva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8 , CON 15 , INT 10 , WIS 12 , CHA 14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80, MV , MR </w:t>
        <w:tab/>
        <w:tab/>
        <w:t>AL CG, Age 20, Height 2'6", Weight 48 lb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Skin white, Hair black, Beard none</w:t>
        <w:tab/>
        <w:t>Eyes blue, Vision Infra 60ft, Wealth 255,361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ort And Strong Member of the fated w/ tatoo on back of shoul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6 +1 longsword Light Crossbow w/ heavy quarrels Sling.</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smith Hunting Land Riding Air Riding Endurance Navigation Rope Use Disqu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ble to use more proficiancies and those not within fightere catagory do to being a F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iror,  9 Oil Flasks,  100 ft rope w/ grappling h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Philter of love. Levitation Potion. Oil of impact. necklace of adaptation. Amulet of attribute. Potion of climbing, Ring of invisibility,  Oil of slipperiness, Gloves of missle snaring, Oil of ventriliquism, Potion of invulnerabi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Adventures w/ Otto Darkstar &amp; Wilbur McNozzlewafer and rules Sylvania with the 2. Likes lighting bars on fire and lassoing bartenders/bar thugs. Child 12 out of 12. Member of the Fated.</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Karsal'lyn Arabani</w:t>
      </w:r>
    </w:p>
    <w:p>
      <w:pPr>
        <w:pStyle w:val="Textebrut"/>
        <w:rPr/>
      </w:pPr>
      <w:r>
        <w:rPr>
          <w:rFonts w:cs="Book Antiqua" w:ascii="Book Antiqua" w:hAnsi="Book Antiqua"/>
          <w:i/>
        </w:rPr>
        <w:t>Fighter/specialty priest of Eilistraee/mage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ab/>
        <w:t>Drow female</w:t>
      </w:r>
    </w:p>
    <w:p>
      <w:pPr>
        <w:pStyle w:val="Textebrut"/>
        <w:rPr>
          <w:rFonts w:ascii="Book Antiqua" w:hAnsi="Book Antiqua" w:cs="Book Antiqua"/>
          <w:i/>
          <w:i/>
        </w:rPr>
      </w:pPr>
      <w:r>
        <w:rPr>
          <w:rFonts w:cs="Book Antiqua" w:ascii="Book Antiqua" w:hAnsi="Book Antiqua"/>
          <w:i/>
        </w:rPr>
        <w:t>Harp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9 , CON 15 , INT 19 , WIS 17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hp 56, MV 12, MR 65</w:t>
        <w:tab/>
        <w:t>AL CG, Age 124, Height 5'3'',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silver, Beard -</w:t>
        <w:tab/>
        <w:t xml:space="preserve">Eyes purple, Vision ultra 120', Wealth 207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Karsal'lyn is a very intelligent and beautiful elf. She has a very carefree attitude and is able to adjust to every situation, rolling with the punches without evere losing her cool. She will, however, become extremely serious, even ruthless, when defending her faith and also when in the face of powerful foes. She wears a skin tight sleevless black leather shirt that stops just below her breasts. She also wears hip-hugger black leather pants and knee high black leather boots. her long crimson cape is fastened to both shoulders and is embroidered with Eilistraee's holy symbol in silver. She wields a long whip apparently made entirely from silver and a magical rapier. She also stores twin daggers in her boots. The rapier and whip adorn her right side. On her left sits a rod that is about 8 inches long. Her black mithral bracers have the holy symbol of Elistraee set into each with silver. She has a scar running from just below her left eyebrow down to the middle of he cheekbone. Overall, she is an extremely cunning and, for some reason lucky elf. *** In order to fully understand this character, you will need the following sources: The Seven Sisters, The Code of The Harpers, Drow of the Underdark, The elves handbook, Menzoberranzan Boxed Set, The thieves handbook, The ninjas handbook, The fighters handbook, Dragon #s 240 and 21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hip-grandmaster, longbow, broad grop blades, two weapon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usical instrument (harp family and bow-stings family), Gaming, Singing, Information gathering, Observation, Voice mimicracy, Tumbling, Disguise, Tightrope walking, Ena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eleven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95%, OL 30%, FRT 85%, MS 95%, HS 95%, HN 60&amp;, CW 95%, RL 30%, 1\day- Dancing lights, faerie fire, darkness, levitate, know alignment, detect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lot of very expensive jewelry, violin, 100 feet of silk rope, grappling hook, thieves picks, climbing daggers, housebreakers harness, marbles dice, riding horse (kept in waterdeep stables), giant lizard (kept in skullpo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rpers pin, Guadle's rod of rings, Ring of Shooting Stars, Ring of Spell Turning, Ring of Warmth, Storm's Garter, Methilds harp, Portable Hole, Bracers of Defense AC3, Cloak of Stars, Silver Lash-a seven foot long whip appeared to be made of pure silver, it deals 1d6 points of damage and is +3 to hit. It also allows for an</w:t>
      </w:r>
    </w:p>
    <w:p>
      <w:pPr>
        <w:pStyle w:val="Textebrut"/>
        <w:rPr>
          <w:rFonts w:ascii="Book Antiqua" w:hAnsi="Book Antiqua" w:cs="Book Antiqua"/>
        </w:rPr>
      </w:pPr>
      <w:r>
        <w:rPr>
          <w:rFonts w:cs="Book Antiqua" w:ascii="Book Antiqua" w:hAnsi="Book Antiqua"/>
        </w:rPr>
        <w:t>additional +3 to hit to all special manuvers performed. This whip was given to her by Qulue Veladorn herself, after Karsal'lyn helped defend the Promenade from the worshippers of Ghuandar. Rapier +1 Luck Blade (3 wishes left).  Mask of Illusions, Wand of Viscid Globs, 2 dagger +4 of Venom, Duell's Iron Bow, Quiver of Elhonna, Arachne arrow (can be used repeatedly), Arrow of endless archery, Arrow of Thunderstrike, 6 Diamond tipped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tar Hol</w:t>
      </w:r>
    </w:p>
    <w:p>
      <w:pPr>
        <w:pStyle w:val="Textebrut"/>
        <w:rPr/>
      </w:pPr>
      <w:r>
        <w:rPr>
          <w:rFonts w:cs="Book Antiqua" w:ascii="Book Antiqua" w:hAnsi="Book Antiqua"/>
          <w:i/>
        </w:rPr>
        <w:t>Cavalier 4</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 xml:space="preserve">   Human male</w:t>
      </w:r>
    </w:p>
    <w:p>
      <w:pPr>
        <w:pStyle w:val="Textebrut"/>
        <w:rPr/>
      </w:pPr>
      <w:r>
        <w:rPr>
          <w:rFonts w:cs="Book Antiqua" w:ascii="Book Antiqua" w:hAnsi="Book Antiqua"/>
        </w:rPr>
        <w:t xml:space="preserve">Wishes to become a holy warrior for the church of Eros, though his former party titled him </w:t>
      </w:r>
      <w:r>
        <w:rPr>
          <w:rFonts w:cs="Book Antiqua" w:ascii="Book Antiqua" w:hAnsi="Book Antiqua"/>
          <w:i/>
        </w:rPr>
        <w:t>"the Unluck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58, DEX 12, CON 16, INT 10, WIS 17,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32, MV 9, MR </w:t>
        <w:tab/>
        <w:t xml:space="preserve">AL LG, Age 19, Height 5' 10", Weight 18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darkened from travel., Hair Blackwith hints of grey., Beard Stubled. Shaves once or twice a week.      Eyes Hazel, Vision Normal, Wealth 3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Road weary and dirty (he is not given many opportunities to clean up). His weapons and armor recieve more care than his body or soul do. Look of destitution and dejectedness. Prematurely greying hair. Scar across lips from sparring with the "leader" of his party. Scar entirely ringing his shield arm from a kobold attac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sp), (+1/+2), medium Lance (6 in wagon-they've been known to break) (+1/+1), light crossbow hanging off pommel of saddle, horseman's Flail (+1/0), dagger. Weapon/Shield Specialization (0/0), ambidextrio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land, animal lore, animal handling, weapon smithing, armorer, metal 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ight war horse draft,  horsecustome wagon with supplies good for a month, horse supplies, 3 sets of traveling clothes, hard riding boots, full plate mail with coif and full helm polished nickel medium kite shield, soap and towe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stard Sword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As an orphan Katar was raised up as a stable boy for the church of Eros where he came under the tutelage of his mentor, Daemynos, who was a protector of the church. After coming of age Katar was sent on a mission to help protect a village with a priest of Eros and that priests companions. While trying to protect that village's artifact Katar (and the rest of his party)was transported to a far off land by an evil wizard's spell, where he has been wandering ever since. Whether or not his dwindling party will ever find their way to their homeland remains to be se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azganthi</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mrymidon)</w:t>
        <w:tab/>
      </w:r>
      <w:r>
        <w:rPr>
          <w:rFonts w:cs="Book Antiqua" w:ascii="Book Antiqua" w:hAnsi="Book Antiqua"/>
        </w:rPr>
        <w:tab/>
        <w:tab/>
        <w:t>Minotaur male</w:t>
      </w:r>
    </w:p>
    <w:p>
      <w:pPr>
        <w:pStyle w:val="Textebrut"/>
        <w:rPr>
          <w:rFonts w:ascii="Book Antiqua" w:hAnsi="Book Antiqua" w:cs="Book Antiqua"/>
        </w:rPr>
      </w:pPr>
      <w:r>
        <w:rPr>
          <w:rFonts w:cs="Book Antiqua" w:ascii="Book Antiqua" w:hAnsi="Book Antiqua"/>
        </w:rPr>
        <w:t>Me</w:t>
      </w:r>
      <w:r>
        <w:rPr>
          <w:rFonts w:cs="Book Antiqua" w:ascii="Book Antiqua" w:hAnsi="Book Antiqua"/>
          <w:i/>
        </w:rPr>
        <w:t>mber of the Clan Org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2 , DEX 17 , CON 20 , INT 16 , WIS 15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 hp 22, MV 12, MR 90</w:t>
        <w:tab/>
        <w:t>AL CG, Age 45, Height 8', Weight 4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brown, Hair ligth brown, Beard-</w:t>
        <w:tab/>
        <w:t>Eyes blue, Vision , Wealth 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powerfully built Minotaur, we travels the woods just outside of his home city of Kothas. Is a respected member of his clan because of his fighting a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 Handed Battle axe (sp), War Maul (sp), Short sword (p), Heavy Crossbow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Military History fire building endurance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inotaur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stuf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to the clan Orgil which is one of the larger clans in Kothas, Kaz is becoming a great warrior and hopes to lead his people against any who would enslave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en, Member of the Shining Force, an Adventuring company</w:t>
      </w:r>
    </w:p>
    <w:p>
      <w:pPr>
        <w:pStyle w:val="Textebrut"/>
        <w:rPr/>
      </w:pPr>
      <w:r>
        <w:rPr>
          <w:rFonts w:cs="Book Antiqua" w:ascii="Book Antiqua" w:hAnsi="Book Antiqua"/>
          <w:i/>
        </w:rPr>
        <w:t>Fighter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Centaur Male</w:t>
      </w:r>
    </w:p>
    <w:p>
      <w:pPr>
        <w:pStyle w:val="Textebrut"/>
        <w:rPr>
          <w:rFonts w:ascii="Book Antiqua" w:hAnsi="Book Antiqua" w:cs="Book Antiqua"/>
          <w:i/>
          <w:i/>
        </w:rPr>
      </w:pPr>
      <w:r>
        <w:rPr>
          <w:rFonts w:cs="Book Antiqua" w:ascii="Book Antiqua" w:hAnsi="Book Antiqua"/>
          <w:i/>
        </w:rPr>
        <w:t>Knight of Guardian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5 (Mus 17/Sta 17), DEX 13 (Aim 14/Bal 12), CON 17 (Hea 18/Fit15), INT 9 (Rea 12/Kno 8), WIS 12 (Inn 11/Wil 12), CHA 11 (Lea 11/App 11),COM 12,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00, MV 18, MR 100</w:t>
        <w:tab/>
        <w:tab/>
        <w:t>AL LG, Age 20, Height 06' 8", Weight 199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e, Beard -     Eyes Blue, Vision Normal, Wealth 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en is a powerful fighter. He was taught by Varios, the leader of the knights in his town. He would love to be a paladin, though it probably will not happen. He gets hurt a lot, as he is overzealous in bat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alberd of Lightning,  10 Javeli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one 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Ken cannot cast spells, though his Halberd can cast Lightning Bolt once per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Ken can attack twice per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Helm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Halberd of Light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en grew up with Max. After the disaster, he went with him to destroy Dark Dragon. After having his life saved by Max, he became a bodyguard of so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heldarn "Caeleb" Brightstone</w:t>
      </w:r>
    </w:p>
    <w:p>
      <w:pPr>
        <w:pStyle w:val="Textebrut"/>
        <w:rPr/>
      </w:pPr>
      <w:r>
        <w:rPr>
          <w:rFonts w:cs="Book Antiqua" w:ascii="Book Antiqua" w:hAnsi="Book Antiqua"/>
          <w:i/>
        </w:rPr>
        <w:t>Fighter/Mage 9</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Gold elf Male</w:t>
      </w:r>
    </w:p>
    <w:p>
      <w:pPr>
        <w:pStyle w:val="Textebrut"/>
        <w:rPr>
          <w:rFonts w:ascii="Book Antiqua" w:hAnsi="Book Antiqua" w:cs="Book Antiqua"/>
          <w:i/>
          <w:i/>
        </w:rPr>
      </w:pPr>
      <w:r>
        <w:rPr>
          <w:rFonts w:cs="Book Antiqua" w:ascii="Book Antiqua" w:hAnsi="Book Antiqua"/>
          <w:i/>
        </w:rPr>
        <w:t>The Grand Wizard of Neverwint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19), DEX 17, CON 11, INT 19, WIS 14, CHA 12,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8, MV 12, MR 0</w:t>
        <w:tab/>
        <w:tab/>
        <w:t xml:space="preserve">AL N/G, Age 124, Height 5'9", Weight 11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brown, Hair brown-blondish, Beard -     Eyes hazel, Vision Infra 60', Wealth 1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lean, regal gold elf with thin, dexterous fingers, deep eyes, and hair in poney t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Quarterstaff +3, "Dragon's Fang", with pop-out spike-confers protection from fire, same as ring-"Flame gout", once every 6 turns, 6d4+6shortsword of speed +2; strikes first every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fighting, tumbling, spellcraft, riding, landbased, horses, dir.sense, read/wri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ffective casting level=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Mage spel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Dark purple robes, golden cloak, pantaloons, gold earr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defense, ac 3; ring, protection +4; girdle, hill giant strength;boots, striding/springingMyrgel's bag of holding* myrgel was an ancient wizard/cronomancer who befrended Caeleb and became his teacher; he left the bag to Caeleb at his death. BecauseMyrgel was a cronomancer, there are a wide array of unusual objects,some never heard of (i.e, lighters, flashlights, windup toys, etc.) Also included are an assortment of non-magical pieces of equipment, andsome magical; since caelem hasn't figured out everything in the bag, the items he knows about are not listed under other equipment lists(besides, they are too numerable to na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to a nobel household on Evermeet island, caeleb ran away from wanderlust,and in order to not inherit the family name. Taught by the greatest swordsmen in all of the island, as well as great spellcasters, Caeleb made his fortune as a sell-sword, until meeting Myrgel, where he had more adventuresin Myrgel's company. Caeleb is curently searching for Black-adder, the evil counterpart to Dragon's fang. According to ancient tomes, the staves, when meeting, will combine and form a more porweful weap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Khufu Xercher</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Hill Giant Male</w:t>
      </w:r>
    </w:p>
    <w:p>
      <w:pPr>
        <w:pStyle w:val="Textebrut"/>
        <w:rPr>
          <w:rFonts w:ascii="Book Antiqua" w:hAnsi="Book Antiqua" w:cs="Book Antiqua"/>
          <w:i/>
          <w:i/>
        </w:rPr>
      </w:pPr>
      <w:r>
        <w:rPr>
          <w:rFonts w:cs="Book Antiqua" w:ascii="Book Antiqua" w:hAnsi="Book Antiqua"/>
          <w:i/>
        </w:rPr>
        <w:t>Lord and Baron Of castle Rockfel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14 , CON 14 , INT 10 , WIS 18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56, MV , MR</w:t>
        <w:tab/>
        <w:t>AL CE, Age 80, Height 10'2'', Weight 341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Yellowed, Hair Gray, Beard none</w:t>
        <w:tab/>
        <w:t xml:space="preserve">Eyes Red, Vision normal, Wealth 5,000,0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hufu Xercher pretends to be a Large scale thinker, an has 3 fingers missing from his left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inosaur thighb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inosaur thighbone Giant's chain arm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hufu Xercher is the Rightfull lord of castle Rockfell.He has A lvl 6 Gnoll Fighter as an advisor, 3 lvl 3fighter goblins as guards, and a lvl one fighter as a daughter. He is cowardly as sin. The news of a Powerful Kenku</w:t>
      </w:r>
    </w:p>
    <w:p>
      <w:pPr>
        <w:pStyle w:val="Textebrut"/>
        <w:rPr>
          <w:rFonts w:ascii="Book Antiqua" w:hAnsi="Book Antiqua" w:cs="Book Antiqua"/>
        </w:rPr>
      </w:pPr>
      <w:r>
        <w:rPr>
          <w:rFonts w:cs="Book Antiqua" w:ascii="Book Antiqua" w:hAnsi="Book Antiqua"/>
        </w:rPr>
        <w:t>Slave (see the charecter Clawgiz Azax)escaping and killing 1/3 of the royal guards has unsettled him, and is mustering Goblins and Gnolls to defend his cas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izz Wekk</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Orc Male</w:t>
      </w:r>
    </w:p>
    <w:p>
      <w:pPr>
        <w:pStyle w:val="Textebrut"/>
        <w:rPr>
          <w:rFonts w:ascii="Book Antiqua" w:hAnsi="Book Antiqua" w:cs="Book Antiqua"/>
          <w:i/>
          <w:i/>
        </w:rPr>
      </w:pPr>
      <w:r>
        <w:rPr>
          <w:rFonts w:cs="Book Antiqua" w:ascii="Book Antiqua" w:hAnsi="Book Antiqua"/>
          <w:i/>
        </w:rPr>
        <w:t>Baron of castle Krofyre, Enemy of Lord Khufu Xerch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0 , CON 18 , INT 15 , WIS 16 , CHA 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2, MV 12', MR</w:t>
        <w:tab/>
        <w:t>AL NE, Age 45, Height 5'1'', Weight 152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y, Hair Red, Beard n/a</w:t>
        <w:tab/>
        <w:t>Eyes Green, Vision Infra 60', Wealth 5,000,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izz Wekk is a middle aged orc male who gained the privelidge to rule castle Krofyre through acts of murder and treachery. He has Knowledge of Theology and Modern languages. He is actually very intelligent. His most evil enemy is Lord Khufu Xer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4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Metal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4 Dagger, +3 Elfin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izz Is planning an attempt on Baron Xercher's Castle. Evil Pc's (if used in campaign) may align themselves with either cast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Kilvak Blackanvil</w:t>
      </w:r>
    </w:p>
    <w:p>
      <w:pPr>
        <w:pStyle w:val="Textebrut"/>
        <w:rPr/>
      </w:pPr>
      <w:r>
        <w:rPr>
          <w:rFonts w:cs="Book Antiqua" w:ascii="Book Antiqua" w:hAnsi="Book Antiqua"/>
          <w:i/>
        </w:rPr>
        <w:t>Fighter [kit: Battlerager]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0 (Mus 18/00/Sta 18/00), DEX 12 (Aim 12/Bal 12), CON 19 (Hea19/Fit 19), INT 9 (Rea 9/Kno 9), WIS 4 (Inn 4/Wil 4), CHA 12 (Lea 14/App10), COM 12,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8, MV 8, MR 0</w:t>
        <w:tab/>
        <w:tab/>
        <w:t>AL CN, Age 96, Height 4'3", Weight 12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lue, Beard blue</w:t>
        <w:tab/>
        <w:t>Eyes red, Vision Infra 20', Wealth 16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3 Dwarven Thrower Ma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oran Telcontar</w:t>
      </w:r>
    </w:p>
    <w:p>
      <w:pPr>
        <w:pStyle w:val="Textebrut"/>
        <w:rPr/>
      </w:pPr>
      <w:r>
        <w:rPr>
          <w:rFonts w:cs="Book Antiqua" w:ascii="Book Antiqua" w:hAnsi="Book Antiqua"/>
          <w:i/>
        </w:rPr>
        <w:t>Fighter/Mage  5</w:t>
      </w:r>
      <w:r>
        <w:rPr>
          <w:rFonts w:cs="Book Antiqua" w:ascii="Book Antiqua" w:hAnsi="Book Antiqua"/>
          <w:i/>
          <w:vertAlign w:val="superscript"/>
        </w:rPr>
        <w:t>th</w:t>
      </w:r>
      <w:r>
        <w:rPr>
          <w:rFonts w:cs="Book Antiqua" w:ascii="Book Antiqua" w:hAnsi="Book Antiqua"/>
          <w:i/>
        </w:rPr>
        <w:t xml:space="preserve">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 xml:space="preserve">Human Male </w:t>
      </w:r>
    </w:p>
    <w:p>
      <w:pPr>
        <w:pStyle w:val="Textebrut"/>
        <w:rPr>
          <w:rFonts w:ascii="Book Antiqua" w:hAnsi="Book Antiqua" w:cs="Book Antiqua"/>
          <w:i/>
          <w:i/>
        </w:rPr>
      </w:pPr>
      <w:r>
        <w:rPr>
          <w:rFonts w:cs="Book Antiqua" w:ascii="Book Antiqua" w:hAnsi="Book Antiqua"/>
          <w:i/>
        </w:rPr>
        <w:t>King of Lendor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16 , CON 13 , INT 18 , WIS 10 , CHA 1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100, MV , MR </w:t>
        <w:tab/>
        <w:tab/>
        <w:t xml:space="preserve">AL LG, Age 56, Height 6'3'', Weight 198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Hair Black, Beard None </w:t>
        <w:tab/>
        <w:t>Eyes Grey, Vision Normal, Wealth 1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Koran appears most often in the guise of a simple mercenary, an appearance he is most comfortable with.  When travelling, he goes armed and armored, but wears a heavy grey cloak about him that tends to hide this.  When sitting in his state in his castle, he dresses more formally (which he does not like), but still prefers simple elegance to the over-blown finery of many nob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s primary weapon is his longsword +5 (Named Deathstroke; note:  no special powers).  An ancient weapon, he has carried it for many years and it has become a symbol of the King of Lendore.  He also uses a Dagger +3 as well as a Longbow +2.  Though a powerful Mage, he prefers to fight using these weapons.  He is most often found wearing leather armour, but in a battle, he will sometimes wear chainmail and carry a shie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istory, navigation, blind fighting, languages, direction sense, engineering, spell casting, survival, foraging, ri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He casts spells as a 20th level Mage.  Koran has an extensive spellbook, collected over a long lifetime of adventu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Koran can use ESP once per week, the effect of a strange fountain he drank from many years past. Further, he has been granted the chance to avoid any situation once, after drawing a card from a Deck of Many Th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tandard adventuring gear, a warhorse (Avenger), a hawk familiar (Caradoc), and a journal, pen and ink (for recording his adventures) </w:t>
      </w:r>
    </w:p>
    <w:p>
      <w:pPr>
        <w:pStyle w:val="Textebrut"/>
        <w:rPr>
          <w:rFonts w:ascii="Book Antiqua" w:hAnsi="Book Antiqua" w:cs="Book Antiqua"/>
          <w:b/>
          <w:b/>
          <w:u w:val="single"/>
        </w:rPr>
      </w:pPr>
      <w:r>
        <w:rPr>
          <w:rFonts w:cs="Book Antiqua" w:ascii="Book Antiqua" w:hAnsi="Book Antiqua"/>
          <w:b/>
          <w:u w:val="single"/>
        </w:rPr>
      </w:r>
    </w:p>
    <w:p>
      <w:pPr>
        <w:pStyle w:val="Textebrut"/>
        <w:rPr/>
      </w:pPr>
      <w:r>
        <w:rPr>
          <w:rFonts w:cs="Book Antiqua" w:ascii="Book Antiqua" w:hAnsi="Book Antiqua"/>
          <w:b/>
          <w:u w:val="single"/>
        </w:rPr>
        <w:t>Magical Items</w:t>
      </w:r>
      <w:r>
        <w:rPr>
          <w:rFonts w:cs="Book Antiqua" w:ascii="Book Antiqua" w:hAnsi="Book Antiqua"/>
        </w:rPr>
        <w:t>Besides the weapons mentioned above, Koran possesses a collection of various magic items, including Wands of Illusion/polymorphing/fire/ frost/paralyzation, a cloak of elvenkind, portable hole, magic arrows, a rod of cancellation, a ring of wizardry, an amulet of finding, and most valuable, a staff of power.  He also possess a number of powerful artifacts which he keeps in a trophy room, underground and well protected. Most of these items are extremely powerful, extremely dangerous, and some are extremely evil. None are ever used by Koran, and are kept locked up to prevent them from falling into the wrong h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 xml:space="preserve">Koran was born in the Grand Duchy of Geoff (World of Greyhawk).  After the death of his family, he was raised on the estate of a local noble, where Koran was trained to become a simple man-at-arms.  A friend of the nobleman, a Mage, met Koran and noted that he was a quick learner and avid reader.  Sensing he could be a good Mage, the Mage Radigast asked the nobleman to instruct him in the magic arts.  Thus, Koran was to receive training both as a warrior and a wizard.  He proved to be more apt as a Mage, though he much preferred the physical aspects of battle.  After the disappearance of Radigast, and the death of the nobleman with whome he lived, Koran set out into the world to seek his fortune as a mercenary.  he had many adventures as a lowly fighter, and eventually travelled through many lands, ending up in Veluna.  Here he re-met Radigast, and resumed his training as a Wizard.  During this time, he spent time amongst the nobility of Veluna (Radigast had many powerful friends) and this exposure softened his mercenary ways.  His training proceeded well, until the rise of the Temple of Elemental Evil.  Inthe ensuing war, he left Veluna to join the volunteers rallying to Verbobonc to fight the evil threat.  Radigast, upon his leaving, pronounced his training as a Mage complete.  During the campaign that followed, Koran fought at both the great battle of Emridy Meadows and the sunsequent Siege of the Temple of Elemental Evil.  After this profound experience, he once again became a mercenary, this time rising quickly to lead the Black Tower Company, one of the most renowned companies in the west.  His work led him ever more eastward, until eventually he found himself hired to aid the rebels fighting against the Scarlet Brotherhood. After this great victory, he was next hired by the people of Lendore in their struggle against the orcs.  After this great victory, the people of Lendore saw Koran as their savior, and because of their previous factional fighting and the threat of invasion from other lands, they offered to make him King to unite the land.  This he accepted, with some reservations.  What has followed has been a long and colorful history, too detailed to go into here.  Suffice to say that there have been many victories, many defeats, and a good deal of adventure all the way around.  (Note:  This character was rolled up in 1980 and has been in play ever since.  His fellow characters, Ayelborne, Condor the Conqueror, Tellion Steele, Adonis, Lant the Bold, etc. all have as long and colorful histories.  This is a very short version of the longer history I have written.  Please write me at </w:t>
      </w:r>
      <w:hyperlink r:id="rId10">
        <w:r>
          <w:rPr>
            <w:rStyle w:val="InternetLink"/>
            <w:rFonts w:cs="Book Antiqua" w:ascii="Book Antiqua" w:hAnsi="Book Antiqua"/>
          </w:rPr>
          <w:t>Welleran@aol.com</w:t>
        </w:r>
      </w:hyperlink>
      <w:r>
        <w:rPr>
          <w:rFonts w:cs="Book Antiqua" w:ascii="Book Antiqua" w:hAnsi="Book Antiqua"/>
        </w:rPr>
        <w:t xml:space="preserve"> if you want more information on Koran and his frien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rishna Ghallath</w:t>
      </w:r>
    </w:p>
    <w:p>
      <w:pPr>
        <w:pStyle w:val="Textebrut"/>
        <w:rPr/>
      </w:pPr>
      <w:r>
        <w:rPr>
          <w:rFonts w:cs="Book Antiqua" w:ascii="Book Antiqua" w:hAnsi="Book Antiqua"/>
          <w:i/>
        </w:rPr>
        <w:t>Fighter/Psionicist6th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Thri-kreen male</w:t>
      </w:r>
    </w:p>
    <w:p>
      <w:pPr>
        <w:pStyle w:val="Textebrut"/>
        <w:rPr>
          <w:rFonts w:ascii="Book Antiqua" w:hAnsi="Book Antiqua" w:cs="Book Antiqua"/>
          <w:i/>
          <w:i/>
        </w:rPr>
      </w:pPr>
      <w:r>
        <w:rPr>
          <w:rFonts w:cs="Book Antiqua" w:ascii="Book Antiqua" w:hAnsi="Book Antiqua"/>
          <w:i/>
        </w:rPr>
        <w:t>Son of Thyl Ghallath the Elven Slayer, also called the Crush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1 (Mus 23/Sta 19), DEX 17 (Aim 16/Bal 1), CON 15 , INT 11 , WIS 15 (Inn/Wil), CHA 7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59, MV 23, MR 0</w:t>
        <w:tab/>
        <w:tab/>
        <w:t xml:space="preserve">AL NG, Age 6,5, Height 8'4'', Weight 4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Yellow-grey, Hair not really, Beard -     Eyes black, Vision normal,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ign of the gluecluksclan on my chin. No clothe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atka 1 slot 2 att/rnd thac0 11, punching 2slots (+2/+2/+2chrt bonus) 5 att/rnd thac0 7, martial arts 1 slot, 1 slot fr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atural fighting 1slot +1 attack roll punching and 1 extra punch, tumbling 1slot +2 attack roll punching,</w:t>
      </w:r>
    </w:p>
    <w:p>
      <w:pPr>
        <w:pStyle w:val="Textebrut"/>
        <w:rPr>
          <w:rFonts w:ascii="Book Antiqua" w:hAnsi="Book Antiqua" w:cs="Book Antiqua"/>
        </w:rPr>
      </w:pPr>
      <w:r>
        <w:rPr>
          <w:rFonts w:cs="Book Antiqua" w:ascii="Book Antiqua" w:hAnsi="Book Antiqua"/>
        </w:rPr>
        <w:t>psionic defense 2slots -4 at MAC, Rejuvination 2slots, contact fr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pecial thri-kreen abilitie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shield, 2 metal chatka's from father exceptional quality, 2 metal chatka's just bought, backpack, map of the regions of Tyr,  metal-polish, 4 diamonds (don't know the price), medallion which I got from my father.It has a special power wich will show itself somed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 grow up at the plains and deserts in the Tyr region when I was a young, I and my friend Woodruff were chasing a few crodlu's Suddenly a sandstorm appeared and we sought shelter behind a rock. When it was over we heard some laughter on the other side. We were curious and took a look. There were 30 Elves. I had never seen elves before so I was very surprised. suddenly they saw me and caught me.  Woodruff could escape. I was totured and they cut the sign of their clan, the gluecluksclan, in my chin.Meanwhile Woodruff warned my father, Thyl Ghallath. He could run 60 miles/houre and sprinted towards the Elves. He cilled them all, but when that was over he died from his wounds. Just before he died he gave me his chatka's and he gave me a medallion which, he said, had a special power. After that I grow up whith Woodruff and his parents.  I developed psionic powers in me and I also learned to fight very good from my uncle Chucky. (There are a lot of adventures from my third level till my sixth level, but I am not gonna write al those down, but I must tell you that he took revenge on 120 elves of the gluecluks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rom</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 xml:space="preserve">Human ma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9.1, DEX 14, CON 18, INT 9, WIS 15,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96, MV 12, MR 0</w:t>
        <w:tab/>
        <w:tab/>
        <w:t>AL N, Age 24, Height 6'3", Weight 24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 Hair Brown, Beard -     Eyes Brown, Vision Normal, Wealth 1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Two-Handed Sword (Sp), Long Sword, Long Bow, Footman's Fl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Swimming, Bowyer/Fletcher, Running, Mountaineering,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50' rope, 6 oils, torches, field glass, wineskin, waterskin, x-tra bow strings, Long Bow w/ strength bonu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Plate +1, ROP+1, Two-handed Sword +2,Two-handed Sword +1, Long Sword +1 Magical Gauntlet providing immunity to polymorph and magical fear along alon with battering down doors and damage d4+1, magical forearm piece when combined with gauntlet provides immunity to ES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Part of Waterdeep based adventuring band known as "Nightmare Company". Exceptional Strength from wishes received from a "deck of many things". Has traveled as far east as the Dales and Hillsfar. Currently under Waterdeep in Skullport and the Undermounta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runch</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rPr>
        <w:t xml:space="preserve"> </w:t>
        <w:tab/>
        <w:tab/>
        <w:t>Ogre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1 (Mus 23/Sta 19), DEX 18 (Aim 18/Bal 18), CON 20 , INT 3 (Rea 2/Kno 4), WIS 3 (Inn 1/Wil 5), CHA 8 (Lea 10/App 6), COM , PER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61, MV 17, MR none</w:t>
        <w:tab/>
        <w:tab/>
        <w:t>AL none, Age ???, Height 11'1'', Weight 9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ayish, Hair lanky, white, Beard -</w:t>
        <w:tab/>
        <w:tab/>
        <w:t xml:space="preserve">Eyes purple, Vision normal,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Krunch is a complete moron, so much that he does not have an alignment (he cannot comprehend morality or law. He comes close to CN, but does not act upon a whim, nor is he crazy. For game purposes, he is assumed to have the alignment of those in his party, for he just does what they do or tell him to do). He speaks mostly in monosylables and will usually find some association for things he does not understand (he once described a dragon as a "big birdie"). He has a good superstition about weapons and armor and a bad superstition about magic (he will beat to a pulp anybody he suspects of using magic). It is not known what Krunch's real name is (when asked who or what he is or does, he simply replies,"Me krunch," with a big toothy smi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Giant-kin Maces +3 (Grand Mastery), Two weapon Style, Punching Triple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dern language (common), Stonemasonry, Charioteering, Blacksmithing, Blind-fighting, Endurance Whist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pecially made plate armor and visored helmet Barrel of dried mea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 Giant-kin Maces +3.</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Kyle Windrider</w:t>
      </w:r>
    </w:p>
    <w:p>
      <w:pPr>
        <w:pStyle w:val="Normal"/>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Elven male</w:t>
      </w:r>
    </w:p>
    <w:p>
      <w:pPr>
        <w:pStyle w:val="Heading2"/>
        <w:rPr/>
      </w:pPr>
      <w:r>
        <w:rPr/>
        <w:t>Honored First Protector of Tunt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9 (Mus 21/Sta 18/(83)), DEX 18 (Aim 16/Bal 20), CON 14 , INT 12 (Rea 12/Kno 12), WIS 10 (Inn10/Wil 10), CHA 10 (Lea 10/App 10),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6), hp 36, MV 12, MR 0</w:t>
        <w:tab/>
        <w:tab/>
        <w:t>AL CG, Age 121, Height 5'2'', Weight 13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Auburn, Beard Nope</w:t>
        <w:tab/>
        <w:t>Eyes Grey, Vision Normal (No Infra), Wealth 9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city born Elf. No formal elven training or upbringing. Raised by ''modern'' elves. Cocky and confident. Slayed twenty ogresand hobgoblins in the battle of Tunt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sp, one-handed and two weapon style), Dagger x4 (sp, one-handed and two weapon style), Short Sword (P), Multiple Special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Dancing, Common, Blind-fighting, Blacksmithing, Swimming, Rope 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word Bonus, Light Sleeper, Quick Healer, Hit Point Bonus. Disadvantages: Severe Phobia Spid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hain Mail, Backpack, 50' Hemp Rope, Wineskin, Winter Blanket, Riding Boots, Cloth Cloak, Gloves, Leather Pants, Vest, Scabbard x2, Sheath x4.</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n avid party-goer and avid drinker who thinks that he can hold his liquor better than he actually can. Is famous for getting drunk and getting convinced to show-off certain parts of his anatomy. Has a tendancy to make very powerful allies and enem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Kyung-Mi "Julia" Ravensblood</w:t>
      </w:r>
    </w:p>
    <w:p>
      <w:pPr>
        <w:pStyle w:val="Textebrut"/>
        <w:rPr/>
      </w:pPr>
      <w:r>
        <w:rPr>
          <w:rFonts w:cs="Book Antiqua" w:ascii="Book Antiqua" w:hAnsi="Book Antiqua"/>
          <w:i/>
        </w:rPr>
        <w:t>Fighter / Magic User 9</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El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3 , DEX 17 , CON 15 , INT 17 , WIS 15 , CHA 16 , COM 20,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59, MV 12", MR </w:t>
        <w:tab/>
        <w:tab/>
        <w:t xml:space="preserve">AL LN, Age 58, Height 5'6", Weight 12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 Hair black, Beard -     Eyes green, Vision Infra 30', Wealth 65,134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Julia is a half-elven beauty, lithe as a jungle cat, with womanly curves aplenty. She has silky hair of the deepest blue-black that hangs past the middle of her back and big eyes of a lustrous jade color. Julia has long, slender legs, her skin is a burnished gold and her face usually bares a petulant smi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Julia is proficient in the use of the following weapons: Bastard Sword, Battle Axe, Dagger, Lance, Long Bow, Long Sword, Spear. Julia specializes in the use of the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noise, cooking, healing, horsemanship (x3), masseur, swimming,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Julia casts spells as an 11th level magic user. Her spell book is as follows: </w:t>
      </w:r>
    </w:p>
    <w:p>
      <w:pPr>
        <w:pStyle w:val="Textebrut"/>
        <w:rPr/>
      </w:pPr>
      <w:r>
        <w:rPr>
          <w:rFonts w:cs="Book Antiqua" w:ascii="Book Antiqua" w:hAnsi="Book Antiqua"/>
          <w:i/>
        </w:rPr>
        <w:t>1st</w:t>
      </w:r>
      <w:r>
        <w:rPr>
          <w:rFonts w:cs="Book Antiqua" w:ascii="Book Antiqua" w:hAnsi="Book Antiqua"/>
        </w:rPr>
        <w:t>-charm person, comp. lang., detect magic, enlarge, find familiar, friends, know history (OA), magic missile, message (OA), protection from evil,shocking grasp, spider climb, swim (OA),ventriloquism</w:t>
      </w:r>
    </w:p>
    <w:p>
      <w:pPr>
        <w:pStyle w:val="Textebrut"/>
        <w:rPr/>
      </w:pPr>
      <w:r>
        <w:rPr>
          <w:rFonts w:cs="Book Antiqua" w:ascii="Book Antiqua" w:hAnsi="Book Antiqua"/>
          <w:i/>
        </w:rPr>
        <w:t>2nd</w:t>
      </w:r>
      <w:r>
        <w:rPr>
          <w:rFonts w:cs="Book Antiqua" w:ascii="Book Antiqua" w:hAnsi="Book Antiqua"/>
        </w:rPr>
        <w:t>-invisibility, knock, levitate, locate object, misdirection (OA), rope trick, run, smoky form (OA), strength, wind breath (OA)</w:t>
      </w:r>
    </w:p>
    <w:p>
      <w:pPr>
        <w:pStyle w:val="Textebrut"/>
        <w:rPr/>
      </w:pPr>
      <w:r>
        <w:rPr>
          <w:rFonts w:cs="Book Antiqua" w:ascii="Book Antiqua" w:hAnsi="Book Antiqua"/>
          <w:i/>
        </w:rPr>
        <w:t>3rd</w:t>
      </w:r>
      <w:r>
        <w:rPr>
          <w:rFonts w:cs="Book Antiqua" w:ascii="Book Antiqua" w:hAnsi="Book Antiqua"/>
        </w:rPr>
        <w:t>-detect shapechanger (OA), fire wings (OA), lightning bolt, memory (OA), protect. from edged wepons, sepia snake sigil, slow, steam breath (OA), tongues</w:t>
      </w:r>
    </w:p>
    <w:p>
      <w:pPr>
        <w:pStyle w:val="Textebrut"/>
        <w:rPr/>
      </w:pPr>
      <w:r>
        <w:rPr>
          <w:rFonts w:cs="Book Antiqua" w:ascii="Book Antiqua" w:hAnsi="Book Antiqua"/>
          <w:i/>
        </w:rPr>
        <w:t>4th</w:t>
      </w:r>
      <w:r>
        <w:rPr>
          <w:rFonts w:cs="Book Antiqua" w:ascii="Book Antiqua" w:hAnsi="Book Antiqua"/>
        </w:rPr>
        <w:t>-charm monster, dream vision (OA), fear, forcelash, monster summoning II, Mordenkainen's faithful shield maidens, polymorph other, shout (OA)</w:t>
      </w:r>
    </w:p>
    <w:p>
      <w:pPr>
        <w:pStyle w:val="Textebrut"/>
        <w:rPr/>
      </w:pPr>
      <w:r>
        <w:rPr>
          <w:rFonts w:cs="Book Antiqua" w:ascii="Book Antiqua" w:hAnsi="Book Antiqua"/>
          <w:i/>
        </w:rPr>
        <w:t>5th</w:t>
      </w:r>
      <w:r>
        <w:rPr>
          <w:rFonts w:cs="Book Antiqua" w:ascii="Book Antiqua" w:hAnsi="Book Antiqua"/>
        </w:rPr>
        <w:t>-cloudkill, ironwood (OA), Monster summoning III</w:t>
      </w:r>
    </w:p>
    <w:p>
      <w:pPr>
        <w:pStyle w:val="Textebrut"/>
        <w:rPr/>
      </w:pPr>
      <w:r>
        <w:rPr>
          <w:rFonts w:cs="Book Antiqua" w:ascii="Book Antiqua" w:hAnsi="Book Antiqua"/>
          <w:i/>
        </w:rPr>
        <w:t>6th</w:t>
      </w:r>
      <w:r>
        <w:rPr>
          <w:rFonts w:cs="Book Antiqua" w:ascii="Book Antiqua" w:hAnsi="Book Antiqua"/>
        </w:rPr>
        <w:t>-contigency, disintegrate, geas, monster summoning III</w:t>
      </w:r>
    </w:p>
    <w:p>
      <w:pPr>
        <w:pStyle w:val="Textebrut"/>
        <w:rPr/>
      </w:pPr>
      <w:r>
        <w:rPr>
          <w:rFonts w:cs="Book Antiqua" w:ascii="Book Antiqua" w:hAnsi="Book Antiqua"/>
          <w:i/>
        </w:rPr>
        <w:t>7th</w:t>
      </w:r>
      <w:r>
        <w:rPr>
          <w:rFonts w:cs="Book Antiqua" w:ascii="Book Antiqua" w:hAnsi="Book Antiqua"/>
        </w:rPr>
        <w:t xml:space="preserve">-commune w/ greater spirit (OA), limited wis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sual half-elf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 rancho in Dambrath that includes 110 acres of land and 40-50 Dambraii horses (FR16, The Shining Sou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ots of striding &amp; springing; elfin chainmail +3; golden lions; long bow +1; long sword +3, wounding (shou design); necklace of adaptation; ring of protection +2; ring of regeneration (wedding gi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Julia's mother, Kyung-Im, was a member of the noble "Hwarang" Society (comparable to the Samurai of Kozakura and Wa) in the service of the King of Koguryo. She was respected as much for her intelligence and beauty as she was for her fighting ability. The Koguryo were an advanced civilization of horse warriors living in the northwestern forests and mountains of what is now Koryo. Julia's father was a Green (Wild) Elf sent as an emissary from Evermeet. The couple's illicit affair sent shock waves through the conservative society and ended Kyung-Im's meteoric rise in the Koguryian power structure. Julia's childhood was an unhappy one. Her father left for another assignment when she was very young and soon lost touch with his daughter, she was ostracized by other children because of her appearance, and times were tough for everyone becuase Koguryo was slowly losing its seemingly endless war against the more numerous troops of Silla. When Koguryo finally fell (marking the unification of the three kingdoms of Choson into the modern nation of Koryo), Kyung-Im fled west with her daughter. Julia had long ago begun her schooling in the use of the sword and bow as well as horsemanship under her mother's watchful eye; and in the use of magic by the best tutor that money could buy.  When the situation became dire enough, the mother/ daughter team signed on as mercenaries in the Tuigan horde as it invaded Shou Lung. The two later ended up in Semphar as border guards there. No matter where julia traveled, she readily found old mages that were willing to teach her magic in hopes of winning the affections of the beatiful and exotic girl. None of these suitors, however, really touched her heart. The pair kept moving, eventually finding permanent employment in the land of Dambrath. Here being female and half-elf was a blessing not a curse. Julia's mother retired and bought a rancho in Dambrath with all the money she had saved. Julia continued her career as a mercenary and adventurer. One day, Julia risked too much, she and the rest of her party came upon an ancient temple in Kethid (The Great Swamp)guarded by lizardmen and worse. Inside was a dragon-like beast of great power that slew the entire party excepting Julia. Her imminent death was stopped by the arrival of another party of adventurers who had staked out the temple for some time and were also fighting their way through the lizardmen and their allies. Among the second group of adventurers was Edward Xavier Thumparr (to be posted later). "Thump" was an ally and protege of Tatsuhiko Yamantaka and brought the girl to Tatsu, in their secret stronghold in the Forest of Amtar, for questioning. Julia and Tatsu found they had much in common and a romance soon blossomed. Today the two are married and have two daughters together. The couple do not always get to spend a lot of time together, as as Julia is more active in her adventuring career and tries to maintain the rancho in Dambreth (her mother is now deceased).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Lady Elena Fleetwood of Hermit's Woods</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female</w:t>
      </w:r>
    </w:p>
    <w:p>
      <w:pPr>
        <w:pStyle w:val="Textebrut"/>
        <w:rPr>
          <w:rFonts w:ascii="Book Antiqua" w:hAnsi="Book Antiqua" w:cs="Book Antiqua"/>
          <w:i/>
          <w:i/>
        </w:rPr>
      </w:pPr>
      <w:r>
        <w:rPr>
          <w:rFonts w:cs="Book Antiqua" w:ascii="Book Antiqua" w:hAnsi="Book Antiqua"/>
          <w:i/>
        </w:rPr>
        <w:t>Appointed protector of Hermit's Woods by King Azoun, given the medal ofhon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0 , DEX 17 , CON 16 , INT 15, WIS 14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00, MV 12, MR</w:t>
        <w:tab/>
        <w:tab/>
        <w:t>AL CG, Age 26, Height 5'8", Weight 12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complexion, Hair Blonde     Eyes Blue, Vision Normal, Wealth approx. 6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always wears her brightly polished Elven Plate Mail +5 under a blue tunic. She carries three swords, two at her hips, one strapped to her back. In some cases, she carries a shield +5 with her family symbol on it, a griff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bow, dagger, long sword (mastery), short sword, two-handed sword,bastard sword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15), riding, land (horse, 17), swimming (18), read/write (16), riding, air (griffon, 12), tracking (14), rope use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he can speak Elf, Hafling, Gnome, Dwarve, Common fluent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ommon Adventuring eqiu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oo many to list, but here are the ones she carries: Portable Hole, Wand of Illumination, Gem of Seeing, Figurine of Wondrous Power: Onyx Dog, Ring of Mind Shielding, Ring of Feather Fall, Signet Ring of Arabel (given to her by Myrmeen Lhal), Boots and Cloak of Elvenkind, Sash of Fire Giant Strength, Ring of X-Ray, Ring of Vampric Regeneration, Combat Ring (gives her one extra attack each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Elena Fleetwood was born in the city of Marsember. Her father was a soldier of fortune, who more than earned enough money to support his family. From him, Elena learned the majority of her fighting and persuasive skills. When she was about 12, her twin brother, Alen, ranaway from home; she hasn't seen him since. Not too much later she witnessed first hand her fathers death at the hands of the Red Wizards of  Thay. Barely escaping death herself she ranaway to the near by city of Suzail (which is the capital of Cormyr) where she grew up living with a blacksmith, until they age of 18. Afterwhich, her step-father, introduced her to one of the cities sword-fighting champions. For four years she trained with her master,  learning the art of sword-fighting, soon she became so good she challenged him to a match and won. Winning his prized magical sword. Setting off to Marsember, intent on finding her long lost mother, whom she hadn't seen in more than 10 years, only to find out that due to her father's death and her disappearace, her mother went insane and took her own life. Her heart turning toward vengeance, she set out to find the Red Wizards of Thay, and get revenge for the loses that they have brought upon her and her now dead family. Knowing she couldn't do it alone, she decided to become an adventurer. During one of her first adventures she met Bastro Wellwood, who is now her best friend. She met him while competing in a contest  with two other people, since then they have become close friends. Bastro's profession somewhat contradicts her aggression toward magic-users, but she knows that he will not use his magic for evil. And because of the death of her parents, she has a strong hatred for magic-users, especially evil or chaotic ones. And she will make their life miserable as long as they are around her; or in some extreme cases maybe even kill them. One of the main highlights of her life was when she won a sword-fighting tournament, winning the grand-prize of 15,000 gp. Just recently, while travelling through Shadowdale, she had the chance to meet Elminster. Unknowingly, they played a game of his, everytime they answered a riddle right they got a request fulfilled. She answered two of the riddles, and chose Elven Chain Mail +5 (though it was halfling size) and the knowledge of where her brother was. Because of her first request being a blunder, she had to travel to Suzail and have Vanderghast enlarge the suit to fit her. It wasn't cheap either, 22,000 gp and a service; which he hasn't made her complete yet. Finally, after thirteen years, Elena and her brother were reunited. Though Alen was a different person, he was still glad to see her. She currently lives in Wheloon, where she and her army live in her near completed castle, though is spending much of her well earned money to complete it. The King of Cormyr has given her the right's of Nobility, and has entrusted her with several of his prized knights, and close to 130 purple dragon's for her to command and not to mention a battle hardened general to aid 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nce</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5, DEX 18, CON 15, INT 12 , WIS 11, CHA 16, COM 17,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46, MV 12, MR 0</w:t>
        <w:tab/>
        <w:tab/>
        <w:t>AL NG, Age ???(early to mid 20's), Height 6'1",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none</w:t>
        <w:tab/>
        <w:t>Eyes hazel, Vision N/A, Wealth 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normal looking man with a sword and a pik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Pike, Non-Weapons Proficiencies, none at all have yet to return to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eath Vision- He can see all dead beings that are within his view and speak with them as normal. Self Ressurection- for some unknown reason when struck down by a mage he can ressurect himself, from the dead.(any other way of death kills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ations 1 week, a set of cloths, a near empty backp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man was found a week ago by an elf in the High Forest, run through by a magical lance spell. He had no knowledge of his past or anything beyond when he awoke. The elf decided to take him to Essembra for safekeeping, but on the way they were attacked by a group of bandits. After a short time the elf was wounded ,and the man picked up his sword. It seemed as though there was one thing he could remember now, how to wield a blade. He struck down a bandit by decappitation and the rest fled. Weapons found were a sword and pike so they became his. The elf decided before they reached Essembra he was to have a name. He named him after his origin, Lance. Well with the help of the wounded elf they made it to the town, and he was given 10gp to have. The elf then left, and told him to search for his purpose in life.</w:t>
      </w:r>
    </w:p>
    <w:p>
      <w:pPr>
        <w:pStyle w:val="Textebrut"/>
        <w:rPr>
          <w:rFonts w:ascii="Book Antiqua" w:hAnsi="Book Antiqua" w:cs="Book Antiqua"/>
        </w:rPr>
      </w:pPr>
      <w:r>
        <w:rPr>
          <w:rFonts w:cs="Book Antiqua" w:ascii="Book Antiqua" w:hAnsi="Book Antiqua"/>
        </w:rPr>
        <w:t>There must be one or why would the gods save him, r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ndesred Stromsfiord</w:t>
      </w:r>
    </w:p>
    <w:p>
      <w:pPr>
        <w:pStyle w:val="Textebrut"/>
        <w:rPr/>
      </w:pPr>
      <w:r>
        <w:rPr>
          <w:rFonts w:cs="Book Antiqua" w:ascii="Book Antiqua" w:hAnsi="Book Antiqua"/>
          <w:i/>
        </w:rPr>
        <w:t>Fighter 1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King of Stromsfiord, elf-friend, halfling-frie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1 , DEX 18 , CON 18 , INT 16, WIS 15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95, MV 12, MR</w:t>
        <w:tab/>
        <w:tab/>
        <w:t>AL CG, Age 56, Height 6'2", Weight 20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white, Beard white</w:t>
        <w:tab/>
        <w:t>Eyes black, Vision normal, Wealth 11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iking, looks similar to Nick Nolte in 48 Hours (with a beard), wears black and gray clothing, a sky-blue cape with the eye of Odin imprinted, high soft boots. He wears a horned viking helm/crown of an almost art-deco desig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s only hand-to-hand weapon is a +3/+3 Minotaur's Axe. He infrequently uses a composite longbow for outdoor long range. He will destroy vorpal swords any time he comes across one, he hates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His secondary was salt navigator. He has no non-weapon  proficiencies since he retired long before 2nd 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mmune to f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travels very light, usually only normal adventuring equipment and not much of th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is axe has a blue eye on the tip that was a gift from  Odin. It can "see what must be seen". In other words it  works when it will help the DM's plotline. He carries a  few potions but does not have a love for lots of magic or treasure. He does have a pack of TRUMPS based on the  trumps from the Amber novels that enable him to keep in  touch with his former adventuring friends and enemies.  He has a magical horn that, when blown, can be heard  anywhere on the continent by his people. It  is now just a keepsake since all those who could hear it  are g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brother was heir to the throne of Stromsfiord but disappeared. Against his fathers wishes Landesred set out in search of him. He had many adventures during  this search, the most notorious of which was his war with Dispater. He has gained the enmity of Dispater  when he unwittingly screwed up one of the Devil's prime material plots. Landesred, with Odin's help, managed to force Dispater back to hell. This made  Dispater quite angry and he immediately dispatched a ton of minions to seize Landesred and return him to hell. Landesred spent two real-time years in the torture chambers  of Dis before being rescued by a grand party of heroes  and friends. Landesred killed Dispater forever during his  escape (with LOTS of help from the party). On his return  he decided to return home to retire. When he reached his  home he discovered that his family had been overthrown with no heir. A small war took place and Landesred took  the throne. This continued for two years until members of  the grand party that rescued him begged him to lead his  people into war against an evil empire they were fighting.  Landesred volunteered to go himself but would not lead his people into war in order to pay his debts. His former  rescuers disowned him and cursed his name. Landesred then  gathered his people and led them to sea in order to find a  new land far away from the wars. During the voyage an odd  storm blasted the fleet of longships and all were slain  except for him. He washed up on shore, wandered lost for  a short time, and now lives a quiet and guilt-wracked life  amongst a community of halflings who adore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ange Keltic</w:t>
      </w:r>
    </w:p>
    <w:p>
      <w:pPr>
        <w:pStyle w:val="Textebrut"/>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i/>
        </w:rPr>
        <w:t xml:space="preserve"> </w:t>
      </w:r>
      <w:r>
        <w:rPr>
          <w:rFonts w:cs="Book Antiqua" w:ascii="Book Antiqua" w:hAnsi="Book Antiqua"/>
        </w:rPr>
        <w:tab/>
        <w:t>Human/Baylander male</w:t>
      </w:r>
    </w:p>
    <w:p>
      <w:pPr>
        <w:pStyle w:val="Textebrut"/>
        <w:rPr>
          <w:rFonts w:ascii="Book Antiqua" w:hAnsi="Book Antiqua" w:cs="Book Antiqua"/>
          <w:i/>
          <w:i/>
        </w:rPr>
      </w:pPr>
      <w:r>
        <w:rPr>
          <w:rFonts w:cs="Book Antiqua" w:ascii="Book Antiqua" w:hAnsi="Book Antiqua"/>
          <w:i/>
        </w:rPr>
        <w:t>Deputy of the Highla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DEX 13, CON 16, INT 10, WIS 9,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25, MV 12, MR 100</w:t>
        <w:tab/>
        <w:tab/>
        <w:t>AL NG, Age 19, Height 6'4", Weight 231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e, Beard none</w:t>
        <w:tab/>
        <w:t xml:space="preserve">Eyes blue, Vision normal , Wealth 3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Lange is a tall, stocky barbarian warrior from the southern coastal areas of the Bayland. He is usually adopts the dress of the country or region he is passing through to fit in. He is very sly and intelligient, though he has trouble reading books and memorizing languages.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Composite Longbow (Sp), Shortsword, Dagg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Endurance, Running, Swimming, Riding/Land-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100 ft. silk rope, hooded lantern, flint and steel, whistle, gloves, hood and cloak, paper and ink and quill p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ortsword of Quickness, Amulet of Protection, amulet of Fire Protectio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Lange Keltic grew up in the seafaring land of Bayland. As he became of age he traveled north to the lands of Nugardia (A European area in my campaign) and became a mercenary. Between jobs he rather accidently destroyed the Shol River Bandits (a notorious group of thieves) and raided the ancient elven stronghold in Mount Deishall which had lain untouched for centuries. Lange is currently in Northern Cauzim running from about a thousand elves who want his head for stealing their treasures.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ars Moantol</w:t>
      </w:r>
    </w:p>
    <w:p>
      <w:pPr>
        <w:pStyle w:val="Normal"/>
        <w:rPr/>
      </w:pPr>
      <w:r>
        <w:rPr>
          <w:rFonts w:cs="Book Antiqua" w:ascii="Book Antiqua" w:hAnsi="Book Antiqua"/>
          <w:i/>
        </w:rPr>
        <w:t>Fighter 1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High King of the Westlands, Leader of the War Party</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 xml:space="preserve">STR 18 (00) , DEX 17 , CON 18 , INT 11 , WIS 14 , CHA 16 , COM 10,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130, MV 12, MR 0</w:t>
        <w:tab/>
        <w:tab/>
        <w:t>AL lg, Age 36, Height 6'0",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lack, Hair black, Beard black with grey</w:t>
        <w:tab/>
        <w:t>Eyes grey, Vision normal, Wealth 2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is royal colors are green and red, with a blue cape symbolizing Lars as the Protector of the Grand Temple of Wotan. Lars believes that he must do battle with any undead that enter his lands, or that he comes across in trav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Mstr), long blade group proficiency, sword and shield fighting style, underground fighting prof (avoids penalties for enclosed combat), bow proficiency (long and sho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tatesmanship, spellcraft, masonry, religous knowledge (Wotan), direction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Immune to paralizing and fear attacks of the und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roag Castle (large, four towers and keep) Fire Gem of Hisoltoth the Green (from the first dragon he slew, on a chain about neck) Crown of the Westlands Standard g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Sword of Light - Flametongue +3/+4 versus trolls and regenerating creatures/+5 against undead - special slays/destroys undead on an adjusted 20,  boots of the quickling - +1 to dexterity, doubles movement rate,  Ring of Protection +3, Robe of Protection +3, Bracers AC 4.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ing Lars has ruled the Westlands of Arglos for 10 summers. In his youbger career, he was reknowned for his skill on the field of battle, and as an intrepid explorer, always hunting down the undeath that his patron deity, Wotan the All-Seeing, dispised. The most famous song of his deeds is about Domagar the Arcanus and the Sword of Light. In this tale, Lars confronts the wizard and through a series of parleys, puzzles and confrontations, convinced the wizard to forge the Sword of Light. The War Party was an alliance of the leaders of the known kingdoms of Arglos against the Lord of the Earth, whose armies were attacking the surface world. They attempted to take the battle to the underground Lord's Thr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ssa Silverstar</w:t>
      </w:r>
    </w:p>
    <w:p>
      <w:pPr>
        <w:pStyle w:val="Textebrut"/>
        <w:rPr/>
      </w:pPr>
      <w:r>
        <w:rPr>
          <w:rFonts w:cs="Book Antiqua" w:ascii="Book Antiqua" w:hAnsi="Book Antiqua"/>
          <w:i/>
        </w:rPr>
        <w:t>Fighter/Mage [dragonrider] 12</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Female elf</w:t>
      </w:r>
    </w:p>
    <w:p>
      <w:pPr>
        <w:pStyle w:val="Textebrut"/>
        <w:rPr>
          <w:rFonts w:ascii="Book Antiqua" w:hAnsi="Book Antiqua" w:cs="Book Antiqua"/>
          <w:i/>
          <w:i/>
        </w:rPr>
      </w:pPr>
      <w:r>
        <w:rPr>
          <w:rFonts w:cs="Book Antiqua" w:ascii="Book Antiqua" w:hAnsi="Book Antiqua"/>
          <w:i/>
        </w:rPr>
        <w:t>Vassal of Mnemen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56 , DEX 16 , CON 16 , INT 18, WIS 15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1, MV 12, MR 0</w:t>
        <w:tab/>
        <w:tab/>
        <w:t>AL LG, Age 121, 4'8", Weight 8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tan, Hair Silvery Purple, Beard-     Eyes Silver, Vision Normal, Infra 60', Wealth 42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is a very attractive young elven female. She is very concerned with her dragon patron. Not very tall, but SIZE isn't a factor that has kept her from excel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e uses a Spear +3, a Bastard Sword +5 (which she can use either one or two hands), and a Composite Short Bow +1. She a proficiencies in the Bastard sword, C. Long Bow, C. Short Bow, Daggre, Flight Lance, Long Sword, Quarterstaff, and Spear. She has no specializa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tiguette (12), firebuilding, heraldry (18), ancient languages (high draconic), navigation (16),  read/write (19), spellcraft (16), blind-fighting, disguise (11), riding, airborne (dragon, 13), survival (mountains, 18), kindred bond (13).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s per level 4/4/4/4/1, all schools, casting level 12 ; Spells are up to who ever wants to use her. She has way to many to list her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Elven abilities, plus she has a limited form of telepathy with her dragon patron, Mnemen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elt, gloves, good cloth cloak, backpack, spellbook, 2 wineskins, baldric, belt pouch, quiver, riding boots.</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e chooses to give all her magical items except her magical weapons to her lord patron, so she only has 3 Spears +3, a Bastard Sword +5, a Composite Short Bow +1, and 18 Flight Arrows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e pleaded to her tribe's high wizard to become an apprentice, and because of the rigours of becoming a kindred she was also trained in the ways of the warrior.At a young age she began training to become the kindred of the soon-to-be-hatched silver dragon: Mnementh. After birth, they began their training together, and they quickly became attached to one another. Eventually a bond as strong as love was formed. She is faithful and loyal to him and only him, taking orders only from the highest of author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ukon Sabertini (a.k.a. Luke Bonebreaker)</w:t>
      </w:r>
    </w:p>
    <w:p>
      <w:pPr>
        <w:pStyle w:val="Textebrut"/>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Orc Male</w:t>
      </w:r>
    </w:p>
    <w:p>
      <w:pPr>
        <w:pStyle w:val="Textebrut"/>
        <w:rPr>
          <w:rFonts w:ascii="Book Antiqua" w:hAnsi="Book Antiqua" w:cs="Book Antiqua"/>
          <w:i/>
          <w:i/>
        </w:rPr>
      </w:pPr>
      <w:r>
        <w:rPr>
          <w:rFonts w:cs="Book Antiqua" w:ascii="Book Antiqua" w:hAnsi="Book Antiqua"/>
          <w:i/>
        </w:rPr>
        <w:t>Leader of Mercenry Company Called 'The Unit'; Bodyguard for Mythiess Decker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31 , DEX 13 , CON 17 , INT 14 , WIS 14 , CHA 9 , COM 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101, MV , MR </w:t>
        <w:tab/>
        <w:tab/>
        <w:t xml:space="preserve">AL LE, Age 39, Height 6'0'', Weight 18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black and curly, Beard yes      Eyes light brown, Vision normal, 30' infra, Wealth 176,934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half-orc that can pass for human. Two potions of longevity make Leukon appear 19 years younger than he is. Luke has an athletic build and was twice Ravensbluff City boxing champion. Due to a couple of incidents during his life, Luke has an unreasoning hatred of Dwarves and will look for the slightest provocation for which to draw steel on 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uke is proficient in the use of the: Bastard Sword, Dagger, Long Bow, Long Sword, Short Sword and Two-Handed Sword. Luke is specialized in the use the use of the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xing(x2); Horsemanship(x2); Leaping; Sprinting;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ing gear.</w:t>
      </w:r>
    </w:p>
    <w:p>
      <w:pPr>
        <w:pStyle w:val="Textebrut"/>
        <w:rPr>
          <w:rFonts w:ascii="Book Antiqua" w:hAnsi="Book Antiqua" w:cs="Book Antiqua"/>
        </w:rPr>
      </w:pPr>
      <w:r>
        <w:rPr>
          <w:rFonts w:cs="Book Antiqua" w:ascii="Book Antiqua" w:hAnsi="Book Antiqua"/>
        </w:rPr>
      </w:r>
    </w:p>
    <w:p>
      <w:pPr>
        <w:pStyle w:val="Textebrut"/>
        <w:rPr/>
      </w:pPr>
      <w:r>
        <w:rPr>
          <w:rFonts w:cs="Book Antiqua" w:ascii="Book Antiqua" w:hAnsi="Book Antiqua"/>
          <w:b/>
          <w:u w:val="single"/>
        </w:rPr>
        <w:t>Magical Items</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t>Bastard Sword +5 ("Skull-Cleaver"   int. 17  ego 21   Wielder is immune to charm, fear, and hold spells    Can fire paralysis ray (as the wand) 3 x day    Can teleport wielder once per day); Bracers AC 2; Ring of Invisibility ; Ring of Protection -4 AC/+2 on saves; Rope of Entangle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to a human mother in a little fishing village on the coast of the Moonsea, Luke's father was a marauding orc rapist. Leukon has always felt more at home with humans than with orcs, though he has made an effort to learn the ways of the latter. If dealing solely with humanoids, Leukon often uses the name Bonebreaker. Luke matured quickly and left home to seek fame and fortune in the city of Ravensbluff. Joining the city guard there, Luke found that he thrived under the regimented lifestyle of a soldier. His superiors thought well of him, and he rose in rank, despite his heritage. However, he could not keep his hatred and savage nature buried forever. After a couple of "unfortunate" incidents, Luke left Ravensbluff for life as an adventurer. At this time Luke ran into Sirrion, who converted him to the worship of Set and put him in charge of security for Set's temple. A religious war between the cult of Set and the church of Ishtar erupted a decade ago and Sirrion called upon Luke to train and lead the mixed group of humans, orcs, and other humanoids that made up Sirrion's army. Despite Luke's inspired leadership Sirrion's troops were defeated, his church razed, and Luke captured. Luke was imprisoned for one year, during which time priests of Ishtar spoke to him of their goddess and tried to convert him. After accepting Ishtar as his goddess he was released and spent several years leading Ishtar's troops on holy crusades. This was just a cover however, soon after his release from prison he returned to his (secret) prayers to Set. After a time he asked to be released from his position with the church, so that he might start his own mercenary company. After his mixed band of mercenaries had made a small reputation for themselves they were put on permanent retainer by the arch-mage Mythiess Deckeron. Presenting himself as an Ishtar worshiping mercenary, Lukeon gained Mythiess' trust and friendship. His successes on the battlefield led to Mythiess giving him commanding roles in military actions and a bigger part in matters of Mythiess' personal protection. Of course, Luke's ultimate loyalty lies with Set and therefore the cleric Sirrion (q.v.). Sirrion hates Mythiess and plans to use Luke to help bing him d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eviathan</w:t>
      </w:r>
    </w:p>
    <w:p>
      <w:pPr>
        <w:pStyle w:val="Textebrut"/>
        <w:rPr/>
      </w:pPr>
      <w:r>
        <w:rPr>
          <w:rFonts w:cs="Book Antiqua" w:ascii="Book Antiqua" w:hAnsi="Book Antiqua"/>
          <w:i/>
        </w:rPr>
        <w:t>Gladiator</w:t>
      </w:r>
      <w:r>
        <w:rPr>
          <w:rFonts w:cs="Book Antiqua" w:ascii="Book Antiqua" w:hAnsi="Book Antiqua"/>
        </w:rPr>
        <w:tab/>
        <w:t>Half-Gi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4 , DEX 15 , CON 20 , INT 10 , WIS 14 , CHA 11 , COM , PER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82, MV 12, MR 0</w:t>
        <w:tab/>
        <w:tab/>
        <w:t>AL CG, Age 29, Height 12'10", Weight 176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Sun burned), Hair Brown with Blond Streaks, Beard -     Eyes Green with yellow specks, Vision Normal, Wealth 1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large half-giant, even by half-giant standards. He is wearing a green cloak with gold and silver threads sown into it, a brown hide of some type of insect with a plate arm and a plate legging. In a scabbard on his back lies a two-handed sword. Also a wrist sheath holds a short sword covered with gold and fangs. His leather boots are cracked and wo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all weapons, Specialized in short sword, Mastery in two-hande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 optimization (Dark Sun boxed set), heat protection (Dark Sun boxed set), Water Find (Dark Sun boxed set),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 Powers: Adremaline control, Biofeedb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ull Plate Arm and Legging, Leather Boots, Water Skins X10 (Each Contains a gallon of water), One Mekillot (Dark Sun) carrying: 2 barrels of water (Each Contains 30 gallons), 12 steel spears and 2 steel ax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Displacement, Bone two-handed vorpal sword, Hide armor +1, Wooden short sword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as a slave, Leviathan started in the arenas early in Tyr. He fought for many years until the city was freed and he was released. Thinking that this was some kind of mistake he ran into the desert only to colapse from dehydration. Later he was found by an elderly psionist and tough more of The Will, his psionic powers. The old man died five years later and Leviathan burried him and moved on. He was captured by a slave caravan and sent to work in mines he did not know of. One day the mines were attacked by raiders and he defeated the ten of them himself with only a shovel. The man that owned the mine heard of this and quickly took the boy to learn the ways of combat that he did not know. After three years of training he was put into another arena where he could not be defeated. For another two years he fought in the arena until one day a woman helped him escape. She planed to distract the guards on the way out to the arena then have Leviathan escape through the secret exit on the southern wall, she would soon try to follow only to be hit by the man who had taken Leviathan from the mines and trainedhim. The blow from the arrow was fatal, as he knew and Leviathan quickly ran under the balcony where that man stood. He climbed the wall by punching holes through it and finally got to the top where he strangled that man to death and took his swords and cloak. Then he escaped the city and came to an ancient tower far east of where he once stood. In the tower lay many dangers, of such no one knows of. Only whispers of great undead defilers and armies of zombies are about. But in the end he emerged from the tower wearing some kind of magical hide armor. He is traveling now towards Tyr to help repair the damage of the earthquak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ak Boneshatter</w:t>
      </w:r>
    </w:p>
    <w:p>
      <w:pPr>
        <w:pStyle w:val="Textebrut"/>
        <w:rPr/>
      </w:pPr>
      <w:r>
        <w:rPr>
          <w:rFonts w:cs="Book Antiqua" w:ascii="Book Antiqua" w:hAnsi="Book Antiqua"/>
          <w:i/>
        </w:rPr>
        <w:t>Battlerager 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eep Dwarven male</w:t>
      </w:r>
    </w:p>
    <w:p>
      <w:pPr>
        <w:pStyle w:val="Textebrut"/>
        <w:rPr>
          <w:rFonts w:ascii="Book Antiqua" w:hAnsi="Book Antiqua" w:cs="Book Antiqua"/>
          <w:i/>
          <w:i/>
        </w:rPr>
      </w:pPr>
      <w:r>
        <w:rPr>
          <w:rFonts w:cs="Book Antiqua" w:ascii="Book Antiqua" w:hAnsi="Book Antiqua"/>
          <w:i/>
        </w:rPr>
        <w:t>High Master of the two-handed battle ax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1 , CON 18 , INT 9 , WIS 9 , CHA 5 , COM 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1 when enraged, hp 67, MV 6, MR nil</w:t>
        <w:tab/>
        <w:t>AL chaotic good, Age 54, Height 4'3", Weight 12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carred dyed pierced , Hair fiery red, Beard fiety red     Eyes black, beady, wild, Vision 90 ft infra,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Gruff, loud, forward, ready to pick a fight with anyone, anytime He has numerous scarrs all over his body,which he proudly displays to anyone. Lorak will always be first into battle if he is able, he always gos for the biggest strongest enem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dwarven battle axe +1 (High Master) thaco 11 (10 enraged) , warhammer thaco 15 (14), two handed weapon fighting style (sp),  non-proficient with dwarven body weaponry (but that doesnt mean he doesnt enjoy using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er, blind fighting, endurance, intimidation, singing, danger sense, fungi recogni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attle Rage ;takes 5 rounds to initiate, give him +1 to hit,+3 to damage,+10 hit points,-1  to ac for as long as in the rage. HE also gets numerous immunities and pluses to save vs. many spells(see TSR dwarves handbook for details),+6 to poison ,rsw, and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Warhammer, many earrings, wine skin, small keep in the woods inn/tavern in a small nearby town: The Baron of Mutton.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oken ring of summoning water elementals doesn't do anything anymore, but there is an open gate to the plane of water, to small for anything to come through,it just leaks slowly.He keeps it in his water skin so he has a constant supply of fresh water. Shield +3 worn on back, boots of speed, ring of free action, Two-Handed battle axe +1, Chain mail +1, potion of invulnerabilit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orak came to the suface because his clan is, unfortunatly, at peace. Since then he has acquired a small keep which is shared with the other members of his party. He has fought numerous battles, and is well on his way to becoming a local legend.</w:t>
      </w:r>
    </w:p>
    <w:p>
      <w:pPr>
        <w:pStyle w:val="Textebrut"/>
        <w:rPr>
          <w:rFonts w:ascii="Book Antiqua" w:hAnsi="Book Antiqua" w:cs="Book Antiqua"/>
          <w:b/>
          <w:b/>
        </w:rPr>
      </w:pPr>
      <w:r>
        <w:rPr>
          <w:rFonts w:cs="Book Antiqua" w:ascii="Book Antiqua" w:hAnsi="Book Antiqua"/>
          <w:b/>
        </w:rPr>
      </w:r>
    </w:p>
    <w:p>
      <w:pPr>
        <w:pStyle w:val="Textebrut"/>
        <w:rPr>
          <w:rFonts w:ascii="Book Antiqua" w:hAnsi="Book Antiqua" w:cs="Book Antiqua"/>
          <w:b/>
          <w:b/>
          <w:sz w:val="28"/>
        </w:rPr>
      </w:pPr>
      <w:r>
        <w:rPr>
          <w:rFonts w:cs="Book Antiqua" w:ascii="Book Antiqua" w:hAnsi="Book Antiqua"/>
          <w:b/>
          <w:sz w:val="28"/>
        </w:rPr>
        <w:t>Lord Butcha of Ironhouse</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Textebrut"/>
        <w:rPr>
          <w:rFonts w:ascii="Book Antiqua" w:hAnsi="Book Antiqua" w:cs="Book Antiqua"/>
          <w:i/>
          <w:i/>
        </w:rPr>
      </w:pPr>
      <w:r>
        <w:rPr>
          <w:rFonts w:cs="Book Antiqua" w:ascii="Book Antiqua" w:hAnsi="Book Antiqua"/>
          <w:i/>
        </w:rPr>
        <w:t>Ruler of Snowmantle, Champion of Temp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4, DEX 15, CON 20, INT 10, WIS 10,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0, hp 147, MV 24, MR </w:t>
        <w:tab/>
        <w:tab/>
        <w:t>AL LG, Age 60, Height 5'4",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ough, Hair Black, Beard Black</w:t>
        <w:tab/>
        <w:t xml:space="preserve">Eyes Grey, Vision Normal, Infra 60', Wealth 17500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muscular, sturdy dwarf. Carries a full plate mail and a two-handed swor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sword (sp), lance (sp), long sword (sp), morning star (sp), long bow</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Swimming, Riding, Gaming, Heraldry, Dwarfish, Common, Read/wr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warven abilities, Call for Tempus: Under level with 1d20 gives +2 to attack&amp;amp;damag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rousers, tunic, vest, underwear, Stronghold in Snowmantle worth 300000 gold.</w:t>
      </w:r>
    </w:p>
    <w:p>
      <w:pPr>
        <w:pStyle w:val="Textebrut"/>
        <w:rPr>
          <w:rFonts w:ascii="Book Antiqua" w:hAnsi="Book Antiqua" w:cs="Book Antiqua"/>
        </w:rPr>
      </w:pPr>
      <w:r>
        <w:rPr>
          <w:rFonts w:cs="Book Antiqua" w:ascii="Book Antiqua" w:hAnsi="Book Antiqua"/>
        </w:rPr>
        <w:t>About 300 followers, Heavy war horse with full pl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elmet of waterbreathing (protects 1), Gauntlets of prot. 1, Girdle of giant strength, Full plate +5, Cloak of defense +4, Ring of free actions, Ring of Jumping and featherfalling, Boots of speed, Lance+4, Long sword +5, Two-handed sword +5, Bag of holding Two-handed sword of Tempus: + level/2, *2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hen I was a little dwarf, everyone used to bully me for being too big. I was to big for the house so I left home with a two-handed sword and wandered out in the world to become a hero. In the beginning things was really rough, but then I met my friends Clarion the Barbarian, Ren and Illgot. We became best friends and things went on really well. But one day we all retired, feeling we were to old to be out on adventures. And so we took it easy until one day when Bane was resurrected. We put on our armours once again and</w:t>
      </w:r>
    </w:p>
    <w:p>
      <w:pPr>
        <w:pStyle w:val="Textebrut"/>
        <w:rPr>
          <w:rFonts w:ascii="Book Antiqua" w:hAnsi="Book Antiqua" w:cs="Book Antiqua"/>
        </w:rPr>
      </w:pPr>
      <w:r>
        <w:rPr>
          <w:rFonts w:cs="Book Antiqua" w:ascii="Book Antiqua" w:hAnsi="Book Antiqua"/>
        </w:rPr>
        <w:t>send him back to his black sleep. A wonderful arrow from Ren's bow saved the world that time. The gods thanked us by giving us a weapon of godly power each and made us their champions. They also made us young and healthy again. So now... We're back in busin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d Belour the Firbolg of the DragonSpine Mountains</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Firbolg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4, DEX 16, CON 18, INT 12, WIS 14,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48, MV 24, MR 15</w:t>
        <w:tab/>
        <w:tab/>
        <w:t>AL CG, Age 62, Height 12'3", Weight 88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Rough Tan, Hair Fiery Red , Beard 4' Fiery Red </w:t>
        <w:tab/>
        <w:t>Eyes Blue, Vision Normal, Wealth around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tall, even for a Firbolg. Massively built, much larger than other Firbolgs. Long Fiery Red pulled back into a pony tail. Long Beard with a bright red col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sword (high mastery), broad sword (p), boulders (sp), long spear (sp), all long blades (p), punching (sp), battle ax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 smithing (18), armorer (15), endurance (18), intimiation (24), black smithing (24), mountaineering, engineering (10), speaks firbolg and common langua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Firbolg spell abilities: detect magic, dimunation, fool's gold, and forget.  Wild talent-read objec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With a free Hand can knock down two missiles and catch one and throw it back. Belour can also throw three 212 pound rocks 16 yr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travel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ne two-handed sword of nine live stealer +2, one broad sword of sharpness+1, ring of protection +1, ring of the firbolg, periapt of wound closure, collected skins from three different dragon, bag of holding, arrow of direction, hat of disguise, a staff of kneeshock, and an battle ax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and raised in the Dragonspine Mountains, Belour was brought up in a small community of firbolgs, learning the ways of the noble and mighty giant-kin. During adolesence, however, as the result of a blessing from his patron deity, Grond Peaksmasher, Belour gained supernatural strength, greater than</w:t>
      </w:r>
    </w:p>
    <w:p>
      <w:pPr>
        <w:pStyle w:val="Textebrut"/>
        <w:rPr>
          <w:rFonts w:ascii="Book Antiqua" w:hAnsi="Book Antiqua" w:cs="Book Antiqua"/>
        </w:rPr>
      </w:pPr>
      <w:r>
        <w:rPr>
          <w:rFonts w:cs="Book Antiqua" w:ascii="Book Antiqua" w:hAnsi="Book Antiqua"/>
        </w:rPr>
        <w:t>all but the mightiest of true giants. He trained extensively with the two handed sword, as this weapon best complemented his great physical strength. Tragically, his village was destroyed and his people scattered during the attack of a mighty red dragon. Homeless and alone, Belour traveled to the Dalelands, where he became a member of the Brotherhood of the Blade, an adventuring company which stood for justice and right in the lands. During their adventures, which were often terrifying and deadly, Belour and his companions engaged a large force of Zhentarim soldiers which were attacking a small elven village. During this battle, Belour came face to face with the very dragon which had destroyed his village. Cut off from his companions, Belour had to face the beast alone. Nearly overcome by dragonfear, Belour suddenly felt a great surge of power fill his entire being. Guided by the hand of his deity, Belour used his great strength and skill with the blade to single-handedly defeat the great dragon. Though the numbers of Zhentarim soldiers were overwhelming, and the group was forced to retreat, Belour had gained a great victory, and raised his voice in triumph and praise to Grond Peaksmasher. This mighty warrior continues to travel the lands, fighting evil with his companions and gaining a great name for him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orenz Fo'Nubilus</w:t>
      </w:r>
    </w:p>
    <w:p>
      <w:pPr>
        <w:pStyle w:val="Textebrut"/>
        <w:rPr/>
      </w:pPr>
      <w:r>
        <w:rPr>
          <w:rFonts w:cs="Book Antiqua" w:ascii="Book Antiqua" w:hAnsi="Book Antiqua"/>
          <w:i/>
        </w:rPr>
        <w:t>Fighter/Mage 6</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ark/Grey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2, DEX 19, CON 14, INT 16, WIS 11, CHA 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35, MV 12 F(Boots)18 B, MR 0</w:t>
        <w:tab/>
        <w:tab/>
        <w:t>AL NG, Age 110, Height 1.78 m, Weight 60 k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aphite gray, Hair black-silver, Beard none</w:t>
        <w:tab/>
        <w:t>Eyes black, Vision IV 90',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ight group: light blades , Two Weapons Fighting Style, ala Evermeet Elven , Longbow ,Hand Crossbow</w:t>
      </w:r>
    </w:p>
    <w:p>
      <w:pPr>
        <w:pStyle w:val="Textebrut"/>
        <w:rPr>
          <w:rFonts w:ascii="Book Antiqua" w:hAnsi="Book Antiqua" w:cs="Book Antiqua"/>
        </w:rPr>
      </w:pPr>
      <w:r>
        <w:rPr>
          <w:rFonts w:cs="Book Antiqua" w:ascii="Book Antiqua" w:hAnsi="Book Antiqua"/>
        </w:rPr>
        <w:t>Weapons used: Longsword+2, Parrying Dagger+1, Drow-made HandCrossbow with the odd nasty quarrel, Longbow with engraved sheaf arro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tiquette, Elven R&amp;R, Common R&amp;R, Dwarven, Blindfighting, Tumbling, Meditation Spellcraft, Rope Use, Musical Instrument (Flute)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ge Level 5, Casting Level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Elve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urple Dragon Medallion of Distinction. Heavy Black Cloak Embroidered with the Symbols of Eilistraee, his family Crest and the crest of the Evermeet Academy of The Arms. Black Stallion Riding Horse,  headstrong.</w:t>
      </w:r>
    </w:p>
    <w:p>
      <w:pPr>
        <w:pStyle w:val="Textebrut"/>
        <w:rPr>
          <w:rFonts w:ascii="Book Antiqua" w:hAnsi="Book Antiqua" w:cs="Book Antiqua"/>
        </w:rPr>
      </w:pPr>
      <w:r>
        <w:rPr>
          <w:rFonts w:cs="Book Antiqua" w:ascii="Book Antiqua" w:hAnsi="Book Antiqua"/>
        </w:rPr>
        <w:t xml:space="preserve">Other Items (Note: in addition to the ones already mentioned) Small mithril reinforced wooden box, Wiz-Locked to carry the Company's treasure. Small reed cylinder with a 'Cont-Light'-enchanted pebble inside to act as discreet lighting source (pen-light). The usual utilitary items: flint-steel, flask, medium belt pouch. Never carries backpack .  Usual Clothing: Heavy charcoal cloak with silver lining (ankle and wrist-length, held at the waist with silver brooch, high collar and deep hood) supple black leather breeches, Weapons belt, Med belt pouch, slim metal cylinder wand holders on the inside of the cloak, Soft bo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Elvenmade Studded Leather+1, Boots of Flight, Bracers of Defense, Javelin of Lightning,  2 Wands, ChainMail+2 for the odd dungeon crawl, Amulet of Charming, 2 Scrolls (Teleportation, Enchant Item/ Airsphere, Enlarge) BTW, disdains carrying potion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Evermeet, only son of the Fo'Nubilus Family, heir of the Fo'Nubilus Moonblade, only drow family to live in Evermeet. After leaving the Everemeett Academy, joined a scouting Band in the Service of Queen Aumaril. Is currently adventuring in the Realms with his Friends Benedict of Chauntea and Cleovis Battleaxe. They are currently travelling from Waterdeep to Ashabenford in pursuit of Zhentarim Agent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rd Kalamar Rowanmantle</w:t>
      </w:r>
    </w:p>
    <w:p>
      <w:pPr>
        <w:pStyle w:val="Normal"/>
        <w:rPr/>
      </w:pPr>
      <w:r>
        <w:rPr>
          <w:rFonts w:cs="Book Antiqua" w:ascii="Book Antiqua" w:hAnsi="Book Antiqua"/>
          <w:i/>
        </w:rPr>
        <w:t>Fighter/Mage 9</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Elf Male</w:t>
      </w:r>
    </w:p>
    <w:p>
      <w:pPr>
        <w:pStyle w:val="Heading2"/>
        <w:rPr/>
      </w:pPr>
      <w:r>
        <w:rPr/>
        <w:t>Warlord of Kaldun, Viscount of Dawngleam, Protector of the Isle of the Iron 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7 , CON 9 , INT 18 , WIS 11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59, MV 17/24, MR </w:t>
        <w:tab/>
        <w:t>AL NG, Age 19, Height 6' 2'', Weight 22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tanned, Hair dark brown, Beard dark brown Eyes green, Vision 60' Infra, Wealth untold weal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Kal is usually friendly and outgoing, but can fly into fits of horrible rage when provoked, and at those times is merciless. Otherwise he is kind and even benevolent, but hates criminals, especially those who are cru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Kal is specialized with Dawnrazor, the +3 2 handed sword of sharpness he made himself from a broken vorpal sword. He sometimes uses the Lance of Kul, a huge spear that unleashes ball lightning, and has expertise with it. If the situation demands, he uses both by resorting to his Coat of Arms, a magical tabard that creates Tentacles (as the 6MU spell). However, if the enemy is especially dangerous, he uses the Coat, Dawnrazor, a shield +2, and whatever is hand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Kal's most noteworthy proficiency is Sage Knowledge, Outer Planes. He is currently training in Airborne Riding to take full advantage of Arrikan, the Black Dragon he raised from the eg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Kal is actually a 13th level mage. An ioun stone gives him the extra level. Most of his combat spell use is geared towards augmenting and protecting himself and other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Kal is the Warlord of Kaldun, a cloud city he built with a great deal of help, both magical and otherw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al was raised by a minor noble family of Cormyr, the Azuraks. They and their home on the northern coast of the Wyvernwater were destroyed by Drow, driving Kal to the first of many forays into the Underdark. With his comrades, naming themselves Shadow Company from their long war in the Underdark, they discovered and finally destroyed a plot by Illithids and Aboleth to take over the Realms (The Night Below).</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rd Tavolori</w:t>
      </w:r>
    </w:p>
    <w:p>
      <w:pPr>
        <w:pStyle w:val="Normal"/>
        <w:rPr/>
      </w:pPr>
      <w:r>
        <w:rPr>
          <w:rFonts w:cs="Book Antiqua" w:ascii="Book Antiqua" w:hAnsi="Book Antiqua"/>
          <w:i/>
        </w:rPr>
        <w:t>Fighter/Thief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High-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93) (Mus 18/Sta 18), DEX 19 (Aim 19/Bal 19), CON 17 , INT 15 (Rea 15/Kno 15), WIS 12 (Inn 12/Wil12), CHA 15 (Lea 15/App 15), COM 17, PER 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112, MV 28, MR n/a</w:t>
        <w:tab/>
        <w:tab/>
        <w:t>AL CG, Age 287, Height 4'10", Weight 9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Elvish, Hair White, Beard NO</w:t>
        <w:tab/>
        <w:t>Eyes Whaterblue, Vision 60 feet Infra, Wealth Zipp nada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sword: 2/1, Longsword: 2/1, Longbow: 2/1, Net: 1/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unting, Tracking, Blind-Fihting, Tumbling, Looting, Apprasing, Thightrope Walking, Riding, Land-Base, Disgu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95%, OL: 92%, F/RT: 90%, MS: 95%, HS: 95%, DN: 50%, CW: 95%, Backstab: *5, 90% MR slepp/charm, 3ggr/day Light up my eyes, 1ggr/day Fingerfier, 1rd. at a time stand in fire, abd take no da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dventuer K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chainmail +4, Boots of Speed +2, Shortsword of Sharpness, Longsword of Sunblade, Quvier of endless arrows, 1st Bard Slaying, 2st +5 arrows, 5st +4 arrows, 4st+3 arrows, 6st +2 arrows, 7st +1 arrows, Ring of Chainmail Armor: The first 30 hits you take from Weapons disappear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Lothus Ewerbow</w:t>
      </w:r>
    </w:p>
    <w:p>
      <w:pPr>
        <w:pStyle w:val="Normal"/>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rPr>
        <w:t xml:space="preserve"> </w:t>
        <w:tab/>
        <w:tab/>
        <w:t>High Elven, Elven Male</w:t>
      </w:r>
    </w:p>
    <w:p>
      <w:pPr>
        <w:pStyle w:val="Heading2"/>
        <w:rPr/>
      </w:pPr>
      <w:r>
        <w:rPr/>
        <w:t>White Knight of the Real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9 , CON 16 , INT 14 , WIS 14 , CHA 14 , COM 17,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50, MV 12, MR 0</w:t>
        <w:tab/>
        <w:t>AL LN, Age 122, Height 5' 11'', Weight 10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Lightly Tanned, Hair Brown, Beard </w:t>
        <w:tab/>
        <w:t>Eyes Green, Vision Infra 60', Wealth 623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eapons: 2 Longswords +2 used in combat one in each hand. Two handed specialization, ambidexterity, specialized in longsword. Composite Longbow. Specialized in use of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Blind-Fighting, Bowyer/Fletcher, Reading/Writing, Riding Land Based, Rope U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90% resistance to Sleep and Charm +1 to hit with Longbow, Longsword and Shortword Infra 60' Detect Secret Door 1 on 1d6 Detect Secret Doors Searching 1-2 on 1d6 Detect Hidden Doors Searching 1-3 on 1d6.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omposite Longbow, Riding boots, Backpack, Riding Cloak, Quiver, Breeches, Tunic, Belt, Belt Pouch x2, 50' Hemp Rope, 3 Torches, Tinder and Flint, Signal Whistle, Water Skin, 24 Flight Arr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sword +2, Longsword +2 Ketabs Armor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Born in the City of Eldred in the Elven Empire Lothus desided to go seeking his fortune. On hearing of a war being waged in the South against a hobgoblin hoard he found himself in the small village of Eladon where he joined up with a band of adventurers. Dim Belldermac (Champion of Dermathion)- Dwarven Priest, Ulumcatar (Fallen of Sahanie) - Elven Ex Paladin/Mage, Brinor Ironforge - Dwarven Fighter, Roderick Grazen - Human Fighter. With these great fighter Lothus has seen many a sight. But</w:t>
      </w:r>
    </w:p>
    <w:p>
      <w:pPr>
        <w:pStyle w:val="Textebrut"/>
        <w:rPr>
          <w:rFonts w:ascii="Book Antiqua" w:hAnsi="Book Antiqua" w:cs="Book Antiqua"/>
        </w:rPr>
      </w:pPr>
      <w:r>
        <w:rPr>
          <w:rFonts w:cs="Book Antiqua" w:ascii="Book Antiqua" w:hAnsi="Book Antiqua"/>
        </w:rPr>
        <w:t>more on that at a later d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g Ironblood</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alf-ogre male</w:t>
      </w:r>
    </w:p>
    <w:p>
      <w:pPr>
        <w:pStyle w:val="Textebrut"/>
        <w:rPr>
          <w:rFonts w:ascii="Book Antiqua" w:hAnsi="Book Antiqua" w:cs="Book Antiqua"/>
          <w:i/>
          <w:i/>
        </w:rPr>
      </w:pPr>
      <w:r>
        <w:rPr>
          <w:rFonts w:cs="Book Antiqua" w:ascii="Book Antiqua" w:hAnsi="Book Antiqua"/>
          <w:i/>
        </w:rPr>
        <w:t>Most Honorable Warrior of the Woodland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13 , CON 18 , INT 7 , WIS 9 , CHA 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47, MV 12, MR</w:t>
        <w:tab/>
        <w:tab/>
        <w:t>AL LG, Age 27, Height 7'9", Weight 35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grey, Hair Jet black, waist length, Beard-     Eyes Slate grey,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ug is a massive, fierce looking half-ogre warrior. He has a barrel chest and huges leg and arm muscles. His rank odor and sloppy apperance do nothing to enhance his twisted face and hairy body, but there is a sense of self discipline in him that goes beyond your average ogre. He seems relaxed and confident in his abilities and purpo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handed warhammer +3, "Spinecrusher", sheds a blue light when command word“Shurn” is spoken. SmMd/Lr: 1d12/2d10. Spd: 7. Wt:20 lbs.  Warhammers (sp), Maces, Clubs, Staffs, Sling and 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building, hunting, tracking, weather sense, wilderness survival,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erserker rage: 1 time every 6 hours, +1 attack and damage, takes 3 rounds to calm down, can fight till -15hp, then goes out for 24 hours, can control his attacks except for: orcs, trolls, hobgoblins, goblins, ogres, undead, and kobolds.Can throw clubs, maces, etc with same accuracy and range as daggers and dart throwing proficienc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clothes, extra clothing, winter cloak, walking boots, belt and money pouch, backpack: (3 torches, 2 waterskins, 2 weeks dried meat, map case, 50 sheets of paper, inkwell and quill pen, flint and steel), 10' feet of bandages, 50' of ro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ree Action, Ring of Protection +3, Helm of Telepathy, Girdle of Many Pouches: (10 Potions of Healing, 6 Potions of Extra Healing, Silver Flask of Holy Banishment (Nurpon)), Dust of Remove Cu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ee history of Kithi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uke Thims</w:t>
      </w:r>
    </w:p>
    <w:p>
      <w:pPr>
        <w:pStyle w:val="Textebrut"/>
        <w:rPr/>
      </w:pPr>
      <w:r>
        <w:rPr>
          <w:rFonts w:cs="Book Antiqua" w:ascii="Book Antiqua" w:hAnsi="Book Antiqua"/>
          <w:i/>
        </w:rPr>
        <w:t xml:space="preserve">Fighter [Kit: Berserker]  </w:t>
      </w:r>
      <w:r>
        <w:rPr>
          <w:rFonts w:cs="Book Antiqua" w:ascii="Book Antiqua" w:hAnsi="Book Antiqua"/>
        </w:rPr>
        <w:t>9</w:t>
      </w:r>
      <w:r>
        <w:rPr>
          <w:rFonts w:cs="Book Antiqua" w:ascii="Book Antiqua" w:hAnsi="Book Antiqua"/>
          <w:vertAlign w:val="superscript"/>
        </w:rPr>
        <w:t>th</w:t>
      </w:r>
      <w:r>
        <w:rPr>
          <w:rFonts w:cs="Book Antiqua" w:ascii="Book Antiqua" w:hAnsi="Book Antiqua"/>
        </w:rPr>
        <w:t xml:space="preserve"> </w:t>
        <w:tab/>
        <w:t>Dwarf Male</w:t>
      </w:r>
    </w:p>
    <w:p>
      <w:pPr>
        <w:pStyle w:val="Textebrut"/>
        <w:rPr>
          <w:rFonts w:ascii="Book Antiqua" w:hAnsi="Book Antiqua" w:cs="Book Antiqua"/>
          <w:i/>
          <w:i/>
        </w:rPr>
      </w:pPr>
      <w:r>
        <w:rPr>
          <w:rFonts w:cs="Book Antiqua" w:ascii="Book Antiqua" w:hAnsi="Book Antiqua"/>
          <w:i/>
        </w:rPr>
        <w:t>Royal Gladiat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9 (Mus 16/Sta 18), DEX 8 (Aim 8/Bal 8), CON 16 (Hea 16/Fit 16),INT 10 (Rea 10/Kno 10), WIS 12 (Inn 12/Wil 15), CHA 9 (Lea 10/App 8), COM8,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90, MV 6, MR 100</w:t>
        <w:tab/>
        <w:t>AL LG, Age 99, Height 04' 11", Weight 110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w/tan, Hair Black, Beard -     Eyes Black, Vision Infra 60', Wealth 5,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uke is a cheerful dwarf, with rosy red cheeks and a cheerful smile. He doesn't like to fight, but when he does, he is fier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3, Broad Sword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All others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sist poison, resist magic, Dwarf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ne 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ursed Ring, which he is not wea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uke grew up with Max. He joined Max after the disaster, and has been a valuable companion si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Lyrano Starshine</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Callarie-Elf, Male</w:t>
      </w:r>
    </w:p>
    <w:p>
      <w:pPr>
        <w:pStyle w:val="Textebrut"/>
        <w:rPr>
          <w:rFonts w:ascii="Book Antiqua" w:hAnsi="Book Antiqua" w:cs="Book Antiqua"/>
          <w:i/>
          <w:i/>
        </w:rPr>
      </w:pPr>
      <w:r>
        <w:rPr>
          <w:rFonts w:cs="Book Antiqua" w:ascii="Book Antiqua" w:hAnsi="Book Antiqua"/>
          <w:i/>
        </w:rPr>
        <w:t>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 DEX 15 , CON 13 , INT 12 , WIS 8 , CHA 13 , COM 19,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4, MV 12, MR 0</w:t>
        <w:tab/>
        <w:t>AL ng, Age 148, Height 5'10", Weight 14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Blonde, Beard No</w:t>
        <w:tab/>
        <w:t>Eyes Green, Vision Nomal, Infra 100', Wealth 2361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yrano is a really good looking Elf from the world of Mystara.  He dresses in normal elvish clothing and his hair is as blond as any elves. He has some problem to understand the more complex things he encounter, but he is a elf with the heart on the right pl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Elven Longsword +1, Spec., Speed -2, 3/2, 1d10+4, 1d12+4, Shortsword +3, Spec., 3/2, 1d6+6, 1d8+6, </w:t>
      </w:r>
    </w:p>
    <w:p>
      <w:pPr>
        <w:pStyle w:val="Textebrut"/>
        <w:rPr>
          <w:rFonts w:ascii="Book Antiqua" w:hAnsi="Book Antiqua" w:cs="Book Antiqua"/>
        </w:rPr>
      </w:pPr>
      <w:r>
        <w:rPr>
          <w:rFonts w:cs="Book Antiqua" w:ascii="Book Antiqua" w:hAnsi="Book Antiqua"/>
        </w:rPr>
        <w:t>Longbow, Spec., 2/1, 1d8+1, 1d8+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Horse), Running, Endurance, Direction Sense, Swimming, Appraising (Art objec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90-99 % Hide in Shadows (Due to Cloak of Elvenkind)</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be Quiver, Flint &amp; Steel Weapon eq., Leather Boots Saddle, Saddlebags Waterskin, Rope 50' Silk , Chainmail, Windcover 3 Torches, 3 Winebottles 2 Bowstrings, Backpack Moneypouch, 1 Day of Lemb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Elvenkind, Potion of Super-Heroism, 2 Potions of Extra-Healing, Magical Elven Chainmail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yrano and his party has adventured in Mystara for a rather long time now and they have resently been to the kingdom of Glantri. In Glantri you can order all kinds of magical items and the mages make them as they get orders. Lyrano would like to have a pair of Boots of Elvenkind to go with his Cloak of Elvenkind and a magical Longbow of some kin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achete</w:t>
      </w:r>
    </w:p>
    <w:p>
      <w:pPr>
        <w:pStyle w:val="Normal"/>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Magician of Weap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8 , CON 18 , INT 9 , WIS 12 (Inn/Wil ), CHA 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6, hp 75, MV 12, MR </w:t>
        <w:tab/>
        <w:tab/>
        <w:t>AL CG, Age 28, Height 6'9'', Weight 178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dark tan, Hair black, Beard </w:t>
        <w:tab/>
        <w:t>Eyes brown, Vision normal, Wealth 2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apons magician from Aquita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Uses all swords, infused with magical fire (adds 2 damage to each d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None important to charac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ble to infuse Weapons with magical f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thing, studded leather armor, Weap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 fighter in the Aquitanian Imperial Guard until his magical prowess was discovered; member of the Order of T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d Axe</w:t>
      </w:r>
    </w:p>
    <w:p>
      <w:pPr>
        <w:pStyle w:val="Textebrut"/>
        <w:rPr/>
      </w:pPr>
      <w:r>
        <w:rPr>
          <w:rFonts w:cs="Book Antiqua" w:ascii="Book Antiqua" w:hAnsi="Book Antiqua"/>
          <w:i/>
        </w:rPr>
        <w:t>Fighter 21</w:t>
      </w:r>
      <w:r>
        <w:rPr>
          <w:rFonts w:cs="Book Antiqua" w:ascii="Book Antiqua" w:hAnsi="Book Antiqua"/>
          <w:i/>
          <w:vertAlign w:val="superscript"/>
        </w:rPr>
        <w:t>st</w:t>
      </w:r>
      <w:r>
        <w:rPr>
          <w:rFonts w:cs="Book Antiqua" w:ascii="Book Antiqua" w:hAnsi="Book Antiqua"/>
          <w:i/>
        </w:rPr>
        <w:t xml:space="preserve">   </w:t>
        <w:tab/>
      </w:r>
      <w:r>
        <w:rPr>
          <w:rFonts w:cs="Book Antiqua" w:ascii="Book Antiqua" w:hAnsi="Book Antiqua"/>
        </w:rPr>
        <w:t>Male Cross breed of Human, Elf, Giant-Kin and Dwarf</w:t>
      </w:r>
    </w:p>
    <w:p>
      <w:pPr>
        <w:pStyle w:val="Textebrut"/>
        <w:rPr>
          <w:rFonts w:ascii="Book Antiqua" w:hAnsi="Book Antiqua" w:cs="Book Antiqua"/>
          <w:i/>
          <w:i/>
        </w:rPr>
      </w:pPr>
      <w:r>
        <w:rPr>
          <w:rFonts w:cs="Book Antiqua" w:ascii="Book Antiqua" w:hAnsi="Book Antiqua"/>
          <w:i/>
        </w:rPr>
        <w:t>Mad Axe, Crazy Blade, and Lord of Evildea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DEX 16, CON 18, INT 14, WIS 4, CHA 6, COM 14,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91, MV 18, MR 50</w:t>
        <w:tab/>
        <w:tab/>
        <w:t>AL CG(pscho), Age ???, Height 5'5",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reddish, Hair brown, Beard as dwarf</w:t>
        <w:tab/>
        <w:t xml:space="preserve">     Eyes blue, Vision evil vision as normal range (see below), Wealth 0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odd, but suprisingly not homley creature. Looks like a dwarvish man with features that are not of that race. Seems mad at all times, and when not is in need of inform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battle axe (vorpal)(one hand) 1d12x2+3 2d6x2+3, two handed sword of evils bane (one hand) 1d12x2(x3) 3d6x2(x3) (x3 against evil), long sword, vorpal 1d8+3(x2+3) 1d12+3(x2+3) (as abo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urvival all condi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eveal True Alignment, Nourishment (needs no f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Evil Vision- can see who is evil by looking at them. Sees as normal vision. Rage- always attacks in a fit of anger ,yet under his own control. Can stop whenever. +10hp.+2 to hit.+3 to damage. Not phased by any attack (slowed I mean). He needs no sleep, and will not grow tired.- To do this he must sleep for 5 years straight once a centur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is weapons his cloths and his books of a god. (God is unknow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eapons above, Ring of regeneration, ring of readiness for all his weapons (3), Elvin Chain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is man is a legend thought to have died. He was made from crossbreeding Humans Elves Giant-Kin and Dwarves. He is mostly dwarven though. It is unknown who created him or how this came to happen, but it did. He was thought dead a centry ago when he disappeared. He was battleing an evil mage and was trapped in one of the nine hells. He escaped by destroying everything in his path. He was struck many times but somehow escaped. Now he travels through the land moving on with his career. </w:t>
      </w:r>
    </w:p>
    <w:p>
      <w:pPr>
        <w:pStyle w:val="Textebrut"/>
        <w:rPr/>
      </w:pPr>
      <w:r>
        <w:rPr>
          <w:rFonts w:cs="Book Antiqua" w:ascii="Book Antiqua" w:hAnsi="Book Antiqua"/>
          <w:b/>
        </w:rPr>
        <w:t xml:space="preserve">The Legend. </w:t>
      </w:r>
      <w:r>
        <w:rPr>
          <w:rFonts w:cs="Book Antiqua" w:ascii="Book Antiqua" w:hAnsi="Book Antiqua"/>
        </w:rPr>
        <w:t>Since his he was born he was considered mad by all. This is due to the combination of all those race archatypes colliding. Instead of just killing such a fine creature of physical shape the creator decided to use him for evil. He was slain though and never even gave this man a name. As he grew he learned to hate evil, and killed it every day. From some god he gains his powers, but that god remains hidden even to the other gods. He traveled day and night searching finding and killing evil where it stood. If you walk in his view as an evil soul, he would slay thee. And did. I have heard a many tale that says he asks and searches to find roots of evil in this world and destroy them. Only when the roots are all destroyed and no new roots are near may he finaly rest. Thus far he has struck down 427 evil mages 1,987 evil warriors, countless evil theives and assassins, and 2,001 evil priests. He has lived by Elminster's records for at least 400 hundred years. He lives to kill and destroy evil. Some say though his death is near as he comes near the Underdark in the North, and will soon see the evil that eminates from within it. Some say he fights now in the trollands to retrain  and sharpen his skills. He brings no fire, and you know trolls do not die unless burn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edhros Nandar</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The Savage, The Merciles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6 , CON 16 , INT 13 , WIS 12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83, MV 6, MR nil</w:t>
        <w:tab/>
        <w:t>AL LE, Age 32, Height 6'1", Weight 16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dark brown, Beard yes, coarse</w:t>
        <w:tab/>
        <w:t>Eyes brown, Vision normal,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ruthless person, he cares nothing and no one but himself. He will take opportunities to assassinate all Lords of Waterdeep, as well as those who oppose him. A veteran of the Zhentarim, he answers to no one other than Lord Manshoon of Zhentil Keep, but he hopes for sure someday he will rule the entire Black Netwo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mbidexterity, specialized: 2-handed weapon types. Katana (sp), all kinds of blades (sp), daikyu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building, swimming, blind-fighting, critical hits, calligraph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s only special attack is the 'sneak att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agger (poisoned), any general equipments used for trav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nded mail+3, katana+2, katana of speed+1, 3 arrows +3, 10 silver-headed sheef arrows, elixir of vitality, potion of Xtra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gdalena Moonstrike of Selune</w:t>
      </w:r>
    </w:p>
    <w:p>
      <w:pPr>
        <w:pStyle w:val="Textebrut"/>
        <w:rPr/>
      </w:pPr>
      <w:r>
        <w:rPr>
          <w:rFonts w:cs="Book Antiqua" w:ascii="Book Antiqua" w:hAnsi="Book Antiqua"/>
          <w:i/>
        </w:rPr>
        <w:t>Fighter/Specialty Priestess of Selune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ab/>
        <w:t>Half-moon Elf Female</w:t>
      </w:r>
    </w:p>
    <w:p>
      <w:pPr>
        <w:pStyle w:val="Textebrut"/>
        <w:rPr>
          <w:rFonts w:ascii="Book Antiqua" w:hAnsi="Book Antiqua" w:cs="Book Antiqua"/>
          <w:i/>
          <w:i/>
        </w:rPr>
      </w:pPr>
      <w:r>
        <w:rPr>
          <w:rFonts w:cs="Book Antiqua" w:ascii="Book Antiqua" w:hAnsi="Book Antiqua"/>
          <w:i/>
        </w:rPr>
        <w:t>Intiate Warrior-Silverstar of the Silverpyrami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8 , DEX 13 , CON 16 , INT 14 , WIS 17 , CHA 15 , COM 16,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0, MV 12, MR 00</w:t>
        <w:tab/>
        <w:t>AL CG, Age 22, Height 05'06'', Weight 11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ith bluish tint, Hair Black, Beard N/A</w:t>
        <w:tab/>
        <w:t xml:space="preserve">Eyes Grey, Vision Infra 60', Wealth 23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gda is a very attractive half-moon elf with waist length black flowing hai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oon's Hand (These weapons are used exclusively in the clergy of Selune. It is a round-head footman's mace that is magical (+1/+1) in the hands of a Silverstar, the specialty priests of Selune.) -Footman's Mace, Footman's Flail, Quarterstaff, Warhammer, Sling, Proficient in all the above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Faerunian), Astrology, Navigation, Read/Write Common, Read/Write Espruar, Blind-Fighting, Omen Reading, Swimming, Priestly Spellcraft,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Priest Spells as 6th level Priestess: Major Spheres: All, Animal, Astral, Combat, Divination, Guardian, Healing, Necromantic, Numbers, Summoning, Sun, Travelers, Weather.  Minor Spheres: Charm, Elemental (All), Plant, War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 Undead (as 6th level Priestess), 30% Resistance to Sleep/Charm Spells, Find/Open Secret Doors, Casts Starshine (3rd level priest spell/PHB, once per day), Casts Moonbeam (5th level priest spell/PHB, once per day), Casts Lower/Raise Water (4th level priest spell/PHB, once per day), Casts Moonblade (3rd level priest spell/Faiths&amp;Avatars, once per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arge Backpack, Waterskin, Holy Water (2 vials), Silver Holy Symbol of Selune, Assorted Food, Deck of Silverplates (Fortunetelling Cards), Throwing Bones (Fortuneteling Bones) Assorted Herbs and Spices</w:t>
      </w:r>
    </w:p>
    <w:p>
      <w:pPr>
        <w:pStyle w:val="Textebrut"/>
        <w:rPr>
          <w:rFonts w:ascii="Book Antiqua" w:hAnsi="Book Antiqua" w:cs="Book Antiqua"/>
        </w:rPr>
      </w:pPr>
      <w:r>
        <w:rPr>
          <w:rFonts w:cs="Book Antiqua" w:ascii="Book Antiqua" w:hAnsi="Book Antiqua"/>
        </w:rPr>
        <w:t>Healer's Bag, Sling, Slingbullets (9), Assorted Clo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oon's Hand, *Plate Mail of Fear +1 (31 charges), Warhammer +2, Scroll, Protection from Lycanthropes, Staff of Striking (12 charges), Scroll, Priest Spells: Create Holy Symbol, Draw Upon Holy Might, Neutralize Poi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agdalena, "Magda" as she is known, was born and reared in Immersea, in the nation of Cormyr. She was taught the ways of Selune (goddess of the moon, navigators, travellers and wanderers) by Mother Lledew, the kindly elderly priestess of Selune. At a very early age, Magda being to foster a wanderlust. Her restlessness got her into trouble when she ran away from home at the age of 6, and was nearly killed by a band of goblins. She was saved by a traveling group of fortunetelling gyspy women who happened to revere Selune. She was fascinated by the women and their praises and dedication to the Night White Lady.</w:t>
      </w:r>
    </w:p>
    <w:p>
      <w:pPr>
        <w:pStyle w:val="Textebrut"/>
        <w:rPr>
          <w:rFonts w:ascii="Book Antiqua" w:hAnsi="Book Antiqua" w:cs="Book Antiqua"/>
        </w:rPr>
      </w:pPr>
      <w:r>
        <w:rPr>
          <w:rFonts w:cs="Book Antiqua" w:ascii="Book Antiqua" w:hAnsi="Book Antiqua"/>
        </w:rPr>
        <w:t>Recently, Magda was told by her priestess, Mother Lledew, to take a pail of garbage and go through the rose briar far behind the Silverpyramid, their shrine to Selune in Immersea. "You are ready for a great  undertaking.  Go through the rose briars, there you will experience true travels, my dear.", Mother Lledew said to her. Magda was, of course, perplexed by this task, but heeded the words of her Mother Lledew and walked through the rose briar. While walking through the rose briar, Magda somehow was transported to a great city called Sigil. She is now on another plane of existence spreading the wisdom of Selune to others. She has also formed a fascination with a group of experience seeking beings called the Society of Sensation.</w:t>
      </w:r>
    </w:p>
    <w:p>
      <w:pPr>
        <w:pStyle w:val="Textebrut"/>
        <w:rPr>
          <w:rFonts w:ascii="Book Antiqua" w:hAnsi="Book Antiqua" w:cs="Book Antiqua"/>
        </w:rPr>
      </w:pPr>
      <w:r>
        <w:rPr>
          <w:rFonts w:cs="Book Antiqua" w:ascii="Book Antiqua" w:hAnsi="Book Antiqua"/>
        </w:rPr>
        <w:t xml:space="preserve">Magda loves children (but has none at the moment) and fortune telling. She is very kind and loving, but harbours a mean streak when slighted or wronged. Her warrior tendencies will become evident to those who have wronged her. She is amazingly strong and true pain awaits those who have crossed her. She abhors slavery, arrogance and harsh rulership. She has recently developed a deep hatred of the Tso. An evil race of slave traders who kidnapped her friends and held them for ransom on the Outlands. She and her traveling companions were able to rescue them, but they escaped and she now vows venegance on the Tso and their wrongdoing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gmus Cinderforge</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Dwarven (Aze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Mus 17/Sta 15), DEX 9 (Aim 9/Bal 9), CON 18 , INT 12 (Rea 12/Kno 12), WIS 7 (Inn 5/Wil 9), CHA 14 (Lea 16/App 12),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8, MV 6, MR</w:t>
        <w:tab/>
        <w:tab/>
        <w:t>AL LN, Age 93, Height 4'6",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opper, Hair Red (Flaming), Beard Red (Flaming)</w:t>
        <w:tab/>
        <w:t xml:space="preserve">Eyes Black, Vision Infra 60', Wealth 35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fearsome looking warrior in the heavy platearmor of his ancient kin, Magmus wears a heavy helm adorned with the horns of an Umber Hulk he managed to defeat and wears the cloak of a Shaagra; a near mythical felinoid beast hunted in ritual fashion by his people. His flaming beard and heavy eyebrows create flickering shadows within his hel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axe (sp), Hand-axe, Light Crossbow, Headbut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rebuilding, Endurance, Mountaineering, Riding, Land-based, Sing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Dwarven detection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50' rope, rations, waterskin, hammer and spikes, 4 hand-axes, chalk, 12 torches, 4 flasks of o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orch of Baagra: a +2 club that is ever-burning as a torch and can at will emit a fireball of 6d6 damage (centered on the holder of the torch), the holder gains a save for half damage as normal. Dwarven plate armor (base AC2)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among the oppressed Azer slaving for the evil emperor of his land, Magmus was put to work in the mines and quarries at an early age. The years of toil firmed his muscles and the abuses heaped upon his people hardened his resolve to change his station. Stealing away one evening he fell through a sinkhole into a lost dwarven hold and battled his way to the surface, gaining along the way his magical torch, armor, and umber hulk horns. Now well known among the rebels oppossing the emperor, he stands tall as an effective footsoldier in the struggle for his peoples freedo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gnum</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rPr>
        <w:t xml:space="preserve"> </w:t>
        <w:tab/>
        <w:tab/>
        <w:t>gobli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0 , DEX 16 , CON 18 , INT 15 , WIS 13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0, MV 12, MR 0</w:t>
        <w:tab/>
        <w:t>AL ng, Age 25, Height 5'4",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reen, Hair black, Beard none</w:t>
        <w:tab/>
        <w:t xml:space="preserve">Eyes red, Vision infrs 90', Wealth 125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rt and strong, magnum is very useful as a bodyguard as well as figh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sword composite long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riding - air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wo handed sword comp. long bow book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much is known of him, except that he's gay.</w:t>
      </w:r>
    </w:p>
    <w:p>
      <w:pPr>
        <w:pStyle w:val="Textebrut"/>
        <w:rPr>
          <w:rFonts w:ascii="Book Antiqua" w:hAnsi="Book Antiqua" w:cs="Book Antiqua"/>
          <w:b/>
          <w:b/>
        </w:rPr>
      </w:pPr>
      <w:r>
        <w:rPr>
          <w:rFonts w:cs="Book Antiqua" w:ascii="Book Antiqua" w:hAnsi="Book Antiqua"/>
          <w:b/>
        </w:rPr>
      </w:r>
    </w:p>
    <w:p>
      <w:pPr>
        <w:pStyle w:val="Heading1"/>
        <w:rPr>
          <w:rFonts w:ascii="Book Antiqua" w:hAnsi="Book Antiqua" w:cs="Book Antiqua"/>
        </w:rPr>
      </w:pPr>
      <w:r>
        <w:rPr>
          <w:rFonts w:cs="Book Antiqua" w:ascii="Book Antiqua" w:hAnsi="Book Antiqua"/>
        </w:rPr>
        <w:t>Mahranlasa 'Mara' Talurien</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Mage 7</w:t>
      </w:r>
      <w:r>
        <w:rPr>
          <w:rFonts w:cs="Book Antiqua" w:ascii="Book Antiqua" w:hAnsi="Book Antiqua"/>
          <w:i/>
          <w:vertAlign w:val="superscript"/>
        </w:rPr>
        <w:t>th</w:t>
      </w:r>
      <w:r>
        <w:rPr>
          <w:rFonts w:cs="Book Antiqua" w:ascii="Book Antiqua" w:hAnsi="Book Antiqua"/>
          <w:i/>
        </w:rPr>
        <w:t xml:space="preserve"> /Thief 5</w:t>
      </w:r>
      <w:r>
        <w:rPr>
          <w:rFonts w:cs="Book Antiqua" w:ascii="Book Antiqua" w:hAnsi="Book Antiqua"/>
          <w:i/>
          <w:vertAlign w:val="superscript"/>
        </w:rPr>
        <w:t>th</w:t>
      </w:r>
      <w:r>
        <w:rPr>
          <w:rFonts w:cs="Book Antiqua" w:ascii="Book Antiqua" w:hAnsi="Book Antiqua"/>
        </w:rPr>
        <w:t xml:space="preserve"> </w:t>
        <w:tab/>
        <w:tab/>
        <w:t>'Silvanari' Faerie elf female</w:t>
      </w:r>
    </w:p>
    <w:p>
      <w:pPr>
        <w:pStyle w:val="Heading2"/>
        <w:rPr/>
      </w:pPr>
      <w:r>
        <w:rPr/>
        <w:t>Heir duchess of Glenhollow - Deceased, slain by Kryl the death knight, now a Reverend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5, 18 / 100% with Gauntlets of Ogre Power (Mus 18 / 100% (16)/Sta 18 / 100% (14)), DEX 18 (Aim 17/Bal 19), CON 7 (8, had been resurrected once before) , INT 12 (Rea 14/Kno 10), WIS 11 (Inn 13/Wil 9), CHA 15 (Lea 17/App 13), COM 14, PER 1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7 (with shield), -3/-4 with bladesinging sword, hp 51, MV 14, MR 90% resistance versus sleep/charm magic </w:t>
        <w:tab/>
        <w:tab/>
        <w:t>AL Chaotic Good (lawful tendencies), Age 116 at death, she died 6 years before the birth of her younger sister Faeryl, Height 5' 6'', Weight 112 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but pale, Hair Mirror-like Silver, Beard none</w:t>
        <w:tab/>
        <w:tab/>
        <w:t xml:space="preserve">Eyes Steel blue, but while she was casting, they looked golden red, Vision Normal, 60' Infra, Wealth about 500-1000 gp in coins and gem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beautiful young elven adult female, with long wavy silver hair and eyes of a steel blue hue. She is tall for an elf, being 5'6'', but still, she is slender and moves with fey grace. She has a melodious voice reminicent of a rippling stream through a forest. She is a quick and strong fighter, although her health is precarious from time to time... she is quite frail. She usually wears her shining elven plate if she expects trouble, her magical shield at her left and her magical curved blade to her right. She usually wears her hair long in the back and makes two long braids in the front of her pointed ears. Mara has a noble character, although she has little to do with laws (especially human ones). She is nice and gentle, but also quick to anger. She treasures her affinity for magic, but prefer to resolve problems on her own. She is a confident swordswoman who has spent years of her childhood to swordcraft. Indeed, Mara is a swordsmaster and a dabbler in the bladesong fighting style, which makes of her a figure to be reckoned wi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Mara has a Mastery in the use of the long swords. She has two slots in the bladesong fighting style and knows the two-handed fighting style. She is proefficient with the medium shield. She is proficient with thrown daggers, the short bow and whips. The only weapon Mara usually resorts to is her sword, Wyvern Spirit. It is a hereditary magical long sword which is of very fine make. It attacks as a Katana +2 due to it's incurved and serrated blade. The sort itself as a vague likeness with a wyvern. It has several magical powers: The sword has ten charges per day. -The sword is sentient and of neutral alignment. It has an intelligence of 14 and listens to it's wielder's command without fail. It speaks telepathicly. -On a critical hit (a roll of 20), the sword envenoms itself with a type E poison at the cost of 2 charges. -It can throw a magic missile for each charge expanded, maxing out with ten projectiles! -Can cast Cure critical Wounds on wielder at the cost of 3 charges. -Can shapechange in a wyvern. The wyvern's hit dice are 1+1 HD per remaining charge. Can transform back and forth three times a day. If slain, it turns back in a sword and has no more charges until the next day. -Protect wielder from death dealing magic (Death spell, Power word kill) -Cause Critical Wound once per round for any person touching the sword without his wielder's consent or agreement. It has to be at the wielder's  advantage. -If the wielder falls, the sword will protect it. It can in many ways. First, it cast Feign Death and starts regenarating it's master by giving her 1d12 hp per round. If that isn't enough, the sword will turn into a wyvern and fight to the death to save his master. Cannot revive the slain. -The sword will only be wielded by an elf. It usually chooses it's successor as his master's children or family unless it is claimed by someone at the time of it's masters death. Besides the sword, she usually have her short bow and two daggers. When fighting an opponent up to her measure (lower to her or equal in HD) she just closes in and fights with her blade in melee combat, alternating between the bladesong and two-handed fighting style to dish out at her opponent using the extra strength her gauntlets of ogre power give her. If she faces a stronger opponent, she will try to ''soften'' him up with spell attacks such a Magic missile, Melf's acid arrow, Fire Ball, Lightning Bolt, Ice storm and Web. If the situation suggest it, she will cast blurr, protection from normal missiles, stoneskin and minor globe of invulnerability for additional protection. Then she'd use her bow and throwing daggers until she'd be obliged in melee combat. Once in melee, she'd lash at her foes with terribles slashes from her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Animal Handling (Wis/-1), Animal training (Cooshee and Wolf, Wis/0), Dancing (Dex), Etiquette (Cha), Airborne riding (Wyvern, Wis/-2), Seamanship (Dex/+1), Singing (Cha), Blind-Fighting (NA), Tumbling (Dex), Hunting (Wis/-1), Read/Write Common, Elf (Int/+1), Spellcraft (Int/-2).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Mara has the powers of a 7th level mage. But there is something to note in Mara's magical essence, although it will be more noticable in her younger sister Faeryl. Mara's family have always had dificulties accessing their magic for, about five millenia ago, one of thier descendant, an evil mage, was cursed. The curse continued throughout each member of the family. However, the line of the Talurien became good again and the elders tried to revive their ancient elven magic. They succeeded, but they didn't discover what they expected. They found entropic primordial magic, the one used in krynn's fifth age. So, the Talurien mages have access to wild magic and high sorcery. Mara, reflecting this, has learned to TRY to cast about every spell in existence, although she is also subject to wild surges (see Tome of Magic). So far, her magic has turned a wooden boat into a steel one, it has casted a lightning bolt on her wyvern when a GREEN DRAGON was the target (didn't help her at all),  destroyed a ring of fire immunity (which belonged to a friend) and so on. She can also cast high sorcery, but she is subjet to the level variation table in the Tome of Magic. Here are her prefered spells: 1st level (4) Magic missile, Sleep, Burning hands, Mending*; 2nd level (3) Melf's acid arrow*, Blurr, Invisibility, Web; 3rd level (2) Lightning bolt, Dispel magic, Fire Ball, Protection from normal missiles; 4th level (1) Minor globe of invulnerability, Improved invisibilty, Ice Storm, Stoneskin A * means that the spell as been augmented somehow.</w:t>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Mara has the following thief skills while wearing her armor: PP: 20 % OL: 25 % F/RT: 40 %</w:t>
      </w:r>
    </w:p>
    <w:p>
      <w:pPr>
        <w:pStyle w:val="Normal"/>
        <w:rPr>
          <w:rFonts w:ascii="Book Antiqua" w:hAnsi="Book Antiqua" w:cs="Book Antiqua"/>
        </w:rPr>
      </w:pPr>
      <w:r>
        <w:rPr>
          <w:rFonts w:cs="Book Antiqua" w:ascii="Book Antiqua" w:hAnsi="Book Antiqua"/>
        </w:rPr>
        <w:t>MS: 70 % HS: 70 % DN: 35 % CW: 20 % RL: 10 % Backstab X 3 (hit +4) She has normal elven detection abilities and suprise bonus if only wearing leathers. She can cause wild surges (when desperate) at will. (DM's way of making fun outta me! I was depesrate oft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lack cape, leather skirt, supple leather boots and gloves, backpack and other useful adventuring g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Jiba's belt of general protection (bestows a +1 to AC and saving throws), White bandana (Protects against any mind attacks, psionic attacks, holds and power words), Gauntlets of Ogre power, Elven plate mail, Medium shield +2, Spellbook and spell components and finally, a Ring of Advice given to her by her uncle before he left for Arvandor (Elven Paradis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Mara was born in Glenhollow, an elven city at the foot of the place called Dragon Mountain. She left with her older brother, Nuvok (fighter lv. 2/mage lv.3), when he wanted to go adventuring to look over him (in fact, she just wanted to be part of the fun). They had a mission: Priest whom were in the favor of their deities had lost the power to cast spells. She and Nuvok were to join with a band of adventurers and seek out the evil entity that was denying clerical magic. They joined with Perkinard, a sullen but powerful mage; Dyes Tramel, a would be paladin; a Gesuss, another human warrior. They left Glenhollow to reach Twinfork, a coastal town. Their journey went well, but on their second night, they were attacked by rabid wolves. They managed to fight their way out of that tight spot, although Mara had been badly wounded (she was protecting Perkinard but ended up in being protected by him) and that her Cooshe Dramm was slain (it died protecting Dyes Tramel, it slew 3 wolves before dying). They continued their journey, took a boat at Twinfork to reach Guntara, a village under the protection of the Fortress of Ruop (dedicated to Lythia, goddess of Justice). A that night, the village was attacked and the group got separated. Mara, trying to find her brother stumbled into a raider and had the fight of her life. By sheer luck and fear, she blindly skewered him (natural 20) to death (8 damage points). She saw outside a mage dressed in red walking impudently on the street and cast a fireball on a row of houses (that, was the leader). Mara took him on and was soundly defeated. She awoke later, her life saved by a cleric of Mishakal (goddess of healing). The village had been devastated and refugees were pouring in the fortress of Ruop.   Angry at such carnage, she vowed to take down Koronus, the fire elementalist who had led them and set out east to find her brother. It was a long trek. At some point she had been obliged to hunt to keep her belly full. On her third day in the wild she was attacked by an evil Naga. She tried to flee while nocking arrows at the snake-like creature, but it slittered at an amazing speed (hasted), so Mara stopped, drew her sword and fought. She was hurt and very nearly charmed through the battle, but she prevail and slew the Naga (what a jump in XP for a lv. 1/1!). She continued her way and found her brother fighting a lizard man. They defeated it together and went south. They found near the testing grounds for the paladins of Lythia 2 humans, one turned to stone who was a squire to-be paladin (transformed by Koronus). Mara and Nuvok entered a rift that led to a distant land were Koronus was said to live. They reached a village after fleeing a trio of wyverns, bought supplies, inquired about Koronus and began to explore. They entered a forest to the south a were ambushed by Greich, a green dragon. After much talk, Nuvok fled after having told the dragon that he gave him his sister (Mara was betrayed). The dragon afterwards toyed with Mara, which was utterly terrified from dragonfear. She later managed to flee, although she was badly wounded by the dragon's talon in her back. She reached the village and looked for her brother after being healed. Having no knews, she left and explored. She fought the wyverns again and managed to slay them, although she had been poisoned. Only a charm given to her from a priestess of healing saved her (slow poison) as she ran toward a village she saw in the distance. She reached the village and collapsed. She was saved by a kender healer. Then, she looked again for her brother and found no trace. A elven warrior in the village came to her and asked her if she would repair a broken magical sword which her magic (which she had displayed before). She tried and succeeded, restoring the blade. The elf, grateful, brang her to a friend of his, an old mage (in fact, Fizban the fabulous). The old man told her that hed bring her to the place where she was needed. She began protesting (she wanted to find her brother to know why he betrayed her), but she was then covered with a sticky web (oops! sorry!) and then was sent into Guntara, were she reunited with her former companions (save her brother). Dyes tramel had become a paladin and destroyed a evil undead priest which denied the clerical magic. Perkinard was stronger and Gesuss... well, you don't want to know about him (his player sucks!!) They went on another quest to retrieve dormant artifacts of the newly arisen gods called the lost heroes. After retrieving Jivaak's gauntlet, they went to an ancient volcano were there was a shrine of the four gods and gave the gauntlet back to it's respective god, Jivaak (god of longevity). Afterwards, the gods rewarded them with their own arms. Dyes Tramel received Lythia's sword, armor and shield. Perkinard received Castellia's (goddess of superior magic) staff of the magi, Gesuss received Jiba's (God of life protection, Mara worships him, just by the way...) ring of fire immunity and Mara received Jiba's amulet (cast two spells at once... wow!) and Jiba's belt. Perkinard then laughted and teleported himself safely away (and never to be seen again), just as two scores of draconian entered the shrine and attacked! They fought for their lives</w:t>
      </w:r>
    </w:p>
    <w:p>
      <w:pPr>
        <w:pStyle w:val="Normal"/>
        <w:rPr>
          <w:rFonts w:ascii="Book Antiqua" w:hAnsi="Book Antiqua" w:cs="Book Antiqua"/>
        </w:rPr>
      </w:pPr>
      <w:r>
        <w:rPr>
          <w:rFonts w:cs="Book Antiqua" w:ascii="Book Antiqua" w:hAnsi="Book Antiqua"/>
        </w:rPr>
        <w:t>and Mara discovered the magic in her sword. She weakened but fought on, cornered by three  creatures stronger than she. The sword healed her and releaved itself as a wyvern. The large steely hued wyvern slew the draconians about and chased the remaining ones away to finally return to it's mistress. They afterwards entered the rift again. Dyes tramel went to see the evil black robed mage Gildarius to retrieve the White bow (Lythia's bow) while Mara sought out a way to penetrate the magical groove which surrounded the forbidding tower of Koronus. She found in a dark temple belonging to Sargonas's faithful an artifact called the Black Diadem. Thnaks to her sword's power to preserve life and to her wild magic, she managed to master the black cristal and created a gateway to escape from the Abyss were she had got it from under Sargonas's nose. She then returned to the forest were she had met Greich the green young adult dragon to retrieve the white bandana (Jiba's bandana).  After a climatic fight in witch Mara used the Diadem to protect herself from Greich's breath weapon, she got in close to land several sword blows. When Greich went aloof to gain the advantage of flight, she summoned her wyvern and there was quite an aerial battle. She tried to assist him with an acid arrow (direct hit) and a lightning bolt (direct hit on wrong target. Target was friendly... that happens when you use spells you aren't supposed to cast as a 4th level mage) She retrieved her fallen sword and sent two volleys of two magic missile on the dragon, only to see them shrugged of by magic resistance. As the dragon towered over her Mara braced herself, readied her sword with a whisper ''Please don't fail me now!'' and chopped through the dragon's gullet, slaying him. The dragon was dead and Mara exclaimed to herself: ''Hey! Im actually alive!'' The next day, she, with the help of her regenerated wyvern retrieved the dragon's hoard, the white bandana, and a dragon's horn and scale (small trophy, you don't kill a dragon every evening) and headed back to the nearest village with her loot. Money disappear quickly when you learn spells... so the money Mara carried overweek got much lighter. She used her money to get a rogue's training while Dyes was away and after one month, she was a 1st level thief. At her first pick pocket, she got caught. In jail, by the time the constable went to see her, she had tried lot's of spells (synonym: wild surge) and finally got right the acid arrow spell just before the constable asked her which her she wanted to lose (ULP!). After some arguments, Mara was releived to know that she had just to do forced labors. She also learned that Nuvok had also been thrown in jail earlier for some offense and that he escaped by teleportation. Since she knew some things about seamanship, she was sent on a merchant /fishing ship. The ship was attacked by Sahuagins! Mara prevented many of them to get on board, but the hull had been perfored. The captain yelled at her to go down and find a way to stop the leak. There were big holes... Mara tried to cast Warp Wood to repair the breach... no luck, only a fire ball on herself and fried, stinking fish. She tried again and the wood warped, mendiing the hull and then petrified into steel! The attack was stopped. After some verifications, the sailors realized that the ship was still seaworthy. They got back to the mainland and Mara got her freedom back and a reward of 30 platinum pieces. She rejoined the compagny of Dyes Tramel (with the white bow) and of Gesuss (whom had found a frostbrand bastard sword). They set out toward Koronus's tower. The trek took many weeks. They fought and Ice bear (easy, although Dyes was hurt), A eight-headed hydra (could've have had been tough, but Mara killed it with one swipe of the poisoned sword... Poison type E, remember?) and finally a white wyrm dragon (repulsed by the Black Diadem). They got to the tower and destroyed it's guardian, a Yugoloth which Mara, trying to cast Melf's minute meteor, turned into a 20 HD earth elemental (OOOOPS!!!) They defeated it anyway (whew!) and entered the tower. There were many creatures opposing them in the tower. They finally reached Koronus, and his apprentice, NUVOK. Mara had quite a showdown with her brother, which had turned evil: a dark elf. The battle ended when Mara got knocked down, breathless from a well placed kick. Koronus explained that he never attacked Guntara or any other village. He had been framed by Dais, an evil mage priest of the Chaos god. Having just learned that, a black robed mage named Tanras (a servant of Dais) and four draconians appeared in the room. With a well chosen spell, Tanras slew Koronus and severly wounded Nuvok. Nuvok fled, teleported and Tanras turned on the compagnions. Gesuss was killed under the talons of the draconians as he rushed the mage. Dyes managed to down one of the vile creatures with Lythia's sword as Mara got to her  feet, gasping for breath. A draconian jumped at her as her hand want to Jiba's amulet to cast a spell. Alas, the Amulet was ripped from her neck and the draconian fled before she could have any chance to react. While Dyes fought Tanras was not idle, so she squarely faced the mage, and, summoning all her magic and that of the Diadem, she killed the mage in a room-shaking blast which destroyed the top of the tower. Dyes was wounded and the diadem destroyed. Furthermore, Chaos minions were invading the tower. They had to flee. After healing the paladin with her blade. Mara and Dyes Tramel fled. After several encounters, Mara got separated from the paladin and got caught by daemon warriors. She was given as a slave to an arena. After a few bouts, she managed to find a way to escape as Cristalia, another elf whom was a slave, was rescued by a wild elf druid and a warrior mage named Katarina Goldenleaf. They fought their way out and Katarina, an experienced adventurer, had admired Mara's fighting ability. Katarina invited her to storm the shrine of darkness, a nearby temple were lived an evil mage and several evil minions of chaos. Mara gladly agreed, for this was the mage whom had defeated her earlier and stolen her spellbook. They managed, at grievious cost, to slay the mage. They found a note warning about an attack on an elven tree town in a month from an evil undead mage (a lich). They rushed to help to the village's defense. The lich attacked on the same day they got there and only the arival of Lythia's avatar would stop the lich and it's fiery minions. At long last, Mara found her way back to her homeland. For she was to find clues of where Dais laired. Once at Glenhollow, she got a well deserved rest, but then Nuvok came to her. After trying futilely to fight the now much stronger dark elf that had once been her brother, Mara had help. Her uncle, one well versed in primordial magic sorrowfully slew the evil elf. After some mourning, Mara discovered that her uncle, to whom she had always been close, was now leaving for the next world. After saying his farewells to his kin, he left to Mara (his favorite niece and would-be daughter) a ring into which he could advice her in times of need even as he was gone from the mortal realms. Afterwards, Katarina, Mara, one of Katarina's human friend, a human warrior and Katarina's lover, an wild elven druid. They were to find tree relics which, once reunited, would revive Ganavan, Nature god and consort to Chislev. After much hardship, they found two of the relics and faced the guardian of the third, an extremely powerful living wall. Mara, bearing her gauntlet's of ogre power, came in and made mincemeat of the wall as it was battering at the elf druid. The human warrior joined in to help Mara and Katarina used her newly found clerical powers to help and her spells to protect her friends and attack the wall. The wall was defeated and the third relic found. Thus, the dormant Ganavan  revivedand the seasons were less harsh and nature rewarded the land with life. Mara came back to Glenhollow and found out that one of her friends, Lauralan, priestess of Kiri-Jolith, had came back to Glenhollow bearing grievious wounds. Mara went to the side of her dying friend and learned were Dais laired. Full of wrath Mara recruited some soldiers from her own household, enlisted the help of Katarina, her human friend and the elf druid to challenge Dais as well as a strange masked red mage. Following Lauralan's directions, they entered a huge complex of caverns and fought many guards, soldiers and mercenaries mostly. They met dragons lairing there, in full cooperation with Dais. In one of these confrontation, the red mage revealed himself to be a traitor as he cast a fireball on the group. He was Ardableau (Mage lv.7), son of Dais. And he had Mara's Amulet of Jiba! Mara tried to take him in, but was then knocked unconscious by a dragon's paw. They continued to storm the complex and finally came upon Ardableau standing in a design of a cicle of warding bearing several brazier containing blood. Their blood, he informed them. If they passed the edge of the circle, they would die. It was an horrible spell combining abjuration and necromancy. Finally, Mara though aloud that she could maybe shatter that spell with her wild magic. So, drawing from her friends's magic and their magical items, Mara unleashed a world shaking wild surge thhat shattered the entire complex as Katarina used a ring of wish to teleport all of them to safety. Thus Dais died, slain by Katarina's magic as the complex fell to rubble. Mara had some more adventures after that. After a few weeks, a call for help came from a large island. Laertis, vicious and intelligent lizard creature were destroying any sentient lifeform in that territory. Mara and Katarina teamed again and went to destroy the race's queen mother. Then, the inhabitants managed to destroy the remaining lairs on their own. When they had returned to Ramolise, Katarina's homeland. Mara heard that Katarina would soon sough out the rainbow stone, a key relic which later, a diviner sage said, would become useful to Katarina's second child, Aldya. Having heard of the great hardship that endangered Katarina, she decided to go ahead to spare her friend the danger. In a cavern that stank of evil, Mara came upon the dreaded guardian of the rainbow stone, a Death Knight. Mara faced him in battle, having had an agreement with him for honorable combat and no spell-use (since the death knight could've have had killed her outright with a 20-die fireball and he was magic resistant). It was a glorious fight, but in the end, Mara finally breathed her last, the death knight having impaled his sword on her fallen form. Afterwards, at least, the death knight, wounded almost to the point of death, let Katarina pass to get the rock and requested that she seal off the entrance for eternity. Having sealed the cave, Katarina left with the stone. Mara's spirit was trapped, tortured continuously by the death knight. Six years later, Mara's younger sister, Faeryl Talurien, was born. 84 years later, Faeryl came to the sealed cave with Aldya Goldenleaf and freed Mara's spirit, vainquishing the death knight and an ArchShadow with the help of Gildarius, Faeryl's Archmage master (she was his apprentice). Mara's spirit freed from the foul cave and thanks to her younger sister now rested in her homeland. Her spirit became a reverend one, a protector elven spirit, and defended the far away elven lands in Arvandor as the Chaos god, father of all and nothing, was bent to the destruction of all things. The destruction that Chaos was causing was stopped when a chosen group (in which Faeryl was a key member) managed to destroy him utterly. The third Chaos war came to an end and finally Mara could have the rest she deserv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rikoth Runelance</w:t>
      </w:r>
    </w:p>
    <w:p>
      <w:pPr>
        <w:pStyle w:val="Textebrut"/>
        <w:rPr/>
      </w:pPr>
      <w:r>
        <w:rPr>
          <w:rFonts w:cs="Book Antiqua" w:ascii="Book Antiqua" w:hAnsi="Book Antiqua"/>
          <w:i/>
        </w:rPr>
        <w:t>Fighter [elven knight] 13</w:t>
      </w:r>
      <w:r>
        <w:rPr>
          <w:rFonts w:cs="Book Antiqua" w:ascii="Book Antiqua" w:hAnsi="Book Antiqua"/>
          <w:i/>
          <w:vertAlign w:val="superscript"/>
        </w:rPr>
        <w:t>th</w:t>
      </w:r>
      <w:r>
        <w:rPr>
          <w:rFonts w:cs="Book Antiqua" w:ascii="Book Antiqua" w:hAnsi="Book Antiqua"/>
        </w:rPr>
        <w:t xml:space="preserve"> </w:t>
        <w:tab/>
        <w:tab/>
        <w:t>Moon elf male</w:t>
      </w:r>
    </w:p>
    <w:p>
      <w:pPr>
        <w:pStyle w:val="Textebrut"/>
        <w:rPr>
          <w:rFonts w:ascii="Book Antiqua" w:hAnsi="Book Antiqua" w:cs="Book Antiqua"/>
          <w:i/>
          <w:i/>
        </w:rPr>
      </w:pPr>
      <w:r>
        <w:rPr>
          <w:rFonts w:cs="Book Antiqua" w:ascii="Book Antiqua" w:hAnsi="Book Antiqua"/>
          <w:i/>
        </w:rPr>
        <w:t>Lord Runelance: Defender of the elv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6 , CON 15 , INT 14 , WIS 16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to -9, hp 87, MV 12, MR none</w:t>
        <w:tab/>
        <w:t>AL LG, Age 135, Height 5'7'', Weight 14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Hair Silver, Beard none</w:t>
        <w:tab/>
        <w:t xml:space="preserve">Eyes blue, Vision elven vision, Wealth 2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rikoth is a elven knight, the personal defenders of Queen Amlaruil-he has devoted his life to protecting her and Evermeet, no matter where it takes him. He is adorned in beautiful elven plate mail, wieldes a pure silver shield and sits astride his fully barded moonhorse, Sundancer. He is truly an awe-inspiring s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avy Horse Lance, Longsword (sp ), Longbow, Weapon and shield specialization (1 slot), Medium shield proficiency, two weapon speccialization, Warhamm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orse riding, Heraldry, Endurance, Gaming, Armorer, Etiquet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4 to hit with lance, +5 to hit with Longbow, +6 to hit, +2 to damage with Longsword, +1 to hit drow. Must follow code of Cavalier and defend any elf in need and must fight any orcs, goblins, Drow, giants, or other evil creature encountered ''Sundancer'' moonhorse acts as heavy horse and can cast wall of fog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bow, Quiver + 20 flight arrows, Warhammer, Riding saddle, Horsegrooming Kit, 2 large saddle ba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plate +4, Longsword +4, Defender, Lance of Nhamashal (heavy horse lance +5, +8 v/s giants, orcs and tanar'ri). Full elven plate barding, Cloak of stars, Helm of Valor (+19 on rolls), Shield +2 (bears the queen's personal se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rl</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w:t>
      </w:r>
    </w:p>
    <w:p>
      <w:pPr>
        <w:pStyle w:val="Textebrut"/>
        <w:rPr>
          <w:rFonts w:ascii="Book Antiqua" w:hAnsi="Book Antiqua" w:cs="Book Antiqua"/>
          <w:i/>
          <w:i/>
        </w:rPr>
      </w:pPr>
      <w:r>
        <w:rPr>
          <w:rFonts w:cs="Book Antiqua" w:ascii="Book Antiqua" w:hAnsi="Book Antiqua"/>
          <w:i/>
        </w:rPr>
        <w:t>Capt. of Romars Revenge, a dolphin ship</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1, DEX 16, CON 20, INT 13, WIS 13, CHA 16, COM 16,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10, MV , MR 0</w:t>
        <w:tab/>
        <w:tab/>
        <w:t xml:space="preserve">AL l-n, Age 33, Height 8'6", Weight 51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lack, Beard black</w:t>
        <w:tab/>
        <w:t>Eyes black, Vision 60' Infra, Wealth 40,000 gp</w:t>
      </w:r>
    </w:p>
    <w:p>
      <w:pPr>
        <w:pStyle w:val="Textebrut"/>
        <w:rPr>
          <w:rFonts w:ascii="Book Antiqua" w:hAnsi="Book Antiqua" w:cs="Book Antiqua"/>
        </w:rPr>
      </w:pPr>
      <w:r>
        <w:rPr>
          <w:rFonts w:cs="Book Antiqua" w:ascii="Book Antiqua" w:hAnsi="Book Antiqua"/>
        </w:rPr>
        <w:t xml:space="preserve">Has silver tips on his horns, wears leather kilt, bracers, two rings eye patch w/ a phoenix symbo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ladesclabbard exp. made x2 spec, battle axes spec.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mbidex, two-weapon style, blind fighting, rope use, seamanship, gaming, common r/wminotaur r/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50% tracking by smell, +2 to surpri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cabbardsx4backpacrope 300' silkwhetstoneflint and steelpouchx3fake diceboks on unhuman wars and history of the world part 1park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ots of springing and striding, winged boots (worn), wand of enlargement, four griffon grapples, ring of vampiric regen (worn), ring of prot. +2(worn), ioun stone-stores 4th level spells, eye patch w/ phoenix symbol-3d6 fireball, portable hole (full of kegs of 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arl is from Krynn and was basicly kidnapped into space where he was captured by neogi and freed by Romar. He then served as Romar's first officeron his dolphin ship. Then was given his own command in Romar's fleet(3 ships)and did work for the elven navy. He is now also a owner of a bar (marls bar) and that s where hespends most of his ti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rten the Orphan  'Mad Ma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sellsword</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Freedomrider of Merrydale,  Protector of Tantra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6 , DEX 18 , CON 15 , INT 11 , WIS 14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57, MV 12(24), MR 14</w:t>
        <w:tab/>
        <w:tab/>
        <w:tab/>
        <w:t xml:space="preserve">AL NG, Age 22, Height 6'6'', Weight 225lbs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White, Hair Long Black, Beard -     Eyes Black, Vision Normal, Wealth 52,42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as a tatoo Tempus' symbol on both his right and left arm on the forearm.  Large build and extremely muscul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ield plate+2, longsword+4, Flametongue longsword+1/+3, weapon mastery in the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 tracking, rope use, mountainering, blindfighting, iron will, endurance, artiller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agic resistance-14%  (2%/level), ambidexterity, hit dice d12.</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oo many to li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stone giant strength,  boots of speed,  cloak of arachnidi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ir Marten is part of the Swordkeep Council and part owner of Swordkeep in Merrydale (Daggerdale).  The adventuring band has made it's fame and fortune fighting the Zhentarim, Bane, Cyric and The Cult of the Dragon.  Has made freinds with many famous people includin Eliminster, Lheao, Khelben Arunsun, Maskar Wands, King AzounIV, Vangerdahast and Randal Mour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sh (Krash/Marrissa)</w:t>
      </w:r>
    </w:p>
    <w:p>
      <w:pPr>
        <w:pStyle w:val="Textebrut"/>
        <w:rPr/>
      </w:pPr>
      <w:r>
        <w:rPr>
          <w:rFonts w:cs="Book Antiqua" w:ascii="Book Antiqua" w:hAnsi="Book Antiqua"/>
          <w:i/>
        </w:rPr>
        <w:t>Fighter Level 8</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Minotaur/Drow Male/Female</w:t>
      </w:r>
    </w:p>
    <w:p>
      <w:pPr>
        <w:pStyle w:val="Textebrut"/>
        <w:rPr>
          <w:rFonts w:ascii="Book Antiqua" w:hAnsi="Book Antiqua" w:cs="Book Antiqua"/>
          <w:i/>
          <w:i/>
        </w:rPr>
      </w:pPr>
      <w:r>
        <w:rPr>
          <w:rFonts w:cs="Book Antiqua" w:ascii="Book Antiqua" w:hAnsi="Book Antiqua"/>
          <w:i/>
        </w:rPr>
        <w:t>Psych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7 , CON 15 , INT 6 , WIS 7 , CHA 6 , COM 18,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4, MV 14, MR 66</w:t>
        <w:tab/>
        <w:tab/>
        <w:t>AL N, Age 35/115, Height , Weight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lack, Hair White, Beard-     Eyes Red, Vision Infra 60', Wealth a couple thousand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sh is a female Drow elf curently.He started out a male minotaur of krynn but in a Ravenloft adventure he had his personalty switched with the female Drow elf and is now stuck in her body because of her  death.Krash is a typical minotaur sailor/soldier loud,horny,boistous,rude and cru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Oathbreaker a intelligent longsword+2 with common,solomic,Heal 1/day and Str 1/day(special takes 18 str up 25% for every point) and is immune to fear by fallen knights(ie Lord Soth). Oathbreaker has a Khight of solmnia personality , Normal Clabbard Sword, Sabre+2, Master of Clabbard Sword, Broad group swords, Two-handed combat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shing, spellcraft, common, minotaur of krynn, others i forg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drow abilities : Faerie Fire 1/day, Darkness 1/day, leviate 1/day, dancing lights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ood, water, cermiac minotaur statu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late Mail+1 of Fear, Drow cloak, Drow boots, Ring of substance, Chunk of Underda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rash/Mash named himself Mash because « Me was Krash now me Marissa so me is now MASH »he hails from Krynn but was sucked into Ravenloft and nows recides t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aster" Logen</w:t>
      </w:r>
    </w:p>
    <w:p>
      <w:pPr>
        <w:pStyle w:val="Textebrut"/>
        <w:rPr/>
      </w:pPr>
      <w:r>
        <w:rPr>
          <w:rFonts w:cs="Book Antiqua" w:ascii="Book Antiqua" w:hAnsi="Book Antiqua"/>
          <w:i/>
        </w:rPr>
        <w:t>Elitie Fighter 24</w:t>
      </w:r>
      <w:r>
        <w:rPr>
          <w:rFonts w:cs="Book Antiqua" w:ascii="Book Antiqua" w:hAnsi="Book Antiqua"/>
          <w:i/>
          <w:vertAlign w:val="superscript"/>
        </w:rPr>
        <w:t>th</w:t>
      </w:r>
      <w:r>
        <w:rPr>
          <w:rFonts w:cs="Book Antiqua" w:ascii="Book Antiqua" w:hAnsi="Book Antiqua"/>
        </w:rPr>
        <w:t xml:space="preserve"> </w:t>
        <w:tab/>
        <w:tab/>
        <w:t>Half Drow/Half Gold Elf, Male</w:t>
      </w:r>
    </w:p>
    <w:p>
      <w:pPr>
        <w:pStyle w:val="Textebrut"/>
        <w:rPr>
          <w:rFonts w:ascii="Book Antiqua" w:hAnsi="Book Antiqua" w:cs="Book Antiqua"/>
          <w:i/>
          <w:i/>
        </w:rPr>
      </w:pPr>
      <w:r>
        <w:rPr>
          <w:rFonts w:cs="Book Antiqua" w:ascii="Book Antiqua" w:hAnsi="Book Antiqua"/>
          <w:i/>
        </w:rPr>
        <w:t>Master or L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8 , CON 17 , INT 19 , WIS 16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514, MV 12, MR 90</w:t>
        <w:tab/>
        <w:t>AL CG, Age 117, Height 5'9", Weight 145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Brown, Hair Silver, Beard</w:t>
        <w:tab/>
        <w:t xml:space="preserve">Eyes DarkBlue, Vision x100nor.vision/60'Infra, Wealth 35032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mithril katana Compound Master Bow(master with bows) (master with small throwing weapons:knife,stars,ect...)</w:t>
      </w:r>
    </w:p>
    <w:p>
      <w:pPr>
        <w:pStyle w:val="Textebrut"/>
        <w:rPr>
          <w:rFonts w:ascii="Book Antiqua" w:hAnsi="Book Antiqua" w:cs="Book Antiqua"/>
          <w:b/>
          <w:b/>
          <w:sz w:val="28"/>
        </w:rPr>
      </w:pPr>
      <w:r>
        <w:rPr>
          <w:rFonts w:cs="Book Antiqua" w:ascii="Book Antiqua" w:hAnsi="Book Antiqua"/>
          <w:b/>
          <w:sz w:val="28"/>
        </w:rPr>
        <w:t>Matthew the Dragon Hunter</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The Royal Dragon Hunter of Macuria, Knight of the True Ligh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DEX 15, CON 17, INT 10, WIS 11,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7, MV 12, MR 100</w:t>
        <w:tab/>
        <w:tab/>
        <w:t>AL LG, Age 38, Height 6'9", Weight 320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lightly tanned, Hair fiery red, Beard full red beard      Eyes bright green, Vision normal, Wealth 3000 gp/various land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Matthew is a towering, hulking man who usually dominates most opponents with his sheer size. He walks proudly, always wearing his necklace of dragon claws from his victims. Matthew is also never seen without a thin shirt of chainmail he fashioned from dragon scale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 sword (sp +1), heavy lance (sp), horseman's mace (p), heavy crossbow (p), dagger/normal (p), dagger/throwing (p), javelin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er – expert, weaponsmith – apprentice, blacksmith – expert, cooking, healing, herbalism, riding/land-based, riding/air-based,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ue to his years of experience, Matthew has developed a sort of sixth sense for detecting dragons. When a dragon comes within five miles of the fighter, he automatically knows it. He does not know the direction or intent of the dragon, but he knows it is there. He also can never be suprised by a dragon, as he is immediately  aware when one comes within 500' of him.</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arhorse (high-spirited) named Vanin, Basic adventuring equipment (backpack, rope, grappling hook, lantern, torches, whistle, flint and steel, compass, etc.)</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pPr>
      <w:r>
        <w:rPr>
          <w:rFonts w:cs="Book Antiqua" w:ascii="Book Antiqua" w:hAnsi="Book Antiqua"/>
          <w:i/>
        </w:rPr>
        <w:t>Suit of Dragonscale Mail</w:t>
      </w:r>
      <w:r>
        <w:rPr>
          <w:rFonts w:cs="Book Antiqua" w:ascii="Book Antiqua" w:hAnsi="Book Antiqua"/>
        </w:rPr>
        <w:t>: This functions as plate mail -5 since it was forged from the magical scales of a rare dragon. The mail negates all dragon breath attacks and gains an additional point of AC reduction when used in battle against dragons. However, it negates all dexterity bonuses due to weight and encumbrance.</w:t>
      </w:r>
    </w:p>
    <w:p>
      <w:pPr>
        <w:pStyle w:val="Textebrut"/>
        <w:rPr/>
      </w:pPr>
      <w:r>
        <w:rPr>
          <w:rFonts w:cs="Book Antiqua" w:ascii="Book Antiqua" w:hAnsi="Book Antiqua"/>
          <w:i/>
        </w:rPr>
        <w:t>Dragon's Fang:</w:t>
      </w:r>
      <w:r>
        <w:rPr>
          <w:rFonts w:cs="Book Antiqua" w:ascii="Book Antiqua" w:hAnsi="Book Antiqua"/>
        </w:rPr>
        <w:t xml:space="preserve"> This magical two-handed sword gains a normal +1 on attack and damage. Against dragons it adds a +2 to all saving throws and acts as a +4 on attack and damage.</w:t>
      </w:r>
    </w:p>
    <w:p>
      <w:pPr>
        <w:pStyle w:val="Textebrut"/>
        <w:rPr>
          <w:rFonts w:ascii="Book Antiqua" w:hAnsi="Book Antiqua" w:cs="Book Antiqua"/>
          <w:b/>
          <w:b/>
          <w:u w:val="single"/>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atthew was born a nobleman, but his father's house and name was eradicated when an angry red dragon attacked their keep. The monstrous beast turned the retainers into globs of burning flesh with her breath and steadily tore the castle apart until it had killed everyone, but him of course. Matthew wandered from the ruins and eventually made it to the city of Keirsage. There he told the story and a band of wandering knights hunted down the dragon and brought Matthew it's head. The impressionable youth quickly joined</w:t>
      </w:r>
    </w:p>
    <w:p>
      <w:pPr>
        <w:pStyle w:val="Textebrut"/>
        <w:rPr>
          <w:rFonts w:ascii="Book Antiqua" w:hAnsi="Book Antiqua" w:cs="Book Antiqua"/>
        </w:rPr>
      </w:pPr>
      <w:r>
        <w:rPr>
          <w:rFonts w:cs="Book Antiqua" w:ascii="Book Antiqua" w:hAnsi="Book Antiqua"/>
        </w:rPr>
        <w:t>the band and they taught him the finer points of fighting. Afters years of wandering and killing dragons (only the evil ones mind you!) Matthew found himself in the kingdom of Macuria, which was beset by the evil minions of the DarkLord Hagius. Coincidentally, the DarkLord's minions were lead by a gargantuan green dragon named Fangfear. Rallying the remnants of King Macur's once grand army, Matthew drove the DarkLord's minions out of Macuria and became an overnight hero. He was given a title and a keep and mounted Fangfear's head over the drawbridge to serve as a warning.  In later times he joined the Knights of the True Light and campaigned in the far, distant desert lands of Muhajar against the paganist nomads that</w:t>
      </w:r>
    </w:p>
    <w:p>
      <w:pPr>
        <w:pStyle w:val="Textebrut"/>
        <w:rPr>
          <w:rFonts w:ascii="Book Antiqua" w:hAnsi="Book Antiqua" w:cs="Book Antiqua"/>
        </w:rPr>
      </w:pPr>
      <w:r>
        <w:rPr>
          <w:rFonts w:cs="Book Antiqua" w:ascii="Book Antiqua" w:hAnsi="Book Antiqua"/>
        </w:rPr>
        <w:t xml:space="preserve">lived there, but that is another story . . .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sz w:val="28"/>
        </w:rPr>
      </w:pPr>
      <w:r>
        <w:rPr>
          <w:rFonts w:cs="Book Antiqua" w:ascii="Book Antiqua" w:hAnsi="Book Antiqua"/>
          <w:b/>
          <w:sz w:val="28"/>
        </w:rPr>
        <w:t xml:space="preserve">Max Olos </w:t>
      </w:r>
    </w:p>
    <w:p>
      <w:pPr>
        <w:pStyle w:val="Textebrut"/>
        <w:rPr/>
      </w:pPr>
      <w:r>
        <w:rPr>
          <w:rFonts w:cs="Book Antiqua" w:ascii="Book Antiqua" w:hAnsi="Book Antiqua"/>
          <w:i/>
        </w:rPr>
        <w:t>Fighter 2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Swordsman Extraordanaire, Hero of Ligh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Mus 15/Sta 16), DEX 13 (Aim 11/Bal 14), CON 14 (Hea 14/Fit 14),INT 15 (Rea 13/Kno 16), WIS 12 (Inn 12/Wil 13), CHA 18 (Lea 18/App 16),COM 16,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80, MV 12, MR 100</w:t>
        <w:tab/>
        <w:tab/>
        <w:t>AL NG, Age 23, Height 06' 6", Weight 154 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e, Beard None</w:t>
        <w:tab/>
        <w:t xml:space="preserve">Eyes Brown, Vision Normal,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muscular, and very charismatic. Everything you look for in a leader. He looks no nonsense, and is. He is never cheery. He wears a gauntlet on his left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haos Breaker (Broad Sword +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Astrology. All others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the unique ability to escape from battle and to the gates of the last friendly town he has visit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appling hook, jet black plate mail. All others unimpor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haos Breaker (his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ax began as a swordsman in his hometown. When he discovered he was the legendary hero, he set out to destroy the evil Dark Dragon and his servant, the Evil Mage Dark Sol. He has not succeeded in destroying ei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ertwix Anthalron-Elric</w:t>
      </w:r>
    </w:p>
    <w:p>
      <w:pPr>
        <w:pStyle w:val="Textebrut"/>
        <w:rPr/>
      </w:pPr>
      <w:r>
        <w:rPr>
          <w:rFonts w:cs="Book Antiqua" w:ascii="Book Antiqua" w:hAnsi="Book Antiqua"/>
          <w:i/>
        </w:rPr>
        <w:t xml:space="preserve">Fighter/Mage 43th  / 43th </w:t>
      </w:r>
      <w:r>
        <w:rPr>
          <w:rFonts w:cs="Book Antiqua" w:ascii="Book Antiqua" w:hAnsi="Book Antiqua"/>
        </w:rPr>
        <w:tab/>
        <w:t>Human male:(demi-god)</w:t>
      </w:r>
    </w:p>
    <w:p>
      <w:pPr>
        <w:pStyle w:val="Textebrut"/>
        <w:rPr/>
      </w:pPr>
      <w:r>
        <w:rPr>
          <w:rFonts w:cs="Book Antiqua" w:ascii="Book Antiqua" w:hAnsi="Book Antiqua"/>
          <w:i/>
        </w:rPr>
        <w:t>Son of Carolinus Elric, Slayer of Black Terras, Vanquisher of Tiamat, Master of Asmodeus, Destroyer of Menzoberranzan, Bane of Drow, The true fear of Lloth, Seeker of the Heart-Stone</w:t>
      </w:r>
      <w:r>
        <w:rPr>
          <w:rFonts w:cs="Book Antiqua" w:ascii="Book Antiqua" w:hAnsi="Book Antiqua"/>
        </w:rPr>
        <w:t xml:space="preserv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5, DEX 25, CON 25, INT 25, WIS 25, CHA 25, COM 21, PER n/a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5, hp 399, MV 48', MR 70</w:t>
        <w:tab/>
        <w:tab/>
        <w:t xml:space="preserve">AL cg, Age 256, Height 6'7", Weight 18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eathered tan, Hair white, Beard white, hangs to his waist      Eyes blue within blue, Vision infra. 120', Wealth unlimit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Mertwix looks as if he is in his early 60's, but his eyes look far too young for his age. His robes are silver with a blue tinge. He wears a tall crooked hat with a roc's feather in it. At first meeting Mertwix, PC's find a dottering old man who talks to him self(he's actualy talking to his familiar "Skizzm" the weas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He can use any weapon his disposal. His favorite is the "Sword of Thorndeath"a +6 longsword that has the ability to cast the "Thorndeath" spell 3 times a day at the weilder's command,on a natural roll of 20 the sword casts the spell it's sel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y the DM choo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1st:16 2nd:16 3rd:16 4th:16 5th:16 6th:16 7th:13 8th:13 9th: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ll saving throws are auto, and his stats are god give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None that aren't magical save his pipe and hat(but for some reason it never falls o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protection +7, robes of invulnerability, bracers AC 0, boots of' speed, ring of protection +5, amulet of protection from dragon breath (forms a 10' globe around wearer), ring of magic reversal (item used to destroy Menzoberranzan), ring of wizardry ring shaped in the likeness of a gold dragon, ring of summoning (Carolinus), wand of rapid fire,  fireballspell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ertwix was born a normal child, except for one thing, he had a favor from a god.  He began his life as a thief and then after meeting a grand mage he decided to change careers and become a grand mage himself.  While he was on a quest, The one in which he began seeking the Heart-Stone, he found and defeated the drow's high goddess,Lloth. This got some very powerful drow very angry at him.  To get their revenge against him for defeating their goddess, they attempted to go back in time and eliminate him at the time of his birth.  This caused the god to grant the favor he owed to baby Mertwix. The favor that he granted was for the child to be protected and raised by a great and powerful mage, Carolinus Elric. Carolinus raised the child as a normally as possible, given the circumstances, and when he reached the age of twenty, Carolinus told Mertwix who had killed his true parents and about everthing else that had transpired.  Mertwix then decided to take vengence against these drow.His vengence came in the destruction of Menzoberranzan, he used the ring of magic reversal to destroy all life in the once powerful city.  All of his stats are god given(by Carolinus) and he obtained a lot of his training from the same man.He still seeks the Heart-Stone and is currently engaged in the third dragon war(thirty years after the war of the lan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ke</w:t>
      </w:r>
    </w:p>
    <w:p>
      <w:pPr>
        <w:pStyle w:val="Textebrut"/>
        <w:rPr/>
      </w:pPr>
      <w:r>
        <w:rPr>
          <w:rFonts w:cs="Book Antiqua" w:ascii="Book Antiqua" w:hAnsi="Book Antiqua"/>
          <w:i/>
        </w:rPr>
        <w:t>Fighter 2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Moke the Golem</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 DEX 17 , CON 18 , INT 5, WIS 5 , CHA 13 ,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101, MV 12, MR 00</w:t>
        <w:tab/>
        <w:tab/>
        <w:t>AL CG, Age 23, Height 6'6", Weight 2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dark tanned, Hair Brown/Black, Beard -     Eyes Blue, Vision normal, Wealth 15+a home in Arabe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tall handsome man, with an extremely large build. Many call him the Golem, not because he is but because he responds to his friends as a golem would, and aint much smarter than a golem. He lives for his friends and lays great trust in their orders. He would walk off a cliff if told to. On the battlefield he is a strikingly formidable enemy. This is where all his knowledge lays, in fight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ledge Hammer of the Golem- 1d12+1 1d12+1, and it regenerates 2hp/round, Grand Mas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Alertness, Cooking, Brewing, Riding: Land Based, Air Based, Blind-Fighting, Reading/Writing,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Moke is under a contstant telepathic link with the rest of his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loin cloth, A pair of ripped breaches. Knee high.</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Storm Giant Strength (24), +4 Defender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oke has never been bright, and as a child he wasn't very big either. He had friends though. Friends who respected and used his devotion to them. As time passed he began to grow rapidly until he became the spralling mass he is here... Moke's friends grew into their own fields of proffesion, as he was told by his father to become a warrior. Since Moke had no other weapon he took the weapon of his father, a blacksmith, and it was a sledge hammer. Moke and his friends started the Adventuring band they called- The Metra. As time passed they explored some of Myth Drannor, the Undermountain, and even went south into the southern lands to explore. During that time Moke's band paid a Wizard to form a link From him to his friend Telepathically. It worked so well that he gained the name golem for his loyalty, and trust in their</w:t>
      </w:r>
    </w:p>
    <w:p>
      <w:pPr>
        <w:pStyle w:val="Textebrut"/>
        <w:rPr>
          <w:rFonts w:ascii="Book Antiqua" w:hAnsi="Book Antiqua" w:cs="Book Antiqua"/>
        </w:rPr>
      </w:pPr>
      <w:r>
        <w:rPr>
          <w:rFonts w:cs="Book Antiqua" w:ascii="Book Antiqua" w:hAnsi="Book Antiqua"/>
        </w:rPr>
        <w:t>thoughts in battle. Moke was the srongman. He had never met stronger until his meeting with a hill giant. This Giant beat him in combat and killed a newer member of the band. So he set on a quest to find something to make him stronger...   When he came to a great sage he asked him what maight help him gain stength. The sage told him and his friends of a book that could make one stronger. It was within an orcish King's treasure room, deep within the halls of a goblinoid infested mountain. They entered... When all was done a goblinoid army was in pursuit and book was to be read. Four of the members of the band had perished yet none of the founders. So he read the book and learned new strength. Then he went to the Hill Giant and destroyed him...  It was later when the God Bhaal became mad at Moke and the Metra for destroying a Temple of Bhaal when the god himself came to battle with the band. Out strengthened Moke wrestled with Bhaal, and was spared his life when a Wizard and Priest of the Metra devised a reverse Banishment, god summoning spell of Lathander, Combination to send both Lathander and Bhaal back to the outer lanes for 1 week. In that time Elminster the sage helped the Metra to creat two things for Moke. The Sledge Hammer of the Golem, and a Girdle of Storm Giant Strength. With these and time to train with them he would be the Metra's Challenger to Bhaal himself. For that time only he was given all the protection items in the group and all helpful spell were to be pointed at him. When the angry Bhaal returned, he found Moke the golem waiting for him at the ruins of Bhaal's formerly most favorite temple. With the direction of his friends he came to a wrestling match with Bhaal. And with his girdle he overpowered him. And when Bhaal used his magic to break free he found a sledge Hammer waiting at his hip. When he came to strike Moke with a Death Touch, he could not break through the magic items protections. So Moke made a many blow, along with many attack spells from his friends and Bhaal fled, not knowing that he was only using magic items and thinking he must be an avatar of some god... Before Bhaal could take vengence on the Metra he was destroyed in the time of troubles. Now the group has been invited to Evermeet with the elves after helping fend off an attack of orcs near Waterdeep saving a distant relative of the Elven Royal Cou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nvin the Elder</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4 , DEX 15 , CON 16 , INT 15 , WIS 13 , CHA 15 , COM ,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1, hp 76, MV 12, MR </w:t>
        <w:tab/>
        <w:t xml:space="preserve">AL NG, Age 68, Height 5'14",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lack with silver streaks, Beard long and coarse (gray)    Eyes green, Vision normal, Wealth 4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turdy man with dignity, he is stubborn aged man but with a soft heart (especially towards women or children). He always wears his blue shirt, but hiding his magical chain mai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lail (p), morningstar+2 (p), broadsword+1 (sp), halber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irection sense, blacksmithing, fishing, heraldry, modern languages, armorer, blind-fighting, endurance, running, survival,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Soft boots, fine fur cloak, gauntlets, backpack, large belt pouch, buckler, whetstones, wineskin, chain mail+3 protection against normal missil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ra</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eep Dwarf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 DEX 16 , CON 19 , INT 16 , WIS 18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156, MV 6, MR </w:t>
        <w:tab/>
        <w:tab/>
        <w:t xml:space="preserve">AL NG, Age 79, Height 4' 4", Weight 11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Red, Beard  </w:t>
        <w:tab/>
        <w:t xml:space="preserve"> Eyes Blue, Vision Infra (90'),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mall Sword, Head Spike, Elbow Spike, Knee Spike, Glove Nail, Chain Flail,Tight Group Ax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15), Armorer (16), Blacksmithing (19), Bowyer/Fletcher (16), Underground Survival (16), Underground Navigation (16),  Slow Respiration (N/A), Blind-fighting (N/A), Knows languages of Dwarven (C), Dethek (L), Undercommon (C,L), Drow (C), Common (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5/6 Detect Grade, 5/6 Detect tunnel construction, 4/6 Detect shifting wall &amp; rooms, 3/6 Detect traps made of stone, 3/6 Detect depth, +1 to hit drow, illithids, and duergar; Ogres, trolls, ogre magi, giants, and titans hit at -4; +6 to all saves (Con bonus, +1), 20% magical item malfunction, -1 in sunlight &amp; continual ligh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warven Plate Armor w/Head Spike, Elbow SPikes, Knee Spikes, and Glove Nails; Chain Flail,Two-Handed Battle Ax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under the Thunder Peaks 100 years ago. Became greatest female fighter ever in deep dwarven history. 22 years ago, was forced to the surface by packs of drow. A year later, was turned into statuary by the red dragon Kossuth's R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rak Hammerhand</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ven male</w:t>
      </w:r>
    </w:p>
    <w:p>
      <w:pPr>
        <w:pStyle w:val="Textebrut"/>
        <w:rPr>
          <w:rFonts w:ascii="Book Antiqua" w:hAnsi="Book Antiqua" w:cs="Book Antiqua"/>
          <w:i/>
          <w:i/>
        </w:rPr>
      </w:pPr>
      <w:r>
        <w:rPr>
          <w:rFonts w:cs="Book Antiqua" w:ascii="Book Antiqua" w:hAnsi="Book Antiqua"/>
          <w:i/>
        </w:rPr>
        <w:t>Ruler of stronghold in Desertsmouth Mountains, Forgotten Realm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40, DEX 13, CON 15, INT 18, WIS 12, CHA 9,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81, MV 6, MR 0</w:t>
        <w:tab/>
        <w:tab/>
        <w:t xml:space="preserve">AL LG, Age 171, Height 4'6",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ack and Gray, Beard Black and Gray      Eyes Blue, Vision 60' Infra, Wealth  4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ough, middle-aged Dwarf that has established a stronghold in the Realms.  Can be bad tempered and grumpy, but will always support friends and allies in times of ne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Orcsbane (Battleaxe +1) SpecializedHammer of Pain (Hammer +2) ProficiencyFrostbrand (Bastard Sword) Proficiency; stolen by clerics of Mal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er, Weaponsmith, Dwarf-Runes, lots of others (craft and survival related, most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Dwarven abilities from PHBAutomatically strike Orcs with Orcsbane (3/1 att, Critical on 17-20) Screw up evil with Hammer of PainCan survive unharmed on Plane of Fire (for about another 100 years);  power granted by a Sola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Great Wyrm Blue Dragon hide and teeth, Venerable Red Dragon hide and teeth, Emerald worth 500,000 gpFire Giant swordZombie Statues (4)Wyvern and Tyrannosaur teethMezzoloth spear Friend has preserved Venerable Deep Dragon in strongholdVenerable Red Dragon Armo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reat Wyrm Blue Dragon Armor +2Great Wyrm Blue Dragon Shield +1Orcsbane (Battleaxe +1)Hammer of Pain (Hammer +2)Ring of RegenerationPlus some other miscellaneous itemsOnce had a Ring of Air Elemental Command; stolen by clerics of Mal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orak was raised in Waterdeep after his home was conquered by Drow.  Worked for many years as a weaponsmith and adventurer, until he met up with Graar, Silinar and Karoon.  That's when he really started his career; subsequent missions took Morak and Co. into Undermountain (plundered the Eye's lair, as well as the Blue Dragon lair there; had a potion of Evil Dragon control), into Hell, across the Realms.  Went up in levels, until 9 was achieved.  Then Morak began to construct his stronghold (In the Desertsmouth Mountains).  Stronghold has faced many attacks by hordes of undead (summoned by some evil Demi-god named SIRSIR).  Currently engaged in a quest to save the Realms themselv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orbog Thunderforge</w:t>
      </w:r>
    </w:p>
    <w:p>
      <w:pPr>
        <w:pStyle w:val="Textebrut"/>
        <w:rPr/>
      </w:pPr>
      <w:r>
        <w:rPr>
          <w:rFonts w:cs="Book Antiqua" w:ascii="Book Antiqua" w:hAnsi="Book Antiqua"/>
          <w:i/>
        </w:rPr>
        <w:t>Fighter/Psionic 6</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92), DEX 14, CON 19, INT 14, WIS 16, CHA 9, COM 10,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9, MV 6, MR 0</w:t>
        <w:tab/>
        <w:tab/>
        <w:t xml:space="preserve">AL n-e, Age 49, Height 4'8'', Weight 18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Hair red, Beard red </w:t>
        <w:tab/>
        <w:t xml:space="preserve"> Eyes black, Vision infrav. 60',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Morbog is a tall (by dwarven standards) and dark dwarf, whose demeanor almost matches the color of his eyes. Few deep dwarves have ever attained the rank of psion-master, but Morbog achieved this rank at a young age, therefore his haughty attitude, although annoying, may be well-place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dwarven battle-axe, two-hander styleUses +3 battle-axe (Shadow Fury), which can detect invisibility 3x/day. Also proficient in whip, dagger, and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gineeringBlindfightingWeapon smithingTracking (underground)Meditative FocusPSP Resto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Psionic: Psychokinetics, PsychometabolicsMomentum Theft, Cause Sleep, Accelerate, Complete Healing, Ectoplasmic Form, Double Pain, Flesh Armor, Kinetic Control,Magnetize, Static Discharge, Nerve Manipulation, Disentegrate, SoftenPSPs;  9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Standard dwarven abilities (detect grade/slope, detect secret doors...)Psionic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sic underground exploring gear.  Morbog, however, is laden-down quite heavily.  You can never have enough stu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ttle-axe +3 (Shadow Fury), detect invisibility 3x/dayWand of mineral-detectionIoun Stone of protection +1Ring of Protection +2Ring of Invisi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orbog was born as son to the Darkaxe clan's chief of security (father) and king's advisor (mother - psionic). It was through them that he got excommunicated from the clan for protecting the drow-princess Havoc, heir to the throne of the underdark. He managed to escape the wrath of his clan, but lost his precious beard in the process. His beard has since grown back, but his pride was left behind. Ever since this incident he has roamed the underdark, seeking out those who betrayed him, leaving a trail of death and mayhem behind. Morbog vowed to return to his clan and claim the throne for himself. Morbog has been know to travel with a drider and two drows. Recently they have crossed paths with a pair of MINDFLAYERS, which left him with a scared mind. Because of this he is on a quest to rid the realms of this devestating pest, as well.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orga Ratsmasher</w:t>
      </w:r>
    </w:p>
    <w:p>
      <w:pPr>
        <w:pStyle w:val="Normal"/>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rPr>
        <w:t xml:space="preserve"> </w:t>
        <w:tab/>
        <w:tab/>
        <w:t>Half-Ogre fe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1 , DEX 14 , CON 19 , INT 23 , WIS 12 , CHA 10 , COM 14,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7), hp 106, MV 12, MR 0</w:t>
        <w:tab/>
        <w:t>AL Neu. G, Age 26 (40), Height 7'4", Weight 262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greenish bronze, Hair Dark green, Beard </w:t>
        <w:tab/>
        <w:t>Eyes amber, Vision Infra 60ft., Wealth 3,956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oves to laugh, drink ale, and is always looking for a new adventur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Battle axe (sp), Hand axe, Club, Sling, Dagger, Long Sword, Spear, Short Sword, LIght Crossbow.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 Swimming , Mountaineering , Hunting , Herbalism , Reading/Writing , Spellcraft , Navigation , Etiquette , Riding(air/drag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No specialization Up to 5th level illusion immunity Enchanted tattoo +1 A.C. bonus Enchanted tattoo +1 Dex. bonus Enchanted tattoo bonus 3rd level spe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eleport contingency sp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pecial 400 page traveling spellbook Black laquered waterproof box for pen and ink Neverwinter water clock general traveling clothes High walking boots waterskin Purple satin party gown with matching slippers And other basic girly stuff Two story home/herbal shop in Waterdeep Iron golem secur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2 potions of extra healing in metal flasks, Amulet proof against detection, Bracers a.c. 2, Ring of protection +3, Ring of mind shield, Ring of fire resistance, Wind fan Battle axe +2 (hidden items) , Vorpal Long Sword, Hat of Disguise, Axe of Hurling +2, Helm of Telepathy, Ring of the Ram (36 charges), Rope of Climb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Morga was a little witchdoctor girl from the Dragonspire Mountains.Ogre life just wasn't doing it for her, so she decided to follow the next group of adventurers out of the mountains. They gave up trying to get rid of her and found she was quite useful.She found a magical deck of cards on one her adventures that changed her and granted her wishes.She wished for strength and great  intelligence. And she wished to be a mage. She eventually ended up in Shadowdale where she learned to read and write and study magic. (That was the best I could do for now).</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orgrif Hemenoff</w:t>
      </w:r>
    </w:p>
    <w:p>
      <w:pPr>
        <w:pStyle w:val="Normal"/>
        <w:rPr/>
      </w:pPr>
      <w:r>
        <w:rPr>
          <w:rFonts w:cs="Book Antiqua" w:ascii="Book Antiqua" w:hAnsi="Book Antiqua"/>
          <w:i/>
        </w:rPr>
        <w:t>Fighter 3th</w:t>
      </w:r>
      <w:r>
        <w:rPr>
          <w:rFonts w:cs="Book Antiqua" w:ascii="Book Antiqua" w:hAnsi="Book Antiqua"/>
        </w:rPr>
        <w:t xml:space="preserve"> </w:t>
        <w:tab/>
        <w:tab/>
        <w:t>Human Male</w:t>
      </w:r>
    </w:p>
    <w:p>
      <w:pPr>
        <w:pStyle w:val="Heading2"/>
        <w:rPr/>
      </w:pPr>
      <w:r>
        <w:rPr/>
        <w:t>Called Morgrif the B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7 , CON 18 , INT 10 , WIS 13 , CHA 9 , COM n/a,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34, MV 12, MR 0</w:t>
        <w:tab/>
        <w:tab/>
        <w:t>AL N, Age 19, Height 6'4'', Weight 20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Normal for Human, Hair White, Beard None</w:t>
        <w:tab/>
        <w:t>Eyes Baby Blue, Vision Normal, Wealth 3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rgrif is a very well built human. He looks like he is about 45 years old except for his baby blue eyes. He looks this way because of all the stuff he went through as a chi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Vorpal Blade +3, Defender+4. Both Longswords Proficiencies, long sword (sp) short sword, dag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Armorer Weapon Smith Surviv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as an exeptional talent with the Long Sword (he fights two handed style no penalties) (also has Ambedexter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as basic clothing and some traveling equi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Morgrif has 2 Long Swords Vorpal +3 and Defender+4, the swords are identical other then all the runes on the pomm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boys father abandoned the boy and his mother just after child birth. As a child he grew up as the runt of the family always being picked on being beat up by all the big kids then one day when he was getting beat up a old man stoped the other boys from beating on him then took him and started training him how to fight. Eventually the old man died and the boy went back to his mother who barlly recognized him for he had grown up a lot. The only thing that gave him away was his baby blue eyes and his shoulder lenght white hair. He also as a gift from the old man he got a Vorpal Blade +3 and a Defender+4. Morgrif does not now of the powers of his swords, the swords are identical other then all the runes on the pommels. Just before the old man died he told Morgrif that he was his father, thats why he got the swords and no one else got them. Morgrif at the moment lives at home and defends the village from raiding ors and/or goblin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Morticius</w:t>
      </w:r>
    </w:p>
    <w:p>
      <w:pPr>
        <w:pStyle w:val="Normal"/>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0 , DEX 17 , CON 19 , INT 7 , WIS 12 , CHA 13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52, MV 12, MR </w:t>
        <w:tab/>
        <w:t>AL NG, Age 24, Height 6'3'',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air, Hair none, Beard brown goatee</w:t>
        <w:tab/>
        <w:t>Eyes brown, Vision normal,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ery strong in mind and body; much endurance; very sarcast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and uses: footman's mace, flail and pick, battleaxe, warhammer, club, morning st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Mountaineering, blind-fighting, mining, ninjitsu, Animal Trai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tudded leather armor, backpack, horse with pack sadd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ttleaxe +2, Ninja Star Emblem, piece of Stone of Empower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ltician fighter from the manors of the czar; fought in the Empire's personal army and bodyguard; was discharged with honorable merit and began adventu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Mr. Happy</w:t>
      </w:r>
    </w:p>
    <w:p>
      <w:pPr>
        <w:pStyle w:val="Textebrut"/>
        <w:rPr/>
      </w:pPr>
      <w:r>
        <w:rPr>
          <w:rFonts w:cs="Book Antiqua" w:ascii="Book Antiqua" w:hAnsi="Book Antiqua"/>
          <w:i/>
        </w:rPr>
        <w:t>Fighter/Thief 8</w:t>
      </w:r>
      <w:r>
        <w:rPr>
          <w:rFonts w:cs="Book Antiqua" w:ascii="Book Antiqua" w:hAnsi="Book Antiqua"/>
          <w:i/>
          <w:vertAlign w:val="superscript"/>
        </w:rPr>
        <w:t>th</w:t>
      </w:r>
      <w:r>
        <w:rPr>
          <w:rFonts w:cs="Book Antiqua" w:ascii="Book Antiqua" w:hAnsi="Book Antiqua"/>
          <w:i/>
        </w:rPr>
        <w:t xml:space="preserve">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9 , DEX 14 , CON 16 , INT 12 , WIS 11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69, MV 12, MR 0</w:t>
        <w:tab/>
        <w:tab/>
        <w:t>AL CN, Age 24, Height 7'5", Weight 48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urry, Hair Black, Beard black</w:t>
        <w:tab/>
        <w:t>Eyes Green, Vision Infra 60', Wealth 1952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happy go lucky guy who trys to be a pacifist as much as possible. If someone attacks him though he will be forced to defend himself with extreme prejud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ullfriend-Great Axe(Sp)+2, vampiric regeneration. Telepathic.Flying. Boomerang.Proficiencies: Great axe(sp), flail, oaken club, long bow, shortsword, longsword, giant throwing rocks, warhammer, broad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Intimidation, alertness, observation, eating, direction sense, drinking, hunting, natural fighting, craft instrument, rope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 75%, Ol : 45%, F/rt : 60%, Ms :75%, Hs : 95%, cw : 45%, rl : 5%, dn ; 40%, backstab X 4, farmer/gambler, 2 attacks every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incloth, belt, beltpouch(large), backpack, rope, grappling hook, thiev's kit, lock picks, 2 wineskins, 2 large pouches taken from slain giants, and 2 keeps from a deck of many th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ullfriend- +2 great axe with vampiric regeneration, telepathy, flying, and boomerang.  Potion of invulnerablity, potion of invisibility, potion of fly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Mr. Happy has had a history of violence and bad luck. He has stumbled across a few decks of many things and now has a lot of emnities with outer planar creatures. He has also fought 3 lesser deaths and won easily. Mr. Happy is currntly adventuring with a group of wonderful guys. Together they have defeated clans of hill giants and dragons. This party is almost unstoppable.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Nikolai</w:t>
      </w:r>
    </w:p>
    <w:p>
      <w:pPr>
        <w:pStyle w:val="Normal"/>
        <w:rPr/>
      </w:pPr>
      <w:r>
        <w:rPr>
          <w:rFonts w:cs="Book Antiqua" w:ascii="Book Antiqua" w:hAnsi="Book Antiqua"/>
          <w:i/>
        </w:rPr>
        <w:t>Fighter [ assasin ] 5</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t>The head chop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6 (Mus 18/00/Sta 18/72), DEX 16 (Aim 14/Bal 18), CON 17 , INT 13 (Rea 14/Kno 12), WIS 12 (Inn11/Wil 13), CHA 15 (Lea 13/App 1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1 vs. missile attacks), hp 70, MV 20, MR 10    AL neutral evil, Age 28, Height 6'7'', Weight 19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lack, Beard black</w:t>
        <w:tab/>
        <w:tab/>
        <w:t>Eyes black, Vision normal, Wealth 3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 tall guy with a frightening look in his eyes always holding his two handed axe ready for action .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Two handed axe (weapon of choice+mastery), two handed style, missile sty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erbalism, painting, hunting, blind-fighting, tracking, survival, swimming, rope 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UMAN ABILITIES: tough hide, TRAITS/DISADVANTAGES: lucky, bad tempered, greed for power</w:t>
      </w:r>
    </w:p>
    <w:p>
      <w:pPr>
        <w:pStyle w:val="Normal"/>
        <w:rPr>
          <w:rFonts w:ascii="Book Antiqua" w:hAnsi="Book Antiqua" w:cs="Book Antiqua"/>
        </w:rPr>
      </w:pPr>
      <w:r>
        <w:rPr>
          <w:rFonts w:cs="Book Antiqua" w:ascii="Book Antiqua" w:hAnsi="Book Antiqua"/>
        </w:rPr>
        <w:t>FIGHTER ABILITIES: defence bonus, single specialization, 1d12 for hit points, increased movement, magic resistance, no armor is allowed, no magical armor is allowed, no magical oils potions and scrolls are allowed.</w:t>
      </w:r>
    </w:p>
    <w:p>
      <w:pPr>
        <w:pStyle w:val="Normal"/>
        <w:rPr>
          <w:rFonts w:ascii="Book Antiqua" w:hAnsi="Book Antiqua" w:cs="Book Antiqua"/>
        </w:rPr>
      </w:pPr>
      <w:r>
        <w:rPr>
          <w:rFonts w:cs="Book Antiqua" w:ascii="Book Antiqua" w:hAnsi="Book Antiqua"/>
        </w:rPr>
        <w:t>PSIONIC WILD TALENTS:</w:t>
      </w:r>
    </w:p>
    <w:p>
      <w:pPr>
        <w:pStyle w:val="Normal"/>
        <w:rPr>
          <w:rFonts w:ascii="Book Antiqua" w:hAnsi="Book Antiqua" w:cs="Book Antiqua"/>
        </w:rPr>
      </w:pPr>
      <w:r>
        <w:rPr>
          <w:rFonts w:cs="Book Antiqua" w:ascii="Book Antiqua" w:hAnsi="Book Antiqua"/>
        </w:rPr>
        <w:t xml:space="preserve">PSP: 124 shadow-form (psychometabolic - science), mind link (telepathic - science), contact (telepathic - devotion), detonate (psychokinetic - science), telekenesis (psychokinetic - science), molecular agitation (psychokinetic - devo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6 doses of sleep poison, 6 doses of death poison, 6 doses of stunning poison, black pants, white jersey, with blood stains (not his), brown belt , rope 60', a bottle of red wi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wo-handed axe +1 in aby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ikolai was enslaved in his youth by a group of merchants. As he grew old he killed the merchants and ever since he seeks to destroy almost everything that's in his way using his two-handed axe as his symbo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Nikolai Axehand</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77 , DEX 17 , CON 17 , INT 14 , WIS 12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43, MV 6, MR</w:t>
        <w:tab/>
        <w:tab/>
        <w:t>AL , Age 51, Height 4'2",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Brown, Hair light brown, Beard very impressive</w:t>
        <w:tab/>
        <w:t xml:space="preserve">Eyes blue, Vision infa 60', Wealth 25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Carries the Dwarven Thrower +3 warhammer enchanted with flame tounge, 10 hand axes, and a buckler shield. Wears splint mail and dwarven hel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Warhammer and hand axe, proficient with short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rmorer, Weaponsmith, Brewing, Reading/Writing-Dwarf, Speaks Dwarf, Common, Goblin, Gno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cale Mail, Buckler, 10 hand ax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warven Thrower +3 - speed 0, returns with +3 to initiative, flame tounge +1, +2 vs. Regenerating, +3 vs. cold using + avian, +4 vs. Unde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ised in Mitrhril Hall after being conquered by the now king, Bruenor Battlehammer. Lived in Mithril Hall until 47, then began adventuring. Adventures lead to the aquisition of the Dwarven Thrower. Currently enjoying a fullfilling life of masacering many goblins, orcs, and trol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Novacain de Kalim</w:t>
      </w:r>
    </w:p>
    <w:p>
      <w:pPr>
        <w:pStyle w:val="Textebrut"/>
        <w:rPr/>
      </w:pPr>
      <w:r>
        <w:rPr>
          <w:rFonts w:cs="Book Antiqua" w:ascii="Book Antiqua" w:hAnsi="Book Antiqua"/>
          <w:i/>
        </w:rPr>
        <w:t>Fighter 3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warven Male</w:t>
      </w:r>
    </w:p>
    <w:p>
      <w:pPr>
        <w:pStyle w:val="Textebrut"/>
        <w:rPr>
          <w:rFonts w:ascii="Book Antiqua" w:hAnsi="Book Antiqua" w:cs="Book Antiqua"/>
          <w:i/>
          <w:i/>
        </w:rPr>
      </w:pPr>
      <w:r>
        <w:rPr>
          <w:rFonts w:cs="Book Antiqua" w:ascii="Book Antiqua" w:hAnsi="Book Antiqua"/>
          <w:i/>
        </w:rPr>
        <w:t>Lord Novacain of Scather, Ruler of Nova (new land formed south of Greyhaw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5 , DEX 25 , CON 25 , INT 18 , WIS 18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475, MV 12, MR 100</w:t>
        <w:tab/>
        <w:t>AL NG, Age 135, Height 05'02'', Weight 2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Reddish Brown, Beard Reddish Brown</w:t>
        <w:tab/>
        <w:t xml:space="preserve">Eyes Green, Vision Infra 60', Wealth Infinit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Novacain stands about 5'2" which is pretty massive for a dwarf... he has a very muscular body with very little scars.. it seems at first glance that he is not a person you would want to mess with.  He has a long Reddish brown beard that is highly decorated with deep purple and dark gold beads. His hair is the same color and is tied in a pony tail with a band of the same color as the beads in his beard. Very decorative</w:t>
      </w:r>
    </w:p>
    <w:p>
      <w:pPr>
        <w:pStyle w:val="Textebrut"/>
        <w:rPr>
          <w:rFonts w:ascii="Book Antiqua" w:hAnsi="Book Antiqua" w:cs="Book Antiqua"/>
        </w:rPr>
      </w:pPr>
      <w:r>
        <w:rPr>
          <w:rFonts w:cs="Book Antiqua" w:ascii="Book Antiqua" w:hAnsi="Book Antiqua"/>
        </w:rPr>
        <w:t>as most dwarves are in reference to their beards. He looks pretty handsome for a dwarf as w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latinum longsword  (Grand Master), Ivory Longsword of Tyr - Normally acts as a +2 weapon, but +5</w:t>
      </w:r>
    </w:p>
    <w:p>
      <w:pPr>
        <w:pStyle w:val="Textebrut"/>
        <w:rPr>
          <w:rFonts w:ascii="Book Antiqua" w:hAnsi="Book Antiqua" w:cs="Book Antiqua"/>
        </w:rPr>
      </w:pPr>
      <w:r>
        <w:rPr>
          <w:rFonts w:cs="Book Antiqua" w:ascii="Book Antiqua" w:hAnsi="Book Antiqua"/>
        </w:rPr>
        <w:t>vs evil alignment creatures. (Grand Master). Scather - +2 longsword that automatically hits opponents who hit the weilder.. no THAC0 roll is necessary if opponent hit the weilder the previous attack. (Grand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Ambidexterity, Carpentry, Survival, Direction Sense, Speak Common, Speak Goblin, Firebuilding,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Was imbued with ability to cast the following spells: Gate, Heal, Shape Chan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onus to hit Lizard men (hated enemy).  Protection from Lightning permanently cast on him by a demi-god.</w:t>
      </w:r>
    </w:p>
    <w:p>
      <w:pPr>
        <w:pStyle w:val="Textebrut"/>
        <w:rPr>
          <w:rFonts w:ascii="Book Antiqua" w:hAnsi="Book Antiqua" w:cs="Book Antiqua"/>
        </w:rPr>
      </w:pPr>
      <w:r>
        <w:rPr>
          <w:rFonts w:cs="Book Antiqua" w:ascii="Book Antiqua" w:hAnsi="Book Antiqua"/>
        </w:rPr>
        <w:t>All around attack: does all attacks, takes total damage done, and disperses the damage between all the opponents, (e.g. Novacain has 4 orcs around him with 50 hit points each, Novacain rolls and hits on all 6</w:t>
      </w:r>
    </w:p>
    <w:p>
      <w:pPr>
        <w:pStyle w:val="Textebrut"/>
        <w:rPr>
          <w:rFonts w:ascii="Book Antiqua" w:hAnsi="Book Antiqua" w:cs="Book Antiqua"/>
        </w:rPr>
      </w:pPr>
      <w:r>
        <w:rPr>
          <w:rFonts w:cs="Book Antiqua" w:ascii="Book Antiqua" w:hAnsi="Book Antiqua"/>
        </w:rPr>
        <w:t>attacks, does a total of 198 hit points, so 3 orcs die, and the last orc has 2 hit points left) Call Shot: On a roll of 19,20 on a 20 sider when rolling To hit, Novacain can pretty much do anything he wants to the opponent. (e.g. decapitate, dismember, ...etc..) Disarm: On a roll of 18,19, or 20 Novacain can knock the weapon out</w:t>
      </w:r>
    </w:p>
    <w:p>
      <w:pPr>
        <w:pStyle w:val="Textebrut"/>
        <w:rPr>
          <w:rFonts w:ascii="Book Antiqua" w:hAnsi="Book Antiqua" w:cs="Book Antiqua"/>
        </w:rPr>
      </w:pPr>
      <w:r>
        <w:rPr>
          <w:rFonts w:cs="Book Antiqua" w:ascii="Book Antiqua" w:hAnsi="Book Antiqua"/>
        </w:rPr>
        <w:t>of his opponents hand, depending on how good the role is depends on how far away he knocks 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astle, Many towns, Backpack, Ferronaire, Vest, Breeches, Riding BootsM, Hemp rope (50 f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bony Fly Portable Hole, Slippers of Spider Climbing, Broach of Poison Protection (adds +4 to your save vs. poison), Longsword of Tyr (+2 normally, +5 against Creatures of Evil Alignment), Armor of Tyr (Full Plate +5), Golden Armor (Full Plate +3), Rings: Ring of Featherfalling, Ring of Fire Protection, Ring of Health (adds 75 hps to your current total), Cloak of Improved Invisibility, Anklet of Health (adds 50 hps to your current tot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vacain is a 30-level fighter who has been around a long time (in role playing world, and i've been playing him a long time as well as a PC from level 1) He was put on a quest by Ao himself, if the quest was completed, Novacain, along with the other party members, were given the choice to join his ranks, or to have our hearts desire. Novacain's desire was to be an immortal who lives on the pri-material plane, with infinite wealth, with a new land to rule, with health so great that he would be resistant to the most vial</w:t>
      </w:r>
    </w:p>
    <w:p>
      <w:pPr>
        <w:pStyle w:val="Textebrut"/>
        <w:rPr>
          <w:rFonts w:ascii="Book Antiqua" w:hAnsi="Book Antiqua" w:cs="Book Antiqua"/>
        </w:rPr>
      </w:pPr>
      <w:r>
        <w:rPr>
          <w:rFonts w:cs="Book Antiqua" w:ascii="Book Antiqua" w:hAnsi="Book Antiqua"/>
        </w:rPr>
        <w:t>poisons and magic, and with skin so tough that normal weapons could not pierce it. Thus his wish was granted and now he is ruler of a newborn land south way south of Greyhawk. He was given a gift by a demi-god of protection from lightning forever. He defeated a draco-lich as a quest given by Tyr. And now he retains the treasure from the ex-draco lich and gives one item from the treasure (most items are highly</w:t>
      </w:r>
    </w:p>
    <w:p>
      <w:pPr>
        <w:pStyle w:val="Textebrut"/>
        <w:rPr>
          <w:rFonts w:ascii="Book Antiqua" w:hAnsi="Book Antiqua" w:cs="Book Antiqua"/>
        </w:rPr>
      </w:pPr>
      <w:r>
        <w:rPr>
          <w:rFonts w:cs="Book Antiqua" w:ascii="Book Antiqua" w:hAnsi="Book Antiqua"/>
        </w:rPr>
        <w:t>magical) to adventurers who come by and ask him, after the complete a small quest for them. In another room in his castle there is a fountain. From the fountain springs forth a geyser of liquid gold.. this geyser is</w:t>
      </w:r>
    </w:p>
    <w:p>
      <w:pPr>
        <w:pStyle w:val="Textebrut"/>
        <w:rPr>
          <w:rFonts w:ascii="Book Antiqua" w:hAnsi="Book Antiqua" w:cs="Book Antiqua"/>
        </w:rPr>
      </w:pPr>
      <w:r>
        <w:rPr>
          <w:rFonts w:cs="Book Antiqua" w:ascii="Book Antiqua" w:hAnsi="Book Antiqua"/>
        </w:rPr>
        <w:t>everlasting. Through his adventures he has acquired the skills to disarm his opponent, to call shot on his opponent, and the skill all around attack. (most are found in the high-level campaign book) He teaches a skill in exchange for a quest as well. Novacain's mother was killed when he was born, and he was kidnapped and sold into slavery in the land of Dark Suns. His father never saw him for he was on a quest of which he died on. He was raised in the Gladiator Pits of Tyr, as a dwarven fighter. After 15 years of life in the pits, Novacain was given the chance to fight as a gladiator. In less than 5 years, he proved himself and was crowned dwarven champion of the pits. He was then given a "slave" of his own to tend to his needs. This was a halfling female that took care of Novacain. Novacain soon found out that this female had a  healing touch. After 5 more years in the pens, Myrina (his slave) shared a secret with him. She had been researching a way to escape the pens by means of creating a gate to another world (greyhawk).. He agreed</w:t>
      </w:r>
    </w:p>
    <w:p>
      <w:pPr>
        <w:pStyle w:val="Textebrut"/>
        <w:rPr>
          <w:rFonts w:ascii="Book Antiqua" w:hAnsi="Book Antiqua" w:cs="Book Antiqua"/>
        </w:rPr>
      </w:pPr>
      <w:r>
        <w:rPr>
          <w:rFonts w:cs="Book Antiqua" w:ascii="Book Antiqua" w:hAnsi="Book Antiqua"/>
        </w:rPr>
        <w:t>to go with her, and they followed thru with their plans that night. That night she casted gate and they both stepped through into a new world... They were in the middle of a dense forest. As soon as the stepped thru</w:t>
      </w:r>
    </w:p>
    <w:p>
      <w:pPr>
        <w:pStyle w:val="Textebrut"/>
        <w:rPr/>
      </w:pPr>
      <w:r>
        <w:rPr>
          <w:rFonts w:cs="Book Antiqua" w:ascii="Book Antiqua" w:hAnsi="Book Antiqua"/>
        </w:rPr>
        <w:t xml:space="preserve">they were ambushed on all sides by lizard men. The lizard men quickly killed Myrina, sending Novacain into a rage. Soon all 4 of the lizard men lay dead at Novacain's feet. He buried Myrina, and set off to find the source of these lizard men. he travelled all day long, and ended up resting, and falling sound asleep. When he awoke he was surrounded on all sides by dwarven males. The dwarfs took Novacain to their city in the Crystal Mountains where he spent the rest of his youth. He was trained as a specialist in the longsword there, and was taught the ways of Carpentry there as well. After a while this life bored him, so he went to speak with the King, who sent him on a quest. He was to seek out the source of murders and rampages that were going on in a village 2 days southeast of the crystal mts. The city's name was Hommlet, and so, our Hero's adventuring began. (this was the start of the Temple of Elemental Evil) (which I used Novacain starting out as a 3rd Level Dwarven Beast Rider).  </w:t>
      </w:r>
      <w:r>
        <w:rPr>
          <w:rFonts w:cs="Book Antiqua" w:ascii="Book Antiqua" w:hAnsi="Book Antiqua"/>
          <w:i/>
        </w:rPr>
        <w:t>DMs feel free to use Novacain de Kalim in any of your adventures as a very high level NPC that will not fight with your PCs but might help them out in other ways.</w:t>
      </w:r>
    </w:p>
    <w:p>
      <w:pPr>
        <w:pStyle w:val="Textebrut"/>
        <w:rPr>
          <w:rFonts w:ascii="Book Antiqua" w:hAnsi="Book Antiqua" w:cs="Book Antiqua"/>
        </w:rPr>
      </w:pPr>
      <w:r>
        <w:rPr>
          <w:rFonts w:cs="Book Antiqua" w:ascii="Book Antiqua" w:hAnsi="Book Antiqua"/>
        </w:rPr>
        <w:t xml:space="preserve">For another view of Novacain go to this site: </w:t>
      </w:r>
      <w:hyperlink r:id="rId11">
        <w:r>
          <w:rPr>
            <w:rStyle w:val="InternetLink"/>
            <w:rFonts w:cs="Book Antiqua" w:ascii="Book Antiqua" w:hAnsi="Book Antiqua"/>
          </w:rPr>
          <w:t>http://webusers.anet-stl.com/~octavian/den</w:t>
        </w:r>
      </w:hyperlink>
    </w:p>
    <w:p>
      <w:pPr>
        <w:pStyle w:val="Textebrut"/>
        <w:rPr>
          <w:rFonts w:ascii="Book Antiqua" w:hAnsi="Book Antiqua" w:cs="Book Antiqua"/>
        </w:rPr>
      </w:pPr>
      <w:r>
        <w:rPr>
          <w:rFonts w:cs="Book Antiqua" w:ascii="Book Antiqua" w:hAnsi="Book Antiqua"/>
        </w:rPr>
        <w:t>Note... Mr Robert, I submitted my character to your site, and want to clear up a few things. You put up on the top of the page, that no Maunty Haul characters will be allowed.. At first glance my character looks as such, but I tell you I've been playing this guy through many many adventures, and for many years. It took me a long time to build him up to where he is now, and a lot of game time. So, I would hope that I could keep him on your site. I think that he makes an excellent NPC as well for anyone that chooses to use him, and that is one of the main reasons I put him on your site. Also I'm darn proud of him. He obtained his Strength by drawing from the deck of many things. His dexterity and constitution were results of his</w:t>
      </w:r>
    </w:p>
    <w:p>
      <w:pPr>
        <w:pStyle w:val="Textebrut"/>
        <w:rPr>
          <w:rFonts w:ascii="Book Antiqua" w:hAnsi="Book Antiqua" w:cs="Book Antiqua"/>
        </w:rPr>
      </w:pPr>
      <w:r>
        <w:rPr>
          <w:rFonts w:cs="Book Antiqua" w:ascii="Book Antiqua" w:hAnsi="Book Antiqua"/>
        </w:rPr>
        <w:t>hearts desire, so Ao made them happen, and reading those wonderful books: Manual of Quickness of Action, and Manual of Bodily Health. And charisma and other stats were results of magical items and side effects of Undermountain... His skills were taught to him by a Half Tanari, and Half Dwarven Demon Pit Fighter in the Abyss. And from use in the 3rd Battle of Orcs and Elves. So as you see I have many tales to tell of this guy. If you have any questions or concerns I would love to answer them for you, so please E-mail me at Shutterl@disa.safb.af.mil I respect your decisions, and the things that you do ...heck you manage the page. I just felt I needed to E-mail this to you, so you would not think that Novacain de Kalim (08Nov132849.html) was not a Maunty Haul character.. That I actually role-played him, and he earned what he got.  Thanx for your time, Rick (Novacain) Shut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grim Doomhammer</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rPr>
        <w:t xml:space="preserve"> </w:t>
        <w:tab/>
        <w:tab/>
        <w:t>Hobgoblin male</w:t>
      </w:r>
    </w:p>
    <w:p>
      <w:pPr>
        <w:pStyle w:val="Textebrut"/>
        <w:rPr>
          <w:rFonts w:ascii="Book Antiqua" w:hAnsi="Book Antiqua" w:cs="Book Antiqua"/>
          <w:i/>
          <w:i/>
        </w:rPr>
      </w:pPr>
      <w:r>
        <w:rPr>
          <w:rFonts w:cs="Book Antiqua" w:ascii="Book Antiqua" w:hAnsi="Book Antiqua"/>
          <w:i/>
        </w:rPr>
        <w:t>Leader of the Stormreaver Cla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8 , CON 18 , INT 14 , WIS 14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89, MV 12, MR 90</w:t>
        <w:tab/>
        <w:t>AL LE, Age 30, Height 6'1'', Weight 18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ish-red, Hair Red, Beard none</w:t>
        <w:tab/>
        <w:t xml:space="preserve">Eyes Red, Vision infra:60ft, Wealth 7,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sp), Short sword (sp), Crossbow (p), Dagger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riding, land endurance Intimidation rope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Small Shield, Bastard Sword, Short Sword, Crossbow, 4 Daggers, medium War Horse, 50' hemp rope, 2 sets of common clothing, standard rations, 1 mule (carries all other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is father was clan leader before him, and when he came of age he killed his father and took control of the clan. he has lead many succesful raids on Human, Elven, and Dwarven. Even though his clan is in constant battle it is one of the largest and best ski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laf Bacharan</w:t>
      </w:r>
    </w:p>
    <w:p>
      <w:pPr>
        <w:pStyle w:val="Textebrut"/>
        <w:rPr/>
      </w:pPr>
      <w:r>
        <w:rPr>
          <w:rFonts w:cs="Book Antiqua" w:ascii="Book Antiqua" w:hAnsi="Book Antiqua"/>
          <w:i/>
        </w:rPr>
        <w:t xml:space="preserve">Fighter 13th </w:t>
        <w:tab/>
        <w:tab/>
      </w:r>
      <w:r>
        <w:rPr>
          <w:rFonts w:cs="Book Antiqua" w:ascii="Book Antiqua" w:hAnsi="Book Antiqua"/>
        </w:rPr>
        <w:t>Orc Male</w:t>
      </w:r>
    </w:p>
    <w:p>
      <w:pPr>
        <w:pStyle w:val="Textebrut"/>
        <w:rPr>
          <w:rFonts w:ascii="Book Antiqua" w:hAnsi="Book Antiqua" w:cs="Book Antiqua"/>
          <w:i/>
          <w:i/>
        </w:rPr>
      </w:pPr>
      <w:r>
        <w:rPr>
          <w:rFonts w:cs="Book Antiqua" w:ascii="Book Antiqua" w:hAnsi="Book Antiqua"/>
          <w:i/>
        </w:rPr>
        <w:t>Baron von Bacharan, Death Knight, Black Spid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 DEX 18 , CON 15 , INT 14 , WIS 12 , CHA 10 , COM 1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75, MV 10, MR 80</w:t>
        <w:tab/>
        <w:t>AL CE, Age 25, Height 10'2", Weight 73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black     Eyes Red, Vision Ultra (100 yds), Wealth 1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Olaf is a large extremely storng orc.He strikes fear into any person he is fighting. Men have been known to run from a battle after seeing his approach. No one has really seen olaf tatics close enought to describe him becasue anyone who has gotten that close has beenn ki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Vorpal Battle Ax +4 (11) , Battle ax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 reading/writing, Chemistry, land/air base riding, forestry, survival, animal lore, 2 handed fighting, 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ind traps, theif abilities, Martial arts, Hand to Hand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ouch, Hawk, Puma, lock picking kit, cloak(black), neckless of ears, Neckless of teeth, skin(human, elf,ect) tent, skin boots (human), Hat/helmet (skull of large b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ope of clibming,blink ring,full plate +5, ring of truth telling, ring of fire protection, ring of weather contro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laf was born on a small moon. He lived their with his abusive father. His mother often tried to stop his fathers abuse but could not. Olaf was at his dinner when he saaw hi father coming, his mother tried to stop his father and was killed by his dad in his rage. When olaf saw this he grapped his dads Vorpal battle ax +4 and in one clean swipe decapitaed his father. He then fled his homeland untill he ran into an old human fighter. The fighter taught olaf all their was no about the art of fighting. Olaf then aspiredinto becoming a great an honorable fighter. But while on walk olaf was struck by lighting, he fell into a coma. In the coma the devil found his way into Olaf mind their he corrupted him, made him evil and ful of hatred. So when Olaf awoke, he slaughtered his mentor, and the entire village in which he  stayed. He has then romed the bad land accompinied only by his animal friends, he will kill anyone for money, or even just for the pleasue. He is the devil in car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lgar 'the enforcer'</w:t>
      </w:r>
    </w:p>
    <w:p>
      <w:pPr>
        <w:pStyle w:val="Textebrut"/>
        <w:rPr/>
      </w:pPr>
      <w:r>
        <w:rPr>
          <w:rFonts w:cs="Book Antiqua" w:ascii="Book Antiqua" w:hAnsi="Book Antiqua"/>
          <w:i/>
        </w:rPr>
        <w:t>Fighter [kit:Savage Fighter] 2</w:t>
      </w:r>
      <w:r>
        <w:rPr>
          <w:rFonts w:cs="Book Antiqua" w:ascii="Book Antiqua" w:hAnsi="Book Antiqua"/>
          <w:i/>
          <w:vertAlign w:val="superscript"/>
        </w:rPr>
        <w:t>nd</w:t>
      </w:r>
      <w:r>
        <w:rPr>
          <w:rFonts w:cs="Book Antiqua" w:ascii="Book Antiqua" w:hAnsi="Book Antiqua"/>
        </w:rPr>
        <w:t xml:space="preserve"> </w:t>
        <w:tab/>
        <w:tab/>
        <w:t>Ogre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9, DEX 10, CON 15, INT 8, WIS 9, CHA 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20, MV 9', MR 0</w:t>
        <w:tab/>
        <w:tab/>
        <w:t xml:space="preserve">AL CG, Age 23, Height 8'8", Weight 341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 Hair Red, Beard -     Eyes Green, Vision Normal, Wealth 58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Olgar is a tall stout ogre, who loves to gamble and drink. During his younger years, he made his living at a local humanoid tolerant village, bouncing drunkards. He keeps his hair pulled back in a tail to avoid washing 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eat Club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ountain survival Hunting Endurance Weather sense Animal friendshipBlind 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lways keeps a few weeks rations as he gets hungry alot. 2 50' length ropes intertwined together into 1 50' length.2 blankets torches &amp; fli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 vial of strange liquid that silences the imbiber. Shield +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Olgar left the ogre village life to pursue greater interests. Unfortunately, with Olgar's skills, he could only find work at a human tavern in the small village of Vinstai in the northern wastes of Toril. After a few months of this monotonous (although fulfilling) work, Olgar returned to his village only to find it destroyed by some unknown force of arms. Olgar returned to his father's tent and found him lying face down on the ground. Turning over the body, a name was etched in the dirt underneath the body, that name was Taer-lik. Olgar has now set out to find out the meaning of this name and to avenge his murdered famil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mar El'Hassan</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5, DEX 18, CON 17, INT 11, WIS 13, CHA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60, MV 12, MR </w:t>
        <w:tab/>
        <w:t xml:space="preserve">AL LG, Age 24, Height 6' 2", Weight 17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Arabic brown, Hair Black, Beard -      Eyes Brown, Vision , Wealth 54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onest corsair. Walks with a very straight back. Speaks withan arabic acc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cimitar of speed: (sp) Sling Dagg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Seamanship Navigation Swimming Etiquette Hagg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rousers (red arabic) Turban, white Sling + bullets Dagger Belt pouch Backpack Fine food Fishing line + hooks + bait Sword compartment for the back. Dagger shea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cimitar of speed Bracers AC 8 Ring of tru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I am a corsair who has just begun his career. On my first mission on the sea, my Captain was lost in the waves. I was the best seaman left, so I became the new captain and the ship now belongs to me. I travel around Al'Quadim and clean the land from Pirates. My scimitar is my best friend and my protector. If you're a pirate: Watch out for the "Desert King", it is my ship.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Orin Stonethrower</w:t>
      </w:r>
    </w:p>
    <w:p>
      <w:pPr>
        <w:pStyle w:val="Normal"/>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rPr>
        <w:t xml:space="preserve"> </w:t>
        <w:tab/>
        <w:tab/>
        <w:t>Dwarven Male</w:t>
      </w:r>
    </w:p>
    <w:p>
      <w:pPr>
        <w:pStyle w:val="Heading2"/>
        <w:rPr/>
      </w:pPr>
      <w:r>
        <w:rPr/>
        <w:t>Lord of Thunder K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 DEX 15 , CON 17 , INT 12 , WIS 9 , CHA 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105, MV 4, MR 0</w:t>
        <w:tab/>
        <w:t>AL LE, Age 143, Height 5'5'', Weight 22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Dark brown, Beard tucked in his belt</w:t>
        <w:tab/>
        <w:t xml:space="preserve">Eyes steel gray, Vision Infra 40', Wealth A lo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ort, tuff. Scarred face from burns. Tough little warrior. Didn't always make the most intelligent decis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Axe+5 of slaying(Dragon Gutter) master in Ax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hunder K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argon Gutter (Two-Headed Battle Axe with spike+ 5 of slaying), Dwarven plate armour +2</w:t>
      </w:r>
    </w:p>
    <w:p>
      <w:pPr>
        <w:pStyle w:val="Normal"/>
        <w:rPr>
          <w:rFonts w:ascii="Book Antiqua" w:hAnsi="Book Antiqua" w:cs="Book Antiqua"/>
        </w:rPr>
      </w:pPr>
      <w:r>
        <w:rPr>
          <w:rFonts w:cs="Book Antiqua" w:ascii="Book Antiqua" w:hAnsi="Book Antiqua"/>
        </w:rPr>
        <w:t xml:space="preserve">Ring of regeneration, Ring of fire resistance. </w:t>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Joined small party sent to kill a band of Drow beneath WaterDeep. This is where he met Crispin Blackwater. Unfortunately Orin spent most of the mission unconcious from Drow sleep poison, only manageing to kill one Drow throughout the whole mission. Later he lived up to his name of Stonethrower By single handedly laying an orc archer at the top of a keep by throwing a rock, and knocking him over the wall. In a later date Orin and his party were battling a gargantuan Dragon in which all party members were killed except for an unconcious ranger, Crispin Blackwater and Orin. Orin was knocked to near death by a dragon tail. But later saved the party by throwing his axe and gutting the dragon with it. Later the party pooled their money and built Thunder Keep in the woods near Cormyr where unfortunately to this day Lywellen the Loquoacious still comes to this day to annoy the good lord and his old adventuring friend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Orin The Mad</w:t>
      </w:r>
    </w:p>
    <w:p>
      <w:pPr>
        <w:pStyle w:val="Normal"/>
        <w:rPr/>
      </w:pPr>
      <w:r>
        <w:rPr>
          <w:rFonts w:cs="Book Antiqua" w:ascii="Book Antiqua" w:hAnsi="Book Antiqua"/>
          <w:i/>
        </w:rPr>
        <w:t>Fighter [kit: Swash buckler] 8</w:t>
      </w:r>
      <w:r>
        <w:rPr>
          <w:rFonts w:cs="Book Antiqua" w:ascii="Book Antiqua" w:hAnsi="Book Antiqua"/>
          <w:i/>
          <w:vertAlign w:val="superscript"/>
        </w:rPr>
        <w:t>th</w:t>
      </w:r>
      <w:r>
        <w:rPr>
          <w:rFonts w:cs="Book Antiqua" w:ascii="Book Antiqua" w:hAnsi="Book Antiqua"/>
        </w:rPr>
        <w:t xml:space="preserve"> </w:t>
        <w:tab/>
        <w:tab/>
        <w:t>Dwarf male</w:t>
      </w:r>
    </w:p>
    <w:p>
      <w:pPr>
        <w:pStyle w:val="Normal"/>
        <w:rPr>
          <w:rFonts w:ascii="Book Antiqua" w:hAnsi="Book Antiqua" w:cs="Book Antiqua"/>
          <w:i/>
          <w:i/>
        </w:rPr>
      </w:pPr>
      <w:r>
        <w:rPr>
          <w:rFonts w:cs="Book Antiqua" w:ascii="Book Antiqua" w:hAnsi="Book Antiqua"/>
          <w:i/>
        </w:rPr>
        <w:t>Warrior of the tower of ligh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8 (Mus 18/78/Sta 18/50), DEX 17 (Aim 16/Bal 18), CON 18 , INT 14 (Rea 14/Kno 14), WIS 12 (Inn 10/Wil 14), CHA 14 (Lea 16/App 12),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85, MV 16, MR 0</w:t>
        <w:tab/>
        <w:tab/>
        <w:t>AL ng, Age 56, Height 5'0", Weight 2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dark brown, Beard brown</w:t>
        <w:tab/>
        <w:t xml:space="preserve">Eyes blue, Vision normal,infra 90', Wealth 200000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ad tempered and always ready to fight. Dislikes mages and elves because they are weak... Loves alcohol and wo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Great axe, High master, Battle axe, (sp), Hand axe, (sp), Pummeling, (s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Many skills, most used are: Spellcraft, observation, drink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lertness, Speak with stone, Fast healer, dense sk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uge sack of gems, Great axe of brook, a giant l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Great axe of morr +1 (speed 4), Great axe of giant slaying +1/+3, Full plate mail of elements +2, Amulet of minor globe of invulnerability, Ring of protection +3 (cursed), Ring of water brea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ust completed his quest and killed a storm giant king all by him self. Joined to tower of light to battle demons and is still a memb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rion d'Horrid</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orrid Shade O'Magestrat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53) , DEX 17 , CON 17 , INT 9 , WIS 14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4, MV 12, MR</w:t>
        <w:tab/>
        <w:tab/>
        <w:t>AL Ch. Evil, Age 26, Height 6' 2", Weight 21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eeply tanned, Hair none, Beard red     Eyes green, Vision normal, Wealth 125 gp</w:t>
      </w:r>
    </w:p>
    <w:p>
      <w:pPr>
        <w:pStyle w:val="Textebrut"/>
        <w:rPr>
          <w:rFonts w:ascii="Book Antiqua" w:hAnsi="Book Antiqua" w:cs="Book Antiqua"/>
        </w:rPr>
      </w:pPr>
      <w:r>
        <w:rPr>
          <w:rFonts w:cs="Book Antiqua" w:ascii="Book Antiqua" w:hAnsi="Book Antiqua"/>
        </w:rPr>
        <w:t>Stands tall with a feigned limp in order to "get the advantage on fools".</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ucern Hammer (Sp), Short Sword (Sp), Two-weapon style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Swimming, Armo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tandard travelling gear, Personal ensignia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Matching pair of +2 Short Swords, chain mail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astard son of the local King. Well taken care of but never aknowledged, Orion took it upon himself to be the "Horrid Shade O'Magestrate". He brings punishment to those who defy the King. All this of course goeson without the knowledge of the King. . .win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Otto von Schnitzelpusscrakendescheitmeir</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00) , DEX 10 , CON 16 , INT 7 , WIS 8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33, MV 12, MR</w:t>
        <w:tab/>
        <w:tab/>
        <w:t>AL CG, Age 22, Height 6'5",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and leathery, Hair black, Beard     Eyes brown, Vision Normal, Wealth 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Otto is an entertaining companion to say the least. He is quite mad. He is a tall imposing sort, very muscular, and somewhat handsome. He does have a tendency to have conversations with no one in particular about nothing at all. His only constant trait is his overriding dedication to do good. In battle, he is a fearsome opponent and useful ally, just make sure to keep a safe d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stard sword, and a short sowrd, no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Insan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tto only owns his weapons, boots, tunic, pants, and chain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ittle is known about Otto's past, it is assumed some childhood trauma caused his deterioration into madness. He has been wandering from town to town righting wrongs and depending on the kindness of others for food and shelter for most of his adult life. At least that's what one could peice together from his rambling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Per Vartal the Dark</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Slayer of Gian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7 , CON 16 , INT 12 , WIS 14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3, MV 12, MR</w:t>
        <w:tab/>
        <w:tab/>
        <w:t>AL NG, Age 26, Height 6'6", Weight 25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Tan, Hair Dark Brown, Beard none     Eyes Brown, Vision Normal, Wealth 76,755 gp </w:t>
      </w:r>
    </w:p>
    <w:p>
      <w:pPr>
        <w:pStyle w:val="Textebrut"/>
        <w:rPr>
          <w:rFonts w:ascii="Book Antiqua" w:hAnsi="Book Antiqua" w:cs="Book Antiqua"/>
        </w:rPr>
      </w:pPr>
      <w:r>
        <w:rPr>
          <w:rFonts w:cs="Book Antiqua" w:ascii="Book Antiqua" w:hAnsi="Book Antiqua"/>
        </w:rPr>
        <w:t>Probably the largest human (notice he's human) male you've ever seen. He's not ver tall (well, 6'6") but is built like an ox (barely fits through doorways). He wears plate mail armor with a long brown cape, and hide boots. Can almost always be seen carrying his battle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grand mastery (see Combat and Tactics), bastard sword, long sword, 2h sword,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training, bowyer/fletchery, fire-building, riding, land-based (horse), rope use, blind fighting,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In the words of Per, "Who needs spells, when I can cut a giant down to halfling size with a single strok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ing Garb.</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regeneration, boots of the north, quiver of ehlonna, short sword of sharpness +5, ring of telekinesis, 500#, rod of terror-24 charges, wand of secret door&amp;trap location, bag of holding, 500#, folding boat, cloak of elvenkind, ring of fire resist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irst encountered while adventuring in a far off dungeon. He quickly became a favorite among the rest of the group, and eventually won the heart of the ever stubborn Elena Fleetwood.</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Peregrin of the East</w:t>
      </w:r>
    </w:p>
    <w:p>
      <w:pPr>
        <w:pStyle w:val="Normal"/>
        <w:rPr/>
      </w:pPr>
      <w:r>
        <w:rPr>
          <w:rFonts w:cs="Book Antiqua" w:ascii="Book Antiqua" w:hAnsi="Book Antiqua"/>
          <w:i/>
        </w:rPr>
        <w:t>Fighter 28</w:t>
      </w:r>
      <w:r>
        <w:rPr>
          <w:rFonts w:cs="Book Antiqua" w:ascii="Book Antiqua" w:hAnsi="Book Antiqua"/>
          <w:i/>
          <w:vertAlign w:val="superscript"/>
        </w:rPr>
        <w:t>th</w:t>
      </w:r>
      <w:r>
        <w:rPr>
          <w:rFonts w:cs="Book Antiqua" w:ascii="Book Antiqua" w:hAnsi="Book Antiqua"/>
        </w:rPr>
        <w:t xml:space="preserve"> </w:t>
        <w:tab/>
        <w:t>Human male</w:t>
      </w:r>
    </w:p>
    <w:p>
      <w:pPr>
        <w:pStyle w:val="Heading2"/>
        <w:rPr/>
      </w:pPr>
      <w:r>
        <w:rPr/>
        <w:t>Commander of the Warhorse Mercenary Compa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64 , DEX 12 , CON 18 , INT 14 , WIS 12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8, hp 155, MV 12, MR 56</w:t>
        <w:tab/>
        <w:tab/>
        <w:t>AL N, Age 53, Height 6'2'', Weight 21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londe, Beard none</w:t>
        <w:tab/>
        <w:t>Eyes grey, Vision normal, Wealth approm. 3 million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l, well built, very average looking. Many scars, most noticable starts left of the center of his forehead and runs down the right side of his nose. His nose looks slightly bent from being broken several 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high master longsword, dagger, shortbow, lance, trident, ax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Tracking, Weaponsmithing, survival, armorsmithing, common, orcish, riding,land, heal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Leadership (ability to command 100 men/level) can fight past 0 hit points, falls dead at once at –15.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Gear for maintaining Weapons and armor (whetstone, oils, etc) one suit of ceremonial armor, shortbow, 40 arrow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word of defeat- +5 combines wounding and sharpness, also when ever it slays an opponent in the heat of battle the dying person lets out a blood curtling scream that causes all allies of the desceased under 4th level to make a moral check; Dragonsmaw shield - strikes for 2d4 points of damage, counts as a +2 shield; Full plate +4, Spellblade of fireball(undermountain boxset) longsword +2; trident of submission; lance +3, axe +3, horn of Vallhal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pPr>
      <w:r>
        <w:rPr>
          <w:rFonts w:cs="Book Antiqua" w:ascii="Book Antiqua" w:hAnsi="Book Antiqua"/>
        </w:rPr>
        <w:t>Born and raised near the Unapprochable East he was raised a warrior. He bacame a mercenary at the age of 15. By 21 he was leading his own band of 30 men. Now he leads the Warhorse Mercenary Company which consits of 500 men-at-arms, 150 1</w:t>
      </w:r>
      <w:r>
        <w:rPr>
          <w:rFonts w:cs="Book Antiqua" w:ascii="Book Antiqua" w:hAnsi="Book Antiqua"/>
          <w:vertAlign w:val="superscript"/>
        </w:rPr>
        <w:t>st</w:t>
      </w:r>
      <w:r>
        <w:rPr>
          <w:rFonts w:cs="Book Antiqua" w:ascii="Book Antiqua" w:hAnsi="Book Antiqua"/>
        </w:rPr>
        <w:t xml:space="preserve"> level fighters and his personal guard of 30 5th level fighters(12 are of his first company). He is a mercenary to the extreme. He will fight on any side that can pay him. He has lead and crushed peasent revolts. He is always looking for a good challange though. He is a devout worshipper of Tempus, and usually end up on the side Tempus favors in battle. He is now looking for his replacement as leader of the company so he can go on his final challenge- raising an army to fight one of the biggest battles ever, his enemy is going to be the orcs of the north in the Citadel of Arrows.</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Pest</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tab/>
        <w:tab/>
      </w:r>
      <w:r>
        <w:rPr>
          <w:rFonts w:cs="Book Antiqua" w:ascii="Book Antiqua" w:hAnsi="Book Antiqua"/>
        </w:rPr>
        <w:t>Gully Dwarf (DragonLance r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6 , CON 9 , INT 7 , WIS 7 , CHA 7 , COM 6,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7, MV 6, MR 0</w:t>
        <w:tab/>
        <w:t>AL NG, Age 10, Height 4'1, Weight 13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rown, Beard Brown, matted</w:t>
        <w:tab/>
        <w:t>Eyes Dull Blue, Vision Infra 60', Wealth 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Pest is a Gully Dwarf from Xak Tsorath in Krynn. He is big for a gully dwarf, and actually smarter than most! He's the official "Rat-Basher" of his 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with a Club, Proficient with a dagger and hand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Fishing Hunting Surviv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n find a use for any old piece of junk! Can get one more use out of an item anyone else would consider "sp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eather Armour Mushrooms (for mushroom and rat stew, hey, he's a Gully Dwarf, whadda ya expec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r Club +2 Ring Of Protection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ound his "bashin' tool" in the ruins of a once great cite called Xak Tsorath, now it is in ruins and he, with his clan, lives there! Can count to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Quenthel Firesta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Gold 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9 , CON 15 , INT 16 , WIS 12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60, MV 12, MR 90 sleep&amp;charm       AL N (Good tendencies), Age 109, Height 5'10", Weight 12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air with bronze tint, Hair coppery red, Beard         Eyes gold, Vision 60' infra, Wealth 27 gp, 27 sp, 15 c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Quenthel is a handsome gold elf with fiery copper hair rare in gold elves yet common to the near-extinct House Firestar. He has a stern set to features to reflect the hard years he's had compared to many elves his age and a sarcastic attitude towards life rare in any elf. is the silent and non-talkative type. His piercing golden eyes seem to stare right past you at tim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Steelfire, a longsword+3/ +5 v. fire-based or using creatures, wielder immune to all nonmagical fire and half damage from magical fire three customized silver-plated daggers specialist with the long sword proficient with the dagger, short sword, long bow, and quarterstaff specialist in the two-handed fighting sty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ertness (1 slot) Ambidexterity (free) Blind-Fighting (2 slots) Hunting (free) Language/ modern: common (free) Language/ modern: elvish (free) Musical Instrument: harp (free) Reading/ Writing: common (2 slots) Riding/ Land-based: horse (1 slot) Swimming (1 slot) Tumbling (2 slo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attack bonus with the long sword and bow and the short sword and bow 1 in 6 chance detect secret doors when pass within ten feet 2 in 6 chance detect secret doors when actively searching 3 in 6 chance detect concealed portals when actively searching -4 surprise roll penalty to foes when with other elves or halflings, all of whom must have no metal armor wo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sy disk of a worshipper of Lathander Morninglord 1 set of extra clothing flint and steel whetstone small waterproof leather sack hooded wool cloak gold ring with House Firestar's six-pointed star symbol  engraved on it kidskin gloves lined in wool 2 torches 2 sealed flasks of lamp o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eelfire (mentioned earlier) elven chain mail+2 boots of elvenkind potion of extra-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Quenthel acts more like a half-elf than a true one because of his upbriniging. Orphaned at the age of fifty when House Firestar slain while resisting Zhentarim slavers. He was then raised by a family friend, a</w:t>
      </w:r>
    </w:p>
    <w:p>
      <w:pPr>
        <w:pStyle w:val="Textebrut"/>
        <w:rPr>
          <w:rFonts w:ascii="Book Antiqua" w:hAnsi="Book Antiqua" w:cs="Book Antiqua"/>
        </w:rPr>
      </w:pPr>
      <w:r>
        <w:rPr>
          <w:rFonts w:cs="Book Antiqua" w:ascii="Book Antiqua" w:hAnsi="Book Antiqua"/>
        </w:rPr>
        <w:t>grizzled ex-adventurer named Gaius Bluearm in the city of Westgate. Left The Night Mask-infested city when Gaius passed away two decades later and the still young elf became a hiresword. Developed in an excellent wielder of the long sword and reclaimed the Firestar heirlooms, the sword Steelfire, a suit of elven chain mail and elven boots from a Zhentarim mage who was part of the original raiding party. Quenthel won it in a tremendous battle of might, magic, and brains when he finally tracked down the mage in Scardale four years ago. Since then gold elf has mellowed a bit but is still a deadly fighter with his natural elven grace and sharp mind. Advances slowly because the DM (no names here) forces all elven characters</w:t>
      </w:r>
    </w:p>
    <w:p>
      <w:pPr>
        <w:pStyle w:val="Textebrut"/>
        <w:rPr>
          <w:rFonts w:ascii="Book Antiqua" w:hAnsi="Book Antiqua" w:cs="Book Antiqua"/>
        </w:rPr>
      </w:pPr>
      <w:r>
        <w:rPr>
          <w:rFonts w:cs="Book Antiqua" w:ascii="Book Antiqua" w:hAnsi="Book Antiqua"/>
        </w:rPr>
        <w:t>to advance at a level lower than most other PC's. So Quenthel must earn the XP needed to reach level 9 to actually reach level 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Quindel Quickblade</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igh Elf Male</w:t>
      </w:r>
    </w:p>
    <w:p>
      <w:pPr>
        <w:pStyle w:val="Textebrut"/>
        <w:rPr>
          <w:rFonts w:ascii="Book Antiqua" w:hAnsi="Book Antiqua" w:cs="Book Antiqua"/>
          <w:i/>
          <w:i/>
        </w:rPr>
      </w:pPr>
      <w:r>
        <w:rPr>
          <w:rFonts w:cs="Book Antiqua" w:ascii="Book Antiqua" w:hAnsi="Book Antiqua"/>
          <w:i/>
        </w:rPr>
        <w:t>Commander of the High Elvish Arm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3 , DEX 19 , CON 14 , INT 13 , WIS 15 , CHA 1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53, MV 12, MR</w:t>
        <w:tab/>
        <w:t>AL LN, Age 213, Height 5'7'', Weight 10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w:t>
        <w:tab/>
        <w:t>Eyes Hazel, Vision Normal &amp; Infra 60', Wealth 1,37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oulder Length Hair worn in a Pony T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ecialization Long Bow, Specialization Dagger Hand/Throwing Axe</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Horseback Jumping Tumbling Endurance Blind Fighting Display Weapons Prowess, Long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rmal Racial Abilities Critical Hit- A Natural roll of 20 causes Opponents Dea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ommanders Emblem (Cloak Clasp), Tunic, Breeches, Belt, Small Pouch, Scabbard, 2 Dagger, Sheath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5, Long Bow +3/+6 to Evil Aligned Creatures, Cloak of Invisibility (Dark Red with Gold Edes when Visible), Ring of Protection +3, Elvin Chain Mail +5, Medium Shield +4, Boots of Elvin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fter being dragged off the streets by a Recruiting crew Quindel quickly learned how to use his natural talents with the Long Bow to advance in the Military. He quickly rose in Rank until he became the head of an attack unit. After displaying his ability to devise cunning strategies the Elven Army appointed him Commander. He then went up against the Darklord. He killed the leader of their army, Grumpsh One-eye, and a Wyvern, only to be caught unawares by a Mage. He was taken Prisoner and Tortured by the</w:t>
      </w:r>
    </w:p>
    <w:p>
      <w:pPr>
        <w:pStyle w:val="Textebrut"/>
        <w:rPr>
          <w:rFonts w:ascii="Book Antiqua" w:hAnsi="Book Antiqua" w:cs="Book Antiqua"/>
        </w:rPr>
      </w:pPr>
      <w:r>
        <w:rPr>
          <w:rFonts w:cs="Book Antiqua" w:ascii="Book Antiqua" w:hAnsi="Book Antiqua"/>
        </w:rPr>
        <w:t>Darklord until his rescue by the El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Quinn</w:t>
      </w:r>
    </w:p>
    <w:p>
      <w:pPr>
        <w:pStyle w:val="Textebrut"/>
        <w:rPr/>
      </w:pPr>
      <w:r>
        <w:rPr>
          <w:rFonts w:cs="Book Antiqua" w:ascii="Book Antiqua" w:hAnsi="Book Antiqua"/>
          <w:i/>
        </w:rPr>
        <w:t>Fighter/ Thief 4</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rPr>
        <w:t xml:space="preserve"> </w:t>
        <w:tab/>
        <w:tab/>
        <w:t>Elf male</w:t>
      </w:r>
    </w:p>
    <w:p>
      <w:pPr>
        <w:pStyle w:val="Textebrut"/>
        <w:rPr>
          <w:rFonts w:ascii="Book Antiqua" w:hAnsi="Book Antiqua" w:cs="Book Antiqua"/>
          <w:i/>
          <w:i/>
        </w:rPr>
      </w:pPr>
      <w:r>
        <w:rPr>
          <w:rFonts w:cs="Book Antiqua" w:ascii="Book Antiqua" w:hAnsi="Book Antiqua"/>
          <w:i/>
        </w:rPr>
        <w:t>Member of the Purple Flame,Owener of the Dragon's Eye Appraiseing,member of No-Ch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9 , CON 16 , INT 17 , WIS 13 , CHA 15 , COM 1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3, MV 12, MR</w:t>
        <w:tab/>
        <w:t>AL CN, Age 116, Height 5'4'', Weight 1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white, Beard none</w:t>
        <w:tab/>
        <w:t xml:space="preserve">Eyes blue, Vision infra 60', Wealth 7806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Quinn is a fair elf you people trust. Dressed well as befits a owener of an appraiseing shop. He can be found in the best of places. This all helps hide the fact of his membership in the Thieves guild of Falcong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Dart, Sling, Whip, M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ppraiseing, Cooking, Direction Sense, Disquise, fire-building, Fishing, Hunting, Trac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60%, F/RT: 60%, HS: 55%, CW 70%, OL 70%, MS 60%, DN 20%, RL 5% Backstab 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elt, boot hose, pantaloons, Backpack: 4x lamp oil, clawed gloves, clawed shoes, class cutter, grappling</w:t>
      </w:r>
    </w:p>
    <w:p>
      <w:pPr>
        <w:pStyle w:val="Textebrut"/>
        <w:rPr>
          <w:rFonts w:ascii="Book Antiqua" w:hAnsi="Book Antiqua" w:cs="Book Antiqua"/>
        </w:rPr>
      </w:pPr>
      <w:r>
        <w:rPr>
          <w:rFonts w:cs="Book Antiqua" w:ascii="Book Antiqua" w:hAnsi="Book Antiqua"/>
        </w:rPr>
        <w:t>hook, housebrakers harness, bullseye lantern, 50' silk rope, spyglass, Pouch: Thieves picks. Pouch: 3x sling stones, sling, 4x d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rmband of the servant, Cloak of elvenkind, Boots of elvenkind, Gorget of Necros, Ring of Purple Flame, Ring of regeneration, Tabard of Free Action, Dagger +3 Footman's mace + 1.</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Quinn grew up in Falcongate. He studied under the Priests of No-Cha, god of thieves,and joined the guild. He set up a shop called the Dragon's Eye. During a slow time meet Necros and was taken into the Purple Flames.</w:t>
      </w:r>
    </w:p>
    <w:p>
      <w:pPr>
        <w:pStyle w:val="Textebrut"/>
        <w:rPr>
          <w:rFonts w:ascii="Book Antiqua" w:hAnsi="Book Antiqua" w:cs="Book Antiqua"/>
          <w:b/>
          <w:b/>
          <w:sz w:val="28"/>
        </w:rPr>
      </w:pPr>
      <w:r>
        <w:rPr>
          <w:rFonts w:cs="Book Antiqua" w:ascii="Book Antiqua" w:hAnsi="Book Antiqua"/>
          <w:b/>
          <w:sz w:val="28"/>
        </w:rPr>
        <w:t>Raesene Rhysdiordan</w:t>
      </w:r>
    </w:p>
    <w:p>
      <w:pPr>
        <w:pStyle w:val="Textebrut"/>
        <w:rPr/>
      </w:pPr>
      <w:r>
        <w:rPr>
          <w:rFonts w:cs="Book Antiqua" w:ascii="Book Antiqua" w:hAnsi="Book Antiqua"/>
          <w:i/>
        </w:rPr>
        <w:t>Fighter/Mage/Thief 3</w:t>
      </w:r>
      <w:r>
        <w:rPr>
          <w:rFonts w:cs="Book Antiqua" w:ascii="Book Antiqua" w:hAnsi="Book Antiqua"/>
          <w:i/>
          <w:vertAlign w:val="superscript"/>
        </w:rPr>
        <w:t>rd</w:t>
      </w:r>
      <w:r>
        <w:rPr>
          <w:rFonts w:cs="Book Antiqua" w:ascii="Book Antiqua" w:hAnsi="Book Antiqua"/>
          <w:i/>
        </w:rPr>
        <w:t>/3</w:t>
      </w:r>
      <w:r>
        <w:rPr>
          <w:rFonts w:cs="Book Antiqua" w:ascii="Book Antiqua" w:hAnsi="Book Antiqua"/>
          <w:i/>
          <w:vertAlign w:val="superscript"/>
        </w:rPr>
        <w:t>rd</w:t>
      </w:r>
      <w:r>
        <w:rPr>
          <w:rFonts w:cs="Book Antiqua" w:ascii="Book Antiqua" w:hAnsi="Book Antiqua"/>
          <w:i/>
        </w:rPr>
        <w:t>/4</w:t>
      </w:r>
      <w:r>
        <w:rPr>
          <w:rFonts w:cs="Book Antiqua" w:ascii="Book Antiqua" w:hAnsi="Book Antiqua"/>
          <w:i/>
          <w:vertAlign w:val="superscript"/>
        </w:rPr>
        <w:t>th</w:t>
      </w:r>
      <w:r>
        <w:rPr>
          <w:rFonts w:cs="Book Antiqua" w:ascii="Book Antiqua" w:hAnsi="Book Antiqua"/>
          <w:vertAlign w:val="superscript"/>
        </w:rPr>
        <w:tab/>
        <w:tab/>
      </w:r>
      <w:r>
        <w:rPr>
          <w:rFonts w:cs="Book Antiqua" w:ascii="Book Antiqua" w:hAnsi="Book Antiqua"/>
        </w:rPr>
        <w:t>Half-elf male</w:t>
      </w:r>
    </w:p>
    <w:p>
      <w:pPr>
        <w:pStyle w:val="Textebrut"/>
        <w:rPr>
          <w:rFonts w:ascii="Book Antiqua" w:hAnsi="Book Antiqua" w:cs="Book Antiqua"/>
          <w:i/>
          <w:i/>
        </w:rPr>
      </w:pPr>
      <w:r>
        <w:rPr>
          <w:rFonts w:cs="Book Antiqua" w:ascii="Book Antiqua" w:hAnsi="Book Antiqua"/>
          <w:i/>
        </w:rPr>
        <w:t>Member of Aelvinnwode Ra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86 , DEX 19 , CON 16 , INT 18 , WIS 8 , CHA 11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22, MV 12, MR</w:t>
        <w:tab/>
        <w:t>AL NE, Age 17, Height 5' 6'', Weight 9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 none</w:t>
        <w:tab/>
        <w:t xml:space="preserve">Eyes Coal Black, Vision Normal, Wealth 2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Blades, Two-Handed Sword (Sp.), Glaive-guisa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16), Siegecraft (18), Engineering (15). Speaks Sidhelien, Rjuven, Low Brecht, Vos, Basarji, Anuirean, &amp; Karamhul. Reads Sidheli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3rd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loodline: Major Vorynn 29 Detect Lie (minor), Healing (minor); 30% resistance to charm and sleep spells,</w:t>
      </w:r>
    </w:p>
    <w:p>
      <w:pPr>
        <w:pStyle w:val="Textebrut"/>
        <w:rPr>
          <w:rFonts w:ascii="Book Antiqua" w:hAnsi="Book Antiqua" w:cs="Book Antiqua"/>
        </w:rPr>
      </w:pPr>
      <w:r>
        <w:rPr>
          <w:rFonts w:cs="Book Antiqua" w:ascii="Book Antiqua" w:hAnsi="Book Antiqua"/>
        </w:rPr>
        <w:t>30% resistance to disease and aging attacks, can see as well by moon- &amp; starlight as during the day,</w:t>
      </w:r>
    </w:p>
    <w:p>
      <w:pPr>
        <w:pStyle w:val="Textebrut"/>
        <w:rPr>
          <w:rFonts w:ascii="Book Antiqua" w:hAnsi="Book Antiqua" w:cs="Book Antiqua"/>
        </w:rPr>
      </w:pPr>
      <w:r>
        <w:rPr>
          <w:rFonts w:cs="Book Antiqua" w:ascii="Book Antiqua" w:hAnsi="Book Antiqua"/>
        </w:rPr>
        <w:t>PP: 55%, OL: 55%, F/RT: 55%, MS: 60%, HS: 60%, DN: 55%, CW: 70%, Backstab Multiplier: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sets of clothing, Two-Handed Sword, 12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racers of Defense (AC 1), Galive-guisarme +2, +5 vs. Awnsheghl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esene was born in the elven domain of the Sielwode, before moving north to the Aelvinnwode. He has joined the Aelvinnwode Raiders to gain his slice of the adventure (and for the loot they pill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gallach mac Cormac</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80, DEX 15, CON 15, INT 14, WIS 12,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2, hp 69, MV , MR </w:t>
        <w:tab/>
        <w:tab/>
        <w:t xml:space="preserve">AL NG, Age 25, Height 6' 5'', Weight 28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rown, Beard Moustache/Brown     Eyes Blue, Vision Normal, Wealth  5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Ragallach appears as a well-muscled human fighter.  He usually chooses to dress in the garb of his homeland, which  means a kilt and a cloak.  Ragallach can usually be found in one of the taverns in town, ingesting large quantities of ale and red meat.  If you stopped to speak with him you would find that he speaks with a Scotch-Irish accent.  The most unusual feature of Ragallach is a large pair of wings growing out of his back. If you asked him how it happened, he would tell you that he foolishly drank two potions(animal flight and healing) while battling a red drago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lub/Sp, Long Sword/(P), Javelin/(P), Two-Handed Weapon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acksmithing/18, Charioteering/17, Hunting/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Del ChlissWarrior's Scream (The abilities above can be found in the Celts Campaign sourcebook)Aerial Combat/12 (Useful when your character has wings)Wing BuffetWings:  16' wing span   24 base movement   Manuever Class B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KiltCloakBootsBelt and PouchesLong SwordJavelins/5Knif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atecraser: Gatecrasher appears as a for foot tall stone club.  Streaks of gold, silver, and platinum can be seen throughout the weapon. Dwarven runes that spell out the word "gatecrasher" line down one side.  A large gold ring is set into the butt of this massive weapon. Gatecrasher was created by dwarves to protect their homes from an evil mage.  This mage would open gates in the dwarven caves and unleash demons to destroy the dwarves.  With Gatecrasher a dwarven warrior stood a chance against the demon hordes. Unfortunately,for the dwarves, the demon's attacks were to fierce for them to handle even with Gatecrasher.  The caves were abandoned and Gatecrasher was left in these caves. Gatecrasher is a +3 great club, +5 vs. summoned creatures. Although the club appears massive, it is surprisingly light. It has a speed factor of 5.  The club has no higher intelligence but it can sense the presence of summoned creatures.  In the presence of such creatures it hums loudly.  The club can also sense when its wielder is in danger from summoned creatures.  If the wielder is in mortal danger, the club will project a Protection from Summoned Creatures, which acts as a Protection from Evil.  When Gatecrasher's name is called upon the golden runes on the club light up and the club forms into a hammer or pick, and will destroy any non living material in its way.  The golden ring set in the butt of the club matches a golden armband found with the weapon.  When the armband is worn, the wearer can will the weapon back to his hand.  When this happens it is instantaneous.</w:t>
      </w:r>
    </w:p>
    <w:p>
      <w:pPr>
        <w:pStyle w:val="Textebrut"/>
        <w:rPr>
          <w:rFonts w:ascii="Book Antiqua" w:hAnsi="Book Antiqua" w:cs="Book Antiqua"/>
        </w:rPr>
      </w:pPr>
      <w:r>
        <w:rPr>
          <w:rFonts w:cs="Book Antiqua" w:ascii="Book Antiqua" w:hAnsi="Book Antiqua"/>
        </w:rPr>
        <w:t xml:space="preserve">Girdle of Firbolg Strength:  this large girdle gives the wearer a strength of 19.It also acts as a breastplate +1.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agallach is the third son of Cormac mac Airt, lord of Connacht, on the island of Eriu.  being third son offered little responsibility and much boredom so Ragallach left when he turned 21.  he wandered the world for two years before he encountered the party he currently adventures with. That party is: Elric Roseshadow, Tarlyn Do'Urden, Dantotree, Thrak Kilgore, and Zak Nafein. Ragallach has met many adventures with this group, including demon hordes, a red dragon, slavery at the hands of illithids, vampires, and drow.  He is currently adventuring against an evil society of psionicis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gnar</w:t>
      </w:r>
    </w:p>
    <w:p>
      <w:pPr>
        <w:pStyle w:val="Textebrut"/>
        <w:rPr/>
      </w:pPr>
      <w:r>
        <w:rPr>
          <w:rFonts w:cs="Book Antiqua" w:ascii="Book Antiqua" w:hAnsi="Book Antiqua"/>
          <w:i/>
        </w:rPr>
        <w:t>Gladiator</w:t>
      </w:r>
      <w:r>
        <w:rPr>
          <w:rFonts w:cs="Book Antiqua" w:ascii="Book Antiqua" w:hAnsi="Book Antiqua"/>
        </w:rPr>
        <w:tab/>
        <w:tab/>
        <w:t>Mul male</w:t>
      </w:r>
    </w:p>
    <w:p>
      <w:pPr>
        <w:pStyle w:val="Textebrut"/>
        <w:rPr>
          <w:rFonts w:ascii="Book Antiqua" w:hAnsi="Book Antiqua" w:cs="Book Antiqua"/>
          <w:i/>
          <w:i/>
        </w:rPr>
      </w:pPr>
      <w:r>
        <w:rPr>
          <w:rFonts w:cs="Book Antiqua" w:ascii="Book Antiqua" w:hAnsi="Book Antiqua"/>
          <w:i/>
        </w:rPr>
        <w:t>Master of the Aren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DEX 16, CON 18 , INT 9, WIS 10, CHA10,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32, MV 12, MR 0</w:t>
        <w:tab/>
        <w:t>AL Evil, Age 30, Height 6'7'', Weight 16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brown, Hair none, Beard none</w:t>
        <w:tab/>
        <w:t xml:space="preserve">Eyes one black, Vision normal,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lave, scars from battles severed fingers one ey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rist Razors Sp, Knee spikes Sp, Elbow spikes Sp, Forearm axe Sp, Double Blade Bone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Running, Blind Fighting, Human/Humanoid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hoot wrist razors-1-4+1 points of Da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ri Kreen Scale Male Armor A tattered fur cl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 was a slave. I won my freedom by killing off all the other Gladiators in the Arena. Then I ran away only to find out that my slave master was chasing me I was cought again and again until the other gladiators helped</w:t>
      </w:r>
    </w:p>
    <w:p>
      <w:pPr>
        <w:pStyle w:val="Textebrut"/>
        <w:rPr>
          <w:rFonts w:ascii="Book Antiqua" w:hAnsi="Book Antiqua" w:cs="Book Antiqua"/>
        </w:rPr>
      </w:pPr>
      <w:r>
        <w:rPr>
          <w:rFonts w:cs="Book Antiqua" w:ascii="Book Antiqua" w:hAnsi="Book Antiqua"/>
        </w:rPr>
        <w:t>me esca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mbut 'Huggtand'</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rPr>
        <w:t xml:space="preserve"> </w:t>
        <w:tab/>
        <w:tab/>
        <w:t>Half-Orc, Male</w:t>
      </w:r>
    </w:p>
    <w:p>
      <w:pPr>
        <w:pStyle w:val="Textebrut"/>
        <w:rPr>
          <w:rFonts w:ascii="Book Antiqua" w:hAnsi="Book Antiqua" w:cs="Book Antiqua"/>
          <w:i/>
          <w:i/>
        </w:rPr>
      </w:pPr>
      <w:r>
        <w:rPr>
          <w:rFonts w:cs="Book Antiqua" w:ascii="Book Antiqua" w:hAnsi="Book Antiqua"/>
          <w:i/>
        </w:rPr>
        <w:t>Lord of Castel Blackroc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18,00 (Mus 20/Sta 16), DEX 18 (Aim 18/Bal 18), CON 19 ,INT 13 (Rea 14/Kno 12), WIS 13 (Inn 10/Wil 16), CHA 8 (Lea 10/App 6), COM9,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4, MV 12, MR n/a</w:t>
        <w:tab/>
        <w:t>AL NG, Age 32, Height 6feet3inch, Weight 18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 Hair Black, Beard NO</w:t>
        <w:tab/>
        <w:t xml:space="preserve">Eyes Black, Vision 60 feet infra, Wealth 16324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only got one tooth in gold. He is a very gental Half-Orc and generous. He has a fear off weak,cowerds,heights,dreams and pl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HandedSword (2/1), LongSword (2/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unning, Hunting, Survival, Tactic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Castel need i write any mo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wo-HandedSword +3/+5 +5 on elemental plain of fire, DragonLongSword +2 on Black dragons, LongSword +2, Chain Mail +2, Plate Mail +2, Field Plate +3, Gauntlet of Ogre power, Neckless of Fireball, Wand of Fireball, 7 st X-Healing.</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ankfoot Bignose</w:t>
      </w:r>
    </w:p>
    <w:p>
      <w:pPr>
        <w:pStyle w:val="Normal"/>
        <w:rPr/>
      </w:pPr>
      <w:r>
        <w:rPr>
          <w:rFonts w:cs="Book Antiqua" w:ascii="Book Antiqua" w:hAnsi="Book Antiqua"/>
          <w:i/>
        </w:rPr>
        <w:t>Fighter [kit: Breach Gnome] 16</w:t>
      </w:r>
      <w:r>
        <w:rPr>
          <w:rFonts w:cs="Book Antiqua" w:ascii="Book Antiqua" w:hAnsi="Book Antiqua"/>
          <w:i/>
          <w:vertAlign w:val="superscript"/>
        </w:rPr>
        <w:t>th</w:t>
      </w:r>
      <w:r>
        <w:rPr>
          <w:rFonts w:cs="Book Antiqua" w:ascii="Book Antiqua" w:hAnsi="Book Antiqua"/>
        </w:rPr>
        <w:t xml:space="preserve"> </w:t>
        <w:tab/>
        <w:tab/>
        <w:t>Deep Gnome male</w:t>
      </w:r>
    </w:p>
    <w:p>
      <w:pPr>
        <w:pStyle w:val="Heading2"/>
        <w:rPr/>
      </w:pPr>
      <w:r>
        <w:rPr/>
        <w:t>Defender of the Tribe, slayer of Tro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Mus 18/Sta 14), DEX 15 (Aim 13/Bal 17), CON 17 , INT 14 (Rea 14/Kno 14), WIS 13 (Inn 13/Wil 13), CHA 9 (Lea 11/App 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0, hp 136, MV 8, MR 95</w:t>
        <w:tab/>
        <w:tab/>
        <w:t>AL CG, Age 54, Height 4'6'', Weight 156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ull Grey, Hair Grey, Beard Grey</w:t>
        <w:tab/>
        <w:tab/>
        <w:t xml:space="preserve">Eyes Grey, Vision Infra 60', Wealth non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ankfoot (Ranky to his friends), is a deep-gnome breach gnome. He is valourous fighter and a good friend. However, hence the name, his feet are rather Ra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Battle Axe (P), Mace (P), Spear-(P), Short Sword (GMST), Two-Weapon, Sword &amp; Shield fighting style. </w:t>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rewing, herbalism, blind-fighting, cooking, poet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1 AC when one flank covered, +2 AC when both flanks covered (AC bonus, not penalty), Dwarven Constitution Poison save bonus, Standard Deep Gnome abilit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ckpack, flint and steel, cooking wear, brewing supplies, several weird mushrooms, a lot of ale and beer in wineskins all over his bo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wo Short-Swords +5, Vorpal Weapons; Battle Axe-FireBrand; Mace-Frostbrand; Spear +5, Vorpal Weapon; Full Plate Armour +5; Shield +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t a young age, Rankfoot defended his home village in the UnderDark from a Kuo-Toa invasion by rolling barrels of oil at them and setting the oil ablaze. His village sent him to the surface to see about the legend of a good drow by the name of Drizz't Duorden. He did not find Drizz't, but he was found by Elminster. The mage sent the young lad away with a group of adventurers, and ever since Rankfoot has been having fun and living it u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th Silveraxe of the Clan Clangeddin Silverbeard</w:t>
      </w:r>
    </w:p>
    <w:p>
      <w:pPr>
        <w:pStyle w:val="Textebrut"/>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f, HIll Male</w:t>
      </w:r>
    </w:p>
    <w:p>
      <w:pPr>
        <w:pStyle w:val="Textebrut"/>
        <w:rPr>
          <w:rFonts w:ascii="Book Antiqua" w:hAnsi="Book Antiqua" w:cs="Book Antiqua"/>
        </w:rPr>
      </w:pPr>
      <w:r>
        <w:rPr>
          <w:rFonts w:cs="Book Antiqua" w:ascii="Book Antiqua" w:hAnsi="Book Antiqua"/>
          <w:i/>
        </w:rPr>
        <w:t>Dwarven Her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7 , DEX 15 , CON 18 , INT 15 , WIS 15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66, MV 6, MR 0</w:t>
        <w:tab/>
        <w:t>AL C-G, Age 58, Height 4' 3",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Brown, Beard Brown</w:t>
        <w:tab/>
        <w:t xml:space="preserve">Eyes Brown, Vision Infra 60', Wealth Around 270,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ath is the dwarven hero of his clan Clangeddin Silverbeard. He has travelled much of Toril. He also acquired the title of Lord in the service of the Kingdom New Rakee. King Wolfe granted him this title after many years of faithful support of the crown. In return King Wolfe supplied his clan with valuable trade that both thrived off off. Rath is a getlemen by dwarven standards. However this means he is rude to to almost everyone he meets. Besides the fact that he is commonly referred to as bearded and very mean he remains well loved among his close freinds. Rath does hold land titles in New Rakee, however he really does nothing with them and is constantly seeking adven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5 of Sharpness, Lt. Crossbow ( 20 Quarrels ). Slots--Proficiences--Base/Power Score. 3--Blades Broad Group--N/A. 3--Cleaving/Crushing Weapons--N/A. 3--Battle Axe--+3/+4. 1--Two Handed Weapon Style--N/A. 1--Light Crossbow--0/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Detect Grade/Slope in Passage--W/19, Detect New Tunnel Passage Cinstruction--W/19, Detect Sliding/Shifting Walls, Rooms--W/17, Detect Trap/Deadfalls--W/15, Detect Approximate Depth Underground--W/15, Rinding Land--W/13, Mining--W/13, Gem Cutting--D/15, Blind Fighting--N/A, Survival Underground--I/15, Free--Weapon Smithing--I/14, Free--Language Common--I/15, Free--Language Hill Drawf--I/15, Skills point usage based on Dwarven Handbook by TS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ath tends to shy away from magic that does not pertain to armor or weapons. Other items just don't seem to function ( 20% malfucntion rate ) for him properly and always gets him into to troub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Outside of his pure hatred of the goblins races and his complete williness to throw himself in no matter the numbers. Nothing real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utside of the norm for adventurers he does carry a signal whistle that he uses to call his horse Jackstrong and his dog Grounder.Also he wears the signet ring of his clan on his right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ath's magical items are special indeed. Elven Cloak +3, Helm +3, Plate Mail +5 of Etherealness ( for those quick escapes ) Command Word: Shift. Ring of Jumping ( Right Hand ), Ring of Regeneration ( Left Hand ), Horse Shoes of Speed ( For the horse of course ), Various Potions ( Noit many though ), Healing Potions for the local chur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th joined an adventure party at a very young age. He soon then joined with a adventurers guild. After a few years of that he went out on his own. From there he meet King Wolfe and still works for him to d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wl of Dronnar</w:t>
      </w:r>
    </w:p>
    <w:p>
      <w:pPr>
        <w:pStyle w:val="Textebrut"/>
        <w:rPr/>
      </w:pPr>
      <w:r>
        <w:rPr>
          <w:rFonts w:cs="Book Antiqua" w:ascii="Book Antiqua" w:hAnsi="Book Antiqua"/>
          <w:i/>
        </w:rPr>
        <w:t>Fighter [Kit: Corsair] 7</w:t>
      </w:r>
      <w:r>
        <w:rPr>
          <w:rFonts w:cs="Book Antiqua" w:ascii="Book Antiqua" w:hAnsi="Book Antiqua"/>
          <w:i/>
          <w:vertAlign w:val="superscript"/>
        </w:rPr>
        <w:t>th</w:t>
      </w:r>
      <w:r>
        <w:rPr>
          <w:rFonts w:cs="Book Antiqua" w:ascii="Book Antiqua" w:hAnsi="Book Antiqua"/>
          <w:i/>
        </w:rPr>
        <w:t xml:space="preserve"> </w:t>
        <w:tab/>
        <w:tab/>
        <w:tab/>
      </w:r>
      <w:r>
        <w:rPr>
          <w:rFonts w:cs="Book Antiqua" w:ascii="Book Antiqua" w:hAnsi="Book Antiqua"/>
        </w:rPr>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86%), DEX 12, CON 16, INT 7, WIS 7, CHA 12, COM n/a,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64, MV 12", MR standard</w:t>
        <w:tab/>
        <w:t>AL Chaotic Good, Age 24, Height 5'9", Weight 2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skinned but tanned and hairy, Hair Short-cropped brown , Beard Brown; short-cropped or stubble-bearded     Eyes Brown, Vision Normal, Wealth 4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awl is a heftily built man. He is not tall but his broad shoulders, barrel-chest,  thick neck and stout limbs give him the powerful, compact form of natural brawler. His facial features are blunt, puggish, unhandsome, but he carries himself with a swaggering affability. He is always open and friendly in his dealings with others. Rawl had dark brown hair and a beard, both cropped chort. Like mose men from the Isles of Jolstra, he is stocky and vigorously hirsute. Typically, he dresses in loose breeches and a vest, with a bandana around his head and leather-wrist bands. He dons a leather jerkin when expecting com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utlass (sp), Proficient in: short sword, dagger,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eamanship, swimming, blinc-fighting, tumbling, gaming, navigation,rope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orsair special attacks: Can use two weapons at reduced penalty, -1 to first weapon and -2 to off hand weapon. This ability can only be used if the corsair is in studded leather or lighter armour. Can take rogue proficiencies without expending extra slots Hindrance: suffers a -2 penalty to initial reactions (due to corsairs being considered marginal members of socie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wl does not carry many possessions with him. Typically, he has the following items on him: Clothing: vest, breeches, belt, weapons belt, boots, wrist band, breech clout. Slung: waterskin, 50' rope, short bow and quiver of 20 sheaf arrows. Belt: cutlass, short sword, dagger. Pack: sextant, broken spyglass, provisions, charcoal, maps of the coasts of south-west Melvish and the Southern Enclaves (lands of homegrown campaign set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reviously, Rawl had a runic dagger (+1 to hit, +2 thrown) but it was taken away when he was captured by a feudal lord (long story). At present, he does not own any magic items (NOTE: our campaign is low to mid-magic).</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wl is the first born of the retired privateer and sometime bucaneer Warnum the Black Blade. He was born in Dronnar Isle, one of the 5 main islands of Jolstra to a sea-faring family. Rawl left home at 16 to join his father's own shipmate, Captain Jubelo, onboard the galley Black Wing. After 4 years as a sailor, he disembarked at the port city of Alanya to seek adventure and fortune inland, eventually joining a band of adventurers and forming their own mercenary company (The Iron Stags). He was involved in the ShadowWar against the shadow-minions of the Death God and their orc armies, and acted as a liberator and partisan in the sieges of the Freeborn Cities. He married his co-adventurer, the druidess Namoith of Pride, and finally settled down on a rural property just outside of the Imperial City of Mystara in the fading empire of Melvish. He still adventures with his friends but is longing to settle down for good now that Namoith is with child. Because of his physical strength, he aims to take up blacksmithing as a vocationwhen he finally settles into family life and fatherhoo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zeed</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Defenders of Rashmar (spellbound boxse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Mus 17/Sta 17), DEX 17 (Aim 17/Bal 16), CON 18 (Hea 18/Fit17), INT 13 (Rea 13/Kno 12), WIS 15 (Inn 14/Wil 14), CHA 17 (Lea 17/App17), COM 16, PER 17</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5, hp 210, MV 17, MR 100</w:t>
        <w:tab/>
        <w:tab/>
        <w:t>AL l.good, Age 35, Height 6', Weight 19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none     Eyes brown, Vision normal, Wealth 14,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and very built, looks like total hard ass (which he is) but he likes peace unless you get on his bad si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efender+4, long bow, hand crossbow, sai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endurance, armorer, tumbling, tracking,set/find snares,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ack cloak, boots, sword scabbard, common clothes, under w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one of good luck, Stone vs. Golems, Ring of telekinesis 400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zeed has a patch over his left eye from he was brought down to menzoberanzan. He watched in horror as his parents were slayed in front of him. In an outrage Razeed jumped out of know where and tried to attack the high drow priestes, buta guard stoped him from acheiving that goal and slashed Razeed on the ey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azthrr Ar-kazael</w:t>
      </w:r>
    </w:p>
    <w:p>
      <w:pPr>
        <w:pStyle w:val="Textebrut"/>
        <w:rPr/>
      </w:pPr>
      <w:r>
        <w:rPr>
          <w:rFonts w:cs="Book Antiqua" w:ascii="Book Antiqua" w:hAnsi="Book Antiqua"/>
        </w:rPr>
        <w:t>Fighter/mage/assassin 18</w:t>
      </w:r>
      <w:r>
        <w:rPr>
          <w:rFonts w:cs="Book Antiqua" w:ascii="Book Antiqua" w:hAnsi="Book Antiqua"/>
          <w:vertAlign w:val="superscript"/>
        </w:rPr>
        <w:t>th</w:t>
      </w:r>
      <w:r>
        <w:rPr>
          <w:rFonts w:cs="Book Antiqua" w:ascii="Book Antiqua" w:hAnsi="Book Antiqua"/>
        </w:rPr>
        <w:t xml:space="preserve"> /16</w:t>
      </w:r>
      <w:r>
        <w:rPr>
          <w:rFonts w:cs="Book Antiqua" w:ascii="Book Antiqua" w:hAnsi="Book Antiqua"/>
          <w:vertAlign w:val="superscript"/>
        </w:rPr>
        <w:t>th</w:t>
      </w:r>
      <w:r>
        <w:rPr>
          <w:rFonts w:cs="Book Antiqua" w:ascii="Book Antiqua" w:hAnsi="Book Antiqua"/>
        </w:rPr>
        <w:t xml:space="preserve"> /15</w:t>
      </w:r>
      <w:r>
        <w:rPr>
          <w:rFonts w:cs="Book Antiqua" w:ascii="Book Antiqua" w:hAnsi="Book Antiqua"/>
          <w:vertAlign w:val="superscript"/>
        </w:rPr>
        <w:t>th</w:t>
      </w:r>
      <w:r>
        <w:rPr>
          <w:rFonts w:cs="Book Antiqua" w:ascii="Book Antiqua" w:hAnsi="Book Antiqua"/>
        </w:rPr>
        <w:t xml:space="preserve"> </w:t>
        <w:tab/>
        <w:tab/>
        <w:t>Drow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5 , DEX 20 , CON 16 , INT 18 , WIS 17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7, hp 97, MV 12, MR 84</w:t>
        <w:tab/>
        <w:t>AL CN, Age 89, Height 5'6'', Weight 13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ebony, Hair silver, Beard -       Eyes silvery white, Vision Normal, Infra 120'), Wealth not much as of y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azthrr appears as a handsome male drow, taller than most, but lean with finely honed muscles. His ebony</w:t>
      </w:r>
    </w:p>
    <w:p>
      <w:pPr>
        <w:pStyle w:val="Textebrut"/>
        <w:rPr>
          <w:rFonts w:ascii="Book Antiqua" w:hAnsi="Book Antiqua" w:cs="Book Antiqua"/>
        </w:rPr>
      </w:pPr>
      <w:r>
        <w:rPr>
          <w:rFonts w:cs="Book Antiqua" w:ascii="Book Antiqua" w:hAnsi="Book Antiqua"/>
        </w:rPr>
        <w:t>skin contrasts sharply with his silver hair and his gleaming silver eyes. He usually is shrouded within a great black cloak and wears flawlessly crafted drow chainmail underneath his clothing. Two sabers are</w:t>
      </w:r>
    </w:p>
    <w:p>
      <w:pPr>
        <w:pStyle w:val="Textebrut"/>
        <w:rPr>
          <w:rFonts w:ascii="Book Antiqua" w:hAnsi="Book Antiqua" w:cs="Book Antiqua"/>
        </w:rPr>
      </w:pPr>
      <w:r>
        <w:rPr>
          <w:rFonts w:cs="Book Antiqua" w:ascii="Book Antiqua" w:hAnsi="Book Antiqua"/>
        </w:rPr>
        <w:t>comfortably sheathed on his belt and are within easy rea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aber (Grand Mastery), whip, drow bladesong x2, Two weapon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tightrope walking, light-fighting, spellcraft, survival (Underdark, woodlands), running, tracking, endurance, direction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s a 16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saves versus magic, 90% resistant to sleep and charm, +1 to hit with bows, +1 to hit with short and longswords, Detect secret doors 1/6, Detect while searching for secret doors 2/6, Detect concealed doors 3/6, Detect grade and slope 5/6, Detect new construction 5/6, Detect sliding/shifting walls or rooms 4/6, Detect stonework traps, pits, deadfalls 3/6, Determine approximate depth underground 3/6, Dancing lights, faerie fire, darkness, levitate, know alignment, detect magic (all once per day). Thieving Skills: PP : 130%, OL : 97%,F/RT 95%, MS 119%, HS 115%, DN 45%, CW 119.3%, Read languages 65%, Back Stab x5. Ambidextrous, Languages Spoken: Drow Elvish, sign language, Illithid, Undercommon, 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inely crafted black rothe-hide pants and tunic, high cut boots, backpack, vial of Class E poison, 2 torches, 50' of rope, thieves picks and too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ythzar'' saber +5 of dancing, ''Grayskil'' saber +5 (see below), bullwhip +3, scabbard of venom, drow chainmail +5, piwafwi, drow boots, ring of the drow, ring of regeneration, wand of continual light, wand of paralyzation, bag of holding 500 pounds, Grayskil- Saber +5 that never allows its wielder to be surprised.</w:t>
      </w:r>
    </w:p>
    <w:p>
      <w:pPr>
        <w:pStyle w:val="Textebrut"/>
        <w:rPr>
          <w:rFonts w:ascii="Book Antiqua" w:hAnsi="Book Antiqua" w:cs="Book Antiqua"/>
        </w:rPr>
      </w:pPr>
      <w:r>
        <w:rPr>
          <w:rFonts w:cs="Book Antiqua" w:ascii="Book Antiqua" w:hAnsi="Book Antiqua"/>
        </w:rPr>
        <w:t>In addition, the blade functions as a vorpal sword. Note: both of his blades were created by elves, but not drow. His sabers carry the magic of the surface elves in their mithril edg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azthrr was born a noble of Menzoberranzan. His instructors noticed he possessed a rather unique potential for wizardly arts as well as a immense talent for swordsmanship. Therefore, he was trained to become a warrior but also trained in the ways of magic. He excelled at both studies, his mind drinking in both styles of combat and tactics. Seeing his progress, the Matron Mother decided he would be a lethal first strike weapon during House takeovers. Razthrr was taught the many ways of dealing death from the shadows,</w:t>
      </w:r>
    </w:p>
    <w:p>
      <w:pPr>
        <w:pStyle w:val="Textebrut"/>
        <w:rPr>
          <w:rFonts w:ascii="Book Antiqua" w:hAnsi="Book Antiqua" w:cs="Book Antiqua"/>
        </w:rPr>
      </w:pPr>
      <w:r>
        <w:rPr>
          <w:rFonts w:cs="Book Antiqua" w:ascii="Book Antiqua" w:hAnsi="Book Antiqua"/>
        </w:rPr>
        <w:t>the ways of the assassin. After finishing his training he was a true marvel of accomplishment, and a obvious replacement for their aging weapons master. Razthrr had developed a unique style of fighting with his twin blades that made him a deadly opponent, and he was getting better every day. The House weapons master knew this and tried to kill Razthrr during a training excercise. He failed and Razthrr slew him with surgical precision. After becoming House weapons master, he continued training and began moving through Menzoberranzan working his deadly craft on rivals. However, his lust for adventure grew and the challenges of Menzoberranzan were waning. One evening, while r eturning from a mission, he decided to venture into the Underdark in search for treasure. It was there that he secured his ring of regeneration from a kobold! Upon returning to his House, the Matron Mother gave him another ring and a special mission.  Human intruders had engaged a drow patrol and barely survived. After the battle, the humans had fled towards the surface. Razthrr was to take a war party of drow and hunt them down and kill them, at any cost. The chase brought Razthrr to the surface. However, before he reached them, the interlopers fell to their doom during a battle with several stone giants. After seeing the skies of Toril, Razthrr decided much  adventure awaited him on the surface. He killed his comrades and established a camp in a cave entrance. The Matron Mother could not find him for she knew not where the chase led him, nor if he even survived. He was finally free to make his own choices. The excess cruelty of the drow seemed a waste of time to him, he would rather fight battles to gain power, magic, or the trust of others who could aid him in his quests. This is where his story ends, for Razthrr has yet to meet any companions, although a local band of elves engaged him but he managed to escape. His primary goals are to establish himself on the surface, seek treasure, and learn more of these ''not so twisted'' surface elve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enak Bryce</w:t>
      </w:r>
    </w:p>
    <w:p>
      <w:pPr>
        <w:pStyle w:val="Normal"/>
        <w:rPr/>
      </w:pPr>
      <w:r>
        <w:rPr>
          <w:rFonts w:cs="Book Antiqua" w:ascii="Book Antiqua" w:hAnsi="Book Antiqua"/>
        </w:rPr>
        <w:t>Fighter 6</w:t>
      </w:r>
      <w:r>
        <w:rPr>
          <w:rFonts w:cs="Book Antiqua" w:ascii="Book Antiqua" w:hAnsi="Book Antiqua"/>
          <w:vertAlign w:val="superscript"/>
        </w:rPr>
        <w:t>th</w:t>
      </w:r>
      <w:r>
        <w:rPr>
          <w:rFonts w:cs="Book Antiqua" w:ascii="Book Antiqua" w:hAnsi="Book Antiqua"/>
        </w:rPr>
        <w:t xml:space="preserve"> </w:t>
        <w:tab/>
        <w:tab/>
        <w:t>Minotaur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0 , DEX 17 , CON 20 , INT 14 , WIS 13 , CHA 10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1, hp 77, MV 12, MR 0</w:t>
        <w:tab/>
        <w:tab/>
        <w:t>AL CG, Age 24, Height 7'6",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 Hair BROWN, Beard NONE</w:t>
        <w:tab/>
        <w:t>Eyes BLUE, Vision INFRA 60', Wealth 1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nak is a minotaur, I think that says it all. But he can be very stubborn and pretty stupid at 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 Handed battleaxe (sp), Two Handed sword (sp), two handed style, clu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Common (language), Minotaur (language), Blindfighting, Intimidation (strength), Alertness, Tracking, Animal Noise, Drinking, Swim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2 bonus to surprise rolls, Track by scent 50%, Immune to maze spells, +3 to morale checks (including saves v's magical fear), Takes damage as a large crea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ak , Lantern, Torches x 5, Rations (1 week), rope 50', Flint and steel, Lamp oil, Small sack, Signet 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potion of healing, Plate mail +1, Two handed battle axe +2, Mace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enak was an adventurer and managed to reach 3rd level before an ugly incident changed his life forever. He was a well liked man in his home town and one night on a drinking binge he upset a very powerful wizard. As his punishment the wizard polymorphed Renak into a minotaur. He now adventures to find a cure for his affli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hodabon Kronelius</w:t>
      </w:r>
    </w:p>
    <w:p>
      <w:pPr>
        <w:pStyle w:val="Textebrut"/>
        <w:rPr/>
      </w:pPr>
      <w:r>
        <w:rPr>
          <w:rFonts w:cs="Book Antiqua" w:ascii="Book Antiqua" w:hAnsi="Book Antiqua"/>
          <w:i/>
        </w:rPr>
        <w:t>Fighter/Mage 13</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The Dark On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2 , DEX 18 , CON 15 , INT 18 , WIS 14 , CHA 11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67, MV 12, MR 0</w:t>
        <w:tab/>
        <w:tab/>
        <w:t xml:space="preserve">AL CE, Age ?, Height 5'8'', Weight 17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tanned, Hair black, Beard - </w:t>
        <w:tab/>
        <w:t xml:space="preserve">Eyes ?, Vision Infra 30ft, Wealth 2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Rhodabons features are labeled ? for a reason, no one truly knows his true shape or form.  It is believed his height and weight are right for every time he is seen these are consistant.  Rhodabon is a very smart individual who always moves with caution and is suspicious of all dealings.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rkness (Rapier) +3,+6 vs. good aligned characters. Int 14 Ego 12  (see magic items page), Scimdagger (see magic items page), 3 daggers , 3 darts of homing, Longbow +2, 30 arrows coated with oil of impact, Garrot, specialized in two weapon style using rapier and dagger.  Proficient with longbow and dar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setting snares, ancient lore, astronomy, navigation, running, mountaineering, herbalis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spells as an 11th level mage.  I have devised my own spell progression so use this factor to figure out the spells he can cast and u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Rhodabon has a special item he created himself which is his cloak of changing that allows him to "change self" as per spell 3 times a day. He often uses this ability in crowded areas to escape situations should they become to dangerous to stay associated wi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large pouches, charcoal sticks, scroll case, backpack, special made case for carrying glass vials, 50ft of silk rope, grappling hook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loak of changing, ring of prot +2, bracers ac 2, oil of impact (unlimited supply), wand of lightning 24 charges, wand of recall, wand of illumination 35 charges, 6 potions of extra-heal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hodabon was born to the streets he says.  Everyone who tried to teach something he ran from.  When he was young he was taken in by a local militia man who taught him to fight.  Rhodabon stayed there for five years and on his 17th birthday he killed his mentor, stole his few magical potions of healing and his scimdagger and hit the road.  He then met an old mage who he "befriended" and asked him to tutor him in the ways of magic.  Rhodabon caught on fast and backstabbed the mage not only by stealing his spellbooks, but literally.  He then took over the mages residence claiming that he was ill and did not want to see a priest.  Rhodabon learned to make magical item and potions and then left the mages tower completely.  Since then he has been on the road being an assassin for hire and has faired quite wel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ock</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rPr>
        <w:t xml:space="preserve"> </w:t>
        <w:tab/>
        <w:tab/>
        <w:t>Minota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Mus 20/Sta 20), DEX 14 (Aim 14/Bal 14), CON 20 , INT 12(Rea 12/Kno 12), WIS 13 (Inn 12/Wil 14), CHA 11 (Lea 13/App 9),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42, MV 12, MR nil</w:t>
        <w:tab/>
        <w:t>AL Chaotic Neutral, Age 23, Height 9' 2'', Weight 48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drown, Hair dark brown, Beard</w:t>
        <w:tab/>
        <w:t xml:space="preserve">Eyes brown, Vision , Wealth 17,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ock escaped from slavery where he was forced to fight in the arena. He joined a band of adventures as been travel around and adventuring with them ever since. He loves to fight and enjoys in reeking mush havok on his foes. Few have ever stood up to him in a f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andmaster in the Giant sized two handed sword (a giant sized two handed sword does twice normal damage 1d10x2/3d6x2) Two Handed weadon style the sword he uses is a Giant two handed sword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running, blindfighting, mountaine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Immune to Maze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 pack, breech cloth, belt, sheath, heavy war horse, sadlle&amp; bit, saddle bags, five torchs, two bottles of greek fire, 100' of hemp rope, witner cloths, winter blanket, three weeks worth of rations, and a water s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ant Two Handed sword +5, bracers of defence ac2, Ring of Protection +3, staff of thunder and lighting, and cloak of the ba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ogus</w:t>
      </w:r>
    </w:p>
    <w:p>
      <w:pPr>
        <w:pStyle w:val="Textebrut"/>
        <w:rPr>
          <w:rFonts w:ascii="Book Antiqua" w:hAnsi="Book Antiqua" w:cs="Book Antiqua"/>
          <w:b/>
          <w:b/>
          <w:sz w:val="28"/>
        </w:rPr>
      </w:pPr>
      <w:r>
        <w:rPr>
          <w:rFonts w:cs="Book Antiqua" w:ascii="Book Antiqua" w:hAnsi="Book Antiqua"/>
          <w:b/>
          <w:sz w:val="28"/>
        </w:rPr>
      </w:r>
    </w:p>
    <w:p>
      <w:pPr>
        <w:pStyle w:val="Textebrut"/>
        <w:rPr/>
      </w:pPr>
      <w:r>
        <w:rPr>
          <w:rFonts w:cs="Book Antiqua" w:ascii="Book Antiqua" w:hAnsi="Book Antiqua"/>
          <w:i/>
        </w:rPr>
        <w:t>Gladiator 23th</w:t>
      </w:r>
      <w:r>
        <w:rPr>
          <w:rFonts w:cs="Book Antiqua" w:ascii="Book Antiqua" w:hAnsi="Book Antiqua"/>
        </w:rPr>
        <w:t xml:space="preserve"> </w:t>
        <w:tab/>
        <w:tab/>
        <w:t>Mul Male</w:t>
      </w:r>
    </w:p>
    <w:p>
      <w:pPr>
        <w:pStyle w:val="Textebrut"/>
        <w:rPr>
          <w:rFonts w:ascii="Book Antiqua" w:hAnsi="Book Antiqua" w:cs="Book Antiqua"/>
          <w:i/>
          <w:i/>
        </w:rPr>
      </w:pPr>
      <w:r>
        <w:rPr>
          <w:rFonts w:cs="Book Antiqua" w:ascii="Book Antiqua" w:hAnsi="Book Antiqua"/>
          <w:i/>
        </w:rPr>
        <w:t>Member of the Deathbring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3 , DEX 18 , CON 20 , INT 16 , WIS 16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2, hp 254, MV 15, MR 45</w:t>
        <w:tab/>
        <w:t>AL C/E, Age 70, Height 6'4'', Weight 2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None, Beard</w:t>
        <w:tab/>
        <w:t xml:space="preserve">Eyes Brown, Vision Infra 60ft, Wealth 342,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ooks as if he lived under the hot sun all his life. With or without armor his muscles bul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ble to use Any weapon. Two-Handed Warhammar Specialization +6/+6, Long Bow +4/+5, Buckler Ax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x2, Survival, Endurance, Blind Fighting. Languages, Realms Common, Athas Common, Elven, Dwar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sionics PSP 110, Body Weaponry, Know Direction, Share Streng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Bow, 25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Chainmail +5, Earring +5, Rings, Magic Resistance, Free Action, Infravision, Two-Handed , Warhammar +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ogus was born under the Darksun of Athas. He was born in the city-state of Draj as a slave. He was put into the gladiator pits and trained to be one of the best. The crowds chanted his name while he cut down his opponents in sprays of gore. He was then broke out of theslave pens by heros seeking his help in overthrowing the government, but Rogus waited until he was below the city and then killed the very people that saved him. He traveled over Athas in the buring desert. He kept alive by killing bests and elves and using them to provide him water and food. He managed to get to the Tyr Region.  When he reached the Tyr Region he again fought in the Pits, but this time for money. He bacame well known as undefeated, this  attracted the attention of a very powerful being, Draco the Undead Dragonking. Draco offered Rogus a place in his little known living army just outside of Tyr. The place was the leader of the Army. Rogus took the opportunity to get close to the powerful Dragonking. He did get close, close enough to find a magic item that allowed Draco to escape Darksun and travel the planes. When Rogus found this he used his army to attack Tyr and distract Draco so he could travel through the gate. He did this and escaped Athas, only to</w:t>
      </w:r>
    </w:p>
    <w:p>
      <w:pPr>
        <w:pStyle w:val="Textebrut"/>
        <w:rPr>
          <w:rFonts w:ascii="Book Antiqua" w:hAnsi="Book Antiqua" w:cs="Book Antiqua"/>
        </w:rPr>
      </w:pPr>
      <w:r>
        <w:rPr>
          <w:rFonts w:cs="Book Antiqua" w:ascii="Book Antiqua" w:hAnsi="Book Antiqua"/>
        </w:rPr>
        <w:t>find himself in the Abyss. He then joined a mercenary group that was in conflict with a Demon Lord.</w:t>
      </w:r>
    </w:p>
    <w:p>
      <w:pPr>
        <w:pStyle w:val="Textebrut"/>
        <w:rPr>
          <w:rFonts w:ascii="Book Antiqua" w:hAnsi="Book Antiqua" w:cs="Book Antiqua"/>
        </w:rPr>
      </w:pPr>
      <w:r>
        <w:rPr>
          <w:rFonts w:cs="Book Antiqua" w:ascii="Book Antiqua" w:hAnsi="Book Antiqua"/>
        </w:rPr>
        <w:t xml:space="preserve">While in the Abyss Rogus was found by Alanis while she was looking for another member of her party. The Deathbringers traveled to the Abyss and helped Rogus defeat 20 Vrock sent by the Demon Lord. The rest of the Mercenary group was killed, so Rogus joined up with the Deathbringers.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Rose Shark</w:t>
      </w:r>
    </w:p>
    <w:p>
      <w:pPr>
        <w:pStyle w:val="Textebrut"/>
        <w:rPr/>
      </w:pPr>
      <w:r>
        <w:rPr>
          <w:rFonts w:cs="Book Antiqua" w:ascii="Book Antiqua" w:hAnsi="Book Antiqua"/>
          <w:i/>
        </w:rPr>
        <w:t>Fighter [Pit Fighter]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Minotaur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0, DEX 18, CON 19, INT 15, WIS 13, CHA 11,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3, hp 130, MV , MR </w:t>
        <w:tab/>
        <w:t>AL NG, Age 100, Height 7'6", Weight 44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Black fur with White Horns, Beard     Eyes Blue, Vision 60ft Infra, Wealth 15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Rose is a a very creation, due to the fact she is a Female minotaur. She wears a Chain Mail Vest, and weilds Two Katana's one has a dragon and the other is a Tiger. She wears a Silver Ring on her finger that a Nyrad gave her for rescuing her, and and Earing, which is acctually and Earing of Location (she is unawaer of this) which was given to her by a Swashbuckler Palidin named Soloman Cain. She also wears a horned Mask that helps with her vision, though she can't figure out how.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X 2, Katana's of Harmony (d10/d12) speed factor 4: Simply Decorated but beautifully crafted Oriental blades of some unidentifable metal. Crafted by the Master Craftsman known only as Shou. One blade has a dragon etched in it, and the other is a Tiger.  Hit +2 Dmg +2, +5 +5 When used in response to a challenge.</w:t>
      </w:r>
    </w:p>
    <w:p>
      <w:pPr>
        <w:pStyle w:val="Textebrut"/>
        <w:rPr/>
      </w:pPr>
      <w:r>
        <w:rPr>
          <w:rFonts w:cs="Book Antiqua" w:ascii="Book Antiqua" w:hAnsi="Book Antiqua"/>
          <w:i/>
        </w:rPr>
        <w:t>Tiger</w:t>
      </w:r>
      <w:r>
        <w:rPr>
          <w:rFonts w:cs="Book Antiqua" w:ascii="Book Antiqua" w:hAnsi="Book Antiqua"/>
        </w:rPr>
        <w:t>:  Inspire Fear 3/day, Incite Rage 3/day, Protect from Evil 10' radius, Striking (speed) *Will give strategy Hints |slowly becomes Chaotic|</w:t>
      </w:r>
    </w:p>
    <w:p>
      <w:pPr>
        <w:pStyle w:val="Textebrut"/>
        <w:rPr/>
      </w:pPr>
      <w:r>
        <w:rPr>
          <w:rFonts w:cs="Book Antiqua" w:ascii="Book Antiqua" w:hAnsi="Book Antiqua"/>
          <w:i/>
        </w:rPr>
        <w:t>Dragon</w:t>
      </w:r>
      <w:r>
        <w:rPr>
          <w:rFonts w:cs="Book Antiqua" w:ascii="Book Antiqua" w:hAnsi="Book Antiqua"/>
        </w:rPr>
        <w:t>: Soothing Ward 4/day, Cure Serious Wounds 3/day, Detect Evil 10' radius, Feather Fall.</w:t>
      </w:r>
    </w:p>
    <w:p>
      <w:pPr>
        <w:pStyle w:val="Textebrut"/>
        <w:rPr>
          <w:rFonts w:ascii="Book Antiqua" w:hAnsi="Book Antiqua" w:cs="Book Antiqua"/>
        </w:rPr>
      </w:pPr>
      <w:r>
        <w:rPr>
          <w:rFonts w:cs="Book Antiqua" w:ascii="Book Antiqua" w:hAnsi="Book Antiqua"/>
        </w:rPr>
        <w:t>*Gives knowledge when asked |slowly becomes Chaotic|</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i/>
          <w:i/>
        </w:rPr>
      </w:pPr>
      <w:r>
        <w:rPr>
          <w:rFonts w:cs="Book Antiqua" w:ascii="Book Antiqua" w:hAnsi="Book Antiqua"/>
          <w:i/>
        </w:rPr>
        <w:t>Horned Mask:</w:t>
      </w:r>
    </w:p>
    <w:p>
      <w:pPr>
        <w:pStyle w:val="Textebrut"/>
        <w:rPr>
          <w:rFonts w:ascii="Book Antiqua" w:hAnsi="Book Antiqua" w:cs="Book Antiqua"/>
        </w:rPr>
      </w:pPr>
      <w:r>
        <w:rPr>
          <w:rFonts w:cs="Book Antiqua" w:ascii="Book Antiqua" w:hAnsi="Book Antiqua"/>
        </w:rPr>
        <w:t>Grants 90ft Infravision, and the ability to clearly see ethereal creatures that can hide in shadows (including thieves). The mask also gives it's wearer the ability to see through flames, mist, fog, smoke, and other opaque vapors or conflagrations. The wearer is protected against blindness, however caused</w:t>
      </w:r>
    </w:p>
    <w:p>
      <w:pPr>
        <w:pStyle w:val="Textebrut"/>
        <w:rPr>
          <w:rFonts w:ascii="Book Antiqua" w:hAnsi="Book Antiqua" w:cs="Book Antiqua"/>
        </w:rPr>
      </w:pPr>
      <w:r>
        <w:rPr>
          <w:rFonts w:cs="Book Antiqua" w:ascii="Book Antiqua" w:hAnsi="Book Antiqua"/>
        </w:rPr>
        <w:t>while wearing the mask, and cannot be dazzled, charmed, hypnotized, or stunned by light displays, even if these are very intense or magical. The wearer of the mask cannot confer any of the msks powers on anyone else, and the mask does not enable it's wearer to detect illusions or disguises, nor to</w:t>
      </w:r>
    </w:p>
    <w:p>
      <w:pPr>
        <w:pStyle w:val="Textebrut"/>
        <w:rPr>
          <w:rFonts w:ascii="Book Antiqua" w:hAnsi="Book Antiqua" w:cs="Book Antiqua"/>
        </w:rPr>
      </w:pPr>
      <w:r>
        <w:rPr>
          <w:rFonts w:cs="Book Antiqua" w:ascii="Book Antiqua" w:hAnsi="Book Antiqua"/>
        </w:rPr>
        <w:t xml:space="preserve">see invisible creatures. The wearer can track as a 1st lvl Rang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fiencies</w:t>
      </w:r>
    </w:p>
    <w:p>
      <w:pPr>
        <w:pStyle w:val="Textebrut"/>
        <w:rPr>
          <w:rFonts w:ascii="Book Antiqua" w:hAnsi="Book Antiqua" w:cs="Book Antiqua"/>
        </w:rPr>
      </w:pPr>
      <w:r>
        <w:rPr>
          <w:rFonts w:cs="Book Antiqua" w:ascii="Book Antiqua" w:hAnsi="Book Antiqua"/>
        </w:rPr>
        <w:t>Tumbling, Endurance, Religion, Close Quater Fighting, Blind Finghting, Ambi-Dex.</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atural AC of 6, Fear of Undead, Fear of Mobs, Humans are good Luck, Light Sensitive, Monstrous Smell, Track by Scent 50%, 60ft infravision, Is immune to maze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 katana's, Long Sword, Suit of Chain Mail, 10 Arrows, Suit of leather, Silver Mirror, pp-420, gp-5231, ep-1003, sp-2500, cp-1500,23 g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arring of location, Scroll: Call Pheonix, Potion: Iron Flas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tes and History</w:t>
      </w:r>
    </w:p>
    <w:p>
      <w:pPr>
        <w:pStyle w:val="Textebrut"/>
        <w:rPr/>
      </w:pPr>
      <w:r>
        <w:rPr>
          <w:rFonts w:cs="Book Antiqua" w:ascii="Book Antiqua" w:hAnsi="Book Antiqua"/>
        </w:rPr>
        <w:t>Rose was a slave in the Gladitorial Pits, but in a Raid was freed, and befriended by a Swashbuckler Palidine named Solomn Cain. He taught her etiquitt and the proper way to act. She thinks Solomans cute, but is still looking for a mate of her own kind. And in her advetures is looking out for one. She loves her care free life, and her friends, which include a Female Wemic Cleric named Isis, whose tribe was killed by a Cleric of C</w:t>
      </w:r>
      <w:r>
        <w:rPr>
          <w:rFonts w:cs="Book Antiqua" w:ascii="Book Antiqua" w:hAnsi="Book Antiqua"/>
          <w:b/>
          <w:sz w:val="28"/>
        </w:rPr>
        <w:t xml:space="preserve">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Roth</w:t>
      </w:r>
    </w:p>
    <w:p>
      <w:pPr>
        <w:pStyle w:val="Textebrut"/>
        <w:rPr/>
      </w:pPr>
      <w:r>
        <w:rPr>
          <w:rFonts w:cs="Book Antiqua" w:ascii="Book Antiqua" w:hAnsi="Book Antiqua"/>
          <w:i/>
        </w:rPr>
        <w:t>Fighter [kit: Gladiato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i/>
          <w:i/>
        </w:rPr>
      </w:pPr>
      <w:r>
        <w:rPr>
          <w:rFonts w:cs="Book Antiqua" w:ascii="Book Antiqua" w:hAnsi="Book Antiqua"/>
          <w:i/>
        </w:rPr>
        <w:t>Son of Toth the 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32 , DEX 13 , CON 17 , INT 10 , WIS 11 , CHA 10 , COM 18,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13, MV 12, MR</w:t>
        <w:tab/>
        <w:tab/>
        <w:t>AL chaotic good, Age 45, Height 7'5", Weight 15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Black, Beard (Horns) 5 inches     Eyes Black, Vision Infra (90), Wealth 1,007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oth is almost an exact duplicate of his father, Tot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Sp), Clabbard (Sp), Sabre (p), Dagger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Charioteering, Tumbling, Tracking, Navigation, Astronomy, Seamanshi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Is currently on a quest with his friends for a cure for their gargoyle friend Chenzee'a. Already died once by lava resurrected soon after Cyric, together along with a few others, have had many adventur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yltar, Shadow, Khellebryn</w:t>
      </w:r>
    </w:p>
    <w:p>
      <w:pPr>
        <w:pStyle w:val="Textebrut"/>
        <w:rPr/>
      </w:pPr>
      <w:r>
        <w:rPr>
          <w:rFonts w:cs="Book Antiqua" w:ascii="Book Antiqua" w:hAnsi="Book Antiqua"/>
          <w:i/>
        </w:rPr>
        <w:t>Fighter/Mage/Thief [kit: Shinobi] 8</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row male</w:t>
      </w:r>
    </w:p>
    <w:p>
      <w:pPr>
        <w:pStyle w:val="Textebrut"/>
        <w:rPr>
          <w:rFonts w:ascii="Book Antiqua" w:hAnsi="Book Antiqua" w:cs="Book Antiqua"/>
          <w:i/>
          <w:i/>
        </w:rPr>
      </w:pPr>
      <w:r>
        <w:rPr>
          <w:rFonts w:cs="Book Antiqua" w:ascii="Book Antiqua" w:hAnsi="Book Antiqua"/>
          <w:i/>
        </w:rPr>
        <w:t>Ninja, master of Darkblade, Wild Ma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3 , DEX 20 , CON 15 , INT 19 , WIS 12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48, MV 12, MR 66</w:t>
        <w:tab/>
        <w:t>AL CN (strong good tendencies), Age 125, Height 5'8", Weight 14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Ebony, Hair Silver, Beard none     Eyes Blue, Vision normal, Infra 120', Wealth enough</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Ryltar 'Shadow' Khellebryn is a lethal and mysterious drow whose two katanas rest on his back like old friends. He is dressed in a black ninja suit, with a midnight cloak. Silver hair peeks from an ink-black cowl, and almost luminous blue eyes peer from its depths.  Ryltar was born into a renegade ninja clan in Menzoberranzan. Trained to be a warrior, wizard, and ninja (thief), he also became interested in WildMagic when he discovered its existence. He practices the art of Darkblade, a modified version of elven bladesong and oriental martial arts combined.  He weilds two katanas, and always names them Slice and Dice. Ryltar is both very skilled and very deadly.  -note: Ryltar's physical stats were originally STR 15 and CON 13. They rose to thier current level after an interesting game of cards with an insane lich (the cards were a deck of many things). He is also a solo adventurer, thats why he looks so powerful.  -note: To understand a lot of this stuff you will nead (at least) the Fighters Handbook, the Ninja's Handbook, the Tome of Magic, and the Drow of the Underdar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two weapon style specialization, short blades (tight group), shuriken, manriki gusari (chain), daikyu, darkblade (4 slots) -see below, -meditation, -fall, -choke hold, -all round sight, -mental resistance, -ki (ch'i) attacks, -leap, -blindfighting, -ironsk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yltar is a solo ninja, thus has twice the regular # of proficiencies -see Ninja's Handbook).</w:t>
      </w:r>
    </w:p>
    <w:p>
      <w:pPr>
        <w:pStyle w:val="Textebrut"/>
        <w:rPr>
          <w:rFonts w:ascii="Book Antiqua" w:hAnsi="Book Antiqua" w:cs="Book Antiqua"/>
        </w:rPr>
      </w:pPr>
      <w:r>
        <w:rPr>
          <w:rFonts w:cs="Book Antiqua" w:ascii="Book Antiqua" w:hAnsi="Book Antiqua"/>
        </w:rPr>
        <w:t>Disguise Languages:Toxicology(herbalism) drow, tumbling drow sign language, style analysis common, tight rope walking, r&amp;w drow, observation, r&amp;w common, riding (lizard), r&amp;w thorass, set snares (traps), swimming, information gathering, looting, spellcraft, danger sense, ancient history: nether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Ryltar has all the spellcasting abilities of a 9th level Wild mage. He gets to memorize one extra spell per spell level, but it must be wild magic.  Ryltar must also roll on the wild mage level variation table in the Tome of Magic with every spe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45%, OL: 85%, F/RT: 80%, MS: 95%, HS: 95%, DN: 75%, CW: 85%, RL: 10%, backstab: x4.</w:t>
      </w:r>
    </w:p>
    <w:p>
      <w:pPr>
        <w:pStyle w:val="Textebrut"/>
        <w:rPr>
          <w:rFonts w:ascii="Book Antiqua" w:hAnsi="Book Antiqua" w:cs="Book Antiqua"/>
        </w:rPr>
      </w:pPr>
      <w:r>
        <w:rPr>
          <w:rFonts w:cs="Book Antiqua" w:ascii="Book Antiqua" w:hAnsi="Book Antiqua"/>
        </w:rPr>
        <w:t>Detect: w/in 10' concealed door 2/6, looking secret door 3/6, looking concealed door 4/6, Grade/slope 5/6, New Tunnel 5/6, Shifting wall 5/6, Depth underground 3/6, Trap/pit 4/6, +5 surprise. Dancing Lights 1/day, faerie Fire 1/day, darkness 1/day, levitate 1/day, know Alignment 1/day, detect Magic 1/day.  +2 save vs Any Magic, +2 save vs Mental Attacks, +7 save vs Drow sleep &amp; spider poison, +6 save vs sleep &amp; insect poison, +5 save vs injected poison, +4 save vs ingested poison.  See also weapon proficiencies for special attacks and defen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inja suit and boots (drow make), 100' rope (cave fisher filaments), Thieves picks, Sleep poison, light pellets, flash globes, Tripwires, snares, traps, Wire saw, Whetstone, caltrops, Clothes: black silk shirt, black tunic, and pants, silver jewelry (neck chain, earing, bracelet), disguises (noble, commoner, beggar), piwafwi.</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Katanas +3 (drow), 50 Shuriken +1 (drow), 4 daggers of venom +4 (drow) -stolen from Mantol Derith, 3 Daggers +5 (drow) -looted from various drow, Dagger of Throwing +4, clan Insignia (Firestar ninja clan), Spider Mask, Signal Speculum, Ring of Anti-venom (18 charges), Ring of Sustenance, Bracers of Blinding Strike, Girdle of Many Pouches (crossed sword belts), Potions (varies, but usually includes a few hea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Ryltar was born into the Firestar ninja clan. All the ninja and shinobi are drow, and it only has about 50 members. The clan was founded over 1000 years ago by his grandfather, and remains a deadly secret (that is, anyone who finds out is dead). The symbol of the clan is a Shuriken with red faerie fire on it. Ryltar has addapted his personal calling-card from this, having a throwing star with flames of the purest blue (the color of his eyes). Ryltar was trained from the age of ten by several people, the most important of which is Nym, the only surviving member of his grandfathers adventuring company, now a 23rd level lich. He was also trained by the head of the ninja clan, a drow known only as Whisper. His training ended on his 120th birthday (he has a lot of skills, and it took a while to learn all that).  Ryltar practices the art of Darkblade, a combination of ninjutsu martial arts and the drow version of elven bladesong. Darkblade costs 3 proficiencyslots minimum. This provides a +1 to hit and +1 to damage with the chosen weapon (almost always paired swords, thus requiring 2 more slots, 1 for the swords and 1 for two-weapons style specialization), as well as a +1 to AC. If another slot is expended (4 total on Darkblade) this increases to +2 to hit and +2 to AC.  Darkblade also teaches hand-to-hand skills (ninjutsu). It provides 2 attacks, 1-2 damage, and all special skills listed in Ryltar's weapon proficiencies, as well as Parry All and Arrow Parry.  Ryltar resides in the Citadel of the Flaming Star, the secret stronghold of the Firestar clan. It is located in a carefully hidden location in theUnderdark several miles from Menzoberranzan. The Citadel also contains preistesses of Eilistraee, a clan of dwarves, and a community of sverfnebli. The Citadel is very rich in resources, a virtual jungle of a cavern in the Underdark, and has many metal and gemstone deposits nearby. Its proximity to Menzoberranzan makes secrecy vital, and only the inhabitants know of it at all. ((It will be destroyed in a titanic battle with the Academy in the near future - this promises to bring a lot of adventuring opportunities.)) Ryltar discovered wild magic just after the Time of Troubles, but recently has aquired a spellbook of it from the surface from a merchant named Hadrog Proll (sp?). His adventures in that escapade took him to Mantol Derith, and knowledge of it has already increased the wealth of the Citadel of the Flaming Star. He aquired several magic items at Mantol Derith too, stealing them from the drow quarter (in a very nicely executed operation).My grand plans for Ryltar involve the destruction of the Citadel by Menzoberranzan, a theft on House Baenre's treasure vault (in retaliation), and heading to the surface near the High Forest and Hellgate Keep. Later on he must go on a quest into Undermountain to retrieve his family heirlooms (ninja magical items) from whoever killed his father, who disappeared in Undermountain when Ryltar was a child.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Ryan Rynnmark</w:t>
      </w:r>
    </w:p>
    <w:p>
      <w:pPr>
        <w:pStyle w:val="Normal"/>
        <w:rPr/>
      </w:pPr>
      <w:r>
        <w:rPr>
          <w:rFonts w:cs="Book Antiqua" w:ascii="Book Antiqua" w:hAnsi="Book Antiqua"/>
          <w:i/>
        </w:rPr>
        <w:t>Fighter 13</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Dragonsla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35 (Mus 18/35/Sta 18/35), DEX 17 (Aim 16/Bal 18), CON 17 , INT 14 (Rea 13/Kno 15), WIS 13 (Inn13/Wil 13), CHA 16 (Lea 16/App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9, hp 102, MV 12, MR </w:t>
        <w:tab/>
        <w:tab/>
        <w:t>AL NG, Age 25, Height 6'3'', Weight 17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DARK BLONDE, Beard </w:t>
        <w:tab/>
        <w:t>Eyes hazel, Vision , Wealth 15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Ryan is a tall handsome man with shoulder length dark blonde hair wtih bright hazel eyes. He is kind and generous and always willing to help the cause of goo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grand master; mace; longbow; ambidextrous and two weapon style. Long sword +3 of sharpness* mace of disruption, Long sword +5* 20 Arrows +3; long bow +1 * denotes special. fun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hunting, survival(forest), leathreworking, rope use, riding (ho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Medium war horse, cabin (with basic house hold items), saddle, bit and bridle,saddle bags, chain barding, food rations, 200 ft silk rope, cloths, winter cloths, bed roll, greek fire(5 flasks), holy water(2 flasks), water skin, grappling hook, formal clo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g sword +3 of sharpness*, mace of disruption, Long sword+5*, Battle Armor*, ring of vampiric regeneration, bag of holding, Taliman of protection*, 20 arrows+3, long bow+2, ring of fire elemental command, items witha * see discription of in the magic item sectin of this page. Sword of sharpness+3 is called Razor, Sword +5 is evilslayer. The Armor is Called Ryans Armor of Batt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Originally from silverymoon he joined the group know has the Company of the Silver Ring at the young age of eighteen. He earned the name Dragonslayer by singlehandedly slaying a white dragon(age category 8)and helping to bring down three more(two reds and a green). He has also gone up against the red Wizards and the Zhenterim. Now he live just out side Silvermoon in the forest. He is alwys ready to go fight for good ina momments notice. He has connections with many powewrful</w:t>
      </w:r>
    </w:p>
    <w:p>
      <w:pPr>
        <w:pStyle w:val="Textebrut"/>
        <w:rPr>
          <w:rFonts w:ascii="Book Antiqua" w:hAnsi="Book Antiqua" w:cs="Book Antiqua"/>
        </w:rPr>
      </w:pPr>
      <w:r>
        <w:rPr>
          <w:rFonts w:cs="Book Antiqua" w:ascii="Book Antiqua" w:hAnsi="Book Antiqua"/>
        </w:rPr>
        <w:t>people(Alestriel, Blackstaff and Learl, Eliminster) has well has a few Gods (Sharres, Selune, Lathander and Tor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Rza Redstar of the Black Rose</w:t>
      </w:r>
    </w:p>
    <w:p>
      <w:pPr>
        <w:pStyle w:val="Textebrut"/>
        <w:rPr/>
      </w:pPr>
      <w:r>
        <w:rPr>
          <w:rFonts w:cs="Book Antiqua" w:ascii="Book Antiqua" w:hAnsi="Book Antiqua"/>
          <w:i/>
        </w:rPr>
        <w:t>Fighter Kit:Ninja/Samurai 8</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Elvin Male</w:t>
      </w:r>
    </w:p>
    <w:p>
      <w:pPr>
        <w:pStyle w:val="Textebrut"/>
        <w:rPr>
          <w:rFonts w:ascii="Book Antiqua" w:hAnsi="Book Antiqua" w:cs="Book Antiqua"/>
          <w:i/>
          <w:i/>
        </w:rPr>
      </w:pPr>
      <w:r>
        <w:rPr>
          <w:rFonts w:cs="Book Antiqua" w:ascii="Book Antiqua" w:hAnsi="Book Antiqua"/>
          <w:i/>
        </w:rPr>
        <w:t>3 military medal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 , DEX 18 , CON 14 , INT 15 , WIS 13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54, MV , MR 00</w:t>
        <w:tab/>
        <w:t>AL good, Age 150, Height 5`6, Weight 16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Dark Black, Beard None</w:t>
        <w:tab/>
        <w:t xml:space="preserve">Eyes Light green, Vision Infra 60', Wealth 1,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Rza wears a variaty of clothes mainly dark colors and he wears a black mask in all battle situations He wears a cloak slightly longer than himself. He is hansom but not very charismatic in speech. He has 10 Shuriken (throwing stars) on his belt and a Katana and wakisashi stapped to his left sid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2), Wakisashi (2), Throwing stars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blind fighting, tight rope walking, running, jumping, Martial arts, Minor endurance, fis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S:75 MS:75 Backstab: x3 Two handed fighting style, (Katana,Wakisashi)</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5 pairs of clothes, Mask, Belt, belt pouch, large sack, oil (polishing swords), Diamond, opal, tea bowl, Katana, Wakisashi, 10 throwing sta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pell turning, Medallion of communing, Ring of Invisibility (currently Dispe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za was the oldest of 4 children but was dropped of at the Black Rose temple as a child there he was taught the skills of a ninja but he was taught his fighting style by a Samurai.His temple was thuroughly destroyed</w:t>
      </w:r>
    </w:p>
    <w:p>
      <w:pPr>
        <w:pStyle w:val="Textebrut"/>
        <w:rPr>
          <w:rFonts w:ascii="Book Antiqua" w:hAnsi="Book Antiqua" w:cs="Book Antiqua"/>
        </w:rPr>
      </w:pPr>
      <w:r>
        <w:rPr>
          <w:rFonts w:cs="Book Antiqua" w:ascii="Book Antiqua" w:hAnsi="Book Antiqua"/>
        </w:rPr>
        <w:t>in a war by an aligned force of warshipers of Bahl, Baine, etc. He has now dedicated his life to helping defeat the "Evil army" and he has dueled 3 of the 8 leaders only to get wrecked every time. At least 10 of his closest</w:t>
      </w:r>
    </w:p>
    <w:p>
      <w:pPr>
        <w:pStyle w:val="Textebrut"/>
        <w:rPr>
          <w:rFonts w:ascii="Book Antiqua" w:hAnsi="Book Antiqua" w:cs="Book Antiqua"/>
        </w:rPr>
      </w:pPr>
      <w:r>
        <w:rPr>
          <w:rFonts w:cs="Book Antiqua" w:ascii="Book Antiqua" w:hAnsi="Book Antiqua"/>
        </w:rPr>
        <w:t>friends have already been kill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brar 'Elghinn' Veladorn</w:t>
      </w:r>
    </w:p>
    <w:p>
      <w:pPr>
        <w:pStyle w:val="Textebrut"/>
        <w:rPr/>
      </w:pPr>
      <w:r>
        <w:rPr>
          <w:rFonts w:cs="Book Antiqua" w:ascii="Book Antiqua" w:hAnsi="Book Antiqua"/>
          <w:i/>
        </w:rPr>
        <w:t>Fighter/thief 18th/22th</w:t>
      </w:r>
      <w:r>
        <w:rPr>
          <w:rFonts w:cs="Book Antiqua" w:ascii="Book Antiqua" w:hAnsi="Book Antiqua"/>
        </w:rPr>
        <w:t xml:space="preserve"> </w:t>
        <w:tab/>
        <w:tab/>
        <w:t>1/2 Drow 1/2 Gold Elf Male</w:t>
      </w:r>
    </w:p>
    <w:p>
      <w:pPr>
        <w:pStyle w:val="Textebrut"/>
        <w:rPr>
          <w:rFonts w:ascii="Book Antiqua" w:hAnsi="Book Antiqua" w:cs="Book Antiqua"/>
          <w:i/>
          <w:i/>
        </w:rPr>
      </w:pPr>
      <w:r>
        <w:rPr>
          <w:rFonts w:cs="Book Antiqua" w:ascii="Book Antiqua" w:hAnsi="Book Antiqua"/>
          <w:i/>
        </w:rPr>
        <w:t>Elderboy House Veladorn, Hand of Eillistra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22 , CON 16 , INT 19 , WIS 16 , CHA 17 (Lea 15/App 19),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4, hp 226, MV 15, MR 92</w:t>
        <w:tab/>
        <w:t>AL CG, Age 250, Height 5' 6'', Weight 11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long loose, Beard none</w:t>
        <w:tab/>
        <w:t xml:space="preserve">Eyes Green, Vision 90' Infra, Wealth very wealth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Quiet and non assuming every muscle in his entire body is toned and rock hard. He has a somewhat twisted sense of humor often cracking jokes in the middle of a figh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in longswords Vorpal +2 and a Speed +2 used together Vorpal Speeds +4, High Grand Mastery 2 weapon Specialization BladeSingers fighting style, Hand Crossbow of Speed and Accuracy +3, Throwing Daggers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Herbalism, Healing, Dancing, Tightrope walking, Endurance, Juggling,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Dancing lights 17 sources, Faerie fire, Darkness 84 ft radius, Levitate, Know alignment, Detect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rained as a Bladesinger by the priestess of Eillistrae, All thief skills at 95% except scroll use 8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is home in the forest of Shadowwood contains trophies from countless campaigns. His Pouch of Accessibility contains just about everything there is to have for standard adventuring g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arring of Alterself, Armband of Freeaction, Boots of speed, 2 Belts of Concealed Weaponry, Girdle of Storm Giant Strength (kept in pouch), Twin Longswords Vorpal +2 and Speed +2 used togther they are each Vorpal Speed +4, Bracers of the Blinding Strik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city of Buiyrandyn. When his House fell because they did not follow the laws of Lloth he helped his sister and father, a surface elf, escape to the surface. All others in his house perished in the attack.</w:t>
      </w:r>
    </w:p>
    <w:p>
      <w:pPr>
        <w:pStyle w:val="Textebrut"/>
        <w:rPr>
          <w:rFonts w:ascii="Book Antiqua" w:hAnsi="Book Antiqua" w:cs="Book Antiqua"/>
        </w:rPr>
      </w:pPr>
      <w:r>
        <w:rPr>
          <w:rFonts w:cs="Book Antiqua" w:ascii="Book Antiqua" w:hAnsi="Book Antiqua"/>
        </w:rPr>
        <w:t>Shortly after reaching the surface his father died of grief. He and his sister Weilas found a circle of Eillistrae where they stayed for many years. Elghinn left after spending 30 years there. He quickly went back to the Underdark to avenge his family. He spent 5 years there killing off the family that lead the attack. This is where he recieved his nickname Elghinn dal Veldrin ''Death from the Shadows''. He returned to the surface now 195 years old and realized that he really had no one that he could love. The next 70 years he has traveled about trying to find someplace to call his home with people he loved. He still goes out of his way to investigate drow raiding parties and quickly exterminate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ndor Soulslayer</w:t>
      </w:r>
    </w:p>
    <w:p>
      <w:pPr>
        <w:pStyle w:val="Textebrut"/>
        <w:rPr/>
      </w:pPr>
      <w:r>
        <w:rPr>
          <w:rFonts w:cs="Book Antiqua" w:ascii="Book Antiqua" w:hAnsi="Book Antiqua"/>
          <w:i/>
        </w:rPr>
        <w:t>Cavalier</w:t>
      </w:r>
      <w:r>
        <w:rPr>
          <w:rFonts w:cs="Book Antiqua" w:ascii="Book Antiqua" w:hAnsi="Book Antiqua"/>
        </w:rPr>
        <w:tab/>
        <w:t xml:space="preserve"> </w:t>
      </w:r>
      <w:r>
        <w:rPr>
          <w:rFonts w:cs="Book Antiqua" w:ascii="Book Antiqua" w:hAnsi="Book Antiqua"/>
          <w:i/>
        </w:rPr>
        <w:t>8</w:t>
      </w:r>
      <w:r>
        <w:rPr>
          <w:rFonts w:cs="Book Antiqua" w:ascii="Book Antiqua" w:hAnsi="Book Antiqua"/>
          <w:i/>
          <w:vertAlign w:val="superscript"/>
        </w:rPr>
        <w:t>th</w:t>
      </w:r>
      <w:r>
        <w:rPr>
          <w:rFonts w:cs="Book Antiqua" w:ascii="Book Antiqua" w:hAnsi="Book Antiqua"/>
        </w:rPr>
        <w:t xml:space="preserve"> </w:t>
        <w:tab/>
        <w:tab/>
        <w:t>Hum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 DEX 17/53 , CON 18 , INT 14 , WIS 10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98, MV 12, MR 0</w:t>
        <w:tab/>
        <w:t xml:space="preserve">AL CG, Age 21, Height 6'3", Weight 204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Medium, Hair Black, Beard -     Eyes Green, Vision Normal,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andor wore jet black plate armor polished to a shine on a daily basis.  He wore a blood red cloak and matching surcoat with his insignia, a sword and a vermillion sun.  He always kept his face clean shaven and his hair was never longer than shoulder-length.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 ;Long Sword, Scimitar, Dagger, Two-Handed Sword, Lance, Horseman's Mace,</w:t>
      </w:r>
    </w:p>
    <w:p>
      <w:pPr>
        <w:pStyle w:val="Textebrut"/>
        <w:rPr>
          <w:rFonts w:ascii="Book Antiqua" w:hAnsi="Book Antiqua" w:cs="Book Antiqua"/>
        </w:rPr>
      </w:pPr>
      <w:r>
        <w:rPr>
          <w:rFonts w:cs="Book Antiqua" w:ascii="Book Antiqua" w:hAnsi="Book Antiqua"/>
        </w:rPr>
        <w:t>Javelin,Triden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ndurance, running, survival:wilderness, etiquette, riding, land-based, animal handling, reading/writing, blind-fight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Cavalier Abilitie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s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Bag of holding, Ring of spell stor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andor was born to Arturius and Shilmista Soulslayer of Middle Upper Class in the bustling city of Tantras.  At age 7 Sandor was moved a secluded area in the Earthspur Mountains to be taught the code of the cavalier by his father Arturius.  Sandor learned right from wrong, and whate should be protected and what should be destroyed.  At age 17 Sandor left the solitude of the Earthspurs to purge the world of its evil.  Sandor's journey took him to a small town near Mulmaster where he met a group of adventurers much like himself.  Through their many adventures Sandor fell in love with one of his companions, Laurana-a female elven fighter.  They soon became intimate and planned to wed, but disaster fell.  Sandor and his party were helping a mysterious man named Strahd when they found out he was actually planning to bring his people(Sandor never knew his true form) up from beneath the surface to wreak havok.  Unfortunately, Sandor did not realize Strahd's intentions until it was too late.  The party was in a deep cavern searching for a powerful artifact that Strahd wanted.  Sandor found it, an evil ring, and put it on, only to have it take control of his body.  He instantly started conjuring powerful magic against his party members.  Something had to be done or the party would be destroyed.  So Sandor yelled for Talen, a male human thief in the party, to cut off his hand but managed to slice off his entire arm instead.  Sandor fell back to get bandaged but the ring still animated the arm and continued to invoke fierce magics against the party.  </w:t>
      </w:r>
    </w:p>
    <w:p>
      <w:pPr>
        <w:pStyle w:val="Textebrut"/>
        <w:rPr>
          <w:rFonts w:ascii="Book Antiqua" w:hAnsi="Book Antiqua" w:cs="Book Antiqua"/>
        </w:rPr>
      </w:pPr>
      <w:r>
        <w:rPr>
          <w:rFonts w:cs="Book Antiqua" w:ascii="Book Antiqua" w:hAnsi="Book Antiqua"/>
        </w:rPr>
        <w:t xml:space="preserve">Thinking it had destroyed everyone the ring turned to Strahd starting a catastrophic battle of magic.  The ring could not destroy Strahd and as his true powers were revealed.  In the great battle the cavern began to collapse and Talen grabbed as many living companions as possible and escaped, Sandor stayed to make sure the ring and Strahd were destroyed.  A day later Talen came back an d found Sandor's body and arm, there was no sign of Strahd or the ring, and took Sandor back to a local cleric.  The cleric resurrected him and magically attached his arm.  Only three members out of seven survived and unfortunately Laurana was not one of the lucky ones.  After resting from the ordeal and grieving from the loss of his love Sandor was visited by her in a dream.  The spirit told him that she had magically gave birth to a son, his son.  Sandor was last heard of traveling to the City of Splendors to find hi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rgeras</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7 , CON 21 , INT 8 , WIS 6 , CHA 6 , COM , PER N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92, MV 12, MR</w:t>
        <w:tab/>
        <w:tab/>
        <w:t>AL CE, Age 20, Height 7', Weight 3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ur, dark brown, Hair dark brown, Beard-     Eyes Grey, Vision Normal, Wealth 2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hat a bastard. Wins every battle against the pathetic monsters that the DM sends at him because he think a horde of 80 kobolds will be able to touch AC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 Handed Sword + 4, specialised, Sanguine (minotaur krynn weapon), (P), Longbow, (P),weighted, (P), Mandoll (minotaur krynn weapon), (P), Heavy crossbow, nonprofici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Not use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eadbutting, 1d8 damage, charge through multiple enemies if previous one killed. Regeneration, 1/5 rounds because of C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agger, Silver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5 potions of healing, Plate Mail + 3, Ring of Vampiric Regeneration ; Constitution + 1, 2 bags of holding,potion of levitation, Ring of Protection + 4, Ring (unidentified), Necklace (unidentifi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t mu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atchmog</w:t>
      </w:r>
    </w:p>
    <w:p>
      <w:pPr>
        <w:pStyle w:val="Textebrut"/>
        <w:rPr/>
      </w:pPr>
      <w:r>
        <w:rPr>
          <w:rFonts w:cs="Book Antiqua" w:ascii="Book Antiqua" w:hAnsi="Book Antiqua"/>
          <w:i/>
        </w:rPr>
        <w:t>Fighter [kit:Myrmidon] 8</w:t>
      </w:r>
      <w:r>
        <w:rPr>
          <w:rFonts w:cs="Book Antiqua" w:ascii="Book Antiqua" w:hAnsi="Book Antiqua"/>
          <w:i/>
          <w:vertAlign w:val="superscript"/>
        </w:rPr>
        <w:t>th</w:t>
      </w:r>
      <w:r>
        <w:rPr>
          <w:rFonts w:cs="Book Antiqua" w:ascii="Book Antiqua" w:hAnsi="Book Antiqua"/>
        </w:rPr>
        <w:t xml:space="preserve"> </w:t>
        <w:tab/>
        <w:tab/>
        <w:t>Halforc, male</w:t>
      </w:r>
    </w:p>
    <w:p>
      <w:pPr>
        <w:pStyle w:val="Textebrut"/>
        <w:rPr>
          <w:rFonts w:ascii="Book Antiqua" w:hAnsi="Book Antiqua" w:cs="Book Antiqua"/>
          <w:i/>
          <w:i/>
        </w:rPr>
      </w:pPr>
      <w:r>
        <w:rPr>
          <w:rFonts w:cs="Book Antiqua" w:ascii="Book Antiqua" w:hAnsi="Book Antiqua"/>
          <w:i/>
        </w:rPr>
        <w:t>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37 , DEX 15 , CON 18 (+1) , INT 14, WIS 9 , CHA 7 , COM 12,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93 (101), MV , MR 0</w:t>
        <w:tab/>
        <w:t>AL L/N, Age 20, Height 5'10'', Weight 13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 Hair Dark, Beard No</w:t>
        <w:tab/>
        <w:t>Eyes Red, Vision 60 feet infra, Wealth approx. 6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Brother to Bogmol. Fierce fighter. A little bit brighter than his bro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Two-handed sword+3 with Twohander-style as the primary weapon. Satchmog has crushed many eniemies with this weapon. Punch-cutters. This weapons I don't have to mention. They're very gory! Javelins. The only missile-weapons Satchmog has. Dagger+5. Found it after killing a yellow dragon. It speaks in orcish,dwarf,and illithi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wohander-style, Punching spec., Low common Orc, Tumbling ,Information Gathering, Danger sense, Endurance, Running, Leatherworking, Close-quarter Fighting, Looting,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Because of girdle of dwarven powers Satchmog has the dwarven racial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aling potions (Several! They will always be needed!), Quiver with 9 Javelins, Water cantine, Messkit, Holy Symbol (TEMPUS!), Iron Rations, 4 Pouches, Dragon-lamp, 2 Dragon teeth, Large Sack, Amulett given to Satchmog by Alustrie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2 Javelin of Lightning, Healing potions! Cutlery of neverending meat, Periaph of woundclosure, Potion of Fire-resistance, Girdle of dwarven power. Forgot the name of it! Twohanded Sword+3, Dagger+5 L/N Int 14, Ego 14 Detect trap 10' Radius, Detect secret door 10' radius. Speak: Orc, Dwarf (Hill), Illithi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ravel through Faerun with his brother Bogmol, always looking after a foe to slay or a bar where he and his brother can drink to uncounsiousness.</w:t>
      </w:r>
    </w:p>
    <w:p>
      <w:pPr>
        <w:pStyle w:val="Heading1"/>
        <w:rPr>
          <w:rFonts w:ascii="Book Antiqua" w:hAnsi="Book Antiqua" w:cs="Book Antiqua"/>
          <w:sz w:val="20"/>
        </w:rPr>
      </w:pPr>
      <w:r>
        <w:rPr>
          <w:rFonts w:cs="Book Antiqua" w:ascii="Book Antiqua" w:hAnsi="Book Antiqua"/>
          <w:sz w:val="20"/>
        </w:rPr>
      </w:r>
    </w:p>
    <w:p>
      <w:pPr>
        <w:pStyle w:val="Heading1"/>
        <w:rPr>
          <w:rFonts w:ascii="Book Antiqua" w:hAnsi="Book Antiqua" w:cs="Book Antiqua"/>
        </w:rPr>
      </w:pPr>
      <w:r>
        <w:rPr>
          <w:rFonts w:cs="Book Antiqua" w:ascii="Book Antiqua" w:hAnsi="Book Antiqua"/>
        </w:rPr>
        <w:t>Saxtus</w:t>
      </w:r>
    </w:p>
    <w:p>
      <w:pPr>
        <w:pStyle w:val="Normal"/>
        <w:rPr/>
      </w:pPr>
      <w:r>
        <w:rPr>
          <w:rFonts w:cs="Book Antiqua" w:ascii="Book Antiqua" w:hAnsi="Book Antiqua"/>
          <w:i/>
        </w:rPr>
        <w:t>Fighter/mage 8</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rPr>
        <w:t xml:space="preserve"> </w:t>
        <w:tab/>
        <w:t>Minautor male</w:t>
      </w:r>
    </w:p>
    <w:p>
      <w:pPr>
        <w:pStyle w:val="Heading2"/>
        <w:rPr/>
      </w:pPr>
      <w:r>
        <w:rPr/>
        <w:t>Warlord of the open feil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20 (Mus 90/Sta 50), DEX 18 (Aim 80/Bal 70), CON 20 , INT 18 (Rea 30/Kno 60), WIS 16 (Inn 20/Wil 40), CHA 11 (Lea 90/App 15), COM 35, PER 4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60, MV 8, MR 15</w:t>
        <w:tab/>
        <w:tab/>
        <w:t>AL neutral chaotic, Age 20, Height 08'00", Weight 4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rown, Hair brown, Beard none</w:t>
        <w:tab/>
        <w:t>Eyes red, Vision normal, Wealth 70818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g, strong, smart, and dead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 handed basturd sword +2, long bow w/flight arrows +1, bolt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attle axe, rods. Blind fighting, swimming, disgiuse, forge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ape, hat, pants, shirt, belt, rope, 90ft, greeek fire, theives picks, flint/steel, torch, large belt pouch, lock, and a really cool grappling h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g of holding, ringo' invisibility, bottle o' smoke, ring o' djinni, ring o' wizardry, ring o' x-ray vision, ring o' free action, ring o' protection, wand o' wandering, ring of elemental command, sword o'f sharpness, chimes of opening, ring of unlimited wishes, potion of extra healing, potion of climbing, ring of shooting st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kills all in sight!!!!!!!!</w:t>
      </w:r>
    </w:p>
    <w:p>
      <w:pPr>
        <w:pStyle w:val="Textebrut"/>
        <w:rPr>
          <w:rFonts w:ascii="Book Antiqua" w:hAnsi="Book Antiqua" w:cs="Book Antiqua"/>
        </w:rPr>
      </w:pPr>
      <w:r>
        <w:rPr>
          <w:rFonts w:cs="Book Antiqua" w:ascii="Book Antiqua" w:hAnsi="Book Antiqua"/>
        </w:rPr>
      </w:r>
    </w:p>
    <w:p>
      <w:pPr>
        <w:pStyle w:val="Heading4"/>
        <w:rPr>
          <w:rFonts w:ascii="Book Antiqua" w:hAnsi="Book Antiqua" w:cs="Book Antiqua"/>
          <w:sz w:val="28"/>
        </w:rPr>
      </w:pPr>
      <w:r>
        <w:rPr>
          <w:rFonts w:cs="Book Antiqua" w:ascii="Book Antiqua" w:hAnsi="Book Antiqua"/>
          <w:sz w:val="28"/>
        </w:rPr>
        <w:t>Seal</w:t>
      </w:r>
    </w:p>
    <w:p>
      <w:pPr>
        <w:pStyle w:val="Normal"/>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rPr>
        <w:t xml:space="preserve"> </w:t>
        <w:tab/>
        <w:tab/>
        <w:t>Half-Elf male</w:t>
      </w:r>
    </w:p>
    <w:p>
      <w:pPr>
        <w:pStyle w:val="Heading2"/>
        <w:rPr/>
      </w:pPr>
      <w:r>
        <w:rPr/>
        <w:t>Noble of Waterd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35) , DEX 15 , CON 16 , INT 8 , WIS 12 , CHA 16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122, MV , MR </w:t>
        <w:tab/>
        <w:t>AL N.G., Age 34, Height 6'2,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eathered (Tanned), Hair Blond, Beard </w:t>
        <w:tab/>
        <w:t>Eyes Blue/Green, Vision , Wealth 6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treet kid grew up in Waterdeep, take in by Borgan Dwarf Iron monger taught trade, Borgan kill by unknown in Time of Troubles (1358 The year of shadows), adventuered along Sword Coast, named Noble of Waterdeep by Mirt the moneylender after help given to an unknown friend in need, made fortune shipping and founding Iron. Die trying to save his impetious daughter Jayle from a red Dragon (1375 The year of risen Elfkin). Sleep well dear friend you died as you lived nob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elina Faye Toulin</w:t>
      </w:r>
    </w:p>
    <w:p>
      <w:pPr>
        <w:pStyle w:val="Textebrut"/>
        <w:rPr/>
      </w:pPr>
      <w:r>
        <w:rPr>
          <w:rFonts w:cs="Book Antiqua" w:ascii="Book Antiqua" w:hAnsi="Book Antiqua"/>
          <w:i/>
        </w:rPr>
        <w:t>Fighter / Magic User 11</w:t>
      </w:r>
      <w:r>
        <w:rPr>
          <w:rFonts w:cs="Book Antiqua" w:ascii="Book Antiqua" w:hAnsi="Book Antiqua"/>
          <w:i/>
          <w:vertAlign w:val="superscript"/>
        </w:rPr>
        <w:t>th</w:t>
      </w:r>
      <w:r>
        <w:rPr>
          <w:rFonts w:cs="Book Antiqua" w:ascii="Book Antiqua" w:hAnsi="Book Antiqua"/>
          <w:i/>
        </w:rPr>
        <w:t xml:space="preserve"> /13</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Female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0 , DEX 18 , CON 16 , INT 18 , WIS 13 , CHA 10 ,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71, MV , MR </w:t>
        <w:tab/>
        <w:tab/>
        <w:tab/>
        <w:t xml:space="preserve">AL NG, Age 269, Height 5'2'', Weight 85 lbs </w:t>
      </w:r>
    </w:p>
    <w:p>
      <w:pPr>
        <w:pStyle w:val="Textebrut"/>
        <w:rPr>
          <w:rFonts w:ascii="Book Antiqua" w:hAnsi="Book Antiqua" w:cs="Book Antiqua"/>
        </w:rPr>
      </w:pPr>
      <w:r>
        <w:rPr>
          <w:rFonts w:cs="Book Antiqua" w:ascii="Book Antiqua" w:hAnsi="Book Antiqua"/>
        </w:rPr>
        <w:t xml:space="preserve">Skin pale gold, Hair dark gold, Beard -     Eyes violet, Vision normal, 60' infra, Wealth 119,066 gp </w:t>
      </w:r>
    </w:p>
    <w:p>
      <w:pPr>
        <w:pStyle w:val="Textebrut"/>
        <w:rPr>
          <w:rFonts w:ascii="Book Antiqua" w:hAnsi="Book Antiqua" w:cs="Book Antiqua"/>
        </w:rPr>
      </w:pPr>
      <w:r>
        <w:rPr>
          <w:rFonts w:cs="Book Antiqua" w:ascii="Book Antiqua" w:hAnsi="Book Antiqua"/>
        </w:rPr>
        <w:t xml:space="preserve">Selina is a high elf with skin of a light golden hue and straight waist-length hair of deep gold. She has amethyst eyes and her arching brows and high cheekbones are exceptional even for an elf. Despite her advanced level and the fact that she is a widow, Selina appears youthful and innoc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elina is proficient in the following weapons: Dagger, Long Sword, Morning Star, Short Bow, Short Sword, Sling and staff. Selina is specialized in the use of the long sword and the short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lchemy, cooking, elven history, healing, horsemanship (x2), singing, survival, jungle, swimming, weather sen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elina casts spells as a 13th level wizard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Usual Elven Abilities: 90% resistant to charm/sleep, +1 to hit with long/short bow/sword, locate secret doors 2 in 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s ki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agger +2; Elfin Chainmail +4; Long Sword +4 ("Pure-Light" NG Int. 17 Ego 18 Detect evil, invisible objects, and magic in a 10'r; Any undead struck by this sword must save vs. spell or be disintegrated; Speaks Common, Elven and Gold Dragon); Ring of Human Influence; Ring of Protection +3; Staff of Power (20); Wand of Fear (5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ough completely unassuming and humble, Selina has had a long and illustrious adventuring career. Since the tragic death of her human husband Rambo Toulin, Selina has taken little interest in adventuring. In an awe-inspiring battle against Tiamat, Selina found herself facing almost certain death. About half of the adventuring party was already dead and Tiamat was magically protected by by a fireshield spell. Despite the spell and Rambo's wounds, he struck Tiamat a fearsome blow that killed them both. Rambo's sacrifice was permanent, as spells to raise him from the dead failed. Since that time Selina has not taken another lover, instead concentrating on raising her two half-elven children, a boy named Zolonsho and a girl named Karina. Selina also helps run Fortress Koz and sometimes tutors her friend Kyung-Mi Ravensblood in magic.   </w:t>
      </w:r>
    </w:p>
    <w:p>
      <w:pPr>
        <w:pStyle w:val="Textebrut"/>
        <w:rPr>
          <w:rFonts w:ascii="Book Antiqua" w:hAnsi="Book Antiqua" w:cs="Book Antiqua"/>
        </w:rPr>
      </w:pPr>
      <w:r>
        <w:rPr>
          <w:rFonts w:cs="Book Antiqua" w:ascii="Book Antiqua" w:hAnsi="Book Antiqua"/>
        </w:rPr>
      </w:r>
    </w:p>
    <w:p>
      <w:pPr>
        <w:pStyle w:val="Textebrut"/>
        <w:rPr/>
      </w:pPr>
      <w:r>
        <w:rPr>
          <w:rFonts w:eastAsia="Book Antiqua" w:cs="Book Antiqua" w:ascii="Book Antiqua" w:hAnsi="Book Antiqua"/>
        </w:rPr>
        <w:t xml:space="preserve"> </w:t>
      </w:r>
      <w:r>
        <w:rPr>
          <w:rFonts w:cs="Book Antiqua" w:ascii="Book Antiqua" w:hAnsi="Book Antiqua"/>
          <w:b/>
          <w:sz w:val="28"/>
        </w:rPr>
        <w:t>Shaddack</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kit:dragon rider]</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Shaddack half drago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6 , CON 17 , INT 16 , WIS 14 , CHA 14 , COM 14,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100, MV 12, MR 25</w:t>
        <w:tab/>
        <w:tab/>
        <w:t>AL cn, Age 24, Height 6'4", Weight 22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tan , Hair black, Beard --     Eyes Emerald green, Vision noraml, Wealth to much to cou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addack is the cross between a human male and a green dragon(wild mage in a wild magic zone) most of his features come from the human, but his hands and feet are clawed. he gained the nineteen strength. he is immune to poisonous gas, and hates red dragon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addack fights with trident +6 it is intellegent has many magic abilities.He also fights with a long sword. witch is a dragon slayer. he is specialized in trident, long sword, dagger. and profiecent in battle axe and l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 endurance, firebuilding, weaponsmithing, riding airba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oesn't need food or water ever.Immune to poisonous gas.Detect secret doors 3 out of six chance.Telepathy with dragon bro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Castle dragon ke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ortable hole, trident+6, long sword +4, l.sword frostband, long sword flame tonge, shield +5, dragon armor (special made) +2, daggers of venom +5, ring of free action, necklace of adaptation, amulet of proof of detection and location, shield +3, potions of heal (3), ring of fire resistence, long bow +4, cloak of displace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addack was born in a village, he does not no where, he was kid napped by a wizard that happened to be a wild mage, that wanted to cross a dragon and a human, the dragon was a green, and shaddack was the human. After the spells had been cast, shaddack spent many years as the mages slave. One day he broke free, and found the dragons mate, who is now shaddack's mount and they consider themselves brothers. After that shaddck adventured and made millions, he built a caslte witch he named dragon's keep. He married a mage named Kasana and had a little girl, Ariel, witch is a fighter/mage.</w:t>
      </w:r>
    </w:p>
    <w:p>
      <w:pPr>
        <w:pStyle w:val="Textebrut"/>
        <w:rPr>
          <w:rFonts w:ascii="Book Antiqua" w:hAnsi="Book Antiqua" w:cs="Book Antiqua"/>
        </w:rPr>
      </w:pPr>
      <w:r>
        <w:rPr>
          <w:rFonts w:cs="Book Antiqua" w:ascii="Book Antiqua" w:hAnsi="Book Antiqua"/>
        </w:rPr>
      </w:r>
    </w:p>
    <w:p>
      <w:pPr>
        <w:pStyle w:val="Normal"/>
        <w:rPr>
          <w:rFonts w:ascii="Book Antiqua" w:hAnsi="Book Antiqua" w:cs="Book Antiqua"/>
          <w:b/>
          <w:b/>
          <w:sz w:val="28"/>
        </w:rPr>
      </w:pPr>
      <w:r>
        <w:rPr>
          <w:rFonts w:cs="Book Antiqua" w:ascii="Book Antiqua" w:hAnsi="Book Antiqua"/>
          <w:b/>
          <w:sz w:val="28"/>
        </w:rPr>
        <w:t>Shademehr Arunson</w:t>
      </w:r>
    </w:p>
    <w:p>
      <w:pPr>
        <w:pStyle w:val="Normal"/>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i/>
        </w:rPr>
        <w:t xml:space="preserve">  / Magic-User 11</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Mage-Lord of the Silver Dragon Adventurer's Gui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5 , DEX 18 , CON 18 , INT 16 , WIS 14 , CHA 18 , COM 17,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6, hp 100, MV 12", MR N/A</w:t>
        <w:tab/>
        <w:t>AL C.Good, Age 23, Height 6' 02",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ned, Hair Blonde Ponytail, Beard None</w:t>
        <w:tab/>
        <w:tab/>
        <w:t>Eyes Blue, Vision Normal, Wealth 1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ademehr is a quiet, mysterious warrior who keeps his spell ability a secret so his enemies underestimate his battle prowess. He does not use his Spell casting ability like most wizards do, for him it is used to make him a more efficient and deadly warrior. You will never see him in a lab, rather out on the battlefield using spells to his advantage. In his earlier years he was a wandering adventurer who roamed from Undermountain to Underdark to Kara-Tur, where he won the blade "Foesbane" from a powerful samarai in mortal combat. In his travels he has crossed paths with the Zhentarim on more than one occasion and hates them with a passion. Unfortunately, the Zhents sent assassins after him, but killed his companions, to include his fiance, instead. Since then Shademehr is a sworn enemy of all Zhents and will attack them on sight, or plan to destroy any he is aware of. He even got so close to wound Fzoul Chembryl, but not kill him. Realizing that he is one against many, he wisely invested his adventuring loot into businesses that have prospered. He then used that money to create the Silver Dragon Adventurer's Guild in Waterdeep (near the Inn of the Dripping Dagger) in honor of his assassinated companions. The S.D.A.G. recruits adventurers of all classes, trains them, equips them, and sends them out on missions to gaurd caravans and such. The merchants of the caravans pay highly for this service, and there is never a shortage of adventurers or business. Once the adventurers reach 3rd level they are asked to join the Guild in its fight against the Zhentarim. This way they use their caravan duties as a front to combat the evil Zh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4 Vorpal Katana "Foesbane" 2att/round +6 tohit/+9todamage, +2 Drow Hancrossbow 2att/round +5 tohit/+2 to damage, Bolts of Impact +7 to hit/+18 todamage, Composite Long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Languages: Common, Oriental, Elven, Dwarven, Thieves Cant, Gnom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Spell Sphere: ALL First Level: 4 Most Used: Magic Missle, Sleep, Elemental Burst (Oriental), Hail of Stone (Oriental) Second Level: 4 Most Used: Invisibility, Spell Touch, Web, Enchanted Blade (Oriental) Third Level: 4 Most Used: Fireball, Hold Person, Lightning Bolt, Fire Rain (Oriental) Fourth Level: 3 Most Used: Dimension Door, Ice Storm, Dancing Blade (Oriental) Fifth Level: 3 Most Used: Cone of Cold, Teleport, Wall of Ir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Special Attack / Defense- Due to a carefully worded wish bestowed upon Shademehr, he always attacks first in a round, and his enemy's first attack (and only first) will always miss regardless of the ro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raveling Clothes, Fine Black Silk Clothes, Light Horse and barding, spyglass, oil flasks (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1 Silver Elven Chain Mail +2 Cloak of Protection +4 Circlet of Protection +4 Vorpal Katana 4 Arrows of Human Slaying 2 Rings of Spell Storing (Fireball x3, Magic Missle) (Dimension Door, Teleport x3 Ring of Invisibility Dust of Disappearance (10). Glim Gauntlet Medallion of ESP 90' Holy Symbol of Mystra with Pearl of Power Portable Hole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amio</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Half-Drow Male</w:t>
      </w:r>
    </w:p>
    <w:p>
      <w:pPr>
        <w:pStyle w:val="Textebrut"/>
        <w:rPr>
          <w:rFonts w:ascii="Book Antiqua" w:hAnsi="Book Antiqua" w:cs="Book Antiqua"/>
        </w:rPr>
      </w:pPr>
      <w:r>
        <w:rPr>
          <w:rFonts w:cs="Book Antiqua" w:ascii="Book Antiqua" w:hAnsi="Book Antiqua"/>
        </w:rPr>
        <w:t>Gi</w:t>
      </w:r>
      <w:r>
        <w:rPr>
          <w:rFonts w:cs="Book Antiqua" w:ascii="Book Antiqua" w:hAnsi="Book Antiqua"/>
          <w:i/>
        </w:rPr>
        <w:t>ants Kill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26 , DEX 15 , CON 14 , INT 14 , WIS 12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49, MV 12, MR 10</w:t>
        <w:tab/>
        <w:t>AL CG, Age 20, Height 1m72, Weight 63kg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brown, Hair blond, Beard -</w:t>
        <w:tab/>
        <w:t xml:space="preserve">Eyes purple, Vision infra 40m, Wealth 6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amio is quite a handsome young man - for those who aren't afraid of his  drowish look. Most of the time, he wears gloves and a cloak, in order not to show the color of his skin. He often forces himself to be nice with people, to show them he can have a dark skin and not be an evil drow. Shamio is also not very much interested by wealth or power. He is just looking for a name and a greater knowledge of the wor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Katana, (sp), Throwing daggers, (P), Light crossbow, (P), (sp) in two-handed fighting sty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Swimming, Endurance, Leather wor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half-elf abilities, raw psionic talents (but unaware of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3 daggers, 15m-log rope, 2l water, lighter, leather-working accessories, leather sack, leather soft boots, leather gloves, dark green leather cloak, scale mail, a plain brooch representing the head of a unicor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3 vorpal katana,  medal of light ring of the king (identifies him as a Good creature towards any detect alignment spell, but useless would he turn Ev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amio is the result of a drow raid against a merchant caravan. His mother was raped by a drow soldier who was about to kill her after, but she was saved at the last moment by Harald, an old adventurer who lived nearby. During all the time she was pregnant, Shamio's mother wanted to believe it was the child of her husband, who was killed during the raid. But when Shamio was born, she turned mad and committed suicide a few months later. It was Harald, who had seen so many strange thing around the world and wasn't afraid of a half-drow baby, who decided to raise the child. He trained him into a warrior (and taught him his old days'job: leather working). Harald died when Shamio was 17, and the young man inherrited his master's</w:t>
      </w:r>
    </w:p>
    <w:p>
      <w:pPr>
        <w:pStyle w:val="Textebrut"/>
        <w:rPr>
          <w:rFonts w:ascii="Book Antiqua" w:hAnsi="Book Antiqua" w:cs="Book Antiqua"/>
        </w:rPr>
      </w:pPr>
      <w:r>
        <w:rPr>
          <w:rFonts w:cs="Book Antiqua" w:ascii="Book Antiqua" w:hAnsi="Book Antiqua"/>
        </w:rPr>
        <w:t>sword, a strange and beautiful saber from a distant country: ''Katana''. After three years of wandering around the world, Shamio managed to join a band of adventurers, who tolerate his presence, even if they still look at him suspiciously. But alas, the party was decimed by a troop of Hill Giants, and Shamio was</w:t>
      </w:r>
    </w:p>
    <w:p>
      <w:pPr>
        <w:pStyle w:val="Textebrut"/>
        <w:rPr>
          <w:rFonts w:ascii="Book Antiqua" w:hAnsi="Book Antiqua" w:cs="Book Antiqua"/>
        </w:rPr>
      </w:pPr>
      <w:r>
        <w:rPr>
          <w:rFonts w:cs="Book Antiqua" w:ascii="Book Antiqua" w:hAnsi="Book Antiqua"/>
        </w:rPr>
        <w:t>the only one left alive (as the entropist of the group had made his *last* hiatus...), only to be captured by the giants for a further sacrifice to their deity.  Fortunately, he was freed by a band of adventurers (who were send by the local king to help his army for a raid against the giants). He helped them during the fight and defeated both the Giant Chief and the Giant Shaman. Despite his victory against the giants, Shamio wasn't allowed to enter the town of Ten'Rau, like the rest of the band. So he went back to the nearby woods where he met a troup of priests of Thor, who where fighting a strange creature from another plane. But when they managed to destroy the evil thing (which looked like a bubble-gum golem), Shamio and his new  companions suddenly where teleported to Ravenloft. They are now trying to go back home (but do they have a ch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attered Skull</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Bird folk, male</w:t>
      </w:r>
    </w:p>
    <w:p>
      <w:pPr>
        <w:pStyle w:val="Textebrut"/>
        <w:rPr>
          <w:rFonts w:ascii="Book Antiqua" w:hAnsi="Book Antiqua" w:cs="Book Antiqua"/>
          <w:i/>
          <w:i/>
        </w:rPr>
      </w:pPr>
      <w:r>
        <w:rPr>
          <w:rFonts w:cs="Book Antiqua" w:ascii="Book Antiqua" w:hAnsi="Book Antiqua"/>
          <w:i/>
        </w:rPr>
        <w:t>Knighthood, Leader of the Death Knights league, Skilled Swordsman by admission of King Donalbai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Mus 17/Sta 18), DEX 17 (Aim 16/Bal 17), CON 18 (Hea 16/Fit 15), INT 17 (Rea 17/Kno 16), WIS 18 (Inn 17/Wil 19), CHA 17 (Lea 17/App 17), COM 16, PER 1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39, MV 45, MR 88</w:t>
        <w:tab/>
        <w:t>AL Don't know what this means., Age 36, Height 6' 3", Weight 29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ody covered in black feathers, Beard-</w:t>
        <w:tab/>
        <w:t xml:space="preserve">     Eyes Yellow, Vision Normal, Wealth 1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as appearance of a Condor-like bird, yet is strikingly handsome. Has two hands. Armor must be modified to fit wings, which have a span of 6'. Flexible 1 foot long orange beak can move like a human's lips in some ways. Black feathers cover his body. Yellow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wo Handed swords: 9, one handed swords: 10, daggers: 6, bows/crossbows: 7, staffs: 11, flail-type weapons: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restling: 6, throwing: 9, punching: 7, kicking: 7, choking: 8.</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Flying, backstabbing, alchemy, diving attacks, telepathy, far-sight,(on a clear day, can see up to 28  miles) , hunting, lunging attacks, armor modific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inum Long Sword + 5, Veneomus Dagger +2, Modified Plate Mail + 4, 85 Quivers + 4, Light Crossbow 1, 2,000 Platinum coins, 100 Gems, 5 pieces of Jewlery.</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yes of charming, ring of fire resistance, ring of protection + 3, cloak of invisibility, potion of giant stregnth, potion of explosion, standard potion components pack, gloves of fire and 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ived In a birdfolk village until age of 17. Killed King Donalbain's would-be assasin at age 21. Knighted the next evening. Founded the Death Knights at age 27. Ten members, all ananymous. No known family. Other background info. clouded in myste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heena Silverblade</w:t>
      </w:r>
    </w:p>
    <w:p>
      <w:pPr>
        <w:pStyle w:val="Textebrut"/>
        <w:rPr/>
      </w:pPr>
      <w:r>
        <w:rPr>
          <w:rFonts w:cs="Book Antiqua" w:ascii="Book Antiqua" w:hAnsi="Book Antiqua"/>
          <w:i/>
        </w:rPr>
        <w:t>Fighter 19</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alf-elf female</w:t>
      </w:r>
    </w:p>
    <w:p>
      <w:pPr>
        <w:pStyle w:val="Textebrut"/>
        <w:rPr>
          <w:rFonts w:ascii="Book Antiqua" w:hAnsi="Book Antiqua" w:cs="Book Antiqua"/>
          <w:i/>
          <w:i/>
        </w:rPr>
      </w:pPr>
      <w:r>
        <w:rPr>
          <w:rFonts w:cs="Book Antiqua" w:ascii="Book Antiqua" w:hAnsi="Book Antiqua"/>
          <w:i/>
        </w:rPr>
        <w:t>Has been a queen of a city</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00 (17) , DEX 18 , CON 16 , INT 15, WIS 17 , CHA 18 , COM N/A,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6, MV 12, MR N/A</w:t>
        <w:tab/>
        <w:tab/>
        <w:t>AL LG, Age 40, Height 5'4", Weight 11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lack, Beard HA!</w:t>
        <w:tab/>
        <w:t xml:space="preserve">Eyes Blue, Vision Infra (60'), Wealth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ena is a short well-toned half-elven female with black hair and crisp blue eyes. She has a scar on her torso from were she got cut in a battle against drow. Sheena tends to always go and help people, even if she gets into trouble and she seems to dislike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sp) Dagger (1 slot) Trident (1 slot) The other five slots are filled in with martial arts moves from the complete ninja's handboo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Riding Land Based Tumbling Some of these slots are devoted to martial arts abilities in the CNH Navigation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r clothing, Weapon scabbards, 50' silk rope, rations, Light Warhor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 Sword +5 Vorpal, Long Sword +2 of Life Stealing, Guantlets of Ogre Power, Chain mail +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heena started her life out in a small city of the DM's creation called Laktan. She was a bored noble who sought adventure. At one point she had been elected as a ruler of the town and then her parents died. About a week after this, she met a woman that had a resemblance to her and they acted as twin sisters For a time they defended the city and then they had ran afoul of drow raiders who took them to a compound and began to torture them. The heroine and her sister escaped barely from the drow priestess and her group. From that point on, this drow priestess named Elyssa began to constantly harass us and on an isle of amazons, the twins and their friends fought this drow priestess. In the end the drow priestess and her allies</w:t>
      </w:r>
    </w:p>
    <w:p>
      <w:pPr>
        <w:pStyle w:val="Textebrut"/>
        <w:rPr>
          <w:rFonts w:ascii="Book Antiqua" w:hAnsi="Book Antiqua" w:cs="Book Antiqua"/>
        </w:rPr>
      </w:pPr>
      <w:r>
        <w:rPr>
          <w:rFonts w:cs="Book Antiqua" w:ascii="Book Antiqua" w:hAnsi="Book Antiqua"/>
        </w:rPr>
        <w:t>all perished and that was that. Not to long after this, the heroes ran afoul of an unusual time portal that whisked them three hundred years into the future. The heroes found all of this strange and later the heroes</w:t>
      </w:r>
    </w:p>
    <w:p>
      <w:pPr>
        <w:pStyle w:val="Textebrut"/>
        <w:rPr>
          <w:rFonts w:ascii="Book Antiqua" w:hAnsi="Book Antiqua" w:cs="Book Antiqua"/>
        </w:rPr>
      </w:pPr>
      <w:r>
        <w:rPr>
          <w:rFonts w:cs="Book Antiqua" w:ascii="Book Antiqua" w:hAnsi="Book Antiqua"/>
        </w:rPr>
        <w:t xml:space="preserve">learned that their purpose was simple. They had to fight drow who had taken a human city. In this battle, the DM had us all confused about who are real enemy was and we learned that she had made clones of all of us. A paladin had joined the party by this time and he felt the need to help us defeat the drow in our lives once and for all. At the end we defeated a demi-power and numerous drow soldiers who had come hunting for us later. At this point, Sheena has settled down from all these unusual adventures and she has a mansion in a town of paladins. </w:t>
      </w:r>
    </w:p>
    <w:p>
      <w:pPr>
        <w:pStyle w:val="Textebrut"/>
        <w:rPr>
          <w:rFonts w:ascii="Book Antiqua" w:hAnsi="Book Antiqua" w:cs="Book Antiqua"/>
        </w:rPr>
      </w:pPr>
      <w:r>
        <w:rPr>
          <w:rFonts w:cs="Book Antiqua" w:ascii="Book Antiqua" w:hAnsi="Book Antiqua"/>
        </w:rPr>
      </w:r>
    </w:p>
    <w:p>
      <w:pPr>
        <w:pStyle w:val="Normal"/>
        <w:rPr>
          <w:rFonts w:ascii="Book Antiqua" w:hAnsi="Book Antiqua" w:cs="Book Antiqua"/>
          <w:b/>
          <w:b/>
          <w:sz w:val="28"/>
        </w:rPr>
      </w:pPr>
      <w:r>
        <w:rPr>
          <w:rFonts w:cs="Book Antiqua" w:ascii="Book Antiqua" w:hAnsi="Book Antiqua"/>
          <w:b/>
          <w:sz w:val="28"/>
        </w:rPr>
        <w:t>Shen (Means Death)</w:t>
      </w:r>
    </w:p>
    <w:p>
      <w:pPr>
        <w:pStyle w:val="Normal"/>
        <w:rPr/>
      </w:pPr>
      <w:r>
        <w:rPr>
          <w:rFonts w:cs="Book Antiqua" w:ascii="Book Antiqua" w:hAnsi="Book Antiqua"/>
          <w:i/>
        </w:rPr>
        <w:t>Shinobi Fighter 9</w:t>
      </w:r>
      <w:r>
        <w:rPr>
          <w:rFonts w:cs="Book Antiqua" w:ascii="Book Antiqua" w:hAnsi="Book Antiqua"/>
          <w:i/>
          <w:vertAlign w:val="superscript"/>
        </w:rPr>
        <w:t>th</w:t>
      </w:r>
      <w:r>
        <w:rPr>
          <w:rFonts w:cs="Book Antiqua" w:ascii="Book Antiqua" w:hAnsi="Book Antiqua"/>
        </w:rPr>
        <w:tab/>
        <w:tab/>
        <w:t>Human Male</w:t>
      </w:r>
    </w:p>
    <w:p>
      <w:pPr>
        <w:pStyle w:val="Heading2"/>
        <w:rPr/>
      </w:pPr>
      <w:r>
        <w:rPr/>
        <w:t>Bringer of dea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5 , CON 15 , INT 9 , WIS 12 , CHA 9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73, MV 12, MR 0</w:t>
        <w:tab/>
        <w:t>AL LN, Age 23, Height 5'11'', Weight 26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Tan, Hair Mahogany, Beard none</w:t>
        <w:tab/>
        <w:t>Eyes Aqua, Vision Normal, Wealth 28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o look at him one would think"Warrior". He is very muscular, but not overly so. He wears a heavy Gea (uniform), and carries a light travel pack. He has a kind of dumb look to his rugged features. His hair is cut short, and is messily strewn every which way. He isn't very good with poeple, being very blunt and straight to the point. And this shows in his fighting sty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tokan (P +2) Ninja-to Hankyu (half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urviva,l Clan Sign,s Blind fighting, Endurance, Style Analys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MS 35% HS 30% CW 80% +3 Damage when attacking with his fists +2 to hit when not holding a weapon +2 "Attacks" per round *Basic Parry(Blocks 1 melee attack. Costs 1 attack) *Parry All (Block all melee attacks. Costs 2 attacks) *Locking Block (Pins weapon/limb;+4 to hit with other attacks. Costs 1) *Concentrated Push (Push foe 1'/level;knockdown if over 3';takes falling damage. Costs 2.) *Iron Fist (1D6 hp dam +Str bonus with blow. Cost 1) *Fall (Takes half dam from falls. All ways in effect) *Hurl (Throw target 1D4'; add 1D4 hp dam. Costs 2) *Meditation (1 hour meditation=2 hours sleep for all effects. Cost 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ravel Pack Rations (5 days) Water skin Spare Gea 50' silk rope Ring of the clan Isobe (A tiger and a dragon fighting, with a ying/yang in the backgrou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Kote of defense +3 (Armbands) Potions of extra healing (3D8+3) Barrier Bo (Once it is spun and the command word spoken it whirls in the air for 10 rounds, any creature tring to pass through it is dealt 4D8 dam(Save Vs staff-success means the creature passes through) When the duration is done it flies at MV24A to Shen) Training Gloves of Flame(when 5 hp are spent into the gloves they glow as an errie blue-green flame erupts over them, and they deal 1D4 extra damage per hand strike for 5 rounds,</w:t>
      </w:r>
    </w:p>
    <w:p>
      <w:pPr>
        <w:pStyle w:val="Normal"/>
        <w:rPr>
          <w:rFonts w:ascii="Book Antiqua" w:hAnsi="Book Antiqua" w:cs="Book Antiqua"/>
        </w:rPr>
      </w:pPr>
      <w:r>
        <w:rPr>
          <w:rFonts w:cs="Book Antiqua" w:ascii="Book Antiqua" w:hAnsi="Book Antiqua"/>
        </w:rPr>
        <w:t>and will ignight flamables if held against them for 2 rou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grew up on a farm outside of the shogun Ganji's palace. He was allowed to train under on of the masters, Syn, in the palace. He was a very good student, as was his best friend Cuen (Pronounced Su-in), who studied under a different master in the same compound. The two got to gether when Cuen attacked and defeated Shen while he was training in the forest near the palace. Shen was stuned that he lost, for he was the greatest student under his master. That and the fact that Cuen's flashy FeiHu Gedou (Pro: Fai Hoo Ge Dow) style which was grappling and close quarter attacks ealily defeated him. After much thought about how to better his skills he sought out Cuen and implored her to spar with him so that they may both better themselves, much to his delight she agreed. It was a year later that they had both excelled through thier secret meetings in the same clearing where she first beat him that they decided to take the Test, to see if they would have thier shogun's blessings to travel abroad, as well as recieve the clan ring. They came back to a burning palace! Ganji was one of the most powerfull shoguns in the land, and even though he was honest and fair, he had many enemies. One of them was attacking him now, a group of ninja stole into the palace and killed many, but with Shen and Cuen's help they were finnaly defeated. They expressed thier wish to Test, and were awarded the ring of clan Isobe on the spot for helping to defend thier home. Ganji let them go, and the first thing they did was avenge the deaths of thier family, friends and teachers who died in the raid. They have been traveling to gether ever sinc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egfried Schtauffen I</w:t>
      </w:r>
    </w:p>
    <w:p>
      <w:pPr>
        <w:pStyle w:val="Normal"/>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4 , DEX 17 , CON 16 , INT 15 , WIS 16 , CHA 17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0, hp 84, MV 12, MR </w:t>
        <w:tab/>
        <w:t>AL LE, Age 44, Height 7' 0'', Weight 23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Hair Blond, Beard </w:t>
        <w:tab/>
        <w:tab/>
        <w:t>Eyes Green, Vision Normal, Wealth 10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ight Group Lances, Zweihander (Sp.), Broad Group Blades, Warha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Jousting (17), Blind-fighting, Mountaneering, Etiquette (17), Spellcraft (13), Religion (16). </w:t>
      </w:r>
    </w:p>
    <w:p>
      <w:pPr>
        <w:pStyle w:val="Normal"/>
        <w:rPr>
          <w:rFonts w:ascii="Book Antiqua" w:hAnsi="Book Antiqua" w:cs="Book Antiqua"/>
        </w:rPr>
      </w:pPr>
      <w:r>
        <w:rPr>
          <w:rFonts w:cs="Book Antiqua" w:ascii="Book Antiqua" w:hAnsi="Book Antiqua"/>
        </w:rPr>
        <w:t>Speaks and Reads 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Zweihander, Warhammer, Jousting Lance, Heavy Horse Lance, Dagger, Long Sword.</w:t>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ed Full Plate Armor of Strength (18/8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egfried was born in the city of Bolanthus, 90 years before the Third Godswar. By a fluke, soon after becoming a paladin, he was accidentally gated into Shadowdale. There after many adventures, he suffered the misfortune of putting on a Helm of Alignment Change (LE). At that point he also was gated back into his homeland, which he brutally took over. His son, also named Siegfried, became everything his father wasn't, and eventually was forced to kill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las "The Sparrow" Silverbow</w:t>
      </w:r>
    </w:p>
    <w:p>
      <w:pPr>
        <w:pStyle w:val="Textebrut"/>
        <w:rPr/>
      </w:pPr>
      <w:r>
        <w:rPr>
          <w:rFonts w:cs="Book Antiqua" w:ascii="Book Antiqua" w:hAnsi="Book Antiqua"/>
          <w:i/>
        </w:rPr>
        <w:t>Fighter/Mage 15</w:t>
      </w:r>
      <w:r>
        <w:rPr>
          <w:rFonts w:cs="Book Antiqua" w:ascii="Book Antiqua" w:hAnsi="Book Antiqua"/>
          <w:i/>
          <w:vertAlign w:val="superscript"/>
        </w:rPr>
        <w:t>th</w:t>
      </w:r>
      <w:r>
        <w:rPr>
          <w:rFonts w:cs="Book Antiqua" w:ascii="Book Antiqua" w:hAnsi="Book Antiqua"/>
          <w:i/>
        </w:rPr>
        <w:t xml:space="preserve"> /1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Grey Elf, Male</w:t>
      </w:r>
    </w:p>
    <w:p>
      <w:pPr>
        <w:pStyle w:val="Textebrut"/>
        <w:rPr>
          <w:rFonts w:ascii="Book Antiqua" w:hAnsi="Book Antiqua" w:cs="Book Antiqua"/>
          <w:i/>
          <w:i/>
        </w:rPr>
      </w:pPr>
      <w:r>
        <w:rPr>
          <w:rFonts w:cs="Book Antiqua" w:ascii="Book Antiqua" w:hAnsi="Book Antiqua"/>
          <w:i/>
        </w:rPr>
        <w:t>Leader of the Company of the Sparrow, Lord of Bloodstone, Ambassador of the Elves of the Grey Cloak Hill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DEX 19, CON 16, INT 18, WIS 15,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3, MV 24, MR 0</w:t>
        <w:tab/>
        <w:tab/>
        <w:t>AL NG, Age 148, Height 5'8", Weight 14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olden Hue, Hair Brown, Beard none     Eyes Brown, Vision Infra 90ft, Wealth Kingly Rich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rather tall elf who is well muscled. He wears a grey cloak of Elven Kind, black tunic and black trousers along with low cut black bo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pecialized in longsword, short sword, long bow, specialized in two-weapon style, profecient with spear.</w:t>
      </w:r>
    </w:p>
    <w:p>
      <w:pPr>
        <w:pStyle w:val="Textebrut"/>
        <w:rPr>
          <w:rFonts w:ascii="Book Antiqua" w:hAnsi="Book Antiqua" w:cs="Book Antiqua"/>
        </w:rPr>
      </w:pPr>
      <w:r>
        <w:rPr>
          <w:rFonts w:cs="Book Antiqua" w:ascii="Book Antiqua" w:hAnsi="Book Antiqua"/>
        </w:rPr>
        <w:t>Uses longsword and short sword simultaneously, lastly he melee's. Usually tries to pick of enemies with his long bow at first, then he throws his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spellcraft, set snares, ancient lore, local lore, herbalism,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 spells as a 16th level mage, (see special spells in the Spells and Spellbooks p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is Specialization and Level allow Silas Five attacks every 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rouserers and tunic, two pouches, two daggers in his boots, two daggers in secret springing sheaths in his sleav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Elven Longsword, Silverun +5 (see Magical Items Page), Short sword +3, Long Bow Bow of the Silverstar (See Magical Items Page), Wand of Illumination, Wand of Lightning, Staff, Spear, Ring of Protection +3,</w:t>
      </w:r>
    </w:p>
    <w:p>
      <w:pPr>
        <w:pStyle w:val="Textebrut"/>
        <w:rPr>
          <w:rFonts w:ascii="Book Antiqua" w:hAnsi="Book Antiqua" w:cs="Book Antiqua"/>
        </w:rPr>
      </w:pPr>
      <w:r>
        <w:rPr>
          <w:rFonts w:cs="Book Antiqua" w:ascii="Book Antiqua" w:hAnsi="Book Antiqua"/>
        </w:rPr>
        <w:t>Elven Chain +3, Boots of Speed, Cloak of Elven Ki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las left the Grey Cloak hills in search of his kidnapped love. He found she had been taken and murdered in Yartar. He helped three young men escape the camp and then went to Waterdeep to search for help (The three young men were Raven, Gatsby, and Alladin). He then formed the Company of the Sparrow in Waterdeep and they went searching the land of Maztica. The Company grew rather large and he and his companions eventually were the ones who brought Yartar down. He is now a Lord of Bloodstone, but is still heart broken at his loves los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lent Arrow</w:t>
      </w:r>
    </w:p>
    <w:p>
      <w:pPr>
        <w:pStyle w:val="Normal"/>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5 , DEX 16 , CON 12 , INT 14 , WIS 13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29, MV 12, MR </w:t>
        <w:tab/>
        <w:t>AL N/G, Age 150, Height 5' 4'', Weight 10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Brown, Beard none</w:t>
        <w:tab/>
        <w:t>Eyes Blue, Vision 60ft Infra, Wealth 253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lent Arrow is a Sylvan Elf. His armor has been beaten up by a lizard man that bit him on the neck. He might lood like a ranger but he is n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Bow (sp), Dagger proficen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Flethcing, Running, Hunting, Sylv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Befrend Woodland Creatures, Shift Animal Reaction, No seceret door abilities, Hates sea and wont willingly go out on it, Doesn't like indoor or underground areas. 90%invisable in woods,  90% resistance to sleep, -4 to surprise, To trust someone must know them for atleast 5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Short Bow, Hide Armor, 22 Sheaf Arrows, 24 Long Arrows, Clothes, 3 bark quivers, Silver Arrow, Silk Rope, 3 Daggers, 2 porkypine Quills, O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lent Arrow lived in the forest until he came to town one day and got caught up in an adventuring group. He know and trusts a city watch investigator in Falcons Ga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lver Leaf Halfmoon</w:t>
      </w:r>
    </w:p>
    <w:p>
      <w:pPr>
        <w:pStyle w:val="Textebrut"/>
        <w:rPr/>
      </w:pPr>
      <w:r>
        <w:rPr>
          <w:rFonts w:cs="Book Antiqua" w:ascii="Book Antiqua" w:hAnsi="Book Antiqua"/>
          <w:i/>
        </w:rPr>
        <w:t>Fighter/Assasin 3</w:t>
      </w:r>
      <w:r>
        <w:rPr>
          <w:rFonts w:cs="Book Antiqua" w:ascii="Book Antiqua" w:hAnsi="Book Antiqua"/>
          <w:i/>
          <w:vertAlign w:val="superscript"/>
        </w:rPr>
        <w:t>rd</w:t>
      </w:r>
      <w:r>
        <w:rPr>
          <w:rFonts w:cs="Book Antiqua" w:ascii="Book Antiqua" w:hAnsi="Book Antiqua"/>
        </w:rPr>
        <w:t xml:space="preserve"> </w:t>
        <w:tab/>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 DEX 17, CON 15 ,INT 16 , WIS 14 , CHA 18,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4/14, MV 5, MR 35</w:t>
        <w:tab/>
        <w:t>AL NG, Age 150, Height 6^, Weight 15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ond, Beard none</w:t>
        <w:tab/>
        <w:t xml:space="preserve">Eyes blue, Vision 15ft Infra, Wealth 5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ilverleaf Halfmoon ia a proud elf who has an unbelivable hatred for Dwarves. He is a highly trained Assasin and he knows nothing of his heritage, although he is eager to find out. He is friendly and likable but</w:t>
      </w:r>
    </w:p>
    <w:p>
      <w:pPr>
        <w:pStyle w:val="Textebrut"/>
        <w:rPr>
          <w:rFonts w:ascii="Book Antiqua" w:hAnsi="Book Antiqua" w:cs="Book Antiqua"/>
        </w:rPr>
      </w:pPr>
      <w:r>
        <w:rPr>
          <w:rFonts w:cs="Book Antiqua" w:ascii="Book Antiqua" w:hAnsi="Book Antiqua"/>
        </w:rPr>
        <w:t>is mysterious and secreti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omposite long bow/ +3 Shrt Sword/+1 Thrwing Dagger/+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limb/10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lverleaf Moonblade</w:t>
      </w:r>
    </w:p>
    <w:p>
      <w:pPr>
        <w:pStyle w:val="Textebrut"/>
        <w:rPr/>
      </w:pPr>
      <w:r>
        <w:rPr>
          <w:rFonts w:cs="Book Antiqua" w:ascii="Book Antiqua" w:hAnsi="Book Antiqua"/>
          <w:i/>
        </w:rPr>
        <w:t>Fighter[Bounty Hunter]/Thief[Asassin] 4</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ab/>
        <w:t>Elve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9 , CON 13 , INT 17 , WIS 13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7, MV , MR</w:t>
        <w:tab/>
        <w:t>AL NE, Age 130, Height 5'11", Weight 17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eep Golden Tan, Hair Silver, Beard none</w:t>
        <w:tab/>
        <w:t xml:space="preserve">Eyes Silver, Vision Infra 60' , Wealth Carries no gold but a small sack of Gems worth a little over 35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ilverleaf has no need for an arsanal of weapons he has just three 2 Scimatars that he is mastered with, they are a +4 flame tounge, and a +5 Frost Brand, The Flame tounge he took from a fallen Paladin that he had</w:t>
      </w:r>
    </w:p>
    <w:p>
      <w:pPr>
        <w:pStyle w:val="Textebrut"/>
        <w:rPr>
          <w:rFonts w:ascii="Book Antiqua" w:hAnsi="Book Antiqua" w:cs="Book Antiqua"/>
        </w:rPr>
      </w:pPr>
      <w:r>
        <w:rPr>
          <w:rFonts w:cs="Book Antiqua" w:ascii="Book Antiqua" w:hAnsi="Book Antiqua"/>
        </w:rPr>
        <w:t>killed, and the Frost Brand came from the hord of a White Dragon that he and his party had killed. His other weapon was given to him by his father who was killed by the very same Paladin that he had took his Flame Tounge from, and it is a +3 Bow of For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hunting, gemcutting, and elven run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90%, HS: 50%, CW: 90%, MS:50%, DN: 35%, F/RT: 70%, OL: 6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he basic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3 Bow of Forming, +4 Flame Tounge, +5 Frost Brand, Bracers of AC 0, Boots of Speed, Small Bag of Holding, and a gem studded belt buckle with his father soul in it.</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meron Steelhammer</w:t>
      </w:r>
    </w:p>
    <w:p>
      <w:pPr>
        <w:pStyle w:val="Normal"/>
        <w:rPr/>
      </w:pPr>
      <w:r>
        <w:rPr>
          <w:rFonts w:cs="Book Antiqua" w:ascii="Book Antiqua" w:hAnsi="Book Antiqua"/>
          <w:i/>
        </w:rPr>
        <w:t>Fighter [Kit: Myrmidon]</w:t>
      </w:r>
      <w:r>
        <w:rPr>
          <w:rFonts w:cs="Book Antiqua" w:ascii="Book Antiqua" w:hAnsi="Book Antiqua"/>
        </w:rPr>
        <w:tab/>
        <w:tab/>
        <w:t>Dwarven Male</w:t>
      </w:r>
    </w:p>
    <w:p>
      <w:pPr>
        <w:pStyle w:val="Heading2"/>
        <w:rPr/>
      </w:pPr>
      <w:r>
        <w:rPr/>
        <w:t>Lord of Castle Steelhammer, Commander Mithral Warhammers, Commander (Ret.) 1st Dwarven Hvy. Calv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R 18/00 , DEX 17 , CON 19 , INT 14 , WIS 15 , CHA 14 , COM 14, PER 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135, MV 6, MR 0</w:t>
        <w:tab/>
        <w:t>AL CG, Age 51, Height 4'3", Weight 17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earth tone, Hair black, Beard black w/war braids</w:t>
        <w:tab/>
        <w:t>Eyes brown, Vision Infra 60', Wealth Unknown (but hi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Faith is Clanggedin, King is Wintergreen. His house was Ironhouse until driven from the mines by Drugar. Has adventured with Lightning Company for many years. He has personally defeated four earth elementals of 16 HD at the same time alone. This saved the entire party but, left him badly hurt. He is currently resting at his castle and is enjoying it greatly. He hopes to sire an heir during this rest stop with his human wife Tari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Mithril Warhammer of Throwing +4 (magically returns to thrower) [Spec] Lt X-bow +1 (repeater: 6 shot) Dwarven Waraxes +4 (paired) [Spec] Punching (three level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pPr>
      <w:r>
        <w:rPr>
          <w:rFonts w:cs="Book Antiqua" w:ascii="Book Antiqua" w:hAnsi="Book Antiqua"/>
        </w:rPr>
        <w:t>Leatherworking, Weapon</w:t>
      </w:r>
      <w:r>
        <w:rPr>
          <w:rFonts w:cs="Book Antiqua" w:ascii="Book Antiqua" w:hAnsi="Book Antiqua"/>
          <w:b/>
          <w:u w:val="single"/>
        </w:rPr>
        <w:t>s</w:t>
      </w:r>
      <w:r>
        <w:rPr>
          <w:rFonts w:cs="Book Antiqua" w:ascii="Book Antiqua" w:hAnsi="Book Antiqua"/>
        </w:rPr>
        <w:t>mith, Set Snare, Rope Use, Religion (Clanggedin), Healing, Herbalism, Read/Write: Human, Dwarven, Speak: Human, Dwarven Stonemason Riding Land Based: Giant Mountain Go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3) 1st level cleric spells (A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Normal Dwarven abilities. Granted level 1 priest spells by Clanggedin upon defeat of 4 earth elementals in single combat. This was reward of DM because I chose to 'die' instead of running and abondoning the party. The die rolling was totally out in the open for the entire f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Many things, prized non-magical possesions are Blue Dragonscale Plate Armor and Silver and Gold Calvary Signet R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Warhammer of Throwing +4, Two Dwarven Waraxes +4, Lt. X-bow +1 (repeater), Ring of Fire Resistance, Helm of True Sight, Cloak of Protection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meron has had many adventures that have included defeating several dragons, two liches, a vampire lord and a Balrog. But, the most memorable fight was the 4 Earth Elementals. Everyone thougt I had sacrificed my favorite character, including me. But, such are the fortunes of war and a brave heart in service to Clangged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nead</w:t>
      </w:r>
    </w:p>
    <w:p>
      <w:pPr>
        <w:pStyle w:val="Textebrut"/>
        <w:rPr/>
      </w:pPr>
      <w:r>
        <w:rPr>
          <w:rFonts w:cs="Book Antiqua" w:ascii="Book Antiqua" w:hAnsi="Book Antiqua"/>
          <w:i/>
        </w:rPr>
        <w:t>Fighter/Thief 10</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rPr>
        <w:t xml:space="preserve"> </w:t>
        <w:tab/>
        <w:tab/>
        <w:t>Half-elf female</w:t>
      </w:r>
    </w:p>
    <w:p>
      <w:pPr>
        <w:pStyle w:val="Textebrut"/>
        <w:rPr>
          <w:rFonts w:ascii="Book Antiqua" w:hAnsi="Book Antiqua" w:cs="Book Antiqua"/>
          <w:i/>
          <w:i/>
        </w:rPr>
      </w:pPr>
      <w:r>
        <w:rPr>
          <w:rFonts w:cs="Book Antiqua" w:ascii="Book Antiqua" w:hAnsi="Book Antiqua"/>
          <w:i/>
        </w:rPr>
        <w:t>Leader of the Aelvinnwode Ra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3 , DEX 19 , CON 15 , INT 17 , WIS 16 , CHA 1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59, MV 12, MR</w:t>
        <w:tab/>
        <w:t>AL LE, Age 23, Height 6' 1'', Weight 13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Red, Beard</w:t>
        <w:tab/>
        <w:t>Eyes Cornflower Blue, Vision Normal, Wealth 2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inead is a slightly beutiful woman overall. However lately, her skin is</w:t>
        <w:tab/>
        <w:t>beginning to turn scaly, and her hair slightly ropis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Javelin, Claymore, Tight Group Bows, Broad Group Blad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trategy (15), Intrigue (16), Blind-fighting, Disguise (14), Forgery (18). Speaks Sidhelien, Anuirean, Rjuven, Low Brecht, Vos, Basarji. Reads Sidheli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30% resistance to sleep and charm spells, 30% resistance to disease and aging attacks, can see as well by moon- &amp; starlight as during the day, PP: 95%, OL: 90%, F/RT: 95%, MS: 95%, HS: 95%, DN: 95%, CW: 95%, Backstab Multiplier: 4. Bloodline: Minor Azrai 25 Enhanced Sense (Minor), Bloodform (Maj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3 robes, Claymore, Short Bow, Javelin, 14 Dagg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1, Bracers of Defense (AC 2), Cloak of Displacement (Seldom u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Sinead is one of the few Cerilian half-elves not born of a human who was particularly dashing or kind. Instead, she was the offspring of a elven lady who was raped by one of the more heinous humans in the region. Born in Tuarhievel, she grew up and joined the gheallie Sidhe, or Hunt of the Elves. She quickly grew into a very skillful magical assassin. She currently leads the Aelvinnwode Raiders, a group that was created by her with her followers, which are a motley crew to say the least.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 Leo of Sossal</w:t>
      </w:r>
    </w:p>
    <w:p>
      <w:pPr>
        <w:pStyle w:val="Normal"/>
        <w:rPr/>
      </w:pPr>
      <w:r>
        <w:rPr>
          <w:rFonts w:cs="Book Antiqua" w:ascii="Book Antiqua" w:hAnsi="Book Antiqua"/>
          <w:i/>
        </w:rPr>
        <w:t>Cavalier 9</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ord knight of Soss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5 , CON 12 , INT 15 , WIS 13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76, MV 12, MR n/a</w:t>
        <w:tab/>
        <w:tab/>
        <w:t>AL LG, Age 34, Height 5'11, Weight 153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ly tanned, Hair salt and pepper (pre maturely greying), Beard clean shaven</w:t>
        <w:tab/>
        <w:t>Eyes brown, Vision normal, Wealth 28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 some people, Sir Leo is akin to Aencar the mantled king of the dales. He lives a hidden life, never leaving the monastery of Candlekeep except to vanquish intrud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2 Spear dagger footman's mace+1 heavy horseman's lance short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Heraldry law riding, land based religon animal hand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Standard Cavalier abiliti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Heavy warhorse Can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Lonsword+2 Mace+3 Field plate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b/>
          <w:b/>
          <w:sz w:val="28"/>
        </w:rPr>
      </w:pPr>
      <w:r>
        <w:rPr>
          <w:rFonts w:cs="Book Antiqua" w:ascii="Book Antiqua" w:hAnsi="Book Antiqua"/>
        </w:rPr>
        <w:t>He was knighted by the ruler of Sossal at the age of 22, and has served as a religious warrior since. His past is hidden from the world, for he is not of a noble line, as is the requirement in Sossal to become a Knight.</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Sir Mareth</w:t>
      </w:r>
    </w:p>
    <w:p>
      <w:pPr>
        <w:pStyle w:val="Textebrut"/>
        <w:rPr/>
      </w:pPr>
      <w:r>
        <w:rPr>
          <w:rFonts w:cs="Book Antiqua" w:ascii="Book Antiqua" w:hAnsi="Book Antiqua"/>
          <w:i/>
        </w:rPr>
        <w:t>Fighter 1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Captain of the Mystan Honor Gua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DEX 15, CON 16, INT 13, WIS 16,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8, MV 14, MR 100</w:t>
        <w:tab/>
        <w:tab/>
        <w:t>AL LG, Age 37, Height 6',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and Tanned, Hair Short and Brown, Beard Short</w:t>
        <w:tab/>
        <w:t>Eyes Blue,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resses in armor; speaks using old English (like;thou, art), stands upr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tormship (Long Sword +3, p), T-Bolt (Awl Pike +1, p), Daggers +2 of throwing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tiquete; Cooking; Tracking; Law Enforcement (Custom Proficiency); Heraldr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2 attacks per roun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Belt w/pouch, Great Hel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Strength (+2 Str); Full Plate Mail +1; Shield +1; Lighning Bolt, Ring (1 charge)</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son of a local baron, Cyan Mareth showed a talent for combat. Due to his royal status, he was allowed to train as a knight. He has been adventuring for about 15 years now, but has retired to give his post of captain of the Mystan Honor Guard full atten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ir Mikain of Kieran</w:t>
      </w:r>
    </w:p>
    <w:p>
      <w:pPr>
        <w:pStyle w:val="Textebrut"/>
        <w:rPr/>
      </w:pPr>
      <w:r>
        <w:rPr>
          <w:rFonts w:cs="Book Antiqua" w:ascii="Book Antiqua" w:hAnsi="Book Antiqua"/>
          <w:i/>
        </w:rPr>
        <w:t>Fighter 26</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ab/>
        <w:t>Human Male</w:t>
      </w:r>
    </w:p>
    <w:p>
      <w:pPr>
        <w:pStyle w:val="Textebrut"/>
        <w:rPr>
          <w:rFonts w:ascii="Book Antiqua" w:hAnsi="Book Antiqua" w:cs="Book Antiqua"/>
          <w:i/>
          <w:i/>
        </w:rPr>
      </w:pPr>
      <w:r>
        <w:rPr>
          <w:rFonts w:cs="Book Antiqua" w:ascii="Book Antiqua" w:hAnsi="Book Antiqua"/>
          <w:i/>
        </w:rPr>
        <w:t>Sir Mikain of Kieran, Kieran Knight lead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5, DEX 15, CON 17, INT 10, WIS 15,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48, MV 12, MR 0</w:t>
        <w:tab/>
        <w:tab/>
        <w:t>AL LG, Age 32, Height 6'4", Weight 21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Tan, Hair Black, Beard None     Eyes Green, Vision Normal, Wealth 3.5 Million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usually seen on his white stallion patrolling the goblin front with his company of about 75-100 men. He is very generous and will help the common peop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ll weapons, with mastery in the two-hande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 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 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 l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a beggar and killed one necromancer by luck and won the heart of a noble woman. He married he and set off for 13 yrs. of adventuring before staying at castle Kieran for enlistment in the Royal Arm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 Storm Silvertongue</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 Thief 7</w:t>
      </w:r>
      <w:r>
        <w:rPr>
          <w:rFonts w:cs="Book Antiqua" w:ascii="Book Antiqua" w:hAnsi="Book Antiqua"/>
          <w:i/>
          <w:vertAlign w:val="superscript"/>
        </w:rPr>
        <w:t>th</w:t>
      </w:r>
      <w:r>
        <w:rPr>
          <w:rFonts w:cs="Book Antiqua" w:ascii="Book Antiqua" w:hAnsi="Book Antiqua"/>
          <w:i/>
        </w:rPr>
        <w:t xml:space="preserve"> , Bard 10</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Velu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83) , DEX 16 , CON 17 , INT 15 , WIS 15 , CHA 16 , COM 14,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0, hp 105, MV 12, MR 0</w:t>
        <w:tab/>
        <w:t>AL CN, Age 25, Height 6' 2.5'', Weight 21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sandy brown, Beard 2 -3 day beard always</w:t>
        <w:tab/>
        <w:t>Eyes midnite blue, Vision normal, Wealth 1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all, dark, fiercely loyal, very esay-going. Wears dark clothing while adventuring, otherwise wears moderately bright colors in town. Loves practical jokes, especially on his fellow adventurers. Left han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Double-specialization: long sword (+3 hit/+3 dam.), 2-fisted fighter: Sword of Sharpness (L) + +1 dagger (R), short bow w/20 arrows (5 are silver tipped), sling, garrot, sap, throwing stars.  TOTAL TO HIT/DAMAGE (left/right hand): HIT +6/+1, DAM +8/+5 THACO's: as Fighter 14, as Thief 1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None utilized in this campaig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s 10th level Druid, Abilites w/Doss Lute: once/day the following: Hold Animal, Neutralize Poison, Prot. From Fire 10' radius once/day/college: Prot. from evil 10' radius, invisibility, levitate, f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Charm %: 64% (includes Doss lute bonus), legend lore %: 35%, Poetics- +1 to hit after 2rds of poetics in battle, Thieving skills: PP 60%, OL 57%, R/FT 50% MS 55%, HS 43%, HN 25%, CW 94%, RL 35%, Backstab: +4 to hit, x3 damag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Rope, pack, spikes, 5 oil flasks, grappling hook, quiver, tinder box, thieve's tools, sm. silver mirror, belladonna, 4 vials holy water, greater mistletoe, 2 non-magical wands (for wand-swapping on ma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 Sword of Sharpness, +1 dagger, +2 chainmail, Bag of Holding (60 lb), +1 ring of protection, Boots of Springing and Striding, Doss Lute, Potions: invisibility, healing, rainbow h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Killer of many monsters. Originally from the Wild Coast. Really doesn't like orcs or hobgoblins.</w:t>
      </w:r>
    </w:p>
    <w:p>
      <w:pPr>
        <w:pStyle w:val="Textebrut"/>
        <w:rPr>
          <w:rFonts w:ascii="Book Antiqua" w:hAnsi="Book Antiqua" w:cs="Book Antiqua"/>
        </w:rPr>
      </w:pPr>
      <w:r>
        <w:rPr>
          <w:rFonts w:cs="Book Antiqua" w:ascii="Book Antiqua" w:hAnsi="Book Antiqua"/>
        </w:rPr>
        <w:t>Usually in the front of the fight, not slinking around the rea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 Vincent Eltorchul</w:t>
      </w:r>
    </w:p>
    <w:p>
      <w:pPr>
        <w:pStyle w:val="Normal"/>
        <w:rPr/>
      </w:pPr>
      <w:r>
        <w:rPr>
          <w:rFonts w:cs="Book Antiqua" w:ascii="Book Antiqua" w:hAnsi="Book Antiqua"/>
          <w:i/>
        </w:rPr>
        <w:t>Fighter [kit:Swashbuckler] 7</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Dragonslayer and Champion of Su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8 , CON 14 , INT 10 , WIS 7 , CHA 14 , COM 16,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 10, hp 57, MV 12, MR 0</w:t>
        <w:tab/>
        <w:t>AL CG, Age 22, Height 5'11, Weight 1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Normal, Hair Blond, Beard No</w:t>
        <w:tab/>
        <w:t>Eyes Blue, Vision Normal, Wealth 5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very handsome young man. Always dressed in beautiful clothes of the very expensive kind. He is a nice and careing man but he is a bit impulsive and doesn't always learn from his mistak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Rapier (sp), Main-Gauche (sp), Stiletto (p), Sabre (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Ettiquette Single Weapon Style&lt; (2pts)BR&gt; Tumbling Two Weapon Style, Blind-Fighting, Riding Landbased, Ambidextrious, Read/Write Torass, Heraldry, Dancing, Poetry, Seduc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Unicorn Neclace (Given by Alustriel), Ring of Sune (Given by Sune (Yes thats right, the goddes herself.)), Other ordinary adventuring equipment. A house in Silverymoon, A wife. Two bodygards (Level 1 Pladins of Hel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ragon Leather Armor... (Ac -1) (Now wrongly stolen by the gamemaster), Rapier +2, Ring of Protection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Waterdeep. Has an older brother named Eron Eltorchul, a level 8 Evoker. They are quiet fond of each other and have fought many battles together. He also know the Paladin Ceiron, the female fighter Gwyn, the tempus battle guard Ralf and they are his everlasting friends - he would gladly die for them if they needed him. The goddes of Sune chose him after a hard test during the Times of Trouble to be his champion on Toril and he accepted with hounor and a tear in his eye. Former member of the Company of the Singing Blade he decided after his second death that it was time to spend more time with his lovely wif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irrion Stoningland</w:t>
      </w:r>
    </w:p>
    <w:p>
      <w:pPr>
        <w:pStyle w:val="Normal"/>
        <w:rPr/>
      </w:pPr>
      <w:r>
        <w:rPr>
          <w:rFonts w:cs="Book Antiqua" w:ascii="Book Antiqua" w:hAnsi="Book Antiqua"/>
          <w:i/>
        </w:rPr>
        <w:t>Knight of the Rose 14</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ord of Sirrion's Ke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 DEX 16 , CON 18 , INT 14 , WIS 13 , CHA 1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126, MV 12, MR 50</w:t>
        <w:tab/>
        <w:tab/>
        <w:t>AL LG, Age 32, Height 6'3", Weight 2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Brown, Beard None</w:t>
        <w:tab/>
        <w:tab/>
        <w:t>Eyes Blue, Vision Normal, Wealth 1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rrion is a tall proud man. As a Knight of the rose he is a natural leader, inspiring soldiers with his own courage. He is everything a knight is thought to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Sp),Tight group lances, Broad Group Blades, Broad group Cleaving Weapons, Tight Group cross-bow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Fighting, Running, Hunting, Read/Write Common &amp; Solaminic, Riding Land based, Riding Air-Based, Ettiqu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ll Spells allowed to Clerics of Kiri-Jolith. Cast at 14th level. 7, 5, 2, 1, 1,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aladin Abilities, and Weapon Special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Knight suit. Worn while not in armor, this is a full black body suit with a miniature sheild on the left shoulder. The shield is crested with Sirrion's family symb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Holy Avenger +5, Lesser DragonLance, Shield of Huma, and Plate Mail of Solamn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irrion's Grandfather was a Nobel Knight who who was killed by the first known appearence of Draconians. Sirrion was but a young boy, and his father, who had not been able to become a knight due to illness as a child, was grief stricken. Sirrion left his father at the age of 11 to become a squire at the High Clerists Tower. He trained endlessly and showed great Physical skill and Leadership abilites. Two days before Sirrion was to be knighted, his father's caravan was ambushed by theives. None of the travelers survived. Sirrion found himself alone in the world. Sirrion was present at the Whitestone Glade, when the forces of good first organized to fight back against the evil Dragon Armies. He helped lead the suprise force that recovered the stolen Dragon Eggs From Sanction. He presently owns a keep on the far Eastern Border of Solamnia, where he constantly fights to keep the borders safe. His always present steed, a Gold Dragon named Arc, is not only his mightest companion, but his dearest friend.</w:t>
      </w:r>
    </w:p>
    <w:p>
      <w:pPr>
        <w:pStyle w:val="Textebrut"/>
        <w:rPr>
          <w:rFonts w:ascii="Book Antiqua" w:hAnsi="Book Antiqua" w:cs="Book Antiqua"/>
          <w:b/>
          <w:b/>
          <w:sz w:val="28"/>
        </w:rPr>
      </w:pPr>
      <w:r>
        <w:rPr>
          <w:rFonts w:cs="Book Antiqua" w:ascii="Book Antiqua" w:hAnsi="Book Antiqua"/>
          <w:b/>
          <w:sz w:val="28"/>
        </w:rPr>
        <w:t>Slanth Thunderaxe</w:t>
      </w:r>
    </w:p>
    <w:p>
      <w:pPr>
        <w:pStyle w:val="Textebrut"/>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ven Male</w:t>
      </w:r>
    </w:p>
    <w:p>
      <w:pPr>
        <w:pStyle w:val="Textebrut"/>
        <w:rPr>
          <w:rFonts w:ascii="Book Antiqua" w:hAnsi="Book Antiqua" w:cs="Book Antiqua"/>
          <w:i/>
          <w:i/>
        </w:rPr>
      </w:pPr>
      <w:r>
        <w:rPr>
          <w:rFonts w:cs="Book Antiqua" w:ascii="Book Antiqua" w:hAnsi="Book Antiqua"/>
          <w:i/>
        </w:rPr>
        <w:t>Official Adventur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96), DEX 15, CON 16, INT 9, WIS 11, CHA 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78, MV 6, MR 100</w:t>
        <w:tab/>
        <w:tab/>
        <w:t>AL LG, Age 135, Height 4' 6",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ight, Hair Black, Beard Black     Eyes Green, Vision Infra 60', Wealth 8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muscular dwarf and the top adventurer of his 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3, Fireballer (p), broad Sword +1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Cooking; Mining; Blacksmithing; other unimportant.</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oison-Resistant; Detect slopes; Estimate depth; other Dwarf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Belt, Pouch, He owns a blacksmithing business. Great Helm.</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warf Plate Mail +1; Small Shield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lanth grew up as a respected dwarven youth. At the age of 120, he began his adventuring career. He currently works alone for hiimself but will occasionally hire on as a mercenary. He detest magic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Sombre</w:t>
      </w:r>
    </w:p>
    <w:p>
      <w:pPr>
        <w:pStyle w:val="Normal"/>
        <w:rPr/>
      </w:pPr>
      <w:r>
        <w:rPr>
          <w:rFonts w:cs="Book Antiqua" w:ascii="Book Antiqua" w:hAnsi="Book Antiqua"/>
          <w:i/>
        </w:rPr>
        <w:t>Fighter/Bard( masterweapon )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ab/>
        <w:t>Half-Sea Elven male</w:t>
      </w:r>
    </w:p>
    <w:p>
      <w:pPr>
        <w:pStyle w:val="Normal"/>
        <w:rPr>
          <w:rFonts w:ascii="Book Antiqua" w:hAnsi="Book Antiqua" w:cs="Book Antiqua"/>
          <w:i/>
          <w:i/>
        </w:rPr>
      </w:pPr>
      <w:r>
        <w:rPr>
          <w:rFonts w:cs="Book Antiqua" w:ascii="Book Antiqua" w:hAnsi="Book Antiqua"/>
          <w:i/>
        </w:rPr>
        <w:t xml:space="preserve">Master of the thief guild "fog" in Harrow-Dale (forgetten realms)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STR 12 (Mus 12/Sta 12), DEX 17 (Aim 17/Bal 17), CON 13 , INT 15 (Rea 15/Kno 15), WIS 9 (Inn 9/Wil 9),CHA 16 (Lea 16/App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1, hp 80, MV 12, MR 30 charm</w:t>
        <w:tab/>
        <w:t>AL chaotic neutral, Age 23, Height 5'6", Weight 15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Blue, Hair Black, Beard-     Eyes Blue, Vision 360' of under-water Infra, Wealth 5000 gp</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He is very dark. He likes too kill, But he is not an assassin. Many peoples are afraid of h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 sword (2) Short sword (1) Hand crossbow (1) Dagger (1) Khospesh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Language (human) Read (elf) Local history Blind Combat Sing Language Tracking Animal L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He as the psionic wild talent: dimensional walk . He can cast all wizard scholl at : 3 of level 1 3 of level 2 3 of level 3 1 of level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He as the psionic wild talent: dimensional walk . PP: 95% DN: 95% CW: 65% RL: 55% Master Weapon figthing abil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2 elven dager sorts components hand crossbow 9 quarr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Cloth of protection +2, cloak of protection +5, and manta ray, Ring of protection +1, long sword defender +4, axe +2, long sword of frost brand, 2 long dancing sword, Ring of mental shielding, Figurine of wondrous powers, Brooch of shielding, Bracers of speed and special artefatc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begins is aventure very young and not experimenced. He become a high level chareter with is best friend Nomis, a elven harper. He does many quest for Elminster. Now he is the master of a thief guild and he gives many quest for low-level of aventurers. He hates vampires and lic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ophitia Alexandra</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female</w:t>
      </w:r>
    </w:p>
    <w:p>
      <w:pPr>
        <w:pStyle w:val="Textebrut"/>
        <w:rPr>
          <w:rFonts w:ascii="Book Antiqua" w:hAnsi="Book Antiqua" w:cs="Book Antiqua"/>
          <w:i/>
          <w:i/>
        </w:rPr>
      </w:pPr>
      <w:r>
        <w:rPr>
          <w:rFonts w:cs="Book Antiqua" w:ascii="Book Antiqua" w:hAnsi="Book Antiqua"/>
          <w:i/>
        </w:rPr>
        <w:t>Duchess of Olgrt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5 , DEX 13 , CON 19 , INT 17 , WIS 11 , CHA 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34, MV 12, MR</w:t>
        <w:tab/>
        <w:t>AL LG, Age 40, Height 5' 6",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White, Hair Blond, Beard     Eyes Green, Vision Normal, Wealth 4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he has a full-figured build, shoulder length blond hair. She looks regal, and wears silver gladiator armor, gold sandals, and a gold bracelet. She is wielding a short sword and a blue shield with gold bord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hort Sword (sp), dagger (Pr.), tanto (P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artial Arts (Lev. 3), Leadership, Ettiquette, Land-based Riding, Horse, Common, Roy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lue shield with gold symbols. In her pockets are 861pp, 1ep, 742sp, 8cp, 571gp Blue Quartz, 158gp Star Ruby, Iron Brac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Necklace of Many Missiles, Short Sword +4 vs. Ev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Daughter of Duke Prometheus Alexandra, Sophitia has been brought up completely sheltered from the outside world, save for the mandatory 3-year stint in the military. She has helped defeat a small force of orcs which had ravaged parts of the countryside. Other than that she has lived during a peaceful time that has lasted 2000 years. She then married Aeoulus Alexandra, her 8th cousin. She has given birth to a daughter also called Sophitia. Her husband and father were killed in a freak accident on the Northern Sea. Recently, there has been strife between her and her younger brother Ithacles. Also in the background there were rumblings in the south from the nation of Camaguey. After her daughter was kidnapped by the blue dragon, Praxius, Camaguey attacked. A friendly adventuring party slew the dragon, and rescued her daughter. They returned almost a full day before the Camagueyan forces reached Bregaz, the capital city. In the final battle, her brother was killed in an assassination attempt on her. They then proceeded to destroyed a large portion of the Camagueyan force. However, they lost the battle and are now fleeing through Guiana towards Silesia.</w:t>
      </w:r>
    </w:p>
    <w:p>
      <w:pPr>
        <w:pStyle w:val="Heading1"/>
        <w:rPr>
          <w:rFonts w:ascii="Book Antiqua" w:hAnsi="Book Antiqua" w:cs="Book Antiqua"/>
        </w:rPr>
      </w:pPr>
      <w:r>
        <w:rPr>
          <w:rFonts w:cs="Book Antiqua" w:ascii="Book Antiqua" w:hAnsi="Book Antiqua"/>
        </w:rPr>
        <w:t>Sorvin Sharnvrock</w:t>
      </w:r>
    </w:p>
    <w:p>
      <w:pPr>
        <w:pStyle w:val="Normal"/>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rPr>
        <w:t xml:space="preserve"> </w:t>
        <w:tab/>
        <w:tab/>
        <w:t>Huma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75 (Mus 18/75/Sta 18/75), DEX 15 (Aim 15/Bal 15), CON 18 , INT 12 (Rea 12/Kno 12), WIS 13 (Inn13/Wil 13), CHA 14 (Lea 14/App 14),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5, hp 113, MV 12, MR </w:t>
        <w:tab/>
        <w:t>AL CN, Age 22, Height 6'6'', Weight 225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white, Hair none, Beard none</w:t>
        <w:tab/>
        <w:t>Eyes drown, Vision , Wealth 1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rvin Is tall and muscular and looks very imposing. He has broad shoulders and a chisled face. He keeps his head and face shaven. He has a love of battle and is always willing to fight. HOwever, beware of his mighty tem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ttle Axe +3((sp)), Warhammer+2(Sp), Two handed sword(Specl), heavy cross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drinking, endurance, Weaponsmithing, sailing flying ship.</w:t>
      </w:r>
    </w:p>
    <w:p>
      <w:pPr>
        <w:pStyle w:val="Normal"/>
        <w:rPr>
          <w:rFonts w:ascii="Book Antiqua" w:hAnsi="Book Antiqua" w:cs="Book Antiqua"/>
        </w:rPr>
      </w:pPr>
      <w:r>
        <w:rPr>
          <w:rFonts w:cs="Book Antiqua" w:ascii="Book Antiqua" w:hAnsi="Book Antiqua"/>
        </w:rPr>
      </w:r>
    </w:p>
    <w:p>
      <w:pPr>
        <w:pStyle w:val="Heading6"/>
        <w:rPr/>
      </w:pPr>
      <w:r>
        <w:rPr/>
        <w:t>Possessions</w:t>
      </w:r>
    </w:p>
    <w:p>
      <w:pPr>
        <w:pStyle w:val="Normal"/>
        <w:rPr>
          <w:rFonts w:ascii="Book Antiqua" w:hAnsi="Book Antiqua" w:cs="Book Antiqua"/>
        </w:rPr>
      </w:pPr>
      <w:r>
        <w:rPr>
          <w:rFonts w:cs="Book Antiqua" w:ascii="Book Antiqua" w:hAnsi="Book Antiqua"/>
        </w:rPr>
        <w:t>A little bit of everything (in others words what ever basic item you need he has), a forge for making Weapon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Battle Axe +3, Warhammer+2, full plate armor +5, Gaunlets of ogre power, 4 potions of extra healing, 2 potions of super heroism, wand of magic missi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orvin is origanally from Mulmaster. He started adventuring when he was 19 and shotrtly joined to group known has The Company of the Flying ship. He's the group resident strong man and gru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prout</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Dwarf male</w:t>
      </w:r>
    </w:p>
    <w:p>
      <w:pPr>
        <w:pStyle w:val="Textebrut"/>
        <w:rPr>
          <w:rFonts w:ascii="Book Antiqua" w:hAnsi="Book Antiqua" w:cs="Book Antiqua"/>
          <w:i/>
          <w:i/>
        </w:rPr>
      </w:pPr>
      <w:r>
        <w:rPr>
          <w:rFonts w:cs="Book Antiqua" w:ascii="Book Antiqua" w:hAnsi="Book Antiqua"/>
          <w:i/>
        </w:rPr>
        <w:t>Official goblin, orc, giant, and anything else ass kick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9 , DEX 13 , CON 18 , INT 11 , WIS 11 , CHA 13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13, MV 8, MR</w:t>
        <w:tab/>
        <w:t>AL cg, Age 67, Height 5'2", Weight 20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Hair red, Beard red     Eyes brown, Vision , Wealth 3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ong, ugly, smell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e, s. sword, s.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armorer, blindfighting, riding, survival,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poison, and large creature bonus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ts of gold, 3 tower keep.</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late mail + 5, b. axe +3, boots of the north, defender +4, shield +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een kicking goblins giants orcs and everything elses ass for as long as i can remember and forev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urgile Boalinger</w:t>
      </w:r>
    </w:p>
    <w:p>
      <w:pPr>
        <w:pStyle w:val="Textebrut"/>
        <w:rPr/>
      </w:pPr>
      <w:r>
        <w:rPr>
          <w:rFonts w:cs="Book Antiqua" w:ascii="Book Antiqua" w:hAnsi="Book Antiqua"/>
          <w:i/>
        </w:rPr>
        <w:t>Fighter/Thief 6</w:t>
      </w:r>
      <w:r>
        <w:rPr>
          <w:rFonts w:cs="Book Antiqua" w:ascii="Book Antiqua" w:hAnsi="Book Antiqua"/>
          <w:i/>
          <w:vertAlign w:val="superscript"/>
        </w:rPr>
        <w:t>th</w:t>
      </w:r>
      <w:r>
        <w:rPr>
          <w:rFonts w:cs="Book Antiqua" w:ascii="Book Antiqua" w:hAnsi="Book Antiqua"/>
          <w:i/>
        </w:rPr>
        <w:t xml:space="preserve">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Gnome male</w:t>
      </w:r>
    </w:p>
    <w:p>
      <w:pPr>
        <w:pStyle w:val="Textebrut"/>
        <w:rPr>
          <w:rFonts w:ascii="Book Antiqua" w:hAnsi="Book Antiqua" w:cs="Book Antiqua"/>
          <w:i/>
          <w:i/>
        </w:rPr>
      </w:pPr>
      <w:r>
        <w:rPr>
          <w:rFonts w:cs="Book Antiqua" w:ascii="Book Antiqua" w:hAnsi="Book Antiqua"/>
          <w:i/>
        </w:rPr>
        <w:t>Mighty defender of the hill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5 , DEX 14 , CON 15 , INT 13 , WIS 14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36, MV 12, MR 0</w:t>
        <w:tab/>
        <w:tab/>
        <w:t xml:space="preserve">AL True-Good, Age 132, Height 3'11, Weight 12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Red, Beard Red      Eyes Blue, Vision 60' Infra, Wealth 3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is mighty for his size and as agile as a ca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words, Daggers, Hamm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Hi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All thieving abiliti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Clothing, Chain Armor, Gauntlets, Short Sword, (4) Dagger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Hammer +3, Dagger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e grew up like normal and became a normal every day joe. Until one day he was called forth to help with the war of the hills, he helped and managed to sneak into the leaders tent. Capturing the leader he made the other army give in, and that is how he got his tit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ylest Silverbane</w:t>
      </w:r>
    </w:p>
    <w:p>
      <w:pPr>
        <w:pStyle w:val="Textebrut"/>
        <w:rPr/>
      </w:pPr>
      <w:r>
        <w:rPr>
          <w:rFonts w:cs="Book Antiqua" w:ascii="Book Antiqua" w:hAnsi="Book Antiqua"/>
          <w:i/>
        </w:rPr>
        <w:t>Fighter/Mage/Cleric  13</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 xml:space="preserve"> </w:t>
        <w:tab/>
        <w:t>Elf Female</w:t>
      </w:r>
    </w:p>
    <w:p>
      <w:pPr>
        <w:pStyle w:val="Textebrut"/>
        <w:rPr>
          <w:rFonts w:ascii="Book Antiqua" w:hAnsi="Book Antiqua" w:cs="Book Antiqua"/>
          <w:i/>
          <w:i/>
        </w:rPr>
      </w:pPr>
      <w:r>
        <w:rPr>
          <w:rFonts w:cs="Book Antiqua" w:ascii="Book Antiqua" w:hAnsi="Book Antiqua"/>
          <w:i/>
        </w:rPr>
        <w:t>Bladesinger/Speciality Priest of Talo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19), DEX 17, CON 16, INT 18, WIS 14, CHA 13,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12, MV 12, MR 0</w:t>
        <w:tab/>
        <w:t>AL NE, Age 150, Height 4' 10", Weight 8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ack, Beard-     Eyes Green, Vision Infra (60'), Wealth 18257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ree Vertical Scars Marking The Face( Across Left Eye, Across Right Eye,Between Ey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 proficiencies: longsword, dagger, weapon specialization: longsword, weapon styles: ambidexterity, one-weapon, two-weapon, bladeso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dancing, reading/writing, riding (horse),  spellcraft, tumbling, juggling, singing, weaponsmithing, etiquette, swimming, heraldry, languages: common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Eleventh Level Mage Spell Casting.  Major Spheres: all, animal, astral, combat, elemental, healing, necromancy, summoning, sun, weather. Minor Spheres: creation, divination,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Normal elven and bladesinging abilities, spiderclimb at will, normal abilities for a speciality priest of talos, claws of talos (four retractable adamantite dagger-like blades extending from each hand with a plus four bonus).  Familiar: coshee (enhanced using dragon's magazine familiar enhancement spells, </w:t>
      </w:r>
    </w:p>
    <w:p>
      <w:pPr>
        <w:pStyle w:val="Textebrut"/>
        <w:rPr>
          <w:rFonts w:ascii="Book Antiqua" w:hAnsi="Book Antiqua" w:cs="Book Antiqua"/>
        </w:rPr>
      </w:pPr>
      <w:r>
        <w:rPr>
          <w:rFonts w:cs="Book Antiqua" w:ascii="Book Antiqua" w:hAnsi="Book Antiqua"/>
        </w:rPr>
        <w:t>New abilities: int 11, protection from good (once/day two rounds/level), detect magic (twice/day)</w:t>
      </w:r>
    </w:p>
    <w:p>
      <w:pPr>
        <w:pStyle w:val="Textebrut"/>
        <w:rPr>
          <w:rFonts w:ascii="Book Antiqua" w:hAnsi="Book Antiqua" w:cs="Book Antiqua"/>
        </w:rPr>
      </w:pPr>
      <w:r>
        <w:rPr>
          <w:rFonts w:cs="Book Antiqua" w:ascii="Book Antiqua" w:hAnsi="Book Antiqua"/>
        </w:rPr>
        <w:t>Languages: elf common change self (once/day) mirror images (once/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mall belt pouch, sheaths, longsword (4), sheaths, dagger (2), 1whetstone, flint &amp; steel, ink/quill, candles (10), spare clothing (2), Backpack, tent, blanke,t rope, silk (50'), torches (10), wineskins (2), vials, Glass (50, individually wrapped), pouches, small (50), bottles, glass (50 Individually wrapp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Trackless boots, girdle of many pouches, girdle of giant strength (19), gauntlets of ogre power, longsword +3, longsword +2, longsword +1 (2), hewards handy haversack, gem of true seeing, emerald of etheral travel, dancing longsword, hammer of thunders bolts, ring of fire resistance, topaz dragon, leather armor +9, bag of hold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character orginally started out as a chaotic neutral/tremndously stupid fighter/mage bladesinger, recieved her scars as the result of disgracing a local nobal, recieved much of her experience through loss of her most prized possession (a vorpal longsword) (translation DM said give me the sword so you'll quit killing everyone in the first round of combat and i'll give you X amount of XP, worked for me).  The Claws of Talos, NE alignment, and priesthood were the result of an artifac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Sylgan Kilmar</w:t>
      </w:r>
    </w:p>
    <w:p>
      <w:pPr>
        <w:pStyle w:val="Textebrut"/>
        <w:rPr/>
      </w:pPr>
      <w:r>
        <w:rPr>
          <w:rFonts w:cs="Book Antiqua" w:ascii="Book Antiqua" w:hAnsi="Book Antiqua"/>
          <w:i/>
        </w:rPr>
        <w:t>Fighter 3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w:t>
      </w:r>
    </w:p>
    <w:p>
      <w:pPr>
        <w:pStyle w:val="Textebrut"/>
        <w:rPr>
          <w:rFonts w:ascii="Book Antiqua" w:hAnsi="Book Antiqua" w:cs="Book Antiqua"/>
          <w:i/>
          <w:i/>
        </w:rPr>
      </w:pPr>
      <w:r>
        <w:rPr>
          <w:rFonts w:cs="Book Antiqua" w:ascii="Book Antiqua" w:hAnsi="Book Antiqua"/>
          <w:i/>
        </w:rPr>
        <w:t>Sylgan The Dragon slayer, Lord Sylgan, Sylgan the phsycotic</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9, DEX 17, CON 16, INT 18, WIS 11, CHA 17,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8, hp 74, MV 200YDS, MR </w:t>
        <w:tab/>
        <w:t>AL CE, Age 278, Height 5'10", Weight 178p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brown, Hair brown, Beard-     Eyes red, Vision Ultra 100yds, Wealth 800,000,000 gp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ylgan is chaotic evil. He is very intimidating to everyone. He controls his kingdom with an iron fist.</w:t>
      </w:r>
    </w:p>
    <w:p>
      <w:pPr>
        <w:pStyle w:val="Textebrut"/>
        <w:rPr>
          <w:rFonts w:ascii="Book Antiqua" w:hAnsi="Book Antiqua" w:cs="Book Antiqua"/>
        </w:rPr>
      </w:pPr>
      <w:r>
        <w:rPr>
          <w:rFonts w:cs="Book Antiqua" w:ascii="Book Antiqua" w:hAnsi="Book Antiqua"/>
        </w:rPr>
        <w:t>He destroys anyone who angres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 ax(vorpal)sp=17, Katana, Longsword(sharpness), Halbered, Bastard sword, Long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Proficiencys-Land and air based riding, reading and writing, tracking, swimming and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urning undead and blin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1-Black Dragon, 2-Griffons, 3-major castles, 50-strongholds, 50,000-infratry, 25,000-archers, 3,200-calvery, 60-expierenced elephant riders, 50-hawks, 25-eagels, 5-panthers, 5-lions, 8-pumas, 25-war elephants, 10-pack elephants, 3000-war horses, 1000-pack horses, Endless-manor l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link ring, magical armor+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ylgan Kilmar is the son Of king Kilmar. King kilmar ruled in benevolince over his lands in the east. He was a man of great wealth and prestige. His first wife Cespila bore him only one child, Sylgan. But when Sylgan was a baby, the kingom came under attack Sylgan was sent away to be safe. But the party was attacked on it's way out of the kingdom. Fortunatly though Sylgan was found by a great warrior, Bastar Jabov. Basar raised Sylgan into a great warrior then Bastar or his father. When Sylgan reached the age to leave Bastar told him the truth. It turns out that King Kilmar lost the war to his brother Gander. So Sylgan went on his quest to regain his title as the king. But Sylgan had one Downfall, Sylgan is chaotic evil. He is not a benevolent ruler like his father before him. So Sylgan went back to his fathers kingdom, to regain his title. He marched into his kingdom with thousands of men, and riding on top of his Black Dragon. Thier in the mountain pass of Weston, Sylgan defeated his uncle and regained the tilte. Sylgan was presented with a whgole kingdom and millions of gold pieces.He is the most powerfull ruler in the l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llimas</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kit: Berserker]</w:t>
      </w:r>
      <w:r>
        <w:rPr>
          <w:rFonts w:cs="Book Antiqua" w:ascii="Book Antiqua" w:hAnsi="Book Antiqua"/>
        </w:rPr>
        <w:tab/>
        <w:t>Elven male</w:t>
      </w:r>
    </w:p>
    <w:p>
      <w:pPr>
        <w:pStyle w:val="Textebrut"/>
        <w:rPr>
          <w:rFonts w:ascii="Book Antiqua" w:hAnsi="Book Antiqua" w:cs="Book Antiqua"/>
          <w:i/>
          <w:i/>
        </w:rPr>
      </w:pPr>
      <w:r>
        <w:rPr>
          <w:rFonts w:cs="Book Antiqua" w:ascii="Book Antiqua" w:hAnsi="Book Antiqua"/>
          <w:i/>
        </w:rPr>
        <w:t>the Cold and Calculating, the Godquesto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52%) , DEX 18 , CON 10 , INT 15, WIS 10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42, MV 12, MR elven</w:t>
        <w:tab/>
        <w:t>AL CG, Age 127, Height 05'02'', Weight 10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ery fair, Hair Long black, tied back, Beard None</w:t>
        <w:tab/>
        <w:t xml:space="preserve">Eyes Large, light blue, Vision Normal + Infra (60'), Wealth 4500 (3000 inrubies)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ue to his large eyes and simple, unassuming, strangely appealing face, along with the obvious trappings of a warrior and his occassionally blunt way of speaking, many people tend to find Tallimas slightly dull of wit</w:t>
      </w:r>
    </w:p>
    <w:p>
      <w:pPr>
        <w:pStyle w:val="Textebrut"/>
        <w:rPr>
          <w:rFonts w:ascii="Book Antiqua" w:hAnsi="Book Antiqua" w:cs="Book Antiqua"/>
        </w:rPr>
      </w:pPr>
      <w:r>
        <w:rPr>
          <w:rFonts w:cs="Book Antiqua" w:ascii="Book Antiqua" w:hAnsi="Book Antiqua"/>
        </w:rPr>
        <w:t>and think him slow but dependable. In reality, Tallimas is rather sharp and a trifle cynical, but enjoys letting</w:t>
      </w:r>
    </w:p>
    <w:p>
      <w:pPr>
        <w:pStyle w:val="Textebrut"/>
        <w:rPr>
          <w:rFonts w:ascii="Book Antiqua" w:hAnsi="Book Antiqua" w:cs="Book Antiqua"/>
        </w:rPr>
      </w:pPr>
      <w:r>
        <w:rPr>
          <w:rFonts w:cs="Book Antiqua" w:ascii="Book Antiqua" w:hAnsi="Book Antiqua"/>
        </w:rPr>
        <w:t>others underestimate him so that he can more easily manipulate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 sword +1 (specialized, adjusted THAC0 10, D d8+6/d12+6), Mancatcher (proficient, adjusted THAC0 13, D see PHB), Personally made longbow (proficient, adjusted THAC0 10, D d8+3/d8+3 with sheaf). Medium shield (see special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18), Appraising (15), Common (15), Read/write Common, Elven (16), Spellcraft (13), Heraldry (15), Bowyer/Fletcher (16), Military History (15), Blindfighting, (more than usual due to campaign, adventuring bo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standard elven special abilities (see Player's Handbook). Standard berserker abilities (see Fighter's Handbook) Brief summary: while berserk, +1 to hit, +3 dam, +5 hp must fight nearest enemy until no enemy standing no healing/reversed healing takes effect until berserk ends cannot use ranged weapons while berserk at end of berserk, lose bonus hp, exhaustion for time equal to length of berserk Due to a special boon after completing a divine quest, Tallimas only takes two rounds to berserk instead of the normal ten, and only suffers exhaustion if he spends more than 1 turn in berserk. Tallimas has also taken the weapon and shield specialization, which operates (in his home campaign) thus: Gains one extra action per round with shield at -2 THAC0 which for Tallimas, is negated by his Dex reaction adj. May use action to parry, which is a held attack at +2 THAC0 (due to using shield to parry, as opposed to a weapon) and can be used instantly after a successful hit against Tallimas but before damage is rolled. If Tallimas succesfully hits a better armor class than his opponent, the blow is parried for no damage. A 20  always parries. A successful non-20 parry against an incoming 20 does not stop the hit, but reduces it from being a critical hit. The other option, which is the only one Tallimas uses while berserk, is offensive weapon deflection. By giving up his shield's defensive bonus, Tallimas may make an attack with his shield, attempting to block aside his opponent's weapon. A successful hit does not damage but causes the opponent's weapon to be knocked out of line (opponent must spend one action recovering) and opponent is effectively unarmed against further strikes BY TALLIMAS ONLY for the remainder of the round, meaning that Tallimas gains +4 to hit and damage on his remaining attacks as he closes in against an opponent who can momentarily no longer hold him at bay with his blocked weapon. This maneuver is only effective against two-handed, giant, or natural weapons if it is declared as a Called Shot (-4 to hit, +1 to initiativ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allimas wears a new, matte black set of field plate armor which has been carefully fitted and padded to reduce noise (hardly silent, but no longer sounds like a clanging iron works) and carries a medium shield. His backpack (replete with padded compartments for those easy-to-break vials) contains standard adventuring gear, as well as a writing kit and a scroll tube filled with parchment (his adventuring journal), several candles and a small seal, chalk, several 1 yd square pieces of canvas, a change of fine clothes, with cloak, silver brooch, and gloves, and 10 jars of camda root, a nonmagical healing compound which cures d6+1 per dose when applied to wou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In addition to his trusty longsword +1, Tallimas wears a ring of protection +1 and an amulet of protection from lightning. Tallimas also wears a hat of disguise inside his open-faced helmet, which he often uses to make himself look rather more innocuous than his heavy armor would suggest. He often prefers to appear to be wearing only brigandine armor with a small shield and a short sword. The hat is an infinitely useful item, though, and Tallimas is quick to pick up on who is respected, feared, or simply unremarkable in a given area and can change his appearance to match as need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llimas is not your standard run-of-the mill barbarian berserker. He started his life as a relatively promising young elven lad, with the unknown power (curse?) of berserking locked away within him</w:t>
      </w:r>
    </w:p>
    <w:p>
      <w:pPr>
        <w:pStyle w:val="Textebrut"/>
        <w:rPr>
          <w:rFonts w:ascii="Book Antiqua" w:hAnsi="Book Antiqua" w:cs="Book Antiqua"/>
        </w:rPr>
      </w:pPr>
      <w:r>
        <w:rPr>
          <w:rFonts w:cs="Book Antiqua" w:ascii="Book Antiqua" w:hAnsi="Book Antiqua"/>
        </w:rPr>
        <w:t>until his home village was attacked one day by a minor goblinkin horde. In the ensuing melee, Tallimas' berserker rage helped to turn the tide against the invaders but made him an outcast. Ever since, Tallimas has redoubled his efforts to keep a tight rein on his emotions, and rather bitterly set off to make a living for</w:t>
      </w:r>
    </w:p>
    <w:p>
      <w:pPr>
        <w:pStyle w:val="Textebrut"/>
        <w:rPr>
          <w:rFonts w:ascii="Book Antiqua" w:hAnsi="Book Antiqua" w:cs="Book Antiqua"/>
        </w:rPr>
      </w:pPr>
      <w:r>
        <w:rPr>
          <w:rFonts w:cs="Book Antiqua" w:ascii="Book Antiqua" w:hAnsi="Book Antiqua"/>
        </w:rPr>
        <w:t>himself among those who did not know his secret.  Tallimas does not receive the standard reaction adjustments listed for the Berserker kit in the Fighter's Handbook unless the individual is one who knows Tallimas' secret. Because of his early experiences, Tallimas greatly prefers not to berserk unless absolutely necessary. After completing a crusade against a spreading corruption of the religious hierarchy on the isle of</w:t>
      </w:r>
    </w:p>
    <w:p>
      <w:pPr>
        <w:pStyle w:val="Textebrut"/>
        <w:rPr>
          <w:rFonts w:ascii="Book Antiqua" w:hAnsi="Book Antiqua" w:cs="Book Antiqua"/>
        </w:rPr>
      </w:pPr>
      <w:r>
        <w:rPr>
          <w:rFonts w:cs="Book Antiqua" w:ascii="Book Antiqua" w:hAnsi="Book Antiqua"/>
        </w:rPr>
        <w:t>Shanur, Tallimas was offered a divine boon and jumped at the chance to bring his berserking power under some closer controls.After then exposing a doppleganger upon the throne of Shanur, and battling his way, along with a dashingly overblown cavalier, a wisecracking rogue, a pyromaniac wizard, and an entourage of hapless henchmen, into the local wizard's tower and defeating him and his imposing but utterly incompetent demon servant,  Tallimas helped to free the rightful king of Shanur and restore him to his throne. One of the resulting boons was Tallimas' new dark set of armor (deliberately chosen so as not to compete with the cavalier's burnished, shining, silvery suit and rather overstated brilliant plume of feathers jutting forth from the top of the massively filigreed helmet).  After completing the voyage home, Tallimas has been spotted at various spots across the continent, looking like a humble warrior henchman (much to the dismay of more than a few groups of bandits) looking for fortune, adventure, and most importantly, a plot line... If you like Tallimas and/or are going to use him in an adventure, I'd like to hear about it, and hear more of his exploits.Happy adventuring and well m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loss Benalmane</w:t>
      </w:r>
    </w:p>
    <w:p>
      <w:pPr>
        <w:pStyle w:val="Normal"/>
        <w:rPr/>
      </w:pPr>
      <w:r>
        <w:rPr>
          <w:rFonts w:cs="Book Antiqua" w:ascii="Book Antiqua" w:hAnsi="Book Antiqua"/>
          <w:i/>
        </w:rPr>
        <w:t>Fighter [Beast Master] 1</w:t>
      </w:r>
      <w:r>
        <w:rPr>
          <w:rFonts w:cs="Book Antiqua" w:ascii="Book Antiqua" w:hAnsi="Book Antiqua"/>
          <w:i/>
          <w:vertAlign w:val="superscript"/>
        </w:rPr>
        <w:t>st</w:t>
      </w:r>
      <w:r>
        <w:rPr>
          <w:rFonts w:cs="Book Antiqua" w:ascii="Book Antiqua" w:hAnsi="Book Antiqua"/>
        </w:rPr>
        <w:t xml:space="preserve"> </w:t>
        <w:tab/>
        <w:tab/>
        <w:t>Sylvan 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9 , DEX 19 , CON 16 , INT 16 , WIS 16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12, MV 12, MR </w:t>
        <w:tab/>
        <w:tab/>
        <w:t>AL CN, Age 85, Height 6'6", Weight 255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White, darkly tanned, Hair copper, Beard -    Eyes green, Vision Infra 75, Wealth needs no mone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aloss is a large elf, with a muscular build. He stands six and a half feet tall. The left side of his face is the mark of his tribe, (that is long dead) the right side of his face has been tatooed to look like the stripping of a benal tiger along with his right arm which has also been tatooed in the same manner. When and/if he is encountered he will be carrying very little, he wears pant's made of the hide of a benal tiger, a cloak made of the pelt of a smilidon (saber toothed tiger) who's teeth jut out over his face due to the head of the tiger acting as a hood, he carries only four Weapons his composite long bow that belonged to his father, a spear, and a short and long sword that he uses with his two handed fighting style. Also at his side more times than not is Mohan (enchanter) a large white tiger with ash stripping and ice blue ey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Composite Long Bow: Specialization, Spear, Long Sword, Short Swo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Animal Training, Animal Handling, Survival (Forests), Two Weapon Fighting Style, Jumping, Swimming, Hunting, Tracking, Elven, Draconic.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Composite Long Bow, Spear, Long Sword, Short Sword, Bengal Tiger Hide Pants, Bengal Tiger Hide Quiver, Bengal Tiger Hide Scabberd's, Bengal Tiger Hide Boo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milidon Cloak: Allows wearer to shapechange into a smilidon at will. When in the smilidon form wearer has the stats of a smilidon with max hit points. This cloak is indistuct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loss lost his tribe to a neighboring orc tribe, But during the battle his father wrapped him in his cloak, and sent him up stream in a make shift raft. After several days Taloss was found by a Dragon Turtle that helped to raise him, and teach him the ways of the woodl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nin</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 Mage 9</w:t>
      </w:r>
      <w:r>
        <w:rPr>
          <w:rFonts w:cs="Book Antiqua" w:ascii="Book Antiqua" w:hAnsi="Book Antiqua"/>
          <w:i/>
          <w:vertAlign w:val="superscript"/>
        </w:rPr>
        <w:t>th</w:t>
      </w:r>
      <w:r>
        <w:rPr>
          <w:rFonts w:cs="Book Antiqua" w:ascii="Book Antiqua" w:hAnsi="Book Antiqua"/>
        </w:rPr>
        <w:t xml:space="preserve"> </w:t>
        <w:tab/>
        <w:tab/>
        <w:t>El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38 (Mus 18/Sta 19), DEX 16 (Aim 15/Bal 17), CON 15 , INT 16 (Rea 15/Kno 17), WIS 14 (Inn 13/Wil 15), CHA 14 (Lea 13/App 15), COM 19, PER 16</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39, MV 8, MR</w:t>
        <w:tab/>
        <w:t>AL N\G, Age 111, Height 5'0, Weight 121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onde, Beard None</w:t>
        <w:tab/>
        <w:t xml:space="preserve">Eyes Blue, Vision Infa 60 ft., Wealth 37,259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Dagger Longbow Two-Weapon Specialization</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ongsword+1, Longsword+2, Bondbreaker, Scabbard, Robe of the Rockseers, Ring of Spellstoring, Ring of Fire Resistenc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nk</w:t>
      </w:r>
    </w:p>
    <w:p>
      <w:pPr>
        <w:pStyle w:val="Normal"/>
        <w:rPr/>
      </w:pPr>
      <w:r>
        <w:rPr>
          <w:rFonts w:cs="Book Antiqua" w:ascii="Book Antiqua" w:hAnsi="Book Antiqua"/>
          <w:i/>
        </w:rPr>
        <w:t>Fighter 10</w:t>
      </w:r>
      <w:r>
        <w:rPr>
          <w:rFonts w:cs="Book Antiqua" w:ascii="Book Antiqua" w:hAnsi="Book Antiqua"/>
          <w:i/>
          <w:vertAlign w:val="superscript"/>
        </w:rPr>
        <w:t>th</w:t>
      </w:r>
      <w:r>
        <w:rPr>
          <w:rFonts w:cs="Book Antiqua" w:ascii="Book Antiqua" w:hAnsi="Book Antiqua"/>
        </w:rPr>
        <w:t xml:space="preserve"> </w:t>
        <w:tab/>
        <w:tab/>
        <w:t>Mountain Dwar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52 (18/00) , DEX 17 , CON 19 , INT 16 , WIS 15 , CHA 14 , COM 12,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7 rear), hp 122, MV Base 9'', MR </w:t>
        <w:tab/>
        <w:t>AL CN, Age 64, Height 4'2'', Weight 159 lbs</w:t>
      </w:r>
    </w:p>
    <w:p>
      <w:pPr>
        <w:pStyle w:val="Normal"/>
        <w:rPr>
          <w:rFonts w:ascii="Book Antiqua" w:hAnsi="Book Antiqua" w:cs="Book Antiqua"/>
        </w:rPr>
      </w:pPr>
      <w:r>
        <w:rPr>
          <w:rFonts w:cs="Book Antiqua" w:ascii="Book Antiqua" w:hAnsi="Book Antiqua"/>
        </w:rPr>
      </w:r>
    </w:p>
    <w:p>
      <w:pPr>
        <w:pStyle w:val="Footer"/>
        <w:tabs>
          <w:tab w:val="clear" w:pos="4536"/>
          <w:tab w:val="clear" w:pos="9072"/>
        </w:tabs>
        <w:rPr>
          <w:rFonts w:ascii="Book Antiqua" w:hAnsi="Book Antiqua" w:cs="Book Antiqua"/>
        </w:rPr>
      </w:pPr>
      <w:r>
        <w:rPr>
          <w:rFonts w:cs="Book Antiqua" w:ascii="Book Antiqua" w:hAnsi="Book Antiqua"/>
        </w:rPr>
        <w:t>Skin Light, Hair Black, Beard Black</w:t>
        <w:tab/>
        <w:t>Eyes Silver, Vision Infra 60', Wealth Approx. 1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ank is a Mountain Dwarf with shoulder-length black hair, a black beard, and flashing silver eyes, rare for a dwarf. He is well-muscled and unusually nimble for a dwarf. He is initially mistrustful of new acquaintances, until they have proven themselves, but once his friendship is given, it is for life. Upon entereing a new town, one of his first actions is to seek out the roughest drinking establishment he can find and attempt to drink anyone and everyone under the table, which he is usually able to do due to his high constitution. He drinks only ale or beer, never wine. In his opinion, wine is a drink for wimps and those creatures that earn their living making toys. What are they called? Oh yeah, elves. He looks down on any dwarf who drinks wine. As far as women are concerned, Tank prefers his to be bearded, as any proper woman should be. Tank rides a cave bear named Blaze (see Monster Manual; 40 hp). He acquired the bear when it was a cub and, with the help of an animal trainer, raised it himself. Blaze is trained to obey Tank's commands and packs a nice punch in chance encounters outdoors. Tank carries a Two-Handed Spiked Battleaxe that he has named ''Orcrender,'' due to his intense hatred of Orcs. He also despises giants (especially hill giants), drow, and the race known as the Githyanki (see Fiend Folio). He is a fierce warrior and devout follower of Clangeddin Silverbeard, the Dwarven God of Battle. He has adopted Clangeddin's habit of singing as he goes into battle (he actually sings quite well). Another of his practices is to cut off the right ear of vanquished foes. Some foes who have surrendered have had to choose between their ears and their lives. This usually isn't a problem, however, since the vast majority of said foes will never need their ears again. Tank's main goal in life has become the quest for the Axe of the Dwarvish Lords, with which he hopes to become the next great dwarven king. His ultimate goal is to win a high place in the fortress of Clangeddin after his life on earth is done.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o-Handed Battleaxe (sp) does damage as a two-handed sword. -Warhammer -Hand/Throwing Axe –Battleaxe -Dagger -Short S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Weaponsmith, Armor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All innate Dwarven abilities discussed in the Players Handbook (saving throw bonus +5) Axe Bonus- +1 to hit with any axe,  Dense skin- Half damage when struck by a blunt weap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Cloak, black Boots, high (for a dwarf), hard , various pouches, Backpack, 6 Hand Axes, Rations, Watersk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Two-Handed Spiked Battleaxe +2 (Orcrender)- Does damage as a two-handed sword. Bonuses: +7 to hit, +10 damage. This does not include the to hit bonus dwarves have against orcs, half-orcs, goblins, and hobgoblins. Warhammer +1 Tank may or may not be carrying this on his belt. Dagger +2. Plate Mail +3. Shield +2. Helm of Subterrannean Sagacity (Dwarven Detector) See ''Dragon'' #58. Gauntlets of Ogre Power (18/00 strength). Iron Horn of Valhalla. Ring of 4 Wishes (2 left). Ring of Protection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nk has semi-retired from adventuring, at which he was very successful. He now resides in the Castle of Silverstorm, where he is the Royal Weaponsmith for King Elrond. He is also the Commander of the Royal Shock Troops. He gained the favor of King Elrond by helping him recover his ancestral castle, which had been overrun by the Drow. During this time, Tank came into contact with the Githyanki, who had been employed as mercenaries by the Drow. Tank learned to hate the cruel Githyanki and will attack them on sight. He crafts his Weapons on a High Anvil of the Dwarves, which allows him to make some of the finest Weapons available. His chamber walls are adorned with thousands of dried ears that he has collected over the years. He may be encountered while searching for the Axe of the Dwarvish Lords. He will usually be in the company of his best friend, the dwarven fighter Thorraakk, who can be found elsewhere on this sit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ramack</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Male</w:t>
      </w:r>
    </w:p>
    <w:p>
      <w:pPr>
        <w:pStyle w:val="Textebrut"/>
        <w:rPr>
          <w:rFonts w:ascii="Book Antiqua" w:hAnsi="Book Antiqua" w:cs="Book Antiqua"/>
          <w:i/>
          <w:i/>
        </w:rPr>
      </w:pPr>
      <w:r>
        <w:rPr>
          <w:rFonts w:cs="Book Antiqua" w:ascii="Book Antiqua" w:hAnsi="Book Antiqua"/>
          <w:i/>
        </w:rPr>
        <w:t>Honorary Knight of the Kingdom of Galra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78), DEX 16, CON 16, INT 10, WIS 12, CHA 17, COM , PER 1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98, MV 12, MR 50</w:t>
        <w:tab/>
        <w:tab/>
        <w:t>AL cn, Age 31, Height 7'1", Weight 156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 Hair Long Brown shoulder legnth, Beard -     Eyes Blue, Vision Infra 100', Wealth 233,02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tall and dark man, he is powerfully built and bears several scratchs on his face and arms. Very Muscula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 (Frost Brand) X 2 (2x sp), Shortsword, (p), Longbow(p), Ambidexterity, Knife,(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racking, survival(temp forest),hunting, direction sense, read/write(common), animal lore, animal training.</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Worn.Belt-sheath for knife, Money pouch(always carries 100gc 50sc),Longbow(High quality gives it +1 to hit/dam),Quiver(20 arrows). Backpack containing...waterproof tinder box, Fishing tackle, Winter blanket,</w:t>
      </w:r>
    </w:p>
    <w:p>
      <w:pPr>
        <w:pStyle w:val="Textebrut"/>
        <w:rPr>
          <w:rFonts w:ascii="Book Antiqua" w:hAnsi="Book Antiqua" w:cs="Book Antiqua"/>
        </w:rPr>
      </w:pPr>
      <w:r>
        <w:rPr>
          <w:rFonts w:cs="Book Antiqua" w:ascii="Book Antiqua" w:hAnsi="Book Antiqua"/>
        </w:rPr>
        <w:t>Whetstone, 2xflask of oil, 1wks iron rations, water flask. R.boot(sheath + Knife) L.boot(sheath + Knife). Stashed at Fotress home. 2xStudded Leather Armour. Chain Armour,230000gold coins. Various Clothings including the Robe presented to him by the King of Galrah upon his Knighting and is always worn on official occas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arried :2 Longswords (frost brand) +2 +6 vs fire using/Dwelling Creatures, platemail + 5, shield +2, (both with Galrah heraldry displayed), knife of eyeseeking (hits eye on 50% of all hits), scarab vs flesh golems,</w:t>
      </w:r>
    </w:p>
    <w:p>
      <w:pPr>
        <w:pStyle w:val="Textebrut"/>
        <w:rPr>
          <w:rFonts w:ascii="Book Antiqua" w:hAnsi="Book Antiqua" w:cs="Book Antiqua"/>
        </w:rPr>
      </w:pPr>
      <w:r>
        <w:rPr>
          <w:rFonts w:cs="Book Antiqua" w:ascii="Book Antiqua" w:hAnsi="Book Antiqua"/>
        </w:rPr>
        <w:t>3x potion healing, potion of avian control, potion of glibness, ring of feather fall, amulet of magic protection (gives 50% mr against all magic and 90% protectionvs charm or sleep spell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aramack began his life as a minor as the son of a farmer...  His family was all killed by a fire elemental under the control of a Fire elementalist by the name of Goroth, Taramack swore revenge and after a short time part of a peasant levee enlisted into the Armies of Galrah he was allowed to leave after suffering severe injuries this time against another fire elementalist this caused he severe problems as memories of what had happened to him before resurfaced.  For a time he lost control and joined up witha group of ppl promising adventure in order to get away from the lands that had caused him so much trouble...  During this time he aquired The first of his Mighty frost brand swords after a battle into the tombs below a small village, and he took the sword from the corpse of a Thief who had acquired the sword from a small temple in the village... Taramack was allowed to keep the sword because of the numerous other treasures that were recovered at the same time, As time moved on he gained a reputation for being a tough warrior and by chance he returned to his homeland just as the city near his home was under siege from a major force and was being heavily damaged by A fire elementalist(who it was later revealed to be Goroth) Taramack and his companions attacked the army all but three of there group of 8 were killed but Taramack personally defeated the mage allowing the cities guard to repel the attack...  For this Taramack was Knighted and presented with His Armour and a robe By the King in thanks for his help... Taramack Split from his remaining companions and decided to go alone on his greatest quest, His hatred for all fire users had developed over the years and he knew to quench his anger there was one place where he must go...  After aquiring his second Frost Brand sword from High Mage who was impressed by his abilities Taramack headed for the lands only know enterance to Gradar(Hell) and it was believed he had been killed fighting pit fiends and demons...althought he is know known to of been seen once on the surface world since this time when he aided a group of young adventurers against a Drow raiding part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ashiwada Miagi</w:t>
      </w:r>
    </w:p>
    <w:p>
      <w:pPr>
        <w:pStyle w:val="Normal"/>
        <w:rPr/>
      </w:pPr>
      <w:r>
        <w:rPr>
          <w:rFonts w:cs="Book Antiqua" w:ascii="Book Antiqua" w:hAnsi="Book Antiqua"/>
          <w:i/>
        </w:rPr>
        <w:t>Fighter 11</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Lord of Principality of Gosh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3 , DEX 18 , CON 17 , INT 14 , WIS 15 , CHA 15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78, MV 12, MR 0</w:t>
        <w:tab/>
        <w:t>AL LG, Age 32, Height 6'0'',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Oriental-type, Hair single black braid, Beard none</w:t>
        <w:tab/>
        <w:t xml:space="preserve">Eyes brown, Vision normal, Wealth 9200 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apanese style warrior; uses many swords; possesses many Magical Items as a result of many adventures to reach current level and stat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Proficient in all listed Weapons; long sword(specialize), short sword, scourge, whip, scimitar, arquebus, fauch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Proficient in: blind fighting, close-quarters fighting, iaijutsu, ninjitsu, animal training, hunting, land-based riding, mounta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ullseye lantern, backpack, all Weapons listed, rope, grappling hook, pitons, about 200 gp for expenses when adventu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tudded leather +3 armor, girdle of giant strength (normal strength 18/40), ring of chameleon power, throwing star emblem (allows him to disappear in a cloud of smoke and/or teleport to any location memorized within) Weimitanye (long sword +3 with ability to shapechange into crane), piece of stone of empowerment (raises Str, Dex, Con by 2 poi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ormer Crane Clan samurai (Kakita Moran); dishonored in iajutsu duel and forced into exile outside homeland; now fighting with Phantom Regiment and The Unforgiven (Followers and elite bodyguard) for the Holy Javelinian Empi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aurus</w:t>
      </w:r>
    </w:p>
    <w:p>
      <w:pPr>
        <w:pStyle w:val="Textebrut"/>
        <w:rPr/>
      </w:pPr>
      <w:r>
        <w:rPr>
          <w:rFonts w:cs="Book Antiqua" w:ascii="Book Antiqua" w:hAnsi="Book Antiqua"/>
          <w:i/>
        </w:rPr>
        <w:t>Fighter/Mage [Kit:Humanoid Scholar] 8</w:t>
      </w:r>
      <w:r>
        <w:rPr>
          <w:rFonts w:cs="Book Antiqua" w:ascii="Book Antiqua" w:hAnsi="Book Antiqua"/>
          <w:i/>
          <w:vertAlign w:val="superscript"/>
        </w:rPr>
        <w:t>th</w:t>
      </w:r>
      <w:r>
        <w:rPr>
          <w:rFonts w:cs="Book Antiqua" w:ascii="Book Antiqua" w:hAnsi="Book Antiqua"/>
          <w:i/>
        </w:rPr>
        <w:t xml:space="preserve">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inotaur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0 , DEX 14 , CON 20 , INT 14 , WIS 15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0, hp 67.5, MV 12, MR </w:t>
        <w:tab/>
        <w:t xml:space="preserve">AL NG, Age 25, Height 8' 0", Weight 519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Mottled Red and Blue, Hair Blue, Beard Red      Eyes Red, Vision Infra 60' , Wealth 200000 gp</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Great Club, Giant-kin Two-Handed Sword, Martial Arts (Sp. Lev.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ligion (15), spellcraft (12), intimidation (20/14), ancient history: mailliw (13), local history: mailliw (14),</w:t>
      </w:r>
    </w:p>
    <w:p>
      <w:pPr>
        <w:pStyle w:val="Textebrut"/>
        <w:rPr>
          <w:rFonts w:ascii="Book Antiqua" w:hAnsi="Book Antiqua" w:cs="Book Antiqua"/>
        </w:rPr>
      </w:pPr>
      <w:r>
        <w:rPr>
          <w:rFonts w:cs="Book Antiqua" w:ascii="Book Antiqua" w:hAnsi="Book Antiqua"/>
        </w:rPr>
        <w:t>heraldry (14), armorer (12), knows languages of minotaur (c, l), common (c, l), thorass (l).</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n 8th level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2 to surprise, +3 versus fear, immune to maze spells, track by scent 50% of time.  Can gore with horns for 2d6 when charging.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Great Club, Giant-kin Two-Handed Sword, Robe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the city of Mithas on the island of Mailliw, 900 years after the end of the Third Godswar. Was the 5th of 36 children. Is one of the greatest mages ever born in that community. Was mysteriously gated to Faerun, where he was turned into a statue by the red dragon Kossuth's R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empest Hale</w:t>
      </w:r>
    </w:p>
    <w:p>
      <w:pPr>
        <w:pStyle w:val="Textebrut"/>
        <w:rPr/>
      </w:pPr>
      <w:r>
        <w:rPr>
          <w:rFonts w:cs="Book Antiqua" w:ascii="Book Antiqua" w:hAnsi="Book Antiqua"/>
          <w:i/>
        </w:rPr>
        <w:t>Fighter [Myrmidon] 15</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Elf Male</w:t>
      </w:r>
    </w:p>
    <w:p>
      <w:pPr>
        <w:pStyle w:val="Textebrut"/>
        <w:rPr>
          <w:rFonts w:ascii="Book Antiqua" w:hAnsi="Book Antiqua" w:cs="Book Antiqua"/>
          <w:i/>
          <w:i/>
        </w:rPr>
      </w:pPr>
      <w:r>
        <w:rPr>
          <w:rFonts w:cs="Book Antiqua" w:ascii="Book Antiqua" w:hAnsi="Book Antiqua"/>
          <w:i/>
        </w:rPr>
        <w:t>Lord of Dragon Reach; High King of Tantha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0) , DEX 17(19) , CON 17(19) , INT 13 , WIS 15 , CHA 18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170, MV 6, MR 30</w:t>
        <w:tab/>
        <w:tab/>
        <w:t>AL CG, Age 32, Height 6'3", Weight 22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each, Hair White, Beard White     Eyes Blue, Vision Infra 120', Wealth A Kingdoms Worth A tall very commanding presence in any group Tempest towers over most men if not in height then in bear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twice), Longsword (Sp twice), Two-Weapon Style (One slot), Ambidexterity (One slot), Two-Hander Style (One slot), One-Weapon Style (Two slots).</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Land-based, Hunting, Juggiling, Read/Write Common, Read/Write  Elvish, Read/Write Dwarven, Speak Common, Speak Elvish, Speak Dwarven, Speak  Gnomish, Speak Half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ttacks 6 Times/Rou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ny that he needs."Hey, its good to be the 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cimitars +4 (2), Bracers of Defense AC 2, Elven Chain Mail (made for him when he came into pow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empest Hale was a brash youth that had delusions of granduer after hearing,  from his wizened old elven grandfather, that his human father had been a  great and noble king between the Elves And the Humans. As soon as he was  old enough he went looking for his lost heritage. At the age of 25 he became  High King of Tanthas. Where to this day he rules with kind, but fair wisdom.</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erran</w:t>
      </w:r>
    </w:p>
    <w:p>
      <w:pPr>
        <w:pStyle w:val="Normal"/>
        <w:rPr/>
      </w:pPr>
      <w:r>
        <w:rPr>
          <w:rFonts w:cs="Book Antiqua" w:ascii="Book Antiqua" w:hAnsi="Book Antiqua"/>
          <w:i/>
        </w:rPr>
        <w:t>Fighter/Mage/Thief 6</w:t>
      </w:r>
      <w:r>
        <w:rPr>
          <w:rFonts w:cs="Book Antiqua" w:ascii="Book Antiqua" w:hAnsi="Book Antiqua"/>
          <w:i/>
          <w:vertAlign w:val="superscript"/>
        </w:rPr>
        <w:t>th</w:t>
      </w:r>
      <w:r>
        <w:rPr>
          <w:rFonts w:cs="Book Antiqua" w:ascii="Book Antiqua" w:hAnsi="Book Antiqua"/>
          <w:i/>
        </w:rPr>
        <w:t xml:space="preserve"> /5</w:t>
      </w:r>
      <w:r>
        <w:rPr>
          <w:rFonts w:cs="Book Antiqua" w:ascii="Book Antiqua" w:hAnsi="Book Antiqua"/>
          <w:i/>
          <w:vertAlign w:val="superscript"/>
        </w:rPr>
        <w:t>th</w:t>
      </w:r>
      <w:r>
        <w:rPr>
          <w:rFonts w:cs="Book Antiqua" w:ascii="Book Antiqua" w:hAnsi="Book Antiqua"/>
          <w:i/>
        </w:rPr>
        <w:t xml:space="preserve"> /6</w:t>
      </w:r>
      <w:r>
        <w:rPr>
          <w:rFonts w:cs="Book Antiqua" w:ascii="Book Antiqua" w:hAnsi="Book Antiqua"/>
          <w:i/>
          <w:vertAlign w:val="superscript"/>
        </w:rPr>
        <w:t>th</w:t>
      </w:r>
      <w:r>
        <w:rPr>
          <w:rFonts w:cs="Book Antiqua" w:ascii="Book Antiqua" w:hAnsi="Book Antiqua"/>
        </w:rPr>
        <w:t xml:space="preserve"> </w:t>
        <w:tab/>
        <w:t>Half-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 DEX 17 , CON 15 , INT 17 , WIS 14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39, MV 12, MR 0</w:t>
        <w:tab/>
        <w:t>AL N, Age 16, Height 70", Weight 16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 Tan, Hair Dark Blond, Beard None</w:t>
        <w:tab/>
        <w:t xml:space="preserve">Eyes Gray, Vision Infra (30yrds), Wealth 267g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dark gloomy looking character, his face bearly visible below a wide brim hat. A flowing black cloak follows him. Not much else is ever seen of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Short Sword +3, Dagger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Blind Fighting, Tumbling, Rope Use, Jumping, Fire-building, Modern Language-Elven-Comm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Level 5 magic user, signiture spell- "Melf's Acid Ar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PP 60%, Open Lock 40%, Find/Remove Trap 30%, MS 75%, HS 75%, DN 35%, CW 75%, RL 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reeches, Cloak, Hat, Belt, Tunic, Riding Boots, 2 Weeks Rations, Thieve's Pi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Short Sword +3, Dagger +3, Studded +2, Ring Of Elemental Command, Ring Of Fire Resistance, Spell Book: Magic Missile, Detect Magic, Read Magic, Find Familiar, Flame Sphere, Melf's Acid Ar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 one kn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errol Uther</w:t>
      </w:r>
    </w:p>
    <w:p>
      <w:pPr>
        <w:pStyle w:val="Textebrut"/>
        <w:rPr/>
      </w:pPr>
      <w:r>
        <w:rPr>
          <w:rFonts w:cs="Book Antiqua" w:ascii="Book Antiqua" w:hAnsi="Book Antiqua"/>
          <w:i/>
        </w:rPr>
        <w:t>Fighter/Mage/Thief  12</w:t>
      </w:r>
      <w:r>
        <w:rPr>
          <w:rFonts w:cs="Book Antiqua" w:ascii="Book Antiqua" w:hAnsi="Book Antiqua"/>
          <w:i/>
          <w:vertAlign w:val="superscript"/>
        </w:rPr>
        <w:t>th</w:t>
      </w:r>
      <w:r>
        <w:rPr>
          <w:rFonts w:cs="Book Antiqua" w:ascii="Book Antiqua" w:hAnsi="Book Antiqua"/>
          <w:i/>
        </w:rPr>
        <w:t xml:space="preserve"> /13</w:t>
      </w:r>
      <w:r>
        <w:rPr>
          <w:rFonts w:cs="Book Antiqua" w:ascii="Book Antiqua" w:hAnsi="Book Antiqua"/>
          <w:i/>
          <w:vertAlign w:val="superscript"/>
        </w:rPr>
        <w:t>th</w:t>
      </w:r>
      <w:r>
        <w:rPr>
          <w:rFonts w:cs="Book Antiqua" w:ascii="Book Antiqua" w:hAnsi="Book Antiqua"/>
          <w:i/>
        </w:rPr>
        <w:t xml:space="preserve">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row male</w:t>
      </w:r>
    </w:p>
    <w:p>
      <w:pPr>
        <w:pStyle w:val="Textebrut"/>
        <w:rPr>
          <w:rFonts w:ascii="Book Antiqua" w:hAnsi="Book Antiqua" w:cs="Book Antiqua"/>
          <w:i/>
          <w:i/>
        </w:rPr>
      </w:pPr>
      <w:r>
        <w:rPr>
          <w:rFonts w:cs="Book Antiqua" w:ascii="Book Antiqua" w:hAnsi="Book Antiqua"/>
          <w:i/>
        </w:rPr>
        <w:t>Knight of Greyhawk, Traveller of Worlds, Wielder of the Arm of Valou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0, DEX 19, CON 18, INT 19, WIS 14,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3, hp 97, MV 12, MR 78</w:t>
        <w:tab/>
        <w:tab/>
        <w:t>AL LN, Age 162, Height 5' 4", Weight 12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      Eyes black, Vision Infra (120'), Wealth 4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man who loves a good f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Shortsword (sp), Longbow (sp), Bladesong (double sp).</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horse, blindfighting, swimming, slow respiration, healing, drow common, silent tongue, spellcraft, read/write common, read/write dr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In spellbook all spells from 1st to 6th level out of the Players Handbook (2nd Ed.), plus </w:t>
      </w:r>
    </w:p>
    <w:p>
      <w:pPr>
        <w:pStyle w:val="Textebrut"/>
        <w:rPr>
          <w:rFonts w:ascii="Book Antiqua" w:hAnsi="Book Antiqua" w:cs="Book Antiqua"/>
        </w:rPr>
      </w:pPr>
      <w:r>
        <w:rPr>
          <w:rFonts w:cs="Book Antiqua" w:ascii="Book Antiqua" w:hAnsi="Book Antiqua"/>
        </w:rPr>
        <w:t>4th Level: Acid Bolt</w:t>
      </w:r>
    </w:p>
    <w:p>
      <w:pPr>
        <w:pStyle w:val="Textebrut"/>
        <w:rPr>
          <w:rFonts w:ascii="Book Antiqua" w:hAnsi="Book Antiqua" w:cs="Book Antiqua"/>
        </w:rPr>
      </w:pPr>
      <w:r>
        <w:rPr>
          <w:rFonts w:cs="Book Antiqua" w:ascii="Book Antiqua" w:hAnsi="Book Antiqua"/>
        </w:rPr>
        <w:t>5th Level: Bigbys Strangling Grip, Iron Guard</w:t>
      </w:r>
    </w:p>
    <w:p>
      <w:pPr>
        <w:pStyle w:val="Textebrut"/>
        <w:rPr>
          <w:rFonts w:ascii="Book Antiqua" w:hAnsi="Book Antiqua" w:cs="Book Antiqua"/>
        </w:rPr>
      </w:pPr>
      <w:r>
        <w:rPr>
          <w:rFonts w:cs="Book Antiqua" w:ascii="Book Antiqua" w:hAnsi="Book Antiqua"/>
        </w:rPr>
        <w:t>6th Level: Heal S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ll thief abilities at 95% except Hear Noise: 55% and Read Languages: 60%. Psionics: PSPs(112) Adrenalin Control, Animate Shadow, False Sensory, Input, Mindlink, Contact.  +2 sv vs magic, +2 sv vs spider poison, +6 sv vs other arachnids, +4 sv vs other poisons.  Spells 1/day: Levitation, Dancing lights, Faerie Fire, Darkness 5',  Detect Magic, Know Alignment.  Control ghouls as potion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Ring of mind shielding, ring of fire resistance, ring of regeneration, ring of earth elemental control, eyes of charming, bag of holding, 2 books of infinite spells: chain lightning + wall of iron, gloves of </w:t>
      </w:r>
    </w:p>
    <w:p>
      <w:pPr>
        <w:pStyle w:val="Textebrut"/>
        <w:rPr>
          <w:rFonts w:ascii="Book Antiqua" w:hAnsi="Book Antiqua" w:cs="Book Antiqua"/>
        </w:rPr>
      </w:pPr>
      <w:r>
        <w:rPr>
          <w:rFonts w:cs="Book Antiqua" w:ascii="Book Antiqua" w:hAnsi="Book Antiqua"/>
        </w:rPr>
        <w:t>Missile snaring, amulet of non-detection, bracers of the blinding strike, bracers ac2, boots of speed, +3 ring of protection, cloak of displacement, girdle of frost giant strength, +3 scimitar of speed, +1 scimitar of speed, +4 shorsword defender, +3 longbow, +2 scimitar (int:15 al:n ego:6 speaks gnoll, detects slopes, gems and large traps), arm of valour (from Myth Drann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Originally from Greyhawk. Destroyed the Temple of Elemental Evil. Moved to Toril and now lives in the Anarouch Desert with his followers in an underground city.</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e Blue Ninja</w:t>
      </w:r>
    </w:p>
    <w:p>
      <w:pPr>
        <w:pStyle w:val="Normal"/>
        <w:rPr/>
      </w:pPr>
      <w:r>
        <w:rPr>
          <w:rFonts w:cs="Book Antiqua" w:ascii="Book Antiqua" w:hAnsi="Book Antiqua"/>
          <w:i/>
        </w:rPr>
        <w:t>Fighter  19</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3/4 human, 1/8 elf, 1/8 drow,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2 , DEX 18 , CON 10 , INT 16 , WIS 8 , CHA 8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84, MV , MR 10</w:t>
        <w:tab/>
        <w:t>AL NG, Age 45, Height 6'2'', Weight 165 naked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ly tanned, Hair Black, shoulder length in back, Beard none</w:t>
        <w:tab/>
        <w:t>Eyes deep blue, Vision normal, but good night vision, Wealth swords: 5,000,000; everything else: 30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Blue Ninja is a very tall fighter, who works for good and follows his own code of honor. The low Wis and Cha scores are because he cannot tell when he is insulting someone, and has a sharp tongue. He is a very valuable ally, and not someone to get mad 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Twin katanas (see magic item page) Grand Master (or whatever's the highest), long bow+2 Expert,</w:t>
      </w:r>
    </w:p>
    <w:p>
      <w:pPr>
        <w:pStyle w:val="Normal"/>
        <w:rPr>
          <w:rFonts w:ascii="Book Antiqua" w:hAnsi="Book Antiqua" w:cs="Book Antiqua"/>
        </w:rPr>
      </w:pPr>
      <w:r>
        <w:rPr>
          <w:rFonts w:cs="Book Antiqua" w:ascii="Book Antiqua" w:hAnsi="Book Antiqua"/>
        </w:rPr>
        <w:t>dagger Expert, short sword+1 Nov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xpert musician and singer, can play lap harp, dulcimer, flute, and reed pipes. Also proficient in estimating worth of gems and jewelry. Cannot swim. Good climber. Healing skills concerning herbs, knows how to cure several diseases (with correct herbs, th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ost treasured possesion is a hand carved, wooden statue of a lynx, 6"x3"x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e Son of the Ghost</w:t>
      </w:r>
    </w:p>
    <w:p>
      <w:pPr>
        <w:pStyle w:val="Textebrut"/>
        <w:rPr/>
      </w:pPr>
      <w:r>
        <w:rPr>
          <w:rFonts w:cs="Book Antiqua" w:ascii="Book Antiqua" w:hAnsi="Book Antiqua"/>
          <w:i/>
        </w:rPr>
        <w:t>Fighter/Assassin 10</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Ghost</w:t>
      </w:r>
    </w:p>
    <w:p>
      <w:pPr>
        <w:pStyle w:val="Textebrut"/>
        <w:rPr>
          <w:rFonts w:ascii="Book Antiqua" w:hAnsi="Book Antiqua" w:cs="Book Antiqua"/>
          <w:i/>
          <w:i/>
        </w:rPr>
      </w:pPr>
      <w:r>
        <w:rPr>
          <w:rFonts w:cs="Book Antiqua" w:ascii="Book Antiqua" w:hAnsi="Book Antiqua"/>
          <w:i/>
        </w:rPr>
        <w:t>The Son of the Gho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DEX 18, CON 15, INT 17, WIS 17, CHA 6, COM 3, PER 1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8, MV 14, MR 0</w:t>
        <w:tab/>
        <w:tab/>
        <w:t xml:space="preserve">AL CE, Age 26, Height 5'8", Weight 16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Gold, Hair Stark White, Beard -      Eyes White, Black Pupils, Vision Ultra 60ft,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was born of a defect caused by a mishap during reproduction. His father had a magic item to change from ghost to man. This caused a side affect on the child. When born his mother aged to death and he constantly kept changing from ghost to man out of control. He was booted from the village he lived in and lived in anger ever since. He was found by an evil assassin and was trained in the ways of one. He then set out and later killed his father for his misfortu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1d8+3,  Scimdagger 1d6+2 (Flamer) once in body it continues 1d4 burn dmg per round. Specialized in Longsword and Scimdagger Proficient in Short bow, Hand Crossbow, Shortswor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wimming, Tracking, Setting Snares,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OL 90%, F/R 95%, DN 79%, CW 95%, MS 95%, HS 95%, EB 75%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Longsword, Scimdagger, hand crossbow, two daggers in secret springing sheaths at wrists, black cloak, black boots, pants, tunic,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Scimdagger, Longsword, 10 quarrels +2 (poison), boots of elven ki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ak</w:t>
      </w:r>
    </w:p>
    <w:p>
      <w:pPr>
        <w:pStyle w:val="Textebrut"/>
        <w:rPr/>
      </w:pPr>
      <w:r>
        <w:rPr>
          <w:rFonts w:cs="Book Antiqua" w:ascii="Book Antiqua" w:hAnsi="Book Antiqua"/>
          <w:i/>
        </w:rPr>
        <w:t>Fighter/Cleric [kit:Champion] 7</w:t>
      </w:r>
      <w:r>
        <w:rPr>
          <w:rFonts w:cs="Book Antiqua" w:ascii="Book Antiqua" w:hAnsi="Book Antiqua"/>
          <w:i/>
          <w:vertAlign w:val="superscript"/>
        </w:rPr>
        <w:t>th</w:t>
      </w:r>
      <w:r>
        <w:rPr>
          <w:rFonts w:cs="Book Antiqua" w:ascii="Book Antiqua" w:hAnsi="Book Antiqua"/>
          <w:i/>
        </w:rPr>
        <w:t xml:space="preserve"> /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Mountain Dwarf male</w:t>
      </w:r>
    </w:p>
    <w:p>
      <w:pPr>
        <w:pStyle w:val="Textebrut"/>
        <w:rPr>
          <w:rFonts w:ascii="Book Antiqua" w:hAnsi="Book Antiqua" w:cs="Book Antiqua"/>
          <w:i/>
          <w:i/>
        </w:rPr>
      </w:pPr>
      <w:r>
        <w:rPr>
          <w:rFonts w:cs="Book Antiqua" w:ascii="Book Antiqua" w:hAnsi="Book Antiqua"/>
          <w:i/>
        </w:rPr>
        <w:t>The Great Defender of Fai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1 , DEX 14 , CON 18 , INT 13 , WIS 17 , CHA 16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74, MV 6, MR 0</w:t>
        <w:tab/>
        <w:tab/>
        <w:t xml:space="preserve">AL LG, Age 98, Height 4'10'', Weight 171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ith many scars, Hair Long and red, Beard Long and red</w:t>
        <w:tab/>
        <w:t xml:space="preserve">    Eyes Brown, Vision infra 60', Wealth Irrevelent, but usually carry 500 gp in fine gems. Thorak is an handsome dwarf with piercing eyes. He is quite tall for a dwarf and his muscles roll under his skin. He is fearless and he never give up in a battle. He hates all kind of giants, and fight them whenever  it's possible. He wears a baeutiful dwarven plate mail and makes sure taht everyone can sees his holy symbol.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leaving/Crushing Weapons, specialisation in Battle Axe , Shot Sword , Spea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Grade in passage (21), new tunnels (21), shifting walls (19), stonework traps (18), depth underground (18), armorer (13), endurance (18), intimidation (16), religion (17), reading/writing (14), dwarf runes (15), direction sense (19), language, common (13), healing (15), alertness (18), slow respiration, mountaineering,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 xml:space="preserve">Thorak is a specialty priset of Cangedin Silverbeard.  MAJOR Spheres: all, combat, guardian, law, protection, war. Minor Spheres: charm, elemental(earth), healing, wards Number of spells: Level 1/6, Level 2/6, Level 3/4, Level 4/2, Level 5/1 </w:t>
      </w:r>
    </w:p>
    <w:p>
      <w:pPr>
        <w:pStyle w:val="Textebrut"/>
        <w:rPr/>
      </w:pPr>
      <w:r>
        <w:rPr>
          <w:rFonts w:cs="Book Antiqua" w:ascii="Book Antiqua" w:hAnsi="Book Antiqua"/>
        </w:rPr>
        <w:t>1</w:t>
      </w:r>
      <w:r>
        <w:rPr>
          <w:rFonts w:cs="Book Antiqua" w:ascii="Book Antiqua" w:hAnsi="Book Antiqua"/>
          <w:vertAlign w:val="superscript"/>
        </w:rPr>
        <w:t>st</w:t>
      </w:r>
      <w:r>
        <w:rPr>
          <w:rFonts w:cs="Book Antiqua" w:ascii="Book Antiqua" w:hAnsi="Book Antiqua"/>
        </w:rPr>
        <w:t xml:space="preserve"> : Bless; Detect Evil; Sacred Guardian*; Cure Light Wounds(3)  </w:t>
      </w:r>
    </w:p>
    <w:p>
      <w:pPr>
        <w:pStyle w:val="Textebrut"/>
        <w:rPr/>
      </w:pPr>
      <w:r>
        <w:rPr>
          <w:rFonts w:cs="Book Antiqua" w:ascii="Book Antiqua" w:hAnsi="Book Antiqua"/>
        </w:rPr>
        <w:t>2</w:t>
      </w:r>
      <w:r>
        <w:rPr>
          <w:rFonts w:cs="Book Antiqua" w:ascii="Book Antiqua" w:hAnsi="Book Antiqua"/>
          <w:vertAlign w:val="superscript"/>
        </w:rPr>
        <w:t>nd</w:t>
      </w:r>
      <w:r>
        <w:rPr>
          <w:rFonts w:cs="Book Antiqua" w:ascii="Book Antiqua" w:hAnsi="Book Antiqua"/>
        </w:rPr>
        <w:t xml:space="preserve"> : Calm Chaos*; Hold Person(2); Silence,15' Radius; Withdraw; Zone of Truth* </w:t>
      </w:r>
    </w:p>
    <w:p>
      <w:pPr>
        <w:pStyle w:val="Textebrut"/>
        <w:rPr/>
      </w:pPr>
      <w:r>
        <w:rPr>
          <w:rFonts w:cs="Book Antiqua" w:ascii="Book Antiqua" w:hAnsi="Book Antiqua"/>
        </w:rPr>
        <w:t>3</w:t>
      </w:r>
      <w:r>
        <w:rPr>
          <w:rFonts w:cs="Book Antiqua" w:ascii="Book Antiqua" w:hAnsi="Book Antiqua"/>
          <w:vertAlign w:val="superscript"/>
        </w:rPr>
        <w:t>rd</w:t>
      </w:r>
      <w:r>
        <w:rPr>
          <w:rFonts w:cs="Book Antiqua" w:ascii="Book Antiqua" w:hAnsi="Book Antiqua"/>
        </w:rPr>
        <w:t> : Dispel Magic; Meld Into Stone; Prayer; Protection From Fire.</w:t>
      </w:r>
    </w:p>
    <w:p>
      <w:pPr>
        <w:pStyle w:val="Textebrut"/>
        <w:rPr/>
      </w:pPr>
      <w:r>
        <w:rPr>
          <w:rFonts w:cs="Book Antiqua" w:ascii="Book Antiqua" w:hAnsi="Book Antiqua"/>
        </w:rPr>
        <w:t>4</w:t>
      </w:r>
      <w:r>
        <w:rPr>
          <w:rFonts w:cs="Book Antiqua" w:ascii="Book Antiqua" w:hAnsi="Book Antiqua"/>
          <w:vertAlign w:val="superscript"/>
        </w:rPr>
        <w:t>th</w:t>
      </w:r>
      <w:r>
        <w:rPr>
          <w:rFonts w:cs="Book Antiqua" w:ascii="Book Antiqua" w:hAnsi="Book Antiqua"/>
        </w:rPr>
        <w:t> : Defensive Harmony*; Spell Immunity 5</w:t>
      </w:r>
      <w:r>
        <w:rPr>
          <w:rFonts w:cs="Book Antiqua" w:ascii="Book Antiqua" w:hAnsi="Book Antiqua"/>
          <w:vertAlign w:val="superscript"/>
        </w:rPr>
        <w:t>th</w:t>
      </w:r>
      <w:r>
        <w:rPr>
          <w:rFonts w:cs="Book Antiqua" w:ascii="Book Antiqua" w:hAnsi="Book Antiqua"/>
        </w:rPr>
        <w:t> : Flame Strike. * indicates a spell from the Tome of Magi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tandard dwarven abilities. As a specialty priest of Clangedin Silverbeardl, he can : Use any weapon (battle axe first), Wear any armor. Granted Powers : Command 2/day in combat, strenght 1/day, he can cause one triple battle axe blow per day. As a Champion, he may specialyze in one weapon at the begining of his carrer (Battle axe).</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Dwarven Plate mail (equivalent to a field plate), Normal cloth, Holy water (3 flask), Silk rope (50 ft.), Dwarven beer, Spell componen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ttle axe +2, giants slayer, hammer +3, dwarven thrower, medium shield +3, ring of spell turning, staff of minor curing (same as staff of curing, but one charge restore, only 1d8 hit points. 20 charges remai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Humans know little about Thoark. It his believe that he was choose by the clergy when he was very young to be a champion of the faith. He is a mighty warrior and a tremendous priest of Clangedin Silverbeard. He roams the land around Citadel Adbar to fight against the orcs and the giants infesting the land. In times of war,  he leads the army of King Harbromm against the enemy signing the glory of Clangedin. Up to now, he never fail to win a war, even if he lost some battles. He his a leader respected by his fellow and King Harbromm. </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orak Orcslayer</w:t>
      </w:r>
    </w:p>
    <w:p>
      <w:pPr>
        <w:pStyle w:val="Normal"/>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rPr>
        <w:t xml:space="preserve"> </w:t>
        <w:tab/>
        <w:tab/>
        <w:t>Dwarve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41 , DEX 15 , CON 18 , INT 12 , WIS 11 , CHA 14 , COM 10,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3, hp 51, MV 90, MR </w:t>
        <w:tab/>
        <w:t>AL CG, Age 52, Height 4'10'', Weight 18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rown, Hair Brown/Red, Beard Red</w:t>
        <w:tab/>
        <w:t xml:space="preserve">Eyes Brown, Vision Infra (90'), Wealth Not very much </w:t>
      </w:r>
    </w:p>
    <w:p>
      <w:pPr>
        <w:pStyle w:val="Normal"/>
        <w:rPr>
          <w:rFonts w:ascii="Book Antiqua" w:hAnsi="Book Antiqua" w:cs="Book Antiqua"/>
        </w:rPr>
      </w:pPr>
      <w:r>
        <w:rPr>
          <w:rFonts w:cs="Book Antiqua" w:ascii="Book Antiqua" w:hAnsi="Book Antiqua"/>
        </w:rPr>
        <w:t>Thorak is an extremely large muscular dwarf, almost as broad as he is tall. He has a flaming red beard (normally in war braids) and his arms are covered with clannish tattoo's. All in all a truly frightening individu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ttleaxe (x2 specialised), Two handed weapon sty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ndurance, Underground Construction, Running, Dwarven Ru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tandard Dwarven racial abil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attleaxe (hand or backsheath), Flint and Tinder (beltpouch), Pipe and Tobacco (beltpouch), Sharpening Stone and Oil (beltpouch), 1 weeks Iron Rations (small backpack), Water flask (small backpack).</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Dwarven Chainmail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orak has been fighting for his life since the day he was born. Born into a nearly exinct clan, he saw his heritage destroyed by maruading orcs while he was a mere adolescent. Unable to save and protect his clan, Thorak now lives with an unquenchable rage burning within his soul. The sole survivor, he has made a personal pilgrimage to eliminate each and every orc that crosses his path.  He has few close friends or Possessions as both might someday hinder him when he wants to kill an orc. However he is always willing to join any endeavour which may net him a few more orc scalps, and as long as you are not an orc lover he is dependable. Abhors magic, and all dwarves must do so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bin of Clan Whitebeard</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i/>
          <w:i/>
        </w:rPr>
      </w:pPr>
      <w:r>
        <w:rPr>
          <w:rFonts w:cs="Book Antiqua" w:ascii="Book Antiqua" w:hAnsi="Book Antiqua"/>
          <w:i/>
        </w:rPr>
        <w:t>Advisor of Clan Whitebea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23) , DEX 14 , CON 18 , INT 12 , WIS 16 , CHA 14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7, hp 57, MV 12, MR </w:t>
        <w:tab/>
        <w:tab/>
        <w:t xml:space="preserve">AL CG, Age 130, Height 4'5'', Weight 13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lightly tanned, Hair brown, Beard full and braided      Eyes black, Vision infra (60'), Wealth 1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Thorbin is small but stout dwarf and slow to anger and ready to defend any word abuses. He is advisor to the Patriarch of the Whitebeard Cla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xe, crossbow,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acksmithing, cooking, direction sense, leatherworking, mining, pottery, armorer, blind-fighting, endurance, mountaineering, survival, weapon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Tinderbox, candles, gem-cutting kit, oil flasks, boots, daggers (3), light crossbow, buckl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in Blackshield</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 , DEX 13 , CON 15 , INT 15 , WIS 16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0, MV 6, MR 95</w:t>
        <w:tab/>
        <w:tab/>
        <w:t xml:space="preserve">AL ng, Age 169, Height 4' 7", Weight 18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black      Eyes hazel, Vision Ultra  150', Wealth 2,34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Fairly intellegant, makes up for dexterity in strength. charisma is low, but is still fairly handsom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ar axe +8 (sp), war hammer (p), two handed sword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 air based, endura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mall amount of magic.  doesn't know he can cast spells, otherwise can cast spells of level 1 ma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Resistance to hot/cold, resistance to spells, weaponsmithing, detect ambush,detect magic, detect secret do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ckpack, torch - 5, greek fire - 4, blank paper - 15 sheets, 5 wineskins of red wine, 50 flasks of wat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horin Blackshield is the last male of his race. his fiance got separated from him and he has spent most of his life searching for her.  he is an expert in weapon knowledge and knows how to weild almost any weapon.  he wants to learn magic, but doesn't know that magic runs in his family.  he thinks that he cannot wield magic, but certain events have lead him to think otherwise and he has become an apprentice to cheyney the relentless and his ba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in Dain RockSmacker The Dragon Slayer</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tab/>
        <w:t xml:space="preserve"> </w:t>
        <w:tab/>
      </w:r>
      <w:r>
        <w:rPr>
          <w:rFonts w:cs="Book Antiqua" w:ascii="Book Antiqua" w:hAnsi="Book Antiqua"/>
        </w:rPr>
        <w:t>Dwarf Male</w:t>
      </w:r>
    </w:p>
    <w:p>
      <w:pPr>
        <w:pStyle w:val="Textebrut"/>
        <w:rPr>
          <w:rFonts w:ascii="Book Antiqua" w:hAnsi="Book Antiqua" w:cs="Book Antiqua"/>
          <w:i/>
          <w:i/>
        </w:rPr>
      </w:pPr>
      <w:r>
        <w:rPr>
          <w:rFonts w:cs="Book Antiqua" w:ascii="Book Antiqua" w:hAnsi="Book Antiqua"/>
          <w:i/>
        </w:rPr>
        <w:t>Champion of his peop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 (Mus 18(91)/Sta 16), DEX 14 (Aim 12/Bal 16), CON 16 , INT 12 (Rea 10/Kno 14), WIS 7 (Inn 6/Wil 8), CHA 13 (Lea 11/App 15), COM , PER </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rPr>
      </w:pPr>
      <w:r>
        <w:rPr>
          <w:rFonts w:cs="Book Antiqua" w:ascii="Book Antiqua" w:hAnsi="Book Antiqua"/>
        </w:rPr>
        <w:t xml:space="preserve">AC 0, hp 129, MV 9, MR </w:t>
        <w:tab/>
        <w:t xml:space="preserve">AL neutral, Age 147, Height 4'2'', Weight 21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MultiColored, Hair Green, Beard Green (many beard rings)     Eyes Green, Vision infra 60', Wealth 37,000, 3 diamonds 1000gp each and amathest toad statue 8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stout Dwarf not to knowledge able but very strong headed. His skin is multicolored because of his god and the fungi that his people harvested.  His eyes as green as the the grass on a summer day.  His hair put up into a mohawk which stands 2 feet tall, is also green.  His beard blemished with many beard rings, numbering the amout of races that he destroyed reaching in the double digi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only uses 2 weapons, these are a Great Axe which he forged himself and has grown a fondness too.  And a magical +3 Great axe which he found in the Troll layer.  He is a master in using both.  Also he carries a +2 Warhammer and a +2 bastard sword taken from the fire giants.  he is not proficiant in eit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is abilities are,  armoring, weaponsmithing, blindfighting, tracking, engineering, read/write giant(thought it was useful to know langauge of his enemies), gem cutting, and the language of the giants (it’s always usefu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His possesions are 9 gallons of Dwarven ale, shark skin greeves, utility knife,charcoal, weapon black, thieves picks, and 2 weeks rations.  Oh ya and 2 wine skins Dwarven Spirits and a sack of special homeland fungi.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1), +4 2-handed sword, 2 +2 bastard swords, a flaming +2 bastard sword, +2 2-handed sword, +3 Great axe, Stone Cup, Hill giants(queens) mace, Hill giants(kings)mace,  Drow chain, Hill giant potion, +2 warhammer, and the fire giants blacksmithing hamm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fter leaving his home he became lonely and decided to join a group that he found interesting.  This group was cptured by slave traders some time before he joined so they had these colars around there neck that they needed to get off or they died within 4 years.  He joined them on there search for the items that they needed to get the colars off.  After following them down into the swamps and to the caves of the Trolls he became somewhat posseed, he single handedly killed half the troll population, after seeing that there was an abandoned Dwarven castle in the caves.  After not being able to reclaim the kingdom he began to have a complex, he started to call himself a Troll Slayer.  After many more adventures it came to pass that he would be entering the hill giants kingdom.  After the group seperated in the middle of the giant castle Thorin was left alone to create a diversion while the others got what was needed to be gotton.  He single handedly killed 25 giants the second in comand(cloud giant) and the leader of the hill giants.  After this he got another complex he then called himself a Giant Slayer.  Thus thinking he was invinsable.  After time him and his group built a city and a stronghold which they called Chaos Keep.  Thorin was appointed the weaponsmithand armorer of this new kingdom, and also because he was known by the group to be a little psycotic he was appointed the executioner as well.  In time the group travelled to the Fire Giants layer, After a long fight and many fire giants fell, it took 2 dragons that would finally drop him.  He fell only after killing the first single handedly.  After his group escaping with him he awoke and yet found his personality to be shifted again calling himself a Dragon Slayer.  After time the group went to the dark moutains of the high lords of the fire giants, this is the final resting place of Thorin.  He died here taken out by a Great Red Wyrm.  Only after killing the high lord and his queen.  He attacked the dragon on pure instinct and lost only after hitting it for a total of 159 hit points.   May He Rest In Peac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orin Goldenaxe</w:t>
      </w:r>
    </w:p>
    <w:p>
      <w:pPr>
        <w:pStyle w:val="Normal"/>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Deep Dwarf male</w:t>
      </w:r>
    </w:p>
    <w:p>
      <w:pPr>
        <w:pStyle w:val="Heading2"/>
        <w:rPr/>
      </w:pPr>
      <w:r>
        <w:rPr/>
        <w:t>Keeper of Thunder Pea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91 , DEX 16 , CON 20 , INT 12 , WIS 11 , CHA 13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67, MV 6, MR </w:t>
        <w:tab/>
        <w:tab/>
        <w:t>AL LG, Age 100, Height 3'7'', Weight 13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Brown, Hair Red, Beard Red        Eyes Blue, Vision 90' infra (deep dwarf ability), Wealth 2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 has battleaxes in his both hands.He and his human friends keep Thunder Peaks from the evil creatures.He hates Beholders and the gia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High Master:Battleaxe Prof:Bastard Sword Prof:Throwing Axe Prof:Warhammer Two weapon style Two weapon sty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pPr>
      <w:r>
        <w:rPr>
          <w:rFonts w:cs="Book Antiqua" w:ascii="Book Antiqua" w:hAnsi="Book Antiqua"/>
        </w:rPr>
        <w:t>Enduance (free for dwarves), Survival:Mountain (1 slot) NA, Survival:Underground (1 slot ) , Armorer, Weapon</w:t>
      </w:r>
      <w:r>
        <w:rPr>
          <w:rFonts w:cs="Book Antiqua" w:ascii="Book Antiqua" w:hAnsi="Book Antiqua"/>
          <w:b/>
          <w:u w:val="single"/>
        </w:rPr>
        <w:t>s</w:t>
      </w:r>
      <w:r>
        <w:rPr>
          <w:rFonts w:cs="Book Antiqua" w:ascii="Book Antiqua" w:hAnsi="Book Antiqua"/>
        </w:rPr>
        <w:t>mithing , Common Lang, Deep Dwarf,  lang Underground la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Warhammer+2, B.axe+2, Axe of Hurling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orin was a youngest child of a weponsmither in Thunder Peaks.His fater was reach.While his fater died,he went to the outworld.Then he went to the adventures -most in Cormyr-.And he keeps the Thunder Peaks,his homeland.</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Thork Orkcrusher</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Dwarven male</w:t>
      </w:r>
    </w:p>
    <w:p>
      <w:pPr>
        <w:pStyle w:val="Textebrut"/>
        <w:rPr>
          <w:rFonts w:ascii="Book Antiqua" w:hAnsi="Book Antiqua" w:cs="Book Antiqua"/>
          <w:i/>
          <w:i/>
        </w:rPr>
      </w:pPr>
      <w:r>
        <w:rPr>
          <w:rFonts w:cs="Book Antiqua" w:ascii="Book Antiqua" w:hAnsi="Book Antiqua"/>
          <w:i/>
        </w:rPr>
        <w:t>Mastersmith of the Dwarven Realm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39, DEX 10, CON 16, INT 13, WIS 14, CHA 10,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64, MV 9, MR 0</w:t>
        <w:tab/>
        <w:t xml:space="preserve">AL LG, Age 146, Height 4' 5", Weight 16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Sandy, Hair Brown, Beard Brown; 2'4"     Eyes Brown, Vision Infra 90', Wealth Not even he know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fter a hardy life of adventuring, Thork is content to settle down with his wife and three kids. He loves to fight, but not for no reason. And when orcs come around, he will wield his battle axe with a vengeance and slaughter every one that he can. Even though he is a pacifist (by dwarven standards) he is very worthy oppon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s used  Battle Axe (sp)  Heavy Crossbow (p). Other weapon proficiencies  war hammer  two-handed style  punching specializ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acksmithing (two slots used), blind fighting, fire-building, weaponsmithing, armor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Basic dwarven abilities (i.e. Detect grade or slope in passage, detect new tunnel/passage  construction, et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Family ringSmithing too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attle-axe +2 (made by himslef)Plate mail +1Ring of Protectio +2</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hen Thork reached adulthood, he immediatley joined his father blacksmithing. He became very skilled at his craft and quickly equalled his father, who was the Mastersmith at the time. But when an extremely large army of orcs formed and started raiding, Thork joined the army to help fight. His skill with the battle axe became well known among his brethren. In one excursion, Thork's scouting party was outnumbered 3:1 and most of the dwarves were killed and some ran away. But Thork stayed and kicked some major proverbial butt. Not a single orc was left. All had run away or were killed, leaving Thork and a few other dwarves. All of his party, except the ones who ran, were praised as heroes. Eventually the war was ended, with Thork the commanding officer. After the war, he retired his battle axe and settled down with his wife, Craia,and took up smithing. But when a fight arises and he gets a glimmer in his eye, his allies clear a path for him to the front and the foes run awa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orn Ironblade</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81, DEX 17, CON 19, INT 12, WIS 10, CHA 9, COM 10, PER  </w:t>
      </w:r>
    </w:p>
    <w:p>
      <w:pPr>
        <w:pStyle w:val="Textebrut"/>
        <w:rPr>
          <w:rFonts w:ascii="Book Antiqua" w:hAnsi="Book Antiqua" w:cs="Book Antiqua"/>
        </w:rPr>
      </w:pPr>
      <w:r>
        <w:rPr>
          <w:rFonts w:cs="Book Antiqua" w:ascii="Book Antiqua" w:hAnsi="Book Antiqua"/>
        </w:rPr>
        <w:t>AC 0, hp 110, MV 6, MR 0</w:t>
        <w:tab/>
        <w:tab/>
        <w:t xml:space="preserve">AL CG, Age 140, Height 4'3'', Weight 179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Grey, Beard Grey      Eyes Black, Vision Infra (60'), Wealth 6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is armour is covered with spikes. Knee Spkes Elbow Spikes, Shoulder Spik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attleaxe +2 (Sp), Daggers (Sp), Warhammer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Rope Use, Endurance, Riding(L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Boots of Speed, Bracers AC4, Ring of Protection +1, Axe +2, Dagger +1.</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orraakk</w:t>
      </w:r>
    </w:p>
    <w:p>
      <w:pPr>
        <w:pStyle w:val="Normal"/>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rPr>
        <w:t xml:space="preserve"> </w:t>
        <w:tab/>
        <w:tab/>
        <w:t>Mountain Dwar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29 , DEX 13 , CON 17 , INT 11 , WIS 13 , CHA 14 , COM 11,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91, MV Base 9'', MR </w:t>
        <w:tab/>
        <w:tab/>
        <w:t>AL CN, Age 83, Height 4'3'', Weight 161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Light, Hair Silver, Beard Silver</w:t>
        <w:tab/>
        <w:t>Eyes Black, Vision Infra 60', Wealth Approx. 87,0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orraakk is a Mountain Dwarf with shoulder-length silver hair, silver beard, and black eyes. He is somewhat dour, even for a dwarf and very mistrustful of strangers. He is usually found with his only true friend, Tank (found elsewhere on this site), who is the only one who can get Thorraakk to relax a little. He drinks ale or beer, never wine. Thorraakk carries a warhammer and is decked out in a full suit of plate armor. He absolutely despises Hill Giants since he was kept as a slave by hill giants at one time.  He also hates other varieties of giants as well as orcs, Drow, and Githyanki (see Fiend Folio). His main purpose in life for the past few years has been the pursuit and destruction of any and all Hill Giants that can be foun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arhammer (sp) , Battleaxe , Dagger , Short Sword , Hand/Throwing Axe , Short B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 Weapons Proficiencies</w:t>
      </w:r>
    </w:p>
    <w:p>
      <w:pPr>
        <w:pStyle w:val="Normal"/>
        <w:rPr>
          <w:rFonts w:ascii="Book Antiqua" w:hAnsi="Book Antiqua" w:cs="Book Antiqua"/>
        </w:rPr>
      </w:pPr>
      <w:r>
        <w:rPr>
          <w:rFonts w:cs="Book Antiqua" w:ascii="Book Antiqua" w:hAnsi="Book Antiqua"/>
        </w:rPr>
        <w:t>Armorer, Gemcu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All innate Dwarven abilities as in the Players Handbook. , Warhammer Bonus +1 to hit with a warhammer , Dense skin,  Half damage when sruck by a blunt weap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Full Plate Armor , Cloak, green , Boots, high (for a dwarf), hard , Various pouches , Backpack , Quiver with 12 arrows, Short Bow , 4 Hand Axes , Helm , Waterskin, Rati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Warhammer +2, Dagger +1, Shield +2, Ring of Invisibility, Gem of True Seeing, Potion of Healing x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orraakk spent his early years as a warrior serving as a mercenary soldier. He was fairly successful and was ready to purchase an officer's commission when he was captured during a campaign against a tribe of hill giants. He spent the next ten years as a slave of the hill giants where he was horribly mistreated. During this time he developed a tough outer shell that held his emotions in and discouraged contact with others. The only thing that kept him going during this time were his plots to escape wreak terrible vengeance on his captors. He was eventually freed when a party of adventurers penetrated the keep of the hill giants. He was befriended by Tank, another Dwarven fighter, and eagerly joined the group. He personally harvested the head of the hill giant king. He has dedicated himself since that time to the destruction of any and all hill giants. His life has been given some stability since his appointment to the position of Royal Armorer to King Elrond Silverstorm. He gained the favor of the King when he helped recover Castle Silverstorm, which had been overrun by the Drow and their mercenaries, the Githyanki. His forges his armor on a High Anvil of the Dwarves, which makes it of the highest quality. He may be encountered on his forays against hill giants or assisting his friend Tank in his quest for the Axe of the Dwarvish Lords.</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Thrain son of Thror</w:t>
      </w:r>
    </w:p>
    <w:p>
      <w:pPr>
        <w:pStyle w:val="Normal"/>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rPr>
        <w:t xml:space="preserve"> </w:t>
        <w:tab/>
        <w:tab/>
        <w:t>Dwarven male</w:t>
      </w:r>
    </w:p>
    <w:p>
      <w:pPr>
        <w:pStyle w:val="Heading2"/>
        <w:rPr/>
      </w:pPr>
      <w:r>
        <w:rPr/>
        <w:t>King Under the Mount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78% , DEX 18 , CON 15 , INT 14 , WIS 10 , CHA 9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2, hp 35, MV 12, MR </w:t>
        <w:tab/>
        <w:t>AL neutral, Age 57, Height 45'', Weight 13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grey, Beard grey</w:t>
        <w:tab/>
        <w:tab/>
        <w:t>Eyes brown, Vision normal, Wealth 127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roadsword (sp), Longsword (P), Darts (sp), 1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Endurance, Running, Navigation, riding, 1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Broad sword,  Long sword,  Darts 3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11 Healing potions 2d8+3 1 ring +3Hit Probability +3 Chain 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Lived in lonely Mountain untill the Dragon Smaug killed his people leaving him his son Thorin Oakenshield and a handfull of others. Now his purpose in life is to gain back loely Mountain and thrive once aga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reek</w:t>
      </w:r>
    </w:p>
    <w:p>
      <w:pPr>
        <w:pStyle w:val="Textebrut"/>
        <w:rPr/>
      </w:pPr>
      <w:r>
        <w:rPr>
          <w:rFonts w:cs="Book Antiqua" w:ascii="Book Antiqua" w:hAnsi="Book Antiqua"/>
          <w:i/>
        </w:rPr>
        <w:t>Fighter 3</w:t>
      </w:r>
      <w:r>
        <w:rPr>
          <w:rFonts w:cs="Book Antiqua" w:ascii="Book Antiqua" w:hAnsi="Book Antiqua"/>
          <w:i/>
          <w:vertAlign w:val="superscript"/>
        </w:rPr>
        <w:t>rd</w:t>
      </w:r>
      <w:r>
        <w:rPr>
          <w:rFonts w:cs="Book Antiqua" w:ascii="Book Antiqua" w:hAnsi="Book Antiqua"/>
        </w:rPr>
        <w:t xml:space="preserve"> </w:t>
        <w:tab/>
        <w:tab/>
        <w:t>Mongrelman Male</w:t>
      </w:r>
    </w:p>
    <w:p>
      <w:pPr>
        <w:pStyle w:val="Textebrut"/>
        <w:rPr>
          <w:rFonts w:ascii="Book Antiqua" w:hAnsi="Book Antiqua" w:cs="Book Antiqua"/>
          <w:i/>
          <w:i/>
        </w:rPr>
      </w:pPr>
      <w:r>
        <w:rPr>
          <w:rFonts w:cs="Book Antiqua" w:ascii="Book Antiqua" w:hAnsi="Book Antiqua"/>
          <w:i/>
        </w:rPr>
        <w:t>The seemingly innocen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13 , CON 14 , INT 15 , WIS 9 , CHA 5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8, MV '18, MR</w:t>
        <w:tab/>
        <w:t>AL Ng, Age ??, Height 5'7'', Weight 107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arious, Hair Various, Beard No</w:t>
        <w:tab/>
        <w:t xml:space="preserve">Eyes Green, Blue, Vision none, Wealth 12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eft side of head: Umber Hulk Right side of face: Elf Left Torso: Lizardman</w:t>
      </w:r>
    </w:p>
    <w:p>
      <w:pPr>
        <w:pStyle w:val="Textebrut"/>
        <w:rPr>
          <w:rFonts w:ascii="Book Antiqua" w:hAnsi="Book Antiqua" w:cs="Book Antiqua"/>
        </w:rPr>
      </w:pPr>
      <w:r>
        <w:rPr>
          <w:rFonts w:cs="Book Antiqua" w:ascii="Book Antiqua" w:hAnsi="Book Antiqua"/>
        </w:rPr>
        <w:t>Right torso: Werewolf Left arm: Tentacle Right arm: Orc Left leg: Satyr Right leg: og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Axe,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yer/fletcher</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ick pockets, Mimic, Camoflaug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Robe, Axe , Cross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eemingly normal amulet, actually amulet of col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slums of (Major city in campaign), Threek has joined a traveling band of adventurers. He wants to prove himself to them, but they will ditch him first chance they get. (Use this for campaign adventu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undar Strongarm</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rPr>
        <w:t xml:space="preserve"> </w:t>
        <w:tab/>
        <w:tab/>
        <w:t>Dwarf male</w:t>
      </w:r>
    </w:p>
    <w:p>
      <w:pPr>
        <w:pStyle w:val="Textebrut"/>
        <w:rPr>
          <w:rFonts w:ascii="Book Antiqua" w:hAnsi="Book Antiqua" w:cs="Book Antiqua"/>
          <w:i/>
          <w:i/>
        </w:rPr>
      </w:pPr>
      <w:r>
        <w:rPr>
          <w:rFonts w:cs="Book Antiqua" w:ascii="Book Antiqua" w:hAnsi="Book Antiqua"/>
          <w:i/>
        </w:rPr>
        <w:t>The Dwarven Storm, The Red Mask, Co-Leader of BSO</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20) , DEX 17 , CON 18 , INT 14 , WIS 15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21, MV 6, MR</w:t>
        <w:tab/>
        <w:t>AL LN, Age 80, Height 4' 2'', Weight 15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Golden Brown, Hair Blond, Beard Blond (long)</w:t>
        <w:tab/>
        <w:t xml:space="preserve">Eyes Blue, Vision Infra (200ft), Wealth 15,000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ith a magical Dwarven helmet and a mask of red cloth covering all but his eyes, Thundar is a fierce looking warrior. Of the two leaders of BSO, he is definately the brawn. Never one to back down from a fight, he doesn't always think things through.</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using any type of axe or pole arm.</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Mining, Gem Identification &amp; Appraisal, Tunne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warven ability to sense traps and secret doo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Dwarven Plate Mail, Pole Arm 1d10, Dagger (2), Hand Axe, Shield, Backpack: Grappling Hook, 50ft of Rop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warven Helmet (+1), Haste Po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Rescued from a cave-in by a Human Cleric (Tawl), Thundar became fast friends with him. After journeying with other random companies and witnessing all the greed and depravity, they decided to form their own</w:t>
      </w:r>
    </w:p>
    <w:p>
      <w:pPr>
        <w:pStyle w:val="Textebrut"/>
        <w:rPr>
          <w:rFonts w:ascii="Book Antiqua" w:hAnsi="Book Antiqua" w:cs="Book Antiqua"/>
        </w:rPr>
      </w:pPr>
      <w:r>
        <w:rPr>
          <w:rFonts w:cs="Book Antiqua" w:ascii="Book Antiqua" w:hAnsi="Book Antiqua"/>
        </w:rPr>
        <w:t xml:space="preserve">company. They struggled in the beginning, but a dominating Bane soon saved them. With his size and abilities, their party grew and reformed several times. At present there are only about 6 or 7 members, due to hard tim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hur Kali</w:t>
      </w:r>
    </w:p>
    <w:p>
      <w:pPr>
        <w:pStyle w:val="Textebrut"/>
        <w:rPr/>
      </w:pPr>
      <w:r>
        <w:rPr>
          <w:rFonts w:cs="Book Antiqua" w:ascii="Book Antiqua" w:hAnsi="Book Antiqua"/>
          <w:i/>
        </w:rPr>
        <w:t>Fighter 1</w:t>
      </w:r>
      <w:r>
        <w:rPr>
          <w:rFonts w:cs="Book Antiqua" w:ascii="Book Antiqua" w:hAnsi="Book Antiqua"/>
          <w:i/>
          <w:vertAlign w:val="superscript"/>
        </w:rPr>
        <w:t>st</w:t>
      </w:r>
      <w:r>
        <w:rPr>
          <w:rFonts w:cs="Book Antiqua" w:ascii="Book Antiqua" w:hAnsi="Book Antiqua"/>
          <w:i/>
        </w:rPr>
        <w:t xml:space="preserve"> </w:t>
      </w:r>
      <w:r>
        <w:rPr>
          <w:rFonts w:cs="Book Antiqua" w:ascii="Book Antiqua" w:hAnsi="Book Antiqua"/>
        </w:rPr>
        <w:tab/>
        <w:tab/>
        <w:t>Dwarf Male</w:t>
      </w:r>
    </w:p>
    <w:p>
      <w:pPr>
        <w:pStyle w:val="Textebrut"/>
        <w:rPr>
          <w:rFonts w:ascii="Book Antiqua" w:hAnsi="Book Antiqua" w:cs="Book Antiqua"/>
          <w:i/>
          <w:i/>
        </w:rPr>
      </w:pPr>
      <w:r>
        <w:rPr>
          <w:rFonts w:cs="Book Antiqua" w:ascii="Book Antiqua" w:hAnsi="Book Antiqua"/>
          <w:i/>
        </w:rPr>
        <w:t>Defender of Dagger roc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0 , CON 18 , INT 12 , WIS 10 , CHA 12 , COM 14, PER 1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2, MV 6, MR 0</w:t>
        <w:tab/>
        <w:tab/>
        <w:t xml:space="preserve">AL LG, Age 98, Height 4' 7", Weight 130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rown, Hair red, Beard braided red      Eyes blue, Vision normal 60', Wealth 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Clad head to toe in chain mail, the only thing visable is his red beard that sticks out of his great helm.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rossbow spc., battle axe pr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ow/fletching, armoury, beer ma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ck skin reduces blunt damge by ½ 1d12 for HP.</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olts(42), crossbow, backp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potion of fire resistence found in dagger ro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pPr>
      <w:r>
        <w:rPr>
          <w:rFonts w:cs="Book Antiqua" w:ascii="Book Antiqua" w:hAnsi="Book Antiqua"/>
        </w:rPr>
        <w:t>Thur was captured by the "overlord" in the moss hills and made to work as a slave, later he escaped with the help of a ranger named corthina, as he was fleeing they ran into a group of adventures and joined them in defending dagger rock. More information on the dagger rock company can be found att :</w:t>
      </w:r>
      <w:hyperlink r:id="rId12">
        <w:r>
          <w:rPr>
            <w:rStyle w:val="InternetLink"/>
            <w:rFonts w:cs="Book Antiqua" w:ascii="Book Antiqua" w:hAnsi="Book Antiqua"/>
          </w:rPr>
          <w:t xml:space="preserve">http://www.nccn.net/~floyd/dagger/menu.htm </w:t>
        </w:r>
      </w:hyperlink>
      <w:r>
        <w:rPr>
          <w:rFonts w:cs="Book Antiqua" w:ascii="Book Antiqua" w:hAnsi="Book Antiqua"/>
          <w:i/>
        </w:rPr>
        <w:t xml:space="preserve"> </w:t>
      </w:r>
    </w:p>
    <w:p>
      <w:pPr>
        <w:pStyle w:val="Textebrut"/>
        <w:rPr>
          <w:rFonts w:ascii="Book Antiqua" w:hAnsi="Book Antiqua" w:cs="Book Antiqua"/>
          <w:i/>
          <w:i/>
        </w:rPr>
      </w:pPr>
      <w:r>
        <w:rPr>
          <w:rFonts w:cs="Book Antiqua" w:ascii="Book Antiqua" w:hAnsi="Book Antiqua"/>
          <w:i/>
        </w:rPr>
      </w:r>
    </w:p>
    <w:p>
      <w:pPr>
        <w:pStyle w:val="Heading1"/>
        <w:rPr>
          <w:rFonts w:ascii="Book Antiqua" w:hAnsi="Book Antiqua" w:cs="Book Antiqua"/>
          <w:i/>
          <w:i/>
        </w:rPr>
      </w:pPr>
      <w:r>
        <w:rPr>
          <w:rFonts w:cs="Book Antiqua" w:ascii="Book Antiqua" w:hAnsi="Book Antiqua"/>
          <w:i/>
        </w:rPr>
      </w:r>
    </w:p>
    <w:p>
      <w:pPr>
        <w:pStyle w:val="Heading1"/>
        <w:rPr>
          <w:rFonts w:ascii="Book Antiqua" w:hAnsi="Book Antiqua" w:cs="Book Antiqua"/>
        </w:rPr>
      </w:pPr>
      <w:r>
        <w:rPr>
          <w:rFonts w:cs="Book Antiqua" w:ascii="Book Antiqua" w:hAnsi="Book Antiqua"/>
        </w:rPr>
        <w:t>Tifa Lockheart</w:t>
      </w:r>
    </w:p>
    <w:p>
      <w:pPr>
        <w:pStyle w:val="Normal"/>
        <w:rPr/>
      </w:pPr>
      <w:r>
        <w:rPr>
          <w:rFonts w:cs="Book Antiqua" w:ascii="Book Antiqua" w:hAnsi="Book Antiqua"/>
          <w:i/>
        </w:rPr>
        <w:t>Fighter/Thief/Cleric 7</w:t>
      </w:r>
      <w:r>
        <w:rPr>
          <w:rFonts w:cs="Book Antiqua" w:ascii="Book Antiqua" w:hAnsi="Book Antiqua"/>
          <w:i/>
          <w:vertAlign w:val="superscript"/>
        </w:rPr>
        <w:t>th</w:t>
      </w:r>
      <w:r>
        <w:rPr>
          <w:rFonts w:cs="Book Antiqua" w:ascii="Book Antiqua" w:hAnsi="Book Antiqua"/>
          <w:i/>
        </w:rPr>
        <w:t xml:space="preserve"> /8</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rPr>
        <w:t xml:space="preserve"> </w:t>
        <w:tab/>
        <w:t>Half-Elf Female</w:t>
      </w:r>
    </w:p>
    <w:p>
      <w:pPr>
        <w:pStyle w:val="Heading2"/>
        <w:rPr/>
      </w:pPr>
      <w:r>
        <w:rPr/>
        <w:t>Highest level Cleric in my Campaig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7 (Mus 18/53/Sta 16), DEX 17 (Aim 17/Bal 17), CON 14 , INT 10 (Rea 8/Kno 12), WIS 15 (Inn 17/Wil13), CHA 16 (Lea 14/App 18),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61, MV 12, MR </w:t>
        <w:tab/>
        <w:t>AL LG, Age 91, Height 5'4'', Weight 12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tan, Hair Brown, Beard none</w:t>
        <w:tab/>
        <w:t>Eyes Brown, Vision Infra (60'), Wealth 14,000 Gp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ifa is Bright and Optimistic. She always cheers up the other members of the party when they are down. She is also beautiful and str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2 Brass Knuckles- 1d4 each - +1 hit +2 damage, Brass Plate (put on boot) - 1d4 - +1 hit +2 da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Reading/Writing, Herbalism, Healing, Martial Arts, Spellcraft, Blindfigh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Casts as Cleric spell level 4.  Spheres: Major: All, Animal, Weather, War, Summoning, Healing, Pl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Turn Undead, thief abilities, Secret doors on 1 or 2, Backstab, Hit point bon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Thieves picks, Holy symbol, 1 Brass Knuckle, 1 brass plate, rope, full hel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i/>
          <w:i/>
        </w:rPr>
      </w:pPr>
      <w:r>
        <w:rPr>
          <w:rFonts w:cs="Book Antiqua" w:ascii="Book Antiqua" w:hAnsi="Book Antiqua"/>
        </w:rPr>
        <w:t>+3 Brass knuckle, Ring of warm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b/>
          <w:b/>
          <w:sz w:val="28"/>
        </w:rPr>
      </w:pPr>
      <w:r>
        <w:rPr>
          <w:rFonts w:cs="Book Antiqua" w:ascii="Book Antiqua" w:hAnsi="Book Antiqua"/>
          <w:b/>
          <w:sz w:val="28"/>
        </w:rPr>
        <w:t>Tiihnee</w:t>
      </w:r>
    </w:p>
    <w:p>
      <w:pPr>
        <w:pStyle w:val="Textebrut"/>
        <w:rPr/>
      </w:pPr>
      <w:r>
        <w:rPr>
          <w:rFonts w:cs="Book Antiqua" w:ascii="Book Antiqua" w:hAnsi="Book Antiqua"/>
          <w:i/>
        </w:rPr>
        <w:t>Fighter 6</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Half-giant,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DEX 15, CON 20, INT 5, WIS 15, CHA 14, COM 12, PER 5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122, MV 18, MR 0</w:t>
        <w:tab/>
        <w:t>AL Good, Age adult, Height 12', Weight 1751lb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flesh (with grey-blue overtones), Hair motted black and brown, Beard -      Eyes green and grey, Vision infra 30', Wealth 4,000 gp 844p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iihnee (pronounced "tiny") is a half-giant stadned far away from his home plane of althas, he is very friendly, if a bit dim-witted. He attaches himself to the most charismatic character in the party and tries to emulate that person. Tiihnee has a slight fear of dragons, as he has had the tar pounded out of him by 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alberd +2, Str. Bow, Long Bow +2, 2Hsword +1 (spec), 2H-sword (spec), +2 silver battle-axe, +2 flail, dagger of venom.  Proficient in all weapons he has except dagger and flail. Fight two-weapon style, useing the human sized 2H-swords in each han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 Fighting, Weapon improvisation, Tumbl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iihnee has wild psionics 28isp and the flesh armor devot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late mail at his size, block of wax poison, big tapesty he wears, a big glove with gems on it (single glove).</w:t>
      </w:r>
    </w:p>
    <w:p>
      <w:pPr>
        <w:pStyle w:val="Textebrut"/>
        <w:rPr>
          <w:rFonts w:ascii="Book Antiqua" w:hAnsi="Book Antiqua" w:cs="Book Antiqua"/>
        </w:rPr>
      </w:pPr>
      <w:r>
        <w:rPr>
          <w:rFonts w:cs="Book Antiqua" w:ascii="Book Antiqua" w:hAnsi="Book Antiqua"/>
        </w:rPr>
        <w:t>Enough venerable age class black dragon skin and scales to make a suit of armor if he ever find someone who c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tone horse, Luckstone, potion of heroism, potion of healing, potion of detox (anti-hangover), earing of trasnlation, grey (dead) ion ston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Tiihnee was born of althas and while very young a wizard's spell ";wilded" and plane shited him to a new world covered in forest. he joined a band of wandering adventurers, only to wake up one night with a gash across his throught and the rest of the party dead where it slept, victim of a turn-coat drow (tiihnee hates themt o this day) He acrefully picked up the body of his dead friend and wandered into trhe woods, only to be hurld through another portal, where he buried his friend and was seen by a wizard who sent him north to join a band of explorers. Currently Tiihnee follows a thief and is learning to pick locks to better emulate his new best frien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k'ch</w:t>
      </w:r>
    </w:p>
    <w:p>
      <w:pPr>
        <w:pStyle w:val="Textebrut"/>
        <w:rPr/>
      </w:pPr>
      <w:r>
        <w:rPr>
          <w:rFonts w:cs="Book Antiqua" w:ascii="Book Antiqua" w:hAnsi="Book Antiqua"/>
          <w:i/>
        </w:rPr>
        <w:t>Gladiato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Thri-kreen (Jeral) male</w:t>
      </w:r>
    </w:p>
    <w:p>
      <w:pPr>
        <w:pStyle w:val="Textebrut"/>
        <w:rPr>
          <w:rFonts w:ascii="Book Antiqua" w:hAnsi="Book Antiqua" w:cs="Book Antiqua"/>
          <w:i/>
          <w:i/>
        </w:rPr>
      </w:pPr>
      <w:r>
        <w:rPr>
          <w:rFonts w:cs="Book Antiqua" w:ascii="Book Antiqua" w:hAnsi="Book Antiqua"/>
          <w:i/>
        </w:rPr>
        <w:t>Clutch Lead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22 , CON 15 , INT 11 , WIS 14 , CHA 7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37, MV 18, MR ?</w:t>
        <w:tab/>
        <w:tab/>
        <w:t>AL NG, Age 7, Height 7'1", Weight 46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Chitin) Tan, Hair He's a giant mantis!,      Eyes Jet Black, Vision Mulifaceted, Antennae*, Wealth 167 gp</w:t>
      </w:r>
    </w:p>
    <w:p>
      <w:pPr>
        <w:pStyle w:val="Textebrut"/>
        <w:rPr>
          <w:rFonts w:ascii="Book Antiqua" w:hAnsi="Book Antiqua" w:cs="Book Antiqua"/>
        </w:rPr>
      </w:pPr>
      <w:r>
        <w:rPr>
          <w:rFonts w:cs="Book Antiqua" w:ascii="Book Antiqua" w:hAnsi="Book Antiqua"/>
        </w:rPr>
        <w:t>Antennae warrant a -1 penalty in total darknes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roficient in all weapons, Sp in Chatkcha, Sp in Gythka, Sp in Bastar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mbidexterity, Language (Common), Language (Halfling), Language (Yuan-ti), Language (Thri-kreen), Language (Grlak) -- yes, I did spell "grlak" r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ild Talent-- Ectoplasmic Form. , Venom-- paralyzes S-M size creatures for 1d4 rds, L creatures for 1 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2 Gythka, 20 Chatkch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e only family he knows are his clutch-mates (followers), as well as the taskmaster and his whip. If a guy has to spend his entire life learning to fight, his disposition won't be all that ho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omas (otherwise known as "Ashen-Shugar")</w:t>
      </w:r>
    </w:p>
    <w:p>
      <w:pPr>
        <w:pStyle w:val="Textebrut"/>
        <w:rPr/>
      </w:pPr>
      <w:r>
        <w:rPr>
          <w:rFonts w:cs="Book Antiqua" w:ascii="Book Antiqua" w:hAnsi="Book Antiqua"/>
          <w:i/>
        </w:rPr>
        <w:t>Fighter 4</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Elfish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0 , DEX 18 , CON 16 , INT 17 , WIS 19 , CHA19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3, hp 120, MV 12, MR</w:t>
        <w:tab/>
        <w:t>AL , Age 1015, Height 6'6", Weight 3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dark skin..almost onyx colored, Hair sandy blond, Beard-     Eyes blue-gray, Vision infra 100', Wealth About the size of a Dragons hord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all, extremely strong elfivsh male named Tomas...many beasts tremble under his boot. Owns many beasts of burden and flys upon the back of a great golden dragon...lives in the Elfvish town of Elvander as warlead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ouble proficient in Broad Sword, Daggers, staffs, and knif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danger sense, direction sense, hunting, bowyer/flecher, stone masonry, black smit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wizard and cleric spells up to levels 4. Has 200% more stamina then a normal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s abilites: Ms: 95 %, Hs: 85 %, Cw: 90 %Has fanges that deal 1D8 dammage per hit, can cast Strength once per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ucho gold!!! about 35 thosand, Tomes (power and such), Staffs, Swords, knifes, daggers, axes, spears... collecter of many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His sword named Durendal that he always carries with him, golden Dragon armour and shield and helm,  Gold and Ivory Broadsword +5, Dagger of life, Dagger of fear, Dagger of Double dammage, Boots of speed, </w:t>
      </w:r>
    </w:p>
    <w:p>
      <w:pPr>
        <w:pStyle w:val="Textebrut"/>
        <w:rPr>
          <w:rFonts w:ascii="Book Antiqua" w:hAnsi="Book Antiqua" w:cs="Book Antiqua"/>
        </w:rPr>
      </w:pPr>
      <w:r>
        <w:rPr>
          <w:rFonts w:cs="Book Antiqua" w:ascii="Book Antiqua" w:hAnsi="Book Antiqua"/>
        </w:rPr>
        <w:t>Boots of silent-tread, Ring of life renewal, Ring of Cleric abilities, Broach of darkness 50' ra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Is a Valheru...originating from the world of Midkemia and now lives with the Elves of Elvander as their Warleader and prince Consort...married to the Queen of these elves and has a new born s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oth-Kutl Ur</w:t>
      </w:r>
    </w:p>
    <w:p>
      <w:pPr>
        <w:pStyle w:val="Textebrut"/>
        <w:rPr/>
      </w:pPr>
      <w:r>
        <w:rPr>
          <w:rFonts w:cs="Book Antiqua" w:ascii="Book Antiqua" w:hAnsi="Book Antiqua"/>
          <w:i/>
        </w:rPr>
        <w:t>Fighter 1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Minotaurian Male</w:t>
      </w:r>
    </w:p>
    <w:p>
      <w:pPr>
        <w:pStyle w:val="Textebrut"/>
        <w:rPr>
          <w:rFonts w:ascii="Book Antiqua" w:hAnsi="Book Antiqua" w:cs="Book Antiqua"/>
          <w:i/>
          <w:i/>
        </w:rPr>
      </w:pPr>
      <w:r>
        <w:rPr>
          <w:rFonts w:cs="Book Antiqua" w:ascii="Book Antiqua" w:hAnsi="Book Antiqua"/>
          <w:i/>
        </w:rPr>
        <w:t>Nightmaster of Mithias, Dragonslayer</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20 , DEX 13 , CON 17 , INT 12 , WIS 10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hp 126, MV 12, MR</w:t>
        <w:tab/>
        <w:t>AL Chaotic Good, Age 99, Height 8'2",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Black, Beard-    Eyes Red, Vision Infra (90 ft), Wealth 3,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oth  has lost a horn which are 1" long. Missing a Horn, has large scar across chest from a fight with a adult White Dragon (Icingdeath) and its young. Then made armor of sa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Tyrant+4 (Clabbard) Mastery, Slayer+4 (Clabbard) Mastery, Augdabar+5 (Large Battle Axe) Sp, Hazmath+1 (the Biohazard Symbol, thrown) p, Mandolls+2 sp, Dancing Sword+1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Swimming, Astral Navigation, Direction Sense, Weather Sens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Death Blow</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ancing Sword +1, Boots of the North, +5 Studded Dragon Armor (White), +4 Nightmaster Cloak :Abilities of the Nightmaster Cloak, Summon 1d8 Skeletons or 1d12 Zombies once per week, Shadow Teleport at w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tarted his epic near the biggining of Dragon Mountain. Ended and began when his continent got blasted by the holocaust effect. Heir to the throne of Mithia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Turin Deathstalker</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Former wielder of the Dagger of Bhaal</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6 , DEX 10 , CON 16 , INT 10 , WIS 16 , CHA 10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0, hp 77, MV 12, MR</w:t>
        <w:tab/>
        <w:tab/>
        <w:t>AL LE, Age 26, Height 5' 9", Weight 178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Black, Beard none     Eyes Brown, Vision Normal, Wealth 33742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tocky man with very cold eyes. He shows little if any emo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Longsword (sp), Longbow (sp), 2-weapon style (sp), single weapon style (sp).</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write common, elf, common, horse riding, swim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Wild Talent : PSPs 45. See soun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Any normal item, Strength adjusted longbow (18/43), 4 litres of Drow Sleep Po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Chime of Opening (61 charges), +2 composite longbow, +5 chainmail (non bulky, no sound), wand of steam and vapour (34 charges), wand of illumination (49 charges), +3 ring of protection, +1 cloak of protection, stone horse, dust of appearance (13 uses), girdle of strength (18/43), +4 longsword defender, +3 scimitar, 17 +1 arrows, +4 whip (int:13 empathy, fly 6 turns/day, detect secret doors), dust of disappearance (16 uses), helm of underwater action, +4 plate mai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Adventured mainly in the North and around Waterdeep. He was originally chaotic good, but accidently put on a helm of opposite alignment. Picked up a Dagger of Bhaal (once it hits it does another 6d6 points of damage, half of the damage done goes to the wielder the other half goes to Bhaal), killed 3 adventuring companions before the dagger was taken from him. He now lives near Shadowdale, but has been seen back in Waterdeep and is supposedly looking for the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Urroner</w:t>
      </w:r>
    </w:p>
    <w:p>
      <w:pPr>
        <w:pStyle w:val="Textebrut"/>
        <w:rPr/>
      </w:pPr>
      <w:r>
        <w:rPr>
          <w:rFonts w:cs="Book Antiqua" w:ascii="Book Antiqua" w:hAnsi="Book Antiqua"/>
          <w:i/>
        </w:rPr>
        <w:t>Fighter/Mage/Thief 14</w:t>
      </w:r>
      <w:r>
        <w:rPr>
          <w:rFonts w:cs="Book Antiqua" w:ascii="Book Antiqua" w:hAnsi="Book Antiqua"/>
          <w:i/>
          <w:vertAlign w:val="superscript"/>
        </w:rPr>
        <w:t>th</w:t>
      </w:r>
      <w:r>
        <w:rPr>
          <w:rFonts w:cs="Book Antiqua" w:ascii="Book Antiqua" w:hAnsi="Book Antiqua"/>
          <w:i/>
        </w:rPr>
        <w:t xml:space="preserve"> / 14</w:t>
      </w:r>
      <w:r>
        <w:rPr>
          <w:rFonts w:cs="Book Antiqua" w:ascii="Book Antiqua" w:hAnsi="Book Antiqua"/>
          <w:i/>
          <w:vertAlign w:val="superscript"/>
        </w:rPr>
        <w:t>th</w:t>
      </w:r>
      <w:r>
        <w:rPr>
          <w:rFonts w:cs="Book Antiqua" w:ascii="Book Antiqua" w:hAnsi="Book Antiqua"/>
          <w:i/>
        </w:rPr>
        <w:t xml:space="preserve"> / 1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Elf male</w:t>
      </w:r>
    </w:p>
    <w:p>
      <w:pPr>
        <w:pStyle w:val="Textebrut"/>
        <w:rPr>
          <w:rFonts w:ascii="Book Antiqua" w:hAnsi="Book Antiqua" w:cs="Book Antiqua"/>
          <w:i/>
          <w:i/>
        </w:rPr>
      </w:pPr>
      <w:r>
        <w:rPr>
          <w:rFonts w:cs="Book Antiqua" w:ascii="Book Antiqua" w:hAnsi="Book Antiqua"/>
          <w:i/>
        </w:rPr>
        <w:t>Bringer of Death, Defender of the Weak</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5 , CON 19 , INT 19 , WIS 12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8, hp 102, MV , MR</w:t>
        <w:tab/>
        <w:tab/>
        <w:t>AL NG, Age 359, Height 6'3", Weight 189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with several scars, Hair Blond, Beard -</w:t>
        <w:tab/>
        <w:t xml:space="preserve">     Eyes Green w/ gold flakes, Vision Infra 130',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Urroner has been around the block many, many times. (I played him for seven years to get him where he is.) He loths evil and tries to destroy it whenever he can. He especially abhors the abuse of the weak, articularly children and old people.  He is a practical joker and loves doing cantrips to embarass his traveling companions whenever the opportunity presents itself. His travelling companions  are constantly complaining about his absolutely terrible jokes, even though  they have been known to tell the same jokes later on. He has also been known to slip the cap of stupidity onto somebody's head occasionally.  He doesn't keep money very long since he is constantly giving it away and he gives magical items to people who prove themselves as devoted friends  through trial and tribulation. Of course, he expects his friends to also  help him in return.  He dresses very plainly, usually all in white or in white and brown except  when he goes into battle. He then dresses in black and dyes his hair a bright  orange. It's a superstition that he picked up from somewhe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3 Long Sword - Detect Magic, Precious Metals, and Evil, , +3 Long Bow.  Foil - Treat like a +3 Weapon for hitting purposes. Gives 3d6 Damage.    The original owner, a 21 level Fighter (CE) is looking for it and has sworn  to kill Urroner if he finds him. It's not used very often.  +4 Dagg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10 languages (Elven, Common, Dwarf, Orc, Halfling, Ent, etc.) , bad humor, horsemanship, tracking, woodsmanship, farming, friendship with animal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ing Ability: 14th levelWhenever somebody ever really starts to annoy Urroner, he polymorphs them into a jackass and then back after a day or two.</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PP 130%, OL 92%,  FRT 95%, MS 104%, HS 109%, DN 55%,  CW 99.6%,  Backstab X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He keeps his money is gems, except for silver pieces which he gives to  people he thinks might need a little help. He also has the heart of an old friend that died fighting with him. He carries it around until he can bury it in the friend's homeland. He also carries with him the tooth of an ancient  red dragon that he and 20 other people fought. He was the only surviv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auntlets of 18 Dexterity, Girdle of Frost Giant Strength, Ring of Prot +3, Cloak of Prot +2, Ring of Regeneration, Boots of Speed, Spade of Colossal Excavation, Ring of Invisibility, Long Sword +2 Giant Slayer, Bracers AC2, Ring of Spell Turning, Cap of Stupidity.  He also has, but doesn't use: Plate +3, Shield +3.  He also carries around with him a bunch of scrolls with low level spells that come in hand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born shortly before his parents were murdered by Lord Milthoth the Preceeder of Death. Urroner was raised by some poor human farmers whose only neighbors were some poor halflings and a large tribe of brutish orcs.  The orcs could not approach within 2 miles of the house since some passing wizard cast a curse on them. If they did, their noses would fall off and they would go impotent for 20 years.Urroner left home when his foster parents died and found a wizard who would take him in. The wizard was later killed by Lord Milthoth. This is why Urroner is a F/MU/T. He is determine to destroy Lord Milthoth. Milthoth has been a curse on the land for appoximately 1000 years. There is a prophecy that Urroner is to destroy him. Urroner is abiding his time until he feels that he can proceed to do it.Lord Milthoth is of an unknown race and unknown abilities. There is strong evidence that Lord Milthoth is demon spawn.  His constant companion is Nidevs, an 11th level fighter.He has a psuedo-dragon for a familiar, which he hasn't had for very long so they are still getting to know each other. They're always trying to outdo the other in poor jokes and pranks.</w:t>
      </w:r>
    </w:p>
    <w:p>
      <w:pPr>
        <w:pStyle w:val="Textebrut"/>
        <w:rPr>
          <w:rFonts w:ascii="Book Antiqua" w:hAnsi="Book Antiqua" w:cs="Book Antiqua"/>
          <w:b/>
          <w:b/>
          <w:sz w:val="28"/>
        </w:rPr>
      </w:pPr>
      <w:r>
        <w:rPr>
          <w:rFonts w:cs="Book Antiqua" w:ascii="Book Antiqua" w:hAnsi="Book Antiqua"/>
          <w:b/>
          <w:sz w:val="28"/>
        </w:rPr>
        <w:t>Uughh</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alf-Gi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22 , DEX 15 , CON 25 , INT 12 , WIS 15 , CHA 14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86, MV , MR</w:t>
        <w:tab/>
        <w:t>AL NG., Age 43, Height 12'11'', Weight 245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tan, Hair brown, Beard short</w:t>
        <w:tab/>
        <w:t xml:space="preserve">Eyes green, Vision , Wealth 10943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lives in a world that is mostly eivl so he mostly fights for good. Often just ups and leaves a party when ever he feals like it. very smart for a half-giant. Max int. for a half giant is 11 he has been bless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s a spear of return 1d12 +4 (+2d8 master) and a mace from hell (mace flail combo) 2d12 +2 (2d8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Has the abilitys of a half gi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od of lordly m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am'at'ar, Phalic, Quickthuder</w:t>
      </w:r>
    </w:p>
    <w:p>
      <w:pPr>
        <w:pStyle w:val="Textebrut"/>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High Lord of Merrydal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8 , DEX 17 , CON 16 , INT 12, WIS 14 , CHA 15 , COM 13, PER 1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1, hp 101, MV 12, MR 07</w:t>
        <w:tab/>
        <w:tab/>
        <w:t>AL LG, Age 30, Height 6'5", Weight 27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Jet Black, Beard   Eyes Dark Brown, Vision Normal , Wealth 1,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am is a tall rugid man. He has spent many years adventuring and has the scars to prove it. He is considered by many to be like a (lets say tank). He is the last surviving member of the Binders and is still on a quest with new companions to avenge his old fallen all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ouble profs in Long Sword and Spear, Dart.1) Long Sword of the Light (Lathander) +4/+8 vs Undead in light - can only be used by a follower of Lathander or a LG character.2) Spear of Shak'kha (Chult Spear) +3 - thats about it on the spear.3) Darts of the Deadly one (chult Bee's) - Rapid Fire darts basically Normal profs in Mace, Bastard Sword, Dagger (have open slots - but Vam hasn't had time to train in thos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Blind-Fighting, cooking, chivalry, armorer, horse-riding, read and write common, elven, dwarving, half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Two Horses (Merry and Dagger), Back Pack: Normal Stuff.  Keep: Wife runs it ( Vam is on a campaign of vengeance), Shield , back up weapons in what Vam is specialized i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3 Spear, +4/+8 long Sword, + 3 Tabard of the Binders, + 4 shield, boots of the north, cape of the bat, helm of Vasserback, ioun stone for con and hp, ring of vampiric regenra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am is the younger brother of Tharrin. When Tharrin died (in game – I was forced to roll for Vam and created the biggest tank in my life) Vam came for his revenge. After years of adventuring Vam finally caught up with his brother killer. Unfortunatley the killer had friends and they came back and killed most of Vam's new friends (to the dismay of the rest of the party). So now Vam and old freinds from newly freed Merrydale (was Daggerdale) are on a quest of reveng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Vargas Bloodaxe</w:t>
      </w:r>
    </w:p>
    <w:p>
      <w:pPr>
        <w:pStyle w:val="Normal"/>
        <w:rPr/>
      </w:pPr>
      <w:r>
        <w:rPr>
          <w:rFonts w:cs="Book Antiqua" w:ascii="Book Antiqua" w:hAnsi="Book Antiqua"/>
          <w:i/>
        </w:rPr>
        <w:t>Fighter 23th</w:t>
      </w:r>
      <w:r>
        <w:rPr>
          <w:rFonts w:cs="Book Antiqua" w:ascii="Book Antiqua" w:hAnsi="Book Antiqua"/>
        </w:rPr>
        <w:t xml:space="preserve"> </w:t>
        <w:tab/>
        <w:tab/>
        <w:t>Human male</w:t>
      </w:r>
    </w:p>
    <w:p>
      <w:pPr>
        <w:pStyle w:val="Heading2"/>
        <w:rPr/>
      </w:pPr>
      <w:r>
        <w:rPr/>
        <w:t>The Butcher from the Savage No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00 (Mus 20/Sta 18/76), DEX 15 (Aim 17/Bal 13), CON 18 , INT 8 (Rea 10/Kno 6), WIS 12 (Inn 10/Wil14), CHA 13 (Lea 15/App 11),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150, MV 18, MR 45%</w:t>
        <w:tab/>
        <w:t>AL CE, Age 35, Height 7'15", Weight 24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 Hair Blond, Beard Red</w:t>
        <w:tab/>
        <w:t>Eyes Grey, Vision Normal, Wealth 3 copper thumbs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g scar in his face. Extremely brutal and evil. Has no friends, and lives and dies for the joy of kil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Tracking, mountain climbing, death blow, survival wilder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War axe +5 (al ce) all persons hit must save vs death magic or di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Varna Silvermore</w:t>
      </w:r>
    </w:p>
    <w:p>
      <w:pPr>
        <w:pStyle w:val="Normal"/>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rPr>
        <w:t xml:space="preserve"> </w:t>
        <w:tab/>
        <w:tab/>
        <w:t>High Elven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35 , DEX 18 , CON 17 , INT 10 , WIS 5 , CHA 12 ,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4, hp 90, MV 15, MR 0</w:t>
        <w:tab/>
        <w:tab/>
        <w:t>AL n, Age 120, Height 4'2", Weight 150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pale, Hair blond, Beard none</w:t>
        <w:tab/>
        <w:t>Eyes green, Vision elven, Wealth tens of thousnads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arna is a typical elf in apperance except for the fact that he is VERY unkept like a hu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Longsword +2 MS Longsword +2(duel wielded) MS Longbow +1 Pro two-weapon combat sp +1 slot MS longsword BG, Swords Quicknes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Common, Elven, Alertness, Blacksmi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Elven stand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Food Water 50' Rope Backpack Crowbar(spare weapon or tool) miscellanou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Platemail +3(dwarven size) Ring of Protection +1 2 Longswords +2 Longbow +1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arna is a VERY atypical elf.He prefers the company of humans for one.Varna dislikes Elves because he was thrown out of his house and then tribe.Varna was thrown out of his house because he was caught masterbating on the living room florr than was thrown out of his tribe for imprenating the chieftains daughter&gt;Varnas Brother felt pity for him so he followed him to help out.Now Varn and his brother are adventurers with a party of their own.(see Nightbelow for past adventur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lodomyr</w:t>
      </w:r>
    </w:p>
    <w:p>
      <w:pPr>
        <w:pStyle w:val="Textebrut"/>
        <w:rPr/>
      </w:pPr>
      <w:r>
        <w:rPr>
          <w:rFonts w:cs="Book Antiqua" w:ascii="Book Antiqua" w:hAnsi="Book Antiqua"/>
          <w:i/>
        </w:rPr>
        <w:t>Fighter/Mage/Spellfire 17</w:t>
      </w:r>
      <w:r>
        <w:rPr>
          <w:rFonts w:cs="Book Antiqua" w:ascii="Book Antiqua" w:hAnsi="Book Antiqua"/>
          <w:i/>
          <w:vertAlign w:val="superscript"/>
        </w:rPr>
        <w:t>th</w:t>
      </w:r>
      <w:r>
        <w:rPr>
          <w:rFonts w:cs="Book Antiqua" w:ascii="Book Antiqua" w:hAnsi="Book Antiqua"/>
          <w:i/>
        </w:rPr>
        <w:t xml:space="preserve"> /15</w:t>
      </w:r>
      <w:r>
        <w:rPr>
          <w:rFonts w:cs="Book Antiqua" w:ascii="Book Antiqua" w:hAnsi="Book Antiqua"/>
          <w:i/>
          <w:vertAlign w:val="superscript"/>
        </w:rPr>
        <w:t>th</w:t>
      </w:r>
      <w:r>
        <w:rPr>
          <w:rFonts w:cs="Book Antiqua" w:ascii="Book Antiqua" w:hAnsi="Book Antiqua"/>
          <w:i/>
        </w:rPr>
        <w:t xml:space="preserve"> /1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Pixie Male</w:t>
      </w:r>
    </w:p>
    <w:p>
      <w:pPr>
        <w:pStyle w:val="Textebrut"/>
        <w:rPr>
          <w:rFonts w:ascii="Book Antiqua" w:hAnsi="Book Antiqua" w:cs="Book Antiqua"/>
          <w:i/>
          <w:i/>
        </w:rPr>
      </w:pPr>
      <w:r>
        <w:rPr>
          <w:rFonts w:cs="Book Antiqua" w:ascii="Book Antiqua" w:hAnsi="Book Antiqua"/>
          <w:i/>
        </w:rPr>
        <w:t>Demigod, Pixie Lor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7 , DEX 21 , CON 20 , INT 19 , WIS 16 , CHA 18 , COM 23,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3, hp 280, MV 35, MR 25</w:t>
        <w:tab/>
        <w:tab/>
        <w:t>AL NG, Age 81, Height Varies, Weight Varies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Varies, Hair Varies, Beard Varies     Eyes Gold, Vision Ultra, Wealth 4,0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lodomyr is a very tricky individual. But he is also known for his kindness and generos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Pixie Sword-Grand Master, Pixie Bow-Grand 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Voice mimicry, ventriloquism, animal noise, fast talking, set snares, alertness, observation, intimidation, blindfighting, rope use, herbalism, brewing, swimming, drink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chool Specialized-All, Effective Casting Level-5,5,5,5,5,2,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pPr>
      <w:r>
        <w:rPr>
          <w:rFonts w:cs="Book Antiqua" w:ascii="Book Antiqua" w:hAnsi="Book Antiqua"/>
        </w:rPr>
        <w:t>Invisibility, Come Visible at will, Create Illusion once a day, Confusion once a day, Dispel Magic (8th level) once per day, Dancing Lights once per day, ESP once per day, Fly. Cast Spells</w:t>
      </w:r>
      <w:r>
        <w:rPr>
          <w:rFonts w:cs="Book Antiqua" w:ascii="Book Antiqua" w:hAnsi="Book Antiqua"/>
          <w:i/>
        </w:rPr>
        <w:t>SPELLFIRE ABILITIES</w:t>
      </w:r>
      <w:r>
        <w:rPr>
          <w:rFonts w:cs="Book Antiqua" w:ascii="Book Antiqua" w:hAnsi="Book Antiqua"/>
        </w:rPr>
        <w:t>Can emit an amount of spellfire equal to his constitution. CON-20, 20D6  or Spellfire. Gains spellfire from sucking in spells. If he sucks in a 20D6  fireball he gains 20 points of spellfire. He can hold an amount of Spellfire  equal to his CON X 5.   Spend 1 spellfire for 2 HP . Make a HP Sheild.  Manifest Weap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Pixie Sword, 50 War Arrows, 50 Sleep Arrows, 50 Forget Arrows.  Has no need for other items because he can create the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Protection +5, Portable Hole, Bag of Holding, Ring of Rapid Regeneration, Wand of Negation, Talisman of Armore +8, +1 to DEX, Armband of spellfire-Spellfire does D8 damage, +1 CON, can hold spellfire equal to CON X 10.</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started life as a normal Pixie but wandered into a alternate realm through a portal. In this realm he found he had a unique power (SPELLFIRE).  Once he learned how to harness this power he made his way back to reality by ripping a hole in time. Once back where he knew he was he took the form and identities of 2 different Humans and trained in the arts of Fighting and Magic. Once he had mastered the abilities to his liking he made an alternate reality for himself inside a great oak in a forest near his childhood home. But shortly after evil began to creep into his new reality and he knew he could not contain it by himself (mainly 20 tarrasques). He called for the aid of a local hero, Kennith Hamelin. Together they destroyed the evil in his reality but in doing so 5 of his gems that kept the reality alive were destroyed. He gave Kennith an amulet to call for help whenever he needed it. But now the two face greater danger as they try to retrieve gems to replace those lo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Vor</w:t>
      </w:r>
    </w:p>
    <w:p>
      <w:pPr>
        <w:pStyle w:val="Textebrut"/>
        <w:rPr/>
      </w:pPr>
      <w:r>
        <w:rPr>
          <w:rFonts w:cs="Book Antiqua" w:ascii="Book Antiqua" w:hAnsi="Book Antiqua"/>
          <w:i/>
        </w:rPr>
        <w:t>Fighter 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Human, barbarian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8(00), DEX 17, CON 18, INT 4, WIS 5, CHA 1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45, MV , MR </w:t>
        <w:tab/>
        <w:tab/>
        <w:t>AL N, Age 28, Height 6' 11",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 Hair Brown, Beard      Eyes grey, Vision normal, Wealth Variab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or is a fool who believes he is a great fighter. Often when horses are mentioned he runs off in search of one. In all the normal places, genral stores, armorys, theaters... anywhere but a stable. When by chance he does find a stable he tries to find a way to get one with the little money he usually has. He tries to impress people with his fame which is nearly non-exista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Vor usually carries a Longsword with him in which he is specialized, but he also is proficient in the use of clubs, and hammer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Very few proficiencies he does have blindfighting, rope use, and gam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Vor normally carries only his sword, clothing and He wears plate mail armor.  Although at times he wears a backpack with a few whetstones, a throwing hammer and a few whetstones and some items owned by his frie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Vor lost his magic to one of his "friends" who is a con man. So he currently only has a potion of heroism and a blank scroll with his magical item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Vor's past is unknown even to him or at least he's to stupid to answer my questi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adlo SilverFist</w:t>
      </w:r>
    </w:p>
    <w:p>
      <w:pPr>
        <w:pStyle w:val="Textebrut"/>
        <w:rPr/>
      </w:pPr>
      <w:r>
        <w:rPr>
          <w:rFonts w:cs="Book Antiqua" w:ascii="Book Antiqua" w:hAnsi="Book Antiqua"/>
          <w:i/>
        </w:rPr>
        <w:t>Fighter/Mage/Thief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i/>
        </w:rPr>
        <w:t xml:space="preserve"> /12</w:t>
      </w:r>
      <w:r>
        <w:rPr>
          <w:rFonts w:cs="Book Antiqua" w:ascii="Book Antiqua" w:hAnsi="Book Antiqua"/>
          <w:i/>
          <w:vertAlign w:val="superscript"/>
        </w:rPr>
        <w:t>th</w:t>
      </w:r>
      <w:r>
        <w:rPr>
          <w:rFonts w:cs="Book Antiqua" w:ascii="Book Antiqua" w:hAnsi="Book Antiqua"/>
        </w:rPr>
        <w:t xml:space="preserve"> </w:t>
        <w:tab/>
        <w:tab/>
        <w:t>3/4 Elf 1/4 Human</w:t>
      </w:r>
    </w:p>
    <w:p>
      <w:pPr>
        <w:pStyle w:val="Textebrut"/>
        <w:rPr>
          <w:rFonts w:ascii="Book Antiqua" w:hAnsi="Book Antiqua" w:cs="Book Antiqua"/>
          <w:i/>
          <w:i/>
        </w:rPr>
      </w:pPr>
      <w:r>
        <w:rPr>
          <w:rFonts w:cs="Book Antiqua" w:ascii="Book Antiqua" w:hAnsi="Book Antiqua"/>
          <w:i/>
        </w:rPr>
        <w:t>Only student of Backheart the Mage</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35 , DEX 14 , CON 13 , INT 17 , WIS 9 , CHA 12 , COM 17,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76, MV 12, MR 10%</w:t>
        <w:tab/>
        <w:t>AL Ch/N, Age 125, Height 5'11'', Weight 1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ned, Hair Shock White, Beard Black Goatee</w:t>
        <w:tab/>
        <w:t>Eyes Pure Red (no whites), Vision Infra 40' , Wealth 3,50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2-hnd Bastard Swrd (Sunsword +2). Specialized in Bastard sword. Footman's mace +1 (P). Bardiche of Power +1 (w/ power words inscribed on haft) (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Training, Handling, and Lore, Spellcraft, Blindfigh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Spellbook of Fistandantillus Levels 1-5</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Silver fist is impervious to ANY type of fire and is +2 in unarmed combat., 85% on ALL thieving abilitie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Basic equipmen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Orb of Farseeing (x2), Ring of Giant Strength, Ring of Invisibi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Killed Blue Dragon on first Adventure. Taken in by Blackheart as apprentice Affair w/Mithren Silverstrea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asp 'Ropes' Flechette</w:t>
      </w:r>
    </w:p>
    <w:p>
      <w:pPr>
        <w:pStyle w:val="Textebrut"/>
        <w:rPr/>
      </w:pPr>
      <w:r>
        <w:rPr>
          <w:rFonts w:cs="Book Antiqua" w:ascii="Book Antiqua" w:hAnsi="Book Antiqua"/>
          <w:i/>
        </w:rPr>
        <w:t>Fighter [Swashbuckler] 10</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6 , DEX 18 , CON 17 , INT 15 , WIS 11 , CHA 10 , COM 15,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6 (-2), hp 83, MV 12, MR 0</w:t>
        <w:tab/>
        <w:t>AL NG, Age 176, Height 5'4", Weight 112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dark golden, Hair Bald, Beard No</w:t>
        <w:tab/>
        <w:t xml:space="preserve">Eyes Verdant (Two no.), Vision Infra (90), Wealth 100,000 g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Wasp is a attractive elf who has a penchant for dressing in expensive clothing at all times. He is a handsome character who carries himself with an air of confidence bordering on arrogance and is notable for wearing both a nose ring and earing of evidently high value. Wasp is prone to flamboyant displays of his prowess with his unique rope skills (he is credited with the invention of the infamous monkey bridge) and never misses an oportunity to approach an attractive woman (of any ra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Longsword/Rapier - specialised in this weapon (+1 to hit and dmg.)/Short bow/Main-gauch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ope use (treble specialised!)/Riding, land/Blindfighting/Etiquette/Fornication/Mi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ne other than bouts of the most terrible flatulen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 bespoke leather body harness connected to a high strength silken rope (50' length) with light-weight grapple on the end. Wasp uses this strange item he designed and had constructed to various purposes and effect, but especially enjoys employing it in the middle of combat to drop in and out as he sees fit (this "tool" gives rise to his nick-name). He also wears thigh length black leather winter boots with a sable lining (though this in no way implies the rest of his wardrobe is this camp).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Frost Band long sword/+2 rapier with basket hilt/Scabard of Rann/Short bow +3/Arm band of protection from poison +3/Nose ring of protection +1/Ring of jumping/Earing of luck/Studded leather +3/Amulet of protection from scry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Wasp is a member of "The Flying Half-Cocks", a mercenary group widely believed to be insane and a law unto themselves. Wasp and his friends are believed to be responsible for a major conflict in Menzoberranzan between the two Houses of Horlbar and Kenafin (the details are hazy but revolve around the murder of Horlbar noble with at the behest of House Kenafin's Matron). Wasp and his companions are currently wanted in Menzoberranzan for the above incident. Furthermore, the authorities in Reth have placed an</w:t>
      </w:r>
    </w:p>
    <w:p>
      <w:pPr>
        <w:pStyle w:val="Textebrut"/>
        <w:rPr>
          <w:rFonts w:ascii="Book Antiqua" w:hAnsi="Book Antiqua" w:cs="Book Antiqua"/>
        </w:rPr>
      </w:pPr>
      <w:r>
        <w:rPr>
          <w:rFonts w:cs="Book Antiqua" w:ascii="Book Antiqua" w:hAnsi="Book Antiqua"/>
        </w:rPr>
        <w:t xml:space="preserve">open death sentence upon Wasp after he and his group destroyed one of the town's oldest temples and fled. The Marsembrian Purple Dragons wish to interview him in regards to the attempted assassination of a Sembian offical, and plainly, he is not best welcome in Sembia there either. Despite this reord of clashes with authority, Wasp has a powerful sponsor in the Chief Acquistor for Suzail (charged with the gathering of the most difficult and rare spell components for the city's mage guild), who regards him and his group as one of the finest band of hunters on the continent. Furthermore, he takes great pride in killing evil individuals and has caused innumerable problems for the Cult of Janus (a secretive group of Zentarim members dedicated to the revivial of the long dead God Janus) and to a lesser degree, the Zenterim. Wasp's past is a loss to him due to the machinations of the Cult of Janus, who he has sworn to detroy in revenge. </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Wildclaw</w:t>
      </w:r>
    </w:p>
    <w:p>
      <w:pPr>
        <w:pStyle w:val="Textebrut"/>
        <w:rPr/>
      </w:pPr>
      <w:r>
        <w:rPr>
          <w:rFonts w:cs="Book Antiqua" w:ascii="Book Antiqua" w:hAnsi="Book Antiqua"/>
          <w:i/>
        </w:rPr>
        <w:t>Fighter[kit:Berserker] 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Wemic 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20, DEX 16, CON 18, INT 11, WIS 10, CHA 13, COM 14,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40, MV 12, MR </w:t>
        <w:tab/>
        <w:t xml:space="preserve">AL N, Age , Height 6'3", Weight 323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kin Light tan fur,light tan skin, Hair blonde, Beard-     Eyes green, Vision  Infra 60' ,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Ferocious warrior of a nomad tribe of wemics. He has sworn an oath to protect two special twins that he found in the woods while on a hunting party. A noble creature,he is able to drive himself into a berserker frenzy when enraged at attempts to harm the ones he protec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Scimitar (sp), Long bow (sp), Long spear (s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Hunting, Animal noise, Tracking, Endurance, Jumping, Runn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Can leap up to 30' fee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Quickshot Longbow +2 : allows for first attack any round he is using the bow.</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illiam "The Lionheart" Krombacher</w:t>
      </w:r>
    </w:p>
    <w:p>
      <w:pPr>
        <w:pStyle w:val="Textebrut"/>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Human male</w:t>
      </w:r>
    </w:p>
    <w:p>
      <w:pPr>
        <w:pStyle w:val="Textebrut"/>
        <w:rPr>
          <w:rFonts w:ascii="Book Antiqua" w:hAnsi="Book Antiqua" w:cs="Book Antiqua"/>
          <w:i/>
          <w:i/>
        </w:rPr>
      </w:pPr>
      <w:r>
        <w:rPr>
          <w:rFonts w:cs="Book Antiqua" w:ascii="Book Antiqua" w:hAnsi="Book Antiqua"/>
          <w:i/>
        </w:rPr>
        <w:t>Knight of Vanya</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4 , DEX 16 , CON 14 , INT 16 , WIS 13 , CHA 13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5, hp 58, MV , MR </w:t>
        <w:tab/>
        <w:tab/>
        <w:t xml:space="preserve">AL CG, Age 29, Height 180cm, Weight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Normal, Hair Black, Beard Yes      Eyes Green-Brown, Vision Normal, Wealth 6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He loves the expensive way of life but when it comes to a fight he becomes very carefull,inovating and stands in the first line of battl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Master long sword,  prof. Weapons and shiels,  one handed spec., armor pro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  read/writing,  riding land base, gaming, strategy, healing, appraising.</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 ridding horse,standart adventure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hield+2, Sword+3, ring of protection+1, plate mail+1, 1 potion of water breathing(9 turns), earring of protection+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Born in Flaurmont 16th 962,Selenica-Darokin.Was killed once in fight against a white dragon.His companions casted upon him a raise dead spell. He lives in Thyatis and he speaks common,Elf and Thyatian.   His wereabouts at the moment are in the Isle of Dread searching for the white dragon's lai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Wolfram the Dark</w:t>
      </w:r>
    </w:p>
    <w:p>
      <w:pPr>
        <w:pStyle w:val="Textebrut"/>
        <w:rPr/>
      </w:pPr>
      <w:r>
        <w:rPr>
          <w:rFonts w:cs="Book Antiqua" w:ascii="Book Antiqua" w:hAnsi="Book Antiqua"/>
          <w:i/>
        </w:rPr>
        <w:t>Fighter 8</w:t>
      </w:r>
      <w:r>
        <w:rPr>
          <w:rFonts w:cs="Book Antiqua" w:ascii="Book Antiqua" w:hAnsi="Book Antiqua"/>
          <w:i/>
          <w:vertAlign w:val="superscript"/>
        </w:rPr>
        <w:t>th</w:t>
      </w:r>
      <w:r>
        <w:rPr>
          <w:rFonts w:cs="Book Antiqua" w:ascii="Book Antiqua" w:hAnsi="Book Antiqua"/>
          <w:i/>
        </w:rPr>
        <w:t xml:space="preserve"> </w:t>
        <w:tab/>
        <w:tab/>
      </w:r>
      <w:r>
        <w:rPr>
          <w:rFonts w:cs="Book Antiqua" w:ascii="Book Antiqua" w:hAnsi="Book Antiqua"/>
        </w:rPr>
        <w:t xml:space="preserve">  Human Male</w:t>
      </w:r>
    </w:p>
    <w:p>
      <w:pPr>
        <w:pStyle w:val="Textebrut"/>
        <w:rPr>
          <w:rFonts w:ascii="Book Antiqua" w:hAnsi="Book Antiqua" w:cs="Book Antiqua"/>
          <w:i/>
          <w:i/>
        </w:rPr>
      </w:pPr>
      <w:r>
        <w:rPr>
          <w:rFonts w:cs="Book Antiqua" w:ascii="Book Antiqua" w:hAnsi="Book Antiqua"/>
          <w:i/>
        </w:rPr>
        <w:t>Favored Servant of Asmodiu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Mus 17/Sta 15), DEX 17 (Aim 16/Bal 18), CON 15 , INT 14 (Rea 12/Kno 16), WIS 12 (Inn 10/Wil 14), CHA 10 (Lea 10/App 10), COM 17,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98, MV 12, MR 0</w:t>
        <w:tab/>
        <w:tab/>
        <w:t xml:space="preserve">AL L/E, Age 27, Height 6'0'', Weight 18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Tan, Hair Black, Beard none      Eyes Black, Vision Normal, Wealth 273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Wolfram is normally found dressed in a shimmering suit of black plate mail. At his side he wears his only weapon, the great Hellblade Soulcrusher.  His Hair is black as are his eyes. This is his mark of service to the denizens of the lower plane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is favored weapon is a Two-Handed Sword +3 called Soulcrusher.  It has the power to on an unmodified roll of 18-19 to sever a limb as a sword of sharpness.  On a 20, the sword devours the soul of the target(no save) Only Wish can bring back a person slain by this sword. Soulcrusher's alignment is N/E with Int-17 Ego-10. Prof. Level: Grandmast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two-handed technique, quickness, netherworld lore, riding lb. Languages: Common , Elve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Normal adventurer’s ki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Soulcrusher, Plate Mail+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Wolfram was Born in the Dalelands to a father who had served a distinguished military career in Cormyr.  He was taught the use of weapons during his formative years as his father hoped he would follow in his footsteps.  He chose instead to marry his childhood sweetheart and be a farmer.  His life changed when he was exploring a cave near his home and happened upon the site of an underground battlefield.  In the center atop a pile of decaye he discovered a sword made entirely of one piece of strange black metal with red runes running the length of the blade.  Thinking it a fine prize indeed he took it and returned home.  All is known is that some time after this, his family turned up dead and he and the sword missing.  His father seems to know something about these circumstances, but refuses to divulge any information pertaining to this stor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avier</w:t>
      </w:r>
    </w:p>
    <w:p>
      <w:pPr>
        <w:pStyle w:val="Textebrut"/>
        <w:rPr/>
      </w:pPr>
      <w:r>
        <w:rPr>
          <w:rFonts w:cs="Book Antiqua" w:ascii="Book Antiqua" w:hAnsi="Book Antiqua"/>
          <w:i/>
        </w:rPr>
        <w:t>Fighter 2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rFonts w:ascii="Book Antiqua" w:hAnsi="Book Antiqua" w:cs="Book Antiqua"/>
          <w:i/>
          <w:i/>
        </w:rPr>
      </w:pPr>
      <w:r>
        <w:rPr>
          <w:rFonts w:cs="Book Antiqua" w:ascii="Book Antiqua" w:hAnsi="Book Antiqua"/>
          <w:i/>
        </w:rPr>
        <w:t>the Vampiric Knigh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25 , DEX 25 , CON 25 , INT 25 (Rea/Kno 25), WIS (Inn /Wil 25), CHA (Lea /App 25),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0, hp 156, MV 12, MR 0</w:t>
        <w:tab/>
        <w:tab/>
        <w:t>AL N/E, Age 35, Height 6'1", Weight 20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ond, Beard none     Eyes Green, Vision Normal, Wealth 1,100,95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He is known for commiting very evil acts. He seems to think that he is a vampire because he has a ring of vampiric reg. and a cloak of bat. Although he is evil he is very honorable and will fight his victims to the death giving them a chance to kill him.</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He has a vorpal longsword that he named Drakeen for no reason. He specializes with a Longsword, daggers , and morningstars. He carries about 50 daggers with him at all times that he made himself specialy (They have a X ingraved into them). He carries all of the daggers with him to throw at targets.  Oh he also spec. in Light X-bow and a 2-handed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endurance, riding airborn, bower/fletcher, riding land-based, survival, armorer, blacksmithing, weaponsmith, navagation, tracking, and brew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ight X-bow (225 Light Quarels), 50 X daggers (See Abov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Armor of Blinding, +2 Medium Shield, Drakeen (Normal Vorpal sword), Ring of Vampiric Regeneration, Cloak of Bat, Winged Boots, Helm of Comprehending Lang. and Read Magic, Deck of many things, and Cloak of the Manta R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Just one thing to say he caught a 30 foot Catfish while fish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ena Reigar</w:t>
      </w:r>
    </w:p>
    <w:p>
      <w:pPr>
        <w:pStyle w:val="Textebrut"/>
        <w:rPr/>
      </w:pPr>
      <w:r>
        <w:rPr>
          <w:rFonts w:cs="Book Antiqua" w:ascii="Book Antiqua" w:hAnsi="Book Antiqua"/>
          <w:i/>
        </w:rPr>
        <w:t>Fighter 9</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 xml:space="preserve">Female Half-grey Elf </w:t>
      </w:r>
    </w:p>
    <w:p>
      <w:pPr>
        <w:pStyle w:val="Textebrut"/>
        <w:rPr>
          <w:rFonts w:ascii="Book Antiqua" w:hAnsi="Book Antiqua" w:cs="Book Antiqua"/>
          <w:i/>
          <w:i/>
        </w:rPr>
      </w:pPr>
      <w:r>
        <w:rPr>
          <w:rFonts w:cs="Book Antiqua" w:ascii="Book Antiqua" w:hAnsi="Book Antiqua"/>
          <w:i/>
        </w:rPr>
        <w:t>Head of the Order of the Gauntlet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00)/24, DEX 17, CON 16, INT 14, WIS 16, CHA 14,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84, MV 12, MR </w:t>
        <w:tab/>
        <w:t>AL CG, Age 21, Height 5'10, Weight 15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eache white, Hair black, Beard      Eyes amber, Vision 30ft Infra, Wealth 2424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Sword +3 (2d4/d6+1) sf5, long bow made from the Wing Bone of a Red Dragon sf7, (24) War arrows (d8/d8) , (24 Flight (d6/d6), Whip (d2/1) sf8, Dagger x2 , Bladed Sestes (d6/d6).</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Animal training, Animal Lore,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Silver Mirror, Black Cloak, 200 ft of Rope made from Drow Scalp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giant stregth (24), ring of free action, globe of continual light, broad sword +3, cloak of protection +3, grey full elvan plate +2 (symbol of a solid palm, white lion and Avendor [elvan heaven] on ches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Xena was born to Atrium Reigar (Grey Elf) and Marie Storn (Human). Her father was a mercinary, so she grew up in a military lifestyle, but somehow manged to rebel and live the fancy free life of a fighter rather than being apart of her fathers Ranks. Although if she visit, her father has her in the frount lines every morning before the sun kisses the morning dew. Her mother is pretty much okay, unless otherwise smarted off to by Xena, or Loci, Xena's true love. With that she preceds to get them both with her wooden spoon, which both agree she could take down a hobgoblin with by herself. Other than her parents other members of the Family is the Cooshee, Roo, whom since Xena's birth hasn't left her side, until she went home, where he choose to stay with Xena's father. Because of her fathers military life, he wasn't around, and Roo became her "daddy". Her Godfather, Sabin Woodwalker, was once the Grand Druid of Toril. Thus the name of her current mount, Sabin's Shadow, Which appears to be a Bluish-Black Heavy War Horse, but is acctually a Unicorn. She befriend her mounts father, whom was in a similar form, and with it's help defeted an Evil warlord, in return the Unicorn allowed his son to return with her, she pampers the horse with attention and care no one can surpass.  She met Loki when visiting her GodFather. Loki came to Woodwalker for help, 'cause he was badly wounded, Xena along with Woodwalker helped him, it was after he recovered and the festival of the spring that the elvan bond wa formed between the two, Xena would Married him in a heartbeat, but he doees not, 'cause he is from Evermeet (Elvan City) and there Half-Elves are looked down upon. Till then she romes around Toril in search of adventure, Recruits for her order, and fu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une Kilsek</w:t>
      </w:r>
    </w:p>
    <w:p>
      <w:pPr>
        <w:pStyle w:val="Textebrut"/>
        <w:rPr/>
      </w:pPr>
      <w:r>
        <w:rPr>
          <w:rFonts w:cs="Book Antiqua" w:ascii="Book Antiqua" w:hAnsi="Book Antiqua"/>
          <w:i/>
        </w:rPr>
        <w:t>Fighter/Priestess of Eilistraee 7</w:t>
      </w:r>
      <w:r>
        <w:rPr>
          <w:rFonts w:cs="Book Antiqua" w:ascii="Book Antiqua" w:hAnsi="Book Antiqua"/>
          <w:i/>
          <w:vertAlign w:val="superscript"/>
        </w:rPr>
        <w:t>th</w:t>
      </w:r>
      <w:r>
        <w:rPr>
          <w:rFonts w:cs="Book Antiqua" w:ascii="Book Antiqua" w:hAnsi="Book Antiqua"/>
          <w:i/>
        </w:rPr>
        <w:t xml:space="preserve"> /7</w:t>
      </w:r>
      <w:r>
        <w:rPr>
          <w:rFonts w:cs="Book Antiqua" w:ascii="Book Antiqua" w:hAnsi="Book Antiqua"/>
          <w:i/>
          <w:vertAlign w:val="superscript"/>
        </w:rPr>
        <w:t>th</w:t>
      </w:r>
      <w:r>
        <w:rPr>
          <w:rFonts w:cs="Book Antiqua" w:ascii="Book Antiqua" w:hAnsi="Book Antiqua"/>
          <w:i/>
        </w:rPr>
        <w:t xml:space="preserve"> </w:t>
        <w:tab/>
      </w:r>
      <w:r>
        <w:rPr>
          <w:rFonts w:cs="Book Antiqua" w:ascii="Book Antiqua" w:hAnsi="Book Antiqua"/>
        </w:rPr>
        <w:tab/>
        <w:t>Drow female</w:t>
      </w:r>
    </w:p>
    <w:p>
      <w:pPr>
        <w:pStyle w:val="Textebrut"/>
        <w:rPr>
          <w:rFonts w:ascii="Book Antiqua" w:hAnsi="Book Antiqua" w:cs="Book Antiqua"/>
          <w:i/>
          <w:i/>
        </w:rPr>
      </w:pPr>
      <w:r>
        <w:rPr>
          <w:rFonts w:cs="Book Antiqua" w:ascii="Book Antiqua" w:hAnsi="Book Antiqua"/>
          <w:i/>
        </w:rPr>
        <w:t>Blessed of the Dark Maiden</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3 , DEX 20 , CON 13 , INT 13 , WIS 16 , CHA 16 , COM 19,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1, hp 47, MV 15, MR 64 </w:t>
        <w:tab/>
        <w:t>AL CG, Age 78, Height 5'4'', Weight 11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Ebony Black, Hair Silvery-white, Beard-</w:t>
        <w:tab/>
        <w:t>Eyes Emerald Green, Vision Infra (120), Wealth 31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 stunningly beautiful drow elf, Xune is a slight-of-build, fey woman. She wears her hair long and straight, set in place by her silver and diamond circlet holy symbol. Xune wears a suit of gleaming chain mail with a sapphire drow sigil encrafted into the chest. She wears the mail tied at the waist with a belt to make a skirt, and dons soft black boots and a forest green cloak, reputedly magical.</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Broad group: swords (p), long sword (sp), scimitar (sp), short sword (sp), natural drow ability to fight with 2 weapon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Weaponsmithing (+2), singing, dancing, hunting, musical instrument: lyr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Major Spheres: All, Combat, Creation, Elemental, Gaurdian, Healing, Necromantic, Protection, Sun, WeatherMinor Spheres: Animal, Charm, Divination, Plant, Summoning</w:t>
      </w:r>
    </w:p>
    <w:p>
      <w:pPr>
        <w:pStyle w:val="Textebrut"/>
        <w:rPr>
          <w:rFonts w:ascii="Book Antiqua" w:hAnsi="Book Antiqua" w:cs="Book Antiqua"/>
        </w:rPr>
      </w:pPr>
      <w:r>
        <w:rPr>
          <w:rFonts w:cs="Book Antiqua" w:ascii="Book Antiqua" w:hAnsi="Book Antiqua"/>
        </w:rPr>
        <w:t>Special abilitiesTurn undead, fire 4 silver-white magic missiles 2/day, Enchant any normal blade to +2 for 7/rounds 3/day.  Due to the sword, Orthae Abban, Xune receives all her drow abilities:  *Faerie Fire 1/day, *Darkness 15' radius 1/day, *Levitate 1/day, *Know Alignment 1/day, *Detect Lie 1/day, *Clairaudience 1/day, *Clairvoyance 1/day, *ESP 1/day, *Magic Resistance of 64%.</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Other than typical adventuring accoutrement Silver and diamond circlet holy symbol of Eilistrae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fire resistance, bag of holding, driftdisc, Phandoorl's Bracers (Menzoberranzan Boxed Set):these bracers provide some protection to poisons and acids, snake and spider bites, and gives immunity to whips of fangs. Orthae Abban or "Holy Ally": Bastard Sword +2/+4 vs. evil creatures, *glowing runes all along the blade*glows silvery-white in the presence of evil, *negates sunlight debilitations, *confers drow abilites to ielder, even if non-drow, *cannot be picked up by a male, *becomes dormant in the hands of any female not a priestess of Eilistraee, shown by the glowing runes stopping their glow; the sword becomes a  normal bastard sword until it is wielded once again by a priestess of Eilistraee.  In addition to these personal items, Xune has spent a great deal of time collecting a magical hoard of items that she has hidden away in an extra-dimensional space created for her by a friendly wizard. It is her intentions to use these items for the furthering of her deity's cause by rewarding deserved followers. She has hopes of creating a temple to Eilistraee some 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Xune is the only child to a pair of exiled drow from Menzoberranzan. Her father, a common warrior, and her mother, a traitor priestess of Lolth, managed to get to the surface and turn Xune over to a band of priestesses of Eilistraee before Lolth's servants found the pair and slaughtered them. Xune grew up with Eilistraee's cause firmly engrained in her spirit, and became a priestess when she was old enough. She spent a decade befriending the Shadowdale folk, and has a small forest dwelling near there. She has had to fight off several drow attempts to bring her back to Menzoberranzan, but has received help from such heroes as Storm Silverhand and Elminster himself.  Recently, Eilistraee came to her in a vision and told her that she must protect another drow who would soon be coming to the surface world, for his presence would be required for the future of Xune. Thus, Xune found a lone drow warrior fighting for his life against 2 soul spiders, minions of Lolth herself, on a road near Shadowdale. Rescuing him, she found out that his house had just been attacked when his matron mother had teleported him to safety (the house was rumored to not support Lolth's evil ways).  Chazmyr Arabani, as was the name of the drow warrior, soon joined Xune Kilsek, and what followed was a long line of fantastic adventure: they helped Randal Morn in ridding Dagger Falls of the Zhentarim, they managed to rid the world of 2 powerful green dragons (barely), and they have had to find their way back home after being whisked away to the deadly Castle Amber. One last important note: Xune Kilsek has just finished crafting the sword Orthae Abban, which is drowish for "Holy Ally". It is the highest gift she could receive as it is a sign that Eilistraee has been pleased with Xune's path in life and the faith she has maintained in the face of adversity. The sword will be a powerful ally in the future, as the evil drow from menzoberranzan have not forgotten Xune, nor have they forgotten Chazmyr.</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Yiordon</w:t>
      </w:r>
    </w:p>
    <w:p>
      <w:pPr>
        <w:pStyle w:val="Normal"/>
        <w:rPr/>
      </w:pPr>
      <w:r>
        <w:rPr>
          <w:rFonts w:cs="Book Antiqua" w:ascii="Book Antiqua" w:hAnsi="Book Antiqua"/>
          <w:i/>
        </w:rPr>
        <w:t>Crusader 10</w:t>
      </w:r>
      <w:r>
        <w:rPr>
          <w:rFonts w:cs="Book Antiqua" w:ascii="Book Antiqua" w:hAnsi="Book Antiqua"/>
          <w:i/>
          <w:vertAlign w:val="superscript"/>
        </w:rPr>
        <w:t>th</w:t>
      </w:r>
      <w:r>
        <w:rPr>
          <w:rFonts w:cs="Book Antiqua" w:ascii="Book Antiqua" w:hAnsi="Book Antiqua"/>
        </w:rPr>
        <w:t xml:space="preserve"> </w:t>
        <w:tab/>
        <w:tab/>
        <w:t>Human male</w:t>
      </w:r>
    </w:p>
    <w:p>
      <w:pPr>
        <w:pStyle w:val="Heading2"/>
        <w:rPr/>
      </w:pPr>
      <w:r>
        <w:rPr/>
        <w:t>Knight of Cormy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 (Mus 18/Sta 18), DEX 15 (Aim 16/Bal 14), CON 17 , INT 13 (Rea 13/Kno 13), WIS 18 (Inn 18/Wil 18), CHA 15 (Lea 13/App 17),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5, hp 80, MV 12, MR 0</w:t>
        <w:tab/>
        <w:tab/>
        <w:t>AL CN, Age 27, Height 6'8'',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bright, Hair black, Beard </w:t>
        <w:tab/>
        <w:t>Eyes blue, Vision Normal, Wealth 600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iordon is a proud crusader of Tempus. He was born in the IceWind Dales then he move to Waterdeep before having a lot of adventures which can't be describ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Bastard Sword (2) Shield Ax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Blind fighting Mountainering Swimming Legend Religion Writing/read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ALL,HEALING,COMBAT,PROTECTION,WAR,WARD,CHA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Danger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A small castle in Cormy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Primordiale: Bastard sword +2/+4 vs Undead,Clairvision,detect invisibility. Axe+2 Ring of Spells reflection Krieger's Armor:Full Plate Mail+4, all the power of an armor of leadershi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See befor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Worlock Wzarlon</w:t>
      </w:r>
    </w:p>
    <w:p>
      <w:pPr>
        <w:pStyle w:val="Normal"/>
        <w:rPr/>
      </w:pPr>
      <w:r>
        <w:rPr>
          <w:rFonts w:cs="Book Antiqua" w:ascii="Book Antiqua" w:hAnsi="Book Antiqua"/>
          <w:i/>
        </w:rPr>
        <w:t>Fighter  12</w:t>
      </w:r>
      <w:r>
        <w:rPr>
          <w:rFonts w:cs="Book Antiqua" w:ascii="Book Antiqua" w:hAnsi="Book Antiqua"/>
          <w:i/>
          <w:vertAlign w:val="superscript"/>
        </w:rPr>
        <w:t>th</w:t>
      </w:r>
      <w:r>
        <w:rPr>
          <w:rFonts w:cs="Book Antiqua" w:ascii="Book Antiqua" w:hAnsi="Book Antiqua"/>
        </w:rPr>
        <w:t xml:space="preserve"> </w:t>
        <w:tab/>
        <w:tab/>
        <w:t>Minotaur Male</w:t>
      </w:r>
    </w:p>
    <w:p>
      <w:pPr>
        <w:pStyle w:val="Heading2"/>
        <w:rPr/>
      </w:pPr>
      <w:r>
        <w:rPr/>
        <w:t>Lord of Ahrendur, Lord of Kval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20 , DEX 17 , CON 16 , INT 11 , WIS 9 , CHA 11 (Lea /App 16), COM ,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2, hp 87, MV Normal, MR 0</w:t>
        <w:tab/>
        <w:tab/>
        <w:t>AL CG, Age 36, Height , Weight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Dark brown, Hair black, Beard None</w:t>
        <w:tab/>
        <w:t>Eyes brown, Vision Infra 75', Wealth 27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orlock is a large muscular Minotaur, with quite a few scars from battles. He does not have a too arrogant appearance, since he has lived most of his life with other species than his own. Still, his pride can be a little too strong, a few times making him handle defeat a little bad, but mostly he gets over it. Since he is one of two lords, he has been gained some code of conduct, though his home is still on the battlefield, with his trusty clabbart wielded. Worlock uses no normal armor or shiel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Clabbart (+3) (Spec) - Given to him by a god. (This is absolutely his favorite weapon) Should he ever loose it, it will return via magic. BroadSword (+2) (No prof)- Taken from a defeated foe (forgot who, sorry ;). Shatang (+2)/(+3)(Spec) - Enheritet from a fallen minotaur friend, it is especially good against spellcasters, as it becomes a (+3) weapon against them. StoneSkin and such protection is useless against this shatang.  HandAxe (+3) (Spec) This handaxe was given to Worlock recently, by another lord, who wished for an aliance. It is a casting axe, and return to caster after hitting foe. Mages touching this axe loose 1 con perm. and half hitpoint.  Two handed axe (spec) - First weapon worlock ever got, though it is a normal non magical weapon, it still holds a place in his heart, as he has used it against many foes in his past.  The mace called 'Skullcrusher'(no prof) - cursed weapon, on roll of 18, 19 or 20 it crushes the bones of opponant where ever it hits. If wielded fails a wisdom check a point is added to a pool, and when pool is full, wielder looses one wisdom while fighting. Pool resets and next time it's full, the loss is perman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Swimming, Reading (Double prof. cost), Rope use, Dragon Riding (Soon :)), Run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Worlock has the abillity to warcry opponants, causing them to be act same as if he had cast 'fear' upon them. - This is done by roaring straight into foe's face but he may affact up to two creatures at the same time. This skill is mostly used when someone insults Worlock, and the good part  of him prevents him from killing them off ;) Also, as the fighter of his home town, he uses it to split people fighting, effectively making them forget all about fighting, and make them think about running a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Normal backpack with basic travel eq. A shovel (Worlock's been in two wars, so he knows they come in handy after figh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Ring of protection (+2), Bracers of protection (+3), Bracelet of the eagle's spirit (-2 ac) (Fly at upto 30 feet above ground, with normal walk speed), Horn of smoke. When blown, smoke enshrouds worlock, making his blindfighting abilities usefull. (Dont use it much), Book of marble. (New thing, very cool) Once read (need to be able to do read magic), reader can cast mage spells of 1/3 his level, as a normal mage. This means you will need a spellbook too, and spells that go with it. Book must be kept with you at all times, and ALL classes may use the book. Mages recieve 2 extra dice on dam roll if they use the b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Worlock was in a group of 3 adventurers, Himself, Rya (Thief/Fighter) and Zott (Mage). The three rid the city of Ahrendur of a demonic plaque, and were made lords of the city, after some time. They were 'The council of three' Rya died in a battle against undead, and as one of Worlocks best friends, he he was very sad for a long time, though he did not show it. Zott, as most mages, is planning to take rulership and unite the 5 lands to become king. He is now level 12 and has *not* taken the test yet. (he got a nice visit from dala*** a few days ago, who kindly reminded him to take it.) Zott is going for the black robes, and is not exactly doing a good impression on his friend Worlock. A thief from Worlocks early years, Desmer - killed the chief cityguard of Worlock's city, and he was forced to hunt her. She ganged up on him with a (shitload?) of other people from her guild, a mage, two warriors and a few other thieves, and they ambushed Worlock, successfully killing him. - He was luckily raised from the dead in the nearby Miskala temple. This, and a few other instances has made Worlock sick and tired of fighting people he thought were friends, though he will no doubt kill Desmer the second he sees her. (Thieves are just so damn good at hiding :)) Worlock is training one of Zott's drop-out students, 'Bennet' who he hopes to make a good warrior (and maybe he's the son worlock never had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une Velidorn</w:t>
      </w:r>
    </w:p>
    <w:p>
      <w:pPr>
        <w:pStyle w:val="Textebrut"/>
        <w:rPr/>
      </w:pPr>
      <w:r>
        <w:rPr>
          <w:rFonts w:cs="Book Antiqua" w:ascii="Book Antiqua" w:hAnsi="Book Antiqua"/>
          <w:i/>
        </w:rPr>
        <w:t>Fighter/Mage [kit: War Wizard]  17</w:t>
      </w:r>
      <w:r>
        <w:rPr>
          <w:rFonts w:cs="Book Antiqua" w:ascii="Book Antiqua" w:hAnsi="Book Antiqua"/>
          <w:i/>
          <w:vertAlign w:val="superscript"/>
        </w:rPr>
        <w:t>th</w:t>
      </w:r>
      <w:r>
        <w:rPr>
          <w:rFonts w:cs="Book Antiqua" w:ascii="Book Antiqua" w:hAnsi="Book Antiqua"/>
          <w:i/>
        </w:rPr>
        <w:t xml:space="preserve"> /16</w:t>
      </w:r>
      <w:r>
        <w:rPr>
          <w:rFonts w:cs="Book Antiqua" w:ascii="Book Antiqua" w:hAnsi="Book Antiqua"/>
          <w:i/>
          <w:vertAlign w:val="superscript"/>
        </w:rPr>
        <w:t>th</w:t>
      </w:r>
      <w:r>
        <w:rPr>
          <w:rFonts w:cs="Book Antiqua" w:ascii="Book Antiqua" w:hAnsi="Book Antiqua"/>
        </w:rPr>
        <w:t xml:space="preserve"> </w:t>
        <w:tab/>
        <w:tab/>
        <w:t>Drow femal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TR 18/66 , DEX 20 , CON 14 , INT 19 , WIS 14 , CHA 12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2, hp 53.5, MV 12, MR 80</w:t>
        <w:tab/>
        <w:tab/>
        <w:t>AL NE, Age 169, Height 4' 8'', Weight 113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White, Beard</w:t>
        <w:tab/>
        <w:tab/>
        <w:t xml:space="preserve">Eyes Red, Vision Infra (90'), Wealth 50000000 gp </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agger, Short Bow, Short Sword, Long Sword, Long Bow, Martial Arts (+4), Quarterstaff (sp) {weapon of choic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17), Engineering (16), Gem Cutting (18), Blind-fighting, Religion (14), Seamanship (21), Navigation (17), and Armorer (17). Speaks Drow, Undercommon, Duergar, Bugbear, Illithid, Svirfneblin, Orcish, and Aelvar. Can Read/Write Undercomm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Casts as a 16th level mage.  Can use dancing lights, faerie fire, levitate, darkness, know alignment,</w:t>
      </w:r>
    </w:p>
    <w:p>
      <w:pPr>
        <w:pStyle w:val="Textebrut"/>
        <w:rPr>
          <w:rFonts w:ascii="Book Antiqua" w:hAnsi="Book Antiqua" w:cs="Book Antiqua"/>
        </w:rPr>
      </w:pPr>
      <w:r>
        <w:rPr>
          <w:rFonts w:cs="Book Antiqua" w:ascii="Book Antiqua" w:hAnsi="Book Antiqua"/>
        </w:rPr>
        <w:t>and detect magic 1/day. Choice Spells: Sleep: +4 to her saves/ -4 to opponents ; Fireball +3/-3 ; Chain Lightning +2/-2 ; Delayed Blast Fireball +1/-1.</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Elven charm resistance, +1 Bow, Long Sword, Short Sword Bonus, Move Silently through nature,</w:t>
      </w:r>
    </w:p>
    <w:p>
      <w:pPr>
        <w:pStyle w:val="Textebrut"/>
        <w:rPr>
          <w:rFonts w:ascii="Book Antiqua" w:hAnsi="Book Antiqua" w:cs="Book Antiqua"/>
        </w:rPr>
      </w:pPr>
      <w:r>
        <w:rPr>
          <w:rFonts w:cs="Book Antiqua" w:ascii="Book Antiqua" w:hAnsi="Book Antiqua"/>
        </w:rPr>
        <w:t>-4 to opponent's surprise rolls, +2 to her saves vs. magic.</w:t>
      </w:r>
    </w:p>
    <w:p>
      <w:pPr>
        <w:pStyle w:val="Textebrut"/>
        <w:rPr>
          <w:rFonts w:ascii="Book Antiqua" w:hAnsi="Book Antiqua" w:cs="Book Antiqua"/>
        </w:rPr>
      </w:pPr>
      <w:r>
        <w:rPr>
          <w:rFonts w:cs="Book Antiqua" w:ascii="Book Antiqua" w:hAnsi="Book Antiqua"/>
        </w:rPr>
        <w:t>-4 reaction from other elves, Bright light gives a -2 to Dex. Attacks are at -2 , opponents get +2 save</w:t>
      </w:r>
    </w:p>
    <w:p>
      <w:pPr>
        <w:pStyle w:val="Textebrut"/>
        <w:rPr>
          <w:rFonts w:ascii="Book Antiqua" w:hAnsi="Book Antiqua" w:cs="Book Antiqua"/>
        </w:rPr>
      </w:pPr>
      <w:r>
        <w:rPr>
          <w:rFonts w:cs="Book Antiqua" w:ascii="Book Antiqua" w:hAnsi="Book Antiqua"/>
        </w:rPr>
        <w:t>vs. her spells, Code of Conduct, must tend to unit demand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Long Bow, Short Sword, Quarterstaff, Long Sword, Short Sword, Dagger, 12 flight arrows, 12 sheaf arrow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Drow Chain Mail, Ring of Protection +2, Drow R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Born in the fair city of Menzoberranzen, Xune quickly rose in the ranks of the wizards of the city. Until she became so powerful, the other nobles got a little worried, and ordered her on many missions to slaughter their enemies (and maybe get herself killed in the process). THis hasn't happened yet, and Xune is a smart girl, she's just using these missions to gain experience and power for the day when she will return, and make all the houses of Menzoberranzen bow before h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Xylan Tar'rakus</w:t>
      </w:r>
    </w:p>
    <w:p>
      <w:pPr>
        <w:pStyle w:val="Textebrut"/>
        <w:rPr/>
      </w:pPr>
      <w:r>
        <w:rPr>
          <w:rFonts w:cs="Book Antiqua" w:ascii="Book Antiqua" w:hAnsi="Book Antiqua"/>
          <w:i/>
        </w:rPr>
        <w:t>Warrior 9</w:t>
      </w:r>
      <w:r>
        <w:rPr>
          <w:rFonts w:cs="Book Antiqua" w:ascii="Book Antiqua" w:hAnsi="Book Antiqua"/>
          <w:i/>
          <w:vertAlign w:val="superscript"/>
        </w:rPr>
        <w:t>th</w:t>
      </w:r>
      <w:r>
        <w:rPr>
          <w:rFonts w:cs="Book Antiqua" w:ascii="Book Antiqua" w:hAnsi="Book Antiqua"/>
          <w:i/>
        </w:rPr>
        <w:t xml:space="preserve"> , Weapon Master Kit (similar to Cavalier kit see below)</w:t>
      </w:r>
      <w:r>
        <w:rPr>
          <w:rFonts w:cs="Book Antiqua" w:ascii="Book Antiqua" w:hAnsi="Book Antiqua"/>
        </w:rPr>
        <w:t xml:space="preserve"> </w:t>
        <w:tab/>
        <w:t>Drow, Albino Male</w:t>
      </w:r>
    </w:p>
    <w:p>
      <w:pPr>
        <w:pStyle w:val="Textebrut"/>
        <w:rPr>
          <w:rFonts w:ascii="Book Antiqua" w:hAnsi="Book Antiqua" w:cs="Book Antiqua"/>
          <w:i/>
          <w:i/>
        </w:rPr>
      </w:pPr>
      <w:r>
        <w:rPr>
          <w:rFonts w:cs="Book Antiqua" w:ascii="Book Antiqua" w:hAnsi="Book Antiqua"/>
          <w:i/>
        </w:rPr>
        <w:t>Scout and Assassin of Lolth</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4 ; DEX 19 ; CON 15 ; INT 17 ; WIS 17 ; CHA 1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 hp 84, MV 12'', MR 77</w:t>
        <w:tab/>
        <w:tab/>
        <w:t>AL CE, Age 150, Height 5'6, Weight 13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white, Hair white, Beard none</w:t>
        <w:tab/>
        <w:tab/>
        <w:t xml:space="preserve">Eyes powder yellow, Vision drow infra, Wealth well off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This once wirery and unhealthy albino, has conditioned and worked himself a fine tuned muscular build. As an albino he almost resembles a normal elf with th exception of his unusually pale skin, stark white hair and pale yellow eyes. To camouflage his oddities he uses either plant dye and make-up or a change self ear ring. His waiste length hair is tightly pulled back worn in a pony tail. His surface garb usually consists of mythril(elven) chain and darkly colored leathers. Although he is a two-sworded fighter he only wears a single sheath strung on his back (see bracer for other swords). Tatoo on left shoulder (from a bladesinger cla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Weapon Mastery-Long Sword, Specialized-long Sword, Blade Song(from a betrayal), Single weapon stylized, Two-handed stylized, prof, w/ pistol x-bow, Missile Deflection(ninja hand book, it's pushing it I know but it fits).  WEAPON MASTER KIT : The kit's based on the Cavalier kit in the fighters hand book</w:t>
      </w:r>
    </w:p>
    <w:p>
      <w:pPr>
        <w:pStyle w:val="Textebrut"/>
        <w:rPr>
          <w:rFonts w:ascii="Book Antiqua" w:hAnsi="Book Antiqua" w:cs="Book Antiqua"/>
        </w:rPr>
      </w:pPr>
      <w:r>
        <w:rPr>
          <w:rFonts w:cs="Book Antiqua" w:ascii="Book Antiqua" w:hAnsi="Book Antiqua"/>
        </w:rPr>
        <w:t>so don't think it's unreal in game terms. a base of +1 hit and +1 damage with a +1 hit every 3 levels</w:t>
      </w:r>
    </w:p>
    <w:p>
      <w:pPr>
        <w:pStyle w:val="Textebrut"/>
        <w:rPr>
          <w:rFonts w:ascii="Book Antiqua" w:hAnsi="Book Antiqua" w:cs="Book Antiqua"/>
        </w:rPr>
      </w:pPr>
      <w:r>
        <w:rPr>
          <w:rFonts w:cs="Book Antiqua" w:ascii="Book Antiqua" w:hAnsi="Book Antiqua"/>
        </w:rPr>
        <w:t>back stab as thief of equal level Move silently &amp; Hide in shadows as thief of equal level +1 attack per every nine levels(first bonus attack at 9th) Requires 25% extra experience to go up levels Looses all kit benifits if armor heavier then leather or eleven chain is wo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Etiquette(surface elven), Read &amp; Write, Riding, Blind fighting, Direction sense, Disguise, Tumbling, ambidexterity (like I need it, but it's for those GM's who give me a hard tim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All typical drow abilities normal and royal, I wished I could use all the abilities on the surface MR included!</w:t>
      </w:r>
    </w:p>
    <w:p>
      <w:pPr>
        <w:pStyle w:val="Textebrut"/>
        <w:rPr>
          <w:rFonts w:ascii="Book Antiqua" w:hAnsi="Book Antiqua" w:cs="Book Antiqua"/>
        </w:rPr>
      </w:pPr>
      <w:r>
        <w:rPr>
          <w:rFonts w:cs="Book Antiqua" w:ascii="Book Antiqua" w:hAnsi="Book Antiqua"/>
        </w:rPr>
        <w:t>House sigil(medallion)(18th house in Menzoberranzan.)abilities:</w:t>
      </w:r>
    </w:p>
    <w:p>
      <w:pPr>
        <w:pStyle w:val="Textebrut"/>
        <w:rPr>
          <w:rFonts w:ascii="Book Antiqua" w:hAnsi="Book Antiqua" w:cs="Book Antiqua"/>
        </w:rPr>
      </w:pPr>
      <w:r>
        <w:rPr>
          <w:rFonts w:cs="Book Antiqua" w:ascii="Book Antiqua" w:hAnsi="Book Antiqua"/>
        </w:rPr>
        <w:t>INTERMIDIATE :who cares.</w:t>
      </w:r>
    </w:p>
    <w:p>
      <w:pPr>
        <w:pStyle w:val="Textebrut"/>
        <w:rPr>
          <w:rFonts w:ascii="Book Antiqua" w:hAnsi="Book Antiqua" w:cs="Book Antiqua"/>
        </w:rPr>
      </w:pPr>
      <w:r>
        <w:rPr>
          <w:rFonts w:cs="Book Antiqua" w:ascii="Book Antiqua" w:hAnsi="Book Antiqua"/>
        </w:rPr>
        <w:t>MINOR : not very interesting.</w:t>
      </w:r>
    </w:p>
    <w:p>
      <w:pPr>
        <w:pStyle w:val="Textebrut"/>
        <w:rPr>
          <w:rFonts w:ascii="Book Antiqua" w:hAnsi="Book Antiqua" w:cs="Book Antiqua"/>
        </w:rPr>
      </w:pPr>
      <w:r>
        <w:rPr>
          <w:rFonts w:cs="Book Antiqua" w:ascii="Book Antiqua" w:hAnsi="Book Antiqua"/>
        </w:rPr>
        <w:t>MAJOR : Iron Guard(whoops! your sword can't hurt me!), Ilyykrs Mantle, Dispel Magic, Illusionary Wa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i/>
          <w:i/>
        </w:rPr>
      </w:pPr>
      <w:r>
        <w:rPr>
          <w:rFonts w:cs="Book Antiqua" w:ascii="Book Antiqua" w:hAnsi="Book Antiqua"/>
          <w:i/>
        </w:rPr>
        <w:t>PSIONICS</w:t>
      </w:r>
    </w:p>
    <w:p>
      <w:pPr>
        <w:pStyle w:val="Textebrut"/>
        <w:rPr>
          <w:rFonts w:ascii="Book Antiqua" w:hAnsi="Book Antiqua" w:cs="Book Antiqua"/>
        </w:rPr>
      </w:pPr>
      <w:r>
        <w:rPr>
          <w:rFonts w:cs="Book Antiqua" w:ascii="Book Antiqua" w:hAnsi="Book Antiqua"/>
        </w:rPr>
        <w:t>That use to be such an evil word back in 1st edition!</w:t>
      </w:r>
    </w:p>
    <w:p>
      <w:pPr>
        <w:pStyle w:val="Textebrut"/>
        <w:rPr>
          <w:rFonts w:ascii="Book Antiqua" w:hAnsi="Book Antiqua" w:cs="Book Antiqua"/>
        </w:rPr>
      </w:pPr>
      <w:r>
        <w:rPr>
          <w:rFonts w:cs="Book Antiqua" w:ascii="Book Antiqua" w:hAnsi="Book Antiqua"/>
        </w:rPr>
        <w:t>Total PSP's:196, Teleport, D-Door, Teleport trigger, Summon Planar being.</w:t>
      </w:r>
    </w:p>
    <w:p>
      <w:pPr>
        <w:pStyle w:val="Textebrut"/>
        <w:rPr>
          <w:rFonts w:ascii="Book Antiqua" w:hAnsi="Book Antiqua" w:cs="Book Antiqua"/>
        </w:rPr>
      </w:pPr>
      <w:r>
        <w:rPr>
          <w:rFonts w:cs="Book Antiqua" w:ascii="Book Antiqua" w:hAnsi="Book Antiqua"/>
        </w:rPr>
        <w:t>Backstab x4, Hide in shadows: 98%, Move silently: 98%, Four attacks per round(2 from specialization, 1 from ambidexterity and one from the kit){incase you were woundering}, attack/perry-Blade song.  Always has "Cloak of Gaer" cast on himself (just incase)(menzo box se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Maps, money, clothes, food typical stuff, poison-trolls blood(old school stuff), poison-golden fool (old school stuff)</w:t>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rapid regeneration(1d6 per round)(GM gave it to me!), Ring of Spell storing-Priest, Broach of Wound Closure, Broach of mind sheilding, Bag of holding, Mythril Chain(elven)+4, rings of readiness(on Nazerine), Bracers of Blades(similar to braclet of charms, only it t-ports swords from a sword case{at his home} to his hands), Nazerine: +2 long sword of sharpness(sentient)Drow artifact, +4 Long sword Duegar made. In bracer: too many swords to list(all taken fro defeated foes), boots of elven kind, Chameleon Cloa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Normally any Drow child born weak let alone albino is put to death at birth, but Matron Borella saw this child as being kissed by Lolth and she could use his white skin to her benifit. It was decided he would be a surface scout for Lolth, a drow that could blend in with surface elves. To ensure his sucess, he was trainned by only the best, and and to ensure his loyalty the worst in torture and punishment for mis-obedience.  It seemed almost a gift when at maturity his ''special'' ablilties appeared. With his swordsmanship and ability to teleport he made the ultimate scout and assassin.  When Xylan first reached the surface world was during the time of troubles. The perfect opportunity for drow take over!  ylan learned the way of the elves quickly, but not fast enough to avoid the attention of one Grugatch(19 Str of course and was a PC!)  It was due to this distraction that he teamed up with the Minotaur Goramoz Diturr, a Cleric left Godless due to the Gods war. The Minotaur helped him defeat the dangerous Grugatch that learned his secret and in return Lolth granted the powerful minotaur priest- hood to replace his lost faith.  His later adventures entail the penetration a betrayal of a bladesinger Clan, the slaying of many goodly swordsman, which add to his sword (trophy) collection. Which I might add include a holy avenger, Thionder (a burly sword from a dungeon module) dragon slayers of many flavors and many more Today he roams the land in search of elves to slay and land for the drow to conquer.</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Yirassin Dumess</w:t>
      </w:r>
    </w:p>
    <w:p>
      <w:pPr>
        <w:pStyle w:val="Normal"/>
        <w:rPr/>
      </w:pPr>
      <w:r>
        <w:rPr>
          <w:rFonts w:cs="Book Antiqua" w:ascii="Book Antiqua" w:hAnsi="Book Antiqua"/>
        </w:rPr>
        <w:t>Fighter/Cleric 2</w:t>
      </w:r>
      <w:r>
        <w:rPr>
          <w:rFonts w:cs="Book Antiqua" w:ascii="Book Antiqua" w:hAnsi="Book Antiqua"/>
          <w:vertAlign w:val="superscript"/>
        </w:rPr>
        <w:t>nd</w:t>
      </w:r>
      <w:r>
        <w:rPr>
          <w:rFonts w:cs="Book Antiqua" w:ascii="Book Antiqua" w:hAnsi="Book Antiqua"/>
        </w:rPr>
        <w:t xml:space="preserve"> /2</w:t>
      </w:r>
      <w:r>
        <w:rPr>
          <w:rFonts w:cs="Book Antiqua" w:ascii="Book Antiqua" w:hAnsi="Book Antiqua"/>
          <w:vertAlign w:val="superscript"/>
        </w:rPr>
        <w:t>nd</w:t>
      </w:r>
      <w:r>
        <w:rPr>
          <w:rFonts w:cs="Book Antiqua" w:ascii="Book Antiqua" w:hAnsi="Book Antiqua"/>
        </w:rPr>
        <w:t xml:space="preserve"> </w:t>
        <w:tab/>
        <w:tab/>
        <w:t>Half-Elf m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6 , DEX 15 , CON 9 , INT 14 , WIS 17 , CHA 12 , COM 9,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 3, hp 14, MV 12, MR 30 to Sleep or Charm spells</w:t>
        <w:tab/>
        <w:t>AL CG, Age 29, Height 65'', Weight 124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kin fair, Hair white, with a blond forelock, Beard </w:t>
        <w:tab/>
        <w:t>Eyes pale golden yellow with cat's pupils, Vision Infra (60'), Wealth 236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typical Elven head with only the blonde forelock as an unusual aspect. Wears a robe over his armour with his hand-made holy symbol hanging from a silver and silk chain upon his ch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 xml:space="preserve">Footman's flail (P), Staff sling (P), Dagger (non-proficien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Mountaineering, Reading/Writing, Survival, Tracking, Tumbl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ll casting</w:t>
      </w:r>
    </w:p>
    <w:p>
      <w:pPr>
        <w:pStyle w:val="Normal"/>
        <w:rPr>
          <w:rFonts w:ascii="Book Antiqua" w:hAnsi="Book Antiqua" w:cs="Book Antiqua"/>
        </w:rPr>
      </w:pPr>
      <w:r>
        <w:rPr>
          <w:rFonts w:cs="Book Antiqua" w:ascii="Book Antiqua" w:hAnsi="Book Antiqua"/>
        </w:rPr>
        <w:t xml:space="preserve">MAJOR minor Sphere: AL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 xml:space="preserve">Turning ability for Cleric level 2, Detect secret door by passing within 10': 1 on 1d6, Detect secret door by active search: 1-2 on 1d6, Detect concealed door: 1-3 on 1d6.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Backpack, Large belt pouch, Whetstone, Flint &amp; steel, Staff sling, Wineskin, Pouch, Parchment, Paper, Iron rations, Small Shield, Light Riding Horse (named Nikers), Bit &amp; Bridle, Saddle Blanket, Riding Saddle, Boot hose, Riding boots, Belt, Robe, Gloves, Splint mail, Small belt pouch, Dagger &amp; sheath.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Murlnd's Spoon, Potion of Extra-healing.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rFonts w:ascii="Book Antiqua" w:hAnsi="Book Antiqua" w:cs="Book Antiqua"/>
        </w:rPr>
      </w:pPr>
      <w:r>
        <w:rPr>
          <w:rFonts w:cs="Book Antiqua" w:ascii="Book Antiqua" w:hAnsi="Book Antiqua"/>
        </w:rPr>
        <w:t xml:space="preserve">His stock answer to any probing about where or what he came from is '' What's past is past, I deal with the present''  For those who make the effort, his speech and mannerisms tell of </w:t>
      </w:r>
    </w:p>
    <w:p>
      <w:pPr>
        <w:pStyle w:val="Textebrut"/>
        <w:rPr>
          <w:rFonts w:ascii="Book Antiqua" w:hAnsi="Book Antiqua" w:cs="Book Antiqua"/>
        </w:rPr>
      </w:pPr>
      <w:r>
        <w:rPr>
          <w:rFonts w:cs="Book Antiqua" w:ascii="Book Antiqua" w:hAnsi="Book Antiqua"/>
        </w:rPr>
        <w:t>a childhood spent in the aristocrac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Zanthar</w:t>
      </w:r>
    </w:p>
    <w:p>
      <w:pPr>
        <w:pStyle w:val="Textebrut"/>
        <w:rPr/>
      </w:pPr>
      <w:r>
        <w:rPr>
          <w:rFonts w:cs="Book Antiqua" w:ascii="Book Antiqua" w:hAnsi="Book Antiqua"/>
          <w:i/>
        </w:rPr>
        <w:t>Fighter/Thief   3</w:t>
      </w:r>
      <w:r>
        <w:rPr>
          <w:rFonts w:cs="Book Antiqua" w:ascii="Book Antiqua" w:hAnsi="Book Antiqua"/>
          <w:i/>
          <w:vertAlign w:val="superscript"/>
        </w:rPr>
        <w:t>rd</w:t>
      </w:r>
      <w:r>
        <w:rPr>
          <w:rFonts w:cs="Book Antiqua" w:ascii="Book Antiqua" w:hAnsi="Book Antiqua"/>
          <w:i/>
        </w:rPr>
        <w:t xml:space="preserve"> /3</w:t>
      </w:r>
      <w:r>
        <w:rPr>
          <w:rFonts w:cs="Book Antiqua" w:ascii="Book Antiqua" w:hAnsi="Book Antiqua"/>
          <w:i/>
          <w:vertAlign w:val="superscript"/>
        </w:rPr>
        <w:t>rd</w:t>
      </w:r>
      <w:r>
        <w:rPr>
          <w:rFonts w:cs="Book Antiqua" w:ascii="Book Antiqua" w:hAnsi="Book Antiqua"/>
          <w:i/>
        </w:rPr>
        <w:t xml:space="preserve">  [kit:Swashbuckler]</w:t>
        <w:tab/>
        <w:tab/>
      </w:r>
      <w:r>
        <w:rPr>
          <w:rFonts w:cs="Book Antiqua" w:ascii="Book Antiqua" w:hAnsi="Book Antiqua"/>
        </w:rPr>
        <w:t>Half-elf male</w:t>
      </w:r>
    </w:p>
    <w:p>
      <w:pPr>
        <w:pStyle w:val="Textebrut"/>
        <w:rPr>
          <w:rFonts w:ascii="Book Antiqua" w:hAnsi="Book Antiqua" w:cs="Book Antiqua"/>
          <w:i/>
          <w:i/>
        </w:rPr>
      </w:pPr>
      <w:r>
        <w:rPr>
          <w:rFonts w:cs="Book Antiqua" w:ascii="Book Antiqua" w:hAnsi="Book Antiqua"/>
          <w:i/>
        </w:rPr>
        <w:t>Holder of several elven dance title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4 (Mus 18/94/Sta 18/54), DEX 17 (Aim 17/Bal 18), CON 12 , INT 12 , WIS 15 (Inn 17/Wil 13), CHA 14 (Lea 12/App 16),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C 4, hp 16.5 , MV 15, MR 6 </w:t>
        <w:tab/>
        <w:tab/>
        <w:t xml:space="preserve">AL CG, Age 22, Height 5" 7", Weight 182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Pale, Hair long rust red, Beard can't grow one      Eyes hazel, Vision Infra (60'), Wealth 2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A dashing young half-elven dancer. Wears all black clothing, a wide floppy hat, a full billowing thin cloak, dancing boots w/big heels, and large black gloves. Even his quarterstaff and sword scabbard are black. His appearance, kit &amp; allure trait give him a total +10 reaction modifier from girl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Cutlass (P), Quaterstaff +2 (sp, total +6 to hit and +9 to damage), Barehanded attacks on punch char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Tumbling (12), etiquette (12), formal dancing (11), elven tap dancing (17), horse riding (13), display weapon prowess [staff] (12), swimming (14), appraising (12), speaks and reads common.Zanthar is a skills &amp; powers character with 0 unspent point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Thief skills: Ol 20%, FRT 20%, CW 80%, RL 25%, RS 20%, HS 60%, DIllusion 20%, Escape Bonds 20%, Detect Magic 20%, Elven Secret Door Detection, Increased move, +2 AC Bonus from character kit, Glibness &amp; Allure.  Has a greed problem, and a phobia of Gorgons. Is limited to studded leather or less (not that he'd wear even that), can't use magical armor, and has an uncanny knack for walking into trouble (swashbuckler kit).</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ancy black clothes, best quality dancing boots, black leather shoul;der pack, good lockpicks, flint &amp; steel, scroll case, maps in case, steel mirror, comb &amp; brush, signal whistle, whetstone, sewing needles &amp; thread, hard tack, beef jerky, blueberry jam, 1 loaf of good bread, salt, raisins, more raisins, and another bag of raisins. (He likes raisins.).</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This prettyboy has been wandering from town to town in the Dalelands, showing off his fancy footwork and breaking orcish skulls with his stick. He twirls his staff befor fighting if pretty girls are watching, and if he has time he makes a melodramatic speech. He has never yet resisted the urge to rescue a damsel in distress (or from a dress). Calls Red Wizards "Rude Wizards." Prefers to make his living by performing with other elven tap dancers (as the star, of course). If you need a clue as to what this looks like, watch "Riverdance." (Note the star's grin.).</w:t>
      </w:r>
    </w:p>
    <w:p>
      <w:pPr>
        <w:pStyle w:val="Textebrut"/>
        <w:rPr>
          <w:rFonts w:ascii="Book Antiqua" w:hAnsi="Book Antiqua" w:eastAsia="Book Antiqua" w:cs="Book Antiqua"/>
        </w:rPr>
      </w:pPr>
      <w:r>
        <w:rPr>
          <w:rFonts w:eastAsia="Book Antiqua" w:cs="Book Antiqua" w:ascii="Book Antiqua" w:hAnsi="Book Antiqua"/>
        </w:rPr>
        <w:t xml:space="preserve"> </w:t>
      </w:r>
    </w:p>
    <w:p>
      <w:pPr>
        <w:pStyle w:val="Textebrut"/>
        <w:rPr>
          <w:rFonts w:ascii="Book Antiqua" w:hAnsi="Book Antiqua" w:cs="Book Antiqua"/>
          <w:b/>
          <w:b/>
          <w:sz w:val="28"/>
        </w:rPr>
      </w:pPr>
      <w:r>
        <w:rPr>
          <w:rFonts w:cs="Book Antiqua" w:ascii="Book Antiqua" w:hAnsi="Book Antiqua"/>
          <w:b/>
          <w:sz w:val="28"/>
        </w:rPr>
        <w:t>Zarxozka D'axedir</w:t>
      </w:r>
    </w:p>
    <w:p>
      <w:pPr>
        <w:pStyle w:val="Textebrut"/>
        <w:rPr/>
      </w:pPr>
      <w:r>
        <w:rPr>
          <w:rFonts w:cs="Book Antiqua" w:ascii="Book Antiqua" w:hAnsi="Book Antiqua"/>
          <w:i/>
        </w:rPr>
        <w:t>Fighter/Wizard 20</w:t>
      </w:r>
      <w:r>
        <w:rPr>
          <w:rFonts w:cs="Book Antiqua" w:ascii="Book Antiqua" w:hAnsi="Book Antiqua"/>
          <w:i/>
          <w:vertAlign w:val="superscript"/>
        </w:rPr>
        <w:t>th</w:t>
      </w:r>
      <w:r>
        <w:rPr>
          <w:rFonts w:cs="Book Antiqua" w:ascii="Book Antiqua" w:hAnsi="Book Antiqua"/>
          <w:i/>
        </w:rPr>
        <w:t xml:space="preserve"> /20</w:t>
      </w:r>
      <w:r>
        <w:rPr>
          <w:rFonts w:cs="Book Antiqua" w:ascii="Book Antiqua" w:hAnsi="Book Antiqua"/>
          <w:i/>
          <w:vertAlign w:val="superscript"/>
        </w:rPr>
        <w:t>th</w:t>
      </w:r>
      <w:r>
        <w:rPr>
          <w:rFonts w:cs="Book Antiqua" w:ascii="Book Antiqua" w:hAnsi="Book Antiqua"/>
        </w:rPr>
        <w:t xml:space="preserve"> </w:t>
        <w:tab/>
        <w:tab/>
        <w:t>Dark elf male (now Dark Rider)</w:t>
      </w:r>
    </w:p>
    <w:p>
      <w:pPr>
        <w:pStyle w:val="Textebrut"/>
        <w:rPr>
          <w:rFonts w:ascii="Book Antiqua" w:hAnsi="Book Antiqua" w:cs="Book Antiqua"/>
          <w:i/>
          <w:i/>
        </w:rPr>
      </w:pPr>
      <w:r>
        <w:rPr>
          <w:rFonts w:cs="Book Antiqua" w:ascii="Book Antiqua" w:hAnsi="Book Antiqua"/>
          <w:i/>
        </w:rPr>
        <w:t>"The son of Lloth", Insain riper, Master of all dark rider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STR 18/98 , DEX 22 , CON 16 , INT 14 , WIS 14 , CHA 6 , COM , PE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9, hp 102, MV 12, MR 15</w:t>
        <w:tab/>
        <w:t>AL CN, Age 254, Height , Weight 390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black, Hair Long silver, Beard Short silver</w:t>
        <w:tab/>
        <w:t xml:space="preserve">Eyes Glowing crimson, Vision infra 120", Wealth non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From the waist down - spider body, Skin black, Hair long silver, Beard short silver Eyes glowing crimson, Vision Infra 120", Zarxozka was once a nobel dark elf and now - a dark rider (half spider half dark elf).</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Drow pistol, crossbow mastry, two longswords mastry, battle axe mastry, dagger mastry, throwing axe spec. scimitar spe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eading and Writing, Survival (Underdark), Blind Fighting, Set Snares, Healing, Common, Silent Tongue, Spellcraft, Hunting, Tracking, Sense of dir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20th-level dark elf wizard (mainly evil spells) : lvl1- 5 /lvl2 - 5 /lvl3 - 5 /lvl4 - 5 /lvl5 - 5 /lvl6 - 4 /lvl7 - 3</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2 poison save, Biting 1d4 damage +paralyzing poison, Natural senses like dwarves, Can be surprised only in 1 (1d10), Innate Spells- dancing lights, darkness, levitate, faerie fire, know alignment, detect magic, </w:t>
      </w:r>
    </w:p>
    <w:p>
      <w:pPr>
        <w:pStyle w:val="Textebrut"/>
        <w:rPr>
          <w:rFonts w:ascii="Book Antiqua" w:hAnsi="Book Antiqua" w:cs="Book Antiqua"/>
        </w:rPr>
      </w:pPr>
      <w:r>
        <w:rPr>
          <w:rFonts w:cs="Book Antiqua" w:ascii="Book Antiqua" w:hAnsi="Book Antiqua"/>
        </w:rPr>
        <w:t>+2 saves vs. Magic, Other special abilities listed under (Elf, Drow) in the Monstrous Manua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 xml:space="preserve">Throwing axe drow pistol crossbow 60 missiles for crossbow scimitar Black spell book Magical Items Piwafwi of Protection +5 (enchanted to withstand sunlight), Long swords (2 - 1 in each hand) +5 (each sword), Battle axe +2, Dagger +4, Telecanasis ring, Healing potion (2), Ring of protection +2, Wand of fear, </w:t>
      </w:r>
    </w:p>
    <w:p>
      <w:pPr>
        <w:pStyle w:val="Textebrut"/>
        <w:rPr>
          <w:rFonts w:ascii="Book Antiqua" w:hAnsi="Book Antiqua" w:cs="Book Antiqua"/>
        </w:rPr>
      </w:pPr>
      <w:r>
        <w:rPr>
          <w:rFonts w:cs="Book Antiqua" w:ascii="Book Antiqua" w:hAnsi="Book Antiqua"/>
        </w:rPr>
        <w:t>Pendant of life protectio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Zarxozka was born in a Large city to a nobel family (secend house of D'axedir) in the deep underdark. His father was a skilled fighter and his mother was a high priest of Lloth. Zarxozka was traind by his father to</w:t>
      </w:r>
    </w:p>
    <w:p>
      <w:pPr>
        <w:pStyle w:val="Textebrut"/>
        <w:rPr>
          <w:rFonts w:ascii="Book Antiqua" w:hAnsi="Book Antiqua" w:cs="Book Antiqua"/>
        </w:rPr>
      </w:pPr>
      <w:r>
        <w:rPr>
          <w:rFonts w:cs="Book Antiqua" w:ascii="Book Antiqua" w:hAnsi="Book Antiqua"/>
        </w:rPr>
        <w:t>become a known fighter in the underdark, and at the same time, he learnd to be a great wizard in the dark magic academy. Zarxozka grew up and became one of the most powerful leadres among the dark elves in his city. This made the other elves very jealous and wanted to kill him. The day of the Test of Lloth has arrived. All the elves went to the test. After long tests of the godes Lloth, Zarxozka past it. Because he past the test perfectly, he gaind the title - "the son of Lloth" by the high priests in Lloth's temple. The future looked promsing to him, until one day, Daphage – a frighting and powerful necromancer, who brought death and sorrow to every place he got, tried to kill Zarxozka's family. Zarxozka tried to stop him, and they fought with spells. Zarxozka's father joined the battle and Daphage thought he had to get away. He started to cast a powerful spell on Zarxozka and his father and teleported himself from D'axedir house. Zarxozka's father had no effect from the spell but Zarxozka did. The spell made him insain. In his insainety, he ran to Lloth tample and started to  kill her high priests (including his own mother) and to destroy the temple to the ground. Lloth didn't like that at all. She punished him by turning him into an ugly dark rider (half spider half dark elf) and marked him with an heretic symbol on his chest. The people of his city exiled him to the outer regins of the underdark. Zarxozka stayed a long time there (the effect of the spell ended) and during this time, all he could think about is to revange the necromancer for the shame he brought on his family and Lloth for turning him to the dark rider. This revange made him insain and he went back to find the necromancer and kill him throughout the wild underdark and anyone who got in his way was brutality massacre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Zebridal D'Treyan</w:t>
      </w:r>
    </w:p>
    <w:p>
      <w:pPr>
        <w:pStyle w:val="Textebrut"/>
        <w:rPr/>
      </w:pPr>
      <w:r>
        <w:rPr>
          <w:rFonts w:cs="Book Antiqua" w:ascii="Book Antiqua" w:hAnsi="Book Antiqua"/>
          <w:i/>
        </w:rPr>
        <w:t>Fighter/Mage 10</w:t>
      </w:r>
      <w:r>
        <w:rPr>
          <w:rFonts w:cs="Book Antiqua" w:ascii="Book Antiqua" w:hAnsi="Book Antiqua"/>
          <w:i/>
          <w:vertAlign w:val="superscript"/>
        </w:rPr>
        <w:t>th</w:t>
      </w:r>
      <w:r>
        <w:rPr>
          <w:rFonts w:cs="Book Antiqua" w:ascii="Book Antiqua" w:hAnsi="Book Antiqua"/>
          <w:i/>
        </w:rPr>
        <w:t xml:space="preserve"> /11</w:t>
      </w:r>
      <w:r>
        <w:rPr>
          <w:rFonts w:cs="Book Antiqua" w:ascii="Book Antiqua" w:hAnsi="Book Antiqua"/>
          <w:i/>
          <w:vertAlign w:val="superscript"/>
        </w:rPr>
        <w:t>th</w:t>
      </w:r>
      <w:r>
        <w:rPr>
          <w:rFonts w:cs="Book Antiqua" w:ascii="Book Antiqua" w:hAnsi="Book Antiqua"/>
        </w:rPr>
        <w:t xml:space="preserve"> </w:t>
        <w:tab/>
        <w:tab/>
        <w:t>Half-Elf Male</w:t>
      </w:r>
    </w:p>
    <w:p>
      <w:pPr>
        <w:pStyle w:val="Textebrut"/>
        <w:rPr>
          <w:rFonts w:ascii="Book Antiqua" w:hAnsi="Book Antiqua" w:cs="Book Antiqua"/>
          <w:i/>
          <w:i/>
        </w:rPr>
      </w:pPr>
      <w:r>
        <w:rPr>
          <w:rFonts w:cs="Book Antiqua" w:ascii="Book Antiqua" w:hAnsi="Book Antiqua"/>
          <w:i/>
        </w:rPr>
        <w:t>Leader of The Five of Swords. (Adventuring Band)</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6, DEX 14, CON 9, INT 18, WIS 10, CHA 13, COM 15,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1, hp 59, MV 12, MR 0</w:t>
        <w:tab/>
        <w:tab/>
        <w:t>AL NG, Age 48, Height 6'1", Weight 195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Lt. Tan, Hair Lt. Brown, Beard none</w:t>
        <w:tab/>
        <w:t xml:space="preserve">Eyes Lt. Green, Vision Infra 60', Wealth I'm not telling.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Very impulsive, a true adventurer. Often relys on luck to get him out of a mess (if that does'nt work, thre's always the rest of the party!). Zeb has absolutely no buisness talent whatsoever. However, he is quite adept at negotiation. He also loves to tell stories of thier adventures(normally he only embellishes on them when one of the listeners happens to catch his eye.</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Finslayer (longsword +3 vs. fish &amp; drow, +4 vs. aboleth, +5 vs. kuo-toa.</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Spellcraft, Survival, Engineering, Apprais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Normal half-elven abilities, +10% to mage X.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Normal adventuring equipment.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Leomund's lamentable residence, Ring of Pro.+4, Waterproofed Bag of</w:t>
      </w:r>
    </w:p>
    <w:p>
      <w:pPr>
        <w:pStyle w:val="Textebrut"/>
        <w:rPr>
          <w:rFonts w:ascii="Book Antiqua" w:hAnsi="Book Antiqua" w:cs="Book Antiqua"/>
        </w:rPr>
      </w:pPr>
      <w:r>
        <w:rPr>
          <w:rFonts w:cs="Book Antiqua" w:ascii="Book Antiqua" w:hAnsi="Book Antiqua"/>
        </w:rPr>
        <w:t>Holding(1000 lbs.), etc...</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Father owned general store in Tassledale, tried to get Zeb to stay home.</w:t>
      </w:r>
    </w:p>
    <w:p>
      <w:pPr>
        <w:pStyle w:val="Textebrut"/>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Ze Ze Greybeard</w:t>
      </w:r>
    </w:p>
    <w:p>
      <w:pPr>
        <w:pStyle w:val="Normal"/>
        <w:rPr/>
      </w:pPr>
      <w:r>
        <w:rPr>
          <w:rFonts w:cs="Book Antiqua" w:ascii="Book Antiqua" w:hAnsi="Book Antiqua"/>
          <w:i/>
        </w:rPr>
        <w:t>Fighter 7</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Dwarf male</w:t>
      </w:r>
    </w:p>
    <w:p>
      <w:pPr>
        <w:pStyle w:val="Heading2"/>
        <w:rPr/>
      </w:pPr>
      <w:r>
        <w:rPr/>
        <w:t>Exil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TR 18/89% , DEX 16 , CON 15 , INT 8 , WIS 11 , CHA 10 , COM 9, P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C -4, hp 70, MV 661, MR </w:t>
        <w:tab/>
        <w:t>AL CG, Age 61, Height 3'8'', Weight 145lbs l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kin Flushed, Hair Grey, Beard Long/Grey</w:t>
        <w:tab/>
        <w:t>Eyes Grey/Blue, Vision Infer 60', Wealth 500+ g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Weapons</w:t>
      </w:r>
    </w:p>
    <w:p>
      <w:pPr>
        <w:pStyle w:val="Normal"/>
        <w:rPr>
          <w:rFonts w:ascii="Book Antiqua" w:hAnsi="Book Antiqua" w:cs="Book Antiqua"/>
        </w:rPr>
      </w:pPr>
      <w:r>
        <w:rPr>
          <w:rFonts w:cs="Book Antiqua" w:ascii="Book Antiqua" w:hAnsi="Book Antiqua"/>
        </w:rPr>
        <w:t>Warhammer (Sp &amp; MST), Footman's Mace, Longsword, Short Bow- Arrows- Flight * 16 Silver 2 Poison 5 doses (unconci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n-Weapons Proficiencies</w:t>
      </w:r>
    </w:p>
    <w:p>
      <w:pPr>
        <w:pStyle w:val="Normal"/>
        <w:rPr>
          <w:rFonts w:ascii="Book Antiqua" w:hAnsi="Book Antiqua" w:cs="Book Antiqua"/>
        </w:rPr>
      </w:pPr>
      <w:r>
        <w:rPr>
          <w:rFonts w:cs="Book Antiqua" w:ascii="Book Antiqua" w:hAnsi="Book Antiqua"/>
        </w:rPr>
        <w:t xml:space="preserve">Mountaineering, Rope Use, Riding (Pony), Drinking Alcoho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Special abilities</w:t>
      </w:r>
    </w:p>
    <w:p>
      <w:pPr>
        <w:pStyle w:val="Normal"/>
        <w:rPr>
          <w:rFonts w:ascii="Book Antiqua" w:hAnsi="Book Antiqua" w:cs="Book Antiqua"/>
        </w:rPr>
      </w:pPr>
      <w:r>
        <w:rPr>
          <w:rFonts w:cs="Book Antiqua" w:ascii="Book Antiqua" w:hAnsi="Book Antiqua"/>
        </w:rPr>
        <w:t>Shield Rush, boot stomp (Knockdown attack). Giant stomp (Knockdown attack), Detect grade/slope 1-5 on 1d6, Detect new tunnel/passage construction 1-5 on 1d6, Detect sliding/shifting walls/rooms 1-4 on 1d6, Detect stonework traps/pits/pitfalls 1-3 on 1d6, Detect approx depth underground 1-3 on 1d6.</w:t>
      </w:r>
    </w:p>
    <w:p>
      <w:pPr>
        <w:pStyle w:val="Normal"/>
        <w:rPr>
          <w:rFonts w:ascii="Book Antiqua" w:hAnsi="Book Antiqua" w:cs="Book Antiqua"/>
        </w:rPr>
      </w:pPr>
      <w:r>
        <w:rPr>
          <w:rFonts w:cs="Book Antiqua" w:ascii="Book Antiqua" w:hAnsi="Book Antiqua"/>
          <w:b/>
          <w:u w:val="single"/>
        </w:rPr>
        <w:t>Possessions</w:t>
      </w:r>
    </w:p>
    <w:p>
      <w:pPr>
        <w:pStyle w:val="Normal"/>
        <w:rPr>
          <w:rFonts w:ascii="Book Antiqua" w:hAnsi="Book Antiqua" w:cs="Book Antiqua"/>
        </w:rPr>
      </w:pPr>
      <w:r>
        <w:rPr>
          <w:rFonts w:cs="Book Antiqua" w:ascii="Book Antiqua" w:hAnsi="Book Antiqua"/>
        </w:rPr>
        <w:t xml:space="preserve">Armor and Clothes: Loincloth, Breeches (purple), Vest (Black), Gloves (Black), Boots (Black), Belt (Mithral Silver), Banded Mail, Basinett, Shoulder Plates (Mithral Silver) Items: Backpack; whetstone, 17 days dried rations, torch x2, Statue (shinny grey goblin), Sewing Needle x2, 3l Hand Cask-Dwarf Spirits, wineskin x2, 49 ft hemp rope, Grappling Hook Belt Pouches;lg x2, sm x3 Lg#1-gp=500, Lg#2-Flint + Steel + Tinder, Sm#1-Pp=2, Sm#2-Cp26, Sm#3-Poison 5 doses (Uncon.) wrapped in thick cloth Quiver: Flight Arrows x16, Silver Arrows x2 Bootpouches: Sm#1- Key for chest burried in cellar, Sm#2- 2p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Magical Items</w:t>
      </w:r>
    </w:p>
    <w:p>
      <w:pPr>
        <w:pStyle w:val="Normal"/>
        <w:rPr>
          <w:rFonts w:ascii="Book Antiqua" w:hAnsi="Book Antiqua" w:cs="Book Antiqua"/>
        </w:rPr>
      </w:pPr>
      <w:r>
        <w:rPr>
          <w:rFonts w:cs="Book Antiqua" w:ascii="Book Antiqua" w:hAnsi="Book Antiqua"/>
        </w:rPr>
        <w:t xml:space="preserve">Warhammer +1 (Boomerhammer), Longsword +1, Meduim Sheild +1, Medium Sheild +3 (Phoenix embelm), Chain Mail +2, Living Puppet- 4hp/1 dam/AC 10/THACo 2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Notes and History</w:t>
      </w:r>
    </w:p>
    <w:p>
      <w:pPr>
        <w:pStyle w:val="Normal"/>
        <w:rPr/>
      </w:pPr>
      <w:r>
        <w:rPr>
          <w:rFonts w:cs="Book Antiqua" w:ascii="Book Antiqua" w:hAnsi="Book Antiqua"/>
        </w:rPr>
        <w:t>ZeZe was exiled from his isolated home in the hills, after bing intimate with his king's wife while extreamly drunk. For his punishment he was sent out to explore the surface world to report back on other races. Started on the quest that took him to the depths of the Night Below (Underdark). He was turned to stone on a recent escapade which had ZeZe face to face with three medusas. While in Undermountain, searching for an ancient lost castle ruled by a powerful sorcerer. Reward for finding. ZeZe: 4000 GP - ALIVE WITH EQUIPMENT Bring to ZeZe's bar, one week southwest from the "City of Splendors"- Waterdeep. Ask for Dalak</w:t>
      </w:r>
      <w:r>
        <w:rPr/>
        <w:t>.</w:t>
      </w:r>
    </w:p>
    <w:p>
      <w:pPr>
        <w:pStyle w:val="Textebrut"/>
        <w:rPr>
          <w:rFonts w:ascii="Book Antiqua" w:hAnsi="Book Antiqua" w:cs="Book Antiqua"/>
          <w:b/>
          <w:b/>
          <w:sz w:val="28"/>
        </w:rPr>
      </w:pPr>
      <w:r>
        <w:rPr>
          <w:rFonts w:cs="Book Antiqua" w:ascii="Book Antiqua" w:hAnsi="Book Antiqua"/>
          <w:b/>
          <w:sz w:val="28"/>
        </w:rPr>
      </w:r>
    </w:p>
    <w:p>
      <w:pPr>
        <w:pStyle w:val="Textebrut"/>
        <w:rPr>
          <w:rFonts w:ascii="Book Antiqua" w:hAnsi="Book Antiqua" w:cs="Book Antiqua"/>
          <w:b/>
          <w:b/>
          <w:sz w:val="28"/>
        </w:rPr>
      </w:pPr>
      <w:r>
        <w:rPr>
          <w:rFonts w:cs="Book Antiqua" w:ascii="Book Antiqua" w:hAnsi="Book Antiqua"/>
          <w:b/>
          <w:sz w:val="28"/>
        </w:rPr>
        <w:t>Zhendor von Rentar (alias Demean Turnhill)</w:t>
      </w:r>
    </w:p>
    <w:p>
      <w:pPr>
        <w:pStyle w:val="Textebrut"/>
        <w:rPr/>
      </w:pPr>
      <w:r>
        <w:rPr>
          <w:rFonts w:cs="Book Antiqua" w:ascii="Book Antiqua" w:hAnsi="Book Antiqua"/>
          <w:i/>
        </w:rPr>
        <w:t>Fighter 15</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Human Male</w:t>
      </w:r>
    </w:p>
    <w:p>
      <w:pPr>
        <w:pStyle w:val="Textebrut"/>
        <w:rPr/>
      </w:pPr>
      <w:r>
        <w:rPr>
          <w:rFonts w:cs="Book Antiqua" w:ascii="Book Antiqua" w:hAnsi="Book Antiqua"/>
          <w:i/>
        </w:rPr>
        <w:t>Commander (in Zhentarim) (appears as a noble of Cormyr</w:t>
      </w:r>
      <w:r>
        <w:rPr>
          <w:rFonts w:cs="Book Antiqua" w:ascii="Book Antiqua" w:hAnsi="Book Antiqua"/>
        </w:rPr>
        <w: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STR 17, DEX 16, CON 12, INT 17, WIS 9, CHA 18,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4, hp 104, MV , MR none</w:t>
        <w:tab/>
        <w:tab/>
        <w:t>AL CN, Age 27, Height 6'3", Weight 154 lbs</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Fair, Hair Black, Beard nicely trimmed     Eyes Black, Vision Normal, Wealth 10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Demean Turnhill as he calls himself is the leader of the Zhentarim forces assigned with eliminating the 'Cult of the Dragon' agents and operatives. He acts as a racist noble from the nation of Cormyr and is aided by magic to hide his guise. His act is very convinc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Uses a Long Sword +3 and a Short sword +2 has specialization with the long sword.</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Riding, Forgery, Read/Write (common), Ancient history, Religion, Cooking, Tracking, Hunting.</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A great acting skill.</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Food and Water for a week, A sand watch, A rope of the finest quality, A bedroll, Black Shoe polish and a brush, 3 small daggers hidden: one in his left boot,the others in his sleeves, Black silk shirt of the finest quality, Black leather pants (the go over the armor), A comb, A necklace of high value 1500gp. A sign of his rank in the Zhentarim hidden on him.</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Ring of mind shielding, black elven chain mail armor +3, the weapons mentioned earlier, two potions of extra healing, boots of elvenkind, hat of disguise (rarely used), cloack of blending (like the robes) colored black</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He was assigned with the total destruction of the Cult in the Moonsea and Dales area. His secondary mission is to lead an expedition to Myth Drannor and to investigate there the documentation on the birth of the Cult and the creator- Sammaster.He works alone on this but he is powerful enough to take care of himself. His dress is always black and of the finest qualit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Zinjian The Dark</w:t>
      </w:r>
    </w:p>
    <w:p>
      <w:pPr>
        <w:pStyle w:val="Textebrut"/>
        <w:rPr/>
      </w:pPr>
      <w:r>
        <w:rPr>
          <w:rFonts w:cs="Book Antiqua" w:ascii="Book Antiqua" w:hAnsi="Book Antiqua"/>
          <w:i/>
        </w:rPr>
        <w:t>Fighter 14</w:t>
      </w:r>
      <w:r>
        <w:rPr>
          <w:rFonts w:cs="Book Antiqua" w:ascii="Book Antiqua" w:hAnsi="Book Antiqua"/>
          <w:i/>
          <w:vertAlign w:val="superscript"/>
        </w:rPr>
        <w:t>th</w:t>
      </w:r>
      <w:r>
        <w:rPr>
          <w:rFonts w:cs="Book Antiqua" w:ascii="Book Antiqua" w:hAnsi="Book Antiqua"/>
          <w:i/>
        </w:rPr>
        <w:t xml:space="preserve"> </w:t>
      </w:r>
      <w:r>
        <w:rPr>
          <w:rFonts w:cs="Book Antiqua" w:ascii="Book Antiqua" w:hAnsi="Book Antiqua"/>
        </w:rPr>
        <w:tab/>
        <w:tab/>
        <w:t>Elven Male</w:t>
      </w:r>
    </w:p>
    <w:p>
      <w:pPr>
        <w:pStyle w:val="Textebrut"/>
        <w:rPr>
          <w:rFonts w:ascii="Book Antiqua" w:hAnsi="Book Antiqua" w:cs="Book Antiqua"/>
          <w:i/>
          <w:i/>
        </w:rPr>
      </w:pPr>
      <w:r>
        <w:rPr>
          <w:rFonts w:cs="Book Antiqua" w:ascii="Book Antiqua" w:hAnsi="Book Antiqua"/>
          <w:i/>
        </w:rPr>
        <w:t>Lord of Pendagrel Keep, Slayer of 15 demons, 7 dragons</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8/79, DEX 18, CON 16, INT 13, WIS 11, CHA 15, COM -, PER -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5, hp 101, MV 12, MR -</w:t>
        <w:tab/>
        <w:tab/>
        <w:t xml:space="preserve">AL LE, Age 138, Height 5'8", Weight 165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white, Hair black, Beard -   Eyes dark grey, Vision 60' Infra, Wealth 265,000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 xml:space="preserve">Zinjian a stout, tough-looking elf.  He has a large scar that runs down his face, from below his left eye to the corner of his mouth to his chin. This wound is a momento from a face to face encounter with a Pit Fiend which he barely survived.  His wild black hair flashes out in all directions, and his stone grey eyes reveal little or no emotion.  He wears black plate mail and a dark grey cloak. He often wears black facepaint which contrasts sharply with his pale skin.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Zinjian uses:  RightHand- Long Sword of Sharpness ("Dreamripper")-Sp.  Left Hand - Long Sword +3 of Speed ("Morbius")-Sp. Dagger of Venom- pr. Bow +2 w/ 12 arrows +2- p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Blind-fighting, survival(forest), direction sense, fire building, bowyer/fletcher, endurance, riding,land-based.</w:t>
      </w:r>
    </w:p>
    <w:p>
      <w:pPr>
        <w:pStyle w:val="Textebrut"/>
        <w:rPr>
          <w:rFonts w:ascii="Book Antiqua" w:hAnsi="Book Antiqua" w:cs="Book Antiqua"/>
          <w:b/>
          <w:b/>
          <w:u w:val="single"/>
        </w:rPr>
      </w:pPr>
      <w:r>
        <w:rPr>
          <w:rFonts w:cs="Book Antiqua" w:ascii="Book Antiqua" w:hAnsi="Book Antiqua"/>
          <w:b/>
          <w:u w:val="single"/>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1 to hit long/short sword or bow, 90% resistance Sleep/Charm, +1 to hit +2 damage w/ long sword (sp), attacks 3/1 with long sword of speed, 20 strength (see below) +3 hit +8 damage, find secret doors by passing them (1 in 6)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Backpack, belt, cloak, 3 large belt pouches, flint and steel, 3 waterskins, 2 weeks rations, signet ring, bed roll, riding boot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Girdle of Stone Giant Strength (20 Str), long sword +3 of speed, long sword of sharpness, dagger of venom, bow +2, 12 arrows +2, field plate +3, ring of shocking grasp, 5 potions extra healing, rod of lordly might.</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Zinjian was raised on the harsh city streets, as an adopted son of a merchant, where he learned that the only way to gain respect was to pound it out of people.  When he was equivalent to the human age of 17, he joined the military, and distinguished himself in many battles as cool and calm under pressure.  Most of his commanders found him cold and calculating, often poundering intense stratagies which other cadets had just begun to grasp.  After leaving the military at the equivalent age of 19, he set off to adventure, leaving behind his family.  His epic career includes the slayings of dragons of 5 different species, a journey to the abyss, and the slaying of two avatars.  He and his company are well respected and well loved.  Although honorable, Zinjian will never hesitate to take advantage of any situation, and he is often seen as ruthless and tyrannical.  Well, that's pretty much right, but not many people have the guts to say it to his fac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sz w:val="28"/>
        </w:rPr>
      </w:pPr>
      <w:r>
        <w:rPr>
          <w:rFonts w:cs="Book Antiqua" w:ascii="Book Antiqua" w:hAnsi="Book Antiqua"/>
          <w:b/>
          <w:sz w:val="28"/>
        </w:rPr>
        <w:t>Zydakazon Azaryth</w:t>
      </w:r>
    </w:p>
    <w:p>
      <w:pPr>
        <w:pStyle w:val="Textebrut"/>
        <w:rPr/>
      </w:pPr>
      <w:r>
        <w:rPr>
          <w:rFonts w:cs="Book Antiqua" w:ascii="Book Antiqua" w:hAnsi="Book Antiqua"/>
          <w:i/>
        </w:rPr>
        <w:t>Drow Fighter 22</w:t>
      </w:r>
      <w:r>
        <w:rPr>
          <w:rFonts w:cs="Book Antiqua" w:ascii="Book Antiqua" w:hAnsi="Book Antiqua"/>
          <w:i/>
          <w:vertAlign w:val="superscript"/>
        </w:rPr>
        <w:t>nd</w:t>
      </w:r>
      <w:r>
        <w:rPr>
          <w:rFonts w:cs="Book Antiqua" w:ascii="Book Antiqua" w:hAnsi="Book Antiqua"/>
          <w:i/>
        </w:rPr>
        <w:t xml:space="preserve">  </w:t>
        <w:tab/>
      </w:r>
      <w:r>
        <w:rPr>
          <w:rFonts w:cs="Book Antiqua" w:ascii="Book Antiqua" w:hAnsi="Book Antiqua"/>
        </w:rPr>
        <w:tab/>
        <w:t>Drow Elf Mal</w:t>
      </w:r>
    </w:p>
    <w:p>
      <w:pPr>
        <w:pStyle w:val="Textebrut"/>
        <w:rPr/>
      </w:pPr>
      <w:r>
        <w:rPr>
          <w:rFonts w:cs="Book Antiqua" w:ascii="Book Antiqua" w:hAnsi="Book Antiqua"/>
        </w:rPr>
        <w:t>e</w:t>
      </w:r>
      <w:r>
        <w:rPr>
          <w:rFonts w:cs="Book Antiqua" w:ascii="Book Antiqua" w:hAnsi="Book Antiqua"/>
          <w:i/>
        </w:rPr>
        <w:t>Weapons Master of House Azaryth, 1st House of Charrvhel'raugaust</w:t>
      </w:r>
    </w:p>
    <w:p>
      <w:pPr>
        <w:pStyle w:val="Textebrut"/>
        <w:rPr>
          <w:rFonts w:ascii="Book Antiqua" w:hAnsi="Book Antiqua" w:cs="Book Antiqua"/>
          <w:i/>
          <w:i/>
        </w:rPr>
      </w:pPr>
      <w:r>
        <w:rPr>
          <w:rFonts w:cs="Book Antiqua" w:ascii="Book Antiqua" w:hAnsi="Book Antiqua"/>
          <w:i/>
        </w:rPr>
      </w:r>
    </w:p>
    <w:p>
      <w:pPr>
        <w:pStyle w:val="Textebrut"/>
        <w:rPr>
          <w:rFonts w:ascii="Book Antiqua" w:hAnsi="Book Antiqua" w:cs="Book Antiqua"/>
        </w:rPr>
      </w:pPr>
      <w:r>
        <w:rPr>
          <w:rFonts w:cs="Book Antiqua" w:ascii="Book Antiqua" w:hAnsi="Book Antiqua"/>
        </w:rPr>
        <w:t xml:space="preserve">STR 17 , DEX 20 , CON 16 , INT 17 , WIS 17 , CHA 15  , COM , PER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C -7/-10, hp 136, MV 12, MR 80</w:t>
        <w:tab/>
        <w:tab/>
        <w:t xml:space="preserve">AL CN, Age 145, Height 5'6'', Weight 137 lb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Skin Jet Black, Hair Silver, Beard-     Eyes Crimson, Vision Infra 120', Wealth 9,975  gp</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rPr>
      </w:pPr>
      <w:r>
        <w:rPr>
          <w:rFonts w:cs="Book Antiqua" w:ascii="Book Antiqua" w:hAnsi="Book Antiqua"/>
        </w:rPr>
        <w:t>Appears as a muscular drow with handsome features wearing fine black chain mail with his thick silver hair drawn back into a ponytail.  Two prominently jeweled longswords hang loosely at his belt.  He bears a fine scar running from his left tmeple to his jaw.  Zydakazon moves with exceptional grace and economy of motion of a true warrior.</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Weapons</w:t>
      </w:r>
    </w:p>
    <w:p>
      <w:pPr>
        <w:pStyle w:val="Textebrut"/>
        <w:rPr>
          <w:rFonts w:ascii="Book Antiqua" w:hAnsi="Book Antiqua" w:cs="Book Antiqua"/>
        </w:rPr>
      </w:pPr>
      <w:r>
        <w:rPr>
          <w:rFonts w:cs="Book Antiqua" w:ascii="Book Antiqua" w:hAnsi="Book Antiqua"/>
        </w:rPr>
        <w:t xml:space="preserve">Longsword mastery, Blades/Swords (broad group) , Two-weapon style spec., Two-hander style spec. , Weapon and shield style spec. , Death blade fighting style spec.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n-Weapons Proficiencies</w:t>
      </w:r>
    </w:p>
    <w:p>
      <w:pPr>
        <w:pStyle w:val="Textebrut"/>
        <w:rPr>
          <w:rFonts w:ascii="Book Antiqua" w:hAnsi="Book Antiqua" w:cs="Book Antiqua"/>
        </w:rPr>
      </w:pPr>
      <w:r>
        <w:rPr>
          <w:rFonts w:cs="Book Antiqua" w:ascii="Book Antiqua" w:hAnsi="Book Antiqua"/>
        </w:rPr>
        <w:t xml:space="preserve">Endurance, survival, swimming, running, set snares, hunting, light fighting/blind fighting, tracking, tumbling, alertness, ambidexterity.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ll casting</w:t>
      </w:r>
    </w:p>
    <w:p>
      <w:pPr>
        <w:pStyle w:val="Textebrut"/>
        <w:rPr>
          <w:rFonts w:ascii="Book Antiqua" w:hAnsi="Book Antiqua" w:cs="Book Antiqua"/>
        </w:rPr>
      </w:pPr>
      <w:r>
        <w:rPr>
          <w:rFonts w:cs="Book Antiqua" w:ascii="Book Antiqua" w:hAnsi="Book Antiqua"/>
        </w:rPr>
        <w:t>Dancing lights 1/day, faerie fire 1/day, darkness 1/day, levitate 1/day, know alignment 1/day, detect magic 1/day.</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Special abilities</w:t>
      </w:r>
    </w:p>
    <w:p>
      <w:pPr>
        <w:pStyle w:val="Textebrut"/>
        <w:rPr>
          <w:rFonts w:ascii="Book Antiqua" w:hAnsi="Book Antiqua" w:cs="Book Antiqua"/>
        </w:rPr>
      </w:pPr>
      <w:r>
        <w:rPr>
          <w:rFonts w:cs="Book Antiqua" w:ascii="Book Antiqua" w:hAnsi="Book Antiqua"/>
        </w:rPr>
        <w:t xml:space="preserve">Thieving Skills :Ol 47% , F/rt 45%, Ms 99%, Hs 99%, Dn 80%, Cw 99%, +2 saves vs. Magic, backstab x5. Death blade fighting style- if Zydakazon exceeds an attack roll by 5 or more he scores double weapon damage and has a base 10% chance of killing his opponent instantly.  Add 3% to the base 10% chance for every level the opponent is below 22nd, and subtract 3% for every level above 22nd. He also gets +2 bonus to AC, +2 bonus to hit, and +2 bonus to damage.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Possessions</w:t>
      </w:r>
    </w:p>
    <w:p>
      <w:pPr>
        <w:pStyle w:val="Textebrut"/>
        <w:rPr>
          <w:rFonts w:ascii="Book Antiqua" w:hAnsi="Book Antiqua" w:cs="Book Antiqua"/>
        </w:rPr>
      </w:pPr>
      <w:r>
        <w:rPr>
          <w:rFonts w:cs="Book Antiqua" w:ascii="Book Antiqua" w:hAnsi="Book Antiqua"/>
        </w:rPr>
        <w:t xml:space="preserve">All-black outfit of fine soft cloth and 9,975 gp worth of gems. </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Magical Items</w:t>
      </w:r>
    </w:p>
    <w:p>
      <w:pPr>
        <w:pStyle w:val="Textebrut"/>
        <w:rPr>
          <w:rFonts w:ascii="Book Antiqua" w:hAnsi="Book Antiqua" w:cs="Book Antiqua"/>
        </w:rPr>
      </w:pPr>
      <w:r>
        <w:rPr>
          <w:rFonts w:cs="Book Antiqua" w:ascii="Book Antiqua" w:hAnsi="Book Antiqua"/>
        </w:rPr>
        <w:t>Piwafwi, Drow boots, Drow chain mail +5, Bracers of the blinding strike, Longsword +5, Longsword +6 defender (not of drow make), Ring of Regeneration, House Insignia : dimension door 1/turn, wraithform 1/turn, dispel magic 1/turn, monster summoning 1/turn.</w:t>
      </w:r>
    </w:p>
    <w:p>
      <w:pPr>
        <w:pStyle w:val="Textebrut"/>
        <w:rPr>
          <w:rFonts w:ascii="Book Antiqua" w:hAnsi="Book Antiqua" w:cs="Book Antiqua"/>
        </w:rPr>
      </w:pPr>
      <w:r>
        <w:rPr>
          <w:rFonts w:cs="Book Antiqua" w:ascii="Book Antiqua" w:hAnsi="Book Antiqua"/>
        </w:rPr>
      </w:r>
    </w:p>
    <w:p>
      <w:pPr>
        <w:pStyle w:val="Textebrut"/>
        <w:rPr>
          <w:rFonts w:ascii="Book Antiqua" w:hAnsi="Book Antiqua" w:cs="Book Antiqua"/>
          <w:b/>
          <w:b/>
          <w:u w:val="single"/>
        </w:rPr>
      </w:pPr>
      <w:r>
        <w:rPr>
          <w:rFonts w:cs="Book Antiqua" w:ascii="Book Antiqua" w:hAnsi="Book Antiqua"/>
          <w:b/>
          <w:u w:val="single"/>
        </w:rPr>
        <w:t>Notes and History</w:t>
      </w:r>
    </w:p>
    <w:p>
      <w:pPr>
        <w:pStyle w:val="Textebrut"/>
        <w:rPr>
          <w:rFonts w:ascii="Book Antiqua" w:hAnsi="Book Antiqua" w:cs="Book Antiqua"/>
        </w:rPr>
      </w:pPr>
      <w:r>
        <w:rPr>
          <w:rFonts w:cs="Book Antiqua" w:ascii="Book Antiqua" w:hAnsi="Book Antiqua"/>
        </w:rPr>
        <w:t xml:space="preserve">Zydakazon is the first son of House Azaryth.  He holds the coveted title of weapons master, and is undisputedly the finest swordsman in all of Charrvhel'raugaust.  His skill with the blade has acquired him a reputation and he is constantly battling challengers who wish to prove themselves the better. They always lose. </w:t>
      </w:r>
    </w:p>
    <w:p>
      <w:pPr>
        <w:pStyle w:val="Textebrut"/>
        <w:rPr>
          <w:rFonts w:ascii="Book Antiqua" w:hAnsi="Book Antiqua" w:cs="Book Antiqua"/>
        </w:rPr>
      </w:pPr>
      <w:r>
        <w:rPr>
          <w:rFonts w:cs="Book Antiqua" w:ascii="Book Antiqua" w:hAnsi="Book Antiqua"/>
        </w:rPr>
      </w:r>
    </w:p>
    <w:sectPr>
      <w:footerReference w:type="default" r:id="rId13"/>
      <w:footerReference w:type="first" r:id="rId14"/>
      <w:type w:val="nextPage"/>
      <w:pgSz w:w="11906" w:h="16838"/>
      <w:pgMar w:left="1151" w:right="115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7">
              <wp:simplePos x="0" y="0"/>
              <wp:positionH relativeFrom="page">
                <wp:posOffset>6943725</wp:posOffset>
              </wp:positionH>
              <wp:positionV relativeFrom="paragraph">
                <wp:posOffset>-447040</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5.2pt;mso-position-vertical-relative:text;margin-left:54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outlineLvl w:val="0"/>
    </w:pPr>
    <w:rPr>
      <w:rFonts w:ascii="BlackChancery" w:hAnsi="BlackChancery" w:cs="BlackChancery"/>
      <w:b/>
      <w:sz w:val="28"/>
      <w:lang w:eastAsia="en-US"/>
    </w:rPr>
  </w:style>
  <w:style w:type="paragraph" w:styleId="Heading2">
    <w:name w:val="Heading 2"/>
    <w:basedOn w:val="Normal"/>
    <w:next w:val="Normal"/>
    <w:qFormat/>
    <w:pPr>
      <w:keepNext w:val="true"/>
      <w:numPr>
        <w:ilvl w:val="1"/>
        <w:numId w:val="1"/>
      </w:numPr>
      <w:outlineLvl w:val="1"/>
    </w:pPr>
    <w:rPr>
      <w:rFonts w:ascii="Book Antiqua" w:hAnsi="Book Antiqua" w:cs="Book Antiqua"/>
      <w:i/>
      <w:lang w:eastAsia="en-US"/>
    </w:rPr>
  </w:style>
  <w:style w:type="paragraph" w:styleId="Heading3">
    <w:name w:val="Heading 3"/>
    <w:basedOn w:val="Normal"/>
    <w:next w:val="Normal"/>
    <w:qFormat/>
    <w:pPr>
      <w:keepNext w:val="true"/>
      <w:numPr>
        <w:ilvl w:val="2"/>
        <w:numId w:val="1"/>
      </w:numPr>
      <w:outlineLvl w:val="2"/>
    </w:pPr>
    <w:rPr>
      <w:rFonts w:ascii="BlackChancery" w:hAnsi="BlackChancery" w:cs="BlackChancery"/>
      <w:sz w:val="28"/>
      <w:lang w:eastAsia="en-US"/>
    </w:rPr>
  </w:style>
  <w:style w:type="paragraph" w:styleId="Heading4">
    <w:name w:val="Heading 4"/>
    <w:basedOn w:val="Normal"/>
    <w:next w:val="Normal"/>
    <w:qFormat/>
    <w:pPr>
      <w:keepNext w:val="true"/>
      <w:numPr>
        <w:ilvl w:val="3"/>
        <w:numId w:val="1"/>
      </w:numPr>
      <w:outlineLvl w:val="3"/>
    </w:pPr>
    <w:rPr>
      <w:rFonts w:ascii="BlackChancery" w:hAnsi="BlackChancery" w:cs="BlackChancery"/>
      <w:b/>
      <w:sz w:val="32"/>
      <w:lang w:eastAsia="en-US"/>
    </w:rPr>
  </w:style>
  <w:style w:type="paragraph" w:styleId="Heading5">
    <w:name w:val="Heading 5"/>
    <w:basedOn w:val="Normal"/>
    <w:next w:val="Normal"/>
    <w:qFormat/>
    <w:pPr>
      <w:keepNext w:val="true"/>
      <w:numPr>
        <w:ilvl w:val="4"/>
        <w:numId w:val="1"/>
      </w:numPr>
      <w:outlineLvl w:val="4"/>
    </w:pPr>
    <w:rPr>
      <w:rFonts w:ascii="Book Antiqua" w:hAnsi="Book Antiqua" w:cs="Book Antiqua"/>
      <w:b/>
    </w:rPr>
  </w:style>
  <w:style w:type="paragraph" w:styleId="Heading6">
    <w:name w:val="Heading 6"/>
    <w:basedOn w:val="Normal"/>
    <w:next w:val="Normal"/>
    <w:qFormat/>
    <w:pPr>
      <w:keepNext w:val="true"/>
      <w:numPr>
        <w:ilvl w:val="5"/>
        <w:numId w:val="1"/>
      </w:numPr>
      <w:outlineLvl w:val="5"/>
    </w:pPr>
    <w:rPr>
      <w:rFonts w:ascii="Book Antiqua" w:hAnsi="Book Antiqua" w:cs="Book Antiqua"/>
      <w:b/>
      <w:u w:val="single"/>
      <w:lang w:eastAsia="en-U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i/>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708" w:hanging="0"/>
      <w:jc w:val="center"/>
    </w:pPr>
    <w:rPr>
      <w:rFonts w:ascii="Book Antiqua" w:hAnsi="Book Antiqua" w:cs="Book Antiqua"/>
      <w:b/>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bert@uqtr.uquebec.ca" TargetMode="External"/><Relationship Id="rId3" Type="http://schemas.openxmlformats.org/officeDocument/2006/relationships/hyperlink" Target="http://crpp0001.uqtr.uquebec.ca/" TargetMode="External"/><Relationship Id="rId4" Type="http://schemas.openxmlformats.org/officeDocument/2006/relationships/hyperlink" Target="mailto:dray@chat.carleton.ca" TargetMode="External"/><Relationship Id="rId5" Type="http://schemas.openxmlformats.org/officeDocument/2006/relationships/hyperlink" Target="../in/dray@chat.carleton.ca" TargetMode="External"/><Relationship Id="rId6" Type="http://schemas.openxmlformats.org/officeDocument/2006/relationships/hyperlink" Target="../in/www.worldchat.com/public/stephmc/main.htm" TargetMode="External"/><Relationship Id="rId7" Type="http://schemas.openxmlformats.org/officeDocument/2006/relationships/hyperlink" Target="../in/Ayelborn@aol.com" TargetMode="External"/><Relationship Id="rId8" Type="http://schemas.openxmlformats.org/officeDocument/2006/relationships/hyperlink" Target="../in/WhtKnt@usa.pipeline.com" TargetMode="External"/><Relationship Id="rId9" Type="http://schemas.openxmlformats.org/officeDocument/2006/relationships/hyperlink" Target="http://www.geocities.com/~infra-red" TargetMode="External"/><Relationship Id="rId10" Type="http://schemas.openxmlformats.org/officeDocument/2006/relationships/hyperlink" Target="../in/Welleran@aol.com" TargetMode="External"/><Relationship Id="rId11" Type="http://schemas.openxmlformats.org/officeDocument/2006/relationships/hyperlink" Target="http://webusers.anet-stl.com/~octavian/den" TargetMode="External"/><Relationship Id="rId12" Type="http://schemas.openxmlformats.org/officeDocument/2006/relationships/hyperlink" Target="http://www.nccn.net/~floyd/dagger/menu.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1:48:00Z</dcterms:created>
  <dc:creator>pascale</dc:creator>
  <dc:description/>
  <dc:language>en-US</dc:language>
  <cp:lastModifiedBy>pascale</cp:lastModifiedBy>
  <cp:lastPrinted>1998-05-28T00:19:00Z</cp:lastPrinted>
  <dcterms:modified xsi:type="dcterms:W3CDTF">1998-06-24T01:11:00Z</dcterms:modified>
  <cp:revision>5</cp:revision>
  <dc:subject/>
  <dc:title>Clarion the Barbarian</dc:title>
</cp:coreProperties>
</file>