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harGen    Version 1.0    July, 1996</w:t>
      </w:r>
    </w:p>
    <w:p>
      <w:pPr>
        <w:pStyle w:val="Normal"/>
        <w:rPr/>
      </w:pPr>
      <w:r>
        <w:rPr>
          <w:rFonts w:eastAsia="Times New Roman" w:cs="Times New Roman" w:ascii="Times New Roman" w:hAnsi="Times New Roman"/>
          <w:b/>
          <w:bCs/>
          <w:i/>
          <w:iCs/>
          <w:sz w:val="24"/>
          <w:szCs w:val="24"/>
        </w:rPr>
        <w:t>Advanced Dungeons and Dragons</w:t>
      </w:r>
      <w:r>
        <w:rPr>
          <w:rFonts w:eastAsia="Times New Roman" w:cs="Times New Roman" w:ascii="Times New Roman" w:hAnsi="Times New Roman"/>
          <w:b/>
          <w:bCs/>
          <w:sz w:val="24"/>
          <w:szCs w:val="24"/>
        </w:rPr>
        <w:t>®</w:t>
      </w:r>
      <w:r>
        <w:rPr>
          <w:rFonts w:eastAsia="Times New Roman" w:cs="Times New Roman" w:ascii="Times New Roman" w:hAnsi="Times New Roman"/>
          <w:b/>
          <w:bCs/>
          <w:i/>
          <w:iCs/>
          <w:sz w:val="24"/>
          <w:szCs w:val="24"/>
        </w:rPr>
        <w:t xml:space="preserve"> 2nd Edition</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yer Character Generation and Maintenance Program</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right="720" w:hanging="0"/>
        <w:rPr>
          <w:rFonts w:ascii="Arial" w:hAnsi="Arial" w:eastAsia="Arial" w:cs="Arial"/>
          <w:sz w:val="16"/>
          <w:szCs w:val="16"/>
        </w:rPr>
      </w:pPr>
      <w:r>
        <w:rPr>
          <w:rFonts w:eastAsia="Arial" w:cs="Arial" w:ascii="Arial" w:hAnsi="Arial"/>
          <w:sz w:val="16"/>
          <w:szCs w:val="16"/>
        </w:rPr>
        <w:t>Note: This item incorporates or is based on or derived from copyrighted material of TSR, Inc. and may contain trademarks of TSR.  The item is made available by MPG-Net under license from TSR, but is not authorized or endorsed by TSR.  The item is for personal use only and may not be published or distributed except through MPG-Net or TS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CharGen is a general purpose AD&amp;D Character generator which handles almost every aspect of the 2nd Edition AD&amp;D rules. Fea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All six dice rolling methods supported, and an added seventh for ‘manually’ entering stats.</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Selection of class and race; sex; and alignment of character, all checked for consistancy by the program.</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Characters can be generated in one of two ways: Abilities first, then selection of race/class; or race/class first and program will generate appropriate scores/details.</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Character scores automatically adjusted according to race.</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Height, weight and starting age calculated automatically, updatable via utility options.</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Handles multiclass characters.</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Provides File Save and Load capability, with automatic backup generation.</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Complete printing capability customized for the class of the character.</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Program INI file maintains user selected options from session to session.</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Maintenance mode allows character levels to be increased/decreased (training/level drain).</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Complete weapon list for weapon selection with status line displayed detailing each weapon.</w:t>
      </w:r>
    </w:p>
    <w:p>
      <w:pPr>
        <w:pStyle w:val="Normal"/>
        <w:numPr>
          <w:ilvl w:val="0"/>
          <w:numId w:val="1"/>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All standard armor and shield types are selectable, with a separate entry for “special” armor types (Bracers of Defense, etc.)</w:t>
      </w:r>
    </w:p>
    <w:p>
      <w:pPr>
        <w:pStyle w:val="Normal"/>
        <w:numPr>
          <w:ilvl w:val="0"/>
          <w:numId w:val="1"/>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Handles Non-Weapon proficiency selections.</w:t>
      </w:r>
    </w:p>
    <w:p>
      <w:pPr>
        <w:pStyle w:val="Normal"/>
        <w:numPr>
          <w:ilvl w:val="0"/>
          <w:numId w:val="1"/>
        </w:numPr>
        <w:tabs>
          <w:tab w:val="clear" w:pos="72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Magical armor and magical weapons accommodated.</w:t>
      </w:r>
    </w:p>
    <w:p>
      <w:pPr>
        <w:pStyle w:val="Normal"/>
        <w:ind w:left="72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Hit point history maintained automatic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ome design issues that you should be aware of are:</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Version 1.0 does NOT handl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tem list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xperience point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ll lists</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Help fe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ther or not a version 2.0 will ever be released hasn’t been determined y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Since the Help feature is not yet available, please note the restrictions/quirks/etc. and the setup below. I hope you enjoy Char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stallation</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 install, unzip the CHARGEN.ZIP file. Be sure the CHARGEN.INI file is in the same directory as CHARGEN.EXE.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sing Chargen</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 create a new character, select File/New Character from the main menu. Depending on the Generation Type selected in the Options menu, you will start with a Select Race/Class screen or you be sent to the Roll Ability Scores screen where you can select a method of die rolling and start with ability scores fir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Gen is easy to use. Simply follow the steps throughout the Step-By-Step Character Generation pro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 the end of the generation process, you can view any of the main displa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Utilities menu provides the ability to:</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odify the character’s ability score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just H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 Biographical data</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 Weapons,  Armor and Shiel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vance and Drain Leve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NOTE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b/>
          <w:bCs/>
          <w:i/>
          <w:iCs/>
          <w:sz w:val="24"/>
          <w:szCs w:val="24"/>
        </w:rPr>
        <w:t>Dice Roll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using methods III, IV, and V, you left-click on the die value to 'pick up' the roll, move to the ability score display and left-click in the ability column to place the roll. Note that the mouse cursor changes to reflect the die value you have pic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using method II, you simply left-click on each die roll value in turn. The corresponding value will show up in the abilities colum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ethod VI requires you to left-click on a die roll value and move to the selected ability column where you left-click again on an empty cell. DO NOT click and drag. You can move as many or as few as you desire to empty cells in the display as long as no ability score would exceed 18. Die values already in the ability box can also be removed and either placed in another ability cell or moved back into the die roll area to the le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User Selectable” option allows you to choose any legal value for all ability sco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are satisfied with your rolls, press Accept to "lock in" the values and to move to the next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eapon Proficiencie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Use the Right mouse button to select a proficiency in a given weapon. The weapon text will turn green to indicate a proficiency. If you desire to specialize in a weapon, right-click again. The text will change to yellow. A third click will reset the status to none. Non-fighters (who can't specialize) will only be allowed to specify a standard proficiency (cannot specialize). A message box will appear indicating this restriction.  Second right-click will reset the st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eapon Acquisition and Magical Weapon Selection</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rPr>
        <w:t>Left-clicking a weapon will acquire it (place it in your possession list). Shift-Click will allow you to specify a magical adjustment for the weapon. (</w:t>
      </w:r>
      <w:r>
        <w:rPr>
          <w:rFonts w:eastAsia="Times New Roman" w:cs="Times New Roman" w:ascii="Times New Roman" w:hAnsi="Times New Roman"/>
          <w:i/>
          <w:iCs/>
        </w:rPr>
        <w:t>Please note that the check mark does not appear in the check box when Shift-Clicking, although it is active!! This problem is being looked into and a future upgrade may be made availabl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Non-Weapon Proficiencie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Left mouse button to select non-weapon proficiencies. A status display at the bottom of the dialog box indicates the required slots to acquire a given proficiency. Additional slots can be expended to increase the ability in a proficiency. A level number after the proficiency name indicates the level of proficiency, with numbers greater than 1 indicating that additional slots have been allocated to this proficiency. Right-clicking will remove a level from a proficienc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Be aware that some proficiencies are available on more than one ‘page’, but they will not be treated as the same if selected on different pages. (</w:t>
      </w:r>
      <w:r>
        <w:rPr>
          <w:rFonts w:eastAsia="Times New Roman" w:cs="Times New Roman" w:ascii="Times New Roman" w:hAnsi="Times New Roman"/>
          <w:i/>
          <w:iCs/>
        </w:rPr>
        <w:t>This is a known bug in the program, and will be fixed in a future release if one is plan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generating a character, as soon as you are satisfied with your weapon proficiency selections, the program will “lock” these selections so that they cannot be changed later. When you train and are permitted a new weapon proficiency, you can (and must) choose one at that time. It will then be “locked” as well. Non-Weapon proficiencies are also locked, but unused slots can be retained for future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rmor and Shield Selection</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Armor can be made magical by right-clicking on the armor or shield type. Each successive Right-Click increases the magical adjustment by 1, up to a max of 6. Selecting another armor/shield type removes all magical adjust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use the “Special Armor” type to force a given AC for items such as Bracers and such. When selected, the program will provide a text box for the special armor name and the user can select the AC value to use, overriding the currently selected armor and shield type if previously sel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eapon Stats Displa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In the Weapon Proficiency display, proficiencies are listed in the following order: Weapon of Specialization (if any), then remaining Proficient Weapons. On the printed sheets, page one contains the Weapon Proficiencies in the same order, but because of limited space, not all may appear. Page two lists ALL weapons owned by the character. Statistics for weapons listed where the character has no proficiency WILL reflect the non-proficiency penal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ystem Requirement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ny Windows 3.x and Windows 95 system with at least 4 meg RAM and SVGA video (640x480) should be able to run Char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ope you enjoy using CharGen. I would like to have included many more additional features, but time, and other projects make this unlikely, after all, it’s FREE. Let me know what you thin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Also, coming soon, </w:t>
      </w:r>
      <w:r>
        <w:rPr>
          <w:rFonts w:eastAsia="Arial" w:cs="Arial" w:ascii="Arial" w:hAnsi="Arial"/>
          <w:b/>
          <w:bCs/>
          <w:i/>
          <w:iCs/>
          <w:sz w:val="24"/>
          <w:szCs w:val="24"/>
        </w:rPr>
        <w:t>WeatherGen</w:t>
      </w:r>
      <w:r>
        <w:rPr>
          <w:rFonts w:eastAsia="Times New Roman" w:cs="Times New Roman" w:ascii="Times New Roman" w:hAnsi="Times New Roman"/>
          <w:b/>
          <w:bCs/>
          <w:i/>
          <w:iCs/>
        </w:rPr>
        <w:t>, a complete weather generation system based upon real weather dynamic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Michael J. Mangieri</w:t>
      </w:r>
    </w:p>
    <w:p>
      <w:pPr>
        <w:pStyle w:val="Normal"/>
        <w:rPr>
          <w:rFonts w:ascii="Times New Roman" w:hAnsi="Times New Roman" w:eastAsia="Times New Roman" w:cs="Times New Roman"/>
        </w:rPr>
      </w:pPr>
      <w:r>
        <w:rPr>
          <w:rFonts w:eastAsia="Times New Roman" w:cs="Times New Roman" w:ascii="Times New Roman" w:hAnsi="Times New Roman"/>
        </w:rPr>
        <w:t>razazarak@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Michael J. Mangieri</cp:lastModifiedBy>
  <dcterms:modified xsi:type="dcterms:W3CDTF">1996-07-10T22:46:00Z</dcterms:modified>
  <cp:revision>11</cp:revision>
  <dc:subject/>
  <dc:title/>
</cp:coreProperties>
</file>