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&amp;D Brothel v1.0 (8/12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agentsofchao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Upcom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program to simulate a brothel in your AD&amp;D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t. One part of the program is for the DM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layer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ny years of playing AD&amp;D, I came across a netboo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bout sex in AD&amp;D. Unfortunately, the version I found ha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rom friends, and thanks, but no info for m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creator. If you're out there, thanks, and give me an e-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I had tried many types of campaigns, and I mainly r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etting called Call of Cthulhu until recently. But as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's campaign, I began to get tired of being a player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M again. I started looking for anything I could find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looked interesting, especially articles and netbooks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me across the netbook of sex in fantasy games, I liked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thought I should write some programs for it. Rolling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charts is nowhere near as fun as running a simple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finding out how your character did with the local barm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ther or not you got her pregnant. So I began to write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is only the first version officially put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duct of toying with it for many weeks, and having m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. I still have a lot to add and play with, and I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feedback. Please feel free to write to me at my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rchy@agentsofchaos.org if you have any qu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/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should run "PROSTGEN.EXE" whenever they wish to generate pro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ity, town, or other area. Just enter the area nam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without spaces, but capitals don't matter).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rea to a file so that players can access it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access an area unless the DM has set it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can choose the type of area that will be focused on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irectly enter the # of prostitutes desired.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titute depends mainly on availability. The more prostit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cheaper each one will be. If the DM wish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statistics of prostitutes in an area, he/she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gain and enter the name of the area agai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make the prostitut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should run "GO.BAT" and this will run two sepa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half allows the player to enter the name of th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(city, town, etc.) and choose a woman to hire.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player enter some of his statistics and whether h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imalskin as a condom (decreases the chance of disea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n shows the player a more detailed descrip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and tells him how good the sex is. The player the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oints depending on how good it was (how long it l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climaxes the woman h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kins / Condoms - These should cost about 40-50 g.p.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washed and reused over and over. A player who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lready own one should say "no" when the program as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owever, if your DM allows it, you should have your characte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utsid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ase - The chance of a prostitute having a disease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even if she has one, the chance of catching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 And DM's can decide whether to use disease or not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checks the "SX.DAT" file (the log of what happens to player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know if the player got a disease or not. This way,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cide if he/she is using disease, and also how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 the diseas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first version, I can't say much about what other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et, but feel free to write me with your problems o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which means I don't make any mon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this program at your own risk. There shouldn't b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program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players entering an area with GO.BAT know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ea the way the DM has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ntact me at anarchy@agentsofchaos.org or look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t http://www.agentsofchao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Upcom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orking on adding Male prostitutes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to choose what sex their own character i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This will allow female players to have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, and same-sex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GEN.EXE    - DM's run this part to generate prostitutes in a town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.bat      - players run this when going to the prostit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names.txt    - text file of fema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.asc    - text picture of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2.asc       - text picture of a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3.asc       - text picture of a gir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AT      - temporary,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SC      - temporary,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.DAT      - log of activity,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CITIES.DAT    - list of city files,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HOS.EXE     - half of the program, run as part of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RES.EXE      - other half of the program, run as part of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