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E v1.01  (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ayne Paf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Cedar Lake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as developed to help add more role playing, and les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o roleplaying games.  CHOOSE makes a series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ASCII decision file.  The results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output to a file a selected number of tim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usually overburdened with dice rolling (such as a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M, or whatever other title may be fitting), to either us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oleplaying session (if a computer is available), or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CEDAR LAKE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,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, even if 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CEDA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shall n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.  The person using this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distributed as "SHAREWARE". 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for evaluation purposes ONLY.  You may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nyone you choose so long as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with all files intact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fter 10 days of its original use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5.00 per installation to the auth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is revoked. *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 found bel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 (chs_v1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hareware Fil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   makes decisions based on a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exe      calculates the probability for various dic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doc      documentation for PRO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ublic Domain Fil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      the output from build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01.bat   runs choose on medbuild.chs (demo of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02.bat   runs choose on medbuild.chs and outputs 10 trials 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hs  example for 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6sub.chs  sub-level from example4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7.chs  example for 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8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9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1.chs  an example of a .chs file tha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2.chs  another invali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3.chs  another invali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town.chs   generate medieval t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build.chs  generate medieval buil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igned for use with AD&amp;D 2n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1st.chs   1st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2nd.chs   2nd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3rd.chs   3rd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4th.chs   4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5th.chs   5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6th.chs   6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7th.chs   7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8th.chs   8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9th.chs   9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magic.chs  chooses one of following .ch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otoil.chs  magic potions and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croll.chs  magic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ings.chs   magic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ods.chs    magic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5staves.chs  magic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6wands.chs   magic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books.chs    magic books and 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jewels.chs  magic jewels and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loaks.chs  magic cloaks and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boots.chs  magic boots and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hats.chs   magic girdles and h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bags.chs   magic bags and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dusts.chs  magic dusts an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tools.chs  magic household item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5music.chs  magic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weird.chs  wei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7armor.chs  magic armor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weaps.chs  mag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 CHOOSE [decision file] [output file (if used)] [#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ly three ways to u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st--CHOOSE can display results of decision files (.chs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hoose.exe demo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nd--CHOOSE can output the resul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hoose.exe demo.chs demo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rd--CHOOSE can output several sets of results to a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hoose.exe demo.chs demo.ou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3rd example would produce the same effect as typing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3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files for choose are ASCII text fil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by CHOOSE to make decisions.  The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ny meaning to CHOOSE are {}"/()`.  Thes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organize the other text characters into variou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choices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files used by CHOOSE are not part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y are instead all deemed Public Domain.  You may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whatever purposes you like, or modify the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 not redistribute altered decision files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AREWARE section). You may also distribute them to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Distribute all additional decision files in a arch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ckage, and make sure your file description makes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CHOOSE decision files). I strongly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decision files you create and feel have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ecision file is fairly simply, and I will t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. The only characters which have special meaning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used to signify beginning of new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used to signify the end of current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assigns a decision level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used to start and end each possible choice in a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  used after a choice has been declared...a numb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arenthesis that indicates the chance fo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be chosen...if no chance is indicate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used to display additional descriptions for a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haracters which are between quotation marks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or CHOOSE.  Here is an example when a set of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and do not signify a ch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(5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See INVALID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other then those listed above which are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re totally ignored by CHOOSE.  You can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 many comments to yourself in your decision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 a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 another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cision CHOOSE adds up the chances of all cho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ecision level, picks a random number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, and determines which choice this number w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An example for the results when two coins are flip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th h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e heads, one tails"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th 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decision level for a given choice is assign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bracket {, followed by all of the choices found in that sub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 and then a right bracket } to close that sub-level, 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hoice and it's chance, but before the next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cision lev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choice"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ub choic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ub choic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 choice with no sub-decision level"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picked by CHOOSE has a sub-decision leve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then go on and make a choice from that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efore.  This continues until there are no more sub-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ssociated with the last choice it has chos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rst level of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cond level of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hird level of choic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fining the choices for sub-level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be called by using the / control charac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ich would produce the same results as a deci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choice"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am6sub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 choice with no sub-decision level"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m6sub.ch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 choic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 choic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choices in a level will go to the same sub-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 global sub-decision level can be defined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hoices in the current lev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will go to 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 t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-decision level under a choice will override any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ecision level also assigned to that choi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lobal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will go to 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will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y own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t I will go to 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descriptions can be displayed for a give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Just place any comments you would like displayed between 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note: this is not an apostrophe...the key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of the keyboard.)  Up to 5120 characters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iven comment. A description is placed in the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I am a description for the first lev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I am an additional description for this level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oic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oic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oose me, and then make a global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ules very elaborate decision structure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valid by CHOOSE all decision files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ft brackets { as right brackets }.  There must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tching quotation marks ".  And finally a bracket can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quotation marks.  All of these will result in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limit for any given decision file loaded by CHOOSE is 16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cision structure calls for a file bigger than this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other deci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oices in a given decision level is limited to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choices than this are required for a given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reak the decision level into two separate on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deci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imit of 256 characters in a given choic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is needed just give the choice in questi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evel with a singular choice and the description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Descriptions (using `) can also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out-puting 50 sets of results to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line option.  To get files with more resul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HOOSE again as before, and the addition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OOSE has not been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no limit to the number of sub-decision leve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tructure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best way to understand something is to see it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 have included many sample decision files (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s extension) to help give you the "feel" for how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ecision structures that satisfy your needs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rom CREATING EXAMPLE DECISION FILE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xample*.chs.  The additional decision file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e usefulness, and simplicity of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hs is the first ASCII decision file.  It should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d several times to see how it's deci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It's main purpose is to show how CHOOSE interpr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t is not a good example of a well writte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tandpoint of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1.chs, invalid2.chs, and invalid3.chs are al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or invalid, decision files.  They are includ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valid decision files and the correspond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HOOSE.  See INVALID DECI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own.chs is an example of a simple decision file.  It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facts about a medieva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build.chs is an example of a much more complicated dec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global sub-levels can be used.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building which is useful in any 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system.  Building information, along with the occu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ir personalities are all chosen.  T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of great use to a DM when a list of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efore an urban gaming session.  The result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eem very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&amp;D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iles for choose can be constructed to aid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system.  Of the many gaming systems I have trie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 the Advanced Dungeons &amp; Dragons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hich is a TSR product).  Because of this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sefulness of CHOOSE through decision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roleplaying system.  These decision files are in no wa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r compete with the sources they were modeled f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ques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ision files (.chs) concerning 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 2nd Edition, Dungeon Mast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9 b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ision files (.chs) concerning mage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 2nd Edition, Play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9 by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Public Domain decision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works, I would ask that you please ow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which they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*.chs decision files demonstrate how information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 table, can be simply converted to a decis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very effectively.  The mage spell list decis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l levels of mage spells (1-9).  These can be uti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ways:  They could be used to determine the spell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crolls.  They also could be used along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enerate a list of spells which an NPC 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morized, or to determine what spells are in a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0magic.chs and m#*.chs decision files demonstrate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names in decision structures, to simplify otherwis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nd complicated decision files.  These magic item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curately simulate the complicated dice roll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random magic items.  The file m00magic.chs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OOSE to generate a magic item from all possible magic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ungeon Master's Guide.  If a more specific magic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ach magic item decision file can be run on it's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nerating a list of magic before game play, or as soo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takes place, a DM can have the creatures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magic item(s) against the party, instead of just h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afte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se examples some very usefu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stan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OOSE can speed up game play considerably by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before or during a gaming session.  The dice ro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same choices produced by CHOOSE can be long, and ted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is certainly not intended to replace all dice rolling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mpaigns are overburdened with dice.  Roleplaying no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hould be at the heart of any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simple ASCII text structure for the decis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on of complex decision choices in a fair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Once a decision file is created, modifying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hoice, adding/subtracting decisions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cision levels is fairly routine. This ease in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a very customized campaign.  Decision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build.chs, or mage*.chs, can use data not easily manip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.  For example, it is hard to generate spells from a spe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43 items, as is done with CHOOSE and the 2nd level 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HOOSE allows the accurate replication of tab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ame "feel" with.  For example, the magic item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chances for each choice as the tables from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Tables which were originally constructed for any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can be accurately modeled in CHOOSE with the use of PROB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great flexibility is then gained with these decis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an therefor add variety, and a change of pace to campa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used the same old tables for far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HOOSE adds for-thought to a campaign.  Having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oices before game play can help stimulate many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An example of this would be if you used the build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gaming session.  The brief description of buildings, occup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ersonalities will do wonders for your creativity,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starting point, and allowing you to go from there.  The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paration given you by CHOOSE also allows a more logic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nts.  For example, by using the magic item decis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encounters with magic items can have a life all there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ures can act half-way intelligent by using the magic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surly worked so hard to acquire against the usually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CHOOSE certainly makes preparation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try CHOOSE for yourself, and see if it ad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playing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register it, and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ay be registered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MN,  55420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OOSE.EXE and PROB.EXE have not been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software will be mailed out. 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our list of registered members, please als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iling address, title of the software being register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1.00), and any other information you feel like sh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Registered members can gain reduced rates on other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Software products, and will be included i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ame address found above.  I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k0001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