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neric Character Gener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5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Michael Hermann 1992,1996.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both, DOS (gench###) and OS/2 (gc2v###) version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age availabl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y can be downloaded from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tp.mpgn.com /Gaming/Generic/Utilities/          (DOS onl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Gaming/Generic/Fantasy/Programs/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ttp://www.uni-passau.de/~hermann/index.shtml    (Europ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ttp://www.cs.cmu.edu/~rahuls/addchar/index.html (U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age includes a generic character and list generator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le playing gam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based on ADDChar and replaces the ADDChar lin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not based on any RPG specific format but has an expand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which should be able to support many different syste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initions are stored in modifiable textfiles to mak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s or modifications as easy as possible. Those defin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start with a header telling their specific forma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 to copyright problems, no TSR (AD&amp;D) definitions are inclu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is package. They are available from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tp.mpgn.com /Gaming/ADND/Programs/ADD_Char as addch###.zi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ttp://www.uni-passau.de/~hermann/index.shtml    (Europ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ttp://www.cs.cmu.edu/~rahuls/addchar/index.html (U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age is SHAREWARE, see REGISTER.DOC for more inform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included is a small generic RP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I assumed that everyone will download the AD&amp;D defin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, I kept it rather small and incomplete. It is only mea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give a short introduction to what can be done for thos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ho haven't downloaded ADDChar alread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finitions in ADDChar go far beyond what the generic RP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s. If you are interested in adding a new RPG, please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ld of ADDChar first as the examples given therein will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easier for you to add the new definition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CHAR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CHAR.EXE (DOS) is a PROTECTED-MODE program. It can be us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s with a 286 or better processor and approximately 1MB of RA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do not have enough RAM, delete the entries of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you do not use in the various definition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CHAR.EXE (OS/2) is multi-threaded, the definitions fil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 in in the backgroun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LIST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LIST.EXE (DOS) is a PROTECTED-MODE program. It can be us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s with a 286 or better processor and approximately 640k of 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LIST.EXE (OS/2) is identical to the DOS vers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LIST is a subset of GENCHAR.EXE. Therefore all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ven on GENCHAR.EXE is valid for GENLIST.EXE as well, if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applicabl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IALIZATION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GENCHAR.INI is used to predefine some often used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all options need to be specifi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tart GENCHAR.EXE without any initialization, type 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NCHAR noini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are left out will be asked f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a character, unless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ich is taken if no other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options are written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which can be specifi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G            : shortform of the role play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         : shortform of the wor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      : either player or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       : y or N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whether a generic sav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along with the standard one (i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lected, you will be asked eac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generic file in itself is of no u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used as an export file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     : ESC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how to continue to the nex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&lt;ESC&gt; (as in the 2.x versions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(of the two) keys is used to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creation of characters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ignores it, the attributes will be rais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P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P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SUPPLEM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for the supplements to use.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are used, so you have to disable the on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upplement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elect a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a supplement once more, it will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ade the changes, 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. If the attribute can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like strength for fighters in AD&amp;D) that valu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ckets following the main value (i.e.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M mode the program does not check for correctn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reate classes with attributes outsid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Player mode the stats still are check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t by the race and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o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a chosen clas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SPECIAL ABILIT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ilites are abilities on which you have t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number of slots in order to be able to us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pecial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special ability, if possi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et des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+&gt; you select the special abilit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-&gt; you deselect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space&gt; you deselect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special abilit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special abilities,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lass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automatically detects the RPG and setting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was created i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can be appended at the end of the savefile and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 in the new save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ROLLING METH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formation for the possible rolling methods is stored 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LLMTHD-file. Entering attributes is always possible as a metho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is a fixed amount of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from the ones included in the STATS-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es precedence over reroll and ra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S, SUBSTATS, TABLES and FORMULA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STATS-file, the name and shortform for the attribute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character are give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SUBSTATS-file attributes which do not get randomly ro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defined. Their value gets calculated in the same way formul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 calculated (see below), except that the internal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yet availab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TABLES-file, stat, substat and level dependent tables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in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values are numeric, they can be used in the FORMULAS-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further specify whether the best table for all clas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n case of multiclassed characters) gets used, or the best 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the currently used clas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values are numeric, the best one gets determined by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. If the values are not numeric, the program assume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matching value to be the best. Therefore you have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range those values in the right ord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FORMULAS-file, the different formulas for calcula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specific values are defin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 not change the formulas unless you have read this par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umentation and do fully understand what you are doing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ways make a backup copy of the file before modifying it as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is vital to the correct creation of character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formul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which are used to calculate other formula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urpose is to be included in oth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included in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which are included in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should not use external formulas to calculate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mulas. Only help formulas should be used for thi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culate these formulas, the program provides som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,-,*,/   : addition, subtraction,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   : su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*RAND6 evaluates RAND6 first and then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3 * RAND6 -&gt; 3 * 4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@RAND6 evaluates RAND6 each time and sum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 RAND6 + RAND6 + RAND6 -&gt; 3 + 6 + 2 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,MAX   : minimum and maximum (5MAX7 -&gt; 7, 2MIN4 -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     : random number (RAND8 -&gt;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      : evaluation operator (EVAL&lt;help-formul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lculates the &lt;help-formula&gt; aga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culated value. If this op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front of &lt;help-formula&gt;, &lt;help-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calculated again and the o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(from least to mo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,-  *,/  @  MIN,MAX  RAND 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internal values from the progra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culation too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hd   : HD-typ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hp   : HP the class gets for levels where no HD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: level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level  : old level of the class (when character gets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die  : number of levels for which the class rolls H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ult  : multiplier for the initial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fact  : factor     for the initial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od   : modifier   for the initial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mult : multiplier for the roll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fact : factor     for the roll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mod  : modifier   for the roll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ult   : multiplier for the HP when no HD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act   : factor     for the HP when no HD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od    : modifier   for the HP when no HD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finally, the values of the different attributes from STA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STATS.DEF and the values from the tables of TABLES.D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those by using the shortform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Str for Strength) or the shortform of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shortform of the table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Str[Bend] for Bend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y numerical values from TABLES.DEF can be proc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a character is multiclassed and some formulas can be use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of his classes (i.e. HP), you can decide whethe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or the average gets us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does automatically add the old value to the new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culated one (when raising a character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partial formulas and their meaning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nly calculated at first level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0 MAX (1 - oldlevel) @ &lt;calculation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culated at each level after the first 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level - 1 MAX oldlevel) @ &lt;calculation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