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neric Character Gener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5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Michael Hermann 1992,1996.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part of this package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llowing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FRM   -- form for sending AD&amp;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GEN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EXE    -- program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Char and G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 -- DPMI Overlay file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.EXE  -- DPMI installation, if th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from the start (DOS veri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CHAR.DOC   -- description for GenChar and G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CHAR.INI   -- initialization file for GenChar and G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CHAR.EXE   -- Generic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IST.EXE   -- Generic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-- initializes GENCHAR.EXE and GEN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.FRM     -- form for sending AD&amp;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.GEN  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1ST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EXE    -- text-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MTHD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GSYS.DEF    -- definition file for GenChar and G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.EXE       -- Runtime manager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-ASC.EXE  -- converts savefiles to plain ASCII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ABIL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S.FRM  -- form for sending AD&amp;D spells, (N)W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S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ET.GEN   -- definition fil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.GEN  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TS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.GEN  -- definition fil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MNT.GEN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GEN 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DOO.GEN 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S.GEN    -- definition file, generic R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Michael Hermann 1992,1996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ograms included in this package are released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ograms may be distributed freely, as long as only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minal fee is charged for the distribution of the packag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 file from this package may be removed or modified pri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distribut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hink that I will ever need it, but here it i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SCLAIM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, EITHER EXPRESSED OR IMPLIED, INCLUDING BUT NOT LIMI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MPLIED WARRANTIES OF MERCHANTIBILITY AND FITNESS F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CULAR PURPOS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IAL OR INDIRECT DAMAGES OF ANY KIND ARISING OUT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 OR USE OF THE SOFTWAR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