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neric Character Gener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5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Michael Hermann 1992,1996.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age is shareware. You have an evaluation period of 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ys, or 30 uses, whichever comes firs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after that time you consider the package worth using, and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keep using it you have to register 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hareware version also has a limitation on the number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asses, races, abilities etc. Every feature is usable thoug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only have to register once for both the DOS and OS/2 versio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key-file is valid for both version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y register 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ver the last years I have spent a lot of time and effort on w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ally became this packag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kept ADDChar (predecessor of GChar) freeware, but now I do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er have as much spare time as I had then I started on ADDCha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ow have to decide how much time I want to spend on impro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Char in the futur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I decided to make this package shareware in order to find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uch interest there is in a package like this and to 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thing in return for spending the time on writing this packag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re is enough interest, I will continue spending time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roving GChar. If there is only little interest, I will sp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ss time improving it (bugs of course will get fixed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if you find this package useful and would like to get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, please registe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le there apparently has been some interest in my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judging by the number of downloads), there have been only f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I decided to move off my policy of providing a comp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. Starting with this release, I added some limita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 feature is still usable, but the number of classes, rac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ilites etc. is now limited in the shareware vers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gistered version of course has no such limitation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gister 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two ways to register the program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 Sending $10 (+ S&amp;H) to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chael Herman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anz Stockbauer Weg 1/12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4032 Passa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RMAN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send the $10 you will receive a key-file which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able the registration info on startup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key-file will be valid for for one round of upd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ie 1.53 to 2.52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will also get the latest version, along with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finition files I may have gotten by then (they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cluded in future releases too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. Sending new definitions for any role playing system to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chael Herman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anz Stockbauer Weg 1/12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4032 Passa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RMAN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mann@kirk.fmi.uni-passau.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latter case, you must have an email address wh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be reached from the Interne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send new definitions, the definitions have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orm to the following rules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. GChar must be able to use the definition files with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y modifications to the files (i.e. they must us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rrect format and cannot be informal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ill out the appropriate *.frm forms included in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ackage. These forms are intended for AD&amp;D defini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nly and might not fit other RPG syste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. The definitions must be from an official source (i.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 net-books or house rul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. The source must be specifi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. The definitions have to be in english unless the RP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s not available in an english vers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. If the definitions are for a new (unsupported) RPG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l necessary definitions for generating a charac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ave to be sen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f the definitions are for an already supported RPG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y additions can be sent as long as they confor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-4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send new definitions, you will receive a key-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will disable the registration info on startup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ending on the amount of information sent, the key-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ll be valid up to a certain release vers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will also get the latest version, along with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finition files I may have gotten by then (they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cluded in future releases too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use REGISTER.FRM for both ways of register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