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DREG.EXE -- Program to update the registration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registration file format. This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registration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supports multitple lines, so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address rather than just your name, drop me a no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up to 3 lines including your name as GenCh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than 3 lines from the registration file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the chance to modify the version numb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 to reflect the new licensing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is valid not until the next major release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und of updates (i.e. not until x.99 but until (x + 1).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hange the expiration version of each user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money to 2.50 instead of the previous 1.99 (I guess no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