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Courier New" w:cs="Courier New" w:ascii="Courier New" w:hAnsi="Courier New"/>
        </w:rPr>
        <w:t>NON-WEAPON PROFICIENCIESis a list of the Non-Weapon Proficiencies published by TSR (R) for&amp;D (TM) 2nd Ed. They are compiled from the _Player's Handbook_, the's Handbook Reference series, and a few other sources. For completeof the proficiencies and how they work, please refer to the books themselves. conflicting information has been published, the most recent versionthe Proficiency is cited. the case of Proficiencies unique to the 1st Edition _Oriental Adventures_, attempts have been made to translate these to 2nd Ed terms. This,, is purely this author's interpretation of the Proficiency.the case of Proficiencies unique to the _Player's Option: Skills and_ handbook, Attributes have been adjusted for those not using the, derived attributes presented in that book.document is intended as an index for quick reference only.&amp;D (TM) is a trademark of TSR (R) Inc. CONSULTED_The Age of Heroes__Al-Qadim Arabian Adventures__The Complete Barbarian's Handbook__The Complete Bard's Handbook__The Complete Book of Humanoids__The Complete Book of Necromancers__The Complete Ranger's Handbook__The Complete Sha'ir's Handbook__The Complete Theif's Handbook__The Complete Book of Dwarves__The Glory of Rome__Oriental Adventures__The Complete Ninja's Handbook__The Complete Paladin's Handbook__The Complete Psionics Handbook__Planewalkers' Handbook__Player's Option: Skills and Powers__Sages and Specialists_UPDATED 6 SEPTEMBER 1996by GROUP: Name/# slots/Attribute/Modifier/Source                  1         CHARISMA            -1   CB               1         WISDOM              +1   Sh             1         INTELLIGENCE         0Handling          1         WISDOM              -1Rending           1         DEXTERITY           +2   BbTraining          1         WISDOM               0Ability         1         WISDOM               0               1         DEXTERITY           -1   AH                 1         CHARISMA            Sp.  CT           1         STRENGTH             0Piloting            1         STRENGTH             0   SP                 2         WISDOM              +1   Sh              1         INTELLIGENCE        -1   Dw                 1         INTELLIGENCE         0             2         DEXTERITY           -2   OA               1         STRENGTH             0             1         INTELLIGENCE        -2/0 SS                  2         WISDOM              var. SS                1         CHARISMA            +2   CBShaping            1         WISDOM               0   PW            1         INTELLIGENCE         0   CHFamiliarity         1         INTELLIGENCE         0   Nj, Crude     1         INTELLIGENCE        -1   Bb                1         DEXTERITY            0              1         INTELLIGENCE        -2   SS                 1         INTELLIGENCE         0Instrument         2         DEXTERITY           -2   CBWorking            1         CHARISMA             0   CB                 1         DEXTERITY            0Sense             2         WISDOM              +1   CH                  1         INTELLIGENCE         0Diving              2         WISDOM              -2   SP Sense          1         WISDOM              +1Sense           1         WISDOM               0   CR                1         CONSTITUTION         0   CH                  1         CONSTITUTION         0   CH               1         CHARISMA             0                1         WISDOM              -1   CRBuilding            1         WISDOM              -1                 1         WISDOM              -1Arranging         1         WISDOM               0   OA                1         INTELLIGENCE        -2   ShTelling          2         CHARISMA            +2Recognition        1         INTELLIGENCE        +3   Dw                  1         CHARISMA             0               1 or 2    INTELLIGENCE        -1   Sh                2         WISDOM               0   AQ                1         INTELLIGENCE         0                  2         INTELLIGENCE        -1   CHGardening      1         WISDOM              -1   OA, Modern        1         INTELLIGENCE         0Working          1         INTELLIGENCE         0                 1         DEXTERITY            0                 1         DEXTERITY            0   OA                  2         WISDOM               0   Sh            1         DEXTERITY            0   AQScience         1         INTELLIGENCE         0   GR                  2         WISDOM              -3Instrument       1         DEXTERITY           -1                     1         CHARISMA            -1   OA             1         INTELLIGENCE         0   CT                 1         CHARISMA            -1   AH            2         INTELLIGENCE        -2                 1         DEXTERITY            0                1         DEXTERITY           -1   SP              1         CHARISMA             0   CR              1         WISDOM              -1   AHDirection Sense   1         WISDOM              +1   PWSense             1         WISDOM              -1   PWSurvival          2         INTELLIGENCE        -2   PW                  1         INTELLIGENCE        -2                1         CHARISMA             0   GRFeel              2         INTELLIGENCE       -3/-5 PW                 1         DEXTERITY           -2                1         WISDOM              -2   SS                1         CHARISMA             0   GR, Airborne         2         WISDOM              -2, Land-based       1         WISDOM              +3, Sea-based        2         DEXTERITY           -2   CRUse                 1         DEXTERITY            0                  1         STRENGTH            -1   AH               1         DEXTERITY            0   SP              1         DEXTERITY           +1/Tailor        1         DEXTERITY           -1Language            1         INTELLIGENCE        +2              1         INTELLIGENCE        -2   CRMaking              1         DEXTERITY           -2   OA                 1         CHARISMA             0Respiration         1         NA                  NA                1         INTELLIGENCE        -2Analysis           1         WISDOM               0Imitation          2         CHARISMA            -2   OA            1         STRENGTH            -2                1         STRENGTH             0               1         DEXTERITY            0Ceremony             2         WISDOM              -2   OAMimicry            2         CHARISMA            Sp.  CTImprovisation     1         WISDOM              -1   BbSense            1         WISDOM              -1                 1         INTELLIGENCE        -1/Humming        1         DEXTERITY           +2   CB              1         INTELLIGENCE         0   CHGeography        1 or 2    INTELLIGENCE        -2   ShHistory          1         INTELLIGENCE        -1                 1         INTELLIGENCE         0   CN               2         INTELLIGENCE         0             2         INTELLIGENCE         0   Pn             1         WISDOM              -1   PnInterpretation     2         WISDOM              -1   Sh             2         INTELLIGENCE        -3Lore               1         INTELLIGENCE         0   AQ                 2         WISDOM              -2               2         INTELLIGENCE        -2, Ancient       1         INTELLIGENCE         0                     1         WISDOM               0   PnHistory            1         CHARISMA             0              1         INTELLIGENCE        -2               1         WISDOM               0   CNKnowledge    1         WISDOM              -3   CNInterpretation      1         INTELLIGENCE        -2   Sh               1         INTELLIGENCE         0   PW/Writing          1         INTELLIGENCE        +1                1         WISDOM               0Ritual          1         WISDOM              +1   Sh             2         INTELLIGENCE         0   Bb              1         INTELLIGENCE        -2Recovery           2         INTELLIGENCE        -5   PWLore              2         CHARISMA            -4   CNLore              1         WISDOM              +2   Sh                  2         CONSTITUTION        -3   ShKnowledge         1         WISDOM               0   CSHandling           1         WISDOM              -2   CNHealing         1         WISDOM              -3   CRCutting              2         DEXTERITY           -2   PsSubconscious     2         WISDOM              -1   Ps                1         CHARISMA            -2   PsFocus         1         WISDOM              +1   Ps/Writing          1         INTELLIGENCE        +1   Ps            1         WISDOM              -1   Ps                1         WISDOM               0   PsHistory          1         INTELLIGENCE        -1Noise             1         WISDOM              -1   CT              1         INTELLIGENCE         0            1         INTELLIGENCE         0   Nj               2         WISDOM               0   AQ               1         INTELLIGENCE        -2                 1         CHARISMA            Sp.  CTFighting           2         NA                  NA             2         INTELLIGENCE         0   Pn              1         WISDOM               0   CR               1         DEXTERITY           -1   AHquarters Fighting  2         DEXTERITY            0   CHSigning           1         INTELLIGENCE        +1   Nj                1         CHARISMA            -1                 1         CHARISMA            -2   Nj               2         CONSTITUTION         0                  2         DEXTERITY            0   NjTalking             1         CHARISMA            Sp.  CT/Detect Sleep       1         INTELLIGENCE         0   Nj                 1         DEXTERITY           -1 Cutting              2         DEXTERITY           -2Kite Flying        1         DEXTERITY           -3   Nj                2         DEXTERITY            0   AQ               2         INTELLIGENCE        -2Breath              1         CONSTITUTION         0   Nj                 1         WISDOM              -1Gathering    1         INTELLIGENCE        Sp.  CT            1         STR/CHA             Sp.  CT                1         DEXTERITY           -1                 1         STRENGTH             0History            1         CHARISMA             0               1         DEXTERITY            0              1         INTELLIGENCE        -2Vision             1         WISDOM              -2   NjControl             1         WISDOM               0   DwStudy              2         Varies              -3   NjLips             2         INTELLIGENCE        -2/Writing          1         INTELLIGENCE        +1, Horse Spec.      2         WISDOM              +2   AQ, Camel Spec.      2         WISDOM              +2   AQSnares               1         DEXTERITY           -1                2         INTELLIGENCE         0Walking        1         DEXTERITY            0              2         INTELLIGENCE         0   Nj                2         WISDOM               0                1         DEXTERITY           Sp.  CTSigns              1         INTELLIGENCE        -1   CR                1         DEXTERITY            0              1         WISDOM               0   Nj           1         INTELLIGENCE        -2Walking            1         DEXTERITY           -1   NjLore              1         INTELLIGENCE         0                2         INTELLIGENCE        -2, Crude          1         INTELLIGENCE        -1   Bb               2         WISDOM               0   AQFighting           2         NA                  NA/Fletcher          1         DEXTERITY           -1/Fletcher, Crude   1         DEXTERITY            0   Bb              1         WISDOM               0   CR           1         DEXTERITY           +2quarters Fighting  2         DEXTERITY            0   CHWeapon Prowess   1         DEXTERITY            0   AQ               2         CONSTITUTION         0Summoning          2         CHARISMA            -2   Bb                 1         WISDOM              -1                1         NA                  NA   OA            1         STR/CHA             Sp.  CT                1         DEXTERITY           +2   Pn                     1         WISDOM               0   Pn              1         CHARISMA             0   BbSleeping           1         CONSTITUTION        -1   Bb          1         NA                  NAFighting         2         STRENGTH            +1   CH              1         INTELLIGENCE        -2, Horse Spec.      2         WISDOM              +2   AQ, Camel Spec.      2         WISDOM              +2   AQ                 1         CONSTITUTION        -6 Snares               1         DEXTERITY           -1              1         INTELLIGENCE        -2   CRAnalysis           1         INTELLIGENCE        -1   Nj                2         INTELLIGENCE         0                 1         INTELLIGENCE        -1   AH                2         WISDOM               0Marking            1         WISDOM               0   CRSigns              1         INTELLIGENCE        -1   CR          3         INTELLIGENCE        -3, Crude    1         WISDOM              -3   CRFighting            2         CONSTITUTION         0   CHHistory          1         INTELLIGENCE        -1                 1         INTELLIGENCE         0   CN               2         INTELLIGENCE         0Creation       2         DEXTERITY            0   CS             2         INTELLIGENCE        -3History           1         INTELLIGENCE        -2   ChCutting              2         DEXTERITY           -2 Lore               1         INTELLIGENCE         0   AQ               2         INTELLIGENCE        -2, Ancient       1         INTELLIGENCE         0, Future        1         INTELLIGENCE         0   Ch              1         INTELLIGENCE        -2               1         WISDOM               0   CNKnowledge    1         WISDOM              -3   CN                1         INTELLIGENCE         0   CS              2         INTELLIGENCE         0   CS               1         INTELLIGENCE         0   PW                1         WISDOM              -1   Ch/Writing          1         INTELLIGENCE        +1                1         WISDOM               0Duelling       2         INTELLIGENCE        -1              1         INTELLIGENCE        -2Recovery           2         INTELLIGENCE        -5   PWLore              2         CHARISMA            -4   Sense               1         WISDOM              -2   ChHandling           1         WISDOM              -2   CNKnowledge         1         WISDOM               0   CS          in Alphabetical order: Name/# slots/Attribute/Modifier/Group/SourceWEAPON PROFICIENCIES                  1         CHA      -1    G         CB               1         WIS      +1    G         CT                 1         INT       0    P,Wz      CN             1         INT       0    GGeography        1 or 2    INT      -2    P         ShHistory          1         INT      -1    P,R,WzHandling          1         WIS      -1    GLore              1         INT       0    WNoise             1         WIS      -1    R         CTRending           1         DEX      +2    G         BbTraining          1         WIS       0    G              1         INT       0    R                2         INT      -2    W, Crude          1         INT      -1    W         BbAbility         1         WIS       0    G            1         INT       0    R         Nj               2         INT       0    P,Wz               1         DEX      -1    G         AH               2         WIS       0    R,W       AQ               1         INT      -2    R                 1         CHA      Sp.   G         CT           1         STR       0    GFighting           2         NA       NA    R,W                 1         WIS      +1    G         CT              1         INT      -1    G         Dw/Fletcher          1         DEX      -1    W/Fletcher, Crude   1         DEX       0    W         Bb             2         INT       0    P,R       Pn                 1         INT       0    G             2         DEX      -2    G         OA              1         WIS       0    R,W       CR               1         STR       0    G             1         INT      -2/0  G         SS                  2         WIS      var.  G         SS                1         CHA      +2    G         CBShaping            1         WIS       0    G         PW           1         DEX      +2    W            1         INT       0    G         CH               1         DEX      -1    R         AHFamiliarity         1         INT       0    G         NjCreation       2         DEX       0    Wz        CSquarters Fighting  2         DEX       0    R,W       CH, Crude     1         INT      -1    G         Bb                1         DEX       0    G              1         INT      -2    G         SS                 1         INT       0    GInstrument         2         DEX      -2    G         CBWorking            1         CHA       0    G         CB                  1         DEX       0    GSense             2         WIS      +1    G         CH                  1         INT       0    GSigning           1         INT      +1    R         Nj             1         WIS      -1    P         PnSense          1         WIS      +1    G                1         CHA      -1    RWeapon Prowess   1         DEX       0    W         AQSense           1         WIS       0    G         CRInterpretation     2         WIS      -1    P         Sh                1         CON       0    G         CH                  1         CON       0    G         CH                 1         CHA      -2    R         Nj               2         CON       0    R,W             2         INT      -3    P,Wz                  2         DEX       0    R         Nj               1         CHA       0    G                1         WIS      -1    G         CRTalking             1         CHA      Sp.   R         CT/Detect Sleep       1         INT       0    R         NjBuilding            1         WIS      -1    G                 1         WIS      -1    GArranging         1         WIS       0    G         OA                1         INT      -2    G         Sh                 1         DEX      -1    RTelling          2         CHA      +2    GRecognition        1         INT      +3    G         DwHistory           1         INT       0    Wz        Ch                  1         CHA       0    GCutting              2         DEX      -2    Ps,R,WzLore               1         INT       0    P,Wz      AQ               1 or 2    INT      -1    G         ShKit Flying         1         DEX      -3    R         Nj                2         DEX       0    R         AQ                2         WIS       0    G         AQSubconscious     2         WIS      -1    Ps        Ps                 2         WIS      -2    P                1         INT       0    G               2         INT      -2    P,R,Wz                   2         INT      -1    G         CHBreath              1         CON       0    R         NjSummoning          2         CHA      -2    W         Bb                 1         WIS      -1    R,W                1         CHA      -2    Ps        Ps                1         NA       NA    W         OAGathering    1         INT      Sp.   R         CT            1         STR/CHA  Sp.   R,W       CT                1         DEX      +2    W         Pn                1         DEX      -1    R                 1         STR       0    RGardening      1         WIS      -1    G         OA, Ancient       1         INT       0    P,Wz, Future        1         INT       0    Wz        Ch, Modern        1         INT       0    G                     1         WIS       0    P,W       Pn              1         CHA       0    W         BbWorking          1         INT       0    GSleeping           1         CON      -1    W         BbHistory            1         CHA       0    P,R            1         DEX       0    R                 1         DEX       0    G                 1         DEX       0    G         OAFocus         1         WIS      +1    Ps        Ps                  2         WIS       0    G         Sh            1         DEX       0    G         AQScience         1         INT       0    G         GR                  2         WIS      -3    G          1         NA       NA    WInstrument       1         DEX      -1    GFighting         2         STR      +1    W         CH              1         INT      -2    P,R,W,Wz               1         WIS       0    P,Wz      CNKnowledge    1         WIS      -3    P,Wz      CNVision             1         WIS      -2    R         Nj                     1         CHA      -1    G         OA                1         INT       0    Wz        CS              2         INT       0    Wz        CS             1         INT       0    G         CTInterpretation      1         INT      -2    P         Sh                 1         CHA      -1    G         AH                 1         DEX       0    G                1         DEX      -1    G         SP              1         CHA       0    G         CRControl             1         WIS       0    R         Dw              1         WIS      -1    G         AHDirection Sense   1         WIS      +1    G         PWSense             1         WIS      -1    G         PWSurvival          2         INT      -2    G         PW               1         INT       0    P,Wz      PW                  1         INT      -2    G                1         CHA       0    G         GR                 1         DEX      -2    G                1         WIS      -1    Wz        Ch                2         WIS      -2    G         SSStudy              2         Var.     -3    R         NjLips             2         INT      -2    R/Writing          1         INT      +1    P,Ps,R,Wz            1         WIS      -1    Ps        Ps                1         WIS       0    P,Ps,Wz                1         CHA       0    G         GR, Airborne         2         WIS      -2    G, Camel Spec.      2         WIS      +2    R,W       AQ, Horse Spec.      2         WIS      +2    R,W       AQ, Land-based       1         WIS      +3    G, Sea-based        2         DEX      -2    G         CRUse                 1         DEX       0    G                  1         STR      -1    G         AH                 1         CON      -6    W               1         DEX       0    G         SP              1         DEX      +1    G/Tailor        1         DEX      -1    GSnares               1         DEX      -1    R,WRitual       1         WIS      +1    P         ShLanguage            1         INT      +2    G              1         INT      -2    G         CRMaking              1         DEX      -2    G         OA                 1         CHA       0    GRespiration         1         NA       NA    G                1         INT      -2    G             2         INT       0    P         BbDuelling       2         INT      -1    WzAnalysis           1         WIS       0    GImitation          2         CHA      -2    G         OA              1         INT      -2    P,WzRecovery           2         INT      -5    P,Wz      PW              1         INT      -2    W         CRLore              2         CHA      -4    P,Wz      CNLore              1         WIS      +2    P         Sh            1         STR      -2    GAnalysis           1         INT      -1    W         Nj                2         INT       0    R,W                1         STR       0    G                 1         INT      -1    W         AH               1         DEX       0    GCeremony             2         WIS      -2    G         OAWalking        1         DEX       0    RSense               1         WIS      -2    Wz        Ch              2         INT       0    R         Nj                2         WIS       0    R,W                1         DEX      Sp.   R         CTMarking            1         WIS       0    W         CRSigns              1         INT      -1    R,W       CR                  2         CON      -3    P         Sh                1         DEX       0    RKnowledge         1         WIS       0    P,Wz      CS              1         WIS       0    R         NjHandling           1         WIS      -2    P,Wz      CN           1         INT      -2    RHealing         1         WIS      -3    P         CRMimicry            2         CHA      Sp.   G         CTWalking            1         DEX      -1    R         NjImprovisation     1         WIS      -1    G         Bb          3         INT      -3    W, Crude    1         WIS      -3    W         CRSense            1         WIS      -1    G                 1         INT      -1    G/Humming        1         DEX      +2    G         CBFighting            2         CON       0    W         CH              1         INT       0    G         CH</w:t>
        <w:tab/>
        <w:tab/>
        <w:tab/>
        <w:tab/>
        <w:tab/>
        <w:t>Fortis est ut mors dilecti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