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pell v 5.00 - Spell View for Windows (10/01/95), The Gre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&amp; Prayer Book and Psionic Book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Spell, the best (And probably the on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spell/prayer/psionics viewer/printer for the P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that SpellView requires quite a bit of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386 or better CPU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a.  A lot of memory! The windows version requires at least 3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of RAM than the DOS version. Thus at least 8MB of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b.  A lot less memory if Indexed Viewing mode is us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least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bout 6 MB of Hard Disk space (Probably will tak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 somewhat VG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DOS v5.0+ or compatible recommended (older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Window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Microsoft mous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Fast hard disk for loading the spells/prayers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The Windows version must be run in 800x600 greater resolution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has been tested on Win 3.11, Win95 and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Win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ndows, and choose in the File menu - Add,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which the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ilemanager - simply drag the Winspell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your program groups, and 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, you place the .exe file with the 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, for eas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, simply run Winsp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indows version is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a file. However it cannot change or save it (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 lat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Only Version Speci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arking feature, that lets you save the mark index, and re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 later time. This enables you to keep spellbook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or just a list of most wante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can now open more then one spell at a time - double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 column in the spelllist, and get a small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's stats &amp; description. You can then return to the spell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 oth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sy to use menus &amp; icons - no need to remember keys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Graphic Style printing, using fonts, bold &amp; italic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 with thei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the toggle button on the bottom left of the status bar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own, pressing each one of the icons in the top r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or sort the list, the function works on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function works on the already minimiz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Faster ways to find files for loading &amp; saving, using th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can always leave the program for a second, and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 For example running are forecoming Item or Monster view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ing with Win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inSpell, you will first get an opening scree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ith the mouse or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you will get is the loading window, either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spell.dat which is in the directory of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browse to look for another file. Choose cancel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dex View checkbox to load the datafile in index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(saving alot of memory). However, this way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arch the spell descriptions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pell/Power types checkboxes to load only sp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ypes. The program will only load spells of teh selec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ll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, shows the spell names &amp;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Column, shows if a spell is mark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it, will mark a spell or unmar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shows the level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= Can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= Dev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=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=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0   =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olumn, shows the spell name. Spells in Italic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. Each spell has a color according to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 Spells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est Prayers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ionic Powers: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Middle or Right Columns will show the mini-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which shows the Spell's stats &amp; description, and will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minimize it, or close it using the ALT-F4 or the close 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: the scroll bar, can be moved either us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Note that the quickinfo (Middl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 shows quick information about the spell,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LETTER key while on the spell list, will br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pell, whose first letter starts with &lt;key&gt;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B&gt;, while on the spell list, the scrollba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ll, whose name starts with a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UMBER key while on the spell list,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irst spell, whose level is that of &lt;number&gt;. (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rip). For example, if you press &lt;2&gt;, while on the spell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will move to the first spell, whose a 2nd level spell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only work well, if the list is sorted by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hile on the spell list will also show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ba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ll List Window -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cons are described on order from left to right from 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ed icons on the top of the screen, will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list to show only the spells of the specific level.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with "D", "S" &amp; "In" on them - which will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Devotions, Sciences &amp;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icons on the left, work with marked spell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only marked spells. The second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. The third will unmark all spells. The 4th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 Index" to disk, and the 5th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: "Marking Index" files store the index of 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arked on the disk, so that it can be load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such as making spellbooks). However, if the data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 marking index does not, and you will 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This is only useful, if you use the same datafile.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s suggested that you use files with the "MRK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icons will (from left to right) show only Wizard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Prayers, and Psionic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icons, will Sort the spell list. The first sort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while the second by spell type. The level sort will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rips, 1-10th level spells, devotions, sciences &amp; info. The S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kind will first show Wizard Spells, then Priest Prayers &amp;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?" will show the readme file (i.e. what you are reading now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button will show the About P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icons on the top right of the window, will (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pells -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in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cons in the left part of the window,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each one of the icons, will bring a search box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to be searched or choose it from the list of la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OK or Cancel. You can use "&amp;" character to separate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ings to be searched for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Search the spelllist for those spell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earched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arch Spell Description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&amp; Name: Search both Description &amp; Spell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: Searches the Spell's wizard school or Psi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ipline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: Searches the Prayers for a priest sphere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ough to type only part of the sphere's name. ("Anim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n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button, returns the full spell list 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(you can also press on the left most field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re it shows how many spells in the current window out of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STATUS BAR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ggle icon on the left "Make Changes on Full List"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 Only" icons (Top Left icon group) or Sort Icons (All the ic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ow). When pressed the minimizing works on the full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orks o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an first press the "Show only Priest Prayers" ic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"2" icon, to show only 2nd level priest prayers (thi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, only when the button is up) - otherwise you will get th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eve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con, is the Show Description toggle icon. When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 in the spell-list window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with the "F" on it, will enable you to change the fo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atus field gives information on the search type/sort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/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us is a progress indicator, only active when the fir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, shows how many Marked Spells are in the current list (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in the entire spell list as loaded from the datafile 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most field, shows how many Spells are in the current list (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in the entire spell list as loaded from the datafile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X" icon on the top right or ALT-F4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"Print with Description" checkbox,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full description &amp; spe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checked, the "Print Sorted" checkbox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Sorted" checkbox, will cause the spell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irst by spell type, and then by spell level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phabetical order. Otherwise, the list will prin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pell lis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Print with Description" checkbox" is checked, a "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lls" checkbox is visible. This enables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empty lines appear between each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any of the 4 buttons will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- Print entire spell list as loaded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 - Print minimized list,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lis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(only enabled when there are marked spells) - pri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spells in the spe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- Prints the spell, the scroll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the panel "Print" will bring you to the Sa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ancel will abort the Print, and return to the spe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similar to the printing menu, accept that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name to save the spelllist in (tex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Add to an existing File" checkbox, to app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file - "Spell.Ind" or choose ano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use files with the same suffix "IN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 are the same as in the Printing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the "Save to File" panel,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ancel will abort the Save, and return to the spe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View program is Copyrighted by Tal Barkey (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Windows version &amp; Spell Conversion) and Yaron 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or 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/Prayers are a part of the Great Net SpellBoo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t PrayerBook and each spell is copyrighted by it'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contained within the Spell's/Prayer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is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&amp;D        - is the Registered trademark of the TS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       - is the Registered trademark of the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OS        - is the Registered trademark of the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- is the Registered trademark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- is the Registered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 - is the Registered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   - is a Microsoft Corp.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     - copyrighted product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allowed to give this program free of char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erson as long as the following terms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pellView archive must not be changed/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pellView program must no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ithout prior written consent of the Auth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pellView program must not be Included in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(Such as a Shareware CD-ROM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t from the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pells/Prayers included within the Spell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sold in a commercial product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t of the Great NET Spell Book/The Great NET Pray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Powers included within the SpellView program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 in a commercial product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NET Psionic Power Book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SpellView and the Editor of The Gre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/Prayer book &amp; Psionic Power Book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damage caused by  the use of thes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use of the provided code.  Since this program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FREEWARE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how damage may occur? well, if you're stupi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output to any of your system configuration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, this software was tested to b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 authors of SpellView would like to acknowled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for their contribution to the making of the SpellView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Great NET SpellBook and the Great NET Prayer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Barkey.................: SpellView (Windows version) lead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Documentation Writer &lt;Sigh&gt;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verting the spells/prayer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s3180486@techst02.technion.ac.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on Gur..................: SpellView lead Programmer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riter (DOS version), and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 in the Windows version (espec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ning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gioragur@netvision.net.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a Van Everbroeck........: Who is the current editor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eat NET SpellBook and the Great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ayerBook, not to mention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zra@anthraciet.arts.kuleuven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leganger Software......: Who is the current editor of the Great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sionic Power book, who's name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now (Doesn't write it in his email 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ae744@freenet.toronto.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dewijn Wayers...........: Who was the editor of both the Great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llBook and the Great NET Prayer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d Bluebaugh.............: Who is?/was the editor of the NET Ca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nowledge guide and the NET Guide to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2mxblue@fre.fsu.um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rtz.................: Who is?/was the editor of the NET Dark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ourc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john_martz@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Lewallen...............: &lt;cscon113@uoft02.utole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rner.............: &lt;cl115826@ulkuvx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both Jim &amp; Michael for helping start the Spell/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people that the Gre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/Prayer Book would like to thank for E-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, or somehow helping even though their n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pells/prayers they might have posted/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 names are missing here, and if they are we'r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Unknown...............: &lt;mrspock@hubcap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Brewerton.............: &lt;g.p.brewerton@lut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Broadfield.............: &lt;alh92@campus.swarthmor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Coleman.............: &lt;j.d.coleman@newcastle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Dawson...............: Addres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ew D. Goldman.........: &lt;goldman@cra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Krikorian............: &lt;dkk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ixus....................: &lt;ars3_cif@uhura.cc.rochester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. Robinson...........: &lt;jarvis@northstar68.dartmout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P. Sater............: &lt;sater@ci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Semeniuk................: &lt;esemeniuk@dahlia.waterlo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Bob Gibson &lt;gibson@netcom.com&gt; for hel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&amp; testing of the windows version (&amp; DOS vesr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ames other than Tal Barkey, Yaron Gur and Ezra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broeck. are in no way linked to the SpellView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me of the helping force in creating both the Gre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/Praye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al Barkey and Yaron Gur are in no wa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pells which come with the program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which came from the GN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ost author's names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ctua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ibutions &amp;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rked long and hard to make this program quick, easy to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riendly without asking for any registration fees. But we d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find this program worth paying for please send what 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is program is worth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, Questions or requests (On the 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al Barke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s3180486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ibutions for our effort send any currenc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 Barkey                   If you don't have any money to s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Yotam St                  We would like to get a post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fa, Israel                your home town to show us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: 34675                  is actuall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two more programs are on the way - WinItem &amp; WinMon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For this to work, we need you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or magical items you created (Not from any published T$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mail above (topic : WinSpell), as a text file or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 (preferable). If its good we'll put it in this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lls/Psionic Powers can be sent in the DOS special format (se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), or .da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get great new stuff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The E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: Writing dox sux.  Especially on FREEWARE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