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View v5.00 (Fri. 09/22/95), Putting power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SpellView, the best (And probably the on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spell/prayer viewer/printer/editor for the PC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ur motto is "It doesn't matter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/400mhz or a 386/16mhz, you still need the 1gb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ears players have been playing role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he well known AD&amp;D (secon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years Wizards, Priests &amp; Psionists had to roam through 1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lls/prayers &amp; powers to find out a particular detail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pell/prayer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uter technology moving forward at great st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we come to a time in which computers can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 of reading/searching/editing through a spell/prayer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easy to use, and much Much MUCH FAS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other nice feature is the ability to creat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/prayer/power books in seconds, by simpl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/prayers/powers, and printing them as an index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pell/prayer/powe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fraid that SpellView requires quite a bit of hardware to wo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386 or better CPU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. A lot of memory! (4mb for the Mage Spells,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RAM for Priest Prayers) 8mb to display all spell/pr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. A lot less memory if Indexed Viewing mode is us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bout 6mb of Hard Disk space (Probably will take slightly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 somewhat VG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S v5.0+ or compatible recommended (Older versions migh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icrosoft mouse or compatib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Fast hard disk for loading the spells/prayers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ting the most out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th only 4mb of system memory must leav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s possible (And even at 8mb remove those Disk Cach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f gaining more mem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ove 4DOS/NDOS (They takes 100kb+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move any EMM managers (They usually take about 500kb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move HIMEM.SYS (It takes 60kb+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move any TSRs, Scanner drivers, language sup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move disk cache programs (They take a hell of a lo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 the indexed viewing mode parameter "/!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View is a Protected Mode program, and does NOT need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so... remove them if you're having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View been tested to work with less than 350kb of real memory!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load things up, take 500kb extended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00kb UMB+Real,[500 used - 200 gained = 300 fre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's 300kb wasted right the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ndows or another type of OS that requir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 (Real) memory, than use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memory manager with EMM (Expanded memory) disabl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will only take 200+ kb and not 500+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UMB to load application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DOS's EMM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           - To see a quick help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AME.PRM            - By the use of an external fil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re-set list of parameters. 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, and put one paramet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no line limit, and you may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ch parameters as you wish, but rememb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NO parameter conflict check on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, so you can actually cause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 to do stupid things.  You might ask: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stupid thing.  A stupid example is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oad in Indexed Viewing mode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xternal fil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D or /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rther more, no parameters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ay also find the menu program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ng parameter files (See MENU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                       - Use Indexed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ably the most important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 not have at least 8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arameter tells the Spell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to load the descriptions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keep an index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s within the "SPELL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hen you view a spe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 loads the description,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screen, and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ing mode, it fre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way you could load the enti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ell and the prayer book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nly downside to this option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of program featur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C, /D, /S, /A, /X parameter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[F2]    List Minimize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[F3]    List Minimize by Desc. &amp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[ALT-E] Editing current spell/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[ALT-N] Create new spell/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[ALT-Z] Erasing of spells/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            - Load ONLY Wizard spells  (Takes 4mb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   - Load ONLY Priest prayers (Takes 2mb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               - Load ONLY Psionic Powers (Takes 200kb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FILENAME.EXT]         - Load a Text Based Spells&amp;Pray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n example of how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Text Based Spell&amp;Pray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FORMA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SPELLVIEW /C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FILENAME.DAT]         - Load a Quick-Read DAT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ell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SPELLVIEW /Dnewspe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   - Save entire list of Spells/Pray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memory to the default Quick-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(SPEL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SPELLVIEW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FILENAME.DAT]         - Change the default save name from SP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ny name desired. This parame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/S paramet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SPELLVIEW /S /Xnewspe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             - Dont load the default Quick-Read Spell/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.  This is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 your own spell list, or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ew Quick-Read .DAT file,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 database to be lo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.DAT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CONVERT.BAT for an example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nvert a Text Based spell/pray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ick-Read .DA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            - Dont enter Spell/Prayer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useful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View program as a command lin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Text Based format to the Quick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DAT format, see CONVERT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           - While viewing a spell/prayer/power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ressing enter on it's nam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ll see the description in mult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wo shades of yellow if fade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yan and Bright gray if sh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bled) for easier reading. But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reason you would like the old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display, use the /M paramet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ulti-col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SPELL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             - The SpellView program uses a smooth fad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ll sort of places to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View nicer and smoother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not function on some non-standard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 haven't encountered a VGA it didn't work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it may annoy you, so, buy us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, you can disable all the f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SPELL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         - Disabl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ce the screen saver is a GRAPHIC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saver, it will not work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window correctly as all graph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, so either run it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, or disable it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SPELL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             - Disable Window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run SpellView in full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ight want to disable the wind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that features like fades wil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un Menu program (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this program, you may create parameter file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nd click mouse interface.  The usag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driver is required to be in memory before loading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 run menu program tries to disallow stupid problem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Trying to force usage of Only Wizard Spells and Only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rs won't work in SpellView, so the when you selec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is automatic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obvious feature is Indexed View mode, which disabl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finished your settings, select "Execute" or press EN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ile will be created (Default parameter file = "SPELL.PR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Menu will automatically load the SpellView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file will not be erased, and you may us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or manual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ource code for the Run Menu program is provided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neak preview to programming Direct Video writes, Simple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simple programming f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was written in pascal, and should compile on both TP6 and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roblems. (I repeat :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age of the SpellView program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move around with the keyboard arrow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view the detailed spell. While the BAR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spell/prayer names you see som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pell/prayer in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urse the Page Up, and Page Down keys also fun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skip whole screen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ice that the top screen lin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Quick Search :", this prompt is used to quick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ll anywhere in the list.  Just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and Zappo, you'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re is text in the Quick Search, pressing any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or ESC, the text will be cleared.  Notic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with NO text in the Quick Search,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Insert (INS), you may mark a spell/prayer/power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ackground color of the spell's/prayer's/power's leve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spell/prayer/power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"*" you may Inverse the mar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"?" you will enter the System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nformation screen gives you vital (And not so v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uard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A, you will enter the Screen Saver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to be started automatically.  This command will als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ver if it was disabled by the "/Z"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screen fades if it was disabled with the "/F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B, you will be prompted to enter a file 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list in the quick-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C, you will clear all the spell/prayer/pow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D, you will only see the Psionic's Disc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E, you will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/Prayer/Power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H, you will see a help screen telling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used within the SpellView spell/prayer/power lis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lp screen is scrollable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or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I, you will only see the Psionic'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M, the list will minimize sh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/prayers that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N, you will enter the New Spell/Prayer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O, you will enter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P, you will enter the Print Engine (See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Q, the SpellView program will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ve text in the Quick Search promp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elling SpellView to save files to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.  This is useful if you edit a spell/pr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R, you will be prompted to enter a file 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d list in the quick-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S, you will only see the Psionic's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T, you will be prompted to enter a file 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ized list in the quick-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X, the SpellView program will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ve text in the Quick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Z, you will ERASE all the marked Spell(s)/Pray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thing marked, the current Spell/Prayer w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ing is only temporary (Unless the /S parameter is u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confirm the erase.  Remember, without the "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tell the program to save the main data fil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ve any perman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CTRL+C, you will only see the CREDITS (Most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CTRL+S, you will be prompted for a file 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list will be saved to the quick-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CTRL+N, you will be prompted for a file 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ized list will be saved to the quick-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CTRL+A, you will be prompted for a file 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d entries will be saved to the quick-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View contains some more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1] the "Quick Search" prompt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opic Search" prompt, now just type in any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pells/prayers that contain that wor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pell/Prayer NAME will remai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y typing "FIRE" at the "Topic Search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spells/prayers that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in their Name will remain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2] the "Quick Search" prompt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escription Search" prompt,now just type in any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pells/prayers that contain that wor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pell/Prayer DESCRIPTION will remai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3] the "Quick Search" prompt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esc. &amp; Topic Search" prompt,now just type in any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pells/prayers that contain that wor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pell/Prayer NAME or DESCRIPTIO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4] the "Quick Search" prompt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chool Search" prompt,now just type in any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pells that contain that word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's WIZARD SCHOOL will remai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5] the "Quick Search" prompt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iest School Search" prompt,now just type in an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the prayers that contain that word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ayer's PRIEST SCHOOL will remai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6] The list will only show Wizar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nimized list. [ALT-F6] Will sh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7] The list will only show Priest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nimized list. [ALT-F7] Will sh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8] The list will only show Psionic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nimized list. [ALT-F8] Will sh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9] The list will be sorted by Ca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nimized spell/prayer list. [ALT-F9] Will s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10] The list will be sorted by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 spell/prayer list. [ALT-F10] Will s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ist. The default color for Priest prayers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, and wizard spells is bright cyan, so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you can separate the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/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Any number (NOT the keypad numbers!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vel will show in the list, ALT+0 will show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"-", The character =&gt; - &lt;= without the "" will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Priest's quest spells are considered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prie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feature while doing the list minimizing b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is that you can tell the search engin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string.  For example, by pressing "F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own "FIRE&amp;WATER", after the search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pells/prayers/powers that contains either the word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will remain in the minimized list.  You can of cour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 sentences, such as "FIRE&amp;WATER&amp;STEAM&amp;HELL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fine, but some things that would NOT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RE &amp;WATER    &lt;- The command will look for "FIRE " and not "F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&amp;FIRE&amp;WATER    &lt;- This wo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FIRE&amp;WATER&amp;    &lt;- This wo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you could use this feature on any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QuickSearch which searches for a starting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's/pr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a Spell/Prayer/Power you have several mor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 and Down arrows to scroll around in the spel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Up and Page down keys to move down/up whole scre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,  and the Home,End keys will move to the begining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SPACE or ENTER or ESC keys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/prayer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"N" key, you will be moved to the next spell/pr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 And By pressing the "P" key you will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/pray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ALT-M key you will enable/disable the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allows you change some of the run-time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pellView program.  It also allows you an easier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SpellView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ove around with the keyboard arrows, or double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to selec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menu, either select one of the options (Other tha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), or press ESC.  You may also press the mouse off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ll/prayer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oint to a spell/prayer, press the left mouse butto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ver the spell/prayer, double clicking will display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eft mouse button on the top/bottom lin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list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right button on the spell/prayer to select/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right button on the "ALT-H for Help" scree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the right button on the Credits to see a n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OS/2 users should be maximize the screen before doing thi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ll/prayer/power full screen 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the left mouse button to scroll the descrip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the right mouse button to scroll the descripti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oth buttons to return to th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ing and Creating Spells/Prayers/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iting functions to work, there must be at least 10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ss "ALT-N" to create a new Spell/Prayer, or "ALT-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Spell/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Edit menu, you may press "F1" to make the Spell/Prayer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Wizard Spell, "F2" to make it a Priest Prayer and "F3"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sionic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TAB] you may switch from the Data entry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s to move around the prompts, DEL or Backspac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mouse to move around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 will exit and sav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2.10 SpellView supports Printing of spells/pr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an't compare it's printing ability to an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, it does allow you to do certain nift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"ALT+P" in the Spell/Prayer viewing are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the Printing Engine (Area), there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o choose which would b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would notice that each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wo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with descriptions, each spell will tak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rinter page, depending on the size 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ou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pell's/prayer's name will appear, and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reversible.  This option is useful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/prayer book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rint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ed/Current Spell(s)/Prayer(s)/Pow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/save only the spells/prayer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(INS) key previously in the Spell/Pray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All spells/prayers marked will be printed/sa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seemed to disappear when you minimized the li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pell is marked, the current spell (The on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on)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/save the minimiz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/save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have notices that i've said "Print/Save",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, since you can re-direct the output to a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t right away.  You can do thi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e output file name".  The default name is "PRN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printer, other valid printer numbers are the "L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Any other value is considered a file name, and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tion you will see is the "Lines Per Pag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fers to Printing and not sav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 program to send the form feed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everal lines (Default = 60 lines). 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tter fi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st option you will see is the "Change Extra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ells the print engine how many empt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s separators on "File Saving with Description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pell/prayer (These lines are insert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- As of now this software was tested to work on OS/2, bu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a copy of this operating system, we can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suitable running profile for thi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this OS, and found that one setup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nother, please write me an emai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- This software has been tested to work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groups v3.11.  My suggestion is creating a PIF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t least 6mb of XMS memory.  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, run it in a full screen window.  Sinc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View detects windows, and automatical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fades and screen saver, and chang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 routine into a timer counter for better sta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.  But remember, since windows take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you might not have enough memory to run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with less than 16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want to use the /! parameter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with A lot less memory giving y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oes not work well with timers and screen sy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mouse may become very hard to us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ing you can do is to disable windows det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parameter, and use SpellView in full screen mod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window.  This way you can use the fades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while remai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95   - SpellView DOS works just fine under Windows 95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memory, but if you are a big time window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run the Spell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os existing in this document are figments of your Emajinati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View program is Copyrighted by Yaron Gur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l Barkey (Minor Programming, and Spell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s/Prayers are a part of the Great Net Spell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Net PrayerBook and each spell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uthor (Internet E-Mail contained within the Spell's/Pr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f the author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           - is a registered trademark of the TS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           - is a registered trademark of the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OS            - is a registered trademark of the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- is a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       - is a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     - is a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      - is a Microsoft Corp.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, TP &amp; Delphi - are Borland Pascal 7 and Turbo Pascal 6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products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R mentioned in the memory management is not the comp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: Terminate &amp; Stay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allowed to give this program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person as long as the following term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pellView archive must not be changed/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pellView program must no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pellView program must no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 (Such as a Shareware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written consent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Spells/Prayers included within the Spe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not be sold in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consent of the Gre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Book/The Great NET Prayer Boo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owers included within the Spe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not be sold in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consent of the Gre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ic Power Book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SpellView and the Editor of The Great Net Spell/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&amp; Psionic Power Book take no responsibility for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 the use of these program or any misus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Since this program and source codes are FREEWARE, us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k how damage may occur? well, if you're stupi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output to any of your system configuration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therwise, this software was tested to 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 authors of SpellView would like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eople for their contribution to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View program and Both the Great NET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reat NET PrayerBook.  Not to forget the 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book from dopplegan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on Gur..................: SpellView DOS lead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Writer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 Rendering for both SpellVi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pell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 of the icon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ll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tual War-Room lea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gioragur@netvision.net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 Barkey.................: SpellView Windows lea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ing the spells/prayers/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o a readable forma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ing some of the psion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SpellView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rjb@techunix.technion.ac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ra Van Everbroeck........: Who is the current editor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reat NET SpellBoo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at NET PrayerBook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stribut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ezra@anthraciet.arts.kuleuven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leganger Software......: Who is the current edi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at NET Psionic Power book,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i do not know (Doesn't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his email 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ae744@freenet.toronto.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dewijn Wayers...........: Who was the editor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at NET SpellBoo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at NET Prayer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d Bluebaugh.............: Who is?/was the edi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 Carnal Knowledge gu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 Guide to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c2mxblue@fre.fsu.um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artz.................: Who is?/was the edi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 Dark Sun Resourc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john_martz@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Lewallen...............: &lt;cscon113@uoft02.utole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Lerner.............: &lt;cl115826@ulkuvx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 go to both Jim &amp; Micha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ing start the Spell/Pray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contains people that the Gre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Book/Prayer Book would like to thank for E-Mailing and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how helping even though their name could no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pells/prayers they might have posted/written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ames are missing here, and if they are we're truly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Unknown...............: &lt;mrspock@hubcap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Brewerton.............: &lt;g.p.brewerton@lut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Broadfield.............: &lt;alh92@campus.swarthmor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Coleman.............: &lt;j.d.coleman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Dawson...............: Addres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D. Goldman.........: &lt;goldman@cra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Krikorian............: &lt;dkk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ixus....................: &lt;ars3_cif@uhura.cc.rocheste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. Robinson...........: &lt;jarvis@northstar68.dartmout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P. Sater............: &lt;sater@ci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Semeniuk................: &lt;esemeniuk@dahlia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ames other than Yaron Gur, Tal Barkey and Ezra Van Everbro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no way linked to the SpellView program, but w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force in creating either the Great NET Spell/Prayer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Psionic Powe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most author's names are contained with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u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ributions &amp;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rked long and hard to make this program quick, easy to us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without asking for any registration fees. But we do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worth paying for please send what 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orth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mments, Questions or requests write to Yaron G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 gioragur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ntributions for our effort send any currency (no chequ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on Gur                    If you don't have any money to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ishbi 17                  We would like to get a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fa, Israel                your home town to show u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: 34527                  is actuall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The E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note: Writting dox sux.  Especially on FREEWARE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