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War Room v1.00 by Yaron Gur.          (Released with Spell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Virtual War-Room, this is a Role-Play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ization tool.  I wrote it a while back to help mak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it more defi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players saying they were at a different spot,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blame me for the aver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icrosoft 100%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bout 575kb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bout 700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S v5.00 or better (To achive 575 free, older might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VESA BIOS/Driver supporting SVGA Card with at least 512KB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for the 640x48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 fast CPU due to the lack of optimizing and 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right mouse button to make a move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N" to create a new unit (Selecting sign/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and a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mouse button to select and move units (Don't 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pace to move through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ter to select the closes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ackspace to erase the lin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1-F10 to erase one of the ten lines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C" to clea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1-10 to select a line, and drag the right mouse butt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unit and press "DEL"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unit and press "D" to add uni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unit and press "H" to he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you are draging a line using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ss the left mouse button to abor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as FREEWARE, that means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it and basicly do anything you want with it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not sell it, or request money for it under any way o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sending fees above 2$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program may not be sold on any commercial o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aproval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not alter the code in a way or ma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is program HAS NOT been tested widely, and MAY cause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uter (Although i really don't see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software is not liable to any damage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caused by this software, you may use it,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o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ure thire eny typus? perhaps, i didn't re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C written in under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? Comments? Contributions? Bug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end any extra money you might have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, or at least make an effort to send a postcar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ney? no postcards (Come on!), oh well, the lea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send some emai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ey or postcard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on 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ishbi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fa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34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nected to the Internet and want to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oragur@netvision.net.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