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6"/>
          <w:lang w:val="fr-CA"/>
        </w:rPr>
      </w:pPr>
      <w:r>
        <w:rPr>
          <w:sz w:val="36"/>
          <w:lang w:val="fr-CA"/>
        </w:rPr>
        <w:t>Autres détails pour PNJ</w:t>
      </w:r>
    </w:p>
    <w:p>
      <w:pPr>
        <w:pStyle w:val="Normal"/>
        <w:rPr>
          <w:sz w:val="36"/>
          <w:lang w:val="fr-CA"/>
        </w:rPr>
      </w:pPr>
      <w:r>
        <w:rPr>
          <w:sz w:val="36"/>
          <w:lang w:val="fr-C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i w:val="false"/>
          <w:sz w:val="20"/>
          <w:lang w:eastAsia="en-US"/>
        </w:rPr>
      </w:r>
    </w:p>
    <w:p>
      <w:pPr>
        <w:pStyle w:val="Heading3"/>
        <w:rPr>
          <w:sz w:val="28"/>
          <w:lang w:val="fr-CA"/>
        </w:rPr>
      </w:pPr>
      <w:r>
        <w:rPr>
          <w:sz w:val="28"/>
          <w:lang w:val="fr-CA"/>
        </w:rPr>
        <w:t>La voix</w:t>
      </w:r>
    </w:p>
    <w:p>
      <w:pPr>
        <w:pStyle w:val="Normal"/>
        <w:rPr/>
      </w:pPr>
      <w:r>
        <w:rPr/>
        <w:t>Rouler un d20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auq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iguë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a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ia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sillard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ffla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ta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uinta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u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ngoureu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ssa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èg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ézaie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tillon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ule  les «r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centué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aîna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ccadé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verneu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écipité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rPr>
          <w:sz w:val="28"/>
          <w:lang w:val="fr-CA"/>
        </w:rPr>
      </w:pPr>
      <w:r>
        <w:rPr>
          <w:sz w:val="28"/>
          <w:lang w:val="fr-CA"/>
        </w:rPr>
        <w:t>Les Cheveux &amp; coiffures</w:t>
      </w:r>
    </w:p>
    <w:p>
      <w:pPr>
        <w:pStyle w:val="Normal"/>
        <w:rPr/>
      </w:pPr>
      <w:r>
        <w:rPr/>
        <w:t>Rouler un d6 et un d10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Afr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>Aminc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>Attach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>Au carr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>Boucl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>Brûl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>Cassés/éméch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>Chau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>Clairsem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lang w:eastAsia="en-US"/>
              </w:rPr>
              <w:t>Coiffé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Cou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Crép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Dégradé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Dr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Emmêlé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Épa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Fris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Gr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Hirsu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Malpropre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Mèches de couleu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Ondul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Parsem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Perru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Poreu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Ra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Te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Très lo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Tressé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rPr>
          <w:sz w:val="28"/>
          <w:lang w:val="fr-CA"/>
        </w:rPr>
      </w:pPr>
      <w:r>
        <w:rPr>
          <w:sz w:val="28"/>
          <w:lang w:val="fr-CA"/>
        </w:rPr>
        <w:t>Le visage</w:t>
      </w:r>
    </w:p>
    <w:p>
      <w:pPr>
        <w:pStyle w:val="Normal"/>
        <w:rPr/>
      </w:pPr>
      <w:r>
        <w:rPr/>
        <w:t>Rouler un d20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Acné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Balaf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Barbe ou barbich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Bec de lièv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Dents absen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Dents noires ou orang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Dents souillée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Grosse titine (verru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Grosse titine poil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Marqu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Moustach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Nez distinctif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Oeil abs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Oreille absent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Sidebur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Sourcils touff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Taches de rousseu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Tresses dans la barb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Rouler 2 fo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Rouler 3 foi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raits de personnalité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Rouler un d20 sur la table de votre choi.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ccusate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cti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ff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git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Agré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gressi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im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ltruis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m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m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mic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nalytiq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nim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pathiq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ppréhensi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r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rroga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rticul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ttenti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udacieux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Autoritair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Avar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Aventur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Bavard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Bigo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Bourru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 xml:space="preserve">Calme 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apric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 xml:space="preserve">Cavalier 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éléra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harmeu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ha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hauvin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hevaleres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mmunicat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mple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ndescend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nfi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nform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nf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nscienc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nservateu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ntrair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ntrov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nventionnel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opérat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urag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ourtois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raint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rédu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rit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ruel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ultiv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ur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Cyn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élica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éloyal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éloya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ésagréa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ésinvol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étesta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évergond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iscre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istrai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oci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ominateu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on Juan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ramat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rô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Du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Économ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Effarouch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Effray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Effront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Égoï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Élit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Éloign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Émot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Endurcis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Énerg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Enfantin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Énigmat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Enthousia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Épicurien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Espièg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Étouff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Excentr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Express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Extroverti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acét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âch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anat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astid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atal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éroc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idè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ie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lamboy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ranc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rivo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Frustr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Gai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Gên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Génér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Grac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Grégair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Grossie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Hésit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Heur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Honnê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Hont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Hosti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Humili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déal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maginat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mitat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mpai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mpati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mpétu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mpitoyab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mplaca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mprévisi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mprud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mpuls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attent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cohér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consci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différ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disciplin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discre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dividual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dompta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exora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express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fâm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quie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souci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struct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tolér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transigea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troverti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nuti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rrespectu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rresponsa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rrévérenc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Irrita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Jalo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Judic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Lâch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Las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Loquac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Lugubr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aladroi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alfais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alhonnê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alveill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auvais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élancol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enteu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éticule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iséra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ode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ondain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oral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orbid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oros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Mystér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Naï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Néglig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Nerv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Névros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No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Nonchal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bcèn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béiss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bséd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bséqu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bstin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btus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ccup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ptim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rganis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isi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ranoïac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ress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ssionn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ssionn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ti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erdu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essim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hilosoph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lais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laisanteri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oli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omp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rat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réoccup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retent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rovoqua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ptim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Organis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isi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ranoïac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ress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ssionn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ssionn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ati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erdu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essim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hilosoph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lais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laisanteri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oli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omp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rat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réoccup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retent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rovoqua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rud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rud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uéri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Pugnac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ac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affin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aisonn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éal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ebel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éconfort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épulsif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éserv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espectu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esponsa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évérenc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Rigid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ad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ans scrupu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aoul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arcast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auvag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éni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ensi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ensuel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entimental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erein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ér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ervi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exist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exuel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ilenc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incèr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nob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br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ciab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ign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lennel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litair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mbr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ngeu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phistiqu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ulagé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upçonn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ournois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toic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uffis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uperstiti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Sympath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Taciturn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Tempestu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Terreux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Têtu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Timid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Tolér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Transpar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Travailleu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Trompeu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Util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Vag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Vantar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CA" w:eastAsia="en-US"/>
              </w:rPr>
            </w:pPr>
            <w:r>
              <w:rPr>
                <w:rFonts w:cs="Times New Roman"/>
                <w:sz w:val="20"/>
                <w:lang w:val="fr-CA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Vengeur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Véridiqu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Vigila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lang w:val="fr-CA"/>
              </w:rPr>
              <w:t>Violent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vace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ulgai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-Bold" w:hAnsi="Times-Bold" w:cs="Times-Bold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2:04:00Z</dcterms:created>
  <dc:creator>fxboule</dc:creator>
  <dc:description/>
  <dc:language>en-US</dc:language>
  <cp:lastModifiedBy>Collège Mont-Saint-Louis</cp:lastModifiedBy>
  <cp:lastPrinted>2003-01-20T12:08:00Z</cp:lastPrinted>
  <dcterms:modified xsi:type="dcterms:W3CDTF">2003-01-20T17:08:00Z</dcterms:modified>
  <cp:revision>15</cp:revision>
  <dc:subject/>
  <dc:title>La parole:  </dc:title>
</cp:coreProperties>
</file>