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709" w:hanging="0"/>
        <w:rPr>
          <w:rFonts w:ascii="Courier New" w:hAnsi="Courier New" w:cs="Courier New"/>
          <w:lang w:eastAsia="tr-TR"/>
        </w:rPr>
      </w:pPr>
      <w:r>
        <w:rPr>
          <w:rFonts w:cs="Courier New" w:ascii="Courier New" w:hAnsi="Courier New"/>
          <w:lang w:eastAsia="tr-TR"/>
        </w:rPr>
        <w:t>Armor,&lt;NO TEXT&gt;,IGITM3</w:t>
      </w:r>
    </w:p>
    <w:p>
      <w:pPr>
        <w:pStyle w:val="Normal"/>
        <w:ind w:left="-709" w:hanging="0"/>
        <w:rPr>
          <w:rFonts w:ascii="Courier New" w:hAnsi="Courier New" w:cs="Courier New"/>
          <w:lang w:eastAsia="tr-TR"/>
        </w:rPr>
      </w:pPr>
      <w:r>
        <w:rPr>
          <w:rFonts w:cs="Courier New" w:ascii="Courier New" w:hAnsi="Courier New"/>
          <w:lang w:eastAsia="tr-TR"/>
        </w:rPr>
        <w:t>--- [Description] ---</w:t>
      </w:r>
    </w:p>
    <w:p>
      <w:pPr>
        <w:pStyle w:val="Normal"/>
        <w:ind w:left="-709" w:hanging="0"/>
        <w:rPr>
          <w:rFonts w:ascii="Courier New" w:hAnsi="Courier New" w:cs="Courier New"/>
          <w:lang w:eastAsia="tr-TR"/>
        </w:rPr>
      </w:pPr>
      <w:r>
        <w:rPr>
          <w:rFonts w:cs="Courier New" w:ascii="Courier New" w:hAnsi="Courier New"/>
          <w:lang w:eastAsia="tr-TR"/>
        </w:rPr>
        <w:t>Armor,&lt;NO TEXT&gt;,IGITM3</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Armor,&lt;No Name&gt;,FAWN</w:t>
      </w:r>
    </w:p>
    <w:p>
      <w:pPr>
        <w:pStyle w:val="Normal"/>
        <w:ind w:left="-709" w:hanging="0"/>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Armor,Adventurer's Robe,CLCK14</w:t>
      </w:r>
    </w:p>
    <w:p>
      <w:pPr>
        <w:pStyle w:val="Normal"/>
        <w:ind w:left="-709" w:hanging="0"/>
        <w:rPr>
          <w:rFonts w:ascii="Courier New" w:hAnsi="Courier New" w:cs="Courier New"/>
          <w:lang w:eastAsia="tr-TR"/>
        </w:rPr>
      </w:pPr>
      <w:r>
        <w:rPr>
          <w:rFonts w:cs="Courier New" w:ascii="Courier New" w:hAnsi="Courier New"/>
          <w:lang w:eastAsia="tr-TR"/>
        </w:rPr>
        <w:t>--- [Description] ---</w:t>
      </w:r>
    </w:p>
    <w:p>
      <w:pPr>
        <w:pStyle w:val="Normal"/>
        <w:ind w:left="-709" w:hanging="0"/>
        <w:rPr>
          <w:rFonts w:ascii="Courier New" w:hAnsi="Courier New" w:cs="Courier New"/>
          <w:lang w:eastAsia="tr-TR"/>
        </w:rPr>
      </w:pPr>
      <w:r>
        <w:rPr>
          <w:rFonts w:cs="Courier New" w:ascii="Courier New" w:hAnsi="Courier New"/>
          <w:lang w:eastAsia="tr-TR"/>
        </w:rPr>
        <w:t>This robe has been specially enchanted to meet the eclectic needs of the adventuring mage. Aside from protecting the wearer from various forms of crushing damage, it also provides protection from the basilisk's petrifying gaze and polymorphing powers of rival mages. As with other such robes, the Adventurer's Robe can only be worn by those engaged in the wizardly profession.</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STATISTICS:</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Armor Class:  +1 bonus vs. crushing weapons</w:t>
      </w:r>
    </w:p>
    <w:p>
      <w:pPr>
        <w:pStyle w:val="Normal"/>
        <w:ind w:left="-709" w:hanging="0"/>
        <w:rPr>
          <w:rFonts w:ascii="Courier New" w:hAnsi="Courier New" w:cs="Courier New"/>
          <w:lang w:eastAsia="tr-TR"/>
        </w:rPr>
      </w:pPr>
      <w:r>
        <w:rPr>
          <w:rFonts w:cs="Courier New" w:ascii="Courier New" w:hAnsi="Courier New"/>
          <w:lang w:eastAsia="tr-TR"/>
        </w:rPr>
        <w:t>Saving Throw:  +1 bonus vs. petrification/polymorph</w:t>
      </w:r>
    </w:p>
    <w:p>
      <w:pPr>
        <w:pStyle w:val="Normal"/>
        <w:ind w:left="-709" w:hanging="0"/>
        <w:rPr>
          <w:rFonts w:ascii="Courier New" w:hAnsi="Courier New" w:cs="Courier New"/>
          <w:lang w:eastAsia="tr-TR"/>
        </w:rPr>
      </w:pPr>
      <w:r>
        <w:rPr>
          <w:rFonts w:cs="Courier New" w:ascii="Courier New" w:hAnsi="Courier New"/>
          <w:lang w:eastAsia="tr-TR"/>
        </w:rPr>
        <w:t>Weight:  4</w:t>
      </w:r>
    </w:p>
    <w:p>
      <w:pPr>
        <w:pStyle w:val="Normal"/>
        <w:ind w:left="-709" w:hanging="0"/>
        <w:rPr>
          <w:rFonts w:ascii="Courier New" w:hAnsi="Courier New" w:cs="Courier New"/>
          <w:lang w:eastAsia="tr-TR"/>
        </w:rPr>
      </w:pPr>
      <w:r>
        <w:rPr>
          <w:rFonts w:cs="Courier New" w:ascii="Courier New" w:hAnsi="Courier New"/>
          <w:lang w:eastAsia="tr-TR"/>
        </w:rPr>
        <w:t>Only usable by:</w:t>
      </w:r>
    </w:p>
    <w:p>
      <w:pPr>
        <w:pStyle w:val="Normal"/>
        <w:ind w:left="-709" w:hanging="0"/>
        <w:rPr>
          <w:rFonts w:ascii="Courier New" w:hAnsi="Courier New" w:cs="Courier New"/>
          <w:lang w:eastAsia="tr-TR"/>
        </w:rPr>
      </w:pPr>
      <w:r>
        <w:rPr>
          <w:rFonts w:cs="Courier New" w:ascii="Courier New" w:hAnsi="Courier New"/>
          <w:lang w:eastAsia="tr-TR"/>
        </w:rPr>
        <w:t>Mage (single, dual, &amp; multi-class)</w:t>
      </w:r>
    </w:p>
    <w:p>
      <w:pPr>
        <w:pStyle w:val="Normal"/>
        <w:ind w:left="-709" w:hanging="0"/>
        <w:rPr>
          <w:rFonts w:ascii="Courier New" w:hAnsi="Courier New" w:cs="Courier New"/>
          <w:lang w:eastAsia="tr-TR"/>
        </w:rPr>
      </w:pPr>
      <w:r>
        <w:rPr>
          <w:rFonts w:cs="Courier New" w:ascii="Courier New" w:hAnsi="Courier New"/>
          <w:lang w:eastAsia="tr-TR"/>
        </w:rPr>
        <w:t>---------------------</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Armor,Aeger's Hide +3,LEAT20</w:t>
      </w:r>
    </w:p>
    <w:p>
      <w:pPr>
        <w:pStyle w:val="Normal"/>
        <w:ind w:left="-709" w:hanging="0"/>
        <w:rPr>
          <w:rFonts w:ascii="Courier New" w:hAnsi="Courier New" w:cs="Courier New"/>
          <w:lang w:eastAsia="tr-TR"/>
        </w:rPr>
      </w:pPr>
      <w:r>
        <w:rPr>
          <w:rFonts w:cs="Courier New" w:ascii="Courier New" w:hAnsi="Courier New"/>
          <w:lang w:eastAsia="tr-TR"/>
        </w:rPr>
        <w:t>--- [Description] ---</w:t>
      </w:r>
    </w:p>
    <w:p>
      <w:pPr>
        <w:pStyle w:val="Normal"/>
        <w:ind w:left="-709" w:hanging="0"/>
        <w:rPr>
          <w:rFonts w:ascii="Courier New" w:hAnsi="Courier New" w:cs="Courier New"/>
          <w:lang w:eastAsia="tr-TR"/>
        </w:rPr>
      </w:pPr>
      <w:r>
        <w:rPr>
          <w:rFonts w:cs="Courier New" w:ascii="Courier New" w:hAnsi="Courier New"/>
          <w:lang w:eastAsia="tr-TR"/>
        </w:rPr>
        <w:t>This heavy and thick bear hide is all that remains of the fabled Aeger.  Several hundred years ago the Aeger, a giant bear, terrorized hundreds of small villages up and down the Sword Coast.  The bear was invulnerable to fire, cold or acid.  Finally the young men and women of several villages banded together, forming a militia almost two hundred people strong.  The Aeger was surrounded and finally slain.  Less than a dozen villagers survived, and they carved the Aeger's hide amongst themselves.  Out of one of the pieces this armor was created.</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STATISTICS:</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Bonuses: +15% resistance to fire, cold, and acid</w:t>
      </w:r>
    </w:p>
    <w:p>
      <w:pPr>
        <w:pStyle w:val="Normal"/>
        <w:ind w:left="-709" w:hanging="0"/>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e to Confusion</w:t>
      </w:r>
    </w:p>
    <w:p>
      <w:pPr>
        <w:pStyle w:val="Normal"/>
        <w:ind w:left="-709" w:hanging="0"/>
        <w:rPr>
          <w:rFonts w:ascii="Courier New" w:hAnsi="Courier New" w:cs="Courier New"/>
          <w:lang w:eastAsia="tr-TR"/>
        </w:rPr>
      </w:pPr>
      <w:r>
        <w:rPr>
          <w:rFonts w:cs="Courier New" w:ascii="Courier New" w:hAnsi="Courier New"/>
          <w:lang w:eastAsia="tr-TR"/>
        </w:rPr>
        <w:t>Armor Class: 3</w:t>
      </w:r>
    </w:p>
    <w:p>
      <w:pPr>
        <w:pStyle w:val="Normal"/>
        <w:ind w:left="-709" w:hanging="0"/>
        <w:rPr>
          <w:rFonts w:ascii="Courier New" w:hAnsi="Courier New" w:cs="Courier New"/>
          <w:lang w:eastAsia="tr-TR"/>
        </w:rPr>
      </w:pPr>
      <w:r>
        <w:rPr>
          <w:rFonts w:cs="Courier New" w:ascii="Courier New" w:hAnsi="Courier New"/>
          <w:lang w:eastAsia="tr-TR"/>
        </w:rPr>
        <w:t>Weight: 35</w:t>
      </w:r>
    </w:p>
    <w:p>
      <w:pPr>
        <w:pStyle w:val="Normal"/>
        <w:ind w:left="-709" w:hanging="0"/>
        <w:rPr>
          <w:rFonts w:ascii="Courier New" w:hAnsi="Courier New" w:cs="Courier New"/>
          <w:lang w:eastAsia="tr-TR"/>
        </w:rPr>
      </w:pPr>
      <w:r>
        <w:rPr>
          <w:rFonts w:cs="Courier New" w:ascii="Courier New" w:hAnsi="Courier New"/>
          <w:lang w:eastAsia="tr-TR"/>
        </w:rPr>
        <w:t>Requires: 6 Strength</w:t>
      </w:r>
    </w:p>
    <w:p>
      <w:pPr>
        <w:pStyle w:val="Normal"/>
        <w:ind w:left="-709" w:hanging="0"/>
        <w:rPr>
          <w:rFonts w:ascii="Courier New" w:hAnsi="Courier New" w:cs="Courier New"/>
          <w:lang w:eastAsia="tr-TR"/>
        </w:rPr>
      </w:pPr>
      <w:r>
        <w:rPr>
          <w:rFonts w:cs="Courier New" w:ascii="Courier New" w:hAnsi="Courier New"/>
          <w:lang w:eastAsia="tr-TR"/>
        </w:rPr>
        <w:t>Not Usable By:</w:t>
      </w:r>
    </w:p>
    <w:p>
      <w:pPr>
        <w:pStyle w:val="Normal"/>
        <w:ind w:left="-709" w:hanging="0"/>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ind w:left="-709" w:hanging="0"/>
        <w:rPr>
          <w:rFonts w:ascii="Courier New" w:hAnsi="Courier New" w:cs="Courier New"/>
          <w:lang w:eastAsia="tr-TR"/>
        </w:rPr>
      </w:pPr>
      <w:r>
        <w:rPr>
          <w:rFonts w:cs="Courier New" w:ascii="Courier New" w:hAnsi="Courier New"/>
          <w:lang w:eastAsia="tr-TR"/>
        </w:rPr>
        <w:t>---------------------</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Armor,Ankheg Plate Mail,PLAT06</w:t>
      </w:r>
    </w:p>
    <w:p>
      <w:pPr>
        <w:pStyle w:val="Normal"/>
        <w:ind w:left="-709" w:hanging="0"/>
        <w:rPr>
          <w:rFonts w:ascii="Courier New" w:hAnsi="Courier New" w:cs="Courier New"/>
          <w:lang w:eastAsia="tr-TR"/>
        </w:rPr>
      </w:pPr>
      <w:r>
        <w:rPr>
          <w:rFonts w:cs="Courier New" w:ascii="Courier New" w:hAnsi="Courier New"/>
          <w:lang w:eastAsia="tr-TR"/>
        </w:rPr>
        <w:t>--- [Description] ---</w:t>
      </w:r>
    </w:p>
    <w:p>
      <w:pPr>
        <w:pStyle w:val="Normal"/>
        <w:ind w:left="-709" w:hanging="0"/>
        <w:rPr>
          <w:rFonts w:ascii="Courier New" w:hAnsi="Courier New" w:cs="Courier New"/>
          <w:lang w:eastAsia="tr-TR"/>
        </w:rPr>
      </w:pPr>
      <w:r>
        <w:rPr>
          <w:rFonts w:cs="Courier New" w:ascii="Courier New" w:hAnsi="Courier New"/>
          <w:lang w:eastAsia="tr-TR"/>
        </w:rPr>
        <w:t>This plate mail has been expertly crafted. Sheathed in the chitinous scales of the ankheg, it provides a greater degree of protection than traditional plate mail and is not succeptible to rust. As any world-weary adventurer will tell you, however, the best appreciated aspect of ankheg mail is its light weight and low encumbrance. Monsters come and go but fatigue is a constant enemy.</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STATISTICS:</w:t>
      </w:r>
    </w:p>
    <w:p>
      <w:pPr>
        <w:pStyle w:val="Normal"/>
        <w:ind w:left="-709" w:hanging="0"/>
        <w:rPr>
          <w:rFonts w:ascii="Courier New" w:hAnsi="Courier New" w:cs="Courier New"/>
          <w:lang w:eastAsia="tr-TR"/>
        </w:rPr>
      </w:pPr>
      <w:r>
        <w:rPr>
          <w:rFonts w:cs="Courier New" w:ascii="Courier New" w:hAnsi="Courier New"/>
          <w:lang w:eastAsia="tr-TR"/>
        </w:rPr>
      </w:r>
    </w:p>
    <w:p>
      <w:pPr>
        <w:pStyle w:val="Normal"/>
        <w:ind w:left="-709" w:hanging="0"/>
        <w:rPr>
          <w:rFonts w:ascii="Courier New" w:hAnsi="Courier New" w:cs="Courier New"/>
          <w:lang w:eastAsia="tr-TR"/>
        </w:rPr>
      </w:pPr>
      <w:r>
        <w:rPr>
          <w:rFonts w:cs="Courier New" w:ascii="Courier New" w:hAnsi="Courier New"/>
          <w:lang w:eastAsia="tr-TR"/>
        </w:rPr>
        <w:t>Armor Class: 1</w:t>
      </w:r>
    </w:p>
    <w:p>
      <w:pPr>
        <w:pStyle w:val="Normal"/>
        <w:ind w:left="-709" w:hanging="0"/>
        <w:rPr>
          <w:rFonts w:ascii="Courier New" w:hAnsi="Courier New" w:cs="Courier New"/>
          <w:lang w:eastAsia="tr-TR"/>
        </w:rPr>
      </w:pPr>
      <w:r>
        <w:rPr>
          <w:rFonts w:cs="Courier New" w:ascii="Courier New" w:hAnsi="Courier New"/>
          <w:lang w:eastAsia="tr-TR"/>
        </w:rPr>
        <w:t>Weight: 25</w:t>
      </w:r>
    </w:p>
    <w:p>
      <w:pPr>
        <w:pStyle w:val="Normal"/>
        <w:ind w:left="-709" w:hanging="0"/>
        <w:rPr>
          <w:rFonts w:ascii="Courier New" w:hAnsi="Courier New" w:cs="Courier New"/>
          <w:lang w:eastAsia="tr-TR"/>
        </w:rPr>
      </w:pPr>
      <w:r>
        <w:rPr>
          <w:rFonts w:cs="Courier New" w:ascii="Courier New" w:hAnsi="Courier New"/>
          <w:lang w:eastAsia="tr-TR"/>
        </w:rPr>
        <w:t>Requires: 8 Strength</w:t>
      </w:r>
    </w:p>
    <w:p>
      <w:pPr>
        <w:pStyle w:val="Normal"/>
        <w:ind w:left="-709" w:hanging="0"/>
        <w:rPr>
          <w:rFonts w:ascii="Courier New" w:hAnsi="Courier New" w:cs="Courier New"/>
          <w:lang w:eastAsia="tr-TR"/>
        </w:rPr>
      </w:pPr>
      <w:r>
        <w:rPr>
          <w:rFonts w:cs="Courier New" w:ascii="Courier New" w:hAnsi="Courier New"/>
          <w:lang w:eastAsia="tr-TR"/>
        </w:rPr>
        <w:t>Not Usable By:</w:t>
      </w:r>
    </w:p>
    <w:p>
      <w:pPr>
        <w:pStyle w:val="Normal"/>
        <w:ind w:left="-709" w:hanging="0"/>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Armor of Deep Night +4,LEAT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Enchanted ebony rivets adorn the black leather of this armor.  Umberlee the Sea Queen granted this armor to Dami Darn, a rogue who slew the conjurer Looxil.  The assassination pleased  Umberlee, for Looxil had betrayed her in years past. Dami Darn died years later, a knife to the back from her successor in the thieves' guil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Armor of Faith +3,CHAN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s the armor of Seffer Ekr, and a sign of the goddess Mielikii's favor.  She had rewarded the ranger's loyalty with the promise that he would never die in battle, and he defied death for many years, holding orcish hordes back from his home forest.  A heart attack claimed him when his time was done, not an enemy's blad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nuses:  +1 bonuses to all saving throws</w:t>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Armor of the Hart +3,PLAT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ew suits of armor in all the Realms are the equal of this full plate.  All that remains of the origin of the Hart are folktales and legends.  The most popular of these is that an impossible battle was once fought against an army of orcs surging through the Three Trees Pass.  Arngor of the Oak led the armies of men and elves and it is said that he dueled with the orc commander till the sun set and the land was bathed in a bloody mist.  Finally the orc fell but Arngor had sustained wounds too vast for any to save him.  His blood soaked through the armor he wore, infusing it with his courage and nobility.  Thus the Armor of the Hart became known to m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45</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Armor of the North,armnort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rmor of the elite forces of the king of Jatal.  special pigments change color when exposed to low temperatures.  There are rumors that a clan of assassins also uses some similar armor, though these rumors have never been prove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2 </w:t>
      </w:r>
    </w:p>
    <w:p>
      <w:pPr>
        <w:pStyle w:val="Normal"/>
        <w:rPr>
          <w:rFonts w:ascii="Courier New" w:hAnsi="Courier New" w:cs="Courier New"/>
          <w:lang w:eastAsia="tr-TR"/>
        </w:rPr>
      </w:pPr>
      <w:r>
        <w:rPr>
          <w:rFonts w:cs="Courier New" w:ascii="Courier New" w:hAnsi="Courier New"/>
          <w:lang w:eastAsia="tr-TR"/>
        </w:rPr>
        <w:t xml:space="preserve">Weight: 8 </w:t>
      </w:r>
    </w:p>
    <w:p>
      <w:pPr>
        <w:pStyle w:val="Normal"/>
        <w:rPr>
          <w:rFonts w:ascii="Courier New" w:hAnsi="Courier New" w:cs="Courier New"/>
          <w:lang w:eastAsia="tr-TR"/>
        </w:rPr>
      </w:pPr>
      <w:r>
        <w:rPr>
          <w:rFonts w:cs="Courier New" w:ascii="Courier New" w:hAnsi="Courier New"/>
          <w:lang w:eastAsia="tr-TR"/>
        </w:rPr>
        <w:t xml:space="preserve">Special: +15% stealth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cs="Courier New" w:ascii="Courier New" w:hAnsi="Courier New"/>
          <w:lang w:eastAsia="tr-TR"/>
        </w:rPr>
        <w:t xml:space="preserve">Ranger </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Armor of the Viper +5,LEAT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rmor's namesake is a serpent only in manner, referring to the Drow assassin Raroh.  Poison was his trademark, and when he discovered this suit's susceptibility to venom, he gifted it to Avlorm, a promising novice assassin within his own guild.  When Avlorm's power eventually threatened his own, Raroh easily dispatched him, thanks to the weakness of the armor he still wo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enalties: -2 penalty to all saves vs. poison/paralyzation</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ArmorChain,ebonch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nd lessen the impact of blow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5 </w:t>
      </w:r>
    </w:p>
    <w:p>
      <w:pPr>
        <w:pStyle w:val="Normal"/>
        <w:rPr>
          <w:rFonts w:ascii="Courier New" w:hAnsi="Courier New" w:cs="Courier New"/>
          <w:lang w:eastAsia="tr-TR"/>
        </w:rPr>
      </w:pPr>
      <w:r>
        <w:rPr>
          <w:rFonts w:cs="Courier New" w:ascii="Courier New" w:hAnsi="Courier New"/>
          <w:lang w:eastAsia="tr-TR"/>
        </w:rPr>
        <w:t xml:space="preserve">Weight: 40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efChailmail +5:  'Ebon Chain' </w:t>
      </w:r>
    </w:p>
    <w:p>
      <w:pPr>
        <w:pStyle w:val="Normal"/>
        <w:rPr>
          <w:rFonts w:ascii="Courier New" w:hAnsi="Courier New" w:cs="Courier New"/>
          <w:lang w:eastAsia="tr-TR"/>
        </w:rPr>
      </w:pPr>
      <w:r>
        <w:rPr>
          <w:rFonts w:cs="Courier New" w:ascii="Courier New" w:hAnsi="Courier New"/>
          <w:lang w:eastAsia="tr-TR"/>
        </w:rPr>
        <w:t xml:space="preserve">Given to the best warrior, most powerful mage, and strongest preist of the Ebon Han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Ashen Scales +2,CHAN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nstead of metal strips, this armor uses wyvern scales bound to a chain backing by means of a magical fire.  The resulting armor is ash grey in color and more flexible than standard splint mail.  A ranger, Usher Skacan. made this armor after slaying several wyverns that were killing all the deer and elk in his fore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18</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Bandits or such, no doubt. I have had my fair share of attacks as well.,VPclc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ngerous enough for people that look for trouble, but when innocents...This is different. Murder, unlike any I've seen in yea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Behir Scale Mail,ARMOGM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armor is forged into links of scales from the mystical blue beast called a Behir. The Behir has very powerful scales, thus making this armor one of the most powerful sets of chainmail there i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2 </w:t>
      </w:r>
    </w:p>
    <w:p>
      <w:pPr>
        <w:pStyle w:val="Normal"/>
        <w:rPr>
          <w:rFonts w:ascii="Courier New" w:hAnsi="Courier New" w:cs="Courier New"/>
          <w:lang w:eastAsia="tr-TR"/>
        </w:rPr>
      </w:pPr>
      <w:r>
        <w:rPr>
          <w:rFonts w:cs="Courier New" w:ascii="Courier New" w:hAnsi="Courier New"/>
          <w:lang w:eastAsia="tr-TR"/>
        </w:rPr>
        <w:t xml:space="preserve">Bonuses: 100% Resistance to Electricity and Acid </w:t>
      </w:r>
    </w:p>
    <w:p>
      <w:pPr>
        <w:pStyle w:val="Normal"/>
        <w:rPr>
          <w:rFonts w:ascii="Courier New" w:hAnsi="Courier New" w:cs="Courier New"/>
          <w:lang w:eastAsia="tr-TR"/>
        </w:rPr>
      </w:pPr>
      <w:r>
        <w:rPr>
          <w:rFonts w:cs="Courier New" w:ascii="Courier New" w:hAnsi="Courier New"/>
          <w:lang w:eastAsia="tr-TR"/>
        </w:rPr>
        <w:t xml:space="preserve">75% Resistance to Cold </w:t>
      </w:r>
    </w:p>
    <w:p>
      <w:pPr>
        <w:pStyle w:val="Normal"/>
        <w:rPr>
          <w:rFonts w:ascii="Courier New" w:hAnsi="Courier New" w:cs="Courier New"/>
          <w:lang w:eastAsia="tr-TR"/>
        </w:rPr>
      </w:pPr>
      <w:r>
        <w:rPr>
          <w:rFonts w:cs="Courier New" w:ascii="Courier New" w:hAnsi="Courier New"/>
          <w:lang w:eastAsia="tr-TR"/>
        </w:rPr>
        <w:t xml:space="preserve">Thieving abilities not hindered </w:t>
      </w:r>
    </w:p>
    <w:p>
      <w:pPr>
        <w:pStyle w:val="Normal"/>
        <w:rPr>
          <w:rFonts w:ascii="Courier New" w:hAnsi="Courier New" w:cs="Courier New"/>
          <w:lang w:eastAsia="tr-TR"/>
        </w:rPr>
      </w:pPr>
      <w:r>
        <w:rPr>
          <w:rFonts w:cs="Courier New" w:ascii="Courier New" w:hAnsi="Courier New"/>
          <w:lang w:eastAsia="tr-TR"/>
        </w:rPr>
        <w:t xml:space="preserve">Weight: 10 </w:t>
      </w:r>
    </w:p>
    <w:p>
      <w:pPr>
        <w:pStyle w:val="Normal"/>
        <w:rPr>
          <w:rFonts w:ascii="Courier New" w:hAnsi="Courier New" w:cs="Courier New"/>
          <w:lang w:eastAsia="tr-TR"/>
        </w:rPr>
      </w:pPr>
      <w:r>
        <w:rPr>
          <w:rFonts w:cs="Courier New" w:ascii="Courier New" w:hAnsi="Courier New"/>
          <w:lang w:eastAsia="tr-TR"/>
        </w:rPr>
        <w:t xml:space="preserve">Requires: 9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Bladesinger Chain +4,CHAN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lore of this suit is difficult to determine, either due to the exotic circumstances from which it sprang, or the wish of its previous owner to conceal its location.  Secrecy would certainly be desirable, as even rumors of such a mail as this could provoke deadly interest.  It is the pinnacle of elven craft, and a truly blessed ite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 xml:space="preserve">Druid </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hain Mail +1,CHAN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ain mail is made of interlocking metal rings.  It is always worn over a layer of padded fabric or soft leather to prevent chafing and lessen the impact of blows.  Extra protection is given by magical enchantments placed on this arm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hain Mail +2,CHAN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ain mail is made of interlocking metal rings.  It is always worn over a layer of padded fabric or soft leather to prevent chafing and lessen the impact of blows.  Extra protection is given by magical enchantments placed on this arm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hain Mail +3,GOBCHA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ypical golden chainmail worn by Balthazar's Mercenar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hain Mail +3,CHAN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ain Mail +3:</w:t>
      </w:r>
    </w:p>
    <w:p>
      <w:pPr>
        <w:pStyle w:val="Normal"/>
        <w:rPr>
          <w:rFonts w:ascii="Courier New" w:hAnsi="Courier New" w:cs="Courier New"/>
          <w:lang w:eastAsia="tr-TR"/>
        </w:rPr>
      </w:pPr>
      <w:r>
        <w:rPr>
          <w:rFonts w:cs="Courier New" w:ascii="Courier New" w:hAnsi="Courier New"/>
          <w:lang w:eastAsia="tr-TR"/>
        </w:rPr>
        <w:t>This perfectly crafted chain mail is the standard armor of deep dwarf elite fighters. It is comprised of a mithril alloy and offers protection from all but the most determined attacke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9</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hain Mail Armor,VISCHAN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ain mail is made of interlocking metal rings.  It is always worn over a layer of padded fabric or soft leather to prevent chafing and lessen the impact of blow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Weight: 4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hain Mail Armor,ICHAN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ain mail is made of interlocking metal rings.  It is always worn over a layer of padded fabric or soft leather to prevent chafing and lessen the impact of blow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Weight: 4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hain Mail Armor,CHAN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ain mail is made of interlocking metal rings.  It is always worn over a layer of padded fabric or soft leather to prevent chafing and lessen the impact of blow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Weight: 4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harged Full Plate ,CHARGE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esides its superb Gnomish craftsmanship, tiny runes of power can be seen etched all along the surface. It's obvious a lot of time and effort went into its creation and although not apparent at first, a slight blue glow can be seen emanating from the runes.Wearer Can Also Shape The Electrical Energies Into A sword That Can Be Used 3 Times a Day</w:t>
      </w:r>
    </w:p>
    <w:p>
      <w:pPr>
        <w:pStyle w:val="Normal"/>
        <w:rPr>
          <w:rFonts w:ascii="Courier New" w:hAnsi="Courier New" w:cs="Courier New"/>
          <w:lang w:eastAsia="tr-TR"/>
        </w:rPr>
      </w:pPr>
      <w:r>
        <w:rPr>
          <w:rFonts w:cs="Courier New" w:ascii="Courier New" w:hAnsi="Courier New"/>
          <w:lang w:eastAsia="tr-TR"/>
        </w:rPr>
        <w:t>Sword Acts as a +4 longsword of Shocking</w:t>
      </w:r>
    </w:p>
    <w:p>
      <w:pPr>
        <w:pStyle w:val="Normal"/>
        <w:rPr>
          <w:rFonts w:ascii="Courier New" w:hAnsi="Courier New" w:cs="Courier New"/>
          <w:lang w:eastAsia="tr-TR"/>
        </w:rPr>
      </w:pPr>
      <w:r>
        <w:rPr>
          <w:rFonts w:cs="Courier New" w:ascii="Courier New" w:hAnsi="Courier New"/>
          <w:lang w:eastAsia="tr-TR"/>
        </w:rPr>
        <w:t xml:space="preserve">Creating The Sword Will Drain Other Powers But in 8 Hours Time The Suit Will Be Recharg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t>AC. -2</w:t>
      </w:r>
    </w:p>
    <w:p>
      <w:pPr>
        <w:pStyle w:val="Normal"/>
        <w:rPr>
          <w:rFonts w:ascii="Courier New" w:hAnsi="Courier New" w:cs="Courier New"/>
          <w:lang w:eastAsia="tr-TR"/>
        </w:rPr>
      </w:pPr>
      <w:r>
        <w:rPr>
          <w:rFonts w:cs="Courier New" w:ascii="Courier New" w:hAnsi="Courier New"/>
          <w:lang w:eastAsia="tr-TR"/>
        </w:rPr>
        <w:t xml:space="preserve">-4 Vs.Crushing Raises Con.To 20 While Equipted </w:t>
      </w:r>
    </w:p>
    <w:p>
      <w:pPr>
        <w:pStyle w:val="Normal"/>
        <w:rPr>
          <w:rFonts w:ascii="Courier New" w:hAnsi="Courier New" w:cs="Courier New"/>
          <w:lang w:eastAsia="tr-TR"/>
        </w:rPr>
      </w:pPr>
      <w:r>
        <w:rPr>
          <w:rFonts w:cs="Courier New" w:ascii="Courier New" w:hAnsi="Courier New"/>
          <w:lang w:eastAsia="tr-TR"/>
        </w:rPr>
        <w:t>Strength Bonus +1</w:t>
      </w:r>
    </w:p>
    <w:p>
      <w:pPr>
        <w:pStyle w:val="Normal"/>
        <w:rPr>
          <w:rFonts w:ascii="Courier New" w:hAnsi="Courier New" w:cs="Courier New"/>
          <w:lang w:eastAsia="tr-TR"/>
        </w:rPr>
      </w:pPr>
      <w:r>
        <w:rPr>
          <w:rFonts w:cs="Courier New" w:ascii="Courier New" w:hAnsi="Courier New"/>
          <w:lang w:eastAsia="tr-TR"/>
        </w:rPr>
        <w:t>Regenerate 1 Hit Point Every 2 rounds</w:t>
      </w:r>
    </w:p>
    <w:p>
      <w:pPr>
        <w:pStyle w:val="Normal"/>
        <w:rPr>
          <w:rFonts w:ascii="Courier New" w:hAnsi="Courier New" w:cs="Courier New"/>
          <w:lang w:eastAsia="tr-TR"/>
        </w:rPr>
      </w:pPr>
      <w:r>
        <w:rPr>
          <w:rFonts w:cs="Courier New" w:ascii="Courier New" w:hAnsi="Courier New"/>
          <w:lang w:eastAsia="tr-TR"/>
        </w:rPr>
        <w:t>100% Electrical Resistance.</w:t>
      </w:r>
    </w:p>
    <w:p>
      <w:pPr>
        <w:pStyle w:val="Normal"/>
        <w:rPr>
          <w:rFonts w:ascii="Courier New" w:hAnsi="Courier New" w:cs="Courier New"/>
          <w:lang w:eastAsia="tr-TR"/>
        </w:rPr>
      </w:pPr>
      <w:r>
        <w:rPr>
          <w:rFonts w:cs="Courier New" w:ascii="Courier New" w:hAnsi="Courier New"/>
          <w:lang w:eastAsia="tr-TR"/>
        </w:rPr>
        <w:t>Causes 5 points Of Electrical Damage To Attacker If He Scores A hit On Wearer</w:t>
      </w:r>
    </w:p>
    <w:p>
      <w:pPr>
        <w:pStyle w:val="Normal"/>
        <w:rPr>
          <w:rFonts w:ascii="Courier New" w:hAnsi="Courier New" w:cs="Courier New"/>
          <w:lang w:eastAsia="tr-TR"/>
        </w:rPr>
      </w:pPr>
      <w:r>
        <w:rPr>
          <w:rFonts w:cs="Courier New" w:ascii="Courier New" w:hAnsi="Courier New"/>
          <w:lang w:eastAsia="tr-TR"/>
        </w:rPr>
        <w:t>50%  ReDuced Damage From Crush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w:t>
      </w:r>
    </w:p>
    <w:p>
      <w:pPr>
        <w:pStyle w:val="Normal"/>
        <w:rPr>
          <w:rFonts w:ascii="Courier New" w:hAnsi="Courier New" w:cs="Courier New"/>
          <w:lang w:eastAsia="tr-TR"/>
        </w:rPr>
      </w:pPr>
      <w:r>
        <w:rPr>
          <w:rFonts w:cs="Courier New" w:ascii="Courier New" w:hAnsi="Courier New"/>
          <w:lang w:eastAsia="tr-TR"/>
        </w:rPr>
        <w:t>Cast The Following Spells 3 times a Day</w:t>
      </w:r>
    </w:p>
    <w:p>
      <w:pPr>
        <w:pStyle w:val="Normal"/>
        <w:rPr>
          <w:rFonts w:ascii="Courier New" w:hAnsi="Courier New" w:cs="Courier New"/>
          <w:lang w:eastAsia="tr-TR"/>
        </w:rPr>
      </w:pPr>
      <w:r>
        <w:rPr>
          <w:rFonts w:cs="Courier New" w:ascii="Courier New" w:hAnsi="Courier New"/>
          <w:lang w:eastAsia="tr-TR"/>
        </w:rPr>
        <w:t>Lightning Bolt</w:t>
      </w:r>
    </w:p>
    <w:p>
      <w:pPr>
        <w:pStyle w:val="Normal"/>
        <w:rPr>
          <w:rFonts w:ascii="Courier New" w:hAnsi="Courier New" w:cs="Courier New"/>
          <w:lang w:eastAsia="tr-TR"/>
        </w:rPr>
      </w:pPr>
      <w:r>
        <w:rPr>
          <w:rFonts w:cs="Courier New" w:ascii="Courier New" w:hAnsi="Courier New"/>
          <w:lang w:eastAsia="tr-TR"/>
        </w:rPr>
        <w:t>Call Lightning</w:t>
      </w:r>
    </w:p>
    <w:p>
      <w:pPr>
        <w:pStyle w:val="Normal"/>
        <w:rPr>
          <w:rFonts w:ascii="Courier New" w:hAnsi="Courier New" w:cs="Courier New"/>
          <w:lang w:eastAsia="tr-TR"/>
        </w:rPr>
      </w:pPr>
      <w:r>
        <w:rPr>
          <w:rFonts w:cs="Courier New" w:ascii="Courier New" w:hAnsi="Courier New"/>
          <w:lang w:eastAsia="tr-TR"/>
        </w:rPr>
        <w:t>Chain Lightning</w:t>
      </w:r>
    </w:p>
    <w:p>
      <w:pPr>
        <w:pStyle w:val="Normal"/>
        <w:rPr>
          <w:rFonts w:ascii="Courier New" w:hAnsi="Courier New" w:cs="Courier New"/>
          <w:lang w:eastAsia="tr-TR"/>
        </w:rPr>
      </w:pPr>
      <w:r>
        <w:rPr>
          <w:rFonts w:cs="Courier New" w:ascii="Courier New" w:hAnsi="Courier New"/>
          <w:lang w:eastAsia="tr-TR"/>
        </w:rPr>
        <w:t>Shocking Grasp</w:t>
      </w:r>
    </w:p>
    <w:p>
      <w:pPr>
        <w:pStyle w:val="Normal"/>
        <w:rPr>
          <w:rFonts w:ascii="Courier New" w:hAnsi="Courier New" w:cs="Courier New"/>
          <w:lang w:eastAsia="tr-TR"/>
        </w:rPr>
      </w:pPr>
      <w:r>
        <w:rPr>
          <w:rFonts w:cs="Courier New" w:ascii="Courier New" w:hAnsi="Courier New"/>
          <w:lang w:eastAsia="tr-TR"/>
        </w:rPr>
        <w:t>Ball Lightn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eable By:</w:t>
      </w:r>
    </w:p>
    <w:p>
      <w:pPr>
        <w:pStyle w:val="Normal"/>
        <w:rPr>
          <w:rFonts w:ascii="Courier New" w:hAnsi="Courier New" w:cs="Courier New"/>
          <w:lang w:eastAsia="tr-TR"/>
        </w:rPr>
      </w:pPr>
      <w:r>
        <w:rPr>
          <w:rFonts w:cs="Courier New" w:ascii="Courier New" w:hAnsi="Courier New"/>
          <w:lang w:eastAsia="tr-TR"/>
        </w:rPr>
        <w:t>Fighter,Cleric,Ranger</w:t>
      </w:r>
    </w:p>
    <w:p>
      <w:pPr>
        <w:pStyle w:val="Normal"/>
        <w:rPr>
          <w:rFonts w:ascii="Courier New" w:hAnsi="Courier New" w:cs="Courier New"/>
          <w:lang w:eastAsia="tr-TR"/>
        </w:rPr>
      </w:pPr>
      <w:r>
        <w:rPr>
          <w:rFonts w:cs="Courier New" w:ascii="Courier New" w:hAnsi="Courier New"/>
          <w:lang w:eastAsia="tr-TR"/>
        </w:rPr>
        <w:t>Single Multi,Dual Class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loak of Amplification,rob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Cloak of Amplification focuses the users 'sounds' to help propel the spell and cause greater damage!!This cloak was created to go in conjunction with Helmet Z..This powerful cloak grants the weilder..Power Surge, Lightning Speed, and Super Power Surge., But to use the power to its full potential, the weilder must say the name of the spell!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POWER SURGE: Summon a power of extreem energy..then explode it upon a target by saying the spell nam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LIGHTNING SPEED: Grants the user lightning speed for about 25 sec by saying the spell nam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UPER POWER SURGE: Summon your most powerful spell..Then focus it by saying the spell nam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orthala Family Armor,NPCHA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rmor, long in the Corthala bloodline, protects the user against all forms of attacks.  The armor is enchanted so that it grants a +3 bonus to Valygar's armor class.  It also adds a bonus to resisting acid, fire and magical damage.  The armor also makes Valygar immune to charm while he wears it.  As it is specially fitted for Valygar, few other than he may wear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Immune to Charm</w:t>
      </w:r>
    </w:p>
    <w:p>
      <w:pPr>
        <w:pStyle w:val="Normal"/>
        <w:rPr>
          <w:rFonts w:ascii="Courier New" w:hAnsi="Courier New" w:cs="Courier New"/>
          <w:lang w:eastAsia="tr-TR"/>
        </w:rPr>
      </w:pPr>
      <w:r>
        <w:rPr>
          <w:rFonts w:cs="Courier New" w:ascii="Courier New" w:hAnsi="Courier New"/>
          <w:lang w:eastAsia="tr-TR"/>
        </w:rPr>
        <w:t>Bonuses: +25% Resistance to fire, acid, and magic damage</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9</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Valyga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rimson Chain +5,CHAN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dark red metal used to make this chain is said to come from a hidden mine in the Cloudpeaks.  At one time the Bloodway, a band of evil adventurers, all wore armor of this kind, but the other suits have long been lo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0</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Crystal Plate Mail,crysta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ored from magical crystals mined from a now abanoded Dwarven mine.  The crystals have a natural resistance to  fire and col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 xml:space="preserve">Special:  +20%  Fire Resistanc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20%  Cold Resistance </w:t>
      </w:r>
    </w:p>
    <w:p>
      <w:pPr>
        <w:pStyle w:val="Normal"/>
        <w:rPr>
          <w:rFonts w:ascii="Courier New" w:hAnsi="Courier New" w:cs="Courier New"/>
          <w:lang w:eastAsia="tr-TR"/>
        </w:rPr>
      </w:pPr>
      <w:r>
        <w:rPr>
          <w:rFonts w:cs="Courier New" w:ascii="Courier New" w:hAnsi="Courier New"/>
          <w:lang w:eastAsia="tr-TR"/>
        </w:rPr>
        <w:t xml:space="preserve">Weight: 20 </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Dark Elven Chain,CLOLT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oven by the finest of elven craftsmen, this mail feels more akin to cloth than to metal. The armor may be worn by thieves with few penalties and by fighter-mages without removing their spellcasting abilit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Darkmail +3,CHAN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ether by design or through exposure to intense heat in battle, the chain links of this armor are coal black throughout.  While legends usually speak of knights in shining armor facing great beasts, the fire resistant enchantment on this suit suggests equally great, if unheralded, battles with fire breathing creatur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nuses: +20% Resistance to fire damage</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9</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Delver's Plate +2,PLAT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rmor has been worn by many a fine soldier, but among the best known, and for whom it was named, was Delver Kinlake.  He was a vagabond whose strong sword-arm and keen wits made him a respected general to the Lords of Waterdeep.  A gift from Lord Baeron, the armor served Delver well for thirty years, and after his death, it passed to his eldest son.  It has since made its way into the hands of a variety of adventure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25</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Doomplate +3,PLAT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amed by Adarius Shin, the Doomplate is deserving of its foreboding title.  He had hoped to strike fear in his enemies, but Adarius set a grim precedent when he mysteriously died soon after donning the suit, just as every adventurer who has worn it since has done.  It might be said, however, that most adventurers die in their armor and are not known for their longevit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0</w:t>
      </w:r>
    </w:p>
    <w:p>
      <w:pPr>
        <w:pStyle w:val="Normal"/>
        <w:rPr>
          <w:rFonts w:ascii="Courier New" w:hAnsi="Courier New" w:cs="Courier New"/>
          <w:lang w:eastAsia="tr-TR"/>
        </w:rPr>
      </w:pPr>
      <w:r>
        <w:rPr>
          <w:rFonts w:cs="Courier New" w:ascii="Courier New" w:hAnsi="Courier New"/>
          <w:lang w:eastAsia="tr-TR"/>
        </w:rPr>
        <w:t>Weight: 27</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Drow Adamantine Chain +5,DWCHAN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Admantine Chain +5</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turdy craftsmanship of the Drow allows them to design many beautiful yet utilitarian goods.  Among these is Drow chain mail, which is so finely wrought that it can be worn under normal clothing without revealing its presence.  This and its lightness allows it to be worn by thieves and fighter/mages with few restrictions.</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0</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Kensai</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Drow Elven Chain +3,DWCHAN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Chain +3</w:t>
      </w:r>
    </w:p>
    <w:p>
      <w:pPr>
        <w:pStyle w:val="Normal"/>
        <w:rPr>
          <w:rFonts w:ascii="Courier New" w:hAnsi="Courier New" w:cs="Courier New"/>
          <w:lang w:eastAsia="tr-TR"/>
        </w:rPr>
      </w:pPr>
      <w:r>
        <w:rPr>
          <w:rFonts w:cs="Courier New" w:ascii="Courier New" w:hAnsi="Courier New"/>
          <w:lang w:eastAsia="tr-TR"/>
        </w:rPr>
        <w:t>The delicate yet sturdy craftsmanship of the Elven races allows them to design many beautiful yet utilitarian goods.  Among these is Elven chain mail, which is so finely wrought that it can be worn under normal clothing without revealing its presence.  This and its lightness allows it to be worn by thieves and fighter/mages with few restrictions.</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w:t>
      </w:r>
    </w:p>
    <w:p>
      <w:pPr>
        <w:pStyle w:val="Normal"/>
        <w:rPr>
          <w:rFonts w:ascii="Courier New" w:hAnsi="Courier New" w:cs="Courier New"/>
          <w:lang w:eastAsia="tr-TR"/>
        </w:rPr>
      </w:pPr>
      <w:r>
        <w:rPr>
          <w:rFonts w:cs="Courier New" w:ascii="Courier New" w:hAnsi="Courier New"/>
          <w:lang w:eastAsia="tr-TR"/>
        </w:rPr>
        <w:t>This magical drow chain mail gives the wearer a bonus of 5% to magic resistance and takes 1 off of the speed factor of all spells cast by the wearer of the arm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5 Magic Resistanc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to casting time of all spells</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Kensai</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Drow Full Plate +5,DWPLA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ull plate armor is the best armor a warrior can buy, both in appearance and protection.  The perfectly fitted interlocking plates are specially angled to deflect arrows and blows, and the entire suit is carefully adorned with rich engraving and embossed detail.  This drow armor will dissolve to dust if removed from the Under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70</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Ebon Plate ,ebonp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ull plate armor +1 :  'Ebon Plate' </w:t>
      </w:r>
    </w:p>
    <w:p>
      <w:pPr>
        <w:pStyle w:val="Normal"/>
        <w:rPr>
          <w:rFonts w:ascii="Courier New" w:hAnsi="Courier New" w:cs="Courier New"/>
          <w:lang w:eastAsia="tr-TR"/>
        </w:rPr>
      </w:pPr>
      <w:r>
        <w:rPr>
          <w:rFonts w:cs="Courier New" w:ascii="Courier New" w:hAnsi="Courier New"/>
          <w:lang w:eastAsia="tr-TR"/>
        </w:rPr>
        <w:t xml:space="preserve">Lord Scrakin, Chief General of the Ebon Hand, wore this piece of armor for nearly 50 years.  During this time he was rumored to dwell in a castle somewhere within the Earthfast Mountains.  How his armor moved to other lands without him is not certain, though the separation of the two was surel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70</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ef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Elven Chain +1,CHAN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oven by the finest of elven craftsmen, this mail feels more akin to cloth than to metal. The armor may be worn by thieves with few penalties and by fighter-mages without removing their spellcasting abilit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Elven Chain Mail,CHAN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delicate yet sturdy craftsmanship of the Elven races allows them to design many beautiful yet utilitarian goods.  Among these is Elven chain mail, which is so finely wrought that it can be worn under normal clothing without revealing its presence.  This and its lightness allows it to be worn by thieves and fighter/mages with few restrictio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Elven Chain of the High Forest +5,EChai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armour was given to Draconias Do' Urden when he helped reclaim the Elven Realm of Comanthar this good act was rewarded with this armour and he became the adopted son of the ruler. It is fine armour made out of Mithril and given many special power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0 </w:t>
      </w:r>
    </w:p>
    <w:p>
      <w:pPr>
        <w:pStyle w:val="Normal"/>
        <w:rPr>
          <w:rFonts w:ascii="Courier New" w:hAnsi="Courier New" w:cs="Courier New"/>
          <w:lang w:eastAsia="tr-TR"/>
        </w:rPr>
      </w:pPr>
      <w:r>
        <w:rPr>
          <w:rFonts w:cs="Courier New" w:ascii="Courier New" w:hAnsi="Courier New"/>
          <w:lang w:eastAsia="tr-TR"/>
        </w:rPr>
        <w:t xml:space="preserve">Special: Can cast Animal Summoning 2, Charm Animal, Entangle and Improved Invisibility. It also Hayes the character and casts gives the character free action. </w:t>
      </w:r>
    </w:p>
    <w:p>
      <w:pPr>
        <w:pStyle w:val="Normal"/>
        <w:rPr>
          <w:rFonts w:ascii="Courier New" w:hAnsi="Courier New" w:cs="Courier New"/>
          <w:lang w:eastAsia="tr-TR"/>
        </w:rPr>
      </w:pPr>
      <w:r>
        <w:rPr>
          <w:rFonts w:cs="Courier New" w:ascii="Courier New" w:hAnsi="Courier New"/>
          <w:lang w:eastAsia="tr-TR"/>
        </w:rPr>
        <w:t xml:space="preserve">Weight: 7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Firecam Full-Plate Armor,NPPLA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irecam Full-Plate Arm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ull plate armor is the best armor a warrior can buy, both in appearance and protection.  This armor increases the wearer's armor class by one above that of normal Full-Plate.  While equipped the suit provides the wearer with a +1 bonus to all saving throws and grants the wearer with free action (able to pass through webs and other effects).  This suit was designed for Keldorn and few other than he can wear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0</w:t>
      </w:r>
    </w:p>
    <w:p>
      <w:pPr>
        <w:pStyle w:val="Normal"/>
        <w:rPr>
          <w:rFonts w:ascii="Courier New" w:hAnsi="Courier New" w:cs="Courier New"/>
          <w:lang w:eastAsia="tr-TR"/>
        </w:rPr>
      </w:pPr>
      <w:r>
        <w:rPr>
          <w:rFonts w:cs="Courier New" w:ascii="Courier New" w:hAnsi="Courier New"/>
          <w:lang w:eastAsia="tr-TR"/>
        </w:rPr>
        <w:t>Weight: 70</w:t>
      </w:r>
    </w:p>
    <w:p>
      <w:pPr>
        <w:pStyle w:val="Normal"/>
        <w:rPr>
          <w:rFonts w:ascii="Courier New" w:hAnsi="Courier New" w:cs="Courier New"/>
          <w:lang w:eastAsia="tr-TR"/>
        </w:rPr>
      </w:pPr>
      <w:r>
        <w:rPr>
          <w:rFonts w:cs="Courier New" w:ascii="Courier New" w:hAnsi="Courier New"/>
          <w:lang w:eastAsia="tr-TR"/>
        </w:rPr>
        <w:t>Requires: Only wearable by Keldor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Flame Mail,ARMOGM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armor is rumoured to have been found at the base of a long time dorment volcano. He wore it for many a year until he needed money and he was getting to old for adventures. The old man finally sold his magic armor and since then it has been used by many a person and has never aquired a single scratch. The armor was last seen around the area of the Windspear Hills near the town of Am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2 </w:t>
      </w:r>
    </w:p>
    <w:p>
      <w:pPr>
        <w:pStyle w:val="Normal"/>
        <w:rPr>
          <w:rFonts w:ascii="Courier New" w:hAnsi="Courier New" w:cs="Courier New"/>
          <w:lang w:eastAsia="tr-TR"/>
        </w:rPr>
      </w:pPr>
      <w:r>
        <w:rPr>
          <w:rFonts w:cs="Courier New" w:ascii="Courier New" w:hAnsi="Courier New"/>
          <w:lang w:eastAsia="tr-TR"/>
        </w:rPr>
        <w:t xml:space="preserve">Bonus: 100% Fire Resistance </w:t>
      </w:r>
    </w:p>
    <w:p>
      <w:pPr>
        <w:pStyle w:val="Normal"/>
        <w:rPr>
          <w:rFonts w:ascii="Courier New" w:hAnsi="Courier New" w:cs="Courier New"/>
          <w:lang w:eastAsia="tr-TR"/>
        </w:rPr>
      </w:pPr>
      <w:r>
        <w:rPr>
          <w:rFonts w:cs="Courier New" w:ascii="Courier New" w:hAnsi="Courier New"/>
          <w:lang w:eastAsia="tr-TR"/>
        </w:rPr>
        <w:t xml:space="preserve">Penalties: -35% Cold Resistance </w:t>
      </w:r>
    </w:p>
    <w:p>
      <w:pPr>
        <w:pStyle w:val="Normal"/>
        <w:rPr>
          <w:rFonts w:ascii="Courier New" w:hAnsi="Courier New" w:cs="Courier New"/>
          <w:lang w:eastAsia="tr-TR"/>
        </w:rPr>
      </w:pPr>
      <w:r>
        <w:rPr>
          <w:rFonts w:cs="Courier New" w:ascii="Courier New" w:hAnsi="Courier New"/>
          <w:lang w:eastAsia="tr-TR"/>
        </w:rPr>
        <w:t xml:space="preserve">Weight: 30 </w:t>
      </w:r>
    </w:p>
    <w:p>
      <w:pPr>
        <w:pStyle w:val="Normal"/>
        <w:rPr>
          <w:rFonts w:ascii="Courier New" w:hAnsi="Courier New" w:cs="Courier New"/>
          <w:lang w:eastAsia="tr-TR"/>
        </w:rPr>
      </w:pPr>
      <w:r>
        <w:rPr>
          <w:rFonts w:cs="Courier New" w:ascii="Courier New" w:hAnsi="Courier New"/>
          <w:lang w:eastAsia="tr-TR"/>
        </w:rPr>
        <w:t xml:space="preserve">Requires: 10 Strength </w:t>
      </w:r>
    </w:p>
    <w:p>
      <w:pPr>
        <w:pStyle w:val="Normal"/>
        <w:rPr>
          <w:rFonts w:ascii="Courier New" w:hAnsi="Courier New" w:cs="Courier New"/>
          <w:lang w:eastAsia="tr-TR"/>
        </w:rPr>
      </w:pPr>
      <w:r>
        <w:rPr>
          <w:rFonts w:cs="Courier New" w:ascii="Courier New" w:hAnsi="Courier New"/>
          <w:lang w:eastAsia="tr-TR"/>
        </w:rPr>
        <w:t xml:space="preserve">Only Usbale By: </w:t>
      </w:r>
    </w:p>
    <w:p>
      <w:pPr>
        <w:pStyle w:val="Normal"/>
        <w:rPr>
          <w:rFonts w:ascii="Courier New" w:hAnsi="Courier New" w:cs="Courier New"/>
          <w:lang w:eastAsia="tr-TR"/>
        </w:rPr>
      </w:pPr>
      <w:r>
        <w:rPr>
          <w:rFonts w:cs="Courier New" w:ascii="Courier New" w:hAnsi="Courier New"/>
          <w:lang w:eastAsia="tr-TR"/>
        </w:rPr>
        <w:t>Chaotic Good Clerics(Single, Multi and Due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Full Plate + 2,PLAT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ull plate armor is the best armor a warrior can buy, both in appearance and protection.  The perfectly fitted interlocking plates are specially angled to deflect arrows and blows, and the entire suit is carefully adorned with rich engraving and embossed detail.  This +2 armor was created with the limited wish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50</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Full Plate Mail,PLAT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ull plate armor is the best armor a warrior can buy, both in appearance and protection.  The perfectly fitted interlocking plates are specially angled to deflect arrows and blows, and the entire suit is carefully adorned with rich engraving and embossed detai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70</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Full Plate Mail +1,PLAT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ull plate armor is the best armor a warrior can buy, both in appearance and protection.  The perfectly fitted interlocking plates are specially angled to deflect arrows and blows, and the entire suit is carefully adorned with rich engraving and embossed detail.  With its magical enchantments, this suit of full plate is ideal for warrio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0</w:t>
      </w:r>
    </w:p>
    <w:p>
      <w:pPr>
        <w:pStyle w:val="Normal"/>
        <w:rPr>
          <w:rFonts w:ascii="Courier New" w:hAnsi="Courier New" w:cs="Courier New"/>
          <w:lang w:eastAsia="tr-TR"/>
        </w:rPr>
      </w:pPr>
      <w:r>
        <w:rPr>
          <w:rFonts w:cs="Courier New" w:ascii="Courier New" w:hAnsi="Courier New"/>
          <w:lang w:eastAsia="tr-TR"/>
        </w:rPr>
        <w:t>Weight: 35</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Full Plate Mail +1,PLAT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ull plate armor is the best armor a warrior can buy, both in appearance and protection.  The perfectly fitted interlocking plates are specially angled to deflect arrows and blows, and the entire suit is carefully adorned with rich engraving and embossed detail.  With its magical enchantments, this suit of full plate is ideal for warrio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0</w:t>
      </w:r>
    </w:p>
    <w:p>
      <w:pPr>
        <w:pStyle w:val="Normal"/>
        <w:rPr>
          <w:rFonts w:ascii="Courier New" w:hAnsi="Courier New" w:cs="Courier New"/>
          <w:lang w:eastAsia="tr-TR"/>
        </w:rPr>
      </w:pPr>
      <w:r>
        <w:rPr>
          <w:rFonts w:cs="Courier New" w:ascii="Courier New" w:hAnsi="Courier New"/>
          <w:lang w:eastAsia="tr-TR"/>
        </w:rPr>
        <w:t>Weight: 35</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Full Plate Mail +3,PlatB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uman Fles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Full Plate+5,ARMOGM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full plate armor is made by the famous god Bane (God of Evil) for his servants. It is quite powerful and can only be used by Dark Knights (Chaotic Evil Fighter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3 </w:t>
      </w:r>
    </w:p>
    <w:p>
      <w:pPr>
        <w:pStyle w:val="Normal"/>
        <w:rPr>
          <w:rFonts w:ascii="Courier New" w:hAnsi="Courier New" w:cs="Courier New"/>
          <w:lang w:eastAsia="tr-TR"/>
        </w:rPr>
      </w:pPr>
      <w:r>
        <w:rPr>
          <w:rFonts w:cs="Courier New" w:ascii="Courier New" w:hAnsi="Courier New"/>
          <w:lang w:eastAsia="tr-TR"/>
        </w:rPr>
        <w:t xml:space="preserve">Special: +2 strength while equipped </w:t>
      </w:r>
    </w:p>
    <w:p>
      <w:pPr>
        <w:pStyle w:val="Normal"/>
        <w:rPr>
          <w:rFonts w:ascii="Courier New" w:hAnsi="Courier New" w:cs="Courier New"/>
          <w:lang w:eastAsia="tr-TR"/>
        </w:rPr>
      </w:pPr>
      <w:r>
        <w:rPr>
          <w:rFonts w:cs="Courier New" w:ascii="Courier New" w:hAnsi="Courier New"/>
          <w:lang w:eastAsia="tr-TR"/>
        </w:rPr>
        <w:t xml:space="preserve">25% resistance to all weapon damage types </w:t>
      </w:r>
    </w:p>
    <w:p>
      <w:pPr>
        <w:pStyle w:val="Normal"/>
        <w:rPr>
          <w:rFonts w:ascii="Courier New" w:hAnsi="Courier New" w:cs="Courier New"/>
          <w:lang w:eastAsia="tr-TR"/>
        </w:rPr>
      </w:pPr>
      <w:r>
        <w:rPr>
          <w:rFonts w:cs="Courier New" w:ascii="Courier New" w:hAnsi="Courier New"/>
          <w:lang w:eastAsia="tr-TR"/>
        </w:rPr>
        <w:t xml:space="preserve">-2 dexterity while equipped </w:t>
      </w:r>
    </w:p>
    <w:p>
      <w:pPr>
        <w:pStyle w:val="Normal"/>
        <w:rPr>
          <w:rFonts w:ascii="Courier New" w:hAnsi="Courier New" w:cs="Courier New"/>
          <w:lang w:eastAsia="tr-TR"/>
        </w:rPr>
      </w:pPr>
      <w:r>
        <w:rPr>
          <w:rFonts w:cs="Courier New" w:ascii="Courier New" w:hAnsi="Courier New"/>
          <w:lang w:eastAsia="tr-TR"/>
        </w:rPr>
        <w:t xml:space="preserve">Weight: 100 </w:t>
      </w:r>
    </w:p>
    <w:p>
      <w:pPr>
        <w:pStyle w:val="Normal"/>
        <w:rPr>
          <w:rFonts w:ascii="Courier New" w:hAnsi="Courier New" w:cs="Courier New"/>
          <w:lang w:eastAsia="tr-TR"/>
        </w:rPr>
      </w:pPr>
      <w:r>
        <w:rPr>
          <w:rFonts w:cs="Courier New" w:ascii="Courier New" w:hAnsi="Courier New"/>
          <w:lang w:eastAsia="tr-TR"/>
        </w:rPr>
        <w:t xml:space="preserve">Requires: 16 Strength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 xml:space="preserve">Chaotic Evil Fighte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Golden Armor of Zeus,ARMO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hird  item of 4 made by Zeus. This armor is made of all gold. Many people seek to find this armor only to die searching. Zeus spent many months enchanting it to be the best it coule b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1 </w:t>
      </w:r>
    </w:p>
    <w:p>
      <w:pPr>
        <w:pStyle w:val="Normal"/>
        <w:rPr>
          <w:rFonts w:ascii="Courier New" w:hAnsi="Courier New" w:cs="Courier New"/>
          <w:lang w:eastAsia="tr-TR"/>
        </w:rPr>
      </w:pPr>
      <w:r>
        <w:rPr>
          <w:rFonts w:cs="Courier New" w:ascii="Courier New" w:hAnsi="Courier New"/>
          <w:lang w:eastAsia="tr-TR"/>
        </w:rPr>
        <w:t xml:space="preserve">Special:  15% Fire Resistance While Equipped </w:t>
      </w:r>
    </w:p>
    <w:p>
      <w:pPr>
        <w:pStyle w:val="Normal"/>
        <w:rPr>
          <w:rFonts w:ascii="Courier New" w:hAnsi="Courier New" w:cs="Courier New"/>
          <w:lang w:eastAsia="tr-TR"/>
        </w:rPr>
      </w:pPr>
      <w:r>
        <w:rPr>
          <w:rFonts w:cs="Courier New" w:ascii="Courier New" w:hAnsi="Courier New"/>
          <w:lang w:eastAsia="tr-TR"/>
        </w:rPr>
        <w:t xml:space="preserve">15% Cold Resistance While Equipped </w:t>
      </w:r>
    </w:p>
    <w:p>
      <w:pPr>
        <w:pStyle w:val="Normal"/>
        <w:rPr>
          <w:rFonts w:ascii="Courier New" w:hAnsi="Courier New" w:cs="Courier New"/>
          <w:lang w:eastAsia="tr-TR"/>
        </w:rPr>
      </w:pPr>
      <w:r>
        <w:rPr>
          <w:rFonts w:cs="Courier New" w:ascii="Courier New" w:hAnsi="Courier New"/>
          <w:lang w:eastAsia="tr-TR"/>
        </w:rPr>
        <w:t xml:space="preserve">15% Electrical Resistance While Equipped </w:t>
      </w:r>
    </w:p>
    <w:p>
      <w:pPr>
        <w:pStyle w:val="Normal"/>
        <w:rPr>
          <w:rFonts w:ascii="Courier New" w:hAnsi="Courier New" w:cs="Courier New"/>
          <w:lang w:eastAsia="tr-TR"/>
        </w:rPr>
      </w:pPr>
      <w:r>
        <w:rPr>
          <w:rFonts w:cs="Courier New" w:ascii="Courier New" w:hAnsi="Courier New"/>
          <w:lang w:eastAsia="tr-TR"/>
        </w:rPr>
        <w:t xml:space="preserve">Weight: 45 </w:t>
      </w:r>
    </w:p>
    <w:p>
      <w:pPr>
        <w:pStyle w:val="Normal"/>
        <w:rPr>
          <w:rFonts w:ascii="Courier New" w:hAnsi="Courier New" w:cs="Courier New"/>
          <w:lang w:eastAsia="tr-TR"/>
        </w:rPr>
      </w:pPr>
      <w:r>
        <w:rPr>
          <w:rFonts w:cs="Courier New" w:ascii="Courier New" w:hAnsi="Courier New"/>
          <w:lang w:eastAsia="tr-TR"/>
        </w:rPr>
        <w:t xml:space="preserve">Requires: 12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Gorgon Plate +4,PLAT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unting Gorgons is a highly dangerous drow sport.  Often, after a successful hunt, the blood of the Gorgon is taken and used in the creation of a new suit of plate.  This special type of drow plate is actually able to withstand the light of the surface worl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 xml:space="preserve">Bonus:  15% resistance to fire and acid </w:t>
      </w:r>
    </w:p>
    <w:p>
      <w:pPr>
        <w:pStyle w:val="Normal"/>
        <w:rPr>
          <w:rFonts w:ascii="Courier New" w:hAnsi="Courier New" w:cs="Courier New"/>
          <w:lang w:eastAsia="tr-TR"/>
        </w:rPr>
      </w:pPr>
      <w:r>
        <w:rPr>
          <w:rFonts w:cs="Courier New" w:ascii="Courier New" w:hAnsi="Courier New"/>
          <w:lang w:eastAsia="tr-TR"/>
        </w:rPr>
        <w:t>Weight: 30</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Hide Armor,DLEAT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ide Armor is made from the thick skin of large animals (elephants, for example) or layers of thinner, more common leather.  It is considered too cumbersome for use in advanced human cultures, but is common among more barbaric humanoids.  It offers better protection than normal leather, but can be hard to maintain, often resulting in an offensive odor or shoddy appearance that prevents effective use.  Thieves can wear this armor, but it has a negative effect on their abilit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6</w:t>
      </w:r>
    </w:p>
    <w:p>
      <w:pPr>
        <w:pStyle w:val="Normal"/>
        <w:rPr>
          <w:rFonts w:ascii="Courier New" w:hAnsi="Courier New" w:cs="Courier New"/>
          <w:lang w:eastAsia="tr-TR"/>
        </w:rPr>
      </w:pPr>
      <w:r>
        <w:rPr>
          <w:rFonts w:cs="Courier New" w:ascii="Courier New" w:hAnsi="Courier New"/>
          <w:lang w:eastAsia="tr-TR"/>
        </w:rPr>
        <w:t>Move Silently: -20</w:t>
      </w:r>
    </w:p>
    <w:p>
      <w:pPr>
        <w:pStyle w:val="Normal"/>
        <w:rPr>
          <w:rFonts w:ascii="Courier New" w:hAnsi="Courier New" w:cs="Courier New"/>
          <w:lang w:eastAsia="tr-TR"/>
        </w:rPr>
      </w:pPr>
      <w:r>
        <w:rPr>
          <w:rFonts w:cs="Courier New" w:ascii="Courier New" w:hAnsi="Courier New"/>
          <w:lang w:eastAsia="tr-TR"/>
        </w:rPr>
        <w:t>Lock Picking: -10</w:t>
      </w:r>
    </w:p>
    <w:p>
      <w:pPr>
        <w:pStyle w:val="Normal"/>
        <w:rPr>
          <w:rFonts w:ascii="Courier New" w:hAnsi="Courier New" w:cs="Courier New"/>
          <w:lang w:eastAsia="tr-TR"/>
        </w:rPr>
      </w:pPr>
      <w:r>
        <w:rPr>
          <w:rFonts w:cs="Courier New" w:ascii="Courier New" w:hAnsi="Courier New"/>
          <w:lang w:eastAsia="tr-TR"/>
        </w:rPr>
        <w:t>Find/Remove Traps: -10</w:t>
      </w:r>
    </w:p>
    <w:p>
      <w:pPr>
        <w:pStyle w:val="Normal"/>
        <w:rPr>
          <w:rFonts w:ascii="Courier New" w:hAnsi="Courier New" w:cs="Courier New"/>
          <w:lang w:eastAsia="tr-TR"/>
        </w:rPr>
      </w:pPr>
      <w:r>
        <w:rPr>
          <w:rFonts w:cs="Courier New" w:ascii="Courier New" w:hAnsi="Courier New"/>
          <w:lang w:eastAsia="tr-TR"/>
        </w:rPr>
        <w:t>Pick Pockets: -10</w:t>
      </w:r>
    </w:p>
    <w:p>
      <w:pPr>
        <w:pStyle w:val="Normal"/>
        <w:rPr>
          <w:rFonts w:ascii="Courier New" w:hAnsi="Courier New" w:cs="Courier New"/>
          <w:lang w:eastAsia="tr-TR"/>
        </w:rPr>
      </w:pPr>
      <w:r>
        <w:rPr>
          <w:rFonts w:cs="Courier New" w:ascii="Courier New" w:hAnsi="Courier New"/>
          <w:lang w:eastAsia="tr-TR"/>
        </w:rPr>
        <w:t>Weight: 40</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Hide Armor,LEAT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ide Armor is made from the thick skin of large animals (elephants, for example) or layers of thinner, more common leather.  It is considered too cumbersome for use in advanced human cultures, but is common among more barbaric humanoids.  It offers better protection than normal leather, but can be hard to maintain, often resulting in an offensive odor or shoddy appearance that prevents effective use.  Thieves can wear this armor, but it has a negative effect on their abilit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6</w:t>
      </w:r>
    </w:p>
    <w:p>
      <w:pPr>
        <w:pStyle w:val="Normal"/>
        <w:rPr>
          <w:rFonts w:ascii="Courier New" w:hAnsi="Courier New" w:cs="Courier New"/>
          <w:lang w:eastAsia="tr-TR"/>
        </w:rPr>
      </w:pPr>
      <w:r>
        <w:rPr>
          <w:rFonts w:cs="Courier New" w:ascii="Courier New" w:hAnsi="Courier New"/>
          <w:lang w:eastAsia="tr-TR"/>
        </w:rPr>
        <w:t>Move Silently: -20</w:t>
      </w:r>
    </w:p>
    <w:p>
      <w:pPr>
        <w:pStyle w:val="Normal"/>
        <w:rPr>
          <w:rFonts w:ascii="Courier New" w:hAnsi="Courier New" w:cs="Courier New"/>
          <w:lang w:eastAsia="tr-TR"/>
        </w:rPr>
      </w:pPr>
      <w:r>
        <w:rPr>
          <w:rFonts w:cs="Courier New" w:ascii="Courier New" w:hAnsi="Courier New"/>
          <w:lang w:eastAsia="tr-TR"/>
        </w:rPr>
        <w:t>Lock Picking: -10</w:t>
      </w:r>
    </w:p>
    <w:p>
      <w:pPr>
        <w:pStyle w:val="Normal"/>
        <w:rPr>
          <w:rFonts w:ascii="Courier New" w:hAnsi="Courier New" w:cs="Courier New"/>
          <w:lang w:eastAsia="tr-TR"/>
        </w:rPr>
      </w:pPr>
      <w:r>
        <w:rPr>
          <w:rFonts w:cs="Courier New" w:ascii="Courier New" w:hAnsi="Courier New"/>
          <w:lang w:eastAsia="tr-TR"/>
        </w:rPr>
        <w:t>Find/Remove Traps: -10</w:t>
      </w:r>
    </w:p>
    <w:p>
      <w:pPr>
        <w:pStyle w:val="Normal"/>
        <w:rPr>
          <w:rFonts w:ascii="Courier New" w:hAnsi="Courier New" w:cs="Courier New"/>
          <w:lang w:eastAsia="tr-TR"/>
        </w:rPr>
      </w:pPr>
      <w:r>
        <w:rPr>
          <w:rFonts w:cs="Courier New" w:ascii="Courier New" w:hAnsi="Courier New"/>
          <w:lang w:eastAsia="tr-TR"/>
        </w:rPr>
        <w:t>Pick Pockets: -10</w:t>
      </w:r>
    </w:p>
    <w:p>
      <w:pPr>
        <w:pStyle w:val="Normal"/>
        <w:rPr>
          <w:rFonts w:ascii="Courier New" w:hAnsi="Courier New" w:cs="Courier New"/>
          <w:lang w:eastAsia="tr-TR"/>
        </w:rPr>
      </w:pPr>
      <w:r>
        <w:rPr>
          <w:rFonts w:cs="Courier New" w:ascii="Courier New" w:hAnsi="Courier New"/>
          <w:lang w:eastAsia="tr-TR"/>
        </w:rPr>
        <w:t>Weight: 40</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Human Flesh,LEAT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tunic made from the badly sewn together human flesh that you took from the Tanner's house in the Bridge District. If completed it may make serviceable armor, albeit only the most evil of humans could wear such a vile ite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Human Flesh +5,LEAT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de from human skin and treated with the blood of a noble dragon, this armor emits the stench of bitter death. The malevolent armor can only be used by a truly evil pers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Saving Throws:  +4 bonus</w:t>
      </w:r>
    </w:p>
    <w:p>
      <w:pPr>
        <w:pStyle w:val="Normal"/>
        <w:rPr>
          <w:rFonts w:ascii="Courier New" w:hAnsi="Courier New" w:cs="Courier New"/>
          <w:lang w:eastAsia="tr-TR"/>
        </w:rPr>
      </w:pPr>
      <w:r>
        <w:rPr>
          <w:rFonts w:cs="Courier New" w:ascii="Courier New" w:hAnsi="Courier New"/>
          <w:lang w:eastAsia="tr-TR"/>
        </w:rPr>
        <w:t>Magic Resistance:  20% bonus</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n-Evil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It has been decided. You are a killer of Harpers and a traitor. You have collaborated with our known enemies. Your execution has been ordered.,SethClc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 very special case. You have faced little opposition from the Harpers so far. From here on the attacks will increase in severity, unless you come with me now.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Jansen  AdventureWear,NPAR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Jansen-Brand Metal-Repellant AdventureWear - (patent pend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trange armor is made of a foreign material, very supple but strong to the touch.  Designed by and for Jan Jansen, only he may wear it.  The armor does not give any bonuses to the base armor class, but it does grant a +25% resistance to all physical damage and an additional +5 bonus to Jan's armor class against missile weapons.  Jan may also cast spells while wearing this armor. In addition, the armor is stylis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tiies: 25% resistance to physical damage</w:t>
      </w:r>
    </w:p>
    <w:p>
      <w:pPr>
        <w:pStyle w:val="Normal"/>
        <w:rPr>
          <w:rFonts w:ascii="Courier New" w:hAnsi="Courier New" w:cs="Courier New"/>
          <w:lang w:eastAsia="tr-TR"/>
        </w:rPr>
      </w:pPr>
      <w:r>
        <w:rPr>
          <w:rFonts w:cs="Courier New" w:ascii="Courier New" w:hAnsi="Courier New"/>
          <w:lang w:eastAsia="tr-TR"/>
        </w:rPr>
        <w:t>AC: +5 bonus to missile attacks</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Jan Jans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 Dryclean onl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Jester's Chain +4,CHAN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riends of Dekirh Fasthands, a bard who insisted on playing the rowdiest towns on the Sword Coast, gave him this suit of magical chain as a gift. The chain mail was given to  protect Dekirh from the drunken spectators who often threw rotting produce, chairs and even knives at Dekirh.  The bard appreciated the gift but painted it with wild colors to better fit into his show.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Karajah's Leather Armor,LEAT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eather Armor +3: Karajah's Life and Death</w:t>
      </w:r>
    </w:p>
    <w:p>
      <w:pPr>
        <w:pStyle w:val="Normal"/>
        <w:rPr>
          <w:rFonts w:ascii="Courier New" w:hAnsi="Courier New" w:cs="Courier New"/>
          <w:lang w:eastAsia="tr-TR"/>
        </w:rPr>
      </w:pPr>
      <w:r>
        <w:rPr>
          <w:rFonts w:cs="Courier New" w:ascii="Courier New" w:hAnsi="Courier New"/>
          <w:lang w:eastAsia="tr-TR"/>
        </w:rPr>
        <w:t xml:space="preserve">Karajah was Calimshan's champion of pit fighting for a full decade, and seemingly unbeatable.  His success, or so he claimed, was due to the mobility that his light armor afforded him.  He may well have been unaware of the suit's other qualities, but his peers ignored his claims of ignorance when enchantments were discovered.  The armor survived the subsequent beating, whereas Karajah did no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Killer's Chain,Killch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reen Armor gives maximum speed and  super protection against all forms of physical attacks.  If your Wearing Killer's Armor.... You Know You Have The Best Shi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Killer also made the wearer of this armor cast his custom Death Lightning and Cure Critical Wounds....... Mwa ha ha h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Knave's Robe,CLCK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favorite among thief-mages, the Knave's Robe has been enchanted to shield its wearer from the blades and poisons of any darkened alley. As with others of its type, however, its use is restricted to students of the arca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vs. slashing weapons</w:t>
      </w:r>
    </w:p>
    <w:p>
      <w:pPr>
        <w:pStyle w:val="Normal"/>
        <w:rPr>
          <w:rFonts w:ascii="Courier New" w:hAnsi="Courier New" w:cs="Courier New"/>
          <w:lang w:eastAsia="tr-TR"/>
        </w:rPr>
      </w:pPr>
      <w:r>
        <w:rPr>
          <w:rFonts w:cs="Courier New" w:ascii="Courier New" w:hAnsi="Courier New"/>
          <w:lang w:eastAsia="tr-TR"/>
        </w:rPr>
        <w:t>Save vs. death:  +1 bonus</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Knave's Robe,CLCK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favorite among thief-mages, the Knave's Robe has been enchanted to shield its wearer from the blades and poisons of any darkened alley. As with others of its type, however, its use is restricted to students of the arca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vs. slashing weapons</w:t>
      </w:r>
    </w:p>
    <w:p>
      <w:pPr>
        <w:pStyle w:val="Normal"/>
        <w:rPr>
          <w:rFonts w:ascii="Courier New" w:hAnsi="Courier New" w:cs="Courier New"/>
          <w:lang w:eastAsia="tr-TR"/>
        </w:rPr>
      </w:pPr>
      <w:r>
        <w:rPr>
          <w:rFonts w:cs="Courier New" w:ascii="Courier New" w:hAnsi="Courier New"/>
          <w:lang w:eastAsia="tr-TR"/>
        </w:rPr>
        <w:t>Save vs. death:  +1 bonus</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Leather Armor,VISLEAT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asic armor made of thick, wax or water-hardened leather.  It is sturdy protection, not supple like boots or a cloak.  Soft garment leathers like that would offer no more protection than common cloth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8</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Leather Armor,LEA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asic armor made of thick, wax or water-hardened leather.  It is sturdy protection, not supple like boots or a cloak.  Soft garment leathers like that would offer no more protection than common cloth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8</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Leather Armor +1,LEAT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asic armor made of thick, wax or water-hardened leather.  It is sturdy protection, not supple like boots or a cloak.  Soft garment leathers like that would offer no more protection than common clothing.  Magical enchantments have improved the protective abilities of this particular su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7</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Leather Armor +2,TTLEA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asic armor made of thick, wax or water-hardened leather.  It is sturdy protection, not supple like boots or a cloak.  Soft garment leathers like that would offer no more protection than common clothing.  Magical enchantments have improved the protective abilities of this particular su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6</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Leather Armor +2,LEAT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asic armor made of thick, wax or water-hardened leather.  It is sturdy protection, not supple like boots or a cloak.  Soft garment leathers like that would offer no more protection than common clothing.  Magical enchantments have improved the protective abilities of this particular su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6</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Leather Armor +3,LEAT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asic armor made of thick, wax or water-hardened leather.  It is sturdy protection, not supple like boots or a cloak.  Soft garment leathers like that would offer no more protection than common clothing.  Magical enchantments have improved the protective abilities of this particular su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age Robe,VISCLCK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ince the age of Netheril, mages have learned to bestow a wide variety of magical properties upon the everyday objects that surround them. A favorite item of such enchantment is the common robe. It is lightweight, affordable, and holds its enchantment well, thereby making it ideal equipment for a mage. Due to their magical heritage, however, only single-, dual-, and multi-class mages may wear these enchanted rob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age Robe,VISCLCK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ince the age of Netheril, mages have learned to bestow a wide variety of magical properties upon the everyday objects that surround them. A favorite item of such enchantment is the common robe. It is lightweight, affordable, and holds its enchantment well, thereby making it ideal equipment for a mage. Due to their magical heritage, however, only single-, dual-, and multi-class mages may wear these enchanted rob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age Robe,VISCLCK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ince the age of Netheril, mages have learned to bestow a wide variety of magical properties upon the everyday objects that surround them. A favorite item of such enchantment is the common robe. It is lightweight, affordable, and holds its enchantment well, thereby making it ideal equipment for a mage. Due to their magical heritage, however, only single-, dual-, and multi-class mages may wear these enchanted rob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age Robe,VISCLCK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ince the age of Netheril, mages have learned to bestow a wide variety of magical properties upon the everyday objects that surround them. A favorite item of such enchantment is the common robe. It is lightweight, affordable, and holds its enchantment well, thereby making it ideal equipment for a mage. Due to their magical heritage, however, only single-, dual-, and multi-class mages may wear these enchanted rob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age Robe,VISCLCK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ince the age of Netheril, mages have learned to bestow a wide variety of magical properties upon the everyday objects that surround them. A favorite item of such enchantment is the common robe. It is lightweight, affordable, and holds its enchantment well, thereby making it ideal equipment for a mage. Due to their magical heritage, however, only single-, dual-, and multi-class mages may wear these enchanted rob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age Robe of Cold Resistance,CLCK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ge Robes of Cold Resistance are a common sight in the Sword Coast region, especially as one travels north towards Neverwinter and the Icewind Dales. Many young mages receive it as a gift from their instructors upon successfully completing their first five years of study. As with other such robes, they can only be worn by those of the wizardly profess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ld Resistance:  +20%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age Robe of Electric Resistance,CLCK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ile seen with less frequency than some other Mage Robes, those of Electrical Resistance can hardly be considered a rarity. Some are worn by paranoiacs seeking protection from a ragged mountain storm but many more are worn by mages seeking to protect themselves from the intrigues of others of their kind. As with all such robes, a Mage Robe of Electrical Resistance can only be worn by those of the wizardly profess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lectricity Resistance:  +20%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age Robe of Fire Resistance,CLCK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ue to the extremely volatile nature of most magics, Mage Robes of Fire Resistance are not uncommon among young acolytes and their wizardly tutors. As with other such robes, they cannot be worn except by mag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ire Resistance:  +20%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ail of the Dead +2,CHAN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ain mail +2:  'Mail of the Dead'</w:t>
      </w:r>
    </w:p>
    <w:p>
      <w:pPr>
        <w:pStyle w:val="Normal"/>
        <w:rPr>
          <w:rFonts w:ascii="Courier New" w:hAnsi="Courier New" w:cs="Courier New"/>
          <w:lang w:eastAsia="tr-TR"/>
        </w:rPr>
      </w:pPr>
      <w:r>
        <w:rPr>
          <w:rFonts w:cs="Courier New" w:ascii="Courier New" w:hAnsi="Courier New"/>
          <w:lang w:eastAsia="tr-TR"/>
        </w:rPr>
        <w:t xml:space="preserve">A mage can make an extremely effective assassin, as Vorusta illustrated over 400 years ago.  He would create skeleton warriors equipped with this enchanted armor and a powerful blade, and give their circlet of power to the target as a friendly gift.  When the killing machine was through with its work, Vorusta retrieved the equipment and started the entire process ov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elodic Chain +3,CHAN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Bards of Melody were a small band of half-elf bardic warriors who entertained and defended scattered elven communities throughout Calimshan.  Enchantments allowed only minstrels to wear their armor, the magical links sliding together to produce beautiful melodies as they danced or fought.  Unfortunately the Bards of Melody were disbanded hundreds of years ago, and the secret of 'playing' the armor faded with the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issile Attraction +2 ,LEAT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ursed Studded Leather</w:t>
      </w:r>
    </w:p>
    <w:p>
      <w:pPr>
        <w:pStyle w:val="Normal"/>
        <w:rPr>
          <w:rFonts w:ascii="Courier New" w:hAnsi="Courier New" w:cs="Courier New"/>
          <w:lang w:eastAsia="tr-TR"/>
        </w:rPr>
      </w:pPr>
      <w:r>
        <w:rPr>
          <w:rFonts w:cs="Courier New" w:ascii="Courier New" w:hAnsi="Courier New"/>
          <w:lang w:eastAsia="tr-TR"/>
        </w:rPr>
        <w:t xml:space="preserve">This odd looking suit of studded leather cannot be removed once put on, except under intervention by a sorcerer.  While improving the protection against all melee weapons, this armor actually becomes a target for missile weapons, and hence so does its wearer.  The choice is simple, deadly arrows or deadly swor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  (15 vs. missile weapons)</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ithral Field Plate Armor +2,VISPLAT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ull plate armor is the best armor a warrior can buy, both in appearance and protection.  The perfectly fitted interlocking plates are specially angled to deflect arrows and blows, and the entire suit is carefully adorned with rich engraving and embossed detai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70</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ithral Field Plate Armor +2,BRUENPL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ithral Field Plate +2: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is the personal armor of Bruenor Battlehammer, and never a finer kit have you seen.  It is truly a marvel of battlefield craftsmanship.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45</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ithral Field Plate Armor +2,PLAT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ull plate armor is the best armor a warrior can buy, both in appearance and protection.  The perfectly fitted interlocking plates are specially angled to deflect arrows and blows, and the entire suit is carefully adorned with rich engraving and embossed detai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70</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ithral Field Plate Armor +4,ARMO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ull plate armor is the best armor a warrior can buy, both in appearance and protection.  The perfectly fitted interlocking plates are specially angled to deflect arrows and blows, and the entire suit is carefully adorned with rich engraving and embossed detail.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1 </w:t>
      </w:r>
    </w:p>
    <w:p>
      <w:pPr>
        <w:pStyle w:val="Normal"/>
        <w:rPr>
          <w:rFonts w:ascii="Courier New" w:hAnsi="Courier New" w:cs="Courier New"/>
          <w:lang w:eastAsia="tr-TR"/>
        </w:rPr>
      </w:pPr>
      <w:r>
        <w:rPr>
          <w:rFonts w:cs="Courier New" w:ascii="Courier New" w:hAnsi="Courier New"/>
          <w:lang w:eastAsia="tr-TR"/>
        </w:rPr>
        <w:t xml:space="preserve">Weight: 35 </w:t>
      </w:r>
    </w:p>
    <w:p>
      <w:pPr>
        <w:pStyle w:val="Normal"/>
        <w:rPr>
          <w:rFonts w:ascii="Courier New" w:hAnsi="Courier New" w:cs="Courier New"/>
          <w:lang w:eastAsia="tr-TR"/>
        </w:rPr>
      </w:pPr>
      <w:r>
        <w:rPr>
          <w:rFonts w:cs="Courier New" w:ascii="Courier New" w:hAnsi="Courier New"/>
          <w:lang w:eastAsia="tr-TR"/>
        </w:rPr>
        <w:t xml:space="preserve">+1 Dexterity </w:t>
      </w:r>
    </w:p>
    <w:p>
      <w:pPr>
        <w:pStyle w:val="Normal"/>
        <w:rPr>
          <w:rFonts w:ascii="Courier New" w:hAnsi="Courier New" w:cs="Courier New"/>
          <w:lang w:eastAsia="tr-TR"/>
        </w:rPr>
      </w:pPr>
      <w:r>
        <w:rPr>
          <w:rFonts w:cs="Courier New" w:ascii="Courier New" w:hAnsi="Courier New"/>
          <w:lang w:eastAsia="tr-TR"/>
        </w:rPr>
        <w:t xml:space="preserve">+1 Constitution </w:t>
      </w:r>
    </w:p>
    <w:p>
      <w:pPr>
        <w:pStyle w:val="Normal"/>
        <w:rPr>
          <w:rFonts w:ascii="Courier New" w:hAnsi="Courier New" w:cs="Courier New"/>
          <w:lang w:eastAsia="tr-TR"/>
        </w:rPr>
      </w:pPr>
      <w:r>
        <w:rPr>
          <w:rFonts w:cs="Courier New" w:ascii="Courier New" w:hAnsi="Courier New"/>
          <w:lang w:eastAsia="tr-TR"/>
        </w:rPr>
        <w:t xml:space="preserve">Requires: 15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Mithril Chain Mail +4,CHAN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ithril Chain mail +4.  This is the personal armor of Drizzt, the famous dark elf ranger.  It was forged for him by his friend Bruen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Orc Leather +3,LEAT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hastly armor was taken from an orc camp destroyed by barbarians.  Instead of standard metal rivets, like normal studded leather, this orc leather is instead laced with hundreds of fire hardened bones.  Finger bones, ribs, and skulls cover the armor, acting much like the traditional metal rivets.  Powerful orcish enchantments give the armor special resistance to missile attacks, but the repulsiveness of the armor reduces the wearers charisma.</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nuses: +10% Resistance to missile attacks</w:t>
      </w:r>
    </w:p>
    <w:p>
      <w:pPr>
        <w:pStyle w:val="Normal"/>
        <w:rPr>
          <w:rFonts w:ascii="Courier New" w:hAnsi="Courier New" w:cs="Courier New"/>
          <w:lang w:eastAsia="tr-TR"/>
        </w:rPr>
      </w:pPr>
      <w:r>
        <w:rPr>
          <w:rFonts w:cs="Courier New" w:ascii="Courier New" w:hAnsi="Courier New"/>
          <w:lang w:eastAsia="tr-TR"/>
        </w:rPr>
        <w:t>Penalties: -1 to Charisma</w:t>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hoenix Guard Plate,PHPLA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Mail +1,PLAT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late mail is a combination of chain armor with metal plates covering the vital areas such as the chest, abdomen and groin.  Similar in construction to bronze plate mail, true plate mail comprises of chain and leather.  In addition, this suit of plate mail is enchanted and gives additional bonuses to the wearer's armor cla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20</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Mail +1,PLAT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late mail is a combination of chain armor with metal plates covering the vital areas such as the chest, abdomen and groin.  Similar in construction to bronze plate mail, true plate mail comprises of chain and leather.  In addition, this suit of plate mail is enchanted and gives additional bonuses to the wearer's armor cla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20</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Mail Armor,VISPLAT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late mail is a combination of chain armor with metal plates covering the vital areas such as the chest, abdomen and groin.  Similar in construction to bronze plate mail, true plate mail comprises of chain and leat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50</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Mail Armor,MISC9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ursed spear will appear as a magical spear, however when a combat situation arises, the wielder will attack an enemy and Backbiter will attack the wielder.  For every attack made, Backbiter will attack the foe and also the wielder.  This is a powerful spear, but one must ask if it is worth it in the end.  The only way that Backbiter can be removed is by a remove curs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URSED*</w:t>
      </w:r>
    </w:p>
    <w:p>
      <w:pPr>
        <w:pStyle w:val="Normal"/>
        <w:rPr>
          <w:rFonts w:ascii="Courier New" w:hAnsi="Courier New" w:cs="Courier New"/>
          <w:lang w:eastAsia="tr-TR"/>
        </w:rPr>
      </w:pPr>
      <w:r>
        <w:rPr>
          <w:rFonts w:cs="Courier New" w:ascii="Courier New" w:hAnsi="Courier New"/>
          <w:lang w:eastAsia="tr-TR"/>
        </w:rPr>
        <w:t>THACO:  +3</w:t>
      </w:r>
    </w:p>
    <w:p>
      <w:pPr>
        <w:pStyle w:val="Normal"/>
        <w:rPr>
          <w:rFonts w:ascii="Courier New" w:hAnsi="Courier New" w:cs="Courier New"/>
          <w:lang w:eastAsia="tr-TR"/>
        </w:rPr>
      </w:pPr>
      <w:r>
        <w:rPr>
          <w:rFonts w:cs="Courier New" w:ascii="Courier New" w:hAnsi="Courier New"/>
          <w:lang w:eastAsia="tr-TR"/>
        </w:rPr>
        <w:t>Damage:  1D6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Special:  3 (piercing) damage inflicted upon the wielder upon every successful hit</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Mail Armor,PLAT9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late mail is a combination of chain armor with metal plates covering the vital areas such as the chest, abdomen and groin.  Similar in construction to bronze plate mail, true plate mail comprises of chain and leat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50</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Mail Armor,PLAT9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late mail is a combination of chain armor with metal plates covering the vital areas such as the chest, abdomen and groin.  Similar in construction to bronze plate mail, true plate mail comprises of chain and leat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50</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Mail Armor,PLAT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late mail is a combination of chain armor with metal plates covering the vital areas such as the chest, abdomen and groin.  Similar in construction to bronze plate mail, true plate mail comprises of chain and leat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50</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Mail Armor,PLAT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late mail is a combination of chain armor with metal plates covering the vital areas such as the chest, abdomen and groin.  Similar in construction to bronze plate mail, true plate mail comprises of chain and leat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50</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Mail Armor,PLA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late mail is a combination of chain armor with metal plates covering the vital areas such as the chest, abdomen and groin.  Similar in construction to bronze plate mail, true plate mail comprises of chain and leat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50</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Mail Armor,IPLA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late mail is a combination of chain armor with metal plates covering the vital areas such as the chest, abdomen and groin.  Similar in construction to bronze plate mail, true plate mail comprises of chain and leat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50</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late of Balduran,WA2PLA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late of Balduran</w:t>
      </w:r>
    </w:p>
    <w:p>
      <w:pPr>
        <w:pStyle w:val="Normal"/>
        <w:rPr>
          <w:rFonts w:ascii="Courier New" w:hAnsi="Courier New" w:cs="Courier New"/>
          <w:lang w:eastAsia="tr-TR"/>
        </w:rPr>
      </w:pPr>
      <w:r>
        <w:rPr>
          <w:rFonts w:cs="Courier New" w:ascii="Courier New" w:hAnsi="Courier New"/>
          <w:lang w:eastAsia="tr-TR"/>
        </w:rPr>
        <w:t>This plate was worn by the famous hero Balduran.  It is part of a set of weapons and armor that was stolen from the museum in the city of Baldur's G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4 hit point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Charisma bonus</w:t>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50</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ride of the Legion +2,PLAT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Not many suits of this armor, originally used by the legions of Unther, remain in use today. The few suits that exist are usually in the hands of rich collectors.  Simply finding a suit of this armor is enough to earn an adventurer a small fortu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40</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Protector of the Second +2,LEAT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eather armor +2:  'Protector of the Seco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Mist of Shadows was an elite company of elven rangers that roamed the Cormanthor wood, the bane of bandit and monster alike.  This particular armor belonged to Indeera Lakhan, the group's most decorated officer and second in command.  The suit is named for her, though how it came to part her company in unknow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6</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ed Dragon Scale,PLAT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agon Scale armor is light of weight, strong, and resistant to fire.  Because of these properties it is much sought after, but finding, let alone slaying, a powerful ancient dragon is near impossible.  It is usually easier to search for an existing suit, such as this one.  One should be careful wearing it near dragons, however, particularly red on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nuses: +50% Fire Resistance</w:t>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3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Cold Shadows,MONKROB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Robe of Cold Shadows was created for an unknown monk by a mage named Cuffot Snaej, a gnomish sorcerer. One of the more famous users of the 'Coldshadow' robe was Ynapmoc Logsna. Ynapmoc was wearing this robe w hen he and his charges attacked the ancient red dragon Dopruct Deathblaze, and because of it he survived long enough to see the dragon dead. Unfortunately however, the robe provides little protection against physical wou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ire Resistance:  +20% bonus</w:t>
      </w:r>
    </w:p>
    <w:p>
      <w:pPr>
        <w:pStyle w:val="Normal"/>
        <w:rPr>
          <w:rFonts w:ascii="Courier New" w:hAnsi="Courier New" w:cs="Courier New"/>
          <w:lang w:eastAsia="tr-TR"/>
        </w:rPr>
      </w:pPr>
      <w:r>
        <w:rPr>
          <w:rFonts w:cs="Courier New" w:ascii="Courier New" w:hAnsi="Courier New"/>
          <w:lang w:eastAsia="tr-TR"/>
        </w:rPr>
        <w:t>Stealth: +10% bonus</w:t>
      </w:r>
    </w:p>
    <w:p>
      <w:pPr>
        <w:pStyle w:val="Normal"/>
        <w:rPr>
          <w:rFonts w:ascii="Courier New" w:hAnsi="Courier New" w:cs="Courier New"/>
          <w:lang w:eastAsia="tr-TR"/>
        </w:rPr>
      </w:pPr>
      <w:r>
        <w:rPr>
          <w:rFonts w:cs="Courier New" w:ascii="Courier New" w:hAnsi="Courier New"/>
          <w:lang w:eastAsia="tr-TR"/>
        </w:rPr>
        <w:t>Thac0 +1</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on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Malovan,RBTOM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any long stories are told about this wonderful robe. However, the most popular one is  the one about Shuran, the most powerful mage of his time/It is said that Malovan was Shuran's best student, but capable of giving lessons to all other mages in the city except Shuran.On the other hand he was too ambitious.He used his talence to be considered better than Shuran and to rule the city as a symbol of his power, but he wasn't good enough without the help of a magical robe.So he made this robe and protected it from all kind of damage and weapons he knew.Moreover, he asked the other protections to Shuran. Of course Shuran taught him al the other ones unaware of the existence of the robe and his evil goal. Malovan wore his robe of immense power, then first went to get rid of Shuran.Shuran was also far too powerful, so a long lasting battle began.Citizens of the city wandered what was happening seeing numerous bright beams of light and hearing explosions.Many died accidentally trying to learn, but some could escape and told the others what they saw.An experienced thief Vengar also aimed to steal a few of Shuran's possessions like many others did. Nevertheless, when he arrived the castle and saw the robe, he was charmed by the immense power of the robe.He managed to steal the robe while Malovan was wearing it as Malovan was very concentrated on casting spells.Malovan's spell protections were removed as well.At last he couldn't even turn his back to get his robe back.He got killed by an extremely bright ball of light and the castle collapsed.Many corpses were found in the ruins. None could be identified, unbelievably Vengar was found severely bruised in the neighboring city,he coldn't tell what had happened before his death.Yet noone knows how Vengar went to another city alive in such a brief time.The place of the robe after Malovan's death is also unknow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8</w:t>
      </w:r>
    </w:p>
    <w:p>
      <w:pPr>
        <w:pStyle w:val="Normal"/>
        <w:rPr>
          <w:rFonts w:ascii="Courier New" w:hAnsi="Courier New" w:cs="Courier New"/>
          <w:lang w:eastAsia="tr-TR"/>
        </w:rPr>
      </w:pPr>
      <w:r>
        <w:rPr>
          <w:rFonts w:cs="Courier New" w:ascii="Courier New" w:hAnsi="Courier New"/>
          <w:lang w:eastAsia="tr-TR"/>
        </w:rPr>
        <w:t>THACO +8</w:t>
      </w:r>
    </w:p>
    <w:p>
      <w:pPr>
        <w:pStyle w:val="Normal"/>
        <w:rPr>
          <w:rFonts w:ascii="Courier New" w:hAnsi="Courier New" w:cs="Courier New"/>
          <w:lang w:eastAsia="tr-TR"/>
        </w:rPr>
      </w:pPr>
      <w:r>
        <w:rPr>
          <w:rFonts w:cs="Courier New" w:ascii="Courier New" w:hAnsi="Courier New"/>
          <w:lang w:eastAsia="tr-TR"/>
        </w:rPr>
        <w:t>All saving throws +10</w:t>
      </w:r>
    </w:p>
    <w:p>
      <w:pPr>
        <w:pStyle w:val="Normal"/>
        <w:rPr>
          <w:rFonts w:ascii="Courier New" w:hAnsi="Courier New" w:cs="Courier New"/>
          <w:lang w:eastAsia="tr-TR"/>
        </w:rPr>
      </w:pPr>
      <w:r>
        <w:rPr>
          <w:rFonts w:cs="Courier New" w:ascii="Courier New" w:hAnsi="Courier New"/>
          <w:lang w:eastAsia="tr-TR"/>
        </w:rPr>
        <w:t>Magic Resistance: 100%</w:t>
      </w:r>
    </w:p>
    <w:p>
      <w:pPr>
        <w:pStyle w:val="Normal"/>
        <w:rPr>
          <w:rFonts w:ascii="Courier New" w:hAnsi="Courier New" w:cs="Courier New"/>
          <w:lang w:eastAsia="tr-TR"/>
        </w:rPr>
      </w:pPr>
      <w:r>
        <w:rPr>
          <w:rFonts w:cs="Courier New" w:ascii="Courier New" w:hAnsi="Courier New"/>
          <w:lang w:eastAsia="tr-TR"/>
        </w:rPr>
        <w:t>Lore Bonus 100</w:t>
      </w:r>
    </w:p>
    <w:p>
      <w:pPr>
        <w:pStyle w:val="Normal"/>
        <w:rPr>
          <w:rFonts w:ascii="Courier New" w:hAnsi="Courier New" w:cs="Courier New"/>
          <w:lang w:eastAsia="tr-TR"/>
        </w:rPr>
      </w:pPr>
      <w:r>
        <w:rPr>
          <w:rFonts w:cs="Courier New" w:ascii="Courier New" w:hAnsi="Courier New"/>
          <w:lang w:eastAsia="tr-TR"/>
        </w:rPr>
        <w:t>Vocalize</w:t>
      </w:r>
    </w:p>
    <w:p>
      <w:pPr>
        <w:pStyle w:val="Normal"/>
        <w:rPr>
          <w:rFonts w:ascii="Courier New" w:hAnsi="Courier New" w:cs="Courier New"/>
          <w:lang w:eastAsia="tr-TR"/>
        </w:rPr>
      </w:pPr>
      <w:r>
        <w:rPr>
          <w:rFonts w:cs="Courier New" w:ascii="Courier New" w:hAnsi="Courier New"/>
          <w:lang w:eastAsia="tr-TR"/>
        </w:rPr>
        <w:t>Improved haste</w:t>
      </w:r>
    </w:p>
    <w:p>
      <w:pPr>
        <w:pStyle w:val="Normal"/>
        <w:rPr>
          <w:rFonts w:ascii="Courier New" w:hAnsi="Courier New" w:cs="Courier New"/>
          <w:lang w:eastAsia="tr-TR"/>
        </w:rPr>
      </w:pPr>
      <w:r>
        <w:rPr>
          <w:rFonts w:cs="Courier New" w:ascii="Courier New" w:hAnsi="Courier New"/>
          <w:lang w:eastAsia="tr-TR"/>
        </w:rPr>
        <w:t>Spell casting time reduced by 4.</w:t>
      </w:r>
    </w:p>
    <w:p>
      <w:pPr>
        <w:pStyle w:val="Normal"/>
        <w:rPr>
          <w:rFonts w:ascii="Courier New" w:hAnsi="Courier New" w:cs="Courier New"/>
          <w:lang w:eastAsia="tr-TR"/>
        </w:rPr>
      </w:pPr>
      <w:r>
        <w:rPr>
          <w:rFonts w:cs="Courier New" w:ascii="Courier New" w:hAnsi="Courier New"/>
          <w:lang w:eastAsia="tr-TR"/>
        </w:rPr>
        <w:t>Maximum hit points bonus:200</w:t>
      </w:r>
    </w:p>
    <w:p>
      <w:pPr>
        <w:pStyle w:val="Normal"/>
        <w:rPr>
          <w:rFonts w:ascii="Courier New" w:hAnsi="Courier New" w:cs="Courier New"/>
          <w:lang w:eastAsia="tr-TR"/>
        </w:rPr>
      </w:pPr>
      <w:r>
        <w:rPr>
          <w:rFonts w:cs="Courier New" w:ascii="Courier New" w:hAnsi="Courier New"/>
          <w:lang w:eastAsia="tr-TR"/>
        </w:rPr>
        <w:t>Infravision</w:t>
      </w:r>
    </w:p>
    <w:p>
      <w:pPr>
        <w:pStyle w:val="Normal"/>
        <w:rPr>
          <w:rFonts w:ascii="Courier New" w:hAnsi="Courier New" w:cs="Courier New"/>
          <w:lang w:eastAsia="tr-TR"/>
        </w:rPr>
      </w:pPr>
      <w:r>
        <w:rPr>
          <w:rFonts w:cs="Courier New" w:ascii="Courier New" w:hAnsi="Courier New"/>
          <w:lang w:eastAsia="tr-TR"/>
        </w:rPr>
        <w:t>7 extra 1st &amp; 2nd &amp; 3rd &amp; 4th &amp; 5th &amp; 6th &amp; 7th &amp; 8th &amp; 9th level Mage spells.</w:t>
      </w:r>
    </w:p>
    <w:p>
      <w:pPr>
        <w:pStyle w:val="Normal"/>
        <w:rPr>
          <w:rFonts w:ascii="Courier New" w:hAnsi="Courier New" w:cs="Courier New"/>
          <w:lang w:eastAsia="tr-TR"/>
        </w:rPr>
      </w:pPr>
      <w:r>
        <w:rPr>
          <w:rFonts w:cs="Courier New" w:ascii="Courier New" w:hAnsi="Courier New"/>
          <w:lang w:eastAsia="tr-TR"/>
        </w:rPr>
        <w:t>Immunity to backstab damage</w:t>
      </w:r>
    </w:p>
    <w:p>
      <w:pPr>
        <w:pStyle w:val="Normal"/>
        <w:rPr>
          <w:rFonts w:ascii="Courier New" w:hAnsi="Courier New" w:cs="Courier New"/>
          <w:lang w:eastAsia="tr-TR"/>
        </w:rPr>
      </w:pPr>
      <w:r>
        <w:rPr>
          <w:rFonts w:cs="Courier New" w:ascii="Courier New" w:hAnsi="Courier New"/>
          <w:lang w:eastAsia="tr-TR"/>
        </w:rPr>
        <w:t>Immunity to fire,cold,lightning,poison and acid.</w:t>
      </w:r>
    </w:p>
    <w:p>
      <w:pPr>
        <w:pStyle w:val="Normal"/>
        <w:rPr>
          <w:rFonts w:ascii="Courier New" w:hAnsi="Courier New" w:cs="Courier New"/>
          <w:lang w:eastAsia="tr-TR"/>
        </w:rPr>
      </w:pPr>
      <w:r>
        <w:rPr>
          <w:rFonts w:cs="Courier New" w:ascii="Courier New" w:hAnsi="Courier New"/>
          <w:lang w:eastAsia="tr-TR"/>
        </w:rPr>
        <w:t>Imunity to level drain.</w:t>
      </w:r>
    </w:p>
    <w:p>
      <w:pPr>
        <w:pStyle w:val="Normal"/>
        <w:rPr>
          <w:rFonts w:ascii="Courier New" w:hAnsi="Courier New" w:cs="Courier New"/>
          <w:lang w:eastAsia="tr-TR"/>
        </w:rPr>
      </w:pPr>
      <w:r>
        <w:rPr>
          <w:rFonts w:cs="Courier New" w:ascii="Courier New" w:hAnsi="Courier New"/>
          <w:lang w:eastAsia="tr-TR"/>
        </w:rPr>
        <w:t>Immunity to all magical and non-magical weapons.</w:t>
      </w:r>
    </w:p>
    <w:p>
      <w:pPr>
        <w:pStyle w:val="Normal"/>
        <w:rPr>
          <w:rFonts w:ascii="Courier New" w:hAnsi="Courier New" w:cs="Courier New"/>
          <w:lang w:eastAsia="tr-TR"/>
        </w:rPr>
      </w:pPr>
      <w:r>
        <w:rPr>
          <w:rFonts w:cs="Courier New" w:ascii="Courier New" w:hAnsi="Courier New"/>
          <w:lang w:eastAsia="tr-TR"/>
        </w:rPr>
        <w:t>Reflecting all magically damaging spells targeted to the owner of the robe back to its caster.</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Thoth,rbto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 articfact comes from the Time of Legends and is believed to have been created by the Egyptian God of Magic, Thoth,  for  his Mage/Priests. This robe was used to enhance the abilities of his followers during one of his wars many against Set. Due to the nature of its enchantment, it can only be worn by mages of good align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Magic Resistance:  50%</w:t>
      </w:r>
    </w:p>
    <w:p>
      <w:pPr>
        <w:pStyle w:val="Normal"/>
        <w:rPr>
          <w:rFonts w:ascii="Courier New" w:hAnsi="Courier New" w:cs="Courier New"/>
          <w:lang w:eastAsia="tr-TR"/>
        </w:rPr>
      </w:pPr>
      <w:r>
        <w:rPr>
          <w:rFonts w:cs="Courier New" w:ascii="Courier New" w:hAnsi="Courier New"/>
          <w:lang w:eastAsia="tr-TR"/>
        </w:rPr>
        <w:t>Lore Bonus 35</w:t>
      </w:r>
    </w:p>
    <w:p>
      <w:pPr>
        <w:pStyle w:val="Normal"/>
        <w:rPr>
          <w:rFonts w:ascii="Courier New" w:hAnsi="Courier New" w:cs="Courier New"/>
          <w:lang w:eastAsia="tr-TR"/>
        </w:rPr>
      </w:pPr>
      <w:r>
        <w:rPr>
          <w:rFonts w:cs="Courier New" w:ascii="Courier New" w:hAnsi="Courier New"/>
          <w:lang w:eastAsia="tr-TR"/>
        </w:rPr>
        <w:t>Vocalize</w:t>
      </w:r>
    </w:p>
    <w:p>
      <w:pPr>
        <w:pStyle w:val="Normal"/>
        <w:rPr>
          <w:rFonts w:ascii="Courier New" w:hAnsi="Courier New" w:cs="Courier New"/>
          <w:lang w:eastAsia="tr-TR"/>
        </w:rPr>
      </w:pPr>
      <w:r>
        <w:rPr>
          <w:rFonts w:cs="Courier New" w:ascii="Courier New" w:hAnsi="Courier New"/>
          <w:lang w:eastAsia="tr-TR"/>
        </w:rPr>
        <w:t>Spell casting time reduced by 2.</w:t>
      </w:r>
    </w:p>
    <w:p>
      <w:pPr>
        <w:pStyle w:val="Normal"/>
        <w:rPr>
          <w:rFonts w:ascii="Courier New" w:hAnsi="Courier New" w:cs="Courier New"/>
          <w:lang w:eastAsia="tr-TR"/>
        </w:rPr>
      </w:pPr>
      <w:r>
        <w:rPr>
          <w:rFonts w:cs="Courier New" w:ascii="Courier New" w:hAnsi="Courier New"/>
          <w:lang w:eastAsia="tr-TR"/>
        </w:rPr>
        <w:t>Mage must have 18 or greater Intelligence.</w:t>
      </w:r>
    </w:p>
    <w:p>
      <w:pPr>
        <w:pStyle w:val="Normal"/>
        <w:rPr>
          <w:rFonts w:ascii="Courier New" w:hAnsi="Courier New" w:cs="Courier New"/>
          <w:lang w:eastAsia="tr-TR"/>
        </w:rPr>
      </w:pPr>
      <w:r>
        <w:rPr>
          <w:rFonts w:cs="Courier New" w:ascii="Courier New" w:hAnsi="Courier New"/>
          <w:lang w:eastAsia="tr-TR"/>
        </w:rPr>
        <w:t>4 extra 4th &amp; 5th level Mage spells.</w:t>
      </w:r>
    </w:p>
    <w:p>
      <w:pPr>
        <w:pStyle w:val="Normal"/>
        <w:rPr>
          <w:rFonts w:ascii="Courier New" w:hAnsi="Courier New" w:cs="Courier New"/>
          <w:lang w:eastAsia="tr-TR"/>
        </w:rPr>
      </w:pPr>
      <w:r>
        <w:rPr>
          <w:rFonts w:cs="Courier New" w:ascii="Courier New" w:hAnsi="Courier New"/>
          <w:lang w:eastAsia="tr-TR"/>
        </w:rPr>
        <w:t>3 extra 6th level Mage Spells</w:t>
      </w:r>
    </w:p>
    <w:p>
      <w:pPr>
        <w:pStyle w:val="Normal"/>
        <w:rPr>
          <w:rFonts w:ascii="Courier New" w:hAnsi="Courier New" w:cs="Courier New"/>
          <w:lang w:eastAsia="tr-TR"/>
        </w:rPr>
      </w:pPr>
      <w:r>
        <w:rPr>
          <w:rFonts w:cs="Courier New" w:ascii="Courier New" w:hAnsi="Courier New"/>
          <w:lang w:eastAsia="tr-TR"/>
        </w:rPr>
        <w:t>2 extra 7th level Mage Spells</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Good-aligne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Thoth,RBTHOT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 articfact comes from the Time of Legends and is believed to have been created by the Egyptian God of Magic, Thoth,  for  his Mage/Priests. This robe was used to enhance the abilities of his followers during one of his wars many against Set. Due to the nature of its enchantment, it can only be worn by mages of good align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Magic Resistance:  50%</w:t>
      </w:r>
    </w:p>
    <w:p>
      <w:pPr>
        <w:pStyle w:val="Normal"/>
        <w:rPr>
          <w:rFonts w:ascii="Courier New" w:hAnsi="Courier New" w:cs="Courier New"/>
          <w:lang w:eastAsia="tr-TR"/>
        </w:rPr>
      </w:pPr>
      <w:r>
        <w:rPr>
          <w:rFonts w:cs="Courier New" w:ascii="Courier New" w:hAnsi="Courier New"/>
          <w:lang w:eastAsia="tr-TR"/>
        </w:rPr>
        <w:t>Lore Bonus 35</w:t>
      </w:r>
    </w:p>
    <w:p>
      <w:pPr>
        <w:pStyle w:val="Normal"/>
        <w:rPr>
          <w:rFonts w:ascii="Courier New" w:hAnsi="Courier New" w:cs="Courier New"/>
          <w:lang w:eastAsia="tr-TR"/>
        </w:rPr>
      </w:pPr>
      <w:r>
        <w:rPr>
          <w:rFonts w:cs="Courier New" w:ascii="Courier New" w:hAnsi="Courier New"/>
          <w:lang w:eastAsia="tr-TR"/>
        </w:rPr>
        <w:t>Vocalize</w:t>
      </w:r>
    </w:p>
    <w:p>
      <w:pPr>
        <w:pStyle w:val="Normal"/>
        <w:rPr>
          <w:rFonts w:ascii="Courier New" w:hAnsi="Courier New" w:cs="Courier New"/>
          <w:lang w:eastAsia="tr-TR"/>
        </w:rPr>
      </w:pPr>
      <w:r>
        <w:rPr>
          <w:rFonts w:cs="Courier New" w:ascii="Courier New" w:hAnsi="Courier New"/>
          <w:lang w:eastAsia="tr-TR"/>
        </w:rPr>
        <w:t>Spell casting time reduced by 2.</w:t>
      </w:r>
    </w:p>
    <w:p>
      <w:pPr>
        <w:pStyle w:val="Normal"/>
        <w:rPr>
          <w:rFonts w:ascii="Courier New" w:hAnsi="Courier New" w:cs="Courier New"/>
          <w:lang w:eastAsia="tr-TR"/>
        </w:rPr>
      </w:pPr>
      <w:r>
        <w:rPr>
          <w:rFonts w:cs="Courier New" w:ascii="Courier New" w:hAnsi="Courier New"/>
          <w:lang w:eastAsia="tr-TR"/>
        </w:rPr>
        <w:t>Mage must have 18 or greater Intelligence.</w:t>
      </w:r>
    </w:p>
    <w:p>
      <w:pPr>
        <w:pStyle w:val="Normal"/>
        <w:rPr>
          <w:rFonts w:ascii="Courier New" w:hAnsi="Courier New" w:cs="Courier New"/>
          <w:lang w:eastAsia="tr-TR"/>
        </w:rPr>
      </w:pPr>
      <w:r>
        <w:rPr>
          <w:rFonts w:cs="Courier New" w:ascii="Courier New" w:hAnsi="Courier New"/>
          <w:lang w:eastAsia="tr-TR"/>
        </w:rPr>
        <w:t>4 extra 4th &amp; 5th level Mage spells.</w:t>
      </w:r>
    </w:p>
    <w:p>
      <w:pPr>
        <w:pStyle w:val="Normal"/>
        <w:rPr>
          <w:rFonts w:ascii="Courier New" w:hAnsi="Courier New" w:cs="Courier New"/>
          <w:lang w:eastAsia="tr-TR"/>
        </w:rPr>
      </w:pPr>
      <w:r>
        <w:rPr>
          <w:rFonts w:cs="Courier New" w:ascii="Courier New" w:hAnsi="Courier New"/>
          <w:lang w:eastAsia="tr-TR"/>
        </w:rPr>
        <w:t>3 extra 6th level Mage Spells</w:t>
      </w:r>
    </w:p>
    <w:p>
      <w:pPr>
        <w:pStyle w:val="Normal"/>
        <w:rPr>
          <w:rFonts w:ascii="Courier New" w:hAnsi="Courier New" w:cs="Courier New"/>
          <w:lang w:eastAsia="tr-TR"/>
        </w:rPr>
      </w:pPr>
      <w:r>
        <w:rPr>
          <w:rFonts w:cs="Courier New" w:ascii="Courier New" w:hAnsi="Courier New"/>
          <w:lang w:eastAsia="tr-TR"/>
        </w:rPr>
        <w:t>2 extra 7th level Mage Spells</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Good-aligne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Vecna,WA2ROB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obe of Vecna</w:t>
      </w:r>
    </w:p>
    <w:p>
      <w:pPr>
        <w:pStyle w:val="Normal"/>
        <w:rPr>
          <w:rFonts w:ascii="Courier New" w:hAnsi="Courier New" w:cs="Courier New"/>
          <w:lang w:eastAsia="tr-TR"/>
        </w:rPr>
      </w:pPr>
      <w:r>
        <w:rPr>
          <w:rFonts w:cs="Courier New" w:ascii="Courier New" w:hAnsi="Courier New"/>
          <w:lang w:eastAsia="tr-TR"/>
        </w:rPr>
        <w:t>This robe doesn't even have close to the power that the two famous artifacts, the Hand and Eye of Vecna possess.  Still, from simply being worn by the powerful lich, the robe absorbed enough magical energies to become a potent magic ite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cs="Courier New" w:ascii="Courier New" w:hAnsi="Courier New"/>
          <w:lang w:eastAsia="tr-TR"/>
        </w:rPr>
        <w:t>AC: base set to 5</w:t>
      </w:r>
    </w:p>
    <w:p>
      <w:pPr>
        <w:pStyle w:val="Normal"/>
        <w:rPr>
          <w:rFonts w:ascii="Courier New" w:hAnsi="Courier New" w:cs="Courier New"/>
          <w:lang w:eastAsia="tr-TR"/>
        </w:rPr>
      </w:pPr>
      <w:r>
        <w:rPr>
          <w:rFonts w:cs="Courier New" w:ascii="Courier New" w:hAnsi="Courier New"/>
          <w:lang w:eastAsia="tr-TR"/>
        </w:rPr>
        <w:t>Improves casting speed by 4</w:t>
      </w:r>
    </w:p>
    <w:p>
      <w:pPr>
        <w:pStyle w:val="Normal"/>
        <w:rPr>
          <w:rFonts w:ascii="Courier New" w:hAnsi="Courier New" w:cs="Courier New"/>
          <w:lang w:eastAsia="tr-TR"/>
        </w:rPr>
      </w:pPr>
      <w:r>
        <w:rPr>
          <w:rFonts w:cs="Courier New" w:ascii="Courier New" w:hAnsi="Courier New"/>
          <w:lang w:eastAsia="tr-TR"/>
        </w:rPr>
        <w:t>+10% Magic Resistance</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the Apprenti,CLCK2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obe of the Apprenti</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robe was created by your apprentices, working busily away within the Planar Sphe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C: 3</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the Evil Archmagi,CLCK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 Mage Robe offers protection from all forms of physical attack while at the same time increasing one's magical resistance and saving throws. Due to the nature of its enchantment, it can only be worn by mages of evil align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Magic Resistance:  5%</w:t>
      </w:r>
    </w:p>
    <w:p>
      <w:pPr>
        <w:pStyle w:val="Normal"/>
        <w:rPr>
          <w:rFonts w:ascii="Courier New" w:hAnsi="Courier New" w:cs="Courier New"/>
          <w:lang w:eastAsia="tr-TR"/>
        </w:rPr>
      </w:pPr>
      <w:r>
        <w:rPr>
          <w:rFonts w:cs="Courier New" w:ascii="Courier New" w:hAnsi="Courier New"/>
          <w:lang w:eastAsia="tr-TR"/>
        </w:rPr>
        <w:t>Saving Throw:  +1 bonus</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Evil-aligne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the Good Archmagi,CLCK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 Mage Robe offers protection from all forms of physical attack while at the same time increasing one's magical resistance and saving throws. Due to the nature of its enchantment, it can only be worn by mages of good align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Magic Resistance:  5%</w:t>
      </w:r>
    </w:p>
    <w:p>
      <w:pPr>
        <w:pStyle w:val="Normal"/>
        <w:rPr>
          <w:rFonts w:ascii="Courier New" w:hAnsi="Courier New" w:cs="Courier New"/>
          <w:lang w:eastAsia="tr-TR"/>
        </w:rPr>
      </w:pPr>
      <w:r>
        <w:rPr>
          <w:rFonts w:cs="Courier New" w:ascii="Courier New" w:hAnsi="Courier New"/>
          <w:lang w:eastAsia="tr-TR"/>
        </w:rPr>
        <w:t>Saving Throw:  +1 bonus</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Good-aligne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the Good Archmagi,CLCK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 Mage Robe offers protection from all forms of physical attack while at the same time increasing one's magical resistance and saving throws. Due to the nature of its enchantment, it can only be worn by mages of good align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Magic Resistance:  5%</w:t>
      </w:r>
    </w:p>
    <w:p>
      <w:pPr>
        <w:pStyle w:val="Normal"/>
        <w:rPr>
          <w:rFonts w:ascii="Courier New" w:hAnsi="Courier New" w:cs="Courier New"/>
          <w:lang w:eastAsia="tr-TR"/>
        </w:rPr>
      </w:pPr>
      <w:r>
        <w:rPr>
          <w:rFonts w:cs="Courier New" w:ascii="Courier New" w:hAnsi="Courier New"/>
          <w:lang w:eastAsia="tr-TR"/>
        </w:rPr>
        <w:t>Saving Throw:  +1 bonus</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Good-aligne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the Neutral Archmagi,CLCK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 Mage Robe offers protection from all forms of physical attack while at the same time increasing one's magical resistance and saving throws. Due to the nature of its enchantment, it can only be worn by mages of neutral align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Magic Resistance:  5%</w:t>
      </w:r>
    </w:p>
    <w:p>
      <w:pPr>
        <w:pStyle w:val="Normal"/>
        <w:rPr>
          <w:rFonts w:ascii="Courier New" w:hAnsi="Courier New" w:cs="Courier New"/>
          <w:lang w:eastAsia="tr-TR"/>
        </w:rPr>
      </w:pPr>
      <w:r>
        <w:rPr>
          <w:rFonts w:cs="Courier New" w:ascii="Courier New" w:hAnsi="Courier New"/>
          <w:lang w:eastAsia="tr-TR"/>
        </w:rPr>
        <w:t>Saving Throw:  +1 bonus</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Neutral-aligne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Robe of the Shou'el Fanar,ARMOGM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C: 0 </w:t>
      </w:r>
    </w:p>
    <w:p>
      <w:pPr>
        <w:pStyle w:val="Normal"/>
        <w:rPr>
          <w:rFonts w:ascii="Courier New" w:hAnsi="Courier New" w:cs="Courier New"/>
          <w:lang w:eastAsia="tr-TR"/>
        </w:rPr>
      </w:pPr>
      <w:r>
        <w:rPr>
          <w:rFonts w:cs="Courier New" w:ascii="Courier New" w:hAnsi="Courier New"/>
          <w:lang w:eastAsia="tr-TR"/>
        </w:rPr>
        <w:t xml:space="preserve">Special: 35% Magic Resistance </w:t>
      </w:r>
    </w:p>
    <w:p>
      <w:pPr>
        <w:pStyle w:val="Normal"/>
        <w:rPr>
          <w:rFonts w:ascii="Courier New" w:hAnsi="Courier New" w:cs="Courier New"/>
          <w:lang w:eastAsia="tr-TR"/>
        </w:rPr>
      </w:pPr>
      <w:r>
        <w:rPr>
          <w:rFonts w:cs="Courier New" w:ascii="Courier New" w:hAnsi="Courier New"/>
          <w:lang w:eastAsia="tr-TR"/>
        </w:rPr>
        <w:t xml:space="preserve">10% Fire, Cold, and Lightning Resistance </w:t>
      </w:r>
    </w:p>
    <w:p>
      <w:pPr>
        <w:pStyle w:val="Normal"/>
        <w:rPr>
          <w:rFonts w:ascii="Courier New" w:hAnsi="Courier New" w:cs="Courier New"/>
          <w:lang w:eastAsia="tr-TR"/>
        </w:rPr>
      </w:pPr>
      <w:r>
        <w:rPr>
          <w:rFonts w:cs="Courier New" w:ascii="Courier New" w:hAnsi="Courier New"/>
          <w:lang w:eastAsia="tr-TR"/>
        </w:rPr>
        <w:t xml:space="preserve">1 Bonus spell for levels 7-9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 xml:space="preserve">Mage (single, dual, &amp; multi-clas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age's Armor,SageAr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3: 'Sage's Armor </w:t>
      </w:r>
    </w:p>
    <w:p>
      <w:pPr>
        <w:pStyle w:val="Normal"/>
        <w:rPr>
          <w:rFonts w:ascii="Courier New" w:hAnsi="Courier New" w:cs="Courier New"/>
          <w:lang w:eastAsia="tr-TR"/>
        </w:rPr>
      </w:pPr>
      <w:r>
        <w:rPr>
          <w:rFonts w:cs="Courier New" w:ascii="Courier New" w:hAnsi="Courier New"/>
          <w:lang w:eastAsia="tr-TR"/>
        </w:rPr>
        <w:t xml:space="preserve">Crafted by Sage, one of the Ancients, to help him in his guest to against evil.  Ancient lore states that Sage was a mighty warior who rarely felt the touch of his foes in battle, yet it is said when he did he always recovered quickly no matter a fierce the attack or battle had bee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2 </w:t>
      </w:r>
    </w:p>
    <w:p>
      <w:pPr>
        <w:pStyle w:val="Normal"/>
        <w:rPr>
          <w:rFonts w:ascii="Courier New" w:hAnsi="Courier New" w:cs="Courier New"/>
          <w:lang w:eastAsia="tr-TR"/>
        </w:rPr>
      </w:pPr>
      <w:r>
        <w:rPr>
          <w:rFonts w:cs="Courier New" w:ascii="Courier New" w:hAnsi="Courier New"/>
          <w:lang w:eastAsia="tr-TR"/>
        </w:rPr>
        <w:t xml:space="preserve">Special: +5% Magic Resistanc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User gains Regeneration </w:t>
      </w:r>
    </w:p>
    <w:p>
      <w:pPr>
        <w:pStyle w:val="Normal"/>
        <w:rPr>
          <w:rFonts w:ascii="Courier New" w:hAnsi="Courier New" w:cs="Courier New"/>
          <w:lang w:eastAsia="tr-TR"/>
        </w:rPr>
      </w:pPr>
      <w:r>
        <w:rPr>
          <w:rFonts w:cs="Courier New" w:ascii="Courier New" w:hAnsi="Courier New"/>
          <w:lang w:eastAsia="tr-TR"/>
        </w:rPr>
        <w:t xml:space="preserve">Weight: 9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ef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Evil alligned charac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hadow Armor,LEAT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adow armor is studded leather armor created for use by the Shadowmasters of Amn.  The Shadowmasters are of the highest order within the Shadow Thief hiearchy.  It is +3 studded leather armor that melds into shadow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Special:  +15% Hide in Shadows</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Thief (single, multi and dual 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hadow Dragon Scale ,LEAT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uit of armor is formed from interlocking shadow dragon scales.  Elegant workmanship and practical considerations make this armor both beautiful and useful.  The shadow dragon scales grant the wearer extra protection from aci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nuses: +50% Resistance to Acid</w:t>
      </w:r>
    </w:p>
    <w:p>
      <w:pPr>
        <w:pStyle w:val="Normal"/>
        <w:rPr>
          <w:rFonts w:ascii="Courier New" w:hAnsi="Courier New" w:cs="Courier New"/>
          <w:lang w:eastAsia="tr-TR"/>
        </w:rPr>
      </w:pPr>
      <w:r>
        <w:rPr>
          <w:rFonts w:cs="Courier New" w:ascii="Courier New" w:hAnsi="Courier New"/>
          <w:lang w:eastAsia="tr-TR"/>
        </w:rPr>
        <w:t>Armor Class: 1</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kin of the Ghoul +4,LEAT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clever thief, Damien Oneknife always tried to gain from the assets of his enemies, no matter the circumstances.  After an intense battle with several ghouls in which two of his companions perished, Damien decided to even the odds in future encounters.  He skinned one of the undead creatures and brought the hide to a halfling armorer talented in enchanting leather.  When the suit was finished it was magically protective against physical attacks and paralyzation.  Not very epic perhaps, but practic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nuses: +3 bonus to all saves vs. paralyzation/poison</w:t>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plint Mail,VISCHAN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lint Mail is a variant of banded mail in which the metal strips are applied vertically to the backing of chain, leather, or cloth rather than horizontally as in banded mail.  Since the human body does not swivel in mid-torso as much as it flexes back to front, splint mail is more restrictive in batt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4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plint Mail,ICHAN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lint Mail is a variant of banded mail in which the metal strips are applied vertically to the backing of chain, leather, or cloth rather than horizontally as in banded mail.  Since the human body does not swivel in mid-torso as much as it flexes back to front, splint mail is more restrictive in batt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4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plint Mail,CHAN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lint Mail is a variant of banded mail in which the metal strips are applied vertically to the backing of chain, leather, or cloth rather than horizontally as in banded mail.  Since the human body does not swivel in mid-torso as much as it flexes back to front, splint mail is more restrictive in batt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4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plint Mail +1,CHAN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plint Mail is a variant of banded mail in which the metal strips are applied vertically to the backing of chain, leather, or cloth rather than horizontally as in banded mail.  Since the human body does not swivel in mid-torso as much as it flexes back to front, splint mail is more restrictive in battle.  This suit of armor is enchanted, granting the wearer a bonus of +1 to their armor cla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tudded Leather Armor,VISLEAT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udded leather armor has little in common with normal leather armor.  Instead of a hardened shell, studded leather offers hundreds of metal rivets affixed to a supple backing.  The numerous studs form a flexible coat of metal that helps to turn aside slashing and cutting attacks, while the leather is little more than a means of securing the rivets in pl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7</w:t>
      </w:r>
    </w:p>
    <w:p>
      <w:pPr>
        <w:pStyle w:val="Normal"/>
        <w:rPr>
          <w:rFonts w:ascii="Courier New" w:hAnsi="Courier New" w:cs="Courier New"/>
          <w:lang w:eastAsia="tr-TR"/>
        </w:rPr>
      </w:pPr>
      <w:r>
        <w:rPr>
          <w:rFonts w:cs="Courier New" w:ascii="Courier New" w:hAnsi="Courier New"/>
          <w:lang w:eastAsia="tr-TR"/>
        </w:rPr>
        <w:t>Weight: 25</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tudded Leather Armor,LEAT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udded leather armor has little in common with normal leather armor.  Instead of a hardened shell, studded leather offers hundreds of metal rivets affixed to a supple backing.  The numerous studs form a flexible coat of metal that helps to turn aside slashing and cutting attacks, while the leather is little more than a means of securing the rivets in pl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7</w:t>
      </w:r>
    </w:p>
    <w:p>
      <w:pPr>
        <w:pStyle w:val="Normal"/>
        <w:rPr>
          <w:rFonts w:ascii="Courier New" w:hAnsi="Courier New" w:cs="Courier New"/>
          <w:lang w:eastAsia="tr-TR"/>
        </w:rPr>
      </w:pPr>
      <w:r>
        <w:rPr>
          <w:rFonts w:cs="Courier New" w:ascii="Courier New" w:hAnsi="Courier New"/>
          <w:lang w:eastAsia="tr-TR"/>
        </w:rPr>
        <w:t>Weight: 25</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tudded Leather Armor,ILEAT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udded leather armor has little in common with normal leather armor.  Instead of a hardened shell, studded leather offers hundreds of metal rivets affixed to a supple backing.  The numerous studs form a flexible coat of metal that helps to turn aside slashing and cutting attacks, while the leather is little more than a means of securing the rivets in pl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7</w:t>
      </w:r>
    </w:p>
    <w:p>
      <w:pPr>
        <w:pStyle w:val="Normal"/>
        <w:rPr>
          <w:rFonts w:ascii="Courier New" w:hAnsi="Courier New" w:cs="Courier New"/>
          <w:lang w:eastAsia="tr-TR"/>
        </w:rPr>
      </w:pPr>
      <w:r>
        <w:rPr>
          <w:rFonts w:cs="Courier New" w:ascii="Courier New" w:hAnsi="Courier New"/>
          <w:lang w:eastAsia="tr-TR"/>
        </w:rPr>
        <w:t>Weight: 25</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tudded Leather Armor +1,LEAT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udded leather armor has little in common with normal leather armor.  Instead of a hardened shell, studded leather offers hundreds of metal rivets affixed to a supple backing.  The numerous studs form a flexible coat of metal that helps to turn aside slashing and cutting attacks, while the leather is little more than a means of securing the rivets in pl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6</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tudded Leather Armor +2,LEAT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rmor is the standard armor given out to griffin riders and other warriors who use mounted steeds.  It is lightweight but offers good protection, especially with the extra magical protections crafted upon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tudded Leather Armor +2,LEAT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rmor is the standard armor given out to griffin riders and other warriors who use mounted steeds.  It is lightweight but offers good protection, especially with the extra magical protections crafted upon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Sylvan Chain +2,CHAN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light but strong mail is of Sylvan elf construction, and therefore its elegance is only exceeded by its rarity.  Normally granted only to especially brave elves, seldom is this armor be found outside of a wood elf tribe, and rarer still on someone not of elven line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T'rahcie's Plate +5,PLAT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n his aging years, Baron T'rachie coveted the wife of the lowly foot soldier Libol.  Instead of openly pursuing her and causing a scandal, he instead created this suit of armor.  He gifted it to the soldier.  This armor's curse sickened Libol and hideously disfigured him, and his wife fled from him in disgust.  Libol, trapped in the armor but not certain of T'rachie's treachery asked to be sent to the wastes for a dangerous tour of duty against marauding ogres.  He never returned and Baron T'rachie was free to pursue Libol's widow.  This armor is cursed and requires powerful magic to remov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Penalties: Curse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educes Charisma by 5 points and Constitution by 2 points</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Weight: 35</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The Night's Gift +5,LEAT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riginally blessed by Shar, this armor has a long and interesting history.  Only the greatest of thieves have ever owned this heavily enchanted armor.  The essence of night has been woven into the dark set of armor so that it feels like normal armor but encloses the wearer in a mass of twisting shadow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nuses: +20% to hide in shadows</w:t>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The Paladins Plate,Palpl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Paladins Pl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is a plate specialy created for a knight of the most radiant heart. Only a Paladin can use it and its magical enchanment is from Elven Wizards and smithed by Dwarven Smith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6</w:t>
      </w:r>
    </w:p>
    <w:p>
      <w:pPr>
        <w:pStyle w:val="Normal"/>
        <w:rPr>
          <w:rFonts w:ascii="Courier New" w:hAnsi="Courier New" w:cs="Courier New"/>
          <w:lang w:eastAsia="tr-TR"/>
        </w:rPr>
      </w:pPr>
      <w:r>
        <w:rPr>
          <w:rFonts w:cs="Courier New" w:ascii="Courier New" w:hAnsi="Courier New"/>
          <w:lang w:eastAsia="tr-TR"/>
        </w:rPr>
        <w:t>Weight: 45</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cs="Courier New" w:ascii="Courier New" w:hAnsi="Courier New"/>
          <w:lang w:eastAsia="tr-TR"/>
        </w:rPr>
        <w:t>Paladi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Traveller's Robe,CLCK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Mage Robe has been perfected for use by any rambling, itinerant mage that travels from town to town. Its enchantments provide protection from the bandit's arrow and from the jealous thief-mage that lies in ambush with his Stinking Cloud. As with other robes of its kind, the Traveller's Robe can only be worn by mag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bonus vs. missile weapons</w:t>
      </w:r>
    </w:p>
    <w:p>
      <w:pPr>
        <w:pStyle w:val="Normal"/>
        <w:rPr>
          <w:rFonts w:ascii="Courier New" w:hAnsi="Courier New" w:cs="Courier New"/>
          <w:lang w:eastAsia="tr-TR"/>
        </w:rPr>
      </w:pPr>
      <w:r>
        <w:rPr>
          <w:rFonts w:cs="Courier New" w:ascii="Courier New" w:hAnsi="Courier New"/>
          <w:lang w:eastAsia="tr-TR"/>
        </w:rPr>
        <w:t>Saving Throw:  +1 bonus vs. breath</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Woodland Armour,SArmou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armour of an unknown Ranger, all that is known is that he was very powerful. The rumour goes that his prowess in battle stems from this armour. It has been given many magical powers beyond that of normal armour. When put on you seem not only to have better protection but you seem to have that extra edge. When in the forests and the shadowy areas of towns this armour seems to lend itself to hiding and moving silentl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ur Class: 1 </w:t>
      </w:r>
    </w:p>
    <w:p>
      <w:pPr>
        <w:pStyle w:val="Normal"/>
        <w:rPr>
          <w:rFonts w:ascii="Courier New" w:hAnsi="Courier New" w:cs="Courier New"/>
          <w:lang w:eastAsia="tr-TR"/>
        </w:rPr>
      </w:pPr>
      <w:r>
        <w:rPr>
          <w:rFonts w:cs="Courier New" w:ascii="Courier New" w:hAnsi="Courier New"/>
          <w:lang w:eastAsia="tr-TR"/>
        </w:rPr>
        <w:t xml:space="preserve">Special: +1 dexterity and +20% hide in the shadows. </w:t>
      </w:r>
    </w:p>
    <w:p>
      <w:pPr>
        <w:pStyle w:val="Normal"/>
        <w:rPr>
          <w:rFonts w:ascii="Courier New" w:hAnsi="Courier New" w:cs="Courier New"/>
          <w:lang w:eastAsia="tr-TR"/>
        </w:rPr>
      </w:pPr>
      <w:r>
        <w:rPr>
          <w:rFonts w:cs="Courier New" w:ascii="Courier New" w:hAnsi="Courier New"/>
          <w:lang w:eastAsia="tr-TR"/>
        </w:rPr>
        <w:t xml:space="preserve">Weight: 25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Wyvern Plate Mail,ARMOGM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late mail has been expertly crafted. Sheathed in the chitinous scales of the wyvern, it provides a greater degree of protection than traditional plate mail and is not succeptible to rust. As any world-weary adventurer will tell you, however, the best appreciated aspect of wyvern mail is its light weight and low encumbrance. Monsters come and go but fatigue is a constant enem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1 </w:t>
      </w:r>
    </w:p>
    <w:p>
      <w:pPr>
        <w:pStyle w:val="Normal"/>
        <w:rPr>
          <w:rFonts w:ascii="Courier New" w:hAnsi="Courier New" w:cs="Courier New"/>
          <w:lang w:eastAsia="tr-TR"/>
        </w:rPr>
      </w:pPr>
      <w:r>
        <w:rPr>
          <w:rFonts w:cs="Courier New" w:ascii="Courier New" w:hAnsi="Courier New"/>
          <w:lang w:eastAsia="tr-TR"/>
        </w:rPr>
        <w:t xml:space="preserve">Bonuses: +1 to Constitution </w:t>
      </w:r>
    </w:p>
    <w:p>
      <w:pPr>
        <w:pStyle w:val="Normal"/>
        <w:rPr>
          <w:rFonts w:ascii="Courier New" w:hAnsi="Courier New" w:cs="Courier New"/>
          <w:lang w:eastAsia="tr-TR"/>
        </w:rPr>
      </w:pPr>
      <w:r>
        <w:rPr>
          <w:rFonts w:cs="Courier New" w:ascii="Courier New" w:hAnsi="Courier New"/>
          <w:lang w:eastAsia="tr-TR"/>
        </w:rPr>
        <w:t xml:space="preserve">25% Magic Resistance </w:t>
      </w:r>
    </w:p>
    <w:p>
      <w:pPr>
        <w:pStyle w:val="Normal"/>
        <w:rPr>
          <w:rFonts w:ascii="Courier New" w:hAnsi="Courier New" w:cs="Courier New"/>
          <w:lang w:eastAsia="tr-TR"/>
        </w:rPr>
      </w:pPr>
      <w:r>
        <w:rPr>
          <w:rFonts w:cs="Courier New" w:ascii="Courier New" w:hAnsi="Courier New"/>
          <w:lang w:eastAsia="tr-TR"/>
        </w:rPr>
        <w:t xml:space="preserve">Immune to Level Drain </w:t>
      </w:r>
    </w:p>
    <w:p>
      <w:pPr>
        <w:pStyle w:val="Normal"/>
        <w:rPr>
          <w:rFonts w:ascii="Courier New" w:hAnsi="Courier New" w:cs="Courier New"/>
          <w:lang w:eastAsia="tr-TR"/>
        </w:rPr>
      </w:pPr>
      <w:r>
        <w:rPr>
          <w:rFonts w:cs="Courier New" w:ascii="Courier New" w:hAnsi="Courier New"/>
          <w:lang w:eastAsia="tr-TR"/>
        </w:rPr>
        <w:t xml:space="preserve">Penalties: -2 to Charisma </w:t>
      </w:r>
    </w:p>
    <w:p>
      <w:pPr>
        <w:pStyle w:val="Normal"/>
        <w:rPr>
          <w:rFonts w:ascii="Courier New" w:hAnsi="Courier New" w:cs="Courier New"/>
          <w:lang w:eastAsia="tr-TR"/>
        </w:rPr>
      </w:pPr>
      <w:r>
        <w:rPr>
          <w:rFonts w:cs="Courier New" w:ascii="Courier New" w:hAnsi="Courier New"/>
          <w:lang w:eastAsia="tr-TR"/>
        </w:rPr>
        <w:t xml:space="preserve">-25% Fire Resistance </w:t>
      </w:r>
    </w:p>
    <w:p>
      <w:pPr>
        <w:pStyle w:val="Normal"/>
        <w:rPr>
          <w:rFonts w:ascii="Courier New" w:hAnsi="Courier New" w:cs="Courier New"/>
          <w:lang w:eastAsia="tr-TR"/>
        </w:rPr>
      </w:pPr>
      <w:r>
        <w:rPr>
          <w:rFonts w:cs="Courier New" w:ascii="Courier New" w:hAnsi="Courier New"/>
          <w:lang w:eastAsia="tr-TR"/>
        </w:rPr>
        <w:t xml:space="preserve">Weight: 25 </w:t>
      </w:r>
    </w:p>
    <w:p>
      <w:pPr>
        <w:pStyle w:val="Normal"/>
        <w:rPr>
          <w:rFonts w:ascii="Courier New" w:hAnsi="Courier New" w:cs="Courier New"/>
          <w:lang w:eastAsia="tr-TR"/>
        </w:rPr>
      </w:pPr>
      <w:r>
        <w:rPr>
          <w:rFonts w:cs="Courier New" w:ascii="Courier New" w:hAnsi="Courier New"/>
          <w:lang w:eastAsia="tr-TR"/>
        </w:rPr>
        <w:t xml:space="preserve">Requires: 8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Zeddek's Skin,armzdd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rafted by Zeddek from his shedded scales to provide him extra protection while in his human form.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Armor Class: 2 </w:t>
      </w:r>
    </w:p>
    <w:p>
      <w:pPr>
        <w:pStyle w:val="Normal"/>
        <w:rPr>
          <w:rFonts w:ascii="Courier New" w:hAnsi="Courier New" w:cs="Courier New"/>
          <w:lang w:eastAsia="tr-TR"/>
        </w:rPr>
      </w:pPr>
      <w:r>
        <w:rPr>
          <w:rFonts w:cs="Courier New" w:ascii="Courier New" w:hAnsi="Courier New"/>
          <w:lang w:eastAsia="tr-TR"/>
        </w:rPr>
        <w:t xml:space="preserve">Special: +5% Magic Resistance </w:t>
      </w:r>
    </w:p>
    <w:p>
      <w:pPr>
        <w:pStyle w:val="Normal"/>
        <w:rPr>
          <w:rFonts w:ascii="Courier New" w:hAnsi="Courier New" w:cs="Courier New"/>
          <w:lang w:eastAsia="tr-TR"/>
        </w:rPr>
      </w:pPr>
      <w:r>
        <w:rPr>
          <w:rFonts w:cs="Courier New" w:ascii="Courier New" w:hAnsi="Courier New"/>
          <w:lang w:eastAsia="tr-TR"/>
        </w:rPr>
        <w:t xml:space="preserve">Weight: 20 </w:t>
      </w:r>
    </w:p>
    <w:p>
      <w:pPr>
        <w:pStyle w:val="Normal"/>
        <w:rPr>
          <w:rFonts w:ascii="Courier New" w:hAnsi="Courier New" w:cs="Courier New"/>
          <w:lang w:eastAsia="tr-TR"/>
        </w:rPr>
      </w:pPr>
      <w:r>
        <w:rPr>
          <w:rFonts w:cs="Courier New" w:ascii="Courier New" w:hAnsi="Courier New"/>
          <w:lang w:eastAsia="tr-TR"/>
        </w:rPr>
        <w:t>Not usable by:S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cid Arrows,AROW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rrow is coated in acid so that when it strikes an enemy, it will not only pierce its flesh but also begin to eat away at the wound, enlarging and deepening its severit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1</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1D3 acid damag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pollo's Arrows,ARRO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pollo used these arrows against the Greeks. They caused much diseas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2 </w:t>
      </w:r>
    </w:p>
    <w:p>
      <w:pPr>
        <w:pStyle w:val="Normal"/>
        <w:rPr>
          <w:rFonts w:ascii="Courier New" w:hAnsi="Courier New" w:cs="Courier New"/>
          <w:lang w:eastAsia="tr-TR"/>
        </w:rPr>
      </w:pPr>
      <w:r>
        <w:rPr>
          <w:rFonts w:cs="Courier New" w:ascii="Courier New" w:hAnsi="Courier New"/>
          <w:lang w:eastAsia="tr-TR"/>
        </w:rPr>
        <w:t xml:space="preserve">Damage type:  missile (piercing) </w:t>
      </w:r>
    </w:p>
    <w:p>
      <w:pPr>
        <w:pStyle w:val="Normal"/>
        <w:rPr>
          <w:rFonts w:ascii="Courier New" w:hAnsi="Courier New" w:cs="Courier New"/>
          <w:lang w:eastAsia="tr-TR"/>
        </w:rPr>
      </w:pPr>
      <w:r>
        <w:rPr>
          <w:rFonts w:cs="Courier New" w:ascii="Courier New" w:hAnsi="Courier New"/>
          <w:lang w:eastAsia="tr-TR"/>
        </w:rPr>
        <w:t xml:space="preserve">Special:  75% Chance of the target becoming disesed </w:t>
      </w:r>
    </w:p>
    <w:p>
      <w:pPr>
        <w:pStyle w:val="Normal"/>
        <w:rPr>
          <w:rFonts w:ascii="Courier New" w:hAnsi="Courier New" w:cs="Courier New"/>
          <w:lang w:eastAsia="tr-TR"/>
        </w:rPr>
      </w:pPr>
      <w:r>
        <w:rPr>
          <w:rFonts w:cs="Courier New" w:ascii="Courier New" w:hAnsi="Courier New"/>
          <w:lang w:eastAsia="tr-TR"/>
        </w:rPr>
        <w:t xml:space="preserve">Weight: 0 </w:t>
      </w:r>
    </w:p>
    <w:p>
      <w:pPr>
        <w:pStyle w:val="Normal"/>
        <w:rPr>
          <w:rFonts w:ascii="Courier New" w:hAnsi="Courier New" w:cs="Courier New"/>
          <w:lang w:eastAsia="tr-TR"/>
        </w:rPr>
      </w:pPr>
      <w:r>
        <w:rPr>
          <w:rFonts w:cs="Courier New" w:ascii="Courier New" w:hAnsi="Courier New"/>
          <w:lang w:eastAsia="tr-TR"/>
        </w:rPr>
        <w:t xml:space="preserve">Launcher:  Bow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 +2,AROW1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rows were enhanced through magical means when they were created.  They appear slightly straighter than the average arrow, almost alive as they effortlessly leave your bow and streak towards their target with deadly accurac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THACO:  +2</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 +2,AROW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rows were enhanced through magical means when they were created.  They appear slightly straighter than the average arrow, almost alive as they effortlessly leave your bow and streak towards their target with deadly accurac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THACO:  +2</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 of Biting,AROW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rrow of Biting was designed as a deadly compliment to the archer.  With the barbed arrow tip coated in a nasty poison that will infiltrate the bloodstream of its victims causing agony and oft-times, dea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Poison:  30% of total maximum Hit Points within 20 seconds after contact unless save vs. death mad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 of Biting,AROW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rrow of Biting was designed as a deadly compliment to the archer.  With the barbed arrow tip coated in a nasty poison that will infiltrate the bloodstream of its victims causing agony and oft-times, dea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Poison:  30% of total maximum Hit Points within 20 seconds after contact unless save vs. death mad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 of Fire,ARROPHE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rrow of Fire is a magical arrow that will burst into flames as it is fired at an enemy.  The effect is similar to an arrow doused in oil and set afla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1D2 fire damage (save vs. spell for non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 of Fire,AROWK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rrow of Fire is a magical arrow that will burst into flames as it is fired at an enemy.  The effect is similar to an arrow doused in oil and set afla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1D2 fire damage (save vs. spell for non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 of Fire,AROW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rrow of Fire is a magical arrow that will burst into flames as it is fired at an enemy.  The effect is similar to an arrow doused in oil and set afla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1D2 fire damage (save vs. spell for non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 of Petrification,Petarro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arrows are said to contain a venomous liquid that causes unbelievable pain when they hit you have to make a save vs spell or by petrified if you make a successful save any mage loses the ability to cast spells successfull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 </w:t>
      </w:r>
    </w:p>
    <w:p>
      <w:pPr>
        <w:pStyle w:val="Normal"/>
        <w:rPr>
          <w:rFonts w:ascii="Courier New" w:hAnsi="Courier New" w:cs="Courier New"/>
          <w:lang w:eastAsia="tr-TR"/>
        </w:rPr>
      </w:pPr>
      <w:r>
        <w:rPr>
          <w:rFonts w:cs="Courier New" w:ascii="Courier New" w:hAnsi="Courier New"/>
          <w:lang w:eastAsia="tr-TR"/>
        </w:rPr>
        <w:t xml:space="preserve">Special: Petrification unless save vs spell is made and if it hits a mage or cleric/druid they can then not cast spells successfully for 30 seconds. </w:t>
      </w:r>
    </w:p>
    <w:p>
      <w:pPr>
        <w:pStyle w:val="Normal"/>
        <w:rPr>
          <w:rFonts w:ascii="Courier New" w:hAnsi="Courier New" w:cs="Courier New"/>
          <w:lang w:eastAsia="tr-TR"/>
        </w:rPr>
      </w:pPr>
      <w:r>
        <w:rPr>
          <w:rFonts w:cs="Courier New" w:ascii="Courier New" w:hAnsi="Courier New"/>
          <w:lang w:eastAsia="tr-TR"/>
        </w:rPr>
        <w:t xml:space="preserve">Damage type:  missile (piercing) </w:t>
      </w:r>
    </w:p>
    <w:p>
      <w:pPr>
        <w:pStyle w:val="Normal"/>
        <w:rPr>
          <w:rFonts w:ascii="Courier New" w:hAnsi="Courier New" w:cs="Courier New"/>
          <w:lang w:eastAsia="tr-TR"/>
        </w:rPr>
      </w:pPr>
      <w:r>
        <w:rPr>
          <w:rFonts w:cs="Courier New" w:ascii="Courier New" w:hAnsi="Courier New"/>
          <w:lang w:eastAsia="tr-TR"/>
        </w:rPr>
        <w:t xml:space="preserve">Weight:  0 </w:t>
      </w:r>
    </w:p>
    <w:p>
      <w:pPr>
        <w:pStyle w:val="Normal"/>
        <w:rPr>
          <w:rFonts w:ascii="Courier New" w:hAnsi="Courier New" w:cs="Courier New"/>
          <w:lang w:eastAsia="tr-TR"/>
        </w:rPr>
      </w:pPr>
      <w:r>
        <w:rPr>
          <w:rFonts w:cs="Courier New" w:ascii="Courier New" w:hAnsi="Courier New"/>
          <w:lang w:eastAsia="tr-TR"/>
        </w:rPr>
        <w:t xml:space="preserve">Launcher:  Bow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 of Slaying,AROW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rrow is twisted and black, almost radiating evil as if possessed by something larger than itself.  It was made specifically to kill one type of creature and one type only.  In this case the unlucky being is the Ogre 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Slay Ogre Mage upon touch</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 of Smoke ,Smok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looks like a normal arrow but when fired at an enemy if a successful hit is made it turns the attacker into smoke, it also changes their sex.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 </w:t>
      </w:r>
    </w:p>
    <w:p>
      <w:pPr>
        <w:pStyle w:val="Normal"/>
        <w:rPr>
          <w:rFonts w:ascii="Courier New" w:hAnsi="Courier New" w:cs="Courier New"/>
          <w:lang w:eastAsia="tr-TR"/>
        </w:rPr>
      </w:pPr>
      <w:r>
        <w:rPr>
          <w:rFonts w:cs="Courier New" w:ascii="Courier New" w:hAnsi="Courier New"/>
          <w:lang w:eastAsia="tr-TR"/>
        </w:rPr>
        <w:t xml:space="preserve">Special: Changes the sex of the person who fired the arrow and changes them into smoke when a successful hit is made. </w:t>
      </w:r>
    </w:p>
    <w:p>
      <w:pPr>
        <w:pStyle w:val="Normal"/>
        <w:rPr>
          <w:rFonts w:ascii="Courier New" w:hAnsi="Courier New" w:cs="Courier New"/>
          <w:lang w:eastAsia="tr-TR"/>
        </w:rPr>
      </w:pPr>
      <w:r>
        <w:rPr>
          <w:rFonts w:cs="Courier New" w:ascii="Courier New" w:hAnsi="Courier New"/>
          <w:lang w:eastAsia="tr-TR"/>
        </w:rPr>
        <w:t xml:space="preserve">Damage type:  missile (piercing) </w:t>
      </w:r>
    </w:p>
    <w:p>
      <w:pPr>
        <w:pStyle w:val="Normal"/>
        <w:rPr>
          <w:rFonts w:ascii="Courier New" w:hAnsi="Courier New" w:cs="Courier New"/>
          <w:lang w:eastAsia="tr-TR"/>
        </w:rPr>
      </w:pPr>
      <w:r>
        <w:rPr>
          <w:rFonts w:cs="Courier New" w:ascii="Courier New" w:hAnsi="Courier New"/>
          <w:lang w:eastAsia="tr-TR"/>
        </w:rPr>
        <w:t xml:space="preserve">Weight:  0 </w:t>
      </w:r>
    </w:p>
    <w:p>
      <w:pPr>
        <w:pStyle w:val="Normal"/>
        <w:rPr>
          <w:rFonts w:ascii="Courier New" w:hAnsi="Courier New" w:cs="Courier New"/>
          <w:lang w:eastAsia="tr-TR"/>
        </w:rPr>
      </w:pPr>
      <w:r>
        <w:rPr>
          <w:rFonts w:cs="Courier New" w:ascii="Courier New" w:hAnsi="Courier New"/>
          <w:lang w:eastAsia="tr-TR"/>
        </w:rPr>
        <w:t xml:space="preserve">Launcher:  Bow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IAROW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flight arrow, as its name implies, is built for distance.  These are lightweight arrows and are often used for hunting.  Most of these arrows are made of ash or birch and are 30 to 40 inches lo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AROW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flight arrow, as its name implies, is built for distance.  These are lightweight arrows and are often used for hunting.  Most of these arrows are made of ash or birch and are 30 to 40 inches lo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 +1,AROW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flight arrow, as its name implies, is built for distance.  These are lightweight arrows and are often used for hunting.  Most of these arrows are made of ash or birch and are 30 to 40 inches long.  Minor enchantments guarantee magical arrows improved accurac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 of Artemis,ARRO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silver arrows were made by many gods. Artemis and Apollo both used them along with their very powerful bow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2 </w:t>
      </w:r>
    </w:p>
    <w:p>
      <w:pPr>
        <w:pStyle w:val="Normal"/>
        <w:rPr>
          <w:rFonts w:ascii="Courier New" w:hAnsi="Courier New" w:cs="Courier New"/>
          <w:lang w:eastAsia="tr-TR"/>
        </w:rPr>
      </w:pPr>
      <w:r>
        <w:rPr>
          <w:rFonts w:cs="Courier New" w:ascii="Courier New" w:hAnsi="Courier New"/>
          <w:lang w:eastAsia="tr-TR"/>
        </w:rPr>
        <w:t xml:space="preserve">Damage type:  missile (piercing) </w:t>
      </w:r>
    </w:p>
    <w:p>
      <w:pPr>
        <w:pStyle w:val="Normal"/>
        <w:rPr>
          <w:rFonts w:ascii="Courier New" w:hAnsi="Courier New" w:cs="Courier New"/>
          <w:lang w:eastAsia="tr-TR"/>
        </w:rPr>
      </w:pPr>
      <w:r>
        <w:rPr>
          <w:rFonts w:cs="Courier New" w:ascii="Courier New" w:hAnsi="Courier New"/>
          <w:lang w:eastAsia="tr-TR"/>
        </w:rPr>
        <w:t xml:space="preserve">Weight:  0 </w:t>
      </w:r>
    </w:p>
    <w:p>
      <w:pPr>
        <w:pStyle w:val="Normal"/>
        <w:rPr>
          <w:rFonts w:ascii="Courier New" w:hAnsi="Courier New" w:cs="Courier New"/>
          <w:lang w:eastAsia="tr-TR"/>
        </w:rPr>
      </w:pPr>
      <w:r>
        <w:rPr>
          <w:rFonts w:cs="Courier New" w:ascii="Courier New" w:hAnsi="Courier New"/>
          <w:lang w:eastAsia="tr-TR"/>
        </w:rPr>
        <w:t xml:space="preserve">Special:  Slays Spider Sword Upon Touch </w:t>
      </w:r>
    </w:p>
    <w:p>
      <w:pPr>
        <w:pStyle w:val="Normal"/>
        <w:rPr>
          <w:rFonts w:ascii="Courier New" w:hAnsi="Courier New" w:cs="Courier New"/>
          <w:lang w:eastAsia="tr-TR"/>
        </w:rPr>
      </w:pPr>
      <w:r>
        <w:rPr>
          <w:rFonts w:cs="Courier New" w:ascii="Courier New" w:hAnsi="Courier New"/>
          <w:lang w:eastAsia="tr-TR"/>
        </w:rPr>
        <w:t xml:space="preserve">Launcher:  Bow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 of Detonation ,AROW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rrow has a particularly debilitating effect on its victims as, upon impact, it explodes into a huge ball of fire and shrapnel affecting all within the area.</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6D6 explosion upon impact (save vs. spell for half)</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 of Dispelling,AROW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rrow of Dispelling will remove the magical enchantments that its victim is surrounded b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Dispel Magic affecting target</w:t>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 of Ice,AROW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rrow of ice is magically enhanced so as to burst into a rolling ball of ice and cold when fired.  When the arrow strikes its victim, a shock of cold will travel through its body, both burning and numbing to the very co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1D2 cold damage (no sav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 of Ice,AROW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rrow of ice is magically enhanced so as to burst into a rolling ball of ice and cold when fired.  When the arrow strikes its victim, a shock of cold will travel through its body, both burning and numbing to the very co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1D2 cold damage (no sav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 of Ice,AROW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rrow of ice is magically enhanced so as to burst into a rolling ball of ice and cold when fired.  When the arrow strikes its victim, a shock of cold will travel through its body, both burning and numbing to the very co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1D2 cold damage (no sav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 of Ice and Acid,ARROGM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arrows were enhanced through magical means when they were created.  They appear slightly straighter than the average arrow, almost alive as they effortlessly leave your bow and streak towards their target with deadly accuracy. They also do damage in the form of cold and aci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3, +3 Cold Damage, +3 Acid Damage </w:t>
      </w:r>
    </w:p>
    <w:p>
      <w:pPr>
        <w:pStyle w:val="Normal"/>
        <w:rPr>
          <w:rFonts w:ascii="Courier New" w:hAnsi="Courier New" w:cs="Courier New"/>
          <w:lang w:eastAsia="tr-TR"/>
        </w:rPr>
      </w:pPr>
      <w:r>
        <w:rPr>
          <w:rFonts w:cs="Courier New" w:ascii="Courier New" w:hAnsi="Courier New"/>
          <w:lang w:eastAsia="tr-TR"/>
        </w:rPr>
        <w:t xml:space="preserve">THACO:  +3 </w:t>
      </w:r>
    </w:p>
    <w:p>
      <w:pPr>
        <w:pStyle w:val="Normal"/>
        <w:rPr>
          <w:rFonts w:ascii="Courier New" w:hAnsi="Courier New" w:cs="Courier New"/>
          <w:lang w:eastAsia="tr-TR"/>
        </w:rPr>
      </w:pPr>
      <w:r>
        <w:rPr>
          <w:rFonts w:cs="Courier New" w:ascii="Courier New" w:hAnsi="Courier New"/>
          <w:lang w:eastAsia="tr-TR"/>
        </w:rPr>
        <w:t xml:space="preserve">Damage type:  missile (piercing) </w:t>
      </w:r>
    </w:p>
    <w:p>
      <w:pPr>
        <w:pStyle w:val="Normal"/>
        <w:rPr>
          <w:rFonts w:ascii="Courier New" w:hAnsi="Courier New" w:cs="Courier New"/>
          <w:lang w:eastAsia="tr-TR"/>
        </w:rPr>
      </w:pPr>
      <w:r>
        <w:rPr>
          <w:rFonts w:cs="Courier New" w:ascii="Courier New" w:hAnsi="Courier New"/>
          <w:lang w:eastAsia="tr-TR"/>
        </w:rPr>
        <w:t xml:space="preserve">Weight: 0 </w:t>
      </w:r>
    </w:p>
    <w:p>
      <w:pPr>
        <w:pStyle w:val="Normal"/>
        <w:rPr>
          <w:rFonts w:ascii="Courier New" w:hAnsi="Courier New" w:cs="Courier New"/>
          <w:lang w:eastAsia="tr-TR"/>
        </w:rPr>
      </w:pPr>
      <w:r>
        <w:rPr>
          <w:rFonts w:cs="Courier New" w:ascii="Courier New" w:hAnsi="Courier New"/>
          <w:lang w:eastAsia="tr-TR"/>
        </w:rPr>
        <w:t xml:space="preserve">Launcher:  Bow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Rang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Arrows of Piercing,AROW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rrow of Piercing is long and thin, imbued with magical properties that allow it to 'push' itself through armor, striking out towards the heart of the victi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THACO:  +4</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6 physical (piercing) damage (save vs. death for non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Cupid's Love Arrows,ARROGM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arrows are very sepcial. They charm a person upon hi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2 </w:t>
      </w:r>
    </w:p>
    <w:p>
      <w:pPr>
        <w:pStyle w:val="Normal"/>
        <w:rPr>
          <w:rFonts w:ascii="Courier New" w:hAnsi="Courier New" w:cs="Courier New"/>
          <w:lang w:eastAsia="tr-TR"/>
        </w:rPr>
      </w:pPr>
      <w:r>
        <w:rPr>
          <w:rFonts w:cs="Courier New" w:ascii="Courier New" w:hAnsi="Courier New"/>
          <w:lang w:eastAsia="tr-TR"/>
        </w:rPr>
        <w:t xml:space="preserve">THACO:  +2 </w:t>
      </w:r>
    </w:p>
    <w:p>
      <w:pPr>
        <w:pStyle w:val="Normal"/>
        <w:rPr>
          <w:rFonts w:ascii="Courier New" w:hAnsi="Courier New" w:cs="Courier New"/>
          <w:lang w:eastAsia="tr-TR"/>
        </w:rPr>
      </w:pPr>
      <w:r>
        <w:rPr>
          <w:rFonts w:cs="Courier New" w:ascii="Courier New" w:hAnsi="Courier New"/>
          <w:lang w:eastAsia="tr-TR"/>
        </w:rPr>
        <w:t xml:space="preserve">Damage type:  missile (piercing) </w:t>
      </w:r>
    </w:p>
    <w:p>
      <w:pPr>
        <w:pStyle w:val="Normal"/>
        <w:rPr>
          <w:rFonts w:ascii="Courier New" w:hAnsi="Courier New" w:cs="Courier New"/>
          <w:lang w:eastAsia="tr-TR"/>
        </w:rPr>
      </w:pPr>
      <w:r>
        <w:rPr>
          <w:rFonts w:cs="Courier New" w:ascii="Courier New" w:hAnsi="Courier New"/>
          <w:lang w:eastAsia="tr-TR"/>
        </w:rPr>
        <w:t xml:space="preserve">Weight: 0 </w:t>
      </w:r>
    </w:p>
    <w:p>
      <w:pPr>
        <w:pStyle w:val="Normal"/>
        <w:rPr>
          <w:rFonts w:ascii="Courier New" w:hAnsi="Courier New" w:cs="Courier New"/>
          <w:lang w:eastAsia="tr-TR"/>
        </w:rPr>
      </w:pPr>
      <w:r>
        <w:rPr>
          <w:rFonts w:cs="Courier New" w:ascii="Courier New" w:hAnsi="Courier New"/>
          <w:lang w:eastAsia="tr-TR"/>
        </w:rPr>
        <w:t xml:space="preserve">Launcher:  Bow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Goblin Arrows,GARRO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rows are known less for their damaging power than they are for their annoying summoning power.  Invented by a black-hearted gnome named Turbar Talinbar, the Goblin Arrows are commonly found in the quivers of mischievous halflings and elves.  Several adventuring companies use the Goblin Arrows before launching any major attack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THAC0: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On a successful hit, a goblin is summoned next to the target.</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Bow</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rows,Poisoned Arrow,AROW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Eldoth's personal poisoned arrows.  He learned how to use poison at a young age, and can create enough venom for about 5 arrows.  He is the only person who can safely handle these arrow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Axe of Hrothgar +3,WAAX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xe of Hrothgar +3</w:t>
      </w:r>
    </w:p>
    <w:p>
      <w:pPr>
        <w:pStyle w:val="Normal"/>
        <w:rPr>
          <w:rFonts w:ascii="Courier New" w:hAnsi="Courier New" w:cs="Courier New"/>
          <w:lang w:eastAsia="tr-TR"/>
        </w:rPr>
      </w:pPr>
      <w:r>
        <w:rPr>
          <w:rFonts w:cs="Courier New" w:ascii="Courier New" w:hAnsi="Courier New"/>
          <w:lang w:eastAsia="tr-TR"/>
        </w:rPr>
        <w:t>This axe was wielded by an adventurer who lived within the town of Easthaven in Icewind Dale.  He died about a century ago trying to rescue his town from the ancient demon Balhif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cs="Courier New" w:ascii="Courier New" w:hAnsi="Courier New"/>
          <w:lang w:eastAsia="tr-TR"/>
        </w:rPr>
        <w:t>+1 Charisma</w:t>
      </w:r>
    </w:p>
    <w:p>
      <w:pPr>
        <w:pStyle w:val="Normal"/>
        <w:rPr>
          <w:rFonts w:ascii="Courier New" w:hAnsi="Courier New" w:cs="Courier New"/>
          <w:lang w:eastAsia="tr-TR"/>
        </w:rPr>
      </w:pPr>
      <w:r>
        <w:rPr>
          <w:rFonts w:cs="Courier New" w:ascii="Courier New" w:hAnsi="Courier New"/>
          <w:lang w:eastAsia="tr-TR"/>
        </w:rPr>
        <w:t>+1 Wisdom</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8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Azuredge,AX1H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zuredge Axe +3</w:t>
      </w:r>
    </w:p>
    <w:p>
      <w:pPr>
        <w:pStyle w:val="Normal"/>
        <w:rPr>
          <w:rFonts w:ascii="Courier New" w:hAnsi="Courier New" w:cs="Courier New"/>
          <w:lang w:eastAsia="tr-TR"/>
        </w:rPr>
      </w:pPr>
      <w:r>
        <w:rPr>
          <w:rFonts w:cs="Courier New" w:ascii="Courier New" w:hAnsi="Courier New"/>
          <w:lang w:eastAsia="tr-TR"/>
        </w:rPr>
        <w:t>Gulen Rockfire, Slayer of Undead, crafted this powerful throwing axe expressly for reinforcing his claim to his namesake.  Blessed by a cross-section of gods, this weapon does phenomenal damage against creatures unwisely rebelling against their deceased status, and can potentially destroy them in a single blow.  Obviously Gulen no longer carries Azuredge, and it is rumored that he died fighting a powerful vampire years ago, only to rise as one himself.  This may have softened his stance regarding the undead, at the very least prompting a change of na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1-6 +4 extra damage to undead, plus they must make a saving throw vs. death (-4 penalty) or be utterly destroyed</w:t>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melee):  slashing</w:t>
      </w:r>
    </w:p>
    <w:p>
      <w:pPr>
        <w:pStyle w:val="Normal"/>
        <w:rPr>
          <w:rFonts w:ascii="Courier New" w:hAnsi="Courier New" w:cs="Courier New"/>
          <w:lang w:eastAsia="tr-TR"/>
        </w:rPr>
      </w:pPr>
      <w:r>
        <w:rPr>
          <w:rFonts w:cs="Courier New" w:ascii="Courier New" w:hAnsi="Courier New"/>
          <w:lang w:eastAsia="tr-TR"/>
        </w:rPr>
        <w:t>Damage type (thrown):  missile (piercing)</w:t>
      </w:r>
    </w:p>
    <w:p>
      <w:pPr>
        <w:pStyle w:val="Normal"/>
        <w:rPr>
          <w:rFonts w:ascii="Courier New" w:hAnsi="Courier New" w:cs="Courier New"/>
          <w:lang w:eastAsia="tr-TR"/>
        </w:rPr>
      </w:pPr>
      <w:r>
        <w:rPr>
          <w:rFonts w:cs="Courier New" w:ascii="Courier New" w:hAnsi="Courier New"/>
          <w:lang w:eastAsia="tr-TR"/>
        </w:rPr>
        <w:t>Special:  Returns to user's hand once thrown</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ny Neutral or Evil Charact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la's Axe,AX1H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ala's Axe - Wizard Slayer:</w:t>
      </w:r>
    </w:p>
    <w:p>
      <w:pPr>
        <w:pStyle w:val="Normal"/>
        <w:rPr>
          <w:rFonts w:ascii="Courier New" w:hAnsi="Courier New" w:cs="Courier New"/>
          <w:lang w:eastAsia="tr-TR"/>
        </w:rPr>
      </w:pPr>
      <w:r>
        <w:rPr>
          <w:rFonts w:cs="Courier New" w:ascii="Courier New" w:hAnsi="Courier New"/>
          <w:lang w:eastAsia="tr-TR"/>
        </w:rPr>
        <w:t>Bala was a foul-tempered prince of a gully dwarf clan, which was enslaved by a cruel elven mage in Thesk. Though Bala managed to escape the more cowardly traits of his race he was even more filthy and obnoxious than the average gully dwarf. Sickened of his enslavement, Bala crept into the mage's lair and cracked the elf's skull open. Although rumor has it that it was the dwarf's stench that overcame the mage, it was, in fact, his enchanted axe that dispelled the elf's magical defenses. It is obvious from the poor workmanship that Bala himself crafted the axe. The mystery lies in where its power originates. After a lengthy career of mage-slaying, Bala died, never having revealed his secret to those who were willing to risk a lice infestation by approaching him. Some say that the axe was powered by Bala's intense hatred of wizards. The axe gives the owner the ability to dispel magic once a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Miscast Magic affects victim on each successful hit</w:t>
      </w:r>
    </w:p>
    <w:p>
      <w:pPr>
        <w:pStyle w:val="Normal"/>
        <w:rPr>
          <w:rFonts w:ascii="Courier New" w:hAnsi="Courier New" w:cs="Courier New"/>
          <w:lang w:eastAsia="tr-TR"/>
        </w:rPr>
      </w:pPr>
      <w:r>
        <w:rPr>
          <w:rFonts w:cs="Courier New" w:ascii="Courier New" w:hAnsi="Courier New"/>
          <w:lang w:eastAsia="tr-TR"/>
        </w:rPr>
        <w:t xml:space="preserve">Miscast Magic:    Any spellcasting creature that is affected by this spell has its casting ability severely disabled.  When the creature attempts to cast a spell it has an 80% chance of failure.  Creatures can save vs spells to avoid the affect, but do so at -2.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DAX1H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most common version of the battle axe is a stout pole about four feet in length with a single-edged, trumpet-shaped blade mounted on one end.  Battle axes are also called broad ax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ENSW2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eapon has been created by the enchanted weapon spell.  It behaves as a +3 weapon in all respec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IAX1H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most common version of the battle axe is a stout pole about four feet in length with a single-edged, trumpet-shaped blade mounted on one end.  Battle axes are also called broad ax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AX1H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most common version of the battle axe is a stout pole about four feet in length with a single-edged, trumpet-shaped blade mounted on one end.  Battle axes are also called broad ax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 +1,GOBAX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ost common version of the battle axe is a stout pole about four feet in length with a single-edged, trumpet-shaped blade mounted on one end.  Battle axes are also called broad axes.  This is a magical ax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8 +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 +1,KORAX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ost common version of the battle axe is a stout pole about four feet in length with a single-edged, trumpet-shaped blade mounted on one end.  Battle axes are also called broad axes.  This is a magical ax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8 +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 +1,AX1H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ost common version of the battle axe is a stout pole about four feet in length with a single-edged, trumpet-shaped blade mounted on one end.  Battle axes are also called broad axes.  This is a magical ax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8 +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 +2,AX1H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ost common version of the battle axe is a stout pole about four feet in length with a single-edged, trumpet-shaped blade mounted on one end.  Battle axes are also called broad axes.  Magical battle axes are normally crafted by dwarves to help defend their warriors against their harsher neighbors.  This magical axe has seen many battles but its enchantments and craftsmanship make it a very capable weapon sti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 +2,AX1H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ost common version of the battle axe is a stout pole about four feet in length with a single-edged, trumpet-shaped blade mounted on one end.  Battle axes are also called broad axes.  Magical battle axes are normally crafted by dwarves to help defend their warriors against their harsher neighbors.  This magical axe has seen many battles but its enchantments and craftsmanship make it a very capable weapon sti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 +3</w:t>
      </w:r>
    </w:p>
    <w:p>
      <w:pPr>
        <w:pStyle w:val="Normal"/>
        <w:rPr>
          <w:rFonts w:ascii="Courier New" w:hAnsi="Courier New" w:cs="Courier New"/>
          <w:lang w:eastAsia="tr-TR"/>
        </w:rPr>
      </w:pPr>
      <w:r>
        <w:rPr>
          <w:rFonts w:cs="Courier New" w:ascii="Courier New" w:hAnsi="Courier New"/>
          <w:lang w:eastAsia="tr-TR"/>
        </w:rPr>
        <w:t>,BRUENAX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attle Axe +3</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the axe of Bruenor Battlehammer, and a fine weapon it is. It has a formidable single-edged blade, and handles with the efficiency of a hand axe despite its siz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8 +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 +3, Frostreaver,AX1H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rostreaver, Battle Axe +3</w:t>
      </w:r>
    </w:p>
    <w:p>
      <w:pPr>
        <w:pStyle w:val="Normal"/>
        <w:rPr>
          <w:rFonts w:ascii="Courier New" w:hAnsi="Courier New" w:cs="Courier New"/>
          <w:lang w:eastAsia="tr-TR"/>
        </w:rPr>
      </w:pPr>
      <w:r>
        <w:rPr>
          <w:rFonts w:cs="Courier New" w:ascii="Courier New" w:hAnsi="Courier New"/>
          <w:lang w:eastAsia="tr-TR"/>
        </w:rPr>
        <w:t xml:space="preserve">This was the axe of Illgarth, a Frost Giant that terrorized northern communities long ago.  It is not known where he acquired the weapon, but he took a perverse pleasure in unleashing it upon small folk, particularly halflings.  Ice and acid maimed those not killed, and the giant would laugh coldly if he recognized his handiwork from a previous visit.  Ultimately a group did manage to kill him, and at the request of his victims Frostreaver was buried with hi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ombat Abilit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1 point cold damage to targe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1 point acid damage to target</w:t>
      </w:r>
    </w:p>
    <w:p>
      <w:pPr>
        <w:pStyle w:val="Normal"/>
        <w:rPr>
          <w:rFonts w:ascii="Courier New" w:hAnsi="Courier New" w:cs="Courier New"/>
          <w:lang w:eastAsia="tr-TR"/>
        </w:rPr>
      </w:pPr>
      <w:r>
        <w:rPr>
          <w:rFonts w:cs="Courier New" w:ascii="Courier New" w:hAnsi="Courier New"/>
          <w:lang w:eastAsia="tr-TR"/>
        </w:rPr>
        <w:t xml:space="preserve">THAC0: +3 bonus </w:t>
      </w:r>
    </w:p>
    <w:p>
      <w:pPr>
        <w:pStyle w:val="Normal"/>
        <w:rPr>
          <w:rFonts w:ascii="Courier New" w:hAnsi="Courier New" w:cs="Courier New"/>
          <w:lang w:eastAsia="tr-TR"/>
        </w:rPr>
      </w:pPr>
      <w:r>
        <w:rPr>
          <w:rFonts w:cs="Courier New" w:ascii="Courier New" w:hAnsi="Courier New"/>
          <w:lang w:eastAsia="tr-TR"/>
        </w:rPr>
        <w:t>Damage: 1D8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 Axe +3, Stonefire,AX1H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onefire, Battle Axe +3</w:t>
      </w:r>
    </w:p>
    <w:p>
      <w:pPr>
        <w:pStyle w:val="Normal"/>
        <w:rPr>
          <w:rFonts w:ascii="Courier New" w:hAnsi="Courier New" w:cs="Courier New"/>
          <w:lang w:eastAsia="tr-TR"/>
        </w:rPr>
      </w:pPr>
      <w:r>
        <w:rPr>
          <w:rFonts w:cs="Courier New" w:ascii="Courier New" w:hAnsi="Courier New"/>
          <w:lang w:eastAsia="tr-TR"/>
        </w:rPr>
        <w:t>The Stonefires were an old lineage of dwarves, and the eldest male of the line carried this axe, an heirloom of utmost importance.  Unfortunately they were decimated in 1150DR, falling in a mere two years to a mysterious plague.  Ulgan, keeper of the axe, fled in the hopes of escaping the inevitable, but he died several weeks later.  His body was found in the Cloakwood Forest, but the axe was miss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AC0: +3 bonus </w:t>
      </w:r>
    </w:p>
    <w:p>
      <w:pPr>
        <w:pStyle w:val="Normal"/>
        <w:rPr>
          <w:rFonts w:ascii="Courier New" w:hAnsi="Courier New" w:cs="Courier New"/>
          <w:lang w:eastAsia="tr-TR"/>
        </w:rPr>
      </w:pPr>
      <w:r>
        <w:rPr>
          <w:rFonts w:cs="Courier New" w:ascii="Courier New" w:hAnsi="Courier New"/>
          <w:lang w:eastAsia="tr-TR"/>
        </w:rPr>
        <w:t>Damage: 1D8 +3, +2 points fire damage to target</w:t>
      </w:r>
    </w:p>
    <w:p>
      <w:pPr>
        <w:pStyle w:val="Normal"/>
        <w:rPr>
          <w:rFonts w:ascii="Courier New" w:hAnsi="Courier New" w:cs="Courier New"/>
          <w:lang w:eastAsia="tr-TR"/>
        </w:rPr>
      </w:pPr>
      <w:r>
        <w:rPr>
          <w:rFonts w:cs="Courier New" w:ascii="Courier New" w:hAnsi="Courier New"/>
          <w:lang w:eastAsia="tr-TR"/>
        </w:rPr>
        <w:t>Damage type (mele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Battleaxe of Hell,Axe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was once a noble and glorious blade, for centuries it was used for good and to help others, it is not known how but somewhere along the ages one of its wielders became corrupted. He left his family and friends and hoping to make money and become wealthy he sold his sold his soul to the God of Evil, I am sure he soon regretted it but he was too far gone by then. Slowly over the many years of it's evil usage the blade also became corrupted. Now only one with a totally evil intent may use this blad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4 +4 </w:t>
      </w:r>
    </w:p>
    <w:p>
      <w:pPr>
        <w:pStyle w:val="Normal"/>
        <w:rPr>
          <w:rFonts w:ascii="Courier New" w:hAnsi="Courier New" w:cs="Courier New"/>
          <w:lang w:eastAsia="tr-TR"/>
        </w:rPr>
      </w:pPr>
      <w:r>
        <w:rPr>
          <w:rFonts w:cs="Courier New" w:ascii="Courier New" w:hAnsi="Courier New"/>
          <w:lang w:eastAsia="tr-TR"/>
        </w:rPr>
        <w:t xml:space="preserve">Special: 1 poison damage per second for 30 seconds when a successful hit is made unless a successful save vs death is made. </w:t>
      </w:r>
    </w:p>
    <w:p>
      <w:pPr>
        <w:pStyle w:val="Normal"/>
        <w:rPr>
          <w:rFonts w:ascii="Courier New" w:hAnsi="Courier New" w:cs="Courier New"/>
          <w:lang w:eastAsia="tr-TR"/>
        </w:rPr>
      </w:pPr>
      <w:r>
        <w:rPr>
          <w:rFonts w:cs="Courier New" w:ascii="Courier New" w:hAnsi="Courier New"/>
          <w:lang w:eastAsia="tr-TR"/>
        </w:rPr>
        <w:t xml:space="preserve">THACO:  +4 bonus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5 </w:t>
      </w:r>
    </w:p>
    <w:p>
      <w:pPr>
        <w:pStyle w:val="Normal"/>
        <w:rPr>
          <w:rFonts w:ascii="Courier New" w:hAnsi="Courier New" w:cs="Courier New"/>
          <w:lang w:eastAsia="tr-TR"/>
        </w:rPr>
      </w:pPr>
      <w:r>
        <w:rPr>
          <w:rFonts w:cs="Courier New" w:ascii="Courier New" w:hAnsi="Courier New"/>
          <w:lang w:eastAsia="tr-TR"/>
        </w:rPr>
        <w:t xml:space="preserve">Speed Factor: 5 </w:t>
      </w:r>
    </w:p>
    <w:p>
      <w:pPr>
        <w:pStyle w:val="Normal"/>
        <w:rPr>
          <w:rFonts w:ascii="Courier New" w:hAnsi="Courier New" w:cs="Courier New"/>
          <w:lang w:eastAsia="tr-TR"/>
        </w:rPr>
      </w:pPr>
      <w:r>
        <w:rPr>
          <w:rFonts w:cs="Courier New" w:ascii="Courier New" w:hAnsi="Courier New"/>
          <w:lang w:eastAsia="tr-TR"/>
        </w:rPr>
        <w:t xml:space="preserve">Proficiency Type: Axe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Any who are not Chaotic Evi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Lightbringer,Lbringe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mighty axe was forged by the great Dwarvern kings. They were said to have fashioned it out of shear power alone. It provides the bearer with a protection from arrows and bullets. It creates a wall of power to surround the wielder.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3D6 +1 </w:t>
      </w:r>
    </w:p>
    <w:p>
      <w:pPr>
        <w:pStyle w:val="Normal"/>
        <w:rPr>
          <w:rFonts w:ascii="Courier New" w:hAnsi="Courier New" w:cs="Courier New"/>
          <w:lang w:eastAsia="tr-TR"/>
        </w:rPr>
      </w:pPr>
      <w:r>
        <w:rPr>
          <w:rFonts w:cs="Courier New" w:ascii="Courier New" w:hAnsi="Courier New"/>
          <w:lang w:eastAsia="tr-TR"/>
        </w:rPr>
        <w:t xml:space="preserve">Thac0: +1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7 </w:t>
      </w:r>
    </w:p>
    <w:p>
      <w:pPr>
        <w:pStyle w:val="Normal"/>
        <w:rPr>
          <w:rFonts w:ascii="Courier New" w:hAnsi="Courier New" w:cs="Courier New"/>
          <w:lang w:eastAsia="tr-TR"/>
        </w:rPr>
      </w:pPr>
      <w:r>
        <w:rPr>
          <w:rFonts w:cs="Courier New" w:ascii="Courier New" w:hAnsi="Courier New"/>
          <w:lang w:eastAsia="tr-TR"/>
        </w:rPr>
        <w:t xml:space="preserve">Speed Factor: 7 </w:t>
      </w:r>
    </w:p>
    <w:p>
      <w:pPr>
        <w:pStyle w:val="Normal"/>
        <w:rPr>
          <w:rFonts w:ascii="Courier New" w:hAnsi="Courier New" w:cs="Courier New"/>
          <w:lang w:eastAsia="tr-TR"/>
        </w:rPr>
      </w:pPr>
      <w:r>
        <w:rPr>
          <w:rFonts w:cs="Courier New" w:ascii="Courier New" w:hAnsi="Courier New"/>
          <w:lang w:eastAsia="tr-TR"/>
        </w:rPr>
        <w:t xml:space="preserve">Proficiency Type: Axe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ef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Rifthome Axe +3,AX1H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fthome Axe</w:t>
      </w:r>
    </w:p>
    <w:p>
      <w:pPr>
        <w:pStyle w:val="Normal"/>
        <w:rPr>
          <w:rFonts w:ascii="Courier New" w:hAnsi="Courier New" w:cs="Courier New"/>
          <w:lang w:eastAsia="tr-TR"/>
        </w:rPr>
      </w:pPr>
      <w:r>
        <w:rPr>
          <w:rFonts w:cs="Courier New" w:ascii="Courier New" w:hAnsi="Courier New"/>
          <w:lang w:eastAsia="tr-TR"/>
        </w:rPr>
        <w:t xml:space="preserve">This Axe of Hurling is one of the most heavily enchanted weapons of its type.  Its markings are vaguely dwarven, but no dwarf yet encountered on Faerun has claimed a kinship with the maker.  This causes some to speculate that it may not be the product of a terrestrial dwarven hand, rather some extra-planar variant.  Dwarves laugh this off, of course, claiming the maker likely has no time for nosey schola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Axe returns to the wielder's hand instantly after an attack is made</w:t>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 (melee):  slashing</w:t>
      </w:r>
    </w:p>
    <w:p>
      <w:pPr>
        <w:pStyle w:val="Normal"/>
        <w:rPr>
          <w:rFonts w:ascii="Courier New" w:hAnsi="Courier New" w:cs="Courier New"/>
          <w:lang w:eastAsia="tr-TR"/>
        </w:rPr>
      </w:pPr>
      <w:r>
        <w:rPr>
          <w:rFonts w:cs="Courier New" w:ascii="Courier New" w:hAnsi="Courier New"/>
          <w:lang w:eastAsia="tr-TR"/>
        </w:rPr>
        <w:t>Damage type (thrown):  missile (piercing)</w:t>
      </w:r>
    </w:p>
    <w:p>
      <w:pPr>
        <w:pStyle w:val="Normal"/>
        <w:rPr>
          <w:rFonts w:ascii="Courier New" w:hAnsi="Courier New" w:cs="Courier New"/>
          <w:lang w:eastAsia="tr-TR"/>
        </w:rPr>
      </w:pPr>
      <w:r>
        <w:rPr>
          <w:rFonts w:cs="Courier New" w:ascii="Courier New" w:hAnsi="Courier New"/>
          <w:lang w:eastAsia="tr-TR"/>
        </w:rPr>
        <w:t>Special:  Returns to user's hand once thrown</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Throwing Axe,AX1H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hand axe or throwing axe is also known as a hatchet.  The axe blade has a sharp steel tip, counterbalanced by a pointed fluke.  The short handle has a point of the bottom and the head may have a spike on the top.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missle (pierc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Throwing Axe +2,AX1H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throwing axe has not only been finely balanced for use as a missile weapon but has also been the subject of significant magical enhancement. As a result, it is both more damaging and more accurate than any non-magical weapon of a similar sty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melee):  slashing</w:t>
      </w:r>
    </w:p>
    <w:p>
      <w:pPr>
        <w:pStyle w:val="Normal"/>
        <w:rPr>
          <w:rFonts w:ascii="Courier New" w:hAnsi="Courier New" w:cs="Courier New"/>
          <w:lang w:eastAsia="tr-TR"/>
        </w:rPr>
      </w:pPr>
      <w:r>
        <w:rPr>
          <w:rFonts w:cs="Courier New" w:ascii="Courier New" w:hAnsi="Courier New"/>
          <w:lang w:eastAsia="tr-TR"/>
        </w:rPr>
        <w:t>Damage type(thrown):  missile (piercing)</w:t>
      </w:r>
    </w:p>
    <w:p>
      <w:pPr>
        <w:pStyle w:val="Normal"/>
        <w:rPr>
          <w:rFonts w:ascii="Courier New" w:hAnsi="Courier New" w:cs="Courier New"/>
          <w:lang w:eastAsia="tr-TR"/>
        </w:rPr>
      </w:pPr>
      <w:r>
        <w:rPr>
          <w:rFonts w:cs="Courier New" w:ascii="Courier New" w:hAnsi="Courier New"/>
          <w:lang w:eastAsia="tr-TR"/>
        </w:rPr>
        <w:t>Special:  Returns to users hand once thrown</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Throwing Axe +2,AX1H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throwing axe has not only been finely balanced for use as a missile weapon but has also been the subject of significant magical enhancement. As a result, it is both more damaging and more accurate than any non-magical weapon of a similar sty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melee):  slashing</w:t>
      </w:r>
    </w:p>
    <w:p>
      <w:pPr>
        <w:pStyle w:val="Normal"/>
        <w:rPr>
          <w:rFonts w:ascii="Courier New" w:hAnsi="Courier New" w:cs="Courier New"/>
          <w:lang w:eastAsia="tr-TR"/>
        </w:rPr>
      </w:pPr>
      <w:r>
        <w:rPr>
          <w:rFonts w:cs="Courier New" w:ascii="Courier New" w:hAnsi="Courier New"/>
          <w:lang w:eastAsia="tr-TR"/>
        </w:rPr>
        <w:t>Damage type(thrown):  missile (piercing)</w:t>
      </w:r>
    </w:p>
    <w:p>
      <w:pPr>
        <w:pStyle w:val="Normal"/>
        <w:rPr>
          <w:rFonts w:ascii="Courier New" w:hAnsi="Courier New" w:cs="Courier New"/>
          <w:lang w:eastAsia="tr-TR"/>
        </w:rPr>
      </w:pPr>
      <w:r>
        <w:rPr>
          <w:rFonts w:cs="Courier New" w:ascii="Courier New" w:hAnsi="Courier New"/>
          <w:lang w:eastAsia="tr-TR"/>
        </w:rPr>
        <w:t>Special:  Returns to users hand once thrown</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Ax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xe,mage type:  s,AX1H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pet-shaped blade mounted on one end.  Battle axes are also called broad ax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7 </w:t>
      </w:r>
    </w:p>
    <w:p>
      <w:pPr>
        <w:pStyle w:val="Normal"/>
        <w:rPr>
          <w:rFonts w:ascii="Courier New" w:hAnsi="Courier New" w:cs="Courier New"/>
          <w:lang w:eastAsia="tr-TR"/>
        </w:rPr>
      </w:pPr>
      <w:r>
        <w:rPr>
          <w:rFonts w:cs="Courier New" w:ascii="Courier New" w:hAnsi="Courier New"/>
          <w:lang w:eastAsia="tr-TR"/>
        </w:rPr>
        <w:t xml:space="preserve">Speed Factor: 7 </w:t>
      </w:r>
    </w:p>
    <w:p>
      <w:pPr>
        <w:pStyle w:val="Normal"/>
        <w:rPr>
          <w:rFonts w:ascii="Courier New" w:hAnsi="Courier New" w:cs="Courier New"/>
          <w:lang w:eastAsia="tr-TR"/>
        </w:rPr>
      </w:pPr>
      <w:r>
        <w:rPr>
          <w:rFonts w:cs="Courier New" w:ascii="Courier New" w:hAnsi="Courier New"/>
          <w:lang w:eastAsia="tr-TR"/>
        </w:rPr>
        <w:t xml:space="preserve">Proficiency Type: Axe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efPersonal ax of Omgar.  Magically enchaned to be light,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lt;No Name&gt;,JONHP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lt;No Name&gt;,TROLLDI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Aphrodite's Belt,BELT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phrodite, the God of Love, often wore this gridel. She could charm any man that walked the Earth with i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pecial:  Can cast Dire Charm three times per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Belt of Inertial Barrier,BELT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elt of Inertial Barrier</w:t>
      </w:r>
    </w:p>
    <w:p>
      <w:pPr>
        <w:pStyle w:val="Normal"/>
        <w:rPr>
          <w:rFonts w:ascii="Courier New" w:hAnsi="Courier New" w:cs="Courier New"/>
          <w:lang w:eastAsia="tr-TR"/>
        </w:rPr>
      </w:pPr>
      <w:r>
        <w:rPr>
          <w:rFonts w:cs="Courier New" w:ascii="Courier New" w:hAnsi="Courier New"/>
          <w:lang w:eastAsia="tr-TR"/>
        </w:rPr>
        <w:t>When worn, this belt creates a dense curtain of air around the wearer.  This curtain, or barrier provides superior protection against breath attacks as well as magic.  By the scorch marks on the worn leather, it is obvious that this belt has been worn at least once against a drag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 to saves vs. breath weapon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5% Resistance to Missile Damage (Missile Attacks will do three quarters of full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0% Resistance to Magic Damage (Magic Attacks  (Such as Magic Missile, Abi Dalzim's Horrid Wilting, etc.) will do half of full da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Earthen Girdle,hillb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irdle bestows upon the wearer the strength of a hill giant. However, it has a peculiar side-effect - it transforms the wearer's skin and hair to a hue commonly associated with such gian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rength set to 19 </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Excalibur's Scabbard,EXSCA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Excalibur's scabbard prevents blood from flowing from its wearers wounds. Anyone wearing the scabbard suffers damage from bludgeoning, magic, fire, and other forms of non-cutting attacks. The scabbard only functions for a Lawful Good wear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ffect: When worn at the waist it gives 80% resistence to slashing and piercing dam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BEL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irdles are generally similar to belts.  Unlike belts, girdles are not used to hold up pants and dungarees, but to carry pouches, scabbards, and the lik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Defense,DefGir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irdle of Defense:  'Golden girdle of Urnst'</w:t>
      </w:r>
    </w:p>
    <w:p>
      <w:pPr>
        <w:pStyle w:val="Normal"/>
        <w:rPr>
          <w:rFonts w:ascii="Courier New" w:hAnsi="Courier New" w:cs="Courier New"/>
          <w:lang w:eastAsia="tr-TR"/>
        </w:rPr>
      </w:pPr>
      <w:r>
        <w:rPr>
          <w:rFonts w:cs="Courier New" w:ascii="Courier New" w:hAnsi="Courier New"/>
          <w:lang w:eastAsia="tr-TR"/>
        </w:rPr>
        <w:t xml:space="preserve">This girdle was created by the Gold Elves of the Underdark rarely any of their items reach the surface world but this item has. It is heavily enchanted to deflect attacks of every type. Many people have worn this belt with pride but mostly it has been stolen by thieves and sold at black markets. This girdle is still searched for by many warriors searching for protection but none ever finding i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rmor Class Bonus:   </w:t>
      </w:r>
    </w:p>
    <w:p>
      <w:pPr>
        <w:pStyle w:val="Normal"/>
        <w:rPr>
          <w:rFonts w:ascii="Courier New" w:hAnsi="Courier New" w:cs="Courier New"/>
          <w:lang w:eastAsia="tr-TR"/>
        </w:rPr>
      </w:pPr>
      <w:r>
        <w:rPr>
          <w:rFonts w:cs="Courier New" w:ascii="Courier New" w:hAnsi="Courier New"/>
          <w:lang w:eastAsia="tr-TR"/>
        </w:rPr>
        <w:t>+3 vs. slashing weapons</w:t>
      </w:r>
    </w:p>
    <w:p>
      <w:pPr>
        <w:pStyle w:val="Normal"/>
        <w:rPr>
          <w:rFonts w:ascii="Courier New" w:hAnsi="Courier New" w:cs="Courier New"/>
          <w:lang w:eastAsia="tr-TR"/>
        </w:rPr>
      </w:pPr>
      <w:r>
        <w:rPr>
          <w:rFonts w:cs="Courier New" w:ascii="Courier New" w:hAnsi="Courier New"/>
          <w:lang w:eastAsia="tr-TR"/>
        </w:rPr>
        <w:t>+3 vs. blunt weapon</w:t>
      </w:r>
    </w:p>
    <w:p>
      <w:pPr>
        <w:pStyle w:val="Normal"/>
        <w:rPr>
          <w:rFonts w:ascii="Courier New" w:hAnsi="Courier New" w:cs="Courier New"/>
          <w:lang w:eastAsia="tr-TR"/>
        </w:rPr>
      </w:pPr>
      <w:r>
        <w:rPr>
          <w:rFonts w:cs="Courier New" w:ascii="Courier New" w:hAnsi="Courier New"/>
          <w:lang w:eastAsia="tr-TR"/>
        </w:rPr>
        <w:t xml:space="preserve">+3 vs. Missle weapons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cs="Courier New" w:ascii="Courier New" w:hAnsi="Courier New"/>
          <w:lang w:eastAsia="tr-TR"/>
        </w:rPr>
        <w:t xml:space="preserve">Good aligne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Bluntness,BELT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irdle of Bluntness:  'Destroyer of the Hills'</w:t>
      </w:r>
    </w:p>
    <w:p>
      <w:pPr>
        <w:pStyle w:val="Normal"/>
        <w:rPr>
          <w:rFonts w:ascii="Courier New" w:hAnsi="Courier New" w:cs="Courier New"/>
          <w:lang w:eastAsia="tr-TR"/>
        </w:rPr>
      </w:pPr>
      <w:r>
        <w:rPr>
          <w:rFonts w:cs="Courier New" w:ascii="Courier New" w:hAnsi="Courier New"/>
          <w:lang w:eastAsia="tr-TR"/>
        </w:rPr>
        <w:t>Having lost friends and loved ones to a series of raids by hill giants, Garrar The Powerful made it his mission to cleanse his homeland of their presence.  It is not known where he acquired this item, but with it he single handedly dispatched dozens of the creatures, all the while protected from the blows of their clubs.  The remaining giants fled to neighboring lands, lands that lacked a similar champion and did not fare as w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4 vs. blunt weapon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Fire and Smoke,firb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irdle bestows upon the wearer the strength of a fire giant. However, it has a peculiar side-effect - it transforms the wearer's skin and hair to a hue commonly associated with such gian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rength set to 22 </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Fortitude,BELT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irdle of Fortitude</w:t>
      </w:r>
    </w:p>
    <w:p>
      <w:pPr>
        <w:pStyle w:val="Normal"/>
        <w:rPr>
          <w:rFonts w:ascii="Courier New" w:hAnsi="Courier New" w:cs="Courier New"/>
          <w:lang w:eastAsia="tr-TR"/>
        </w:rPr>
      </w:pPr>
      <w:r>
        <w:rPr>
          <w:rFonts w:cs="Courier New" w:ascii="Courier New" w:hAnsi="Courier New"/>
          <w:lang w:eastAsia="tr-TR"/>
        </w:rPr>
        <w:t>This girdle greatly increases the wearer's constitution.  King Violos used it when leading an expedition against marsh trolls.  He'd been severely sickened the past winter and was no longer the healthy man he once was.  The belt gave extra years to his life and inspired his men to renew their confidence in their king once mo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once per da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onstitution: set to 18 (lasts for eight hou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Frost Giant Strength,BELT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irdle of Frost Giant Strength</w:t>
      </w:r>
    </w:p>
    <w:p>
      <w:pPr>
        <w:pStyle w:val="Normal"/>
        <w:rPr>
          <w:rFonts w:ascii="Courier New" w:hAnsi="Courier New" w:cs="Courier New"/>
          <w:lang w:eastAsia="tr-TR"/>
        </w:rPr>
      </w:pPr>
      <w:r>
        <w:rPr>
          <w:rFonts w:cs="Courier New" w:ascii="Courier New" w:hAnsi="Courier New"/>
          <w:lang w:eastAsia="tr-TR"/>
        </w:rPr>
        <w:t>This belt is actually the woven hair from a frost giant's beard.  When worn the belt greatly increases the wearer's strength making them as strong as a frost gia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set to 21</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Gender,BELT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cursed girdle of gender, a rare yet oft-discussed magical item, is wrought with a most powerful magic. Anyone unfortunate enough to secure it around their waist instantly finds their gender to be transformed. It is said that, not fifty years past, a nameless court jester was beheaded for presenting the girdle as a gift to Duke Lobelahn's lov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Hill Giant Strength,BELT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irdle of Hill Giant Strength</w:t>
      </w:r>
    </w:p>
    <w:p>
      <w:pPr>
        <w:pStyle w:val="Normal"/>
        <w:rPr>
          <w:rFonts w:ascii="Courier New" w:hAnsi="Courier New" w:cs="Courier New"/>
          <w:lang w:eastAsia="tr-TR"/>
        </w:rPr>
      </w:pPr>
      <w:r>
        <w:rPr>
          <w:rFonts w:cs="Courier New" w:ascii="Courier New" w:hAnsi="Courier New"/>
          <w:lang w:eastAsia="tr-TR"/>
        </w:rPr>
        <w:t>This plain belt makes the wearer as strong as a hill giant, but does not make him or her giant size.  Many a cocky warrior has been surprised by a much smaller opponent with remarkable strength.  More often than not a belt such as this is the reas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set to 19</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Piercing,BELT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irdle of Piercing:  'Elves' Bane'</w:t>
      </w:r>
    </w:p>
    <w:p>
      <w:pPr>
        <w:pStyle w:val="Normal"/>
        <w:rPr>
          <w:rFonts w:ascii="Courier New" w:hAnsi="Courier New" w:cs="Courier New"/>
          <w:lang w:eastAsia="tr-TR"/>
        </w:rPr>
      </w:pPr>
      <w:r>
        <w:rPr>
          <w:rFonts w:cs="Courier New" w:ascii="Courier New" w:hAnsi="Courier New"/>
          <w:lang w:eastAsia="tr-TR"/>
        </w:rPr>
        <w:t>An infamous highwayman in his day, Pandar of Scardale made quite a name for himself vexing the elves of Cormanthor forest.  To their annoyance he continually used the wood to escape the law; and with the aid of this girdle, the elves' arrows as well.  Unfortunately for Pandar, pit-traps and starvation proved a slower, but effective, substitu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3 vs. piercing weapon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Snow and Ice,frstb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irdle bestows upon the wearer the strength of a frost giant. However, it has a peculiar side-effect - it transforms the wearer's skin and hair to a hue commonly associated with such gian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rength set to 21 </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Stone Giant Strength,BELT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irdle of Stone Giant Strength</w:t>
      </w:r>
    </w:p>
    <w:p>
      <w:pPr>
        <w:pStyle w:val="Normal"/>
        <w:rPr>
          <w:rFonts w:ascii="Courier New" w:hAnsi="Courier New" w:cs="Courier New"/>
          <w:lang w:eastAsia="tr-TR"/>
        </w:rPr>
      </w:pPr>
      <w:r>
        <w:rPr>
          <w:rFonts w:cs="Courier New" w:ascii="Courier New" w:hAnsi="Courier New"/>
          <w:lang w:eastAsia="tr-TR"/>
        </w:rPr>
        <w:t>As a young boy, Stewart Elttil was kidnapped by raiding kobolds after his family was slain.  However, en route to their den the kobolds surprised a family of stone giants.  These giants rescued Stewart and raised him as their own.  It soon became apparent that the boy, no matter how hard he tried, could not compete in the family rock throwing contests.  The stone giant father bartered with a local wizard for this girdle, which made Stewart as strong as his brothers and sisters.  When Stewart met an untimely end, the girdle was stolen aw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set to 20</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Storms,strb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irdle bestows upon the wearer the strength of a storm giant. However, it has a peculiar side-effect - it transforms the wearer's skin and hair to a hue commonly associated with such gian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rength set to 24 </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the Clouds,cldb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irdle bestows upon the wearer the strength of a cloud giant. However, it has a peculiar side-effect - it transforms the wearer's skin and hair to a hue commonly associated with such gian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rength set to 23 </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irdle of the Titans,ttnb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irdle bestows upon the wearer the strength of a titan. It also gives the wearer hair the color of gol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rength set to 25 </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Golden Girdle,BELT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olden Girdle:  'Golden girdle of Urnst'</w:t>
      </w:r>
    </w:p>
    <w:p>
      <w:pPr>
        <w:pStyle w:val="Normal"/>
        <w:rPr>
          <w:rFonts w:ascii="Courier New" w:hAnsi="Courier New" w:cs="Courier New"/>
          <w:lang w:eastAsia="tr-TR"/>
        </w:rPr>
      </w:pPr>
      <w:r>
        <w:rPr>
          <w:rFonts w:cs="Courier New" w:ascii="Courier New" w:hAnsi="Courier New"/>
          <w:lang w:eastAsia="tr-TR"/>
        </w:rPr>
        <w:t>Created to protect a powerful wizard against malevolent warriors, this magical garment is made of red silk strewn with golden flakes.  It is enchanted to give limited protection against slashing weapons of any typ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3 vs. slashing weapon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I can't...  (sniff!)  I can't take it anymore!,drowbe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You are unlicensed! This is an unsanctioned use of magical energy! You have been warn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Imoen's Belt,IMOENHP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moen does not know when or how she acquired this belt, and despite all of her efforts and magic it cannot be removed or unbuck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lt,Mountain Girdle,stnb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irdle bestows upon the wearer the strength of a stone giant. However, it has a peculiar side-effect - it transforms the wearer's skin and hair to a hue commonly associated with such gian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rength set to 20 </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Blessed Bolt,BOLT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crossbow bolt that has been permanently enchanted with the spell 'Bless'.  The enchantment will remain until it is fired out of a crossbow at which time the magic will fade.  It has been fabled that if a Raksasha is stuck with this bolt it will die instant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Bolt,BOL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Quarrels or bolts are the ammunition fired by crossbows regardless of the weapon's siz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Bolt +1,BOLT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Quarrels or bolts are the ammunition fired by crossbows regardless of the weapon's size.  However this bolt has been imbued with a small amount of magical properties which enhances performance in flight, almost as if the bolt was guided towards its targ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Bolt +2,BOLT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Quarrels or bolts are the ammunition fired by crossbows regardless of the weapon's size.  However this bolt has been imbued with magical properties which enhances performance in flight, almost as if the bolt was guided towards its targ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THACO:  +2</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Bolt of Biting ,BOLT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Bolt of Biting was designed as a deadly compliment to the crossbow.  With the barbed tip coated in a nasty poison, it will infiltrate the bloodstream of its victims causing agony and oft-times, dea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Poison:  30 damage in 15 seconds (save vs. death for non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Bolt of Lightning,BOLT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bolt seems to crackle with energy as it is held in the hand.  When shot from the crossbow, it seems to leap towards its target leaving behind an electrical sulfuric smell.  As it hits there is a crackle as the energy stored is released into the target's wou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4D4 electrical damage (save vs. breath for half)</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Bolt of Polymorphing,BOLT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bolt has been enchanted with powerful magic, glowing slightly with almost a green inner light.  If the bolt finds its target once it is fired, the target must make a save vs. poly or be transformed into a squirre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Special:  save vs. petr/poly or turn into squirrel</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Bullet,MDK2BUL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Quarrels or bolts are the ammunition fired by crossbows regardless of the weapon's siz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Bullet,MDK2BUL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Dr. Freeze Death Ray,FROST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en activated, the wand will eject a missile of magical energy that darts forth and unerringly strike its target. This includes enemy creatures in a melee. The target creature must be seen or otherwise detected to be hit, however, so near-total concealment, such as that offered by arrow slits, can render the spell ineffective.  Against a creature, the missile will inflict 1d4+1 points of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1 magic missile will strike target</w:t>
      </w:r>
    </w:p>
    <w:p>
      <w:pPr>
        <w:pStyle w:val="Normal"/>
        <w:rPr>
          <w:rFonts w:ascii="Courier New" w:hAnsi="Courier New" w:cs="Courier New"/>
          <w:lang w:eastAsia="tr-TR"/>
        </w:rPr>
      </w:pPr>
      <w:r>
        <w:rPr>
          <w:rFonts w:cs="Courier New" w:ascii="Courier New" w:hAnsi="Courier New"/>
          <w:lang w:eastAsia="tr-TR"/>
        </w:rPr>
        <w:t>Damage:  1D4 +1</w:t>
      </w:r>
    </w:p>
    <w:p>
      <w:pPr>
        <w:pStyle w:val="Normal"/>
        <w:rPr>
          <w:rFonts w:ascii="Courier New" w:hAnsi="Courier New" w:cs="Courier New"/>
          <w:lang w:eastAsia="tr-TR"/>
        </w:rPr>
      </w:pPr>
      <w:r>
        <w:rPr>
          <w:rFonts w:cs="Courier New" w:ascii="Courier New" w:hAnsi="Courier New"/>
          <w:lang w:eastAsia="tr-TR"/>
        </w:rPr>
        <w:t>Range: 10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Drow Bolt +1,DWBOLT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Bolt +1</w:t>
      </w:r>
    </w:p>
    <w:p>
      <w:pPr>
        <w:pStyle w:val="Normal"/>
        <w:rPr>
          <w:rFonts w:ascii="Courier New" w:hAnsi="Courier New" w:cs="Courier New"/>
          <w:lang w:eastAsia="tr-TR"/>
        </w:rPr>
      </w:pPr>
      <w:r>
        <w:rPr>
          <w:rFonts w:cs="Courier New" w:ascii="Courier New" w:hAnsi="Courier New"/>
          <w:lang w:eastAsia="tr-TR"/>
        </w:rPr>
        <w:t>Quarrels or bolts are the ammunition fired by crossbows regardless of the weapon's size.  However this bolt has been imbued with a small amount of magical properties which enhances performance in flight, almost as if the bolt was guided towards its target.</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Drow Bolt of Sleep,DWBOL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Bolt of Sleep</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  A target hit by this bolt must making a saving throw vs. poison or fall asleep for four rounds.  The drow often use these bolts when capturing slav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target must save vs. poison or sleep for four rounds</w:t>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Drow Bolt of Stunning,DWBOLT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Bolt of Stunning</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  A target hit by this bolt must making a saving throw vs. death or be stunned for four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target must save vs. death or be stunned for four rounds</w:t>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Flasher Master Bruiser Mate,BOLT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lasher Master Bruiser Mate</w:t>
      </w:r>
    </w:p>
    <w:p>
      <w:pPr>
        <w:pStyle w:val="Normal"/>
        <w:rPr>
          <w:rFonts w:ascii="Courier New" w:hAnsi="Courier New" w:cs="Courier New"/>
          <w:lang w:eastAsia="tr-TR"/>
        </w:rPr>
      </w:pPr>
      <w:r>
        <w:rPr>
          <w:rFonts w:cs="Courier New" w:ascii="Courier New" w:hAnsi="Courier New"/>
          <w:lang w:eastAsia="tr-TR"/>
        </w:rPr>
        <w:t>This is the ammunition for Jan's crossbow (the Flasher Master Bruiser).  These skulls are filled with a special powder that does a little bit of damage and has a chance to stun an opponent (saving throw vs. spells or be stunned for 2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y: Stun opponent (save vs. spells) for 2 rounds</w:t>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2 + 1</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Frag Grenade,FRAG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en activated, the wand will eject a missile of magical energy that darts forth and unerringly strike its target. This includes enemy creatures in a melee. The target creature must be seen or otherwise detected to be hit, however, so near-total concealment, such as that offered by arrow slits, can render the spell ineffective.  Against a creature, the missile will inflict 1d4+1 points of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1 magic missile will strike target</w:t>
      </w:r>
    </w:p>
    <w:p>
      <w:pPr>
        <w:pStyle w:val="Normal"/>
        <w:rPr>
          <w:rFonts w:ascii="Courier New" w:hAnsi="Courier New" w:cs="Courier New"/>
          <w:lang w:eastAsia="tr-TR"/>
        </w:rPr>
      </w:pPr>
      <w:r>
        <w:rPr>
          <w:rFonts w:cs="Courier New" w:ascii="Courier New" w:hAnsi="Courier New"/>
          <w:lang w:eastAsia="tr-TR"/>
        </w:rPr>
        <w:t>Damage:  1D4 +1</w:t>
      </w:r>
    </w:p>
    <w:p>
      <w:pPr>
        <w:pStyle w:val="Normal"/>
        <w:rPr>
          <w:rFonts w:ascii="Courier New" w:hAnsi="Courier New" w:cs="Courier New"/>
          <w:lang w:eastAsia="tr-TR"/>
        </w:rPr>
      </w:pPr>
      <w:r>
        <w:rPr>
          <w:rFonts w:cs="Courier New" w:ascii="Courier New" w:hAnsi="Courier New"/>
          <w:lang w:eastAsia="tr-TR"/>
        </w:rPr>
        <w:t>Range: 10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Kuo-Toa Bolts,KUOBO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uo-Toa Bol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lender bolt is coated with a special poison, developed by Kuo-Toa alchemists.  A target hit by this bolt must making a saving throw vs. spells or be stunned for four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target must save vs. spells or be stunned for four rounds</w:t>
      </w:r>
    </w:p>
    <w:p>
      <w:pPr>
        <w:pStyle w:val="Normal"/>
        <w:rPr>
          <w:rFonts w:ascii="Courier New" w:hAnsi="Courier New" w:cs="Courier New"/>
          <w:lang w:eastAsia="tr-TR"/>
        </w:rPr>
      </w:pPr>
      <w:r>
        <w:rPr>
          <w:rFonts w:cs="Courier New" w:ascii="Courier New" w:hAnsi="Courier New"/>
          <w:lang w:eastAsia="tr-TR"/>
        </w:rPr>
        <w:t xml:space="preserve">Damage:  2D6 </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Laser,LASE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en activated, the wand will eject a missile of magical energy that darts forth and unerringly strike its target. This includes enemy creatures in a melee. The target creature must be seen or otherwise detected to be hit, however, so near-total concealment, such as that offered by arrow slits, can render the spell ineffective.  Against a creature, the missile will inflict 1d4+1 points of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1 magic missile will strike target</w:t>
      </w:r>
    </w:p>
    <w:p>
      <w:pPr>
        <w:pStyle w:val="Normal"/>
        <w:rPr>
          <w:rFonts w:ascii="Courier New" w:hAnsi="Courier New" w:cs="Courier New"/>
          <w:lang w:eastAsia="tr-TR"/>
        </w:rPr>
      </w:pPr>
      <w:r>
        <w:rPr>
          <w:rFonts w:cs="Courier New" w:ascii="Courier New" w:hAnsi="Courier New"/>
          <w:lang w:eastAsia="tr-TR"/>
        </w:rPr>
        <w:t>Damage:  1D4 +1</w:t>
      </w:r>
    </w:p>
    <w:p>
      <w:pPr>
        <w:pStyle w:val="Normal"/>
        <w:rPr>
          <w:rFonts w:ascii="Courier New" w:hAnsi="Courier New" w:cs="Courier New"/>
          <w:lang w:eastAsia="tr-TR"/>
        </w:rPr>
      </w:pPr>
      <w:r>
        <w:rPr>
          <w:rFonts w:cs="Courier New" w:ascii="Courier New" w:hAnsi="Courier New"/>
          <w:lang w:eastAsia="tr-TR"/>
        </w:rPr>
        <w:t>Range: 10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Paralytic Bolt,SAHBO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aralytic Bol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ny  target hit by this bolt must making a saving throw or be paralyzed for five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target must save vs. paralyzation or be stunned for five rounds</w:t>
      </w:r>
    </w:p>
    <w:p>
      <w:pPr>
        <w:pStyle w:val="Normal"/>
        <w:rPr>
          <w:rFonts w:ascii="Courier New" w:hAnsi="Courier New" w:cs="Courier New"/>
          <w:lang w:eastAsia="tr-TR"/>
        </w:rPr>
      </w:pPr>
      <w:r>
        <w:rPr>
          <w:rFonts w:cs="Courier New" w:ascii="Courier New" w:hAnsi="Courier New"/>
          <w:lang w:eastAsia="tr-TR"/>
        </w:rPr>
        <w:t xml:space="preserve">Damage:  1D10 </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Launcher:  Crossb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Wand of Magic Missiles,PULS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en activated, the wand will eject a missile of magical energy that darts forth and unerringly strike its target. This includes enemy creatures in a melee. The target creature must be seen or otherwise detected to be hit, however, so near-total concealment, such as that offered by arrow slits, can render the spell ineffective.  Against a creature, the missile will inflict 1d4+1 points of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1 magic missile will strike target</w:t>
      </w:r>
    </w:p>
    <w:p>
      <w:pPr>
        <w:pStyle w:val="Normal"/>
        <w:rPr>
          <w:rFonts w:ascii="Courier New" w:hAnsi="Courier New" w:cs="Courier New"/>
          <w:lang w:eastAsia="tr-TR"/>
        </w:rPr>
      </w:pPr>
      <w:r>
        <w:rPr>
          <w:rFonts w:cs="Courier New" w:ascii="Courier New" w:hAnsi="Courier New"/>
          <w:lang w:eastAsia="tr-TR"/>
        </w:rPr>
        <w:t>Damage:  1D4 +1</w:t>
      </w:r>
    </w:p>
    <w:p>
      <w:pPr>
        <w:pStyle w:val="Normal"/>
        <w:rPr>
          <w:rFonts w:ascii="Courier New" w:hAnsi="Courier New" w:cs="Courier New"/>
          <w:lang w:eastAsia="tr-TR"/>
        </w:rPr>
      </w:pPr>
      <w:r>
        <w:rPr>
          <w:rFonts w:cs="Courier New" w:ascii="Courier New" w:hAnsi="Courier New"/>
          <w:lang w:eastAsia="tr-TR"/>
        </w:rPr>
        <w:t>Range: 10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Wand of Magic Missiles,PULS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en activated, the wand will eject a missile of magical energy that darts forth and unerringly strike its target. This includes enemy creatures in a melee. The target creature must be seen or otherwise detected to be hit, however, so near-total concealment, such as that offered by arrow slits, can render the spell ineffective.  Against a creature, the missile will inflict 1d4+1 points of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1 magic missile will strike target</w:t>
      </w:r>
    </w:p>
    <w:p>
      <w:pPr>
        <w:pStyle w:val="Normal"/>
        <w:rPr>
          <w:rFonts w:ascii="Courier New" w:hAnsi="Courier New" w:cs="Courier New"/>
          <w:lang w:eastAsia="tr-TR"/>
        </w:rPr>
      </w:pPr>
      <w:r>
        <w:rPr>
          <w:rFonts w:cs="Courier New" w:ascii="Courier New" w:hAnsi="Courier New"/>
          <w:lang w:eastAsia="tr-TR"/>
        </w:rPr>
        <w:t>Damage:  1D4 +1</w:t>
      </w:r>
    </w:p>
    <w:p>
      <w:pPr>
        <w:pStyle w:val="Normal"/>
        <w:rPr>
          <w:rFonts w:ascii="Courier New" w:hAnsi="Courier New" w:cs="Courier New"/>
          <w:lang w:eastAsia="tr-TR"/>
        </w:rPr>
      </w:pPr>
      <w:r>
        <w:rPr>
          <w:rFonts w:cs="Courier New" w:ascii="Courier New" w:hAnsi="Courier New"/>
          <w:lang w:eastAsia="tr-TR"/>
        </w:rPr>
        <w:t>Range: 10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lts,Wand of Magic Missiles,LIGH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en activated, the wand will eject a missile of magical energy that darts forth and unerringly strike its target. This includes enemy creatures in a melee. The target creature must be seen or otherwise detected to be hit, however, so near-total concealment, such as that offered by arrow slits, can render the spell ineffective.  Against a creature, the missile will inflict 1d4+1 points of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1 magic missile will strike target</w:t>
      </w:r>
    </w:p>
    <w:p>
      <w:pPr>
        <w:pStyle w:val="Normal"/>
        <w:rPr>
          <w:rFonts w:ascii="Courier New" w:hAnsi="Courier New" w:cs="Courier New"/>
          <w:lang w:eastAsia="tr-TR"/>
        </w:rPr>
      </w:pPr>
      <w:r>
        <w:rPr>
          <w:rFonts w:cs="Courier New" w:ascii="Courier New" w:hAnsi="Courier New"/>
          <w:lang w:eastAsia="tr-TR"/>
        </w:rPr>
        <w:t>Damage:  1D4 +1</w:t>
      </w:r>
    </w:p>
    <w:p>
      <w:pPr>
        <w:pStyle w:val="Normal"/>
        <w:rPr>
          <w:rFonts w:ascii="Courier New" w:hAnsi="Courier New" w:cs="Courier New"/>
          <w:lang w:eastAsia="tr-TR"/>
        </w:rPr>
      </w:pPr>
      <w:r>
        <w:rPr>
          <w:rFonts w:cs="Courier New" w:ascii="Courier New" w:hAnsi="Courier New"/>
          <w:lang w:eastAsia="tr-TR"/>
        </w:rPr>
        <w:t>Range: 10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Balduran's Log Book,BOOK8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log book of Balduran's final voyage. It was found in the wreck of his ship.</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Book of King Strohm III,BOOK9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ncient text is yellowed and crumbling, and written in a language that is far-removed from modern-day Common.  Still, portions of it are translatable with effort.  Overall, the book describes the burial of King Strohm III, and how great efforts were made to keep his tomb safe from the graverobbers that would surely follow once his kingdom fell due to treachery within.  The King's son, Strohm IV, apparently commissioned the creation of a mask of his father that would allow access to the tomb.  How it does so is not clear in the text, although it is mentioned that the mask is kept in six seperate pieces by six Guardians that had been summoned by Strohm's vizier... and that these Guardians would only surrender the mask to one of Strohm's bloodli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Book of Rituals,MISCA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book of Elemental Rituals that is the possession of a mage called Vithal. It is of little use to any other pers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Contact's Note,MISC7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racen,</w:t>
      </w:r>
    </w:p>
    <w:p>
      <w:pPr>
        <w:pStyle w:val="Normal"/>
        <w:rPr>
          <w:rFonts w:ascii="Courier New" w:hAnsi="Courier New" w:cs="Courier New"/>
          <w:lang w:eastAsia="tr-TR"/>
        </w:rPr>
      </w:pPr>
      <w:r>
        <w:rPr>
          <w:rFonts w:cs="Courier New" w:ascii="Courier New" w:hAnsi="Courier New"/>
          <w:lang w:eastAsia="tr-TR"/>
        </w:rPr>
        <w:t>You have been given all the funds necessary for your duties, so you are to act without hesitation. The coin we have offered to the grave keeper should be more than sufficient to keep him out of the crypts. Funds must also be offered to keep the city exterminators from hunting the spiders. If they find that blasted Pai'Na and her pets, they cannot help but find us as well. See to these instructions with all haste.</w:t>
      </w:r>
    </w:p>
    <w:p>
      <w:pPr>
        <w:pStyle w:val="Normal"/>
        <w:rPr>
          <w:rFonts w:ascii="Courier New" w:hAnsi="Courier New" w:cs="Courier New"/>
          <w:lang w:eastAsia="tr-TR"/>
        </w:rPr>
      </w:pPr>
      <w:r>
        <w:rPr>
          <w:rFonts w:cs="Courier New" w:ascii="Courier New" w:hAnsi="Courier New"/>
          <w:lang w:eastAsia="tr-TR"/>
        </w:rPr>
        <w:t>Lassa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Corthala Tax Notice,MISC7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tax assessment for one Valygar Corthala. It lists holdings in the city of Athkatla and a cabin in the Umar Hi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eed to the Windspear Hills,MISC9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n official Amnish Title Deed for the land in and about the Windspear Hills. The current name on the deed is Garren Windspea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elorna's Spellbook,MISC7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tem is a spell component required to create a Halruaan Skyship.</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k Ritual,MISC8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a tutorial for the evening prayer ritual of a follower of the Sun God Amaunat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now, my children, that when the sun at last moves on and the foul darkness engulfs the land, thou must offer the Ritual that is pleasing to mine eyes and ears. Do this that I should allow the Sun to rise again. Malign the Ritual if thou would live forever in darkness. Perform it only as I have writt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1) Recite the Tenets of the Faith. They shall give you strength until I come again.</w:t>
      </w:r>
    </w:p>
    <w:p>
      <w:pPr>
        <w:pStyle w:val="Normal"/>
        <w:rPr>
          <w:rFonts w:ascii="Courier New" w:hAnsi="Courier New" w:cs="Courier New"/>
          <w:lang w:eastAsia="tr-TR"/>
        </w:rPr>
      </w:pPr>
      <w:r>
        <w:rPr>
          <w:rFonts w:cs="Courier New" w:ascii="Courier New" w:hAnsi="Courier New"/>
          <w:lang w:eastAsia="tr-TR"/>
        </w:rPr>
        <w:t>2) Hold high your children that they may longer see the Sun before it slips beyond this realm. The Sun shall give them courage against the fears of the Nigh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third part of the ritual has been torn away. Perhaps you could deduce the action required from the morning and noon ritua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8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ere fell Kiel the Legion-Kill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8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now My Lo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8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nce With The Dea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8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eel No Warm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8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now No Refu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8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eek No Exi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8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eek No Hei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7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ace My Demo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7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now My Madne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7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aste My Fea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7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oul mimic of the mortal man,</w:t>
      </w:r>
    </w:p>
    <w:p>
      <w:pPr>
        <w:pStyle w:val="Normal"/>
        <w:rPr>
          <w:rFonts w:ascii="Courier New" w:hAnsi="Courier New" w:cs="Courier New"/>
          <w:lang w:eastAsia="tr-TR"/>
        </w:rPr>
      </w:pPr>
      <w:r>
        <w:rPr>
          <w:rFonts w:cs="Courier New" w:ascii="Courier New" w:hAnsi="Courier New"/>
          <w:lang w:eastAsia="tr-TR"/>
        </w:rPr>
        <w:t>'Twas in my shape they killed Islan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7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oft walks the trait'rous doppelganger</w:t>
      </w:r>
    </w:p>
    <w:p>
      <w:pPr>
        <w:pStyle w:val="Normal"/>
        <w:rPr>
          <w:rFonts w:ascii="Courier New" w:hAnsi="Courier New" w:cs="Courier New"/>
          <w:lang w:eastAsia="tr-TR"/>
        </w:rPr>
      </w:pPr>
      <w:r>
        <w:rPr>
          <w:rFonts w:cs="Courier New" w:ascii="Courier New" w:hAnsi="Courier New"/>
          <w:lang w:eastAsia="tr-TR"/>
        </w:rPr>
        <w:t>Into my dear son's practice chamb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7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h Kiel, Clan-prince of this dark tower,</w:t>
      </w:r>
    </w:p>
    <w:p>
      <w:pPr>
        <w:pStyle w:val="Normal"/>
        <w:rPr>
          <w:rFonts w:ascii="Courier New" w:hAnsi="Courier New" w:cs="Courier New"/>
          <w:lang w:eastAsia="tr-TR"/>
        </w:rPr>
      </w:pPr>
      <w:r>
        <w:rPr>
          <w:rFonts w:cs="Courier New" w:ascii="Courier New" w:hAnsi="Courier New"/>
          <w:lang w:eastAsia="tr-TR"/>
        </w:rPr>
        <w:t>You made your death your finest hou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7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slanne, my wife, I love you still.</w:t>
      </w:r>
    </w:p>
    <w:p>
      <w:pPr>
        <w:pStyle w:val="Normal"/>
        <w:rPr>
          <w:rFonts w:ascii="Courier New" w:hAnsi="Courier New" w:cs="Courier New"/>
          <w:lang w:eastAsia="tr-TR"/>
        </w:rPr>
      </w:pPr>
      <w:r>
        <w:rPr>
          <w:rFonts w:cs="Courier New" w:ascii="Courier New" w:hAnsi="Courier New"/>
          <w:lang w:eastAsia="tr-TR"/>
        </w:rPr>
        <w:t>'Twas just your form they made me ki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7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oo young to fight, except to fall,</w:t>
      </w:r>
    </w:p>
    <w:p>
      <w:pPr>
        <w:pStyle w:val="Normal"/>
        <w:rPr>
          <w:rFonts w:ascii="Courier New" w:hAnsi="Courier New" w:cs="Courier New"/>
          <w:lang w:eastAsia="tr-TR"/>
        </w:rPr>
      </w:pPr>
      <w:r>
        <w:rPr>
          <w:rFonts w:cs="Courier New" w:ascii="Courier New" w:hAnsi="Courier New"/>
          <w:lang w:eastAsia="tr-TR"/>
        </w:rPr>
        <w:t>Here died my son, young Fuernebo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Dusty Book,BOOK7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oved ne'er by rage and ne'er by anger,</w:t>
      </w:r>
    </w:p>
    <w:p>
      <w:pPr>
        <w:pStyle w:val="Normal"/>
        <w:rPr>
          <w:rFonts w:ascii="Courier New" w:hAnsi="Courier New" w:cs="Courier New"/>
          <w:lang w:eastAsia="tr-TR"/>
        </w:rPr>
      </w:pPr>
      <w:r>
        <w:rPr>
          <w:rFonts w:cs="Courier New" w:ascii="Courier New" w:hAnsi="Courier New"/>
          <w:lang w:eastAsia="tr-TR"/>
        </w:rPr>
        <w:t>Cold is the trait'rous doppelgang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Firkraag's Challenge,MISC6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t;CHARNAME&gt;, I give you the opportunity to earn back your honor, and more. This game is interesting, but it drags on and on. Come, let us meet and decide who is the better 'person.' In the Northeast is our battleground. You will know it to see it. Yes, I think you will kn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First journal of Jon Irenicus,MISC9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No doubt these texts will prove to be an embarrassing legacy, but I must order my thoughts herein, lest they spill from my accursed min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llhold is in my control. Once recovered from my torpor I made short work of what defenses there were. Coordinator Wanev conveniently removed himself, suffering a peculiar reaction to a spell of mine. I forget what it was; perhaps something I heard in the temples of Suldanessellar... does it even matter n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My condition grows worse, and what I remember of my 'home' is fleeting. I see images of family whose names I cannot recall, and dream of emotions I no longer feel as vividly.  On occasion I sense nature as if she is my mother, as though never removed from her bosom, but such moments are few. I bear the hallmarks of senility with the rage and power of a young elf to lament i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Bodhi endured the curse much better than I do now, but she was more focused and, more importantly, undead. She is now thoroughly seduced by her vampiric condition, despite its previous failure to counteract the death sentence she was under. She had embraced her mortality, excited by the urgency of it, but now she is confused. Imoen's soul has restored her, but her motives remain transparent, even simplistic. She revels in her carnal nature, even as the elf within despises the creature she has becom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 would pity my 'sister' if I was capable, but emotions come to me only in violent outbursts. Ellesime has taken my ability to truly feel, and I am left with the threadbare heart of a human, or some other short-lived vermin. I will not suffer this much long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llhold has met my needs quite well. They had made a practice of experimenting on inmates here for quite some time, though in a barbaric fashion. I refined their instruments, and have finished preparing the necessary rituals. I am quite through with Imoen, though she can still serve as bait. I am certain &lt;CHARNAME&gt; will make an appearance sooner or lat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dhi has delivered more assassins than I had asked for. I disposed of some in advance, but it seems such a waste. I think she has done this on purpose, as she has taken to releasing the extras in the maze below and hunting at her leisure. I marvel at her hunger, and how she seems so *alive* in her undeath. Perhaps it is the soul of Imoen. Soon I shall see for myself. &lt;CHARNAME&gt; had best hurr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Golem Building Book,BOOK9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inally, I have created a guardian Golem that is specially suited for the challenging task of cleansing my sphere of planar creatures.  It is exceedingly efficient in combat, having just recently destroyed a score of Dretch and Chasme demons, though it was damaged in the encounter.  These notes will serve as a reminder to me on the proper method of constructing the Golem should it be destroyed.</w:t>
      </w:r>
    </w:p>
    <w:p>
      <w:pPr>
        <w:pStyle w:val="Normal"/>
        <w:rPr>
          <w:rFonts w:ascii="Courier New" w:hAnsi="Courier New" w:cs="Courier New"/>
          <w:lang w:eastAsia="tr-TR"/>
        </w:rPr>
      </w:pPr>
      <w:r>
        <w:rPr>
          <w:rFonts w:cs="Courier New" w:ascii="Courier New" w:hAnsi="Courier New"/>
          <w:lang w:eastAsia="tr-TR"/>
        </w:rPr>
        <w:t>Note to self: Avoid engaging other planar creatures.  The exercise is quite difficult and better left to the Golem.</w:t>
      </w:r>
    </w:p>
    <w:p>
      <w:pPr>
        <w:pStyle w:val="Normal"/>
        <w:rPr>
          <w:rFonts w:ascii="Courier New" w:hAnsi="Courier New" w:cs="Courier New"/>
          <w:lang w:eastAsia="tr-TR"/>
        </w:rPr>
      </w:pPr>
      <w:r>
        <w:rPr>
          <w:rFonts w:cs="Courier New" w:ascii="Courier New" w:hAnsi="Courier New"/>
          <w:lang w:eastAsia="tr-TR"/>
        </w:rPr>
        <w:t>A standard Golem requires two legs, two arms and a head.  Be wary that some denizen of the Sphere does not steal any of my spare Golem pieces.  It would be frustrating to have to actually track down the pieces myself.</w:t>
      </w:r>
    </w:p>
    <w:p>
      <w:pPr>
        <w:pStyle w:val="Normal"/>
        <w:rPr>
          <w:rFonts w:ascii="Courier New" w:hAnsi="Courier New" w:cs="Courier New"/>
          <w:lang w:eastAsia="tr-TR"/>
        </w:rPr>
      </w:pPr>
      <w:r>
        <w:rPr>
          <w:rFonts w:cs="Courier New" w:ascii="Courier New" w:hAnsi="Courier New"/>
          <w:lang w:eastAsia="tr-TR"/>
        </w:rPr>
        <w:t>The most difficult task comes after the pieces are assembled in the workroom.  To activate the Golem you mu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nfortunately the pages past this point are burnt and their words can no longer be decipher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Gondegal the Lost King,BOOK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Gondegal the Lost K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rabel, long under the dominion of Cormyr, for a time became the center of a swordsman's empire.  This swordsman was Gondegal, the Lost King, who in the Year of the Dragon (1352 DR) attempted to carve a kingdom for himself centered on Arabel.  It was to extend north to the Desertsmouth Mountains; south and west of Wyvernwater and the farms outlying from Eveningstar; and east to Tilver's Gap and the mountain pass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the years following, people would say that Gondegal's reach was no longer than his blade.  He could not hold any of the territory against the might of Cormyr, Sembia, Daggerdale, Tilverton, and several of the other Dales -all of whom he drew the blood and ire of in the making of his thr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Gondegal ruled for less than a season, though he reigned officially for scarcely eight days.  The remainder of his rule was spent fighting here and there against one foe or another in the lands he claimed.  His troops were largely mercenary, and his treasury of seized goods was small and soon gone.  One night Gondegal's force simply melted away before the advancing troops of Cormyr, and was gone.  King Azoun IV retook Arabel on that morn without wetting a blad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No one has ever found the body of Gondegal; he is known to have fled north and then east via Teshwave, but then his fate becomes a matter of conflicting rumor and legend.  Some believe he still lives with a score or more of loyal followers, keeping court in the wilds somewhere, a careful and ruthless bandit who takes care that none survive his attacks to carry tales anywhere.  When entire caravans vanish at times anywhere between the High Dale and far-off Impiltur, he is blamed by talk in the taver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ondegal was said to be a tall, gray-haired warrior of considerable personal skill and intelligence.  His badge was a gray wolf's head, face on, with red eyes.  Caravan guards often warn merchants to beef up the escort on a particular caravan, "else thy gold'll soon be gilding Gondegal's throne."  Gondegal was an impeccable swordsman and somewhat chaotic in his self professed neutral alignment.  If he does indeed yet live, the magic or treasure he carries, and who his allies might be, are all unknow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Gondegal's reign had a great influence on the King of Cormyr, at that time in his second decade of rule.  Not only was Azoun forced to put down an effective rebellion in his own country, he was forced to pay more attention to matters outside Suzail, to become the ruler of a nation as opposed to a city-state.  Further, the bloodless assault on Arabel was Azoun's first true experience at the head of his army, and the joy of "freeing" the people of Arabel is one that remains with hi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Amn,BOOK6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Am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mn has the good fortune to have abundant natural resources; some would say Amn is the richest land on the continent. This has worked in Amn's favor for generations, because even if they were conquered, the new masters would be gentle, looking to gain wealth from the land, rather than to put it to the torc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mn has been a center of trade and commerce for as long as anyone can remember. Oral traditions handed down from father to son tend to support the theory that Amn has been a trade center for at least 800 years. Unfortunately, written records are difficult to find and often incomplete. It would seem the typical Amnish citizen was too busy trying to fill their coffers to write down events of the da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mn has always been more interested in the present and the future than the past, and this makes an accurate history difficult. The best records, the business papers of the oldest trading companies, are jealously guarded.  The fear of revealing "trade secrets" is stronger than the call of history, so the average citizen knows very little about Amn's pa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t appears that the Amn of 100 years ago was very much like the Calimshan of today.  Each major city was basically an independent entity, banding together for defense when necessary, and fighting for control of territory and profitable trade routes the rest of the time.  A particularly brutal trade war began 24 years ago, with each city exacting prohibitive tariffs on goods imported from the others. The trade war escalated, and city troops began to raid caravans sponsored by other cities. In a matter of months commerce was brought to a halt, a number of cities were under siege, and war threatened to engulf the entire regi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to the breach stepped a young merchant named Thayze Selemchant. Thayze was smart, charismatic, and very well connected (the Selemchant trading house was one of the oldest and richest in Athkatla.) He secretly contacted representatives of the five other richest merchant houses in Amn, and started to pla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first part of the plan involved the careful sprinkling of rumors about outside threats.  One involved a pirate invasion from the Nelanther, another was about a massing of orcs just on the other side of the Cloud Peaks. Thayze even started a rumor about an elf army in the Forest of Tethir, ready to pounce on a divided Amn.  None of the rumors were true, but they began to turn people's thoughts toward unity, not wa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ayze knew that if he and the other members of his council were to take control of Amn, they would need broad-based popular support. Tensions between cities and merchant houses were still high, so to get that support, Selemchant and the others agreed to drop their family names and never use them ag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news of a "Council of Six" spread throughout the land, many people accepted their rule.  A group that would unite Amn under one rule, governing for the benefit of all instead of one city or trading company over another, was indeed a welcome change.  The Council raised an army (at great personal expense) to quell the few pockets of resistance that remained, and have been in total control of Amn for the past 22 yea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Calimshan,BOOK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Calimsha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alimshan is older than either of the other Empires of the Sands, first settled over 7,000 years ago by the Djen, a humanoid race from the Elemental Plane of Air. These Djen were known to be very magical, and during the course of their rule they developed many new spells previously not available in the Plane of Ai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Djen prospered for over 1,000 years in Calimshan, but their reign was ended by an invasion of creatures and minions from the Plane of Fire.  Some say this is where the bitter hatred between djinni and efreeti started, though others contend this was just a result of a hatred that was already there.  Whatever the cause, the battle was long and bloody, and took over 100 years to complete. The Djen finally routed the attackers, but were greatly weakened in the attempt. They slowly declined, and the last mention of the Djen is just under 6,000 years ol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or the next 4,000 years Calimshan was dominated by nomadic tribes of humans. Tribes from various places - Chult, the Shaar, The Shining Plains, Chondath, even Amn and Cormyr - took turns dominating, only to be conquered by the next, nearly identical trib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owly, the nomadic nature of Calimshan began to change.  As explorers and traders from Amn, Waterdeep, and Cormyr discovered the wonders of the area, some tribes began to settle down and develop new means of support, like fishing, farming, or trading. These communities began to band together for mutual protection, and soon a civilization was born.  It was only 1,300 years ago that the Shoon Empire (now called Iltkazar) came into be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Shoons were a grand and glorious empire, and their excesses were the foundation of Calishite snobbery today. They grew wise and powerful in the ways of magic, and ships and caravans bearing the Shoon flag traveled across the Forgotten Realms.  Shoon himself, a particularly powerful mage, created a book of great power during this time called the Tome of the Unicorn.  The exact location of the Tome has been lost in time, but since the book is 2' by 3' and made of pure metal, it is likely to still be around... somewher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900 years ago the Shoon empire abruptly vanished. A great magical upheaval was suspected at first, but learned mages of other lands dispute the claim.   A force that great, they say, would have disturbed magical powers and beings throughout the Realms, and that didn't happen.  Sages who have studied the Shoon at great length have reached no definite conclusions, but the most popular theories today center around a plague or disease that decimated the popula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oday, the Shoon impact on Calimshan is still great. The grandeur of that empire is responsible, more than anything else, for the strong national character of Calimshan today. The ruins of the Shoon's greatest city, Monrativi Teshy Mir, can still be found in the wilderness to the west of the edge of the Forest of Mir (see below for more on Monrativi Teshy Mi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ince the fall of Shoon, no force or people has risen to soley dominate the land.  There are a half dozen or so major cities, each of which exerts its power over its own area.  About 170 years ago, a man in Calimport amassed a large army and declared himself "Pasha" over the land.  Before that army could march, however, the representatives of each major city met and agreed to recognize the Pasha's authority in limited areas, and to pay a small tribute to him; enough to pay for the works the Pasha was expected to do.  The oldest son of each Pasha inherits the title; if there is no son, the mayors of each large city select a new one.  The current Pasha, Rashid Djenispool, has ruled for over 18 years, and is the grandson of a pasha elected by the mayors of Calimshan 44 years ago.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Cormyr,BOOK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Cormy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ormyr dates its years from the founding of House Obarskyr 1,342 years ago, the first of the noble houses and the line of its kings.  For the bulk of this time, Cormyr was little more than a single city (Suzail) and a few fortified outposts.  At times the monarch was forced by rebellion and intrigue to rule from those outposts instead of from the throne.  King Azoun is the fourth of his name and the 71st of his li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land has been officially at peace for many years - since Rhigaerd overthrew the last of the border raiders.  However, Cormyrean armies have taken part in many actions in nearby regions, recently mustering its forces to face Gondegal, the rebel of Arabel; to occupy Tilverton on the marches of the Dalelands; and to lead a crusade against the great Tuigan horde invading from the east.  One wit has noted that "Yes, the land is at peace, but the army has to keep busy."  In addition to pursuing major actions, Cormyrean patrols often skirmish with bandits on the roads in the north and west, and are at present battling orcs and other creatures north and east of Cormyr in Tilver's Gap and Shadow Gap.  Both of these areas are threatened by raiders who will menace Cormyr itself if they ever overrun Tilverton.  Cormyr has built a fortress, Castle Crag, to defend the kingdom from attacks from that quarter, and maintains the High Horn to protect against attacks from the West.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Dambrath,BOOK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Dambrat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nation of Dambrath was formed out of a barbarian kingdom almost a half-millennium ago by a powerful alliance of priestesses of Loviatar and the drow from the city of T'lindh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 211 DR, fleeing from the destruction of their homeland by the then-great kingdoms of Unther and Muhlorand, four tribes of barbarians entered Dambrath.  They found a coast where the dolphins danced and plains where the grass was long.  They roamed from the borders of the Walls of Halruaa, as far east as the current borders of Estagund.  They soon became known as the Arkaiun, or people of the wi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 545 DR a great warchief, Reinhar, arose to lead the tribes.  The halflings of Luiren were quickly enslaved, and several of the coastal cities of Durpar were captured or razed.  Estagund fell to his rule, and eventually Reinhar turned his attention to Halruaa.</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n army of 40,000 horsemen and a fleet of 50 ships mounted a coordinated attack, and even though Reinhar was able to get beyond the Walls of Halruaa and occupy the cities of Mithel, Galdel, and Zalsuu, their magics proved to be more than a match for the invaders.  Reinhar was finally defeated in a great battle at Sulaziir by the archmage Mycontil and his troop of wizar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einhar's son, Reinhar II, took command of the army and set out on a two-month overland retreat.  He arrived home with a thousand surviving fighting men and no shaman.  Reinhar II proved to be as good a ruler in defeat as his father was in war.  He consolidated his forces and pulled home almost all of his troops, as he knew that the defeat made them tempting prey for raiders and encroaching monsters.  This action allowed for the safe development of his peopl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By the time the ninth Reinhar was king in 802 DR, the Arkaiuns were fat and lazy.  Reinhar IX, or Reinhar the Foolish as he is more commonly known, insisted on expanding his nation to gain more gold to finance his military campaigns.  He ordered the mining of many rich lodes of silver and electrum in the Gnollwatch mountains, but before his plans of expansion could begin, the miners encountered the drow of T'lindher.  The drow were outraged and began a steady series of raids and attacks on the Arkaiun strongholds.  Whole villages were destroyed overnight, and no trace of the invaders could be foun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einhar IX committed the foolhardy action of attacking the drow in retaliation.  While the Arkaiuns managed to get a force into the drow city, this action only succeeded in uniting the normally chaotic drow.  For once, the full power of a drow city was turned against an enem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battle quickly moved back to the surface.  Reinhar's raiders were wiped out, leaving Reinhar with only a small portion of his original military.  This was not enough for the drow, who demanded total enslavement of the entire surface nation.  The Arkaiuns resisted valiantly, and the war went on for three decades at tremendous cost in life to both sid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inally, the drow had the Arkaiun forces cornered at Malduir.  Almost without hope, the defenders were overjoyed when a group of half-elven pilgrims appeared on the scene.  The high priestess, Cathtyr Shintar, offered the aid of her clerics to help defend the city, and Reinhar took this to be an omen from the gods.  A priestess was placed with almost every compan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ithin a tenday the drow struck.  The priestesses did indeed prove to be of great aid, but to the drow.  Every priestess turned on the Arkaiuns, and Cathtyr herself slew Reinhar.  The drow were still weakened by the battle, and only the presence of the priestesses enabled them to win.  Cathtyr, realizing the unique advantage she possessed, made a deal that even the suspicious drow embraced.  Her priestesses would rule the land, and in exchange they would provide access to the surface for the drow, trading weapons, slaves, and suppli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drow were delighted with this brazen offer from a surface dweller.   Reinhar had been slain and the insult avenged, and after 30 years of war the drow were not particularly interested in Dambrath.  They did insist, however, on taking the best captured males as slaves.  Cathtyr quickly agreed to this, seeing the males as an obstacle to her own pow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athtyr ruled for 205 years.  She fulfilled her promise to make Dambrath, or "The Nation of Pain," a bastion of evil in the Realms.  In her time, Cathtyr saw the priesthood of Loviatar expand to thousands, and faith in the Beastlords previously worshiped by the Arkaiuns was nearly eradicated.  Many of the Arkaiuns were able to escape their new mistresses and flee to the Swagdar.  There they resumed their almost forgotten nomadic lif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priestesses of Loviatar continued to enjoy good relations with the drow, and some even took mates, creating a race of drow half-elves.  These dark half-elves became known as the Crintri, or "noble ones."  Most are priestesses of Loviatar, though many are mages as well.  They consolidated their power, learning much of the area from the Shebali, or "lower ones," as the Arkaiuns are now called.  The capital of Dambrath was established at Cathtyr, built after Cathtyr's passing and named in her honor.  Her death came at the hands of her daughter, Filina, who had grown tired of waiting for her mother to die.  Filina ruled for only five years, however, before her own daughter, Cathakay, assumed the throne in the same fashion.  Cathakay ruled for 54 years, eventually falling in battle against a gold dragon.  She died childless, and her niece Melanith assumed the thr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elanith faced an increasing population, and unrest among males who longed for a return to their prestige of old.  Melanith did not return their previous status, but she did make use of them.  Fearing that the great nations of Mulhorand and Unther might rise again, she decided that men would handle mundane tasks, such as the defense of the kingdom.  She was the first to name a male to the post of warchief.  Sadalar, a Crintri, became the queen's consort.  Widespread bribery and corruption characterized his term as warchief.  He was, however, responsible for getting many privileges returned to the Arkaiuns.  After Melanith's rule, the Shebali were considered second class citizens, rather than slav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ough males were granted more power during her rule, Melanith also solidified the split between the sexes.  While the rulers of Dambarth had been females for over two centuries, it was more because of competence than gender.  Melanith, however, decreed that men could have no authority except over other men.  The female-led hierarchy of Loviatar was quick to back this mo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ny of the bravest and best men of the kingdom perished in raids on Estagund, Durpar, the bandit tribes of Veldorn, and against the gnolls that had returned to the Gnollwatch mountains.  Some even fought at the side of the drow in their battle with the svirfneblin city of Aventine.  The deep gnomes were destroyed, but so were the Shebali.  The drow and the Crintri were largely unharmed, and for their aid, the Crintri were rewarded with a number of drow males to breed in to their race.  Melanith took a drow male as her consort to replace Sadalar, who had perished in the conflict.  The drow, Nym Inthigg, fathered three daughters and a son.  It was at this time that Melantih began the isolationist policy that Dambrath still follows to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elanith ruled for 156 years, her daughter Ausitil for 125.  The current queen of Dambrath is Yenandra; she is known there as the "Pirate Queen," for she has sailed as far south as Zakhara on pillaging raids.  Yenandra has been ruling for 71 years, and is beginning to show signs of age.  She has three daughters as well, named Luatharyn, Meltruil, and Hasafir.  While she does remain extremely popular, especially to the Crintri, the children of leaders in this land are not known to patiently wait their tur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Durpar and Var,BOOK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Durpar and Var the Golde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urpar and Var the Golden share a common history.  Over three-thousand years ago, these countries were both subject to the great kingdom of Raurin.  When Raurin fell in 2488DR, the countries of Durpar and Var barely survived the destruc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oting, mass destruction, and hatred of nobility were rampant, and the two countries descended into barbarism for over two millennia.  Finally, after most of the barbarian tribes were wiped out by the great empire of Mulhorand, a leader emerged.  Satama, a mere trader, experienced a divine revelation and formulated a new philosophy  All things in the world were connected, were part of a single creation spirit, and all of the gods of the Realms were merely parts of the same entity.  Soon all the Shining Lands embraced the teachings of Satama, and the seeds of civilization were laid in what came to be known as the Lands of the 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ince the Lands of the One had many natural resources, trade with Mulhorand and Luiren became a way of life.  Merchants were honored above all.  In time, the Maharajah of Durpar and the Rajah of Var were replaced with a Council of Merchants.  During this time the land suffered occasional raiding attacks from the horsewomen of Dambrath, and had many skirmishes with the neighboring countries of Estagund and Ulgar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 1023 DR, after an armed peace had been worked out with Ulgarth, the Council of Merchants decided that something needed to done about the raiders from Estagund who were hurting trade with other countries.  War was an inconvenience, but interrupting trade was life-threaten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Jeradeem, the richest merchant in the lands, was given power to negotiate a settlement.  During these negotiations he proved, at least in the eyes of the Durparians, that he was indeed the master trader he seemed.  Estagund had just tried a foolish invasion of Dambrath.  The vengeful female leaders of that land wiped out nearly every ablebodied fighting man they sent.  The monsters of Veldorn were causing problems, and Estagund was going through a fami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t was here that Jeradeem showed his fine merchant's instincts.  He could not pass up such an advantage, and began bargaining the most outrageous trade of all time.  He met with the leaders of Estagund, a fearful king and his nobles, and explained the advantages of Durparian life and the philosophy of the Adama, the oneness of all things.  He bargained for days until finally the king made the trade.  He purchased the whole of Estagund for the countries of Durpar and Var at the price of 24 gems.  He also promised protection, and help for their integration into the Durparian way of life.  Thus were formed the Shining La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ithin a hundred years, the three countries shared a common way of life, and with the added strength and resources of Estagund, Durparian merchants increased their trading range.  They roamed as far east as Kara Tur, as far north as the Sea of Fallen Stars, and west to Dambrath and Halruaa.  At the present time, with the newly discovered lands of Maztica and Zaakhara beckoning, the future looks brigh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Estagund,BOOK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istory of Estagu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stagund history follows a different path than those of Durpar and Var.  The Gunders were conquered in 551 DR by Reinhar I, warchief of the Arkaiuns of Dambrath.  Estagund regained its independence when Reinhar was slain by the Halruaan archmage Mycontil, though the country soon degenerated into a group of small independent city-stat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kirmishes with Var, and between the city-states, continued for several centuries until a king once again united the country.  King Bornial was a skilled ruler, and under him Estagund began to prosper.  His descendants did not share his wisdom, and in 1053 DR, King Selkarin more than illustrated this.  He had failed to conquer Durpar, and Veldorn resisted his challenges.  An avowed misogynist, Selkarin turned his attentions to the matriarchy of Dambrath.  He led a large fleet to attack Dambrath, taking extreme losses, including his own life.  Selkarin died childless, so his brother Seltarir was crowned King.  The new ruler faced a country with most of its fighting men gone, and an unforeseen problem: famine.  The famine was caused by a blight that wiped out nearly all the year's crops in Estagund.  This made him eager for a deal posed by the Durparian merchant Jeradeem, and in a legendary trade the entire country of Estagund was sold.  Contrary to popular rumor, Seltarir did not trade away the country for 24 pearls.  In actuality he received diamonds worth almost a million gold pieces.  The sudden wealth gave him an instant seat on the Council of Merchants, so he retained a measure of rule in addition to his fortune.  Chaka Seltarir is still the richest chaka in Estagund to this day.  In the years that followed, the Gunders began rebuilding their lives under their new circumstance, and now they compete on equal footing with the merchants of Durpar and Va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Halruaa,BOOK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Halruaa: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ruaa was settled centuries ago by wizards fleeing the Phaerimm in what was to become the Anauroch desert.  The first wizards came in unique flying ships invented by the Netheril, and found a beautiful and rich country settled only by shepherds and large herds of aurochs and wild rothe.  It was here that the wizards decided to make a stand, should the Phaerimm follow.  The Phaerimm never did, but Halruaa has had to defend itself from attacks by all of its neighbors since th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Over the centuries Dambrath has attacked and raided Halruaa's ports and borders multiple times.  Once, led by a magic resistant barbarian, the Dambraii occupied all of the country south of Lake Halruaa.  They were defeated in battle by the great archmage Mycontil, who slew their barbarian leader.  Forty-thousand Dambraii attacked, and were stopped by 500 Halruans.  More than 200 Halruan wizards, including Mycontil, died in the batt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last attack upon Halruaa was less than 100 years ago, through the Telath Pass by the power hungry king of Lapaliiya.  He had allied with bandits from the wastes, though this time the Halruans were able to field a larger force, including fighting men as well as wizards in their skyships.  The attackers were easily rout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Halruaa also suffered through a civil war about five centuries ago, when a number of mages advocated beginning new experiments in magic, ones which even the Netheril didn't approve of.  The renegades were driven from the region, but went on to found the land of Thay, or so it is said in Halruaa.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ince then, Halruaa has been at peace (they have had no declared wars), though it still suffers raids from Dambraii pirates, bandits of the wastes, savages from the Mhair Jungles, and any other pirate, raider, or hungry wizard who thinks that magic and wealth grow on trees in Halruaa.</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constant raiding has made the Halruans very defensive, warlike and traditional.  The people say that since wizards have always led them, wizards always will.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Luiren,BOOK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Luiren, Land of the Halfling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halflings of Luiren claim that it is the original homeland of halflings in the Realms.  Although other halflings may disagree with this, it is true that Luiren was settled hundreds, perhaps thousands, of years ago.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Luiren's history is one of conquerors and subjugation.  Throughout the centuries the halflings have been conquered by the barbarians who used to inhabit Dambrath, by the kingdom of Estagund, and even once by the monsters of Beldorn.  In every case, the invaders were eventually defeated because they made the mistake of underestimating the halflings due to their small stature.  A good bit of mischief, mayhem, and general trouble-making by the halflings also helped end the occupatio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urrently, Luiren is enjoying unprecedented prosperity.  The halflings are currently taking advantage of their relationship with the nation of Durpar; their biggest customer and greatest competitor.  Also, through these close ties with Durpar, Luiren has protected itself against another Dambraii invasion.  The rulers of Dambrath must know that if they begin to expand to the east, they will arouse the ire of Durpar, as well as Var and Estagund.  The threat of a trade embargo and/or military consequences have kept this aggressive nation away from the Luiren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embia,BOOK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embia: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land of Sembia was settled by humans coming to the Sea of Fallen Stars from the south, and was originally chosen for its stands of huge, high-quality iliyr-wood timber so prized in shipbuilding.  However, as the forests were cleared over the years, the treecutters came into increasing conflict with elves that feared the loss of their entire wood.  This would undoubtedly have occurred, had not the hastily gathered mercenary troops of the fledgling land been defeated by the elves at Singing Arrows (884 DR).  This battle convinced distant Chondath to abandon its holdings in the region and allow the immigrant Sembians to establish their independence (though as little more than a collection of rival city-states, much like the Moonsea or Vast of today).  It also set the stage for the appearance of the Rave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young country grew strong as farms prospered in the newly cleared lands.  Craftsmen arrived from the south to take advantage of this chance to acquire land and wealth, bringing their trades with them.  Rauthauvyr the Raven unified the city-states and towns in the face of the continuing "elven menace", and insisted on maintaining a standing army, which he kept in practice by policing Sembia's borders and improving its roads.  At this time (913 DR), Sembia became as a true nati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Moonsea's (Dragon Sea's) mineral wealth was discovered by humankind at about this time, and pressure began to grow for a trade road through the elven woods to make Sembia the world's gateway to all these riches.  The Raven went alone as an envoy to the Elven Court.  There, he asked the elders of their Council to approve a road, open to humans, linking Sembia to the shores of the Dragon Sea (an earlier road had been destroyed during the conflict and was now overgrown).  Raven proposed that the elves choose the route and retain control of it and the woods around it, so that no woodcutting or human settlement would occur.  The elves had earlier made similar arrangements with the Dalesmen and had no difficulty with the concept of such an agreement.  However, the inhabitants of Velarsdale (now Harrowdale) refused the proposal, not wanting or needing such a road at that time (curious, since later a ruler of Harrowdale commissioned the disastrous Halfaxe Trail). The elves, not wishing to offend long-time allies, refused Raven's reque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Rebuffed, the Raven then threatened to exterminate the isolated elves in Amothoi, the last embattled remnant of the elves in Sembia, if the Elven Court did not cooperate.  If the road were built, however, they would be free to trade, or not trade, as they wished.  The elves agreed under this pressure, and Sembia's financial future was secured. Hillsfar, on the shores of the Dragon Sea, became a commercial meeting ground between humankind and elves, as did Elventree.  The route the elves chose ran past the base of the Standing Stone as a reminder of earlier, less-hostile dealings between humans and elves.  Over the years the elves of Amothoi came north to join their brethren or slipped away to seek Evermeet, leaving their wood to gradually disappea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embia grew rich under merchant leaders of increasing wisdom, such as Saer (for whom Saerb was named) and Selgar (for whom Chancelgaunt was renamed as Selgaunt).  Before his death, Rauthauvyr the Raven saw that these merchants had a strong standing council of merchant elders to advise them and to ensure that no ruler could hold onto power by force of arms.  Then this farsighted man, creator of a nation, now half-blind and infirm from old war wounds, rode north into the elven woods and disappeared.  None know what happened to him or where his bones lie, save perhaps some few elder elv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3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istory of Shadowdale -  Mourngrym's Ru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ince being recommended to the position by outgoing Lord Doust Sulwood, Lord Mourngrym Amcathra's rule of Shadowdale has been less peaceful than he had hoped.  The First Battle of Shadowdale occurred in the Year of the Prince (1357 DR), and involved Daleland forces routing those of Lyran the Pretender.  Lyran has made repeated attempts to gain the Lordship, as was intended by the former Zhentish puppet, Lord Jyordhan.  While significant, this battle pales when compared to the larger battle fought on the same site between Bane-led Zhentil Keep forces and the Dales during the Time of Troubles (1358 DR/0 PR).  When the Battle of Shadowdale is referred to (without a number), it usually means this second battle.  In addition, Mourngrym has had to deal with a large number of skirmishes, incursions, a possible invasion from below, explosions, and other sundry disaste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Mourngrym and Shaerl have one child, Scotti, who is now nine winters old.  By the customs of the area, he is not considered the heir apparent, and another suitable warrior or mage may take the reins of power of the small community.  Most feel that Mourngrym will hold the Pendant until his son has reached his maturity, then abdicate in young Scotti's favor once he takes his grown name.  If this happens, it will be the first occasion of the lordship of Shadowdale passing down through a family.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3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Shaerl and Mourngrym Meet and Marr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implications of Khelben "Blackstaff" Arunsun "choosing" the last two lords of Shadowdale (Doust Sulwood and Mourngrym Amcathra) were not lost on the Dale's powerful neighbor to the south, Cormyr. An agent was sent northward to divine Mourngrym's true intentions and to guarantee the Dale's continued good relationship with the throne of the Purple Dragon.  The agent was a rogue named Shaerl Rowanmantle, sent by Vangerdahast (though all paperwork on this matter has been curiously incinerated in Suzail, so all is hearsay and tale).  Shaerl discovered more than she intended and fell in love with young Mourngrym.  The two married and became the lord and lady of Shadowdale.  Shaerl's loyalty is now to her husband and to the land they co-rule.  This was probably not the intention of the Cormyrean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2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Doust Chooses Mourngrym Amcathra to Succeed Hi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oust Sulwood, recommended to the position by Khelben Blackstaff, ruled Shadowdale as lord for five years.  "Seems like a millennium," he was oft known to have reported, and the tedium of court life and the lure of adventure eventually caused him to retire his position and rejoin the Knights of Myth Drannor in regular adventuring.  He handed the Pendant of Ashaba (symbol of the Lordship) on to one of the younger Knights, a Waterdhavian noble named Mourngrym Amcathra.  Mourngrym had been dispatched by Khelben from Waterdeep for other purposes, but Doust liked both the young man's straightforward honesty and his willingness to shoulder the burden of protecting the small community from myriad dangers.  Time has proven this choice a wise 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2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Elminster Moves to Shadowda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t is of note that during the time that Doust Sulwood of the Knights of Myth Drannor assumed the role of Lord of Shadowdale, Elminster took up residence in the area.  A semi-regular visitor up to that time, he took possession of a low, abandoned tower at the foot of the Old Skull, and declared himself to be officially in retirement.  The nature of that retirement varies from active involvement in local affairs to long-term vacations on other planes.  The natives of the Dale have come to the understanding that they cannot always count on the powerful mage being in residence in times of need or danger, but when he is present in these circumstances his aid is usually give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2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Doust Sulwood Becomes Lord of Shadowda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ree winters following his defeat of the evil Lord Jyordhan, Khelben  Blackstaff found a suitable candidate to assume leadership of the Dales, or rather a group of candidates.  They were the Knights of Myth Drannor, so named to show their interest in the elven territories and their connection with the elven peoples, and Khelben gave them the Pendant of Ashaba (the symbol of the Lordship) in return for services rendered to himself and to Shadowdale.  Their leader, the ranger Florin Falconhand, refused the honor of the lordship.  It was therefore passed to Doust Sulwood, who was made the new lord with the support of Florin and Sylune (wife of the murdered Lord Aumry), and apparently also the secret support of Khelben as wel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oust reoccupied the Twisted Tower, driving out the last agents of the Black Network.  He also reinstituted many of Ashaba's democratic ideals, including the Lord's Court where all citizens may speak freely and air their grievances without threat of reprisal.  Doust ruled for five years and proved to be a capable ruler, beloved by the people.  The regular presence of the Knights of Myth Drannor did much to ensure the protection of the area, particularly against incursions by Lyran Nanther the Pretender.  Lyran was to have been Jyordhan's named replacement, but with the Zhentarim routed there was little validity to the clai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2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The Time of No Lor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uring the period when Khelben Blackstaff held the Pendant of Ashaba (the symbol of the lordship in the Dales), Sylune (widow of the murdered Lord Aumry) was the de facto ruler of Shadowdale, though these years were known as the Time of No Lords.  Sylune and an adventuring company known as Mane's Band were responsible for driving out the Zhentil Keep forces and keeping at bay the monsters in the area.  The Twisted Tower, the traditional seat of leadership, remained uninhabited following its abandonment by the evil Lord Jyordhan, and neither Sylune nor the companions of Mane's Band wished to assume the mantle of leader.  With time, Mane's Band passed on to other lands and adventure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2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Lords Accepted by Acclamati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acclamation of the people has formed the basis for choosing the lord of Shadowdale since the routing of the evil Lord Jyordhan by Khelben Blackstaff.  Usually a predecessor will step down as opposed to dying in office, and his chosen successor will be approved by the populace at large.  This system has had its drawbacks, as will be shown below, but in general, it has served the independent, self-willed people of the Dale very well.  They have avoided the "genetic lottery of which good bureaucracies and bad kingships are made" (a quote from the venerable Elminster).  The symbol of the lordship is the Pendant of Ashaba, a device owned by the original wizard, and used to determine the rightful lord of the Dal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2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Khelben Kills Jyordha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Lord Jyordhan's rule of Shadowdale ended when he encountered Khelben Arunsun, also called the Blackstaff.  The story at the time was that Jyordhan accepted an invitation from Khelben to visit Waterdeep, and there he took ill and died.  In reality, Jyordhan ambushed Khelben as the mage was leaving Shadowdale, and the Blackstaff killed him.  In either case, Khelben took hold of the Pendant of Ashaba (the symbol of the lordship in the Dales) and returned to Waterdeep with it, promising to send a suitable candidate for lordship to the Dales.  Jyordhan had ruled for five years, and without his advocacy, Castle Krag was abandoned and the Zhentil Keep troops routed.  Jyordhan's previously chosen successor was a Melvauntan named Lyran, but without the Pendant this individual was considered a pretender to the thron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2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Jyordhan the False Lor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Lord Aumry was assassinated by Zhentarim agents, who in turn were captured and killed by the warrior Jyordhan.  Jyordhan, with the Pendant of Ashaba in hand (the symbol of the lordship in the Dales), proceeded to present himself as the new lord, and was so acclaimed by the people.  It was unknown to the people that Jyordhan was also an agent of the Zhentarim, and that the entire proceeding had actually been a rus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Jyordhan abandoned the Twisted Tower, instead establishing himself in Castle Krag east of Shadowdale.  His court was soon overrun with agents of the Black Network.  When the people eventually revolted, Zhentil Keep sent peace-keeping forces to maintain Jyordhan's rule.  Sylune, Lord Aumry's widow, now aware of the deception but a firm pacifist, did her best to keep the Dale healthy and intact during Jyordhan's evil rul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Aumry Rules in Pe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longest period of peaceful rule was by Lord Aumry and his wife Sylune (better known as the Witch of Shadowdale).  They ruled over the community for forty years, a period of extended peace with their neighboring dales, nations, and the elven peoples.  It was this very peace and power which made the Dale the target for attacks and sabotage by the Black Network (Zhentarim).  They sought (and still seek) to control the trade from the Moonsea to the Sword coast, and desired to make Shadowdale a vassal state of Zhentil Keep.  Lord Aumry's rule ended tragically when he was assassinated by Zhentish agen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Joadath and the Tyrist Massacr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past hundred years have been an example of the best and worst of the lords of Shadowdale.  All have been nonnative to the Dalelands, though all made the land their home.  A century ago the lord of the Dales was one Joadath, a stiff-necked agnostic who denied the power of any god, good or evil, and used force to back up his beliefs.  During this time there was a great deal of religious persecution, including a massacre of Tyrists on Watcher's Knoll.  Joadath was eventually killed by a beast of the nether planes summoned by parties unknown, which then proceeded to rampage through the Dale.  The beast was killed and Shadowdale rescued by the spellcasters Aumry and Sylune.  Aumry was proclaimed lord by acclamatio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istory of Shadowdale - Ashaba Becomes First Lord of Shadowda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taking the Twisted Tower and removing the drow yoke from the people, the Dalesmen had fully established the Dale of Shadowdale, with its seat of power in the tower itself.  Its first lord was a water wizard who had aided in the final attack, Ashaba, who was great in age when he ascended, and ruled peacefully for 40 years thereafter.  It is said that Ashaba realized he was dying and turned himself to water, merging with the river.  Since that time, the river, the ford, and the Twisted Tower all bear his name.  Before passing on, Ashaba chose one of his trusted lieutenants as the new lord of Shadowdale.  Presented to the people of the Dale, he was made the new lord by acclamation.  In an additional honor, the pendant worn by Ashaba was thereafter recognized as a symbol of the lordship in the Dalelands, and was possessed by each of the successive lords followin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Shadowdale,BOOK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Shadowdale - The Fall of Azmaer, Last Drow Marshall of the Twisted Tow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drow rule of Shadowdale lasted until the early 900s Dale Reckoning, when the increased human population in the area brought the dark elves into conflict with their now more numerous neighbors.  The humans were the Dalesmen who a millennium earlier had crossed the Dragon Reach and made peace with the elves of Myth Drannor, settling at the borders of the great woods that was the elven home.  The drow soon found themselves under continual attack, and most of those who held overground settlements retreated back below.  The last powerful drow leader was Azmaer, the marshall of the Twisted Tower in its last drow-held days.  Azmaer oversaw the last retreat of the drow holdings in the face of a human uprising, and held the citadel against a year-long siege.  With supplies and slaves brought up from the Underdark directly into the tower, the drow could have conceivably held out forever; however, a human slave (family histories in the Dales indicate a number of possible individuals) poisoned the well in the Tower and the citadel was easily overrun.  Azmaer's body was not found among the dead, leading some to believe that he escaped back into the depths to rejoin his people.  Noting the fact that he would have had to explain to his matriarch how he lost Shadowdale, it is much more likely that, should Azmaer have survived, he went into voluntary exile, hiding from both human and drow.  Given that this occurred only 400 years ago, it is certainly possible that Azmaer still live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Waterdeep,BOOK6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Waterdeep - Age lV, The Return of the Lor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One day to the Courts of the Lord Magister came two people masked and robed as the Lords of Waterdeep of old. Where they came from no one knew, but they appeared in the Castle's Great Hall where the Courts were, and commanded the Lords Magister to leave the city forthwith. Laughing, the Lords Magister refused, whereupon the shorter of the masked intruders (the lady Shilam, apprentice to Ahghairon and his undeclared heir as first Lord of the City) blasted them with lightning and fire, and their very thrones were shattered and toppl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taller of the two intruders (Baeron) then called for the heads of the noble houses to come to them, or leave the city forthwith and forever, if they cared not to come by nightfall. All in the Courts heard, and the news was cried in the street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surviving nobles came, reluctantly and with bodyguards, expecting such a summons to be a trap. Baeron spoke to them and the crowd of curious townsfolk that had also come, saying, "this must not happen again." If Waterdeep was to be safe once more, he told them, all must support what he and his fellow Lord now planned, as they had supported Ahghairon in the past. The two would choose others to be Lords as before, he said, and they would rule in secret, as before - save for himself. He removed his mask, and said, "I am Baeron. I would be Lord as Ahghairon was before. I would be safe in this my city again." And the folk of Waterdeep there agreed. Shilarn, still masked, commanded that the houses of the Two Lords Magister be Outcast. There was protest, and she raised her hands that had blasted the thrones, and it was still again. And the house of Gildeggh and of Zoar were outca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Peace returned to the city, and Waterdhavians to their labors. To inhibit discovery of who the Lords were, Baeron selected certain men of character whom he knew well, and appointed them Magisters ("Black Robes," they were soon called, from their robes of office) under the Lords, to judge and apply the laws of Waterdeep in daily affairs. These Magisters he paid well, to raise them from temptation, and gave lodgings to those who feared for safety to dwell among the people. To so serve, he told the city, was a burden, not a proud misuse of authority, and if any wished to no longer serve, or were found wanting, they were not to be vilified, but accorded respect. And over the Magisters the Lords sat in their Court, to correct and overrule the judgments of the Magisters. Baeron told the people that none were to decry or belittle any judgments of Magisters that the Lord saw fit to alter or cast aside. If any thought ill of the offices or those who held them they could turn back to the rule of sword and whim, and perish as had those before them. Before the Lord's Court Baeron encouraged people to speak freely for the length of a short candle's burning, without fear of chastisement or reproach from the Lords for anything said, as long as they spoke openly and answered questions or opposing views put to them by any there. Thus, he held, just grievances of folk would be heard, no matter how small the matter or lowly the speaker. And so it was. Slow to take hold, until people knew it for careful justice, but enduring beyond Baeron's time, and beyond Shilarn's time, and beyond the time of their daughter Lhestyn "The Masked Lady," who wed Zelphar Arunsun of Neverwinter, and was mother to Khelben "Blackstaff' Arunsun, a Lord of Waterdeep today, who knows the secrets of long years as Ahghairon did. And as the years have passed, Waterdeep has grown in size and variety, flourishing with good trade under the tolerance and protection of strong defenders and good government. The years passed not without troubles, varying from the Godswar (when Waterdeep played host to gods dying and ascending) to such occurrences as a green dragon assailing the Field of Triumph (part of a plot by the Knights of the Shield to overthrow the Lords' Rule), but the city and her peoples survived and prevailed against all strife. The Lords' Alliance provides continued safety for all the settlements of the northern Sword Coast and those inland, with Waterdeep as the heart of the alliance. Though it can be matched in size or commerce, there is no city the Realms over that compares to the sheer variety of life and experiences found in fair Waterdeep, Crown of the Nort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Waterdeep,BOOK6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Waterdeep - Age II, The Lords' Rule Begi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his 112th winter, Ahghairon had a sharp disagreement with Raurlor, who was then Warlord of Waterdeep. Raurlor wanted to use Waterdeep's acquired wealth and strength-of-arms to create a Northern empire, with Waterdeep its capital (and Raurlor its ruler), and gathered armies for the purpose. Ahghairon defied him before all the people, and Raurlor ordered the mage to be chained. Ahghairon magically struck aside all who sought to lay hands on him. In a fury Raurlor struck at the mage with his own blade. Ahghairon rose into the air, just out of reach, and, as the infuriated Warlord slashed repeatedly at his rising feet, gestured. Raurlor's blade transmuted in his hand, from steel into a hissing serpent, which promptly bit him. The Warlord died of the venom before the shocked people assembled there. Ahghairon then gathered all the captains of Waterdeep's army, and all the seniors of the families of Waterdeep. While runners sought to bring them to the Castle, flames roared and crackled in the Warlord's empty chair-of-state at Ahghairon's bidding, so that no one sat there. Then at a gesture from the mage, the flames were gone as though they had never been, leaving the chair unmarked. Ahghairon seated himself, then, and proclaimed himself the first Lord of Waterdeep, saying that henceforth wisdom and not armed might would rule in the city. He would gather some few - in secret - to rule as Lords with him, masked and disguised when they appeared to the people, but equal to him in authority and free of coercion by any, himself included. These Lords were to be drawn from all walks of life in the city, and could serve as long as they wish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people heard, and agreed, and for the next two hundred years, Ahghairon ruled Waterdeep with his unknown fellow Lords.  Over the years, the masked Lords were a group of sometimes five, six, or seven, who appeared seldom and said little. Some whispered that they were Ahghairon's servants, or even magical automatons controlled by the Old Mage. Still, Ahghairon's justice was swift and fair, his laws good, his guardsmen polite and just as ready to help as apprehend, and the people approved. The years passed in peace and prosperity. The North was opened to humans. Roads built under Ahghairon's direction linked it together, from the ruins of "the Fallen Kingdom," which had been shattered by goblin races' attacks before men were numerous in the North, to the cities that would later become Amn. Waterdeep grew fivefold in size and wealth. From all over the Realms, folk began to come to the "Crown of the North," drawn by money - and among them came those who rob, cheat, and steal. When word of doings extending beyond simple theft to deception-in-workmanship and the appearance of many fly-by-night impostor craftsmen reached Ahghairon's ears, he called together the senior merchants, "the Noble Ones," and suggested that they form guilds as was done in the far South to police the unscrupulous of their own professions. Some resisted, or were furious, but most saw the advantages of such an arrangement, particularly if they were free to set matters up themselves, and not have less favorable arrangements forced upon them. The Guilds were created forthwith.  Twice more the city walls were expanded, as Waterdeep continued to grow in size and prosperity.   Its merchants traveled the world over, bringing back exotic goods from afar, and spreading word of the city's wealth to remote lands. In the South, some listened with an eye to conquest or at least plunder, but swords were already out in those southern lands in a time of widespread strife, and no invaders cam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hghairon's health eventually failed and he died. He was buried with ceremony in his tower, which was secured against thieves and fools. Those who learned the arts arcane from the Old Mage cast the most potent protective magics known upon his home and resting-place (which, many believe, remains inviolate toda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Waterdeep,BOOK6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Waterdeep -  Age III, The Bloody Reign of the Guildmaste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re was great turmoil in the City as the Guildmasters argued amongst themselves as to who should govern the City, and more than one merchant of power was found murdered. Groups of liveried bodyguards appeared openly armed on the streets, accompanying their masters, and two very troubled months passed as they bickered and parleyed (and occasionally dueled in the streets). At last, they decided that all Masters should rule Waterdeep together, in a council.  The lesser nobles and many townsfolk protested, saying that the Lords ruled by right and by the people's consent.  The Guildmasters, however, said that the Lords had not been seen since Ahghairon's death, and that they must have been golems or zombies, controlled by Ahghairon to conceal his lone rule -- and indeed, the Lords were silent and unseen, and continued to be so.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truth, the Lords were real men and women whose identities had been compromised, over the years, by certain curious Guildmasters who had ordered them slain by their own closemouthed, loyal servants following Ahghairon's death. The only Lords still surviving (those who had remained secret) were Baeron, a woodworker, and Shilam, an apprentice wizard. These surviving Lords kept very quiet, and waited. The Guildmasters thought all the living Lords of the City had been eliminated, and took firm rule over Waterdeep.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Guildmasters ruled Waterdeep for only six years ere their self-interested squabbling led to bloodshed. Open quarrels and a few murders quickly erupted into a brief but vicious series of street fights and midnight attacks. This strife, oftimes termed "the Guildwars" by sages (although it was never as long-drawn-out or so formal as to be called a "war" when it was taking place), left all but two Guildmasters dead, most of the City's best minds stilled, and much of the City's gold wasted or plundered with the Guilds in disarr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urviving Guildmasters were Lhorar Gildeggh of the Shipwrights and Ehlemm Zoar of the Gemcutters. These two - ruthless manipulators both - were well-matched and could not overcome each other, though their private armies clashed often in the streets. At length, they sickened of bloodshed, after many from both families were dead in the gutters, and agreed to rule together. Two thrones were set up in Castle Waterdeep, and from then the two argued bitterly over this and that, and the City was a place of tension and fear. All matters, including the recognition of new Guildmasters to rule the "headless" guilds, had to come before the Two Lords Magister, as Lhorar and Ehlemm were called. Few matters were settl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Waterdeep,BOOK6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Waterdeep -  Age I, The Rise of the Warlor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Over the years, the forest was cut back farther and farther from the shore, and tribes began to stay most of the year there, farming the cleared land. The wiser among them claimed and controlled some of the timber in order to trade for more weaponry and tools. Such claims angered many who found the squatters rich from frequent trade, and brought attacks from land and sea, the more warlike tribes slaughtering the more sedentary settlers. Noted among these tribes was that led by Nimoar, a chieftain who ordered his people to seize the farms, crude wooden docks, trading sheds, and storage barns built up around the bay. They settled there themselves, and erected a log palisade within an earthen embankment to protect the holdings.  After several abortive pirate and tribal raids, Nimoar's people thrived in their new home, a fledgling town referred to as "the town of Water-deep."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arther north, orc tribes had outgrown their mountain strongholds. Attempts to expand underground met with fierce dwarven resistance (although many small gnomish colonies were overwhelmed and wiped out), and the orcs spread out on the surface of the land, coming south and down out of the mountains, hurling their seemingly endless numbers against all who stood in their path. Here and there elven enclaves held out, but the push southward displaced many other northern inhabitants, including the "everlasting ones" (trolls), who came down into the newly-cleared lands northeast of Nimoar's Hold, those lands now known as the Trollmoors.  Nimoar died of old age during this time of increasing danger. Younger War Lords led the men of Waterdeep (for so the ship-captains called the harbor) in battles against the trolls. There were many bloody struggles between men and trolls for a decade, until the magic of a Northem youth named Ahghairon turned the fortunes of war against the trolls, and the "everlasting ones" were destroyed or scattered. Ahghairon rose slowly in skill and power with the passage of years, until he became a great mage. He discovered a supply of potions of longevity (or learned the art of making such), for he lived on, still physically a man in his prime, for decade upon decad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earing further attacks, the men of Waterdeep raised a small keep on the slopes of Mount Waterdeep above their farms, where fire arrows from on high could defend against attacking trolls. Many outlying tribes who had come to the settlement for safety from the trolls stayed, and expanded the walls with new farms several times. War Lords ruled the Free City of Waterdeep, holding it independent and increasingly wealthy as years pass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Waterdeep,BOOK6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Waterdeep -  Age 0, Tuabemoots and Pionee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ew now know the true history of this great city, which had its beginnings over a thousand years ago, when the North was truly what Southerners still sneeringly call it: "the Savage North." In those days, most of the North was covered with vast, tall forests of ancient green, and inhabited by dwarves and goblinkind (in the most northern mountains and foothills) and elves (in widely scattered forest enclaves everywhere else). A few primitive human tribes lived along the Sword Coast, fishing, hunting and gathering in spring and fall to trade their furs with vessels sailing in from the south for merchant's jewelry, metal tools, and the occasionally-available weapon or two.  In the spring, these vessels came primarily to cut and take huge trees for shipbuilding, trees being no longer available in such large sizes farther sou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the fall, the vessels came in to cut timber for their own repairs, or to take on a cargo of wood if the misfortunes of trading had left their holds low or empty. Most of these trademoots were at a certain place where there was a great natural deepwater harbor, protected from the sea by a rocky spur of land, an arm of an isolated coastal crag, or a rocky island beyond i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Waterdeep,BOOK6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Waterdeep: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aterdeep was used as a trading site for trade activities between northern tribesmen and southern merchants more than two millennia ago. By 1,000 years ago, permanent farms had sprung up in the area. The first mention of a Waterdeep (not as a city, but as a collection of warlords) occurs only 400 years ago. The city was truly established as a going concern by 1032 DR, the year Ahghairon became the first Lord of Waterdeep, and the date from which Northreckoning is counted. The city grew spectacularly, such that by 1248 DR both the City of the Dead and the guilds had been developed. The guildmasters seized control soon afterwards, ushering in a period of unrest and bitter conflict known as the Guildwars. The Guildwars ended only when the two surviving guildmasters brought in their own period of misrule. It was only in 1273 DR that the present system of government (or lack thereof) was instituted. This was the year that the Magisters were established and the secret Lords of Waterdeep were firmly reestablished. Since that time, the city has continued to grow and prosper. Humankind and other races come from all over the Realms to earn hard coin in the City of Splendors. Over the years these successful merchants have set up guilds and themselves become nobility, supporting the secretive Lords of Waterdeep who police the city fairly, yet with a light hand, by means of the superb city guard (soldiers), city watch (police), and over 20 black-robed magistrates. As a result, Waterdeep is a place tolerant of different races, religions, and lifestyles. This in turn has encouraged commerce, and Waterdeep has grown into a huge, eclectic cit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Bell in the Depths,BOOK3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Bell in the Depth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One of the great and mysterious sites in the Moonsea area, the Bell in the Depths, is connected with legendary Northkeep, an island kingdom that was the first great citadel of humankind in these cold lands.  Northkeep was a great and magical city, and it was under the protection of these magics that humanity first began to press back the orc hordes and take command of the sea.</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power of Northkeep made it an obvious target for orcs, giants, and other evil races.  However, these creatures were not inclined towards sea actions, and Northkeep seemed safe until the day when (according to legend) 40,000 inhuman mages, shamans, witch doctors, and priests of all foul races gathered on the northern shore of the Moonsea and began to chant, bringing the vengeance of their gods down upon the human interlopers.  The gods (at least some of them) came and destroyed their priests for disturbing them, but also sank Northkeep beneath the wav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upper reaches of Northkeep - its slender, now-broken spires - can be seen beneath the water by boats that sail nearby.  This is not attempted often, however, as the region is said to be haunted by the original defenders of Northkeep, seeking company in their watch over the Cold Lands.  On fog-ridden nights the bells of the tallest towers, despite being submerged, can be heard as far away as Hillsfar.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Chosen of Mystra,BOOK3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Chosen of Mystra: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reason why Mystra, the Goddess of Magic, invested a portion of her divine might in mortals is not known.  One of the more popular theories, and one that is gaining more support in light of the goddess' other actions during that period,  is that Mystra foresaw the Time of Troubles (and her own passing at the hands of Helm) and chose to give some of her power to mortals in order to ensure that her successor (the female mage Midnight, as it turned out) would have a number of nearly immortal allies in the struggle against the schemes of the gods (the now dead Bane, Myrkul, and Bhaal) who precipitated the Time of Troubles by stealing the Tablets of Fate.  The theory goes on to suggest that Mystra informed Azuth at approximately the Year of the Rising Flame (0 DR), more than 1,300 years before the Time of Troubles, that some of her power must be put into the hands of mortals who would then become known as Mystra's Chosen.  This power would sleep within the bodies of those mortals, allowing Mystra to call on it only with their permission.  It would give the Chosen the innate ability to heal quickly, and would give them life spans far greater than those of ordinary mortals.  Mystra speculated that these mortals might be able to call on her power and thereby gain some special abilities, but that these powers would not rival those of a deity. (See "Powers" below.)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Goddess of All Magic then began to select mortals she thought to be suitable.  One of the first was the young mage Elminster, and she also singled out a promising wizard named Khelben Arunsun.  Both have proved to be worthy and capable receptacles of her power, but Mystra's other early attempts to invest her power in living humans were unsuccessful, and she came to realize that only very few mortals were of stern enough substance to contain such power within themselves without being destroyed or corrupted.  Even though some people aside from Elminster and Khelben may have possessed the requisite strength, it is possible that having lived for years prior to being visited by Mystra had set them on a path from which they were not able to deviate.  Whatever the reason, the problem needed to be solved.  To get around the difficulty, Mystra devised a plan to use herself as a vessel to breed individuals who could be nurtured and acclimated to her power from the very beginnings of their liv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or the father of these individuals, she picked the best example of human stock she could find: Dornal Silverhand, a nobleman and a former Harper who lived near Neverwinter.  Mystra then possessed the body of Elue Shundar, a half-elven sorceress whom Dornal was already attracted to.  Mystra revealed her presence and her plan to Elue, who happily and eagerly agreed to have the goddess share her body.  Elue had been reluctant, but under the influence of Mystra the woman became a seductress, and Dornal found his advances being suddenly returned with great fervo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ornal and Mystra/Elue were wed in the Year of Drifting Stars (760 DR).  The first of seven daughters, Anastra Sylune, was born the following winter.  Sylune's six sisters emerged at one-year intervals thereafter: Endue Alustriel, Ambara Dove, Ethena Astorma (she prefers the shortened "Storm" these days), Anamanue Laeral, Alassra Shentrantra (known today as the Simbul), and Er'sseae Qilue.  These siblings have become known in Realmsian lore as the Seven Siste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ornal, who had been kept in the dark about his wife's true nature through the years (presumably because Mystra didn't want to risk losing his services), was disappointed and nearly distraught by the time his sixth child was born; he had always wanted sons as well as daughters.  More importantly, he was seeing his wife deteriorate right before his eyes. The strain of coexisting with the goddess all these years had turned Elue into a withered shell - in essence a lich, clinging to life only because Mystra's power was within 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Elue was carrying the seventh child, Dornal consulted a priest who told him his wife had been possessed by an entity of great magical power.  To spare both of them any further agony, he attempted to slay his wife's physical form by severing her head from her bod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s soon as he had done this, Mystra was forced to reveal herself to him, and she went on to explain her scheme.  Just as she had worried would happen, Dornal was aghast at how he and his wife had been used by the goddess.  He turned his back on the corpse of his wife, abandoned his lands and his children, and vanished into the North.  Mystra bore him no ill will, and in fact protected him for the final 30 years of his life.  When Dornal finally did meet his end he called out to Mystra, and the goddess granted him continued existence as her servant.  Now known as the Watcher, Dornal Silverhand travels the world unseen by mortals on a continuing mission to locate candidates to swell the ranks of the Chosen and to identify possible threats to Mystra and her minio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Dales and the Elven Court,BOOK3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Dales and the Elven Cour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founding of the Dalelands long preceded the creation of any of the existing Dales by hundreds of years, and the year numbering system known as Dalereckoning is actually a commemoration of humankind being given permission to settle in the lands north and west of the Inner Sea.  Most of the current Dales are relative newcomers, the older having been abandoned, destroyed, or overrun long ago.  In those ancient days, when Suzail and Chondathan (now called Saerloon) were mere coastal trading posts, the elves who ruled this forest entertained a request from settlers from the East; refugees and farmers from far-off Impiltur and Damara.  This request was to farm and settle the borders of the great forest Cormanthor, in particular the rich delves and dales along the rivers Arkhen and Ashaba.  These newcomers did not wish to lumber or clear the inhabited forest, but only to settle on the rich territories on its edges, and unlike some other settlers (early Sembia comes to mind) were willing to ask permissi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lords of the Elven Court granted that request in return for aid from these new Dalelanders against outside aggression, both monstrous (orcs and goblins from the lands of Thar) and human (the rising powers in Cormyr and Sembia).  In commemoration of this pact, humans and elves raised the Standing Stone that is now seen where the Moonsea Ride reaches Rauthauvyr's Road, the road from Essembra to Hillsfar.  It is from the date of the raising of this stone that Dalereckoning is counted.  According to the pact made, the Dalesmen would only settle those regions that were unforested or unclaimed by the elves.  As the elven woods receded under the axes of further invaders and settlers, old Dales perished and new ones came into being along the borders of the woods.  People, both good and bad, have raised petty nations in the Dalelands since, though any one Dale that turned against the pact would have to deal with the others.  Each of the Dales is a large swath of farms and fields, with a few scattered settlements and usually one central marketplace, capital, or Dale center.  These centers are often, but not always, named after the Dales they are in, adding to the confusion as to what is a Daleland's territor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Dales are not city-states, for their largest groupings of population rate as towns at best, and they lack the defensive walls common throughout the Heartlands.  They are neither true nations in the fashion of Cormyr or Sembia, and occupy a gray middle ground wherein they are nothing more, or less, than Dal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ach Dale has slightly different laws, customs, and military organizations.  Many rely on the work of charismatic heroes and adventuring companies for aid in times of trouble, and a large number of these individuals use the region as a base.  This attraction for adventurers is further increased by the large number of elven and pre-elven ruins in the area and the departure of the Elven Court for Evermeet, leaving the woods open for exploration and exploitati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history of the Dales is filled with battles and attacks on its various members.  In the Year of the Worm (1356 DR), Scardale, under the command of Lashan Aumersair, launched a number of swift attacks, conquering a number of the surrounding Dales.  A coalition of forces from the others, as well as Sembia, Cormyr, and Zhentil Keep crushed the invaders and occupied Scardale.  During the Time of Troubles (1358 DR/0 PR), Shadowdale was attacked by Zhentil Keep.  More recently, the Dalelands have committed forces to a unified army under King Azoun IV of Cormyr to turn back the Tuigan Invasion (1360 DR).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Dead Three,BOOK3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Dead Three:  'KNUCKLEBONES, SKULL BOWLING, AND THE EMPTY THR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ages past there was but one god of strife, death, and the dead, and he was known as Jergal, Lord of the End of Everything.  Jergal fomented and fed on the discord among mortals and powers alike.  When beings slew each other in their quest for power or in their hatred, he welcomed them into his shadowy kingdom of eternal gloom.  As all things died, everything came to him eventually, and over time he built his power into a kingdom unchallenged by any other god.  Eventually, however, he grew tired of his duties for he knew them too well.  Without challenge there is nothing, and in nothingness there is only gloom.  In such a state, the difference between absolute power and absolute powerlessness is undetectab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uring this dark era, there arose three powerful mortals - Bane, Bhaal, and Myrkul - who lusted after the power Jergal wielded.  The trio forged an unholy pact, agreeing that they would dare to seek such ultimate power or die in the attempt.  Over the length and breadth of the Realms they strode, seeking powerful magic and spells and defying death at every turn.  No matter what monster they confronted or what spells they braved, the three mortals emerged unscathed at every turn.  Eventually the trio destroyed one of the Seven Lost Gods, and they each seized a portion of his divine essence for themselv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trio then journeyed into the Gray Waste and sought out the Castle of Bone.  Through armies of skeletons, legions of zombies, hordes of noncorporeal undead, and a gauntlet of liches they battled.  Eventually they reached the object of their lifelong quest - the Bone Thr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 claim this throne of evil," shouted Bane the tyrant.  "I'll destroy you before you can raise a finger," threatened Bhaal the assassin. "And I shall imprison your essence for eternity," promised Myrkul the necromanc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Jergal arose from his throne with a weary expression and said, "The Throne is yours.  I have grown weary of this empty power.  Take it if you wish - I promise to serve and guide you as your seneschal until you grow comfortable with the position."  Before the stunned trio could react, the Lord of the Dead continued: "Who among you shall ru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trio immediately fell to fighting amongst themselves while Jergal looked on with indifference.  When eventually it appeared that either they would all die of exhaustion or battle on for an eternity, the Lord of the End of Everything intervened.  "After all you have sacrificed, would you come away with nothing?  Why don't you divide the portfolios of the office and engage in a game of skill for them?" asked Jerg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Bane, Bhaal, and Myrkul considered the god's offer and agreed.  Jergal took the heads of his three most powerful liches and gave them to the trio that they would compete by bowling the skulls.  Each mortal rolled a skull across the Gray Waste, having agreed that the winner would be he who bowled the farthe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lar the Beastlord arrived to visit Jergal at this moment.  After quickly ascertaining that the winner of the contest would get all of Jergal's power, he chased off after the three skulls to make sure that the contest would be halted until he had a chance to participate for part of the prize.  Bane, Bhaal, and Myrkul again fell to fighting as it was obvious their sport was ruined, and again Jergal intervened.  "Why don't you allow Lady Luck to decide so you don't have to share with the Bea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trio agreed, and Jergal broke off his skeletal finger bones and gave them to the players.  When Malar returned from chasing the skulls, he found that the trio had just finished a game of knucklebon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ane cried out triumphantly, "As winner, I choose to rule for all eternity as the ultimate tyrant.  I can induce hatred and strife at my whim, and all will bow down before me while in my kingdo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yrkul, who had won second place, declared, "But I choose the dead, and by doing so I truly win, because all you are lord over, Bane, will eventually be mine.  All things must die - even go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haal, who finished third, demurred, "I choose death, and it is by my hand that all that you rule Lord Bane will eventually pass to Lord Myrkul.  Both of you must pay honor to me and obey my wishes, since I can destroy your kingdom, Bane, by murdering your subjects, and I can starve your kingdom, Myrkul, by staying my h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Malar growled in frustration, but could do nothing, and yet again only the beasts were left for hi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nd Jergal merely smiled, for he had been deliver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Dragon Coast,BOOK3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Dragon Coa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history of the Dragon Coast is the history of money, particularly the darker side of the coin.  Situated on the main trade routes between the Inner Sea and the Sword Coast, these lands never coalesced into a solid, coherent nation, like Cormyr or Sembia. Instead small petty city-states have risen and fallen, powered by greed and the most powerful merchant or pirate faction of the da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s a result, the Dragon Coast has always been the home of the smuggler, the pirate, the rogue, and the hired killer. It has been the place where those seeking to skirt the laws of more civilized nations to the north make landfall.  It is here that the Red Wizards gain their access to the Western Heartlands, and where the Cult of the Dragon launches its plots to the south.  And it is here that independent secret societies and assassin guilds have their greatest pow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last semblance of organized resistance to this trend was the reign of Verovan, last of the kings of Westgate.  The monarchy of Westgate had long worked closely with the various mercantile and pirate factions, but Verovan attempted to stem the growing power of the merchant houses and petty lords.  His sudden and mysterious death without acceptable heirs in 1248 DR opened the door for much of what now is commonplace in the Dragon Coast - corruption and treacher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t should be noted that while Verovan's name is still venerated in these lands, better known is Immurk, the greatest of the Inner Sea Pirates, a brash and flamboyant rogue who united a pirate fleet beneath him and ruled from 1164 DR to his death in 1201 DR.  Such it is in the Dragon Coast, that good people are venerated, but the power of darker rogues is imitate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Drow,BOOK3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Drow, The Dark Wa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warlike drow nature did not change when they escaped their surface foes during The Descent.  In fact, they immediately launched a series of wars to establish territories in the Underdark.  They began by stealing and seizing dwarven magical items, and using them against the dwarves - establishing an enmity that is still strong toda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drow then fought among themselves, noble against noble, priest against priestess, for rule of their new realm.  This all-out war ended amid great magical explosions that brought down the roof of the largest dwarven cavern they had seized, great Bhaerynden.  The ceiling collapsed entirely, burying many drow and the shattered dwarven cities.  The cavern, now open to the sky, became known as The Great Rift.  The surviving drow nobles gathered what people, slaves, and equipment they could seize, and fled into the Underdark in search of places to dwell.  "The Scattering" brought about the many rival, self-interested cities where most drow live toda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Drow,BOOK3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Drow, The Descen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e know very little of the Ilythiiri, or "Elves of the South," before this crucial event.  Even then they were known as "Dark Elves," for the hue of their skins.  They dwelt in the jungles and hot forests of the South.  A proud, warlike, culturally advanced (some sages of other elven peoples say "decadent") folk, the Ilythiiri attacked all neighbors, including other elven tribes.  Their cruel raids and depredations, ordered by warlike nobility and the clergy of their two cruel deities, Ghaunadaur and Lolth, forced elves, humans, dwarves, and others to ally against the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efeated in a series of titanic magical battles, the dark elves fled into underground warrens they had earlier discovered.  This event, known as "the Descent," marked the end of the drow as a surface-dwelling rac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Fateful Coin,BOOK4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Fateful Co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Old tales tell that luck plays a crucial role in each person's life.  When each newborn baby enters into the Realms, Tymora flips a coin formed from the remnants of the original goddess of luck, Tyche.   Beshaba calls it in the air - the moon (heads) or the cloak (tails).  If Beshaba is right, that person is cursed with misfortune for the rest of his or her days.  If she's wrong, Lady Luck smiles on that child for the rest of his or her life.  For some rare beings, the coin lands edge on - and these luckless few can forge their own fates, for they have more freedom over their destinies than the powers themselv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Moonsea,BOOK4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Moonsea: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Moonsea has a long history as the border between the elven lands to the south and the darker, more sinister lands of the Ride and Thar, home of dragons and giant and ogre tribes in great multitudes.  The deep sea was an excellent barrier to the raiders, as those tribes who sought invasion had to detour around and through the lands that would eventually hold Yulash, Zhentil Keep, and Hillsfa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first true settlement in Moonsea was Northkeep, a shining citadel established as a beacon of civilization and a jumping-off point for merchants seeking trade with the dwarves of the North - including not only Tethyamar, but the clans of the Cold Lands - who traded their metalwork and craft for much-needed magic.  In the end, Northkeep was sunk beneath the icy waters of the Moonsea by the inhuman forces, and humankind suffered one of many setbacks in the regi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o has been the nature of human habitation of this region since the beginning.  Human settlements thrive for a few years, usually through sheer willpower and on the strength of a sharp sword, and then are overrun by goblins, orcs, dragons, beholders, or giants.  Phlan has fallen and risen again.  Yulash is a ruin where a decade ago there was a thriving town.  Hulburg and Sulasspryn are empty hulks.  Each of the cities of the Moonsea seems threatened with extinction in its turn, then is rebuil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cycle may be the reason that only the strongest and the most savage survive, even prosper, in the lands of the Moonsea.  The greatest cities - Hillsfar, Mulmaster, and the impenetrable Zhentil Keep - are all ruled by evil people who control their lands with iron grips.  The lesser cities, Elventree, Phlan, and Thentia, may be less evil, but have a strong, independent, almost chaotic nature.  In many ways the Moonsea is a frontier, with a frontier mentalit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ether Scrolls,BOOK6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writing in this text is completely indecipherable and resists any such attempts at comprehension through normal magic or any other mea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orth,BOOK5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North - 137O, Year of the Tankar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ven before spring has graced the Savage North, reports of treants massing in the High Forest have reached all of the northern cities. It seems that all of the creatures of the forest have mobilized to restore the High Forest after the fall of Hellgate Keep. Something must still reside below the ruins of Hellgate Keep, however, for the Company of the Jaded Heart never emerged from the depths below the city. The treants have since blocked entrance into the ruins, sealing whatever evil still lurks within far below the sight of ma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ut there is other activity in the North as well. Luskan still flirts with war, tempting neighboring cities and yet staying just below the wrath of Waterdeep. The barbarians still brew in the north, quick to take offense at innocent incursions into their sacred holdings. Rumors of Zhentarim agents scouring the Fallen Lands for powerful magic from long-lost Netheril continue to circulate. And adventurers still abound in the Savage Fronti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orth,BOOK5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North - Return of the Beast (1367 - ?):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ages, philosophers, historians, and priests alike feel an ill-boding in the chill air. They predict a slow change over the next decade, but within the lifetime of men born on the first day of this age. They believe that the beasts that once ruled the land plan to return to claim what's rightfully theirs, imprisoning and enslaving the crowns. Where elves once reigned, men now rule, but their hold - as true for all civilizations before - is tenuous at be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orth,BOOK5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North - 1369, Year of the Gauntle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tumultuous climate of Hellgate Keep continued to provide adventuring activity. A group of Harpers infiltrated the city using cloaking magic and revealed that Tanta Hagara was actually an annis. This revelation did nothing to hamper the Blue Bear's respect for their powerful chieftain however, and the city responded to the unmasking by attacking caravans en route to Sundabar. In addition, a few expeditionary forces of tanar'ri were sent to harass the Citadel of the Mists, Sundabar, and Silverymoon. Tanta Hagara informed her "loyal troops" that gates existed in these cities that could allow other tanar'ri to "join us in the glorious battles to come as we take control of all of the Nort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lustriel cast powerful magical spells in the defense of Silverymoon against the raiding tanar'ri, and the city itself suffered no damage from their attack. The Mistmaster of the Citadel of the Mists likewise aided in the defense of his citadel, though reports still rage about the assistance of the treants of the High Fore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undabar suffered from Hellgate Keep's attack, as the fiends broke through the walls and raised havoc along the city streets. While adventurers battled the fiends, Helm Dwarfriend led a large contingent of the city guard to drive the remainder from Sundabar. Still, the fiends from Hellgate Keep left the city with the satisfaction of knowing that it was burning in their wake. Within two days, however, the fires were extinguished, and Sundabar has since rebuilt from the attack.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By mid Eleasias, rumors that Turlang, the powerful treant who resides in the northern High Forest, was actively defending the woodlands near the Citadel of the Mists reached the ears of Tanta Hagara, the hag-ruler of Hellgate Keep. News that Turlang was aiding the Mistmaster did not escape her notice, and the belief that the Citadel of the Mists was holding an extra-planar artifact only added to the hag's intere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anta assembled a large force consisting of more than 100 tanar'ri and other fiends as well as 500 members of the Blue Bear tribe to raze the Citadel of the Mists. But as the evil forces marched their way into the High Forest, the Mistmaster put his own plan into motion. Two Harper agents, a bard named Cryshana Fireglen and a priest of Mystra known as Spellviper, infiltrated Hellgate Keep disguised as members of the Blue Bear tribe. Each carried with them part of an extra-planar artifact called the Gatekeeper's Cryst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Gatekeeper's Crystal is an artifact shaped like a three-pointed star that is made of onyx and an unknown metal that entwines itself through the gem. Each point of the star is a separate piece that can be combined together to create the artifact or separated to form three powerful magical items. While the crystal can be used in different manners, it was primarily created to bring down wards, including mythals and other powerful protections. According to legend, it was created by a powerful lich who used it to render clerics powerless, stripping them of their ability to turn undead and nullifying necromantic magic within a 50-mile radi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Mistmaster had a different use for the Gatekeeper's Crystal, but he needed volunteers to aid him in placing two shards of the crystal at precise locations within the warded city of Hellgate Keep. In particular, he needed two people who would be willing to trade their lives to exterminate the fiends of Hellgate Keep forever. Spellviper and Cryshana agreed to the suicide mission.  Holding the pieces of the crystal, the two Harpers waited for the Mistmaster to activate the magic with his third piece, initiating the magic that would tear Hellgate Keep asunder. When a blazing beam of purple energy illuminated the skies over the keep, no one within the fiend's stronghold had time to wonder what was happen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power of the Gatekeeper's Crystal forced the wards to cascade upon the city, causing an implosion that shook the ground for more than 100 miles. As quickly as the wards surrounding Hellgate Keep collapsed, the crystal released the magical energy in an explosion that leveled every building in the city, leaving nothing but fist-sized chunks of rocks where Hellgate Keep once stood. Not a living creature stirred in the remains; all was silent and lifeles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force of tanar'ri from Hellgate Keep was unsure what had happened but had felt the tremor when the Gatekeeper's Crystal had been activated. They were fighting for their own lives, however, as the treants, korred, centaurs, satyrs, dryads, and other creatures of the High Forest - including defenders of the Citadel of the Mists - battered them into the moist earth. One of the North's most notable rulers fell in the battle, however, but he took at least six tanar'ri with him to his grave. Faurael Blackhammer, the lord protector of Triboar, fell alongside his troops near the conclusion of the conflic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ithin weeks after the final battle with Hellgate Keep, treants blocked passage farther north at the joining of the Heart-blood and Delimbiyr rivers. While the treants care little for hunters and adventurers passing through the area, all caravans seeking passage north to Sundabar have been repulsed - and this is not a matter that the treants wish to negotiat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another mishap blamed on Turlang, Tumstone Pass was blocked by a tremendous avalanche. This final calamity sealed the Upvale from any major force of men. Travel into the area formerly occupied by Hellgate Keep is now limited to adventurers and other brave travele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Mistmaster has been questioned repeatedly by some of the most powerful wizards in the Realms, including Elminster of Shadowdale and Khelben Arunsun, about the current location of the Gatekeeper's Crystal. Most sources claim that the pieces of the crystal have been scattered amongst the planes again, but no one is cert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Near Nesme, the source of the trolls' exodus is revealed. Fog and cloud giants have taken up residence in the moor, driving the trolls from the giants' new "homeland."  While it's unknown how many giants have taken up residence in the High Moor, estimates range up to several hundred. A thick mist continually hangs in the air of the Evermoors now, even more persistent and thick than the mist before the giants' arrival. Many believe that these new mists are the work of the cloud giants, but none can be cert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lustriel of Silverymoon sent a detachment of guards to investigate the eastern borders of the moor, and the guards returned with news that a gathering of around 20 fog giants who were "of good nature and quite friendly" had taken up residence in a formerly troll-infested area.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Guards from neighboring Nesme were not so fortunate, however, running into a clan of violent, boulder-hurling fog and cloud giants who nearly decimated their unit. In addition, a group of adventurers crawled into Nesme with terrible burns, reporting that they had run into a black dragon at a fog giant encampment. Overall, it appears that both good and evil giants now call the moor their hom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orth,BOOK4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North - 1368, Year of the Bann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As the dwarves settled in for the winter in their reclaimed city of Felbarr, a group of Zhentarim-sponsored adventurers broke into Great Worm Cavern, slaying Elrem the Wise, shaman leader of the Great Worm tribe.  As the tribe's warriors descended into the ranks of the evil adventurers, teleportation magic spirited at least three of those responsible - as well as a vast amount of treasure stolen from Elrem - to safet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ccording to Themrin, the tribe's present shaman, Elrem promised to "watch over the tribe in spirit now that my mortal form is destroyed." Despite the reassuring words of Elrem, the tribe suffered through an oppressive winter that included both heavy snow, scarce game, and low mora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rusted visitors to the barbarian encampment report that Themrin and Gweshen "Ironhand" Talistars are wearing some form of armor made from the scales of Elrem. This use of their former shaman's body as "protection" was supposedly ordained through a dream vision. The armor appears as little more than a supple leather armor, but seems to deflect blows and protect as well as full plate mai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Nesme reported a drastic rise in the number of troll attacks in the Evermoors, and various sources confirm that something is driving the trolls out of the moors. Whatever is behind the trolls' exodus is destined to remain a mystery for the remainder of the year, as adventuring parties expend themselves against the never-ending supply of trolls that are fleeing the bo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the most surprising move of the year, the Blue Bear Tribe, led by the shaman/chieftain Tanta Hagara, marched on the fiend-ridden fortress of Hellgate Keep. While a brief struggle for political control of the city was reported by various sources, Tanta Hagara emerged as the new ruler of the cit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orth,BOOK4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North - The Might of Me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long the coast, in what was once the elven community of Illefarn, humanity was once again rising in power. Merchants from the south, tribesmen from the North, and seafarers from western islands had created a village around a trading post on a deep-water harbor, first known as Nimoar's Hold after the Uthgardt chieftain whose tribe seized and fortified the ramshackle village. Nimoar and his successors, known as War Lords, led the men of Waterdeep (as it had become known to ship captains) in a slowly losing battle against the trolls. In a final, climactic battle, the trolls breached the aging palisade and all seemed lost - until the magic of Ahghairon of Silverymoon turned luck against the trolls, destroying and scattering the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hghairon, heir to the heritage and learning of Netheril, stayed in Waterdeep, and in his 112th year he again saved the city - this time from itself. In so doing, he created the Lords of Waterdeep. The city grew into the greatest in the North, possibly in all Faerun.  With Waterdeep as a firm anchor, civilization forged cautiously into the wilderness. Illuskan (now Luskan) was taken from the orcs. Loudwater, Llorkh, Triboar, Longsaddle, Secomber, and other towns were settled by pioneers from Waterdeep, sponsored by Waterdhavian merchant famili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ough it's been centuries since the last orc invasion, there's still constant strife. Barbarians harass merchants, travelers, and towns, the seas swim with Northmen pirates, and wars have marred the land in recent years. Luskan, now a fierce merchant city known to harbor - and support - pirates, waged a war with the island realm of Ruathym over an act of piracy against one of the few legitimate Luskan merchant ships. The war raged for nearly a year, with Ruathym slowly losing ground. When it appeared Luskan would finally win the naval war and land on the island itself, the Lords' Alliance entered the fray. They threatened war against Luskan if the skirmishes didn't stop immediately. Unable to fight a two-front war efficiently, Luskan canceled its invasion pla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ensions between Luskan and Ruathym are still high, and their ships are often seen taking potshots at each other as they pass, often just a wave or two away from each other. The government of Ruathym has recently been sending adventurers into the hills of its island realm, looking for mercenaries who are killing merchants, farmers, and woodsmen. Ruathym believes Luskan still has a presence on the island, trying to win through subversion and terrorism what it could not accomplish through wa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o the far north, the Ten Towns have finished rebuilding after being nearly destroyed by the monstrous forces of Akar Kessel. With help from the tundra barbarians living nearby, they've built and repaired their cities, replanted the sparse foliage, and - most importantly - replenished the morale of their citizens. A recent trader who passed through the area carrying 17 wagons of rare oak lumber said that it was nearly impossible to determine who's a barbarian and who isn't. "They're living together!" he reported in amazemen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orth,BOOK4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North - The Spread of Humankin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adaptable humans made use of magic they could seize or learn from the Proud Peoples to defeat all enemies, breaking (for a time) the power of giants and orcs. Waterdeep was founded. The last of the pure blood elves died out, a result of continued marriages with huma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the far west, men also dwelled - wise, clever primitives called the Ice Hunters. They lived simple lives on the coast since time beyond reckoning, countless generations before Netheril's first founders set foot on the Narrow Sea's western shore. Yet this peaceful folk fell prey to another invasion from the south: crude longships that carried a tall, fair-haired, warlike race who displaced the Ice Hunters from their ancestral la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race, known as the Northmen, spread farms and villages along the coast from the banks of the Winding Water to the gorges of the Mirar. Northmen warriors drove the simple Ice Hunters farther and farther north, forced the goblinkin back into their mountain haunts, and instigated the last Council of Illefarn. Within 500 years of the Northmen's arrival, Illefarn was no more - its residents had migrated to Evermee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rom the Coast, Northmen sailed westward, claiming and establishing colonies on the major western islands of Ruathym and Gundarlun, eventually spreading to all the islands in the northern sea. Others migrated northward, past the Spine of the World, and became the truly savage barbarians of Icewind Da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the centuries that followed, Ascalhom became Hellgate Keep when it fell into the hands of fiends, and Eaerlann collapsed under the attack of a new orc horde. The elves fled southeast, joining with Northmen, Netherese descendants, and dwarves to form what would later be known as the Fallen Kingdom. This realm was short-lived and collapsed under the next orcish invasion - though in dying, it dealt the goblin races a blow from which they have yet to recov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orth,BOOK4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North -  The Elven Exodu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era left behind elven strongholds ripe for pillaging by humans and orcs. When elves chose to leave the North and travel to Evermeet, their works quickly disappeared, leaving only places like the Old Road and a ruined port in the High Forest to mark Eaerlann's passing. And yet it was not only the elves who would disappear from their long-held homes; the human nation of Netheril also stood on the brink of histor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oom for Netheril came in the form of a desert, devouring the Narrow Sea and spreading to fill its banks with dry dust and blowing sand. Legend states when the great wizards of Netheril realized their land was lost, they abandoned it and their countrymen, fleeing to all corners of the world and taking the secrets of wizardry with them. More likely, this was a slow migration that began 3,000 years ago and reached its conclusion 1,500 years lat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atever the truth, wizards no longer dwelled in Netheril. To the north, the once-majestic dwarven stronghold of Delzoun fell upon hard days. Then the orcs struck. Orcs have always been foes in the North, surging out of their holes every few tens of generations when their normal haunts can no longer support their burgeoning numbers. This time they charged out of their caverns in the Spine of the World, poured out of abandoned mines in the Graypeaks, screamed out of lost dwarfholds in the Ice Mountains, raged forth from crypt complexes in the Nether Mountains, and stormed upward from the bowels of the High Moon Mountains. Never before or since has there been such an outpouring of orcs. Delzoun crumbled before this onslaught and was driven in on itself. Netheril, without its wizards, was wiped from the face of history. The Eaerlann elves alone withstood the onslaught, and with the aid of the treants of Turlang and other unnamed allies, were able to stave off the final days of their land for yet a few centuries mor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the east, Eaerlann built the fortress of Ascalhorn and turned it over to refugees from Netheril as Netherese followers built the town of Karse in the High Forest. The fleeing Netherese founded Llorkh and Loudwater. Others wandered the mountains, hills, and moors north and west of the High Forest, becoming ancestors of the Uthgardt and founders of Silverymoon, Everlund, and Sundaba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orth,BOOK4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North - Recent History of the Nort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the waning summer months of 1367, an immense orc horde descended from the Spine of the World, intent on winding its way south into the trade lands of the North. This force of orcs, led by King Greneire, surged its way south between the Moonwood and the Cold Wood, stopping just outside the Citadel of Many Arrow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King Obould, orc ruler of the Citadel of Many Arrows, was terrified at the prospect of another orc horde, despite the fact that he knew they should be working together against the humans of the North and the spawn of Hellgate Keep. His tribal shamans, however, had been predicting a treacherous fall of the citadel - and they'd told the king that he'd be disposed by other orc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us, it was a dark day when King Greneire and his horde of 150,000 orcs appeared on the plains outside the Citadel of Many Arrows. King Obould announced to his followers that this horde had been sent to dislodge them from their home and send them out to be scavengers among the plains. He vowed that, as Gruumsh as his witness, the Citadel of Many Arrows would slaughter these treacherous orcs "like elves during a festiv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or four months, the 40,000 orcs within the citadel held their ground. Assault after assault was mounted against the high walls of the garrison, but the attacking orcs were losing far more than the defenders. Still, the living conditions within the walls - never too good to begin with - created losses of their ow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battle for the Citadel of Many Arrows culminated during the first week of Uktar. As another light blanket of snow sought to bury the gathered orcs, King Greneire threw his entire remaining army at the citadel, bursting its gates and pitting orc against orc in a flurry of swords. As the two orc kings sought one another out along the ramparts, the citadel began to bur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orcs that survive the battle still speak of the superhuman prowess of the two kings as they battled one another before their troops. Finally, however, King Obould ran Greneire through with his long sword, but Obould was severely wounded by the time Greneire had breathed his last breath. The orcs erupted into battle once again, and no one is quite certain what became of King Oboul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t was through the smoke and snow that the victors of the conflict emerged: the dwarves of Clan Warcrown along with a contingent of troops from Silverymoon. Charging in through the shattered gates, these new attackers quickly routed the exhausted orcs of the citadel, sending them scurrying off into the wildernes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King Emerus Warcrown now rules the Citadel of Many Arrows, though the dwarves now call the city by its old name of Felbarr. Most in the North still tend to refer to the city as the Citadel, however, waiting to see if it can withstand the next orc horde. King Warcrown has put out a call for all dwarves to help defend the citadel, and news of a new vein of gold and silver is spreading rapidly through dwarven communiti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orth,BOOK4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North - The Crown Wa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Humans immigrated in bands from the Shining Sea and up to the Sword Coast.  They became seafarers, striking out across the waves to the Moonshaes, Mintarn, Ruathym, and the northern islands.  Elves engaged in an unceasing war against each other with the humans and orcs taking over the resulting ruins.  Perhaps the greatest calamity to befall the Fair Folk was the Dark Disaster, a killing magic that took the form of a dark, burning cloud.  It enshrouded the kingdom of Mieyritar, and when it faded away some months later, not an elf lived - nor were trees left; only an open, blasted moor: the High Moo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ll was not dark for the elves. Although in retreat, as barbarian humans and orc hordes grew in strength, their power rose in the Elven Court and Evereska (remaining a stronghold to this day).  They conceived of cooperation between dwarves, kindly humans, and other elves for mutual survival against orcs, marauding humans, and the tide of beasts (ogres, bugbears, trolls, goblins, gnolls, and other nonhuman creatures) led by the rising power of giants.  Astonishingly, in at least three places - the Fallen Kingdoms and the cities of Silverymoon and Myth Drannor - they succeeded with shining gr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o the east, on the sandy shores of the calm and shining Narrow Sea, human fishing villages grew into small towns and then joined together as the nation of Netheril.  Sages believe the fishing towns were unified by a powerful human wizard who had discovered a book of great magic power that had survived from the Days of Thunder - a book that legend calls the Nether Scrolls.  Under this nameless wizard and those who followed, Netheril rose in power and glory, becoming both the first human land in the North and the most powerful.  Some say this discovery marked the birth of human wizardry, since before then, mankind had only shamans and witch doctors.  For over 3,000 years Netheril dominated the North, but even its legendary wizards were unable to stop their final doo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North,BOOK4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North - The First Flower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or millennia, gold elves dwelt in Illefarn (where Waterdeep now stands) and Eaerlann (along the River Shining).  From their ornate forest cities they traded with emerging human nations like Netheril and Illusk and repulsed the attacks of the goblin races.  Meanwhile, dwarven clans united as the nation of Delzoun, named for the dwarf who forged the union.  The nation, existing primarily underground, extended from the Ice Mountains to the Nether Mountains.  Silver Moon Pass was its western border and the Narrow Sea its eastern shore.  Orcs came from north of the Spine of the World but were turned back in great slaughter by the elves.  To this day, this is the homeland and stronghold for orcs and similar rac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Red Ravens,BOOK5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Red Rave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One of the few long-standing mercenary companies that operate in Cormyr, the Red Ravens have a strength on paper of 110 swords, but can easily triple that number with new hires if they get a sufficiently large contract.  They have been kept on retainer by the government of Cormyr with the stated purpose of cleaning out the Stonelands to the north.  They have been moderately successful in this goal, but the Stonelands are still far from being a safe territor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Red Ravens are commanded by Rayanna the Rose, a veteran of the Horde crusade.  They are noted for their honesty and trustworthiness, as they do not wish to jeopardize their royal charter.  Most of their troops are armed with studded leather and carry long swords.  They charge 200 gold pieces per week for the services of their 110-being unit.  Their symbol is a red raven amule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Ulgarth,BOOK6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Ulgart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lgarth was settled by the great empire of Raurin, in the height of its power.  When the empire was destroyed, it endured centuries of barbarism.  Warchiefs united the country several times during this period.  They fought many skirmishes with other barbarians, particularly those in Durpar and Var the Golden.  In 202 DR, the barbarian tribes were nearly wiped out by the forces of Mulhor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 348 DR, a group of outlaws, fleeing the justice of the priest-kings of Mulhorand, came to Ulgarth.  There they found a fertile, almost unoccupied land.  They settled down, and began raising children and crops.  This new society in Ulgarth gradually grew in power, while its neighbors grew apace.  But while Durpar grew as a result of its commerce and its philosophy of balance, Ulgarth concentrated on agrarian pursuits.  The Ulgarthians developed a highly structured caste system of lords and peasants.  In 1002 DR, the centuries' long skirmishes between Durpar and Ulgarth came to an end, as the two countries finally reached a balance of power.  There were too many centuries of warfare between the countries for them to completely trust each other.  With their mutual border well defended on both sides, both countries have given up on the idea of conquering the oth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rade between the Ulgarth and the Shining Lands has become a vital factor to both nations.  Ulgarth produces many of the items that Durparians trade throughout the world.  In return, Durpar trades many exotic items to Ulgarth.  Of course, the Durparian merchants usually get the better of any trade.  The current king, Drasna the Fortunate, has continued his predecessor's policy of non-aggression with the Durparia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Unicorn Run,BOOK5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Unicorn Ru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ards and sages pass down the tale that the headwaters of the Unicorn Run are, in truth, the Font of Life, and a cradle of fecundity.  Each natural race is said to have emerged from the womb of Chauntea onto Toril at the river's source, and then traveled down the Unicorn Run to the outside world.  Some say that a daughter of Chauntea resides at the river's source to usher the newborns into the world, while others claim that Shialla midwifes the proce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egardless of the truth, the elves, korreds, and halflings all agree that the Unicorn Run is sacred to life and a site of incredible purity.  As a result, all three races have strong taboos about extended trips up the run, for if the river is ever fouled, then no new races will ever be born on Toril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Valley of the Gods,BOOK5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Valley of the Go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t is said that even the powers must cavort and amuse themselves once in a great while.  Far to the north of the Spine of the World is the Valley of the Gods.  A paradise unequaled on this world or in the planes, this playground of the gods is not meant for mortals.  Any mortal who reaches the Valley becomes a deity, for only deities may exist in the Valley.  Far too many mortals with delusions of grandeur have thrown away the pleasures of this side of the Spine and their kingdoms in this world, only to break their backs searching for the legendary Valley of the Go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Vast,BOOK5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Va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wo millennia ago the Vast was Vastar, the orcish lands. These were the breeding grounds of the goblin hordes that would spill eastward and cross the Dragon Reach in ramshackle boats to raid the elves. The orcs were overthrown by invading dwarves, who established the Realm of the Glimmering Swords. It was during this time that the first humans came to the Vast, including the mage Masky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rule of the dwarves occurred against a backdrop of constant war with the orcs, such that there were perhaps only 40 years of true peace for the Realm of the Glimmering Swords. The dwarves were overrun by the orcs, and they escaped extinction only through the aid of human and elven allies. The remaining dwarves left the region to the newly arriving humans and retreated to the east, to the south, and to isolated and hidden communities within the Va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most successful of the humans were the adventurers whose hunger was sated by gold and whose thirst was slaked by great deeds. This was the Time of the Glorious Fools, and there are those who will argue that it is still that age, as adventurers still rule the cities of Calaunt and Ravens Bluff. The orcs today are contained, if not conquered, and trade has grown up in the lands of the Vast. However, for many individuals with adventuring blood, it is still a wilderness in which one may prove one's wort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Western Heartland,BOOK5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Western Heartla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history of the Western Heartlands is a history of endless battles and destroyed empires. In ancient times these were the lands of the Fallen Kingdom of Illefarn, the Lost Kingdom of Man, and rumored Netheril. In more recent history, the land has been fertilized with blood and bone as forces from the Empires of the Sands surged northward, the evil peoples within Dragonspear and the Goblin Marches spilled forth, and mercenary companies moved to and fro in the service of one petty warlord after another. Recent battles leveled the Way Inn and threatened Daggerford. Even the Time of Troubles did not leave this desolate land unmarked - Bhaal himself perished at Boareskyr Bridge, and the waters it passes over have remained poisoned to this da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cities of the Western Heartlands are strong, independent, and varied. They are also strongly motivated by trade, and listen harder to the ringing of gold than the call of battle. But something else prospers in the open land - freedom and opportunity. No nation lays claim on the Westem Heartlands to land beyond that which their armies can control, and no warlord can make demands beyond the swing of his axe. Small holds and castles regularly spring up, only to be knocked down by invading forces, or abandoned after a generation or two. Lost dungeons and secret citadels lie scattered throughout the land, and this rugged frontier presents more than enough opportunities for adventure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History of the Zhentarim,BOOK5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Zhentarim, Two Zhents' Wort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uch confusion exists in the Realms regarding Zhentil Keep and the (not-so) secret society known as the Black Network or Zhentarim.  The two are closely tied, such that a speaker may refer to one when meaning the other and still be clearly understood.  In general, both mean troub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Zhentil Keep is a walled, independent city on the western shores of the Moonsea.  It is one of the most evil cities in the Realms, a blight on the North, and a haven for Evil groups, plotting manipulators, dark religions, and foul practices.  Its rulers seek to dominate the lands around it, including the Dragonspine Mountains, Yulash, Voonlar, and the neighboring Dales.  The city of Zhentil Keep and its armies (known as the Zhentilar, to make matters more confusing) have destroyed Teshendale, come close to destroying Daggerdale, and for a long time had an agent ruling Shadowda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Zhentarim is an organization of evil priests, wizards, and inhuman creatures bent on controlling all the trade and power between the Sword Coast (meaning Baldur's Gate and Waterdeep) and the Moonsea (including the intervening lands of Cormyr and Anauroch).  Its aims in the Moonsea area are the same as Zhentil Keep's, and the two factions work hand-in-glove, often sharing the same membership.  The Zhentarim have a more far-reaching effect than Zhentil Keep, though, and have agents throughout the Nor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 addition, the Zhentarim are not limited to Zhentil Keep itself, and maintain a number of fortified outposts.  Their rulership has spread with the passing years.  In addition to being the dominant force in Zhentil Keep, the Zhentarim control the Citadel of the Raven and Darkhold, two important castle complexes.  Over the years, more power has been moving away from Zhentil Keep (filled with a lot of unknown and untrustworthy flunkies) and into these more secure area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ithin the Dalelands area, Zhentarim smells of Zhentil Keep and vice versa, but in reality not every Keeper (yet another name for a native of Zhentil Keep) is of the Black Network, and not every agent of the Zhentarim is from Zhentil Keep.  Adventurers should watch who they trust as a resul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Isaea's Financial Statements,MISC8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ledger of income for the last season, marking major purchases and trades within Isaea's household. It details a number of gem and jewel transactions, though not from any local dealer. On inspection, the importation prices are far below market value, and while you are no accountant, it would seem that an effort has been made to get around local tariffs. This could be documented smuggling, or it could just be sloppy clerical wor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Isaea's Slavery Document,MISC8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document contains a register of slaves recently sold to this outpost of Slave Lords located in the Temple District. It also bears a signature in wax, pressed by a signet ring. It is the greater crest of the family Roenal, along with the individualized markings of Isaea Roenal. This is damning evidence if it is to be believ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Jaheira's Note,MISC5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Jaheira's note for &lt;CHARNAME&gt;,MISC7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t;CHARNAME&g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oodbye. No sappy farewells or crying over how things must be; I do neither of these things well, nor would I wish to. I have made a decision; one that is not ideal, but it is necessary. I can go nowhere without this shadow, and I wish to leave it behind. I am returning to the Harper Hold that I might face judgement there. I will plead the case as we saw it for whatever they accuse, and if they do not see reason then I will suffer what I must. Galvarey had detractors as well as allies, so I believe I can end this in my favor. If not, at least it will be an end.</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I do not ask you to follow. I do this for myself, and there will be little or no gain for you. You may still be a target of violence, but perhaps their interest in you will wither beside the capture of a 'traito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or better or worse, I am taking control once more. I hope to see you again in better tim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ith Nature's love and mine,</w:t>
      </w:r>
    </w:p>
    <w:p>
      <w:pPr>
        <w:pStyle w:val="Normal"/>
        <w:rPr>
          <w:rFonts w:ascii="Courier New" w:hAnsi="Courier New" w:cs="Courier New"/>
          <w:lang w:eastAsia="tr-TR"/>
        </w:rPr>
      </w:pPr>
      <w:r>
        <w:rPr>
          <w:rFonts w:cs="Courier New" w:ascii="Courier New" w:hAnsi="Courier New"/>
          <w:lang w:eastAsia="tr-TR"/>
        </w:rPr>
        <w:t xml:space="preserve">Jaheira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Last March of the Giants,BOOK4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Last March of the Giant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East of the Great Rift in the Eastern Shaar once stood a land of the titans.  This empire rose at the dawn of time in Faerun, and its lords thought to challenge the gods in their arrogance.  In punishment, the powers cursed the reigning monarch of the land with fascination and his brethren with devotion.  The powers then dropped a star onto the land.  The impact of the fallen star created a huge valley later known as the Sea of Fallen Stars.  Slowly picking up speed, the ball rolled through the titan nation and onward to the sout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Unable to contain his curiosity, the titan king ran off after the bouncing sphere and his devoted followers dutifully followed his tracks.  The meteorite rolled on and on until it reached the Great Sea and vanished into the depths.  The monarch dove into the sea, and, lemminglike, the entire titan race dove in after him, never to be seen ag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shamed at the destruction they had wrought, the powers vowed to keep both curiosity and loyalty firmly in check to avoid such disasters in the future.  They have done so to this day, preventing both new ideas from being pursued with any speed and the intelligent races of Toril from ever fully cooperating.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Lavok's Tome,MISC7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tome is a mishmash of ideas, sketches and scribbles. One section on Iron Golem Creation draws your ey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 am sick to the stomach with travelling the planes! Nearly every place I stop I manage to pick up some dangerous passenger that dents my guardian here when he goes to throw them out. Don't these demons and their ilk realize that iron golems are tedious to maintain? Regardless, he's nearly fixed now. If I can only remember where I've placed the arm and the head. I haven't really been feeling like myself lately. It's probably noth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 to self: once the other two golem parts are found, REMEMBER to START the FURNACE. Get some damned coal! Recall the unfortunate week spent dodging the baalor whilst agonizing over why the cursed activation machine wouldn't ru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tome continues for a few more pages although the writing makes less and less sense. Lavok seems to have been going ma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Lellyn's Journal,BOOK9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journal was found on the body of the shadow slain warrior that you stumbled upon near the entrance to the dark woods. The last entry is of particular intere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hing is as I'd imagined that it would be. I expected to become a hero when I joined Mazzy Fentan's party. I expected that we would slay monsters with ease and bask in the glory of victory as they do in the old tales. But it is not as it seem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 did not expect the drudgery of the march, the casual horror of slaughter, the smell of death everywhere. I swear I can taste it! We've killed so many shadows and black wolves that my brain has become as numb as my arm. I am covered in ichor but have not the energy to even clean mysel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f not for Mazzy I think that I would be mad. She is a constant source of strength and always reminds us of the innocents that these beasts have killed, of the horror that we must take upon ourselves to save the people who have no defense. Mazzy is the hero here, not I.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battle has only just begun. Today we arrived at the entrance to the ruined temple. It was crawling with shadows. Were it not for Mazzy's quick thinking we would surely be dead. There were far too many to fight but Mazzy used the stained glass of the ruins to reflect what light we had, illuminating the entrance and sending the shades to their doom. While the stained glass caught the light, we were able to find a pocket of safety. Any shadows that came within were destroyed by the ligh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omorrow we will attempt to enter the temple and the darkness. I have never felt such dread. I try to be as brave as Mazzy but cannot. I feel the horrible inescapable urge to run and when the battle is joined, I can only hope that I will no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Letter of Transfer,MISC4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letter given to you by Renal Bloodscalp. It will gain access to Mae'Var's guildhouse so that you may infiltrate his guild and find proof of his treacher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Lium's Journal of Malevolent Magicks,MISC9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journal lists a number of experiments, apparently conducted by a mage known as Lium the Lucky. The section dealing with the machine in front of you draws your ey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at a wondrous contraption! It creates, enchants, and dispenses magical equipment of no small power by pulling these six levers in the correct order. The ranking of the levers seems to change daily and pulling them in the incorrect order results in painful and instant death, as I've deduced from the bloodstains on the floor. I've gotten the order correct for the last few days and sent the items home with Pooky. It is well that I found the machine when I did for it hasn't much life left. Each item it creates damages the inner workings further and soon I fear it shall fall apart. The previous order was:</w:t>
      </w:r>
    </w:p>
    <w:p>
      <w:pPr>
        <w:pStyle w:val="Normal"/>
        <w:rPr>
          <w:rFonts w:ascii="Courier New" w:hAnsi="Courier New" w:cs="Courier New"/>
          <w:lang w:eastAsia="tr-TR"/>
        </w:rPr>
      </w:pPr>
      <w:r>
        <w:rPr>
          <w:rFonts w:cs="Courier New" w:ascii="Courier New" w:hAnsi="Courier New"/>
          <w:lang w:eastAsia="tr-TR"/>
        </w:rPr>
        <w:t>1) Ruby</w:t>
      </w:r>
    </w:p>
    <w:p>
      <w:pPr>
        <w:pStyle w:val="Normal"/>
        <w:rPr>
          <w:rFonts w:ascii="Courier New" w:hAnsi="Courier New" w:cs="Courier New"/>
          <w:lang w:eastAsia="tr-TR"/>
        </w:rPr>
      </w:pPr>
      <w:r>
        <w:rPr>
          <w:rFonts w:cs="Courier New" w:ascii="Courier New" w:hAnsi="Courier New"/>
          <w:lang w:eastAsia="tr-TR"/>
        </w:rPr>
        <w:t>2) Jade</w:t>
      </w:r>
    </w:p>
    <w:p>
      <w:pPr>
        <w:pStyle w:val="Normal"/>
        <w:rPr>
          <w:rFonts w:ascii="Courier New" w:hAnsi="Courier New" w:cs="Courier New"/>
          <w:lang w:eastAsia="tr-TR"/>
        </w:rPr>
      </w:pPr>
      <w:r>
        <w:rPr>
          <w:rFonts w:cs="Courier New" w:ascii="Courier New" w:hAnsi="Courier New"/>
          <w:lang w:eastAsia="tr-TR"/>
        </w:rPr>
        <w:t>3) Mithril</w:t>
      </w:r>
    </w:p>
    <w:p>
      <w:pPr>
        <w:pStyle w:val="Normal"/>
        <w:rPr>
          <w:rFonts w:ascii="Courier New" w:hAnsi="Courier New" w:cs="Courier New"/>
          <w:lang w:eastAsia="tr-TR"/>
        </w:rPr>
      </w:pPr>
      <w:r>
        <w:rPr>
          <w:rFonts w:cs="Courier New" w:ascii="Courier New" w:hAnsi="Courier New"/>
          <w:lang w:eastAsia="tr-TR"/>
        </w:rPr>
        <w:t>4) Onyx</w:t>
      </w:r>
    </w:p>
    <w:p>
      <w:pPr>
        <w:pStyle w:val="Normal"/>
        <w:rPr>
          <w:rFonts w:ascii="Courier New" w:hAnsi="Courier New" w:cs="Courier New"/>
          <w:lang w:eastAsia="tr-TR"/>
        </w:rPr>
      </w:pPr>
      <w:r>
        <w:rPr>
          <w:rFonts w:cs="Courier New" w:ascii="Courier New" w:hAnsi="Courier New"/>
          <w:lang w:eastAsia="tr-TR"/>
        </w:rPr>
        <w:t>5) Emerald</w:t>
      </w:r>
    </w:p>
    <w:p>
      <w:pPr>
        <w:pStyle w:val="Normal"/>
        <w:rPr>
          <w:rFonts w:ascii="Courier New" w:hAnsi="Courier New" w:cs="Courier New"/>
          <w:lang w:eastAsia="tr-TR"/>
        </w:rPr>
      </w:pPr>
      <w:r>
        <w:rPr>
          <w:rFonts w:cs="Courier New" w:ascii="Courier New" w:hAnsi="Courier New"/>
          <w:lang w:eastAsia="tr-TR"/>
        </w:rPr>
        <w:t xml:space="preserve">6) Sandalwoo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ve taken apart what pieces of the machine I could, and found the device that sets the ranking of the levers. With it, as stated, the order for the past several days was clear. Now the cursed thing has broken and I've garnered hardly any information from it at all. This is what I *have* discovered:</w:t>
      </w:r>
    </w:p>
    <w:p>
      <w:pPr>
        <w:pStyle w:val="Normal"/>
        <w:rPr>
          <w:rFonts w:ascii="Courier New" w:hAnsi="Courier New" w:cs="Courier New"/>
          <w:lang w:eastAsia="tr-TR"/>
        </w:rPr>
      </w:pPr>
      <w:r>
        <w:rPr>
          <w:rFonts w:cs="Courier New" w:ascii="Courier New" w:hAnsi="Courier New"/>
          <w:lang w:eastAsia="tr-TR"/>
        </w:rPr>
        <w:t>A) The Jade Lever's change in ranking was the greatest of the six levers.</w:t>
      </w:r>
    </w:p>
    <w:p>
      <w:pPr>
        <w:pStyle w:val="Normal"/>
        <w:rPr>
          <w:rFonts w:ascii="Courier New" w:hAnsi="Courier New" w:cs="Courier New"/>
          <w:lang w:eastAsia="tr-TR"/>
        </w:rPr>
      </w:pPr>
      <w:r>
        <w:rPr>
          <w:rFonts w:cs="Courier New" w:ascii="Courier New" w:hAnsi="Courier New"/>
          <w:lang w:eastAsia="tr-TR"/>
        </w:rPr>
        <w:t>B) The product of the Onyx Lever's rankings for the two days (when multiplied) is same as the product of the Sandalwood Lever's last two rankings when multiplied.</w:t>
      </w:r>
    </w:p>
    <w:p>
      <w:pPr>
        <w:pStyle w:val="Normal"/>
        <w:rPr>
          <w:rFonts w:ascii="Courier New" w:hAnsi="Courier New" w:cs="Courier New"/>
          <w:lang w:eastAsia="tr-TR"/>
        </w:rPr>
      </w:pPr>
      <w:r>
        <w:rPr>
          <w:rFonts w:cs="Courier New" w:ascii="Courier New" w:hAnsi="Courier New"/>
          <w:lang w:eastAsia="tr-TR"/>
        </w:rPr>
        <w:t>C) None of the levers are ever in the exact same place in line as they were yesterday.</w:t>
      </w:r>
    </w:p>
    <w:p>
      <w:pPr>
        <w:pStyle w:val="Normal"/>
        <w:rPr>
          <w:rFonts w:ascii="Courier New" w:hAnsi="Courier New" w:cs="Courier New"/>
          <w:lang w:eastAsia="tr-TR"/>
        </w:rPr>
      </w:pPr>
      <w:r>
        <w:rPr>
          <w:rFonts w:cs="Courier New" w:ascii="Courier New" w:hAnsi="Courier New"/>
          <w:lang w:eastAsia="tr-TR"/>
        </w:rPr>
        <w:t>D) Obviously, due to the change in the Jade Lever's order, there are only two possibility's regarding the change in the orders of the Onyx and Sandalwood Levers, one of which contradicts another clue.</w:t>
      </w:r>
    </w:p>
    <w:p>
      <w:pPr>
        <w:pStyle w:val="Normal"/>
        <w:rPr>
          <w:rFonts w:ascii="Courier New" w:hAnsi="Courier New" w:cs="Courier New"/>
          <w:lang w:eastAsia="tr-TR"/>
        </w:rPr>
      </w:pPr>
      <w:r>
        <w:rPr>
          <w:rFonts w:cs="Courier New" w:ascii="Courier New" w:hAnsi="Courier New"/>
          <w:lang w:eastAsia="tr-TR"/>
        </w:rPr>
        <w:t>E)  It is likely that the Mithril lever moved the same number of rankings as the Sandalwood Lev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Quite the dilemma and the guesswork is risky. However, the items I've obtained are worth the risk and, with logic, I'm sure that I'll discover the correct order for to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journal says no mo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Lord Tombelthen's Note,MISC7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simple note on old parchment that almost crumbles at the slightest touch.  The faded ink can still be read, howev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mithril in this place is almost gone, and after all my years of prospecting, this is all I have to show for it.  My family will be disappointed.  I have heard of a new cache that has been discovered in one of the old local temples, and will take one more look before I journey back to the cit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dras Tombelthe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Mae'Var's Letter,MISC4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letter from Mae'Var to the Night Knives assassins requesting the death of Renal Bloodscalp. This is just the kind of proof that Renal requir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Magical Book,BOOK0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Merella's Journal,BOOK9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You skip many of the entries of times and places far removed from  your current worr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merule 7</w:t>
      </w:r>
    </w:p>
    <w:p>
      <w:pPr>
        <w:pStyle w:val="Normal"/>
        <w:rPr>
          <w:rFonts w:ascii="Courier New" w:hAnsi="Courier New" w:cs="Courier New"/>
          <w:lang w:eastAsia="tr-TR"/>
        </w:rPr>
      </w:pPr>
      <w:r>
        <w:rPr>
          <w:rFonts w:cs="Courier New" w:ascii="Courier New" w:hAnsi="Courier New"/>
          <w:lang w:eastAsia="tr-TR"/>
        </w:rPr>
        <w:t>Kaatje came to visit again.  A sweet child, eager to learn my ways with the wild creatur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merule 12</w:t>
      </w:r>
    </w:p>
    <w:p>
      <w:pPr>
        <w:pStyle w:val="Normal"/>
        <w:rPr>
          <w:rFonts w:ascii="Courier New" w:hAnsi="Courier New" w:cs="Courier New"/>
          <w:lang w:eastAsia="tr-TR"/>
        </w:rPr>
      </w:pPr>
      <w:r>
        <w:rPr>
          <w:rFonts w:cs="Courier New" w:ascii="Courier New" w:hAnsi="Courier New"/>
          <w:lang w:eastAsia="tr-TR"/>
        </w:rPr>
        <w:t>Dark creatures roam the forests.  Several townspeople have been slain by some unknown predator.  Everyone seems to have their own opinion of what is doing the killing.  The strangest thing is that the bodies are disappearing in the morning.  This leaves me baffled, for most signs point to a pack of wolves that have been in the area for a long time.  Wolves don't steal bod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merule 13</w:t>
      </w:r>
    </w:p>
    <w:p>
      <w:pPr>
        <w:pStyle w:val="Normal"/>
        <w:rPr>
          <w:rFonts w:ascii="Courier New" w:hAnsi="Courier New" w:cs="Courier New"/>
          <w:lang w:eastAsia="tr-TR"/>
        </w:rPr>
      </w:pPr>
      <w:r>
        <w:rPr>
          <w:rFonts w:cs="Courier New" w:ascii="Courier New" w:hAnsi="Courier New"/>
          <w:lang w:eastAsia="tr-TR"/>
        </w:rPr>
        <w:t>Or perhaps I should say wolf-like creatures.  At night while I've been patrolling I've often caught shadowy glimpses of these 'wolves' running alongside me.  I've tried to attract their attention but they ignore me.  I find this most strange, as if the pack is being controlled by someone else.  Years ago I spoke with the pack leaders and they were cordial.  Now they either flee from me, or, and I fear to say this, they stalk 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merule  21</w:t>
      </w:r>
    </w:p>
    <w:p>
      <w:pPr>
        <w:pStyle w:val="Normal"/>
        <w:rPr>
          <w:rFonts w:ascii="Courier New" w:hAnsi="Courier New" w:cs="Courier New"/>
          <w:lang w:eastAsia="tr-TR"/>
        </w:rPr>
      </w:pPr>
      <w:r>
        <w:rPr>
          <w:rFonts w:cs="Courier New" w:ascii="Courier New" w:hAnsi="Courier New"/>
          <w:lang w:eastAsia="tr-TR"/>
        </w:rPr>
        <w:t>It is near noon and still the wood outside my cabin seems full of shadows.  I've been hard pressed to hear birds and most of the larger animals have long fled.  I plan to find the wolf's den (this afternoon). I've drawn a map to it.  All signs point to them as being the culprits, but what wolves act like these?  They are wolves with the cunning of men.</w:t>
      </w:r>
    </w:p>
    <w:p>
      <w:pPr>
        <w:pStyle w:val="Normal"/>
        <w:rPr>
          <w:rFonts w:ascii="Courier New" w:hAnsi="Courier New" w:cs="Courier New"/>
          <w:lang w:eastAsia="tr-TR"/>
        </w:rPr>
      </w:pPr>
      <w:r>
        <w:rPr>
          <w:rFonts w:cs="Courier New" w:ascii="Courier New" w:hAnsi="Courier New"/>
          <w:lang w:eastAsia="tr-TR"/>
        </w:rPr>
        <w:t xml:space="preserve">And there is something else, a whispering in my mind.  It is faint now, in the waking hours, but while I sleep I dream only of this voice and the face behind it.  Whether it is connected to the voices, I do not know.  I suspect by the time that the sun sets tonight I'll have answers to my question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Morn Ritual,MISC8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a tutorial for the morning prayer ritual of a follower of the Sun God Amaunat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now, my children, that when the holy rays strike the earth and dawn flows across the land like music, thou must offer the Morn Ritual that is pleasing to mine eyes and ears. Malign the Ritual at thy peril. Perform it only as I have writt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first part of the ritual is smudged out. Perhaps you could deduce the action if you had the scrolls for the noon and evening ritua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2) Hold the Holy Tome up to the Sun and my Power shall bless it.</w:t>
      </w:r>
    </w:p>
    <w:p>
      <w:pPr>
        <w:pStyle w:val="Normal"/>
        <w:rPr>
          <w:rFonts w:ascii="Courier New" w:hAnsi="Courier New" w:cs="Courier New"/>
          <w:lang w:eastAsia="tr-TR"/>
        </w:rPr>
      </w:pPr>
      <w:r>
        <w:rPr>
          <w:rFonts w:cs="Courier New" w:ascii="Courier New" w:hAnsi="Courier New"/>
          <w:lang w:eastAsia="tr-TR"/>
        </w:rPr>
        <w:t>3) Reflect as thou perceive the victory of Light over the 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se are the things that please 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Noontide Ritual,MISC8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a tutorial for the noon prayer ritual of a follower of the Sun God Amaunat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now, my children, that when the Sun displays the Marvel of my Work and rides high in the firmament above, thou must offer the Noontide Ritual which is pleasing to mine eyes and ears. Malign the Ritual at thy peril. Perform it only as I have writt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1) Let thy voices sound the glorious songs of thy Lor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econd part of the ritual has been inked out by the blackest of inks. Perhaps you could deduce the action by comparing this scroll with the rituals for morning and nigh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3) Rejoice on the Glory of the Light as it reigns over the 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se are the things that please 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Normal Book,BOOK09</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Note,MISCC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Upon this note are written Drow runes of sundering.  These powerful magic runes can dispel Drow gate sea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Note,WISHSCR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Vittorio,</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You drunken bastard! Give me back the gong or face the wrath of the Mercenaries of Riatavin! We shall remain at Delosar's Inn until you get it back. Weasel! Scum! Drunken lou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aptain Denni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Note,MISC8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hadow Thieves weaken day by day, and cannot even protect their own members from the night they claim to know so well. What do your guild dues pay for, besides the opulence of the Shadow Council? Join with us and receive what you know you are worth. We meet when the night is half past. You know the pla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Note,MISC8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roclamation of warning to all guild members:</w:t>
      </w:r>
    </w:p>
    <w:p>
      <w:pPr>
        <w:pStyle w:val="Normal"/>
        <w:rPr>
          <w:rFonts w:ascii="Courier New" w:hAnsi="Courier New" w:cs="Courier New"/>
          <w:lang w:eastAsia="tr-TR"/>
        </w:rPr>
      </w:pPr>
      <w:r>
        <w:rPr>
          <w:rFonts w:cs="Courier New" w:ascii="Courier New" w:hAnsi="Courier New"/>
          <w:lang w:eastAsia="tr-TR"/>
        </w:rPr>
        <w:t>The Shadow Council itself decrees that all chapters should be on their guard against the upstart assassins' guild usurping our membership. The lure of coin is naught but bait, and it is suspected that the end of those that have defected has been most bloody. No guild can rival the Shadow Thieves, so any that claim as such must have darker motives.</w:t>
      </w:r>
    </w:p>
    <w:p>
      <w:pPr>
        <w:pStyle w:val="Normal"/>
        <w:rPr>
          <w:rFonts w:ascii="Courier New" w:hAnsi="Courier New" w:cs="Courier New"/>
          <w:lang w:eastAsia="tr-TR"/>
        </w:rPr>
      </w:pPr>
      <w:r>
        <w:rPr>
          <w:rFonts w:cs="Courier New" w:ascii="Courier New" w:hAnsi="Courier New"/>
          <w:lang w:eastAsia="tr-TR"/>
        </w:rPr>
        <w:t>You have been warned of the cost of treacher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Note from Imnesvale,MISC8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note left at your cabin on behalf of the citizens of Imnesva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ear &lt;CHARNAME&g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Our sincere thanks for all that you have done for us. We gratefully offer you these meager gifts which you shall find about the cabin. It is our humble wish that you shall make this place your home and offer your considerable talents as our new rang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 are in your deb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note is signed by Minister Lloyd and various others citizens of the vill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Note to Order,MISC6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ere in this note I beseech the noble knights of the Most Radiant Heart to answer my call of desperation. There are, at this moment, beasts of huge size and ferocity rampaging on my lands. Ogres and their fell kin have killed my peoples and tenants, and I have not the means to rout them. For all that is good, will you decend upon them with your righteousness?  I await your respons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Lord Jierdan Firkraa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Orcish Cookbook,BOOK9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lice Onion, crush garlic, peel chestnuts, and cut boar into tiny cubes.  In a greatpot over large flame heat oil; when it begins to smell hot, toss in the elk feces, then pour in horse urine.  Mmmmmm...can you smell great food alread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ybe use different stuff for stew if boar not available.  Flesh of genies from tomb would work well.  Could use wolf men in west dungeon.  Hmmm.  If only I could avoid air monster in the well, then the well treasure would be MINE!  Then could buy any stuff for stew I want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Playhouse Deed,MISC8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deed gives the holder ownership of the playhouse found beneath the Five Flago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Quataris' Confession,MISC6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contains a brief confession written by Quataris. You can use this confession to have Haer'Dalis cleared. The scroll reads like th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 Quataris, do hearby swear that I have, with Malice and Forethought, framed one Haer'Dalis for the Theft of a certain Bust of Sune. I obtained the services of one Janos to steal the Bust for me. In doing so, he took the Appearance of Haer'Dalis and, without my knowledge or consent, most foully Murdered the Owner of the Bust, the gentleman Acton Balthis. I swear the Events within this Letter to be True and Clea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croll is signed in the cramped quill-work of Quatari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Scroll,SCRLA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rubby note is written with something other than ink, but you don't want to think about that too much. It is indecipherable. The author was certainly insa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qw vjkpm K co etcba, dwv vjga ycpv aqw vq vjkpm vjcv. K mpqy ugetgvu. Mggr vjg rcpvcnqqpu. Cnycau mggr vjg rcpvcnqqpu.</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Scroll,SCRLA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rubby note is written with something other than ink, but you don't want to think about that too much. It is indecipherable. The author was certainly insa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Qc terxepssrw evi jypp sj aiewipw. Mrjsvq xli Uyiir, ws xlex wli qmklx wlss xliq eaec. Livi ai ks 'vsyrh xli qypfivvc fywl. Ks qsroic K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Second journal of Jon Irenicus,MISC9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Victory! I am restored! &lt;CHARNAME&gt; has given exactly what I needed, exactly as I demanded, and now I see where Bodhi has found such fire! I feel the essence of the gods within me! Damn Ellesime's curse for the weak minded spell that it was; now I am free. &lt;CHARNAME&gt; did not make proper use of the heritage given &lt;PRO_HIMHER&g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w comes the time of retribution. I will not allow such a crime to go unpunished. The audacity of Ellesime, claiming my punishment was just, and the hypocrisy of 'my' people, accepting such an act while decrying mine. I will not let this rest. I will take what I intended, and those that would stand before me will fall as they should. Today is a much better day. I will act at my leisu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Sisters of Light and Darkness,BOOK5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he Sisters of Light and Darknes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was the birth of the world and the heavens.  After Lord Ao created Realmspace, there was a period of timeless nothingness, a misty realm of shadows before light and dark were separate entities.  Within this dim chaos stalked 13 lords of shadow, the Shadevari - whether they came from elsewhere or are children of the shadow itself, none can sa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ventually this primordial essence coalesced into twin beautiful goddesses who were yin and yang to each other; they were so close they thought of themselves as one being.  The Two-Faced Goddess created the heavenly bodies of the crystal sphere and together infused them with life to form the Earthmother, Chauntea.  (Although Chauntea has since contracted her essence to encompass only Abeir-Toril, in the beginning she embodied all matter in Realmspace.)  This new universe was lit by the face of the silver-haired goddess, who called herself Selune, and darkened by the welcoming tresses of the raven-haired goddess, Shar, but no heat or fire existed within i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hauntea begged for warmth so that she could nurture life and living creatures upon the planets that were her body and limbs, and the two sisters-Who-Were-One became divided, as for the first time they were of two minds.  Silvery Selune contested with her dark sister over whether or not to bring further life to the worlds.  During this great conflagration, the gods of war, disease, murder, and death, among others, were created from residues of the deific battle.  At one point during the battle, Selune seized the advantage and reached across time and space to a land of eternal fire.  Fighting the pain of the blaze, which burned her sorely, she broke off a fragment of that ever-living flame and ignited one of the heavenly bodies so that it burned in the sky and warmed Chauntea.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censed, Shar redoubled her attack on her injured twin and began to snuff out all light and heat throughout the crystal sphere.  Again Selune gave of herself and tore the divine essence of magic from her body, flinging it desperately at her sister in defense of life in the sphere.  This essence entered Shar, ripped an equal portion of energy from her, and reformed behind her as the goddess of magic, known now as Mystra, but then as Mystryl.  Though Mystryl was composed of both light and dark magic, she favored her first mother Selune initially, allowing the silver goddess to win an uneasy truce with her more powerful, dark twin.  Consumed by bitterness at her defeat, Shar vowed eternal reven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twin goddesses contested for eons as life struggled into existence on Toril and the other planets under Chauntea's watchful gaze.  Shar remained powerful, but bitterly alone, while Selune waxed and waned in power, often drawing strength from her allied daughters and sons and like-minded immigrant deities.  Over time, Shar grew strong again, aided by the shadevari who preferred night to blinding light and who stalked the Realms seeking to meld light and dark into shadowy chaos once again.  Shar's plot to reform the world after her own desires was undone when Azuth, the High One, formerly the greatest of all mortal spellcasters and now consort to Mystra (incarnate successor to Mystryl), found a way to imprison the shadevari in a pocket-sized crystal sphere located beyond the edges of the world by creating the illusion of a realm of shadows.  The Lords of Shadow were drawn to investigate, and before they discovered the trick, Azuth imprisoned the shadevari with the Shadowstar, a key of shadows forged by Gond.  The High Lord then hurled the key into the endless reaches of the cosmos allowing life to flourish on in Chauntea's loving han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Spell Book,BOOK0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Tanner's Letter,MISC6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 am bid to write this by those we serve. </w:t>
      </w:r>
    </w:p>
    <w:p>
      <w:pPr>
        <w:pStyle w:val="Normal"/>
        <w:rPr>
          <w:rFonts w:ascii="Courier New" w:hAnsi="Courier New" w:cs="Courier New"/>
          <w:lang w:eastAsia="tr-TR"/>
        </w:rPr>
      </w:pPr>
      <w:r>
        <w:rPr>
          <w:rFonts w:cs="Courier New" w:ascii="Courier New" w:hAnsi="Courier New"/>
          <w:lang w:eastAsia="tr-TR"/>
        </w:rPr>
        <w:t xml:space="preserve">You who carry out the work, I am your humble servant. When at last you need the final ingredient for the grand project, I shall be the one that brings it to you. Seek me out in the hills of Umar, and signal your identity with the purchase of the book, The History of the Zhentarim. This will identify you, for I do not know your name, nor should I. The need for security is paramount, so you must also utter my secret name, constructed from the name of your immediate master. There will be no mistake with this metho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Our names are the same in their scale and their cut. </w:t>
      </w:r>
    </w:p>
    <w:p>
      <w:pPr>
        <w:pStyle w:val="Normal"/>
        <w:rPr>
          <w:rFonts w:ascii="Courier New" w:hAnsi="Courier New" w:cs="Courier New"/>
          <w:lang w:eastAsia="tr-TR"/>
        </w:rPr>
      </w:pPr>
      <w:r>
        <w:rPr>
          <w:rFonts w:cs="Courier New" w:ascii="Courier New" w:hAnsi="Courier New"/>
          <w:lang w:eastAsia="tr-TR"/>
        </w:rPr>
        <w:t>The last of his begins just as the first of mine.</w:t>
      </w:r>
    </w:p>
    <w:p>
      <w:pPr>
        <w:pStyle w:val="Normal"/>
        <w:rPr>
          <w:rFonts w:ascii="Courier New" w:hAnsi="Courier New" w:cs="Courier New"/>
          <w:lang w:eastAsia="tr-TR"/>
        </w:rPr>
      </w:pPr>
      <w:r>
        <w:rPr>
          <w:rFonts w:cs="Courier New" w:ascii="Courier New" w:hAnsi="Courier New"/>
          <w:lang w:eastAsia="tr-TR"/>
        </w:rPr>
        <w:t>The second of my first is the second of his first, though regressed a full four steps.</w:t>
      </w:r>
    </w:p>
    <w:p>
      <w:pPr>
        <w:pStyle w:val="Normal"/>
        <w:rPr>
          <w:rFonts w:ascii="Courier New" w:hAnsi="Courier New" w:cs="Courier New"/>
          <w:lang w:eastAsia="tr-TR"/>
        </w:rPr>
      </w:pPr>
      <w:r>
        <w:rPr>
          <w:rFonts w:cs="Courier New" w:ascii="Courier New" w:hAnsi="Courier New"/>
          <w:lang w:eastAsia="tr-TR"/>
        </w:rPr>
        <w:t>The third of my first is four more than the last of his first.</w:t>
      </w:r>
    </w:p>
    <w:p>
      <w:pPr>
        <w:pStyle w:val="Normal"/>
        <w:rPr>
          <w:rFonts w:ascii="Courier New" w:hAnsi="Courier New" w:cs="Courier New"/>
          <w:lang w:eastAsia="tr-TR"/>
        </w:rPr>
      </w:pPr>
      <w:r>
        <w:rPr>
          <w:rFonts w:cs="Courier New" w:ascii="Courier New" w:hAnsi="Courier New"/>
          <w:lang w:eastAsia="tr-TR"/>
        </w:rPr>
        <w:t>The entire last of my first is the last of his first, except the first one of these is the first of my last.</w:t>
      </w:r>
    </w:p>
    <w:p>
      <w:pPr>
        <w:pStyle w:val="Normal"/>
        <w:rPr>
          <w:rFonts w:ascii="Courier New" w:hAnsi="Courier New" w:cs="Courier New"/>
          <w:lang w:eastAsia="tr-TR"/>
        </w:rPr>
      </w:pPr>
      <w:r>
        <w:rPr>
          <w:rFonts w:cs="Courier New" w:ascii="Courier New" w:hAnsi="Courier New"/>
          <w:lang w:eastAsia="tr-TR"/>
        </w:rPr>
        <w:t>The first of his last is mine plus one.</w:t>
      </w:r>
    </w:p>
    <w:p>
      <w:pPr>
        <w:pStyle w:val="Normal"/>
        <w:rPr>
          <w:rFonts w:ascii="Courier New" w:hAnsi="Courier New" w:cs="Courier New"/>
          <w:lang w:eastAsia="tr-TR"/>
        </w:rPr>
      </w:pPr>
      <w:r>
        <w:rPr>
          <w:rFonts w:cs="Courier New" w:ascii="Courier New" w:hAnsi="Courier New"/>
          <w:lang w:eastAsia="tr-TR"/>
        </w:rPr>
        <w:t>The next of my last is the last of his first plus one.</w:t>
      </w:r>
    </w:p>
    <w:p>
      <w:pPr>
        <w:pStyle w:val="Normal"/>
        <w:rPr>
          <w:rFonts w:ascii="Courier New" w:hAnsi="Courier New" w:cs="Courier New"/>
          <w:lang w:eastAsia="tr-TR"/>
        </w:rPr>
      </w:pPr>
      <w:r>
        <w:rPr>
          <w:rFonts w:cs="Courier New" w:ascii="Courier New" w:hAnsi="Courier New"/>
          <w:lang w:eastAsia="tr-TR"/>
        </w:rPr>
        <w:t>The last of my last are third and second, coming in first for hi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 am sorry for such games, but it is certain that only you shall know this. I await your arriv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The Book of Kaza,BOOK8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Book of Kaza is a famed tome written by the lich, Kaza. It is said to deal with the darkest secrets of necromancy, though the pages appear to be blank when you look at it. Kaza was destroyed during the upheaval of Netheril's final days. The book was brought to what is now Amn by Kaza's disciples. How it has come to its present location after so many years is anyone's gue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The Recipes and Ruminations of One Dradeel of Tethir,BOOK8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Recipes and Ruminations of One Dradeel of Tethi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ormer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Lovely Bun-cake Brightens Anyone's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recipes herein are mine own imagining, and thus ingredients are subject to change as per my whim.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t>Belladonna Bun-cake</w:t>
      </w:r>
    </w:p>
    <w:p>
      <w:pPr>
        <w:pStyle w:val="Normal"/>
        <w:rPr>
          <w:rFonts w:ascii="Courier New" w:hAnsi="Courier New" w:cs="Courier New"/>
          <w:lang w:eastAsia="tr-TR"/>
        </w:rPr>
      </w:pPr>
      <w:r>
        <w:rPr>
          <w:rFonts w:cs="Courier New" w:ascii="Courier New" w:hAnsi="Courier New"/>
          <w:lang w:eastAsia="tr-TR"/>
        </w:rPr>
        <w:t>A simple little dish for a rainy afterno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ornflour, </w:t>
      </w:r>
    </w:p>
    <w:p>
      <w:pPr>
        <w:pStyle w:val="Normal"/>
        <w:rPr>
          <w:rFonts w:ascii="Courier New" w:hAnsi="Courier New" w:cs="Courier New"/>
          <w:lang w:eastAsia="tr-TR"/>
        </w:rPr>
      </w:pPr>
      <w:r>
        <w:rPr>
          <w:rFonts w:cs="Courier New" w:ascii="Courier New" w:hAnsi="Courier New"/>
          <w:lang w:eastAsia="tr-TR"/>
        </w:rPr>
        <w:t xml:space="preserve">The eggs of a seabird, </w:t>
      </w:r>
    </w:p>
    <w:p>
      <w:pPr>
        <w:pStyle w:val="Normal"/>
        <w:rPr>
          <w:rFonts w:ascii="Courier New" w:hAnsi="Courier New" w:cs="Courier New"/>
          <w:lang w:eastAsia="tr-TR"/>
        </w:rPr>
      </w:pPr>
      <w:r>
        <w:rPr>
          <w:rFonts w:cs="Courier New" w:ascii="Courier New" w:hAnsi="Courier New"/>
          <w:lang w:eastAsia="tr-TR"/>
        </w:rPr>
        <w:t>A spoon of the Whitecap fungus,</w:t>
      </w:r>
    </w:p>
    <w:p>
      <w:pPr>
        <w:pStyle w:val="Normal"/>
        <w:rPr>
          <w:rFonts w:ascii="Courier New" w:hAnsi="Courier New" w:cs="Courier New"/>
          <w:lang w:eastAsia="tr-TR"/>
        </w:rPr>
      </w:pPr>
      <w:r>
        <w:rPr>
          <w:rFonts w:cs="Courier New" w:ascii="Courier New" w:hAnsi="Courier New"/>
          <w:lang w:eastAsia="tr-TR"/>
        </w:rPr>
        <w:t xml:space="preserve">The fruit of your choice for sweetening, </w:t>
      </w:r>
    </w:p>
    <w:p>
      <w:pPr>
        <w:pStyle w:val="Normal"/>
        <w:rPr>
          <w:rFonts w:ascii="Courier New" w:hAnsi="Courier New" w:cs="Courier New"/>
          <w:lang w:eastAsia="tr-TR"/>
        </w:rPr>
      </w:pPr>
      <w:r>
        <w:rPr>
          <w:rFonts w:cs="Courier New" w:ascii="Courier New" w:hAnsi="Courier New"/>
          <w:lang w:eastAsia="tr-TR"/>
        </w:rPr>
        <w:t>One small measure of the belladonna root.</w:t>
      </w:r>
    </w:p>
    <w:p>
      <w:pPr>
        <w:pStyle w:val="Normal"/>
        <w:rPr>
          <w:rFonts w:ascii="Courier New" w:hAnsi="Courier New" w:cs="Courier New"/>
          <w:lang w:eastAsia="tr-TR"/>
        </w:rPr>
      </w:pPr>
      <w:r>
        <w:rPr>
          <w:rFonts w:cs="Courier New" w:ascii="Courier New" w:hAnsi="Courier New"/>
          <w:lang w:eastAsia="tr-TR"/>
        </w:rPr>
        <w:t xml:space="preserve">Prepare as one would a breadloaf, though less time given to the rising. </w:t>
      </w:r>
    </w:p>
    <w:p>
      <w:pPr>
        <w:pStyle w:val="Normal"/>
        <w:rPr>
          <w:rFonts w:ascii="Courier New" w:hAnsi="Courier New" w:cs="Courier New"/>
          <w:lang w:eastAsia="tr-TR"/>
        </w:rPr>
      </w:pPr>
      <w:r>
        <w:rPr>
          <w:rFonts w:cs="Courier New" w:ascii="Courier New" w:hAnsi="Courier New"/>
          <w:lang w:eastAsia="tr-TR"/>
        </w:rPr>
        <w:t>Bake in a well stoked hearth under leaves for one turn of the hourgla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Notes to myself: Refrain from eating this ever again. Exceptionally poisonous. Remember the unfortunate week on the kitchen floor.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t>Dradeel's Vegetable Surprise</w:t>
      </w:r>
    </w:p>
    <w:p>
      <w:pPr>
        <w:pStyle w:val="Normal"/>
        <w:rPr>
          <w:rFonts w:ascii="Courier New" w:hAnsi="Courier New" w:cs="Courier New"/>
          <w:lang w:eastAsia="tr-TR"/>
        </w:rPr>
      </w:pPr>
      <w:r>
        <w:rPr>
          <w:rFonts w:cs="Courier New" w:ascii="Courier New" w:hAnsi="Courier New"/>
          <w:lang w:eastAsia="tr-TR"/>
        </w:rPr>
        <w:t>A dish that turned out surprisingly edible. Not reccomended as the primary meal every day for 300 years. Some disorientation may resul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lace 2 cups of virgin Netherise Olive Oil and 1 large chopped onion in a large pot</w:t>
      </w:r>
    </w:p>
    <w:p>
      <w:pPr>
        <w:pStyle w:val="Normal"/>
        <w:rPr>
          <w:rFonts w:ascii="Courier New" w:hAnsi="Courier New" w:cs="Courier New"/>
          <w:lang w:eastAsia="tr-TR"/>
        </w:rPr>
      </w:pPr>
      <w:r>
        <w:rPr>
          <w:rFonts w:cs="Courier New" w:ascii="Courier New" w:hAnsi="Courier New"/>
          <w:lang w:eastAsia="tr-TR"/>
        </w:rPr>
        <w:t>Saute onions in oil over medium fire until onions begin to become clear</w:t>
      </w:r>
    </w:p>
    <w:p>
      <w:pPr>
        <w:pStyle w:val="Normal"/>
        <w:rPr>
          <w:rFonts w:ascii="Courier New" w:hAnsi="Courier New" w:cs="Courier New"/>
          <w:lang w:eastAsia="tr-TR"/>
        </w:rPr>
      </w:pPr>
      <w:r>
        <w:rPr>
          <w:rFonts w:cs="Courier New" w:ascii="Courier New" w:hAnsi="Courier New"/>
          <w:lang w:eastAsia="tr-TR"/>
        </w:rPr>
        <w:t>Add 2 chopped carrots and 2 chopped stalks of celery</w:t>
      </w:r>
    </w:p>
    <w:p>
      <w:pPr>
        <w:pStyle w:val="Normal"/>
        <w:rPr>
          <w:rFonts w:ascii="Courier New" w:hAnsi="Courier New" w:cs="Courier New"/>
          <w:lang w:eastAsia="tr-TR"/>
        </w:rPr>
      </w:pPr>
      <w:r>
        <w:rPr>
          <w:rFonts w:cs="Courier New" w:ascii="Courier New" w:hAnsi="Courier New"/>
          <w:lang w:eastAsia="tr-TR"/>
        </w:rPr>
        <w:t>Saute for an additional 3 minutes</w:t>
      </w:r>
    </w:p>
    <w:p>
      <w:pPr>
        <w:pStyle w:val="Normal"/>
        <w:rPr>
          <w:rFonts w:ascii="Courier New" w:hAnsi="Courier New" w:cs="Courier New"/>
          <w:lang w:eastAsia="tr-TR"/>
        </w:rPr>
      </w:pPr>
      <w:r>
        <w:rPr>
          <w:rFonts w:cs="Courier New" w:ascii="Courier New" w:hAnsi="Courier New"/>
          <w:lang w:eastAsia="tr-TR"/>
        </w:rPr>
        <w:t>Add 1 1/2 quarts of water and bring to a boi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dd 2 diced and peeled potatoes, 1 cup of white wine (I find that a Myth Rhynnian vintage is perfect), 1 bay leaf, 2 diced tomatoes, and chopped parsley to tas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ok, covered, over medium-smallish fire until vegetables are almost tender. Add 2 cups of chopped spinach and cook for an additional 15 minutes. Serve hot and garnish with grated chee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 For orcish version, replace all ingredients with turnip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t xml:space="preserve">Curative Ingredients for the Dispelling of Lycanthropy. </w:t>
      </w:r>
    </w:p>
    <w:p>
      <w:pPr>
        <w:pStyle w:val="Normal"/>
        <w:rPr>
          <w:rFonts w:ascii="Courier New" w:hAnsi="Courier New" w:cs="Courier New"/>
          <w:lang w:eastAsia="tr-TR"/>
        </w:rPr>
      </w:pPr>
      <w:r>
        <w:rPr>
          <w:rFonts w:cs="Courier New" w:ascii="Courier New" w:hAnsi="Courier New"/>
          <w:lang w:eastAsia="tr-TR"/>
        </w:rPr>
        <w:t>Mother's family recip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Notes: Mother's topical salve is a rather large failure. Research further with the following in mind: The creatures on this isle are unusual beyond their splitting into two factions. Theirs is an odd curse, one that defies the traditional remedies (such as the unfortunately dangerous muffins previous), though one is not without hope. The exotic origin of the original stock suggest a unique enchantment, not unlike that of the more widely know vampiric afflictions. The casual bite might be averted using such things as the Belladonna flower, but an intentional infection could actually require the extermination of the leader of the clan. This is merely conjecture of course, as I have been unable to examine said leader. Despite my strange immunity, his is a strength that could still inflict a measure of serious damage upon my physical form. He and I have spoken on occasion, though his tolerance of me is no more resilient than mine is of hi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urther notes to myself: Future offerings of peace to either of the wolven clans should not take the form of muffins of any sor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t>The Bachelor's Crutch</w:t>
      </w:r>
    </w:p>
    <w:p>
      <w:pPr>
        <w:pStyle w:val="Normal"/>
        <w:rPr>
          <w:rFonts w:ascii="Courier New" w:hAnsi="Courier New" w:cs="Courier New"/>
          <w:lang w:eastAsia="tr-TR"/>
        </w:rPr>
      </w:pPr>
      <w:r>
        <w:rPr>
          <w:rFonts w:cs="Courier New" w:ascii="Courier New" w:hAnsi="Courier New"/>
          <w:lang w:eastAsia="tr-TR"/>
        </w:rPr>
        <w:t>Noodles of quality and convenienc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gredients:</w:t>
      </w:r>
    </w:p>
    <w:p>
      <w:pPr>
        <w:pStyle w:val="Normal"/>
        <w:rPr>
          <w:rFonts w:ascii="Courier New" w:hAnsi="Courier New" w:cs="Courier New"/>
          <w:lang w:eastAsia="tr-TR"/>
        </w:rPr>
      </w:pPr>
      <w:r>
        <w:rPr>
          <w:rFonts w:cs="Courier New" w:ascii="Courier New" w:hAnsi="Courier New"/>
          <w:lang w:eastAsia="tr-TR"/>
        </w:rPr>
        <w:t>A measure of noodles.</w:t>
      </w:r>
    </w:p>
    <w:p>
      <w:pPr>
        <w:pStyle w:val="Normal"/>
        <w:rPr>
          <w:rFonts w:ascii="Courier New" w:hAnsi="Courier New" w:cs="Courier New"/>
          <w:lang w:eastAsia="tr-TR"/>
        </w:rPr>
      </w:pPr>
      <w:r>
        <w:rPr>
          <w:rFonts w:cs="Courier New" w:ascii="Courier New" w:hAnsi="Courier New"/>
          <w:lang w:eastAsia="tr-TR"/>
        </w:rPr>
        <w:t>Boiling water</w:t>
      </w:r>
    </w:p>
    <w:p>
      <w:pPr>
        <w:pStyle w:val="Normal"/>
        <w:rPr>
          <w:rFonts w:ascii="Courier New" w:hAnsi="Courier New" w:cs="Courier New"/>
          <w:lang w:eastAsia="tr-TR"/>
        </w:rPr>
      </w:pPr>
      <w:r>
        <w:rPr>
          <w:rFonts w:cs="Courier New" w:ascii="Courier New" w:hAnsi="Courier New"/>
          <w:lang w:eastAsia="tr-TR"/>
        </w:rPr>
        <w:t>Contain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ine ingredients in container.</w:t>
      </w:r>
    </w:p>
    <w:p>
      <w:pPr>
        <w:pStyle w:val="Normal"/>
        <w:rPr>
          <w:rFonts w:ascii="Courier New" w:hAnsi="Courier New" w:cs="Courier New"/>
          <w:lang w:eastAsia="tr-TR"/>
        </w:rPr>
      </w:pPr>
      <w:r>
        <w:rPr>
          <w:rFonts w:cs="Courier New" w:ascii="Courier New" w:hAnsi="Courier New"/>
          <w:lang w:eastAsia="tr-TR"/>
        </w:rPr>
        <w:t>Enjoy. Oh yes, enjo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s to myself: Should probably be suplimented with something of nutritional value, lest my bones become brittle as chalk. Perhaps the contain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Third journal of Irenicus,MISC9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plan to come, about drow and stuf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Tombelthen's Journal (2nd half),MISC7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half of a page of parchment, yellowed and crumbling with age and speckled with old stains.  The top of the page is torn and jagged, as if ripped from its other part.  Its ink is faded but still legible, however, and rea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clearing in the south of the area, placed carefully within a standing column of rock.  These columns are common in this area, and this column is different only in that its clearing is surrounded by a copse of trees.</w:t>
      </w:r>
    </w:p>
    <w:p>
      <w:pPr>
        <w:pStyle w:val="Normal"/>
        <w:rPr>
          <w:rFonts w:ascii="Courier New" w:hAnsi="Courier New" w:cs="Courier New"/>
          <w:lang w:eastAsia="tr-TR"/>
        </w:rPr>
      </w:pPr>
      <w:r>
        <w:rPr>
          <w:rFonts w:cs="Courier New" w:ascii="Courier New" w:hAnsi="Courier New"/>
          <w:lang w:eastAsia="tr-TR"/>
        </w:rPr>
        <w:t>I intend to send this journal on to my family, so that if I happen not to make it home, one of them might track down my cache and benefit from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dras Tombelth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Tombelthen's Journal (first half),MISC7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half of a page of parchment, yellowed with age.  Its ink is faded but still legible, and rea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land near the Umar Hills is rich with mithril deposits, and I notice many other prospectors have joined me here to plunder its riches.  So, too, have scoundrels and bandits been attracted to the area, and they prey mercilessly upon us.  I have found an excellent hiding place for my mithril cache, one which even those thieves will never be able to locate.  It is far to the east of the Imnesvale village, in a fore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neath this section, the page is torn and jagged as if it has been ripped from its other hal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Tome of Amaunator,BOOK9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lessed be the light of Amaunator.</w:t>
      </w:r>
    </w:p>
    <w:p>
      <w:pPr>
        <w:pStyle w:val="Normal"/>
        <w:rPr>
          <w:rFonts w:ascii="Courier New" w:hAnsi="Courier New" w:cs="Courier New"/>
          <w:lang w:eastAsia="tr-TR"/>
        </w:rPr>
      </w:pPr>
      <w:r>
        <w:rPr>
          <w:rFonts w:cs="Courier New" w:ascii="Courier New" w:hAnsi="Courier New"/>
          <w:lang w:eastAsia="tr-TR"/>
        </w:rPr>
        <w:t>The Temple of Amaunator shines like a beacon of radiance in the hills of Umar.  Amaunator wards us from the shadows of evil.  Pilgrims come from areas far off to be blessed by the beauty of Amaunator.  Amaunator is endless and without equal.</w:t>
      </w:r>
    </w:p>
    <w:p>
      <w:pPr>
        <w:pStyle w:val="Normal"/>
        <w:rPr>
          <w:rFonts w:ascii="Courier New" w:hAnsi="Courier New" w:cs="Courier New"/>
          <w:lang w:eastAsia="tr-TR"/>
        </w:rPr>
      </w:pPr>
      <w:r>
        <w:rPr>
          <w:rFonts w:cs="Courier New" w:ascii="Courier New" w:hAnsi="Courier New"/>
          <w:lang w:eastAsia="tr-TR"/>
        </w:rPr>
        <w:t>Yet our god serves us well, in that he is constantly on vigil against shadows.  The Temple serves a further purpose towards this end.  Amaunator keeps the casters of shadows from walking the land.  Any and all who dare to taste of shadow magic should know that Amaunator and his most holy servants will seek them out and cast them into chains within the Temple.</w:t>
      </w:r>
    </w:p>
    <w:p>
      <w:pPr>
        <w:pStyle w:val="Normal"/>
        <w:rPr>
          <w:rFonts w:ascii="Courier New" w:hAnsi="Courier New" w:cs="Courier New"/>
          <w:lang w:eastAsia="tr-TR"/>
        </w:rPr>
      </w:pPr>
      <w:r>
        <w:rPr>
          <w:rFonts w:cs="Courier New" w:ascii="Courier New" w:hAnsi="Courier New"/>
          <w:lang w:eastAsia="tr-TR"/>
        </w:rPr>
        <w:t>Lightstone, Dawn's Light, and Sun Rays are Holy Symbols, guides in any spiritual journey that a disciple of Amaunator may embark upon.</w:t>
      </w:r>
    </w:p>
    <w:p>
      <w:pPr>
        <w:pStyle w:val="Normal"/>
        <w:rPr>
          <w:rFonts w:ascii="Courier New" w:hAnsi="Courier New" w:cs="Courier New"/>
          <w:lang w:eastAsia="tr-TR"/>
        </w:rPr>
      </w:pPr>
      <w:r>
        <w:rPr>
          <w:rFonts w:cs="Courier New" w:ascii="Courier New" w:hAnsi="Courier New"/>
          <w:lang w:eastAsia="tr-TR"/>
        </w:rPr>
        <w:t>Blessed be the light of Amaunat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Tome of Leadership and Influence,BOOK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e of the most popular recent tomes of leadership and influence is the cynically entitled book "How to Win Friends and Influence People." Like others of its ilk, it peddles a philosophy of personal ascendancy and manipulation by charisma alone. The authors and advocates of such tomes claim that, by drawing on the most recent theories in sociology and interpersonal psychology, it is possible to raise an individual's charisma by a single point. In truth, such increases in personal charisma are the product of magical spells placed on the text as it is in the writing process. These same spells also cause the tome to disappear after their first use. An excellent marketing strategy, you must conced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harisma:  Raised by 1 point permanently</w:t>
      </w:r>
    </w:p>
    <w:p>
      <w:pPr>
        <w:pStyle w:val="Normal"/>
        <w:rPr>
          <w:rFonts w:ascii="Courier New" w:hAnsi="Courier New" w:cs="Courier New"/>
          <w:lang w:eastAsia="tr-TR"/>
        </w:rPr>
      </w:pPr>
      <w:r>
        <w:rPr>
          <w:rFonts w:cs="Courier New" w:ascii="Courier New" w:hAnsi="Courier New"/>
          <w:lang w:eastAsia="tr-TR"/>
        </w:rPr>
        <w:t>Special:  The book is consumed upon use</w:t>
      </w:r>
    </w:p>
    <w:p>
      <w:pPr>
        <w:pStyle w:val="Normal"/>
        <w:rPr>
          <w:rFonts w:ascii="Courier New" w:hAnsi="Courier New" w:cs="Courier New"/>
          <w:lang w:eastAsia="tr-TR"/>
        </w:rPr>
      </w:pPr>
      <w:r>
        <w:rPr>
          <w:rFonts w:cs="Courier New" w:ascii="Courier New" w:hAnsi="Courier New"/>
          <w:lang w:eastAsia="tr-TR"/>
        </w:rPr>
        <w:t>Usage:  Place into quick item slo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Tome of Understanding,BOOK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ypical tome of understanding contains a sober, if dry analysis of legal battles, historic events, government policies, philosophical treatises, and theories of magic and metaphysics. While rarely interesting to anyone outside of their already well-educated niche market, it is said that some such tomes have even added a single point to the Wisdom of certain half-ogres. Such marvels, however, are the product of a potent magic placed upon the tome as it is being written. Unfortunately, this same magic causes the tome to disappear after a single u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isdom:  Raised by 1 point permanently</w:t>
      </w:r>
    </w:p>
    <w:p>
      <w:pPr>
        <w:pStyle w:val="Normal"/>
        <w:rPr>
          <w:rFonts w:ascii="Courier New" w:hAnsi="Courier New" w:cs="Courier New"/>
          <w:lang w:eastAsia="tr-TR"/>
        </w:rPr>
      </w:pPr>
      <w:r>
        <w:rPr>
          <w:rFonts w:cs="Courier New" w:ascii="Courier New" w:hAnsi="Courier New"/>
          <w:lang w:eastAsia="tr-TR"/>
        </w:rPr>
        <w:t>Special:  The book is consumed upon use</w:t>
      </w:r>
    </w:p>
    <w:p>
      <w:pPr>
        <w:pStyle w:val="Normal"/>
        <w:rPr>
          <w:rFonts w:ascii="Courier New" w:hAnsi="Courier New" w:cs="Courier New"/>
          <w:lang w:eastAsia="tr-TR"/>
        </w:rPr>
      </w:pPr>
      <w:r>
        <w:rPr>
          <w:rFonts w:cs="Courier New" w:ascii="Courier New" w:hAnsi="Courier New"/>
          <w:lang w:eastAsia="tr-TR"/>
        </w:rPr>
        <w:t>Usage:  Place into quick item slo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Umar Witch Project Journal,MISC7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journal seems to be that of an apprentice mage, telling the tale of her expedition into the Umar Hills with two other apprentices in the search for evidence of the fabled witch.  The tale is hard to believe, but seems to relate the group's horror at getting lost and being hounded by an unseen predator during the nights.  The script is in a panicky, feminine hand and the last page can barely be made out as follow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orry to Joshellus' mother. I'm sorry about what happened to Michaelus. There's something out here with us. We thought it to be peasants but peasants aren't this clever. Joshellus says its the witch.  I hear her when I sleep. I don't want to sleep. I don't want to sleep. I don't wa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journal ends he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Warden's Note,MISCA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croll reads as follow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ed this, inm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true test of madness is the simple measurement of the mind's precision. The cured shall be rewarded. The afflicted shall wander without recours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Writ of Innocence,MISC5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rit decrees the innocence of Haer'Dalis in the murder of Acton Balthis. It is signed by Chief Inspector Brega. You may use it to obtain Haer-Dalis' freedom from the city jai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k,Yago's book of curses,BOOK7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Yago's book of curs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oots are normally hand-made by cobblers.  Common boots are made by using a form, but good boots are designed for the foot of an individu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SOUND2M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oots are normally hand-made by cobblers.  Common boots are made by using a form, but good boots are designed for the foot of an individu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Health,Healt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oots Of Health: 'Hardy Warrior' </w:t>
      </w:r>
    </w:p>
    <w:p>
      <w:pPr>
        <w:pStyle w:val="Normal"/>
        <w:rPr>
          <w:rFonts w:ascii="Courier New" w:hAnsi="Courier New" w:cs="Courier New"/>
          <w:lang w:eastAsia="tr-TR"/>
        </w:rPr>
      </w:pPr>
      <w:r>
        <w:rPr>
          <w:rFonts w:cs="Courier New" w:ascii="Courier New" w:hAnsi="Courier New"/>
          <w:lang w:eastAsia="tr-TR"/>
        </w:rPr>
        <w:t xml:space="preserve">These boots are made of soft fabrics with a hard bottom so they would last a long long time. It has been enchanted by a priest who lived in the Norheim Mountains. The priest used these boots so he could heal people even when his spell memorization ran out. They have been searched for, ever since he lost them after being mauled by a pack of wolves. He was restored to health only to make an even more powerful pair of boots. But he like the other ones because they were more comfortabl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Wearer can Cast: </w:t>
      </w:r>
    </w:p>
    <w:p>
      <w:pPr>
        <w:pStyle w:val="Normal"/>
        <w:rPr>
          <w:rFonts w:ascii="Courier New" w:hAnsi="Courier New" w:cs="Courier New"/>
          <w:lang w:eastAsia="tr-TR"/>
        </w:rPr>
      </w:pPr>
      <w:r>
        <w:rPr>
          <w:rFonts w:cs="Courier New" w:ascii="Courier New" w:hAnsi="Courier New"/>
          <w:lang w:eastAsia="tr-TR"/>
        </w:rPr>
        <w:t xml:space="preserve">Cure Critical Wounds </w:t>
      </w:r>
    </w:p>
    <w:p>
      <w:pPr>
        <w:pStyle w:val="Normal"/>
        <w:rPr>
          <w:rFonts w:ascii="Courier New" w:hAnsi="Courier New" w:cs="Courier New"/>
          <w:lang w:eastAsia="tr-TR"/>
        </w:rPr>
      </w:pPr>
      <w:r>
        <w:rPr>
          <w:rFonts w:cs="Courier New" w:ascii="Courier New" w:hAnsi="Courier New"/>
          <w:lang w:eastAsia="tr-TR"/>
        </w:rPr>
        <w:t xml:space="preserve">+1 Armor Class </w:t>
      </w:r>
    </w:p>
    <w:p>
      <w:pPr>
        <w:pStyle w:val="Normal"/>
        <w:rPr>
          <w:rFonts w:ascii="Courier New" w:hAnsi="Courier New" w:cs="Courier New"/>
          <w:lang w:eastAsia="tr-TR"/>
        </w:rPr>
      </w:pPr>
      <w:r>
        <w:rPr>
          <w:rFonts w:cs="Courier New" w:ascii="Courier New" w:hAnsi="Courier New"/>
          <w:lang w:eastAsia="tr-TR"/>
        </w:rPr>
        <w:t xml:space="preserve">+10 max Hitpoints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cs="Courier New" w:ascii="Courier New" w:hAnsi="Courier New"/>
          <w:lang w:eastAsia="tr-TR"/>
        </w:rPr>
        <w:t xml:space="preserve">Good Aligned </w:t>
      </w:r>
    </w:p>
    <w:p>
      <w:pPr>
        <w:pStyle w:val="Normal"/>
        <w:rPr>
          <w:rFonts w:ascii="Courier New" w:hAnsi="Courier New" w:cs="Courier New"/>
          <w:lang w:eastAsia="tr-TR"/>
        </w:rPr>
      </w:pPr>
      <w:r>
        <w:rPr>
          <w:rFonts w:cs="Courier New" w:ascii="Courier New" w:hAnsi="Courier New"/>
          <w:lang w:eastAsia="tr-TR"/>
        </w:rPr>
        <w:t>Peop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Acid,SBoo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oots of Acid: The Trusting Mage </w:t>
      </w:r>
    </w:p>
    <w:p>
      <w:pPr>
        <w:pStyle w:val="Normal"/>
        <w:rPr>
          <w:rFonts w:ascii="Courier New" w:hAnsi="Courier New" w:cs="Courier New"/>
          <w:lang w:eastAsia="tr-TR"/>
        </w:rPr>
      </w:pPr>
      <w:r>
        <w:rPr>
          <w:rFonts w:cs="Courier New" w:ascii="Courier New" w:hAnsi="Courier New"/>
          <w:lang w:eastAsia="tr-TR"/>
        </w:rPr>
        <w:t xml:space="preserve">These boots were worn by mages of old as a secret weapon if things got out of hand., They would seemingly as an act of trust come unarmed to talk with their enemies but if they tried to attack the mage could run with the speed of the wind while casting balls of acid at their enemi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Can move twice as fast as normal and can cast balls of acid at will.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Avoidance,BOOT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Avoidance:  'Senses of the Cat'</w:t>
      </w:r>
    </w:p>
    <w:p>
      <w:pPr>
        <w:pStyle w:val="Normal"/>
        <w:rPr>
          <w:rFonts w:ascii="Courier New" w:hAnsi="Courier New" w:cs="Courier New"/>
          <w:lang w:eastAsia="tr-TR"/>
        </w:rPr>
      </w:pPr>
      <w:r>
        <w:rPr>
          <w:rFonts w:cs="Courier New" w:ascii="Courier New" w:hAnsi="Courier New"/>
          <w:lang w:eastAsia="tr-TR"/>
        </w:rPr>
        <w:t>The magic of these boots was specifically designed to detect incoming missiles and aid the wearer in avoiding them.  They were originally commissioned by the instructor of an archery academy, who had tired of suffering "accidents" at the hands of his inexperienced studen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5 vs. missile weapons</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Elvenkind,BOOT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Elvenkind</w:t>
      </w:r>
    </w:p>
    <w:p>
      <w:pPr>
        <w:pStyle w:val="Normal"/>
        <w:rPr>
          <w:rFonts w:ascii="Courier New" w:hAnsi="Courier New" w:cs="Courier New"/>
          <w:lang w:eastAsia="tr-TR"/>
        </w:rPr>
      </w:pPr>
      <w:r>
        <w:rPr>
          <w:rFonts w:cs="Courier New" w:ascii="Courier New" w:hAnsi="Courier New"/>
          <w:lang w:eastAsia="tr-TR"/>
        </w:rPr>
        <w:t>These soft boots make the wearer move as silently as the woodland elves.  Thieves love to get their hands on these boots, but the elves are reluctant about exporting them, fearful that they may be used for illegal purpos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w:t>
      </w:r>
    </w:p>
    <w:p>
      <w:pPr>
        <w:pStyle w:val="Normal"/>
        <w:rPr>
          <w:rFonts w:ascii="Courier New" w:hAnsi="Courier New" w:cs="Courier New"/>
          <w:lang w:eastAsia="tr-TR"/>
        </w:rPr>
      </w:pPr>
      <w:r>
        <w:rPr>
          <w:rFonts w:cs="Courier New" w:ascii="Courier New" w:hAnsi="Courier New"/>
          <w:lang w:eastAsia="tr-TR"/>
        </w:rPr>
        <w:t>Move Silently: +30% bonus</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v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Etherealness,BOOT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Etherealness</w:t>
      </w:r>
    </w:p>
    <w:p>
      <w:pPr>
        <w:pStyle w:val="Normal"/>
        <w:rPr>
          <w:rFonts w:ascii="Courier New" w:hAnsi="Courier New" w:cs="Courier New"/>
          <w:lang w:eastAsia="tr-TR"/>
        </w:rPr>
      </w:pPr>
      <w:r>
        <w:rPr>
          <w:rFonts w:cs="Courier New" w:ascii="Courier New" w:hAnsi="Courier New"/>
          <w:lang w:eastAsia="tr-TR"/>
        </w:rPr>
        <w:t>Why these boots were ever made has long been the subject of speculation among the sages of Candlekeep.  Some suggest that a certain noblewoman was gifted them by an ethereal lover, so that she could join him for a tryst.  Others simply point out that the boots are useful for any mage to become intangible to attacks while devastating an opponent with offensive magi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e Abilities :</w:t>
      </w:r>
    </w:p>
    <w:p>
      <w:pPr>
        <w:pStyle w:val="Normal"/>
        <w:rPr>
          <w:rFonts w:ascii="Courier New" w:hAnsi="Courier New" w:cs="Courier New"/>
          <w:lang w:eastAsia="tr-TR"/>
        </w:rPr>
      </w:pPr>
      <w:r>
        <w:rPr>
          <w:rFonts w:cs="Courier New" w:ascii="Courier New" w:hAnsi="Courier New"/>
          <w:lang w:eastAsia="tr-TR"/>
        </w:rPr>
        <w:t>Etherealness: These boots can make a wearer ethereal for 30 seconds (once per day).  This makes the wearer immune to normal weapons.  Spells may still be cast, and weapons may still be us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Grounding,BOOT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Grounding:  'Talos' Gift'</w:t>
      </w:r>
    </w:p>
    <w:p>
      <w:pPr>
        <w:pStyle w:val="Normal"/>
        <w:rPr>
          <w:rFonts w:ascii="Courier New" w:hAnsi="Courier New" w:cs="Courier New"/>
          <w:lang w:eastAsia="tr-TR"/>
        </w:rPr>
      </w:pPr>
      <w:r>
        <w:rPr>
          <w:rFonts w:cs="Courier New" w:ascii="Courier New" w:hAnsi="Courier New"/>
          <w:lang w:eastAsia="tr-TR"/>
        </w:rPr>
        <w:t xml:space="preserve">Untold years ago, the Fortress of the Starspire Peninsula was placed under the direct torment of Talos when a favored Stormherald was murdered there.  Talos promised the destruction of the city by earthquakes, its isolation by tidal waves, and the death of its citizens by storms.  One pair of these boots was bestowed to ensure that none but a single man would survive to tell the story of his wrath.  Later, travelers seeking fortune in the ruined city came upon an aged man, maddened by the continuous destruction around him; the boots he wore would carry to many a distant land the legend of a city consumed by a god's r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lectricity resistance:  +50%</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Hermes,BOOT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are the famed Boots of Hermes. These boots give him a lot of extra speed so he can deliver things faster. Unlike any other boots seen, many people seek to find them.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1 </w:t>
      </w:r>
    </w:p>
    <w:p>
      <w:pPr>
        <w:pStyle w:val="Normal"/>
        <w:rPr>
          <w:rFonts w:ascii="Courier New" w:hAnsi="Courier New" w:cs="Courier New"/>
          <w:lang w:eastAsia="tr-TR"/>
        </w:rPr>
      </w:pPr>
      <w:r>
        <w:rPr>
          <w:rFonts w:cs="Courier New" w:ascii="Courier New" w:hAnsi="Courier New"/>
          <w:lang w:eastAsia="tr-TR"/>
        </w:rPr>
        <w:t xml:space="preserve">Special:  Increased Speed </w:t>
      </w:r>
    </w:p>
    <w:p>
      <w:pPr>
        <w:pStyle w:val="Normal"/>
        <w:rPr>
          <w:rFonts w:ascii="Courier New" w:hAnsi="Courier New" w:cs="Courier New"/>
          <w:lang w:eastAsia="tr-TR"/>
        </w:rPr>
      </w:pPr>
      <w:r>
        <w:rPr>
          <w:rFonts w:cs="Courier New" w:ascii="Courier New" w:hAnsi="Courier New"/>
          <w:lang w:eastAsia="tr-TR"/>
        </w:rPr>
        <w:t>+1 To Dexterity While Equipp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Lightning Speed,BOOT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Lightning Speed</w:t>
      </w:r>
    </w:p>
    <w:p>
      <w:pPr>
        <w:pStyle w:val="Normal"/>
        <w:rPr>
          <w:rFonts w:ascii="Courier New" w:hAnsi="Courier New" w:cs="Courier New"/>
          <w:lang w:eastAsia="tr-TR"/>
        </w:rPr>
      </w:pPr>
      <w:r>
        <w:rPr>
          <w:rFonts w:cs="Courier New" w:ascii="Courier New" w:hAnsi="Courier New"/>
          <w:lang w:eastAsia="tr-TR"/>
        </w:rPr>
        <w:t>These modified boots of speed were originally intended to boost the wearer's speed rating to even greater rates than normal boots of speed.  They make the wearer as fast as if a haste spell had been cast upon someone wearing boots of speed.  Unfortunately the wearer cannot attack and the strain of rushing around so fast quickly tires even the most stalwart of heroes.  Their nick-name is 'Heel of the Coward', for that summarizes  their most obvious use: running aw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w:t>
      </w:r>
    </w:p>
    <w:p>
      <w:pPr>
        <w:pStyle w:val="Normal"/>
        <w:rPr>
          <w:rFonts w:ascii="Courier New" w:hAnsi="Courier New" w:cs="Courier New"/>
          <w:lang w:eastAsia="tr-TR"/>
        </w:rPr>
      </w:pPr>
      <w:r>
        <w:rPr>
          <w:rFonts w:cs="Courier New" w:ascii="Courier New" w:hAnsi="Courier New"/>
          <w:lang w:eastAsia="tr-TR"/>
        </w:rPr>
        <w:t>Hast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ouble-strength haste spel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enalties: unable to attack or cast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Myth,Bootmyt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oots Of Myth: 'Secret Treasure' </w:t>
      </w:r>
    </w:p>
    <w:p>
      <w:pPr>
        <w:pStyle w:val="Normal"/>
        <w:rPr>
          <w:rFonts w:ascii="Courier New" w:hAnsi="Courier New" w:cs="Courier New"/>
          <w:lang w:eastAsia="tr-TR"/>
        </w:rPr>
      </w:pPr>
      <w:r>
        <w:rPr>
          <w:rFonts w:cs="Courier New" w:ascii="Courier New" w:hAnsi="Courier New"/>
          <w:lang w:eastAsia="tr-TR"/>
        </w:rPr>
        <w:t xml:space="preserve">This item is a treasure among many people as it is very comfortable and many have heard rumors of these boots but these boots are very special. Unlike most boots this one is enchanted to well suit the needs of a traveller and these are the only boots a traveller would wan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t xml:space="preserve">Dexterity: Raised by 1 </w:t>
      </w:r>
    </w:p>
    <w:p>
      <w:pPr>
        <w:pStyle w:val="Normal"/>
        <w:rPr>
          <w:rFonts w:ascii="Courier New" w:hAnsi="Courier New" w:cs="Courier New"/>
          <w:lang w:eastAsia="tr-TR"/>
        </w:rPr>
      </w:pPr>
      <w:r>
        <w:rPr>
          <w:rFonts w:cs="Courier New" w:ascii="Courier New" w:hAnsi="Courier New"/>
          <w:lang w:eastAsia="tr-TR"/>
        </w:rPr>
        <w:t xml:space="preserve">Thaco +2 bonus </w:t>
      </w:r>
    </w:p>
    <w:p>
      <w:pPr>
        <w:pStyle w:val="Normal"/>
        <w:rPr>
          <w:rFonts w:ascii="Courier New" w:hAnsi="Courier New" w:cs="Courier New"/>
          <w:lang w:eastAsia="tr-TR"/>
        </w:rPr>
      </w:pPr>
      <w:r>
        <w:rPr>
          <w:rFonts w:cs="Courier New" w:ascii="Courier New" w:hAnsi="Courier New"/>
          <w:lang w:eastAsia="tr-TR"/>
        </w:rPr>
        <w:t xml:space="preserve">Saving Throws: +2 bonus </w:t>
      </w:r>
    </w:p>
    <w:p>
      <w:pPr>
        <w:pStyle w:val="Normal"/>
        <w:rPr>
          <w:rFonts w:ascii="Courier New" w:hAnsi="Courier New" w:cs="Courier New"/>
          <w:lang w:eastAsia="tr-TR"/>
        </w:rPr>
      </w:pPr>
      <w:r>
        <w:rPr>
          <w:rFonts w:cs="Courier New" w:ascii="Courier New" w:hAnsi="Courier New"/>
          <w:lang w:eastAsia="tr-TR"/>
        </w:rPr>
        <w:t xml:space="preserve">+10 max Hitpoints </w:t>
      </w:r>
    </w:p>
    <w:p>
      <w:pPr>
        <w:pStyle w:val="Normal"/>
        <w:rPr>
          <w:rFonts w:ascii="Courier New" w:hAnsi="Courier New" w:cs="Courier New"/>
          <w:lang w:eastAsia="tr-TR"/>
        </w:rPr>
      </w:pPr>
      <w:r>
        <w:rPr>
          <w:rFonts w:cs="Courier New" w:ascii="Courier New" w:hAnsi="Courier New"/>
          <w:lang w:eastAsia="tr-TR"/>
        </w:rPr>
        <w:t>+ 50% Fire and Cold Resistance</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cs="Courier New" w:ascii="Courier New" w:hAnsi="Courier New"/>
          <w:lang w:eastAsia="tr-TR"/>
        </w:rPr>
        <w:t xml:space="preserve">Anyone </w:t>
      </w:r>
    </w:p>
    <w:p>
      <w:pPr>
        <w:pStyle w:val="Normal"/>
        <w:rPr>
          <w:rFonts w:ascii="Courier New" w:hAnsi="Courier New" w:cs="Courier New"/>
          <w:lang w:eastAsia="tr-TR"/>
        </w:rPr>
      </w:pPr>
      <w:r>
        <w:rPr>
          <w:rFonts w:cs="Courier New" w:ascii="Courier New" w:hAnsi="Courier New"/>
          <w:lang w:eastAsia="tr-TR"/>
        </w:rPr>
        <w:t>Good Aligne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Phasing,BOOT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Phasing</w:t>
      </w:r>
    </w:p>
    <w:p>
      <w:pPr>
        <w:pStyle w:val="Normal"/>
        <w:rPr>
          <w:rFonts w:ascii="Courier New" w:hAnsi="Courier New" w:cs="Courier New"/>
          <w:lang w:eastAsia="tr-TR"/>
        </w:rPr>
      </w:pPr>
      <w:r>
        <w:rPr>
          <w:rFonts w:cs="Courier New" w:ascii="Courier New" w:hAnsi="Courier New"/>
          <w:lang w:eastAsia="tr-TR"/>
        </w:rPr>
        <w:t>This item is cursed and can only be removed with a remove curse spell.  Whether by mistake or malicious purposes the creator of these boots enchanted them with dangerous magic.  When worn the wearer is constantly teleported from opponent to opponent, until either the wearer or all opponents in sight are slain.  However, due to the boots' ability to phase the wearer receives a +2 AC bon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arer phases to a random enemy every 12 seconds (when an enemy is within sigh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C: +2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Speed,BOOTD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Speed:  'The Paws of the Cheetah'</w:t>
      </w:r>
    </w:p>
    <w:p>
      <w:pPr>
        <w:pStyle w:val="Normal"/>
        <w:rPr>
          <w:rFonts w:ascii="Courier New" w:hAnsi="Courier New" w:cs="Courier New"/>
          <w:lang w:eastAsia="tr-TR"/>
        </w:rPr>
      </w:pPr>
      <w:r>
        <w:rPr>
          <w:rFonts w:cs="Courier New" w:ascii="Courier New" w:hAnsi="Courier New"/>
          <w:lang w:eastAsia="tr-TR"/>
        </w:rPr>
        <w:t>These enchanted boots were once the property of a deadly assassin fond of chasing down his prey.  He moved with such speed that his targets often didn't have the opportunity to respond, even on horseback.  Over time the assassin's fame spread, and though his name was never known, all knew to fear the words last heard by his victims: "you can hide, but you cannot ru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 increases movement r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Speed,TROLLBO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Speed:  'The Paws of the Cheetah'</w:t>
      </w:r>
    </w:p>
    <w:p>
      <w:pPr>
        <w:pStyle w:val="Normal"/>
        <w:rPr>
          <w:rFonts w:ascii="Courier New" w:hAnsi="Courier New" w:cs="Courier New"/>
          <w:lang w:eastAsia="tr-TR"/>
        </w:rPr>
      </w:pPr>
      <w:r>
        <w:rPr>
          <w:rFonts w:cs="Courier New" w:ascii="Courier New" w:hAnsi="Courier New"/>
          <w:lang w:eastAsia="tr-TR"/>
        </w:rPr>
        <w:t>These enchanted boots were once the property of a deadly assassin fond of chasing down his prey.  He moved with such speed that his targets often didn't have the opportunity to respond, even on horseback.  Over time the assassin's fame spread, and though his name was never known, all knew to fear the words last heard by his victims: "you can hide, but you cannot ru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 increases movement r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Speed,MOVE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Speed:  'The Paws of the Cheetah'</w:t>
      </w:r>
    </w:p>
    <w:p>
      <w:pPr>
        <w:pStyle w:val="Normal"/>
        <w:rPr>
          <w:rFonts w:ascii="Courier New" w:hAnsi="Courier New" w:cs="Courier New"/>
          <w:lang w:eastAsia="tr-TR"/>
        </w:rPr>
      </w:pPr>
      <w:r>
        <w:rPr>
          <w:rFonts w:cs="Courier New" w:ascii="Courier New" w:hAnsi="Courier New"/>
          <w:lang w:eastAsia="tr-TR"/>
        </w:rPr>
        <w:t>These enchanted boots were once the property of a deadly assassin fond of chasing down his prey.  He moved with such speed that his targets often didn't have the opportunity to respond, even on horseback.  Over time the assassin's fame spread, and though his name was never known, all knew to fear the words last heard by his victims: "you can hide, but you cannot ru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 increases movement r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Speed,BOOTDRI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Speed:  'The Paws of the Cheetah'</w:t>
      </w:r>
    </w:p>
    <w:p>
      <w:pPr>
        <w:pStyle w:val="Normal"/>
        <w:rPr>
          <w:rFonts w:ascii="Courier New" w:hAnsi="Courier New" w:cs="Courier New"/>
          <w:lang w:eastAsia="tr-TR"/>
        </w:rPr>
      </w:pPr>
      <w:r>
        <w:rPr>
          <w:rFonts w:cs="Courier New" w:ascii="Courier New" w:hAnsi="Courier New"/>
          <w:lang w:eastAsia="tr-TR"/>
        </w:rPr>
        <w:t>These enchanted boots were once the property of a deadly assassin fond of chasing down his prey.  He moved with such speed that his targets often didn't have the opportunity to respond, even on horseback.  Over time the assassin's fame spread, and though his name was never known, all knew to fear the words last heard by his victims: "you can hide, but you cannot ru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 increases movement r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Speed,BOO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Speed:  'The Paws of the Cheetah'</w:t>
      </w:r>
    </w:p>
    <w:p>
      <w:pPr>
        <w:pStyle w:val="Normal"/>
        <w:rPr>
          <w:rFonts w:ascii="Courier New" w:hAnsi="Courier New" w:cs="Courier New"/>
          <w:lang w:eastAsia="tr-TR"/>
        </w:rPr>
      </w:pPr>
      <w:r>
        <w:rPr>
          <w:rFonts w:cs="Courier New" w:ascii="Courier New" w:hAnsi="Courier New"/>
          <w:lang w:eastAsia="tr-TR"/>
        </w:rPr>
        <w:t>These enchanted boots were once the property of a deadly assassin fond of chasing down his prey.  He moved with such speed that his targets often didn't have the opportunity to respond, even on horseback.  Over time the assassin's fame spread, and though his name was never known, all knew to fear the words last heard by his victims: "you can hide, but you cannot ru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 increases movement r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Stealth,BOOT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Stealth:  'Worn Whispers'</w:t>
      </w:r>
    </w:p>
    <w:p>
      <w:pPr>
        <w:pStyle w:val="Normal"/>
        <w:rPr>
          <w:rFonts w:ascii="Courier New" w:hAnsi="Courier New" w:cs="Courier New"/>
          <w:lang w:eastAsia="tr-TR"/>
        </w:rPr>
      </w:pPr>
      <w:r>
        <w:rPr>
          <w:rFonts w:cs="Courier New" w:ascii="Courier New" w:hAnsi="Courier New"/>
          <w:lang w:eastAsia="tr-TR"/>
        </w:rPr>
        <w:t xml:space="preserve">In ages past, a king named Rhigaerd was renowned for the spies he kept.  So skillful were they, that no nook or cranny escaped their eyes and maps were held for entire castles and towns.  Eventually betrayed from within, the tools of their trade were taken and dispersed, ensuring that none could amass such a band ag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ve Silently Bonus:  +20%</w:t>
      </w:r>
    </w:p>
    <w:p>
      <w:pPr>
        <w:pStyle w:val="Normal"/>
        <w:rPr>
          <w:rFonts w:ascii="Courier New" w:hAnsi="Courier New" w:cs="Courier New"/>
          <w:lang w:eastAsia="tr-TR"/>
        </w:rPr>
      </w:pPr>
      <w:r>
        <w:rPr>
          <w:rFonts w:cs="Courier New" w:ascii="Courier New" w:hAnsi="Courier New"/>
          <w:lang w:eastAsia="tr-TR"/>
        </w:rPr>
        <w:t>Hide in Shadows Bonus: +15%</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Fight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the North,BOOT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oots of the North:  'The Frost's Embrace' </w:t>
      </w:r>
    </w:p>
    <w:p>
      <w:pPr>
        <w:pStyle w:val="Normal"/>
        <w:rPr>
          <w:rFonts w:ascii="Courier New" w:hAnsi="Courier New" w:cs="Courier New"/>
          <w:lang w:eastAsia="tr-TR"/>
        </w:rPr>
      </w:pPr>
      <w:r>
        <w:rPr>
          <w:rFonts w:cs="Courier New" w:ascii="Courier New" w:hAnsi="Courier New"/>
          <w:lang w:eastAsia="tr-TR"/>
        </w:rPr>
        <w:t>Stranded by his company for a sack of gold, Daviol the Frozen was left for dead in the midst of the Great Glacier.  His dying curse echoed across the barren wastelands to the ear of Auril, Goddess of Winter.  She smiled upon him, and his bare body was protected and preserved by his newly enchanted boots of the north.  With them he crossed the ice land in pursuit of his would be murderers.  Driven by rage, Daviol took his revenge upon his previous friends as they warmed themselves in a tavern of the closest city.  After his thirst for blood was quenched, he continued to travel the frozen land, never to be seen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ld resistance:  +50%</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Boots of the West,MISC8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ts of the West</w:t>
      </w:r>
    </w:p>
    <w:p>
      <w:pPr>
        <w:pStyle w:val="Normal"/>
        <w:rPr>
          <w:rFonts w:ascii="Courier New" w:hAnsi="Courier New" w:cs="Courier New"/>
          <w:lang w:eastAsia="tr-TR"/>
        </w:rPr>
      </w:pPr>
      <w:r>
        <w:rPr>
          <w:rFonts w:cs="Courier New" w:ascii="Courier New" w:hAnsi="Courier New"/>
          <w:lang w:eastAsia="tr-TR"/>
        </w:rPr>
        <w:t>These are the boots that were once owned by the famous woodsman, Randy of the We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crease Charisma by one point</w:t>
      </w:r>
    </w:p>
    <w:p>
      <w:pPr>
        <w:pStyle w:val="Normal"/>
        <w:rPr>
          <w:rFonts w:ascii="Courier New" w:hAnsi="Courier New" w:cs="Courier New"/>
          <w:lang w:eastAsia="tr-TR"/>
        </w:rPr>
      </w:pPr>
      <w:r>
        <w:rPr>
          <w:rFonts w:cs="Courier New" w:ascii="Courier New" w:hAnsi="Courier New"/>
          <w:lang w:eastAsia="tr-TR"/>
        </w:rPr>
        <w:t>Protection from Disea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Dark Boots,BOOT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Non-Detection </w:t>
      </w:r>
    </w:p>
    <w:p>
      <w:pPr>
        <w:pStyle w:val="Normal"/>
        <w:rPr>
          <w:rFonts w:ascii="Courier New" w:hAnsi="Courier New" w:cs="Courier New"/>
          <w:lang w:eastAsia="tr-TR"/>
        </w:rPr>
      </w:pPr>
      <w:r>
        <w:rPr>
          <w:rFonts w:cs="Courier New" w:ascii="Courier New" w:hAnsi="Courier New"/>
          <w:lang w:eastAsia="tr-TR"/>
        </w:rPr>
        <w:t xml:space="preserve">Increased Speed </w:t>
      </w:r>
    </w:p>
    <w:p>
      <w:pPr>
        <w:pStyle w:val="Normal"/>
        <w:rPr>
          <w:rFonts w:ascii="Courier New" w:hAnsi="Courier New" w:cs="Courier New"/>
          <w:lang w:eastAsia="tr-TR"/>
        </w:rPr>
      </w:pPr>
      <w:r>
        <w:rPr>
          <w:rFonts w:cs="Courier New" w:ascii="Courier New" w:hAnsi="Courier New"/>
          <w:lang w:eastAsia="tr-TR"/>
        </w:rPr>
        <w:t>+5 Versus Missle Weapo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Do you remember me? I... I can almost see... I want to, but I... too late. You will come too late...,ORC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e resists. She clings to her old life as though it actually matters. She will lear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Ranger Boots,rngrb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eliki's Fleet Fee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se enchanted boots were once the property of Garn Fleetfoot. They were given to him by Meliki during a time of crisis where he had to travel a great distance in a short period of time. They allow the wearer to move at four times his normal movement rat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Worn Out Boots,MISCA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oots are normally hand-made by cobblers.  Common boots are made by using a form, but good boots are designed for the foot of an individu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ots,Worn Out Boots,BOOT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oots are normally hand-made by cobblers.  Common boots are made by using a form, but good boots are designed for the foot of an individu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Apollo's Bow,BOW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pollo used this bow many times with his famed Arrows of Disease. He wiped out many a Greek with these weapon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4 </w:t>
      </w:r>
    </w:p>
    <w:p>
      <w:pPr>
        <w:pStyle w:val="Normal"/>
        <w:rPr>
          <w:rFonts w:ascii="Courier New" w:hAnsi="Courier New" w:cs="Courier New"/>
          <w:lang w:eastAsia="tr-TR"/>
        </w:rPr>
      </w:pPr>
      <w:r>
        <w:rPr>
          <w:rFonts w:cs="Courier New" w:ascii="Courier New" w:hAnsi="Courier New"/>
          <w:lang w:eastAsia="tr-TR"/>
        </w:rPr>
        <w:t xml:space="preserve">Special: Create 20 Apollo's Arrows twice per day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Longbow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Bow of Artemis,BOW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bow belongs to the daughter of Zeus, Artemis. Along with her silver arrows alot of damage can be don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4 bonus </w:t>
      </w:r>
    </w:p>
    <w:p>
      <w:pPr>
        <w:pStyle w:val="Normal"/>
        <w:rPr>
          <w:rFonts w:ascii="Courier New" w:hAnsi="Courier New" w:cs="Courier New"/>
          <w:lang w:eastAsia="tr-TR"/>
        </w:rPr>
      </w:pPr>
      <w:r>
        <w:rPr>
          <w:rFonts w:cs="Courier New" w:ascii="Courier New" w:hAnsi="Courier New"/>
          <w:lang w:eastAsia="tr-TR"/>
        </w:rPr>
        <w:t xml:space="preserve">Special: Create 20 arrows of Artemis twice per day </w:t>
      </w:r>
    </w:p>
    <w:p>
      <w:pPr>
        <w:pStyle w:val="Normal"/>
        <w:rPr>
          <w:rFonts w:ascii="Courier New" w:hAnsi="Courier New" w:cs="Courier New"/>
          <w:lang w:eastAsia="tr-TR"/>
        </w:rPr>
      </w:pPr>
      <w:r>
        <w:rPr>
          <w:rFonts w:cs="Courier New" w:ascii="Courier New" w:hAnsi="Courier New"/>
          <w:lang w:eastAsia="tr-TR"/>
        </w:rPr>
        <w:t xml:space="preserve">Weight: 5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Proficiency Type: Long Bow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10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Bow of Arvoreen,NPBO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w of Arvore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enchanted bow has been in Mazzy Fentan's possession for several years, given to her by her god Arvoreen.  It is usable only by halflings, granting a +2 bonus to hit rol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Short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Bow of the Forest,BOWGM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3 </w:t>
      </w:r>
    </w:p>
    <w:p>
      <w:pPr>
        <w:pStyle w:val="Normal"/>
        <w:rPr>
          <w:rFonts w:ascii="Courier New" w:hAnsi="Courier New" w:cs="Courier New"/>
          <w:lang w:eastAsia="tr-TR"/>
        </w:rPr>
      </w:pPr>
      <w:r>
        <w:rPr>
          <w:rFonts w:cs="Courier New" w:ascii="Courier New" w:hAnsi="Courier New"/>
          <w:lang w:eastAsia="tr-TR"/>
        </w:rPr>
        <w:t xml:space="preserve">Damage:  +3 </w:t>
      </w:r>
    </w:p>
    <w:p>
      <w:pPr>
        <w:pStyle w:val="Normal"/>
        <w:rPr>
          <w:rFonts w:ascii="Courier New" w:hAnsi="Courier New" w:cs="Courier New"/>
          <w:lang w:eastAsia="tr-TR"/>
        </w:rPr>
      </w:pPr>
      <w:r>
        <w:rPr>
          <w:rFonts w:cs="Courier New" w:ascii="Courier New" w:hAnsi="Courier New"/>
          <w:lang w:eastAsia="tr-TR"/>
        </w:rPr>
        <w:t xml:space="preserve">Speical: Can create 20 Arrows of Cold and Acid twice per day </w:t>
      </w:r>
    </w:p>
    <w:p>
      <w:pPr>
        <w:pStyle w:val="Normal"/>
        <w:rPr>
          <w:rFonts w:ascii="Courier New" w:hAnsi="Courier New" w:cs="Courier New"/>
          <w:lang w:eastAsia="tr-TR"/>
        </w:rPr>
      </w:pPr>
      <w:r>
        <w:rPr>
          <w:rFonts w:cs="Courier New" w:ascii="Courier New" w:hAnsi="Courier New"/>
          <w:lang w:eastAsia="tr-TR"/>
        </w:rPr>
        <w:t xml:space="preserve">Proficiency Type:  Long Bow </w:t>
      </w:r>
    </w:p>
    <w:p>
      <w:pPr>
        <w:pStyle w:val="Normal"/>
        <w:rPr>
          <w:rFonts w:ascii="Courier New" w:hAnsi="Courier New" w:cs="Courier New"/>
          <w:lang w:eastAsia="tr-TR"/>
        </w:rPr>
      </w:pPr>
      <w:r>
        <w:rPr>
          <w:rFonts w:cs="Courier New" w:ascii="Courier New" w:hAnsi="Courier New"/>
          <w:lang w:eastAsia="tr-TR"/>
        </w:rPr>
        <w:t xml:space="preserve">Weight: 8 </w:t>
      </w:r>
    </w:p>
    <w:p>
      <w:pPr>
        <w:pStyle w:val="Normal"/>
        <w:rPr>
          <w:rFonts w:ascii="Courier New" w:hAnsi="Courier New" w:cs="Courier New"/>
          <w:lang w:eastAsia="tr-TR"/>
        </w:rPr>
      </w:pPr>
      <w:r>
        <w:rPr>
          <w:rFonts w:cs="Courier New" w:ascii="Courier New" w:hAnsi="Courier New"/>
          <w:lang w:eastAsia="tr-TR"/>
        </w:rPr>
        <w:t xml:space="preserve">Requires: 12 Strength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Composite Long Bow,BOW9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omposite bows are long bows or short bows whose staves are made from more than one type of material.  This gives greater flexibility and makes arrows fired from this bow deliver more damage.  To wield such a powerful bow requires a strength of 18.</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Long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Composite Long Bow,BOW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omposite bows are long bows or short bows whose staves are made from more than one type of material.  This gives greater flexibility and makes arrows fired from this bow deliver more damage.  To wield such a powerful bow requires a strength of 18.</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Long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Composite Long Bow +1,BOW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omposite bows are long bows or short bows whose staves are made from more than one type of material.  This gives greater flexibility, and thus better range.  These were developed after the normal long bow.  This magical bow requires a strength of 18 to wiel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 bonus</w:t>
      </w:r>
    </w:p>
    <w:p>
      <w:pPr>
        <w:pStyle w:val="Normal"/>
        <w:rPr>
          <w:rFonts w:ascii="Courier New" w:hAnsi="Courier New" w:cs="Courier New"/>
          <w:lang w:eastAsia="tr-TR"/>
        </w:rPr>
      </w:pPr>
      <w:r>
        <w:rPr>
          <w:rFonts w:cs="Courier New" w:ascii="Courier New" w:hAnsi="Courier New"/>
          <w:lang w:eastAsia="tr-TR"/>
        </w:rPr>
        <w:t>Weight: 9</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Long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Composite Long Bow +2,BOW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omposite Long Bow +2</w:t>
      </w:r>
    </w:p>
    <w:p>
      <w:pPr>
        <w:pStyle w:val="Normal"/>
        <w:rPr>
          <w:rFonts w:ascii="Courier New" w:hAnsi="Courier New" w:cs="Courier New"/>
          <w:lang w:eastAsia="tr-TR"/>
        </w:rPr>
      </w:pPr>
      <w:r>
        <w:rPr>
          <w:rFonts w:cs="Courier New" w:ascii="Courier New" w:hAnsi="Courier New"/>
          <w:lang w:eastAsia="tr-TR"/>
        </w:rPr>
        <w:t>This long bow is marked with the seal of a sunburst.  It probably once was a bow used by guards in the service of the god Amaunator.  These guards would use the enchanted bows to keep the priests of that long dead faith safe.  Few of these bows still exist, so they are sought after by many archers looking to improve both their accuracy and their lethality.  This bow requires a strength of 18 to u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1 bonus</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Long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Cupid's Bow,BOWGM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upid's Bow fires arrows of charm. He uses this bow to make people fall i nlove along with the arrow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2 </w:t>
      </w:r>
    </w:p>
    <w:p>
      <w:pPr>
        <w:pStyle w:val="Normal"/>
        <w:rPr>
          <w:rFonts w:ascii="Courier New" w:hAnsi="Courier New" w:cs="Courier New"/>
          <w:lang w:eastAsia="tr-TR"/>
        </w:rPr>
      </w:pPr>
      <w:r>
        <w:rPr>
          <w:rFonts w:cs="Courier New" w:ascii="Courier New" w:hAnsi="Courier New"/>
          <w:lang w:eastAsia="tr-TR"/>
        </w:rPr>
        <w:t xml:space="preserve">Damage:  +3 </w:t>
      </w:r>
    </w:p>
    <w:p>
      <w:pPr>
        <w:pStyle w:val="Normal"/>
        <w:rPr>
          <w:rFonts w:ascii="Courier New" w:hAnsi="Courier New" w:cs="Courier New"/>
          <w:lang w:eastAsia="tr-TR"/>
        </w:rPr>
      </w:pPr>
      <w:r>
        <w:rPr>
          <w:rFonts w:cs="Courier New" w:ascii="Courier New" w:hAnsi="Courier New"/>
          <w:lang w:eastAsia="tr-TR"/>
        </w:rPr>
        <w:t xml:space="preserve">Speical: 1/2 Attack per round bonus while equipped </w:t>
      </w:r>
    </w:p>
    <w:p>
      <w:pPr>
        <w:pStyle w:val="Normal"/>
        <w:rPr>
          <w:rFonts w:ascii="Courier New" w:hAnsi="Courier New" w:cs="Courier New"/>
          <w:lang w:eastAsia="tr-TR"/>
        </w:rPr>
      </w:pPr>
      <w:r>
        <w:rPr>
          <w:rFonts w:cs="Courier New" w:ascii="Courier New" w:hAnsi="Courier New"/>
          <w:lang w:eastAsia="tr-TR"/>
        </w:rPr>
        <w:t xml:space="preserve">Can create 20 Cupid's Love Arrows twice per day </w:t>
      </w:r>
    </w:p>
    <w:p>
      <w:pPr>
        <w:pStyle w:val="Normal"/>
        <w:rPr>
          <w:rFonts w:ascii="Courier New" w:hAnsi="Courier New" w:cs="Courier New"/>
          <w:lang w:eastAsia="tr-TR"/>
        </w:rPr>
      </w:pPr>
      <w:r>
        <w:rPr>
          <w:rFonts w:cs="Courier New" w:ascii="Courier New" w:hAnsi="Courier New"/>
          <w:lang w:eastAsia="tr-TR"/>
        </w:rPr>
        <w:t xml:space="preserve">Proficiency Type:  Short Bow </w:t>
      </w:r>
    </w:p>
    <w:p>
      <w:pPr>
        <w:pStyle w:val="Normal"/>
        <w:rPr>
          <w:rFonts w:ascii="Courier New" w:hAnsi="Courier New" w:cs="Courier New"/>
          <w:lang w:eastAsia="tr-TR"/>
        </w:rPr>
      </w:pPr>
      <w:r>
        <w:rPr>
          <w:rFonts w:cs="Courier New" w:ascii="Courier New" w:hAnsi="Courier New"/>
          <w:lang w:eastAsia="tr-TR"/>
        </w:rPr>
        <w:t xml:space="preserve">Weight: 8 </w:t>
      </w:r>
    </w:p>
    <w:p>
      <w:pPr>
        <w:pStyle w:val="Normal"/>
        <w:rPr>
          <w:rFonts w:ascii="Courier New" w:hAnsi="Courier New" w:cs="Courier New"/>
          <w:lang w:eastAsia="tr-TR"/>
        </w:rPr>
      </w:pPr>
      <w:r>
        <w:rPr>
          <w:rFonts w:cs="Courier New" w:ascii="Courier New" w:hAnsi="Courier New"/>
          <w:lang w:eastAsia="tr-TR"/>
        </w:rPr>
        <w:t xml:space="preserve">Requires: 12 Strength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Eagle Bow,BOW9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ort bow, eagle bow:  'Protector of the Dryads'</w:t>
      </w:r>
    </w:p>
    <w:p>
      <w:pPr>
        <w:pStyle w:val="Normal"/>
        <w:rPr>
          <w:rFonts w:ascii="Courier New" w:hAnsi="Courier New" w:cs="Courier New"/>
          <w:lang w:eastAsia="tr-TR"/>
        </w:rPr>
      </w:pPr>
      <w:r>
        <w:rPr>
          <w:rFonts w:cs="Courier New" w:ascii="Courier New" w:hAnsi="Courier New"/>
          <w:lang w:eastAsia="tr-TR"/>
        </w:rPr>
        <w:t>In order to protect their community from an encroaching orc logging encampment, the hero Hannable the White was given this magnificent bow by the dryads of Gulthmere Forest.  A deadly confrontation followed when the loggers dared to try and cut down a great oak tree, nearly killing the dryad linked to it.  With the help of powerful forest animals Hannable slew entire bands of orcs before any more damage was inflicted upon the wood.  The orcs were forced to abandon their plans, lest they suffer the continued wrath of Hannable and the forest.  Needless to say, the hero who aided the grateful dryads lived happily . . . nay, VERY happily ever aft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Bow Weapons</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Eagle Bow,BOW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ort bow, eagle bow:  'Protector of the Dryads'</w:t>
      </w:r>
    </w:p>
    <w:p>
      <w:pPr>
        <w:pStyle w:val="Normal"/>
        <w:rPr>
          <w:rFonts w:ascii="Courier New" w:hAnsi="Courier New" w:cs="Courier New"/>
          <w:lang w:eastAsia="tr-TR"/>
        </w:rPr>
      </w:pPr>
      <w:r>
        <w:rPr>
          <w:rFonts w:cs="Courier New" w:ascii="Courier New" w:hAnsi="Courier New"/>
          <w:lang w:eastAsia="tr-TR"/>
        </w:rPr>
        <w:t>In order to protect their community from an encroaching orc logging encampment, the hero Hannable the White was given this magnificent bow by the dryads of Gulthmere Forest.  A deadly confrontation followed when the loggers dared to try and cut down a great oak tree, nearly killing the dryad linked to it.  With the help of powerful forest animals Hannable slew entire bands of orcs before any more damage was inflicted upon the wood.  The orcs were forced to abandon their plans, lest they suffer the continued wrath of Hannable and the forest.  Needless to say, the hero who aided the grateful dryads lived happily . . . nay, VERY happily ever aft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Bow Weapons</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Elven Court Bow +3,BOW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ongbow +3: Elven Court</w:t>
      </w:r>
    </w:p>
    <w:p>
      <w:pPr>
        <w:pStyle w:val="Normal"/>
        <w:rPr>
          <w:rFonts w:ascii="Courier New" w:hAnsi="Courier New" w:cs="Courier New"/>
          <w:lang w:eastAsia="tr-TR"/>
        </w:rPr>
      </w:pPr>
      <w:r>
        <w:rPr>
          <w:rFonts w:cs="Courier New" w:ascii="Courier New" w:hAnsi="Courier New"/>
          <w:lang w:eastAsia="tr-TR"/>
        </w:rPr>
        <w:t>This yew bow is more a work of art than a weapon of war; fine engravings dance over the polished wood, and the bowstring gleams of gold, almost singing when drawn.  This was a ceremonial bow in the Elven Court for a thousand years, though that is scarcely a single lifetime in elven terms.  Every 50 years or so it was granted to someone who had performed a great service, the recipient eventually choosing who would hold it next.  Two centuries ago a human, Yin Pon, rescued an elven prince and was gifted the bow, which he carried with him to Baldur's Gate, where it was subsequently lo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4</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Long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Heartseeker +3,BOW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eartseeker +3</w:t>
      </w:r>
    </w:p>
    <w:p>
      <w:pPr>
        <w:pStyle w:val="Normal"/>
        <w:rPr>
          <w:rFonts w:ascii="Courier New" w:hAnsi="Courier New" w:cs="Courier New"/>
          <w:lang w:eastAsia="tr-TR"/>
        </w:rPr>
      </w:pPr>
      <w:r>
        <w:rPr>
          <w:rFonts w:cs="Courier New" w:ascii="Courier New" w:hAnsi="Courier New"/>
          <w:lang w:eastAsia="tr-TR"/>
        </w:rPr>
        <w:t>Legends say that craftsman Pinn O'Reffen fashioned this bow from the heart of a Treant, though how he came to possess such material is unknown.  He certainly did not anticipate the enchantment within, magic that makes the archer's aim almost infallible for a short period every day.  Pinn claimed his skill was responsible, but it is more likely that some aspect of the soul of the Treant is still within the wood.  This bow requires a strength of 18 to u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Once per day can increase bow's aim to an additional +7 to hit for nine seconds</w:t>
      </w:r>
    </w:p>
    <w:p>
      <w:pPr>
        <w:pStyle w:val="Normal"/>
        <w:rPr>
          <w:rFonts w:ascii="Courier New" w:hAnsi="Courier New" w:cs="Courier New"/>
          <w:lang w:eastAsia="tr-TR"/>
        </w:rPr>
      </w:pPr>
      <w:r>
        <w:rPr>
          <w:rFonts w:cs="Courier New" w:ascii="Courier New" w:hAnsi="Courier New"/>
          <w:lang w:eastAsia="tr-TR"/>
        </w:rPr>
        <w:t>THACO:  +4</w:t>
      </w:r>
    </w:p>
    <w:p>
      <w:pPr>
        <w:pStyle w:val="Normal"/>
        <w:rPr>
          <w:rFonts w:ascii="Courier New" w:hAnsi="Courier New" w:cs="Courier New"/>
          <w:lang w:eastAsia="tr-TR"/>
        </w:rPr>
      </w:pPr>
      <w:r>
        <w:rPr>
          <w:rFonts w:cs="Courier New" w:ascii="Courier New" w:hAnsi="Courier New"/>
          <w:lang w:eastAsia="tr-TR"/>
        </w:rPr>
        <w:t>Damage: +2</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Long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Long Bow,IBOW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long bow is similar to the short bow, except that the staff is about as high as the archer is, usually 6 to 6.5 feet.  It has two advantages over the short bow: better range and hence, it is much more accurat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Long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Long Bow,BOWNO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long bow is similar to the short bow, except that the staff is about as high as the archer is, usually 6 to 6.5 feet.  It has two advantages over the short bow: better range and hence, it is much more accurat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Long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Long Bow,BOW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long bow is similar to the short bow, except that the staff is about as high as the archer is, usually 6 to 6.5 feet.  It has two advantages over the short bow: better range and hence, it is much more accurat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Long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Long Bow +1,BOW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long bow is similar to the short bow, except that the staff is about as high as the archer is, usually 6 to 6.5 feet.  Even though the longbow is slightly slower then the short bow, it has more range and is more accurate.  This one has been enhanced with magical properties, giving it an air of perfec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Long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Long Bow +2,BOW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long bow is similar to the short bow, except that the staff is about as high as the archer is, usually 6 to 6.5 feet.  Even though the longbow is slightly slower then the short bow, it has more range and is more accurate.  The smooth staff of this bow is warm to the touch, just a hint of the energy that surges through the woo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Long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Long Bow of Marksmanship,BOW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ong bow of marksmanship:  'The Dead Shot'</w:t>
      </w:r>
    </w:p>
    <w:p>
      <w:pPr>
        <w:pStyle w:val="Normal"/>
        <w:rPr>
          <w:rFonts w:ascii="Courier New" w:hAnsi="Courier New" w:cs="Courier New"/>
          <w:lang w:eastAsia="tr-TR"/>
        </w:rPr>
      </w:pPr>
      <w:r>
        <w:rPr>
          <w:rFonts w:cs="Courier New" w:ascii="Courier New" w:hAnsi="Courier New"/>
          <w:lang w:eastAsia="tr-TR"/>
        </w:rPr>
        <w:t xml:space="preserve">Driven by years of rivalry, the Dukes of Spandeliyon and Delthuntle decided to organize a private contest that would proclaim the better archer between them.  Both boasted the power of their magical bows, but that wasn't enough for Edwall Dest, Duke of Spandeliyon.  He arranged for the theft of his opponent's bow, and on the day of the contest he couldn't help gloat in his advantage.  The Duke of Delthuntle, known only as Raymond, demanded a demonstration of Edwall's skill on a scarecrow that he had placed.  Edwall Dest drew his longbow and released the arrow with determination, not stopping to think how uncannily the target resembled himself.  The missile split the large voodoo doll's head in twain, and at that moment Edwall's head did much the sam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ACO: +3 </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Bow Weapons</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Mana Bow +4,BOW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na Bow +4</w:t>
      </w:r>
    </w:p>
    <w:p>
      <w:pPr>
        <w:pStyle w:val="Normal"/>
        <w:rPr>
          <w:rFonts w:ascii="Courier New" w:hAnsi="Courier New" w:cs="Courier New"/>
          <w:lang w:eastAsia="tr-TR"/>
        </w:rPr>
      </w:pPr>
      <w:r>
        <w:rPr>
          <w:rFonts w:cs="Courier New" w:ascii="Courier New" w:hAnsi="Courier New"/>
          <w:lang w:eastAsia="tr-TR"/>
        </w:rPr>
        <w:t xml:space="preserve">Kestsa was given this longbow many years ago by the Cowled Wizards, as reward for his exemplary service in the Athkatla city guard.  He was tireless in bringing to justice those who unlawfully used magic.  The bow served him well in his cause, granting resistance to damage from arcane energ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20% to resist magical damage</w:t>
      </w:r>
    </w:p>
    <w:p>
      <w:pPr>
        <w:pStyle w:val="Normal"/>
        <w:rPr>
          <w:rFonts w:ascii="Courier New" w:hAnsi="Courier New" w:cs="Courier New"/>
          <w:lang w:eastAsia="tr-TR"/>
        </w:rPr>
      </w:pPr>
      <w:r>
        <w:rPr>
          <w:rFonts w:cs="Courier New" w:ascii="Courier New" w:hAnsi="Courier New"/>
          <w:lang w:eastAsia="tr-TR"/>
        </w:rPr>
        <w:t>THACO: +4</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Phoenix Guard Bow,PHBOW</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Ripper +2,BOW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pper +2</w:t>
      </w:r>
    </w:p>
    <w:p>
      <w:pPr>
        <w:pStyle w:val="Normal"/>
        <w:rPr>
          <w:rFonts w:ascii="Courier New" w:hAnsi="Courier New" w:cs="Courier New"/>
          <w:lang w:eastAsia="tr-TR"/>
        </w:rPr>
      </w:pPr>
      <w:r>
        <w:rPr>
          <w:rFonts w:cs="Courier New" w:ascii="Courier New" w:hAnsi="Courier New"/>
          <w:lang w:eastAsia="tr-TR"/>
        </w:rPr>
        <w:t xml:space="preserve">This composite longbow was one of many made by a half-elven craftsman whose name has been lost to history.  At one time there were several hundred in use, a favorite of scouts who patrolled the Anauroch desert, but many have been lost or destroyed.  Only a few are still known to exist, and they see little use due to the tremendous strength they requir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w:t>
      </w:r>
    </w:p>
    <w:p>
      <w:pPr>
        <w:pStyle w:val="Normal"/>
        <w:rPr>
          <w:rFonts w:ascii="Courier New" w:hAnsi="Courier New" w:cs="Courier New"/>
          <w:lang w:eastAsia="tr-TR"/>
        </w:rPr>
      </w:pPr>
      <w:r>
        <w:rPr>
          <w:rFonts w:cs="Courier New" w:ascii="Courier New" w:hAnsi="Courier New"/>
          <w:lang w:eastAsia="tr-TR"/>
        </w:rPr>
        <w:t>Damage:  +2</w:t>
      </w:r>
    </w:p>
    <w:p>
      <w:pPr>
        <w:pStyle w:val="Normal"/>
        <w:rPr>
          <w:rFonts w:ascii="Courier New" w:hAnsi="Courier New" w:cs="Courier New"/>
          <w:lang w:eastAsia="tr-TR"/>
        </w:rPr>
      </w:pPr>
      <w:r>
        <w:rPr>
          <w:rFonts w:cs="Courier New" w:ascii="Courier New" w:hAnsi="Courier New"/>
          <w:lang w:eastAsia="tr-TR"/>
        </w:rPr>
        <w:t>Proficiency Type: Longbow</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Requires: 18 Strength</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Short Bow,BOW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hort bows were the first to be developed, although they were not called such.  This is more of a default term that refers to anything which is not a long bow.  Short bow staves are about 5 feet long on the average.  As the years passed, attempts were made to increase bow ranges.  Bows were either given longer staves or flexibility was increased with no change to the length.  The former resulted in what is now called the long bow.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Short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Short Bow +1,BOW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ort bows were the first to be developed, although they were not called such.  This is more of a default term that refers to anything which is not a long bow. This is a magical short-bow, giving the user an additional +1 to h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Short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Short Bow +2,BOW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ort bows were the first bows to be developed, although they were not called such.  This is more of a default term that refers to anything which is not a long bow.  Short bow staves are about 5 feet long on the average.  This short bow is the rival of any of the larger bows.  The magic inherent within it, whether from the wood or the spellcasting of a mage, makes this bow more accurate and damaging than a normal b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Short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Short Bow +3, 'Barrager'  ,FCoo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hort Bow +3, 'Barrager' </w:t>
      </w:r>
    </w:p>
    <w:p>
      <w:pPr>
        <w:pStyle w:val="Normal"/>
        <w:rPr>
          <w:rFonts w:ascii="Courier New" w:hAnsi="Courier New" w:cs="Courier New"/>
          <w:lang w:eastAsia="tr-TR"/>
        </w:rPr>
      </w:pPr>
      <w:r>
        <w:rPr>
          <w:rFonts w:cs="Courier New" w:ascii="Courier New" w:hAnsi="Courier New"/>
          <w:lang w:eastAsia="tr-TR"/>
        </w:rPr>
        <w:t xml:space="preserve">In the days of the wars with the orcs, tension arose among all the humans of Faerun. An insane mage, for example, enchanted this short bow with a highly advanced Magic Missile rune, for the guards of his castle to defend against intruders. Had it not been that his troops eventually betrayed him for their lives, his castle, and knowledge, would be standing to this da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4+1 per magical missile (no save vs. spell or magic resistance </w:t>
      </w:r>
    </w:p>
    <w:p>
      <w:pPr>
        <w:pStyle w:val="Normal"/>
        <w:rPr>
          <w:rFonts w:ascii="Courier New" w:hAnsi="Courier New" w:cs="Courier New"/>
          <w:lang w:eastAsia="tr-TR"/>
        </w:rPr>
      </w:pPr>
      <w:r>
        <w:rPr>
          <w:rFonts w:cs="Courier New" w:ascii="Courier New" w:hAnsi="Courier New"/>
          <w:lang w:eastAsia="tr-TR"/>
        </w:rPr>
        <w:t xml:space="preserve">applied to reduce damage) </w:t>
      </w:r>
    </w:p>
    <w:p>
      <w:pPr>
        <w:pStyle w:val="Normal"/>
        <w:rPr>
          <w:rFonts w:ascii="Courier New" w:hAnsi="Courier New" w:cs="Courier New"/>
          <w:lang w:eastAsia="tr-TR"/>
        </w:rPr>
      </w:pPr>
      <w:r>
        <w:rPr>
          <w:rFonts w:cs="Courier New" w:ascii="Courier New" w:hAnsi="Courier New"/>
          <w:lang w:eastAsia="tr-TR"/>
        </w:rPr>
        <w:t xml:space="preserve">Thac0: +3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Special: Shoots five magical missiles; bow itself requires no </w:t>
      </w:r>
    </w:p>
    <w:p>
      <w:pPr>
        <w:pStyle w:val="Normal"/>
        <w:rPr>
          <w:rFonts w:ascii="Courier New" w:hAnsi="Courier New" w:cs="Courier New"/>
          <w:lang w:eastAsia="tr-TR"/>
        </w:rPr>
      </w:pPr>
      <w:r>
        <w:rPr>
          <w:rFonts w:cs="Courier New" w:ascii="Courier New" w:hAnsi="Courier New"/>
          <w:lang w:eastAsia="tr-TR"/>
        </w:rPr>
        <w:t xml:space="preserve">ammunition; unlimited magic missiles.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Cleric </w:t>
      </w:r>
    </w:p>
    <w:p>
      <w:pPr>
        <w:pStyle w:val="Normal"/>
        <w:rPr>
          <w:rFonts w:ascii="Courier New" w:hAnsi="Courier New" w:cs="Courier New"/>
          <w:lang w:eastAsia="tr-TR"/>
        </w:rPr>
      </w:pPr>
      <w:r>
        <w:rPr>
          <w:rFonts w:cs="Courier New" w:ascii="Courier New" w:hAnsi="Courier New"/>
          <w:lang w:eastAsia="tr-TR"/>
        </w:rPr>
        <w:t xml:space="preserve">Druid </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Short Bow of Gesen,BOW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ort Bow of Gesen</w:t>
      </w:r>
    </w:p>
    <w:p>
      <w:pPr>
        <w:pStyle w:val="Normal"/>
        <w:rPr>
          <w:rFonts w:ascii="Courier New" w:hAnsi="Courier New" w:cs="Courier New"/>
          <w:lang w:eastAsia="tr-TR"/>
        </w:rPr>
      </w:pPr>
      <w:r>
        <w:rPr>
          <w:rFonts w:cs="Courier New" w:ascii="Courier New" w:hAnsi="Courier New"/>
          <w:lang w:eastAsia="tr-TR"/>
        </w:rPr>
        <w:t>The finest bow crafted by Gesen Khan, this weapon draws energy from another plane, firing spears of lightning instead of arrows... and therefore never requiring ammunition of any kind.  It is said that Gesen prepared to retire from his craft after selling the invaluable weapon, only to have the bow wrested from his grasp by a thief who used it to end Gesen's own life.  A side effect of the bow bestows protection from electricity upon the us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4</w:t>
      </w:r>
    </w:p>
    <w:p>
      <w:pPr>
        <w:pStyle w:val="Normal"/>
        <w:rPr>
          <w:rFonts w:ascii="Courier New" w:hAnsi="Courier New" w:cs="Courier New"/>
          <w:lang w:eastAsia="tr-TR"/>
        </w:rPr>
      </w:pPr>
      <w:r>
        <w:rPr>
          <w:rFonts w:cs="Courier New" w:ascii="Courier New" w:hAnsi="Courier New"/>
          <w:lang w:eastAsia="tr-TR"/>
        </w:rPr>
        <w:t>Damage: 2 piercing, 1-8 electrical</w:t>
      </w:r>
    </w:p>
    <w:p>
      <w:pPr>
        <w:pStyle w:val="Normal"/>
        <w:rPr>
          <w:rFonts w:ascii="Courier New" w:hAnsi="Courier New" w:cs="Courier New"/>
          <w:lang w:eastAsia="tr-TR"/>
        </w:rPr>
      </w:pPr>
      <w:r>
        <w:rPr>
          <w:rFonts w:cs="Courier New" w:ascii="Courier New" w:hAnsi="Courier New"/>
          <w:lang w:eastAsia="tr-TR"/>
        </w:rPr>
        <w:t>Effects:  Grants user 20% resistance to electrical damage</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hort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Short Sword +1,MYBOL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hort sword is the first type of sword to come into existence.  In the simplest of terms, a short sword can be considered a dagger with a blade so long that it can no longer be called a dagger.  This short blade is magical, improving accuracy and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Short Sword +1,BOWPHE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hort sword is the first type of sword to come into existence.  In the simplest of terms, a short sword can be considered a dagger with a blade so long that it can no longer be called a dagger.  This short blade is magical, improving accuracy and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Short Sword +1,ARROPHE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hort sword is the first type of sword to come into existence.  In the simplest of terms, a short sword can be considered a dagger with a blade so long that it can no longer be called a dagger.  This short blade is magical, improving accuracy and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Strong Arm +2,BOW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rong Arm +2</w:t>
      </w:r>
    </w:p>
    <w:p>
      <w:pPr>
        <w:pStyle w:val="Normal"/>
        <w:rPr>
          <w:rFonts w:ascii="Courier New" w:hAnsi="Courier New" w:cs="Courier New"/>
          <w:lang w:eastAsia="tr-TR"/>
        </w:rPr>
      </w:pPr>
      <w:r>
        <w:rPr>
          <w:rFonts w:cs="Courier New" w:ascii="Courier New" w:hAnsi="Courier New"/>
          <w:lang w:eastAsia="tr-TR"/>
        </w:rPr>
        <w:t>This massive bow was the property of the ranger Bearpaw, who reportedly received it from a strangely benevolent ogre.  The reason for the gift was never discussed, but he earned the respect of everyone he met, and likely befriended the creature while patrolling the Cloakwood Forest.  Bearpaw could draw back the bow without the slightest effort, but when he died it was bequeathed to his wife and sons, and not a one could draw the string even halfway.  They eventually sold it to a merchant heading Sou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3 bonus</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Long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9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Tansheron's Bow +3,CATTIBO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ansheron's Short Bow +3</w:t>
      </w:r>
    </w:p>
    <w:p>
      <w:pPr>
        <w:pStyle w:val="Normal"/>
        <w:rPr>
          <w:rFonts w:ascii="Courier New" w:hAnsi="Courier New" w:cs="Courier New"/>
          <w:lang w:eastAsia="tr-TR"/>
        </w:rPr>
      </w:pPr>
      <w:r>
        <w:rPr>
          <w:rFonts w:cs="Courier New" w:ascii="Courier New" w:hAnsi="Courier New"/>
          <w:lang w:eastAsia="tr-TR"/>
        </w:rPr>
        <w:t>The thin, frayed string of this bow appears unusable, but when it is drawn a solid but invisible arrow becomes tangible.  The lich Tansheron gave this bow to his Watcher, the guardian of his keep who stood atop a tower with neither entrance nor exit.  When anyone approached, down would fall a never-ending rain of phantom arrows until they were dead or fled.  How this bow was wrested from the Watcher's hand is not known, but would probably make a great tavern stor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 avoid equipping normal arrows on your character, else the bow will fire these instead of the phantom arrow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This powerful bow requires no ammunition</w:t>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hort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Tansheron's Bow +3,BOW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ansheron's Short Bow +3</w:t>
      </w:r>
    </w:p>
    <w:p>
      <w:pPr>
        <w:pStyle w:val="Normal"/>
        <w:rPr>
          <w:rFonts w:ascii="Courier New" w:hAnsi="Courier New" w:cs="Courier New"/>
          <w:lang w:eastAsia="tr-TR"/>
        </w:rPr>
      </w:pPr>
      <w:r>
        <w:rPr>
          <w:rFonts w:cs="Courier New" w:ascii="Courier New" w:hAnsi="Courier New"/>
          <w:lang w:eastAsia="tr-TR"/>
        </w:rPr>
        <w:t>The thin, frayed string of this bow appears unusable, but when it is drawn a solid but invisible arrow becomes tangible.  The lich Tansheron gave this bow to his Watcher, the guardian of his keep who stood atop a tower with neither entrance nor exit.  When anyone approached, down would fall a never-ending rain of phantom arrows until they were dead or fled.  How this bow was wrested from the Watcher's hand is not known, but would probably make a great tavern stor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 avoid equipping normal arrows on your character, else the bow will fire these instead of the phantom arrow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This powerful bow requires no ammunition</w:t>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hort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Taulmaril,CBo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aulmaril:  'Catti-Brie's Bow' </w:t>
      </w:r>
    </w:p>
    <w:p>
      <w:pPr>
        <w:pStyle w:val="Normal"/>
        <w:rPr>
          <w:rFonts w:ascii="Courier New" w:hAnsi="Courier New" w:cs="Courier New"/>
          <w:lang w:eastAsia="tr-TR"/>
        </w:rPr>
      </w:pPr>
      <w:r>
        <w:rPr>
          <w:rFonts w:cs="Courier New" w:ascii="Courier New" w:hAnsi="Courier New"/>
          <w:lang w:eastAsia="tr-TR"/>
        </w:rPr>
        <w:t xml:space="preserve">This is Catti-Brie's bow, known by many as heart seeker, and rightly so. This bow fires with incredible speed, hitting the target almost every time. This bow uses normal arrow's but when placed in this bow they use the bow's magical energy and fire lightning. It is a very powerful bow perfect for all great warrior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2 electric damage. </w:t>
      </w:r>
    </w:p>
    <w:p>
      <w:pPr>
        <w:pStyle w:val="Normal"/>
        <w:rPr>
          <w:rFonts w:ascii="Courier New" w:hAnsi="Courier New" w:cs="Courier New"/>
          <w:lang w:eastAsia="tr-TR"/>
        </w:rPr>
      </w:pPr>
      <w:r>
        <w:rPr>
          <w:rFonts w:cs="Courier New" w:ascii="Courier New" w:hAnsi="Courier New"/>
          <w:lang w:eastAsia="tr-TR"/>
        </w:rPr>
        <w:t xml:space="preserve">THAC0:  +3 </w:t>
      </w:r>
    </w:p>
    <w:p>
      <w:pPr>
        <w:pStyle w:val="Normal"/>
        <w:rPr>
          <w:rFonts w:ascii="Courier New" w:hAnsi="Courier New" w:cs="Courier New"/>
          <w:lang w:eastAsia="tr-TR"/>
        </w:rPr>
      </w:pPr>
      <w:r>
        <w:rPr>
          <w:rFonts w:cs="Courier New" w:ascii="Courier New" w:hAnsi="Courier New"/>
          <w:lang w:eastAsia="tr-TR"/>
        </w:rPr>
        <w:t xml:space="preserve">Damage: +3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Speed Factor: 4 </w:t>
      </w:r>
    </w:p>
    <w:p>
      <w:pPr>
        <w:pStyle w:val="Normal"/>
        <w:rPr>
          <w:rFonts w:ascii="Courier New" w:hAnsi="Courier New" w:cs="Courier New"/>
          <w:lang w:eastAsia="tr-TR"/>
        </w:rPr>
      </w:pPr>
      <w:r>
        <w:rPr>
          <w:rFonts w:cs="Courier New" w:ascii="Courier New" w:hAnsi="Courier New"/>
          <w:lang w:eastAsia="tr-TR"/>
        </w:rPr>
        <w:t xml:space="preserve">Proficiency Type: Bow Weapons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Short BowTaulmarilShort b</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The Wind Of Change,WBo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bow was sent as a wedding present to King Joffery Baratheon when he married Margery Tyrell by one named Rhaegar, with the three-headed dragon seal on the package. Despite this cruel joke, even Joffery could reconize the quality of this bow.  He attempted to use it the next day to kill a rat at point blank range and was frozen in place for three days by a spell that most thought he cast by accident, though the truth was the bow was trapped so that the Tyrells could place several guards in place around the castle.  The Tyrells had pledged to be loyal to the Targaryens, and even after fifteen years they honored it by killing the Usurpers dogs in a blood-bath that lasted for the three days, and when Joffery awoke the first and last thing he saw was the Knight of Flowers charging him with his lance pointed at his heart.  How this bow got in to your hands, and how the trap has been disarmed you cannot sa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4 </w:t>
      </w:r>
    </w:p>
    <w:p>
      <w:pPr>
        <w:pStyle w:val="Normal"/>
        <w:rPr>
          <w:rFonts w:ascii="Courier New" w:hAnsi="Courier New" w:cs="Courier New"/>
          <w:lang w:eastAsia="tr-TR"/>
        </w:rPr>
      </w:pPr>
      <w:r>
        <w:rPr>
          <w:rFonts w:cs="Courier New" w:ascii="Courier New" w:hAnsi="Courier New"/>
          <w:lang w:eastAsia="tr-TR"/>
        </w:rPr>
        <w:t xml:space="preserve">Damage:  +4 </w:t>
      </w:r>
    </w:p>
    <w:p>
      <w:pPr>
        <w:pStyle w:val="Normal"/>
        <w:rPr>
          <w:rFonts w:ascii="Courier New" w:hAnsi="Courier New" w:cs="Courier New"/>
          <w:lang w:eastAsia="tr-TR"/>
        </w:rPr>
      </w:pPr>
      <w:r>
        <w:rPr>
          <w:rFonts w:cs="Courier New" w:ascii="Courier New" w:hAnsi="Courier New"/>
          <w:lang w:eastAsia="tr-TR"/>
        </w:rPr>
        <w:t xml:space="preserve">Weight: 5 </w:t>
      </w:r>
    </w:p>
    <w:p>
      <w:pPr>
        <w:pStyle w:val="Normal"/>
        <w:rPr>
          <w:rFonts w:ascii="Courier New" w:hAnsi="Courier New" w:cs="Courier New"/>
          <w:lang w:eastAsia="tr-TR"/>
        </w:rPr>
      </w:pPr>
      <w:r>
        <w:rPr>
          <w:rFonts w:cs="Courier New" w:ascii="Courier New" w:hAnsi="Courier New"/>
          <w:lang w:eastAsia="tr-TR"/>
        </w:rPr>
        <w:t xml:space="preserve">Special Abilities: </w:t>
      </w:r>
    </w:p>
    <w:p>
      <w:pPr>
        <w:pStyle w:val="Normal"/>
        <w:rPr>
          <w:rFonts w:ascii="Courier New" w:hAnsi="Courier New" w:cs="Courier New"/>
          <w:lang w:eastAsia="tr-TR"/>
        </w:rPr>
      </w:pPr>
      <w:r>
        <w:rPr>
          <w:rFonts w:cs="Courier New" w:ascii="Courier New" w:hAnsi="Courier New"/>
          <w:lang w:eastAsia="tr-TR"/>
        </w:rPr>
        <w:t xml:space="preserve">Protection from Normal missles </w:t>
      </w:r>
    </w:p>
    <w:p>
      <w:pPr>
        <w:pStyle w:val="Normal"/>
        <w:rPr>
          <w:rFonts w:ascii="Courier New" w:hAnsi="Courier New" w:cs="Courier New"/>
          <w:lang w:eastAsia="tr-TR"/>
        </w:rPr>
      </w:pPr>
      <w:r>
        <w:rPr>
          <w:rFonts w:cs="Courier New" w:ascii="Courier New" w:hAnsi="Courier New"/>
          <w:lang w:eastAsia="tr-TR"/>
        </w:rPr>
        <w:t xml:space="preserve">Magic Missles </w:t>
      </w:r>
    </w:p>
    <w:p>
      <w:pPr>
        <w:pStyle w:val="Normal"/>
        <w:rPr>
          <w:rFonts w:ascii="Courier New" w:hAnsi="Courier New" w:cs="Courier New"/>
          <w:lang w:eastAsia="tr-TR"/>
        </w:rPr>
      </w:pPr>
      <w:r>
        <w:rPr>
          <w:rFonts w:cs="Courier New" w:ascii="Courier New" w:hAnsi="Courier New"/>
          <w:lang w:eastAsia="tr-TR"/>
        </w:rPr>
        <w:t xml:space="preserve">Otiluke's Resilient Sphere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Bow Weapons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ef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Co</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Tuigan Bow +1,BOW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uigan Short Bow +1</w:t>
      </w:r>
    </w:p>
    <w:p>
      <w:pPr>
        <w:pStyle w:val="Normal"/>
        <w:rPr>
          <w:rFonts w:ascii="Courier New" w:hAnsi="Courier New" w:cs="Courier New"/>
          <w:lang w:eastAsia="tr-TR"/>
        </w:rPr>
      </w:pPr>
      <w:r>
        <w:rPr>
          <w:rFonts w:cs="Courier New" w:ascii="Courier New" w:hAnsi="Courier New"/>
          <w:lang w:eastAsia="tr-TR"/>
        </w:rPr>
        <w:t>The Tuigans are a nomadic people widely dispersed across the steppe regions of Faerun but bound together by a common bloodline.  The bows they make are especially tailored for their mobile warriors, and the process used is carefully guarded, but the result is well known: any bow of Tuigan origin can be fired faster than is possible with a normal 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3 shots per round</w:t>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Short 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ow,You needn't whisper, dear, but do try to refrain from talking behind my back with the help, will you? It does not do them good to see their betters maligned. ,drake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Understandable but it is hard enough to convince her of the worth of others without them threatening her.  Not that she shouldn't be used to i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ullets,Bullet,BULL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bullet is simply a rounded, well-balanced st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 +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sl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ullets,Bullet +1,BULL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agical currents are embedded inside this bullet so that it seems a little more balanced and lighter as it jumps towards an opponen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 + 2</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sl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ullets,Bullet +2,BULL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agical currents are embedded inside this bullet so that it seems a little more balanced and lighter as it jumps towards an opponen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 + 3</w:t>
      </w:r>
    </w:p>
    <w:p>
      <w:pPr>
        <w:pStyle w:val="Normal"/>
        <w:rPr>
          <w:rFonts w:ascii="Courier New" w:hAnsi="Courier New" w:cs="Courier New"/>
          <w:lang w:eastAsia="tr-TR"/>
        </w:rPr>
      </w:pPr>
      <w:r>
        <w:rPr>
          <w:rFonts w:cs="Courier New" w:ascii="Courier New" w:hAnsi="Courier New"/>
          <w:lang w:eastAsia="tr-TR"/>
        </w:rPr>
        <w:t>THACO:  +2</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sl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ullets,Hand Grenade Activated,GrenAmm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hen you threw this "Hand Grenade" it seemed to produce red,blue,and green fire.  Although perhaps a coincidence...  lightning seemed to come down and hit the target.  Also a few people shattered from stone.  Whatever purpose this "Hand Grenade" is supposed to serve...Its not a toy that you want to accidentally drop.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Unknown (multiple area effect spells) </w:t>
      </w:r>
    </w:p>
    <w:p>
      <w:pPr>
        <w:pStyle w:val="Normal"/>
        <w:rPr>
          <w:rFonts w:ascii="Courier New" w:hAnsi="Courier New" w:cs="Courier New"/>
          <w:lang w:eastAsia="tr-TR"/>
        </w:rPr>
      </w:pPr>
      <w:r>
        <w:rPr>
          <w:rFonts w:cs="Courier New" w:ascii="Courier New" w:hAnsi="Courier New"/>
          <w:lang w:eastAsia="tr-TR"/>
        </w:rPr>
        <w:t xml:space="preserve">THACO: Unknown </w:t>
      </w:r>
    </w:p>
    <w:p>
      <w:pPr>
        <w:pStyle w:val="Normal"/>
        <w:rPr>
          <w:rFonts w:ascii="Courier New" w:hAnsi="Courier New" w:cs="Courier New"/>
          <w:lang w:eastAsia="tr-TR"/>
        </w:rPr>
      </w:pPr>
      <w:r>
        <w:rPr>
          <w:rFonts w:cs="Courier New" w:ascii="Courier New" w:hAnsi="Courier New"/>
          <w:lang w:eastAsia="tr-TR"/>
        </w:rPr>
        <w:t xml:space="preserve">Weight:  Unknown </w:t>
      </w:r>
    </w:p>
    <w:p>
      <w:pPr>
        <w:pStyle w:val="Normal"/>
        <w:rPr>
          <w:rFonts w:ascii="Courier New" w:hAnsi="Courier New" w:cs="Courier New"/>
          <w:lang w:eastAsia="tr-TR"/>
        </w:rPr>
      </w:pPr>
      <w:r>
        <w:rPr>
          <w:rFonts w:cs="Courier New" w:ascii="Courier New" w:hAnsi="Courier New"/>
          <w:lang w:eastAsia="tr-TR"/>
        </w:rPr>
        <w:t xml:space="preserve">Weapon Profiency: Missle Weapo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ullets,Sunstone Bullet +1,BULL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gical currents are embedded inside this bullet so that it seems a little more balanced and lighter as it jumps towards an opponent.  When the bullet strikes an opponent it explodes in a flash of fi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 + 2, +2 Fire Damage</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Launcher:  sl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lt;No Name&gt;,CLOW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Algernon's Cloak,CLCK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lgernon's cloak is imbued with magical properties such that the wearer will seem to shine with an inner gl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harisma:  +2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Balduran,CLCK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loak of Balduran:  'Cloak of Balduran' </w:t>
      </w:r>
    </w:p>
    <w:p>
      <w:pPr>
        <w:pStyle w:val="Normal"/>
        <w:rPr>
          <w:rFonts w:ascii="Courier New" w:hAnsi="Courier New" w:cs="Courier New"/>
          <w:lang w:eastAsia="tr-TR"/>
        </w:rPr>
      </w:pPr>
      <w:r>
        <w:rPr>
          <w:rFonts w:cs="Courier New" w:ascii="Courier New" w:hAnsi="Courier New"/>
          <w:lang w:eastAsia="tr-TR"/>
        </w:rPr>
        <w:t xml:space="preserve">This cloak was reputedly worn by Balduran, the founder of Baldur's Gate.  Though it was never used in combat, it provides protection worthy of any great lead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bonus</w:t>
      </w:r>
    </w:p>
    <w:p>
      <w:pPr>
        <w:pStyle w:val="Normal"/>
        <w:rPr>
          <w:rFonts w:ascii="Courier New" w:hAnsi="Courier New" w:cs="Courier New"/>
          <w:lang w:eastAsia="tr-TR"/>
        </w:rPr>
      </w:pPr>
      <w:r>
        <w:rPr>
          <w:rFonts w:cs="Courier New" w:ascii="Courier New" w:hAnsi="Courier New"/>
          <w:lang w:eastAsia="tr-TR"/>
        </w:rPr>
        <w:t>Saving Throws:  +1 bonus</w:t>
      </w:r>
    </w:p>
    <w:p>
      <w:pPr>
        <w:pStyle w:val="Normal"/>
        <w:rPr>
          <w:rFonts w:ascii="Courier New" w:hAnsi="Courier New" w:cs="Courier New"/>
          <w:lang w:eastAsia="tr-TR"/>
        </w:rPr>
      </w:pPr>
      <w:r>
        <w:rPr>
          <w:rFonts w:cs="Courier New" w:ascii="Courier New" w:hAnsi="Courier New"/>
          <w:lang w:eastAsia="tr-TR"/>
        </w:rPr>
        <w:t>Magic Resistance:  25%</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Bravery,CLCK3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oak is an evil thing, albeit powerful. Made from the poorly stitched together skin of innocent nymphs, this cloak grants the wearer immunity to fear and pani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Immunity to fear and pan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Displacement,CLCK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Cloak of Displacement is a magical item that causes subtle shifts in the image of its wearer. It has the power to actually shift an individual's image by as much as six inches in any direction from their actual location. Aside from being an effective defense in combat situations, it has also been the cause of serious eyestrain amongst fellow party membe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 vs. missile weapons</w:t>
      </w:r>
    </w:p>
    <w:p>
      <w:pPr>
        <w:pStyle w:val="Normal"/>
        <w:rPr>
          <w:rFonts w:ascii="Courier New" w:hAnsi="Courier New" w:cs="Courier New"/>
          <w:lang w:eastAsia="tr-TR"/>
        </w:rPr>
      </w:pPr>
      <w:r>
        <w:rPr>
          <w:rFonts w:cs="Courier New" w:ascii="Courier New" w:hAnsi="Courier New"/>
          <w:lang w:eastAsia="tr-TR"/>
        </w:rPr>
        <w:t>Saving Throws (death, breath, wand):  +2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Elvenkind,CLCK2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loak of Elvenkind</w:t>
      </w:r>
    </w:p>
    <w:p>
      <w:pPr>
        <w:pStyle w:val="Normal"/>
        <w:rPr>
          <w:rFonts w:ascii="Courier New" w:hAnsi="Courier New" w:cs="Courier New"/>
          <w:lang w:eastAsia="tr-TR"/>
        </w:rPr>
      </w:pPr>
      <w:r>
        <w:rPr>
          <w:rFonts w:cs="Courier New" w:ascii="Courier New" w:hAnsi="Courier New"/>
          <w:lang w:eastAsia="tr-TR"/>
        </w:rPr>
        <w:t>This green cloak resembles a normal cloak.  Wearing it makes any person able to hide in shadows with astonishing abilities.  As per the thief ability though, the moment the wearer attacks or otherwise makes his/her presence known the wearer must leave the shadow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ide in Shadows: bonus 50%</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Mirroring,CLCK2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loak of Mirroring</w:t>
      </w:r>
    </w:p>
    <w:p>
      <w:pPr>
        <w:pStyle w:val="Normal"/>
        <w:rPr>
          <w:rFonts w:ascii="Courier New" w:hAnsi="Courier New" w:cs="Courier New"/>
          <w:lang w:eastAsia="tr-TR"/>
        </w:rPr>
      </w:pPr>
      <w:r>
        <w:rPr>
          <w:rFonts w:cs="Courier New" w:ascii="Courier New" w:hAnsi="Courier New"/>
          <w:lang w:eastAsia="tr-TR"/>
        </w:rPr>
        <w:t>Though it feels much like normal cloth, this shimmering cloak has on occasion been described as "woven water".  Its true enchantment becomes apparent when the wearer is attacked directly by magic, and all damage caused by spell effects is returned to the cast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Reflects all spell damage back to the source.  This includes offensive spells like magic missile, but not disabling (non-damage) spells such as hold pers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Non-Detection,CLCK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loak of Non-Detection:  'Whispers of Silence' </w:t>
      </w:r>
    </w:p>
    <w:p>
      <w:pPr>
        <w:pStyle w:val="Normal"/>
        <w:rPr>
          <w:rFonts w:ascii="Courier New" w:hAnsi="Courier New" w:cs="Courier New"/>
          <w:lang w:eastAsia="tr-TR"/>
        </w:rPr>
      </w:pPr>
      <w:r>
        <w:rPr>
          <w:rFonts w:cs="Courier New" w:ascii="Courier New" w:hAnsi="Courier New"/>
          <w:lang w:eastAsia="tr-TR"/>
        </w:rPr>
        <w:t xml:space="preserve">Reportedly created for a lineage of the greatest burglars ever to walk the night, this cloak was apparently a success.  No record exists of previous owne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Non-detectable by magical means such as detect invisibility and scry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Protection +1,CLCK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imple cloak has been imbued with some small magical properties to help protect its wearer. It does so by affecting both saving throws and armor class. It is ideal for mages and others who cannot wear bulkier or more restrictive types of arm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bonus</w:t>
      </w:r>
    </w:p>
    <w:p>
      <w:pPr>
        <w:pStyle w:val="Normal"/>
        <w:rPr>
          <w:rFonts w:ascii="Courier New" w:hAnsi="Courier New" w:cs="Courier New"/>
          <w:lang w:eastAsia="tr-TR"/>
        </w:rPr>
      </w:pPr>
      <w:r>
        <w:rPr>
          <w:rFonts w:cs="Courier New" w:ascii="Courier New" w:hAnsi="Courier New"/>
          <w:lang w:eastAsia="tr-TR"/>
        </w:rPr>
        <w:t>Saving Throw:  +1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Protection +2,CLCK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loak of Protection +2:  'The Spirit's Shield' </w:t>
      </w:r>
    </w:p>
    <w:p>
      <w:pPr>
        <w:pStyle w:val="Normal"/>
        <w:rPr>
          <w:rFonts w:ascii="Courier New" w:hAnsi="Courier New" w:cs="Courier New"/>
          <w:lang w:eastAsia="tr-TR"/>
        </w:rPr>
      </w:pPr>
      <w:r>
        <w:rPr>
          <w:rFonts w:cs="Courier New" w:ascii="Courier New" w:hAnsi="Courier New"/>
          <w:lang w:eastAsia="tr-TR"/>
        </w:rPr>
        <w:t xml:space="preserve">This cloak is said to focus the energies of one's spirit into a force that protects him or her.  Rumors of a vampire enslaved in the magical item are ever-present, but they are impossible to prove without destroying the cloak.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 bonus</w:t>
      </w:r>
    </w:p>
    <w:p>
      <w:pPr>
        <w:pStyle w:val="Normal"/>
        <w:rPr>
          <w:rFonts w:ascii="Courier New" w:hAnsi="Courier New" w:cs="Courier New"/>
          <w:lang w:eastAsia="tr-TR"/>
        </w:rPr>
      </w:pPr>
      <w:r>
        <w:rPr>
          <w:rFonts w:cs="Courier New" w:ascii="Courier New" w:hAnsi="Courier New"/>
          <w:lang w:eastAsia="tr-TR"/>
        </w:rPr>
        <w:t>Saving Throw:  +2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Reflection,CLCK2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loak of Reflection</w:t>
      </w:r>
    </w:p>
    <w:p>
      <w:pPr>
        <w:pStyle w:val="Normal"/>
        <w:rPr>
          <w:rFonts w:ascii="Courier New" w:hAnsi="Courier New" w:cs="Courier New"/>
          <w:lang w:eastAsia="tr-TR"/>
        </w:rPr>
      </w:pPr>
      <w:r>
        <w:rPr>
          <w:rFonts w:cs="Courier New" w:ascii="Courier New" w:hAnsi="Courier New"/>
          <w:lang w:eastAsia="tr-TR"/>
        </w:rPr>
        <w:t>Vorn Druidslayer crafted this cloak and used it with great success in his campaign to eliminate the druids from all the woods south of Baldur's Gate.  His campaign ended abruptly when he encountered a flock of wyverns, who were attracted by the cloak's sheen. They killed Vorn and used the cloak to cover their nest, serving to protect their young during electrical storm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Reflects all electrical damage back to the sour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the DEVIL,evi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OAK IS BELIEVED TO HAVE BEEN WORN BY LUCIFER HIMSELF WHILE HE WAS STILL AN ANGEL.</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 bonus</w:t>
      </w:r>
    </w:p>
    <w:p>
      <w:pPr>
        <w:pStyle w:val="Normal"/>
        <w:rPr>
          <w:rFonts w:ascii="Courier New" w:hAnsi="Courier New" w:cs="Courier New"/>
          <w:lang w:eastAsia="tr-TR"/>
        </w:rPr>
      </w:pPr>
      <w:r>
        <w:rPr>
          <w:rFonts w:cs="Courier New" w:ascii="Courier New" w:hAnsi="Courier New"/>
          <w:lang w:eastAsia="tr-TR"/>
        </w:rPr>
        <w:t>All Atributes +10</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Evil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the High Forest,NPCLC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loak of the High Fore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younger, Cernd spent a cycle of seasons meditating on his role within nature.  He made no shelter, wanting to feel the land unhindered.  Nature may have appreciated the intent, she also knows that, for all their dedication, at times her children can be foolish.  Cernd found this cloak before the cold season set in, seemingly woven to fit him from the very undergrowth.  The message was clear: he can appreciate the rain while still seeking shelter from it.  Only Cernd may use this cloa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bonus</w:t>
      </w:r>
    </w:p>
    <w:p>
      <w:pPr>
        <w:pStyle w:val="Normal"/>
        <w:rPr>
          <w:rFonts w:ascii="Courier New" w:hAnsi="Courier New" w:cs="Courier New"/>
          <w:lang w:eastAsia="tr-TR"/>
        </w:rPr>
      </w:pPr>
      <w:r>
        <w:rPr>
          <w:rFonts w:cs="Courier New" w:ascii="Courier New" w:hAnsi="Courier New"/>
          <w:lang w:eastAsia="tr-TR"/>
        </w:rPr>
        <w:t>Saving Throw:  +1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the Kingsguard,KCloa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cloak can be made in every possible shape with just about every type of fabric.  The most common forms are a circular piece of fabric with a hole in the center for the head, and fabric draped from neck, connected by a chain, brooch, cord, or pins.  These cloaks were made for the members of the Kingsguard, and is totally white.  They are sewn by the best, and are imbued with the strength of their first users, as well as making others follow the wearers every order.  Despite their colors most wearers find it easy to escape notice if they want, and by thinking of the great men who wore these before them can strength themselves against attack.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et strength to 19 </w:t>
      </w:r>
    </w:p>
    <w:p>
      <w:pPr>
        <w:pStyle w:val="Normal"/>
        <w:rPr>
          <w:rFonts w:ascii="Courier New" w:hAnsi="Courier New" w:cs="Courier New"/>
          <w:lang w:eastAsia="tr-TR"/>
        </w:rPr>
      </w:pPr>
      <w:r>
        <w:rPr>
          <w:rFonts w:cs="Courier New" w:ascii="Courier New" w:hAnsi="Courier New"/>
          <w:lang w:eastAsia="tr-TR"/>
        </w:rPr>
        <w:t xml:space="preserve">Save vs death +5 </w:t>
      </w:r>
    </w:p>
    <w:p>
      <w:pPr>
        <w:pStyle w:val="Normal"/>
        <w:rPr>
          <w:rFonts w:ascii="Courier New" w:hAnsi="Courier New" w:cs="Courier New"/>
          <w:lang w:eastAsia="tr-TR"/>
        </w:rPr>
      </w:pPr>
      <w:r>
        <w:rPr>
          <w:rFonts w:cs="Courier New" w:ascii="Courier New" w:hAnsi="Courier New"/>
          <w:lang w:eastAsia="tr-TR"/>
        </w:rPr>
        <w:t xml:space="preserve">Special abilities: </w:t>
      </w:r>
    </w:p>
    <w:p>
      <w:pPr>
        <w:pStyle w:val="Normal"/>
        <w:rPr>
          <w:rFonts w:ascii="Courier New" w:hAnsi="Courier New" w:cs="Courier New"/>
          <w:lang w:eastAsia="tr-TR"/>
        </w:rPr>
      </w:pPr>
      <w:r>
        <w:rPr>
          <w:rFonts w:cs="Courier New" w:ascii="Courier New" w:hAnsi="Courier New"/>
          <w:lang w:eastAsia="tr-TR"/>
        </w:rPr>
        <w:t xml:space="preserve">Knock </w:t>
      </w:r>
    </w:p>
    <w:p>
      <w:pPr>
        <w:pStyle w:val="Normal"/>
        <w:rPr>
          <w:rFonts w:ascii="Courier New" w:hAnsi="Courier New" w:cs="Courier New"/>
          <w:lang w:eastAsia="tr-TR"/>
        </w:rPr>
      </w:pPr>
      <w:r>
        <w:rPr>
          <w:rFonts w:cs="Courier New" w:ascii="Courier New" w:hAnsi="Courier New"/>
          <w:lang w:eastAsia="tr-TR"/>
        </w:rPr>
        <w:t xml:space="preserve">Shadow Door </w:t>
      </w:r>
    </w:p>
    <w:p>
      <w:pPr>
        <w:pStyle w:val="Normal"/>
        <w:rPr>
          <w:rFonts w:ascii="Courier New" w:hAnsi="Courier New" w:cs="Courier New"/>
          <w:lang w:eastAsia="tr-TR"/>
        </w:rPr>
      </w:pPr>
      <w:r>
        <w:rPr>
          <w:rFonts w:cs="Courier New" w:ascii="Courier New" w:hAnsi="Courier New"/>
          <w:lang w:eastAsia="tr-TR"/>
        </w:rPr>
        <w:t>Spirit Arm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the Sewers,CLCK2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loak of the Sewers</w:t>
      </w:r>
    </w:p>
    <w:p>
      <w:pPr>
        <w:pStyle w:val="Normal"/>
        <w:rPr>
          <w:rFonts w:ascii="Courier New" w:hAnsi="Courier New" w:cs="Courier New"/>
          <w:lang w:eastAsia="tr-TR"/>
        </w:rPr>
      </w:pPr>
      <w:r>
        <w:rPr>
          <w:rFonts w:cs="Courier New" w:ascii="Courier New" w:hAnsi="Courier New"/>
          <w:lang w:eastAsia="tr-TR"/>
        </w:rPr>
        <w:t>For a sewer dweller like Ivan, survival meant going where others refused.  Hiding from thugs, Ivan went so deep into the sewers beneath Baldur's Gate, that he found caverns of natural caves, some of which opened to the ocean.  Within one cave, Ivan discovered what he thought was a ruined cloak, all torn and stained.  He tossed it into the fire he started, but it would not burn.  Curious, he donned it and with some prying he discovered its hidden abilities.  With the right command he could shift into a rat, a troll, or a mustard jel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C: +1 bonus</w:t>
      </w:r>
    </w:p>
    <w:p>
      <w:pPr>
        <w:pStyle w:val="Normal"/>
        <w:rPr>
          <w:rFonts w:ascii="Courier New" w:hAnsi="Courier New" w:cs="Courier New"/>
          <w:lang w:eastAsia="tr-TR"/>
        </w:rPr>
      </w:pPr>
      <w:r>
        <w:rPr>
          <w:rFonts w:cs="Courier New" w:ascii="Courier New" w:hAnsi="Courier New"/>
          <w:lang w:eastAsia="tr-TR"/>
        </w:rPr>
        <w:t xml:space="preserve">Special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olymorph self: Once a day, the wearer can change into a rat, a troll,  or a mustard jell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the Shield,CLCK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oak projects a sphere of energy that protects the wearer from missile weapons. It also slows melee weapons somewha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5 Armor bonus vs. missile weapons</w:t>
      </w:r>
    </w:p>
    <w:p>
      <w:pPr>
        <w:pStyle w:val="Normal"/>
        <w:rPr>
          <w:rFonts w:ascii="Courier New" w:hAnsi="Courier New" w:cs="Courier New"/>
          <w:lang w:eastAsia="tr-TR"/>
        </w:rPr>
      </w:pPr>
      <w:r>
        <w:rPr>
          <w:rFonts w:cs="Courier New" w:ascii="Courier New" w:hAnsi="Courier New"/>
          <w:lang w:eastAsia="tr-TR"/>
        </w:rPr>
        <w:t>Special:  +1 Armor bonus vs. all other weapons</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Number of Charges:  Unknown</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the Stars,CLCK2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loak of the Stars</w:t>
      </w:r>
    </w:p>
    <w:p>
      <w:pPr>
        <w:pStyle w:val="Normal"/>
        <w:rPr>
          <w:rFonts w:ascii="Courier New" w:hAnsi="Courier New" w:cs="Courier New"/>
          <w:lang w:eastAsia="tr-TR"/>
        </w:rPr>
      </w:pPr>
      <w:r>
        <w:rPr>
          <w:rFonts w:cs="Courier New" w:ascii="Courier New" w:hAnsi="Courier New"/>
          <w:lang w:eastAsia="tr-TR"/>
        </w:rPr>
        <w:t>Thalanta the Fair created many types of cloaks, all known as Cloaks of the Stars.  This particular version is simple, with three stars down each sleeve.  Once per day each star can be removed and thrown as a dart.  The star disappears, only to return the next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Creates six +5 darts each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Cloak of the Wolf,CLCK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loak of the Wolf:  'Relair's Mistake' </w:t>
      </w:r>
    </w:p>
    <w:p>
      <w:pPr>
        <w:pStyle w:val="Normal"/>
        <w:rPr>
          <w:rFonts w:ascii="Courier New" w:hAnsi="Courier New" w:cs="Courier New"/>
          <w:lang w:eastAsia="tr-TR"/>
        </w:rPr>
      </w:pPr>
      <w:r>
        <w:rPr>
          <w:rFonts w:cs="Courier New" w:ascii="Courier New" w:hAnsi="Courier New"/>
          <w:lang w:eastAsia="tr-TR"/>
        </w:rPr>
        <w:t>A great amount of irony surrounds the creation of this magical cloak.  Relair was a mage who overestimated the amount of control he had over magic, and in the course of creating this garment he apparently inflicted lycanthropy upon himself.  The wearer can change form whenever he wishes.  Relair was not so luck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Polymorph into wolf at will</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Drow Piwafwi Cloak,MISC9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oak belongs to Solaufein, the drow warrior.  It increases the wearer's hide in shadows and move silently abilities.  Talented drow weavers have woven strands of adamantine into this cloak, thus rendering it useless if exposed to the light -- the effect of which will turn the cloak to du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ide in Shadows : + 75%</w:t>
      </w:r>
    </w:p>
    <w:p>
      <w:pPr>
        <w:pStyle w:val="Normal"/>
        <w:rPr>
          <w:rFonts w:ascii="Courier New" w:hAnsi="Courier New" w:cs="Courier New"/>
          <w:lang w:eastAsia="tr-TR"/>
        </w:rPr>
      </w:pPr>
      <w:r>
        <w:rPr>
          <w:rFonts w:cs="Courier New" w:ascii="Courier New" w:hAnsi="Courier New"/>
          <w:lang w:eastAsia="tr-TR"/>
        </w:rPr>
        <w:t>Move Silent : + 75%</w:t>
      </w:r>
    </w:p>
    <w:p>
      <w:pPr>
        <w:pStyle w:val="Normal"/>
        <w:rPr>
          <w:rFonts w:ascii="Courier New" w:hAnsi="Courier New" w:cs="Courier New"/>
          <w:lang w:eastAsia="tr-TR"/>
        </w:rPr>
      </w:pPr>
      <w:r>
        <w:rPr>
          <w:rFonts w:cs="Courier New" w:ascii="Courier New" w:hAnsi="Courier New"/>
          <w:lang w:eastAsia="tr-TR"/>
        </w:rPr>
        <w:t>Saving Throw vs. Breath: +6</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Drow Piwafwi Cloak,DWCLCK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cloak can be made in every possible shape with just about every type of fabric.  The most common forms are a circular piece of fabric with a hole in the center for the head, and fabric draped from neck, connected by a chain, brooch, cord, or pins.  Talented drow weavers have woven strands of adamantine into the cloak, thus rendering it useless if exposed to the light -- the effect of which will turn the cloak to du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ide in Shadows : + 75%</w:t>
      </w:r>
    </w:p>
    <w:p>
      <w:pPr>
        <w:pStyle w:val="Normal"/>
        <w:rPr>
          <w:rFonts w:ascii="Courier New" w:hAnsi="Courier New" w:cs="Courier New"/>
          <w:lang w:eastAsia="tr-TR"/>
        </w:rPr>
      </w:pPr>
      <w:r>
        <w:rPr>
          <w:rFonts w:cs="Courier New" w:ascii="Courier New" w:hAnsi="Courier New"/>
          <w:lang w:eastAsia="tr-TR"/>
        </w:rPr>
        <w:t>Move Silent : + 75%</w:t>
      </w:r>
    </w:p>
    <w:p>
      <w:pPr>
        <w:pStyle w:val="Normal"/>
        <w:rPr>
          <w:rFonts w:ascii="Courier New" w:hAnsi="Courier New" w:cs="Courier New"/>
          <w:lang w:eastAsia="tr-TR"/>
        </w:rPr>
      </w:pPr>
      <w:r>
        <w:rPr>
          <w:rFonts w:cs="Courier New" w:ascii="Courier New" w:hAnsi="Courier New"/>
          <w:lang w:eastAsia="tr-TR"/>
        </w:rPr>
        <w:t>Saving Throw vs. Breath: +6</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Faded Cloak,fade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oack was crafted by the now mad Lord Sorcerer Noober Harpell. Fond of the elven cloaks he saw during his travels, he made this as a similar replica. When worn, it fades the owner almost completely from sight, allowing to move about almost with impunit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Inside the cloak is sown 'Property of Noober, son of Noob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Fades wearer 75% (similar to invisibilty)</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Holy Cloak,CLCK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oak is a holy artifact of the inhabitants of the werewolf village.  An item with more symbolic value then actual enchantments, as it is a remnant from when they first arrived on the islan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Killer's Magic Cloak,Killclc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oak gives the wearer special spells that never run out.... Knock, Killer's Petrify Missles, and Raise Dea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Morridin's Cloak,mrrdncl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oak once belonging to the famous bard Morridin.  The cloak, which despite the lavish gold weaved into it, Morridin said was only "...a simple cloak that offers modest protection against the elements".  The cloak, along with many other personal items of Morridin bacame a topic of descussion among man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1 bonus </w:t>
      </w:r>
    </w:p>
    <w:p>
      <w:pPr>
        <w:pStyle w:val="Normal"/>
        <w:rPr>
          <w:rFonts w:ascii="Courier New" w:hAnsi="Courier New" w:cs="Courier New"/>
          <w:lang w:eastAsia="tr-TR"/>
        </w:rPr>
      </w:pPr>
      <w:r>
        <w:rPr>
          <w:rFonts w:cs="Courier New" w:ascii="Courier New" w:hAnsi="Courier New"/>
          <w:lang w:eastAsia="tr-TR"/>
        </w:rPr>
        <w:t xml:space="preserve">Special:  +1 charisma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Usable Only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Nymph Cloak,CLCK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fabled Nymph Cloak is renowned for its ability to increase the Charisma of even the most surly dwarf. A Cormyrean noble hoping to make her politically convenient marriage more palatable apparently went to great expense to obtain one for herself and another for her husband.  This cloak may be used to charm one person, once per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harisma:  +2 bonu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Sandman's Shroud,Sndma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oak looks more like a blanket than anything else. It is very soothing to the touch, and makes you curiously drows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ble to cast sleep an unlimited number of tim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Shadow Thief Cloak,CLCK2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cloak that Bodhi has asked you to plant, along with a dagger, in Vulova's home to frame the Shadow Thieves for his murd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Shandalar's Cloak,CLCK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oak was originally stolen from Shandalar by the powerful mage Semia, presumably for the powerful magics woven into the fabric.   Although, how it has come to be in your possession and the fate of Semia are complete mysteries, and ones not likely to be solved.  Much like the exact workings of the cloak which would remain a mystery even to a powerful 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loak,Undead Protector,GCloa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magical cloak has been given some major magical properties to help protect its wearer. It is an Undead Protector, it protects against Undead but also gives +3 AC and +2 Constitution and Dexterity. The history of this item goes back a long way but it was fashioned as a last hope for a forgotten civilisation. Unfortuantly for themthis cloak wasn't enough to save them but this was found centuries later in the rubble of a giant cit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rmor Class:  +3 bonus </w:t>
      </w:r>
    </w:p>
    <w:p>
      <w:pPr>
        <w:pStyle w:val="Normal"/>
        <w:rPr>
          <w:rFonts w:ascii="Courier New" w:hAnsi="Courier New" w:cs="Courier New"/>
          <w:lang w:eastAsia="tr-TR"/>
        </w:rPr>
      </w:pPr>
      <w:r>
        <w:rPr>
          <w:rFonts w:cs="Courier New" w:ascii="Courier New" w:hAnsi="Courier New"/>
          <w:lang w:eastAsia="tr-TR"/>
        </w:rPr>
        <w:t>Special: +2 Constitution and Dexterity, Protection from Undead.</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Bag of Holding,BAG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s with other magical bags, this one appears to be a common cloth sack of about 2 feet by 4 feet size. The bag of holding opens into a nondimensional space, and its inside is larger than its outside dimensions. Regardless of what is put into this item, the bag always weighs a fixed amoun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Gem bag,BAG02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mall bag is ideally suited for holding ge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Gem bag,BAG02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mall bag is ideally suited for holding ge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Gem bag,BAG02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mall bag is ideally suited for holding ge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Gem bag,BAG02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mall bag is ideally suited for holding ge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Gem bag,BAG02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mall bag is ideally suited for holding ge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Gem bag,BAG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mall bag is ideally suited for holding ge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Scroll Case,BAG03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urdy container allows dozens of scrolls to be placed in it, safe from exposure to fire, rain, or lightning -- common hazards faced by any adventuring wiz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Scroll Case,BAG03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urdy container allows dozens of scrolls to be placed in it, safe from exposure to fire, rain, or lightning -- common hazards faced by any adventuring wiz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Scroll Case,BAG03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urdy container allows dozens of scrolls to be placed in it, safe from exposure to fire, rain, or lightning -- common hazards faced by any adventuring wiz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Scroll Case,BAG03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urdy container allows dozens of scrolls to be placed in it, safe from exposure to fire, rain, or lightning -- common hazards faced by any adventuring wiz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Scroll Case,BAG03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urdy container allows dozens of scrolls to be placed in it, safe from exposure to fire, rain, or lightning -- common hazards faced by any adventuring wiz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Scroll Case,BAG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urdy container allows dozens of scrolls to be placed in it, safe from exposure to fire, rain, or lightning -- common hazards faced by any adventuring wiz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Winter Wolf Pelt,TBAG01N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pure white pelt of the winter wolf is soft and luxurious. It is often sewn into garments as diverse as the rugged vests of the northern Uthgardt Barbarians and the delicate and fashionable winter stoles worn by noblewomen throughout the Sword Coast reg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Winter Wolf Pelt,TBAG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pure white pelt of the winter wolf is soft and luxurious. It is often sewn into garments as diverse as the rugged vests of the northern Uthgardt Barbarians and the delicate and fashionable winter stoles worn by noblewomen throughout the Sword Coast reg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Winter Wolf Pelt,BAG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pure white pelt of the winter wolf is soft and luxurious. It is often sewn into garments as diverse as the rugged vests of the northern Uthgardt Barbarians and the delicate and fashionable winter stoles worn by noblewomen throughout the Sword Coast reg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tainer,holding bag,bagu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tem contain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Acidthrower +1 "Madness",Acid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You can see where this item got its name from, unlike the Acidthrower of Control this fires a massive ball of acid which explodes all ways and has more than once done damage to your party, it is slightly stronger than the Acidthrower of Control and like the first is one with the earth and can only be used by Neutral characters. This also gives you protection from acid but unfortuantly not this acid. This is an added bonus to your party but could be the death of you.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6 +2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Special: Needs no ammunition, acid resistance (not this acid)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Missile Weapon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Goo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Evi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Acidthrower of Control,Acid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n item that you have never seen the like of before it is green and it fires a ball of acid. It seems to be of a different world and the only reason you could work out its name was because it had it printed on the side of it, it seems to be one with the ground and earth and none but the neutral characters in your party can hold it. Whatever this item is it is an added bonus for your part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6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Special: Needs no ammunition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Missile Weapon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Goo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Evi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Big Gun,MDK2GU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Crossbow of Affliction +4,XBOW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rossbow of Affliction +4</w:t>
      </w:r>
    </w:p>
    <w:p>
      <w:pPr>
        <w:pStyle w:val="Normal"/>
        <w:rPr>
          <w:rFonts w:ascii="Courier New" w:hAnsi="Courier New" w:cs="Courier New"/>
          <w:lang w:eastAsia="tr-TR"/>
        </w:rPr>
      </w:pPr>
      <w:r>
        <w:rPr>
          <w:rFonts w:cs="Courier New" w:ascii="Courier New" w:hAnsi="Courier New"/>
          <w:lang w:eastAsia="tr-TR"/>
        </w:rPr>
        <w:t>A devastating weapon, this crossbow unfortunately draws its power directly from the wielder.  Some bowmen have used it regardless, and many to great effect, but the drawbacks must be carefully considered.  Its most famous owner, Guil de Lyons, made good use of it fighting bandits in remote areas of Faerun, but he ultimately fell when he lacked the strength to defend against a rare assailant that got within striking distance.</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Penalties: -2 Strength penalty</w:t>
      </w:r>
    </w:p>
    <w:p>
      <w:pPr>
        <w:pStyle w:val="Normal"/>
        <w:rPr>
          <w:rFonts w:ascii="Courier New" w:hAnsi="Courier New" w:cs="Courier New"/>
          <w:lang w:eastAsia="tr-TR"/>
        </w:rPr>
      </w:pPr>
      <w:r>
        <w:rPr>
          <w:rFonts w:cs="Courier New" w:ascii="Courier New" w:hAnsi="Courier New"/>
          <w:lang w:eastAsia="tr-TR"/>
        </w:rPr>
        <w:t>THAC0:  +4 bonus</w:t>
      </w:r>
    </w:p>
    <w:p>
      <w:pPr>
        <w:pStyle w:val="Normal"/>
        <w:rPr>
          <w:rFonts w:ascii="Courier New" w:hAnsi="Courier New" w:cs="Courier New"/>
          <w:lang w:eastAsia="tr-TR"/>
        </w:rPr>
      </w:pPr>
      <w:r>
        <w:rPr>
          <w:rFonts w:cs="Courier New" w:ascii="Courier New" w:hAnsi="Courier New"/>
          <w:lang w:eastAsia="tr-TR"/>
        </w:rPr>
        <w:t>Damage:  +4 (missile)</w:t>
      </w:r>
    </w:p>
    <w:p>
      <w:pPr>
        <w:pStyle w:val="Normal"/>
        <w:rPr>
          <w:rFonts w:ascii="Courier New" w:hAnsi="Courier New" w:cs="Courier New"/>
          <w:lang w:eastAsia="tr-TR"/>
        </w:rPr>
      </w:pPr>
      <w:r>
        <w:rPr>
          <w:rFonts w:cs="Courier New" w:ascii="Courier New" w:hAnsi="Courier New"/>
          <w:lang w:eastAsia="tr-TR"/>
        </w:rPr>
        <w:t>Weight: 9</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Drow Crossbow of Speed,DWXBOW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Crossbow of Speed</w:t>
      </w:r>
    </w:p>
    <w:p>
      <w:pPr>
        <w:pStyle w:val="Normal"/>
        <w:rPr>
          <w:rFonts w:ascii="Courier New" w:hAnsi="Courier New" w:cs="Courier New"/>
          <w:lang w:eastAsia="tr-TR"/>
        </w:rPr>
      </w:pPr>
      <w:r>
        <w:rPr>
          <w:rFonts w:cs="Courier New" w:ascii="Courier New" w:hAnsi="Courier New"/>
          <w:lang w:eastAsia="tr-TR"/>
        </w:rPr>
        <w:t xml:space="preserve">A crossbow is a bow mounted crosswise on a wooden or metal shaft, the latter called a tiller.  The bow is usually made of ash or yew.  The crossbow fires a quarrel (also called a bolt). </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3 (missile)</w:t>
      </w:r>
    </w:p>
    <w:p>
      <w:pPr>
        <w:pStyle w:val="Normal"/>
        <w:rPr>
          <w:rFonts w:ascii="Courier New" w:hAnsi="Courier New" w:cs="Courier New"/>
          <w:lang w:eastAsia="tr-TR"/>
        </w:rPr>
      </w:pPr>
      <w:r>
        <w:rPr>
          <w:rFonts w:cs="Courier New" w:ascii="Courier New" w:hAnsi="Courier New"/>
          <w:lang w:eastAsia="tr-TR"/>
        </w:rPr>
        <w:t>Special:  1 extra attack per round</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Flamethrower +1 "Madness",Fla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You can see where this item got its name from, unlike the Flamethrower of Control this fires a massive ball of fire which explodes all ways and has more than once done damage to your party, it is slightly stronger than the Flamethrower of Control and like the first is one with the fire and death and rediates evil so can only be used by evil characters. This also gives you protection from fire but unfortuantly not this fire. This is an added bonus to your party but could be the death of you.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6 +2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Special: Needs no ammunition, fire resistance (not this fire)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Missile Weapon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Neutr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Goo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Flamethrower of Control,FLA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n item that you have never seen the like of before it is red and it fires a line of fire. It seems to be of a different world and the only reason you could work out its name was because it had it printed on the side of it, it seems to be one with the fire and  death and rediates evil none but the evil characters in your party can hold it. Whatever this item is it is an added bonus for your part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6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Special: Needs no ammunition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Missile Weapon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Netr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Goo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Flasher Launcher,XBOW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Jan Jansen's crossbow, and such is its complexity that only he can use it.  Likewise, only he can make the special ammunition it is capable of firing.  Substantial tinkering on this launcher has made it especially accur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Jan Janse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Giant Hair Crossbow +3,XBOW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eavy Crossbow +3: Giant Hair</w:t>
      </w:r>
    </w:p>
    <w:p>
      <w:pPr>
        <w:pStyle w:val="Normal"/>
        <w:rPr>
          <w:rFonts w:ascii="Courier New" w:hAnsi="Courier New" w:cs="Courier New"/>
          <w:lang w:eastAsia="tr-TR"/>
        </w:rPr>
      </w:pPr>
      <w:r>
        <w:rPr>
          <w:rFonts w:cs="Courier New" w:ascii="Courier New" w:hAnsi="Courier New"/>
          <w:lang w:eastAsia="tr-TR"/>
        </w:rPr>
        <w:t xml:space="preserve">Though hard to verify, it is claimed that the bowstring of this crossbow is made from the hair of a frost giant.  Whatever the truth, the weapon is incredibly hard to draw, although its accuracy and subsequent damage are well worth the strain required (strength of 15 or great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5 (missile)</w:t>
      </w:r>
    </w:p>
    <w:p>
      <w:pPr>
        <w:pStyle w:val="Normal"/>
        <w:rPr>
          <w:rFonts w:ascii="Courier New" w:hAnsi="Courier New" w:cs="Courier New"/>
          <w:lang w:eastAsia="tr-TR"/>
        </w:rPr>
      </w:pPr>
      <w:r>
        <w:rPr>
          <w:rFonts w:cs="Courier New" w:ascii="Courier New" w:hAnsi="Courier New"/>
          <w:lang w:eastAsia="tr-TR"/>
        </w:rPr>
        <w:t>Weight: 11</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Heavy Crossbow,KUOBO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crossbow is a bow mounted crosswise on a wooden or metal shaft, the latter called a tiller.  The bow is usually made of ash or yew.  The crossbow fires a quarrel (also called a bol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2 (missile)</w:t>
      </w:r>
    </w:p>
    <w:p>
      <w:pPr>
        <w:pStyle w:val="Normal"/>
        <w:rPr>
          <w:rFonts w:ascii="Courier New" w:hAnsi="Courier New" w:cs="Courier New"/>
          <w:lang w:eastAsia="tr-TR"/>
        </w:rPr>
      </w:pPr>
      <w:r>
        <w:rPr>
          <w:rFonts w:cs="Courier New" w:ascii="Courier New" w:hAnsi="Courier New"/>
          <w:lang w:eastAsia="tr-TR"/>
        </w:rPr>
        <w:t>Weight: 14</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Heavy Crossbow,XBOW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crossbow is a bow mounted crosswise on a wooden or metal shaft, the latter called a tiller.  The bow is usually made of ash or yew.  The crossbow fires a quarrel (also called a bol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2 (missile)</w:t>
      </w:r>
    </w:p>
    <w:p>
      <w:pPr>
        <w:pStyle w:val="Normal"/>
        <w:rPr>
          <w:rFonts w:ascii="Courier New" w:hAnsi="Courier New" w:cs="Courier New"/>
          <w:lang w:eastAsia="tr-TR"/>
        </w:rPr>
      </w:pPr>
      <w:r>
        <w:rPr>
          <w:rFonts w:cs="Courier New" w:ascii="Courier New" w:hAnsi="Courier New"/>
          <w:lang w:eastAsia="tr-TR"/>
        </w:rPr>
        <w:t>Weight: 14</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Heavy Crossbow +1,XBOW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crossbow is a bow mounted crosswise on a wooden or metal shaft, the latter called a tiller.  The bow is usually made of ash or yew.  The crossbow fires a quarrel (also called a bolt).  This crossbow is magic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3 (missile)</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9</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Heavy Crossbow +2,XBOW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crossbow is a bow mounted crosswise on a wooden or metal shaft, and usually made of ash or yew.  This particular weapon has been enchanted with an aspect of life from the plane of air, harnessed by a master sorcerer.  The aspect acts as a guiding hand, directing bolts to strike true and for more damage than norm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4 (missile)</w:t>
      </w:r>
    </w:p>
    <w:p>
      <w:pPr>
        <w:pStyle w:val="Normal"/>
        <w:rPr>
          <w:rFonts w:ascii="Courier New" w:hAnsi="Courier New" w:cs="Courier New"/>
          <w:lang w:eastAsia="tr-TR"/>
        </w:rPr>
      </w:pPr>
      <w:r>
        <w:rPr>
          <w:rFonts w:cs="Courier New" w:ascii="Courier New" w:hAnsi="Courier New"/>
          <w:lang w:eastAsia="tr-TR"/>
        </w:rPr>
        <w:t>Weight: 11</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Heavy Crossbow of Accuracy ,XBOW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eavy Crossbow of Accuracy:  'The Guide'</w:t>
      </w:r>
    </w:p>
    <w:p>
      <w:pPr>
        <w:pStyle w:val="Normal"/>
        <w:rPr>
          <w:rFonts w:ascii="Courier New" w:hAnsi="Courier New" w:cs="Courier New"/>
          <w:lang w:eastAsia="tr-TR"/>
        </w:rPr>
      </w:pPr>
      <w:r>
        <w:rPr>
          <w:rFonts w:cs="Courier New" w:ascii="Courier New" w:hAnsi="Courier New"/>
          <w:lang w:eastAsia="tr-TR"/>
        </w:rPr>
        <w:t xml:space="preserve">A favored siege weapon of King Shastir Longeve, crossbows of this type were designed for the systematic removal of defensive forces thought safe behind the battlements of castles.  Scant few of these weapons survive to this day, mainly due to the eventual annihilation of the king's forces by a coalition of subjugated la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5 bonus</w:t>
      </w:r>
    </w:p>
    <w:p>
      <w:pPr>
        <w:pStyle w:val="Normal"/>
        <w:rPr>
          <w:rFonts w:ascii="Courier New" w:hAnsi="Courier New" w:cs="Courier New"/>
          <w:lang w:eastAsia="tr-TR"/>
        </w:rPr>
      </w:pPr>
      <w:r>
        <w:rPr>
          <w:rFonts w:cs="Courier New" w:ascii="Courier New" w:hAnsi="Courier New"/>
          <w:lang w:eastAsia="tr-TR"/>
        </w:rPr>
        <w:t>Damage:  +2 (missile)</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Heavy Crossbow of Searing +1,XBOW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eavy Crossbow of Searing +1</w:t>
      </w:r>
    </w:p>
    <w:p>
      <w:pPr>
        <w:pStyle w:val="Normal"/>
        <w:rPr>
          <w:rFonts w:ascii="Courier New" w:hAnsi="Courier New" w:cs="Courier New"/>
          <w:lang w:eastAsia="tr-TR"/>
        </w:rPr>
      </w:pPr>
      <w:r>
        <w:rPr>
          <w:rFonts w:cs="Courier New" w:ascii="Courier New" w:hAnsi="Courier New"/>
          <w:lang w:eastAsia="tr-TR"/>
        </w:rPr>
        <w:t>A marvel of engineering, this crossbow covers bolts in oil and sets them alight when fired.  It is enchanted as well, likely to keep the mechanism working smoothly.  It bears the hallmarks of the inventor's god, Go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3 (missile), +2 fire damage</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9</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Icethrower +1 "Madness",Cold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You can see where this item got its name from, unlike the Icethrower of Control this fires a massive ball of ice which explodes all ways and has more than once done damage to your party, it is slightly stronger than the Icethrower of Control and like the first is one with the ice and water and rediates goodness so can only be used by good characters. This also gives you protection from cold but unfortuantly not this cold. This is an added bonus to your party but could be the death of you.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6 +2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Special: Needs no ammunition,  cold resistance (not this cold)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Missile Weapon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Neutr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Evi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Icethrower of Control,Cold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n item that you have never seen the like of before it is blue and it fires a ball of ice. It seems to be of a different world and the only reason you could work out its name was because it had it printed on the side of it, it seems to be one with the water and ice and rediates goodness none but the good characters in your party can hold it. Whatever this item is it is an added bonus for your part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6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Special: Needs no ammunition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Missile Weapon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Netr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Evi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Light Crossbow,XBOW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crossbow is a bow mounted crosswise on a wooden or metal shaft, the latter called a tiller.  The bow is usually made of ash or yew.  The crossbow fires a quarrel (also called a bolt).  Light crossbows not only weigh less than their heavy counterparts, they fire faster as w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Light Crossbow +1,XBOW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crossbow is a bow mounted crosswise on a wooden or metal shaft, the latter called a tiller.  The bow is usually made of ash or yew.  The crossbow fires a quarrel (also called a bolt). This light crossbow has been enchant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 (missile)</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Light Crossbow +2,XBOW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crossbow is a bow mounted crosswise on a wooden or metal shaft, the latter called a tiller.  The bow is usually made of ash or yew.  The crossbow fires a quarrel (also called a bolt).  This magical crossbow is elegant and light in the hand, with little recoi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2 (missile)</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Light Crossbow of Speed ,XBOW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ight Crossbow of Speed:  'The Army Scyth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 short-lived outpost of humans in the Frozen Forest unearthed this weapon, and many others, from the ruins of an ancient settlement deep within that cold land.  Never knowing the names of their extinct benefactors, the colonists used these "tools" to carve a large territory for themselves, though in the end it was for naught.  Crushed by a superior number of Hobgoblins, these unfortunate souls have joined the ancients in their anonymit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 (missile)</w:t>
      </w:r>
    </w:p>
    <w:p>
      <w:pPr>
        <w:pStyle w:val="Normal"/>
        <w:rPr>
          <w:rFonts w:ascii="Courier New" w:hAnsi="Courier New" w:cs="Courier New"/>
          <w:lang w:eastAsia="tr-TR"/>
        </w:rPr>
      </w:pPr>
      <w:r>
        <w:rPr>
          <w:rFonts w:cs="Courier New" w:ascii="Courier New" w:hAnsi="Courier New"/>
          <w:lang w:eastAsia="tr-TR"/>
        </w:rPr>
        <w:t>Special:  1 extra attack per round</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rossbow,Necaradan's Crossbow +3,XBOW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ecaradan's Crossbow +3</w:t>
      </w:r>
    </w:p>
    <w:p>
      <w:pPr>
        <w:pStyle w:val="Normal"/>
        <w:rPr>
          <w:rFonts w:ascii="Courier New" w:hAnsi="Courier New" w:cs="Courier New"/>
          <w:lang w:eastAsia="tr-TR"/>
        </w:rPr>
      </w:pPr>
      <w:r>
        <w:rPr>
          <w:rFonts w:cs="Courier New" w:ascii="Courier New" w:hAnsi="Courier New"/>
          <w:lang w:eastAsia="tr-TR"/>
        </w:rPr>
        <w:t>Bower Necaradan crafted this masterpiece almost thirty years ago, lacing strong enchantments within both the wood and the string.  It is said he only fired it once, just to see if it performed as true as he had hoped.  He was reportedly not disappointed, but a local nobleman sought the bow soon after, and it eventually fell into the hands of bandi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3 (missile)</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Crossbow</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Artemis Entreri's Dagger,DAGG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4+3  </w:t>
      </w:r>
    </w:p>
    <w:p>
      <w:pPr>
        <w:pStyle w:val="Normal"/>
        <w:rPr>
          <w:rFonts w:ascii="Courier New" w:hAnsi="Courier New" w:cs="Courier New"/>
          <w:lang w:eastAsia="tr-TR"/>
        </w:rPr>
      </w:pPr>
      <w:r>
        <w:rPr>
          <w:rFonts w:cs="Courier New" w:ascii="Courier New" w:hAnsi="Courier New"/>
          <w:lang w:eastAsia="tr-TR"/>
        </w:rPr>
        <w:t xml:space="preserve">THACO Bonus: +3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Special: Each successful hit heals the weilder for 3 HP </w:t>
      </w:r>
    </w:p>
    <w:p>
      <w:pPr>
        <w:pStyle w:val="Normal"/>
        <w:rPr>
          <w:rFonts w:ascii="Courier New" w:hAnsi="Courier New" w:cs="Courier New"/>
          <w:lang w:eastAsia="tr-TR"/>
        </w:rPr>
      </w:pPr>
      <w:r>
        <w:rPr>
          <w:rFonts w:cs="Courier New" w:ascii="Courier New" w:hAnsi="Courier New"/>
          <w:lang w:eastAsia="tr-TR"/>
        </w:rPr>
        <w:t xml:space="preserve">+1 To Dexterity while equipped </w:t>
      </w:r>
    </w:p>
    <w:p>
      <w:pPr>
        <w:pStyle w:val="Normal"/>
        <w:rPr>
          <w:rFonts w:ascii="Courier New" w:hAnsi="Courier New" w:cs="Courier New"/>
          <w:lang w:eastAsia="tr-TR"/>
        </w:rPr>
      </w:pPr>
      <w:r>
        <w:rPr>
          <w:rFonts w:cs="Courier New" w:ascii="Courier New" w:hAnsi="Courier New"/>
          <w:lang w:eastAsia="tr-TR"/>
        </w:rPr>
        <w:t xml:space="preserve">+1 to Saves vs. Dead and Spells while equipped </w:t>
      </w:r>
    </w:p>
    <w:p>
      <w:pPr>
        <w:pStyle w:val="Normal"/>
        <w:rPr>
          <w:rFonts w:ascii="Courier New" w:hAnsi="Courier New" w:cs="Courier New"/>
          <w:lang w:eastAsia="tr-TR"/>
        </w:rPr>
      </w:pPr>
      <w:r>
        <w:rPr>
          <w:rFonts w:cs="Courier New" w:ascii="Courier New" w:hAnsi="Courier New"/>
          <w:lang w:eastAsia="tr-TR"/>
        </w:rPr>
        <w:t xml:space="preserve">Weight: 1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Dagger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3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Blast Blade,DAGG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ong ago these daggers were made by wizards who loved fire. They enchanted these daggers for many days so that they would have magical properties. When the dagger strikes a target the targed is severely burned. Because of the fire properties the wizards also gave it an enchantement of fire protectio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Combat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80% of all hits cause a small firey explosion causing 6D4 damage to the targe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35% Fire Reisistance Bonu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4+2, +3 Fire damage </w:t>
      </w:r>
    </w:p>
    <w:p>
      <w:pPr>
        <w:pStyle w:val="Normal"/>
        <w:rPr>
          <w:rFonts w:ascii="Courier New" w:hAnsi="Courier New" w:cs="Courier New"/>
          <w:lang w:eastAsia="tr-TR"/>
        </w:rPr>
      </w:pPr>
      <w:r>
        <w:rPr>
          <w:rFonts w:cs="Courier New" w:ascii="Courier New" w:hAnsi="Courier New"/>
          <w:lang w:eastAsia="tr-TR"/>
        </w:rPr>
        <w:t xml:space="preserve">THACO:  +2 bonus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1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Dagger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3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Boneblade +4,DAGG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gger +4:  'BoneBlade'</w:t>
      </w:r>
    </w:p>
    <w:p>
      <w:pPr>
        <w:pStyle w:val="Normal"/>
        <w:rPr>
          <w:rFonts w:ascii="Courier New" w:hAnsi="Courier New" w:cs="Courier New"/>
          <w:lang w:eastAsia="tr-TR"/>
        </w:rPr>
      </w:pPr>
      <w:r>
        <w:rPr>
          <w:rFonts w:cs="Courier New" w:ascii="Courier New" w:hAnsi="Courier New"/>
          <w:lang w:eastAsia="tr-TR"/>
        </w:rPr>
        <w:t>This seemingly simple dagger, steel blade and bone handle, is an incredibly powerful weapon. Forged by an unfortunate duergar smith centuries earlier, the handle was carved from a tooth of a black dragon and the blade was tempered in the blood of its creator. How it has made its way to you is anyone's gue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4 bonus</w:t>
      </w:r>
    </w:p>
    <w:p>
      <w:pPr>
        <w:pStyle w:val="Normal"/>
        <w:rPr>
          <w:rFonts w:ascii="Courier New" w:hAnsi="Courier New" w:cs="Courier New"/>
          <w:lang w:eastAsia="tr-TR"/>
        </w:rPr>
      </w:pPr>
      <w:r>
        <w:rPr>
          <w:rFonts w:cs="Courier New" w:ascii="Courier New" w:hAnsi="Courier New"/>
          <w:lang w:eastAsia="tr-TR"/>
        </w:rPr>
        <w:t>Damage:  1D4 + 4</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Boomerang Dagger +2,DAGG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omerang Dagger +2</w:t>
      </w:r>
    </w:p>
    <w:p>
      <w:pPr>
        <w:pStyle w:val="Normal"/>
        <w:rPr>
          <w:rFonts w:ascii="Courier New" w:hAnsi="Courier New" w:cs="Courier New"/>
          <w:lang w:eastAsia="tr-TR"/>
        </w:rPr>
      </w:pPr>
      <w:r>
        <w:rPr>
          <w:rFonts w:cs="Courier New" w:ascii="Courier New" w:hAnsi="Courier New"/>
          <w:lang w:eastAsia="tr-TR"/>
        </w:rPr>
        <w:t>Fullen Woolspinner, an ambitious halfling from a well to do family, left his home to spend several years adventuring.  During his travels he ended up staying with a family of dwarven weaponsmiths.  Much impressed by their throwing axes, which always returned to the hands of their wielder, Fullen sought to make a dagger that could do the same.  With the help of his dwarven friends he succeeded, creating several of the famous Fullen Boomerang dagge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dagger returns to the thrower</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2D4 + 2</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Dagger,DAGGSHI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ypical dagger has a pointed, usually double-edged blade, as opposed to a knife, which has a single edge and is a bit shorter than the dagg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amage:  1D4 </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Dagger,DAGG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ypical dagger has a pointed, usually double-edged blade, as opposed to a knife, which has a single edge and is a bit shorter than the dagg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amage:  1D4 </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Dagger +1,DAGG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ypical dagger has a pointed, usually double-edged blade, as opposed to a knife, which has a single edge and is a bit shorter than the dagg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4 +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Dagger +2,DAGG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typical dagger has a pointed, double-edged blade, as opposed to a knife which has a single edge and is a bit shorter.  This particular dagger is magical, having special bonuses to its speed, accuracy, and damage it causes.  Also, since it is magical, is it capable of striking opponents that are immune to normal weapons, such as vampires, elementals and mumm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4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 xml:space="preserve">Speed Factor: 0 </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Dagger +2,DAGG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gger +2:  'Heart of the Golem'</w:t>
      </w:r>
    </w:p>
    <w:p>
      <w:pPr>
        <w:pStyle w:val="Normal"/>
        <w:rPr>
          <w:rFonts w:ascii="Courier New" w:hAnsi="Courier New" w:cs="Courier New"/>
          <w:lang w:eastAsia="tr-TR"/>
        </w:rPr>
      </w:pPr>
      <w:r>
        <w:rPr>
          <w:rFonts w:cs="Courier New" w:ascii="Courier New" w:hAnsi="Courier New"/>
          <w:lang w:eastAsia="tr-TR"/>
        </w:rPr>
        <w:t>There are no records of this weapon's creator; nevertheless, its existence can be traced back among thieves and murderers to before Dalereckoning.  Its blackened blade was apparently forged from the arcane metals of an iron golem, giving the weapon an appearance as dark as its histor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 + 2</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Dagger +2, Longtooth,DAGG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gger +2, longtooth:  'Grave Binder'</w:t>
      </w:r>
    </w:p>
    <w:p>
      <w:pPr>
        <w:pStyle w:val="Normal"/>
        <w:rPr>
          <w:rFonts w:ascii="Courier New" w:hAnsi="Courier New" w:cs="Courier New"/>
          <w:lang w:eastAsia="tr-TR"/>
        </w:rPr>
      </w:pPr>
      <w:r>
        <w:rPr>
          <w:rFonts w:cs="Courier New" w:ascii="Courier New" w:hAnsi="Courier New"/>
          <w:lang w:eastAsia="tr-TR"/>
        </w:rPr>
        <w:t xml:space="preserve">Discovered relatively recently by adventurers in the south, the abilities of this weapon went unknown for several years.  Magical tomes eventually revealed its extensive history as an assassin's tool, and it was dubbed the Grave Binder.  It was stolen soon aft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Dagger +4, Life-Stealer,DAGG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dagger weighs heavily in your hand, and is warm to the touch. Merely having it on your person makes you feel uneasy for some reason. The gem mounted in the hilt seems to have an inner light of some sort, though how it can have such illuminations and still be so deathly black at its core, you do not kn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 +4</w:t>
      </w:r>
    </w:p>
    <w:p>
      <w:pPr>
        <w:pStyle w:val="Normal"/>
        <w:rPr>
          <w:rFonts w:ascii="Courier New" w:hAnsi="Courier New" w:cs="Courier New"/>
          <w:lang w:eastAsia="tr-TR"/>
        </w:rPr>
      </w:pPr>
      <w:r>
        <w:rPr>
          <w:rFonts w:cs="Courier New" w:ascii="Courier New" w:hAnsi="Courier New"/>
          <w:lang w:eastAsia="tr-TR"/>
        </w:rPr>
        <w:t>THACO:  +4 bonus</w:t>
      </w:r>
    </w:p>
    <w:p>
      <w:pPr>
        <w:pStyle w:val="Normal"/>
        <w:rPr>
          <w:rFonts w:ascii="Courier New" w:hAnsi="Courier New" w:cs="Courier New"/>
          <w:lang w:eastAsia="tr-TR"/>
        </w:rPr>
      </w:pPr>
      <w:r>
        <w:rPr>
          <w:rFonts w:cs="Courier New" w:ascii="Courier New" w:hAnsi="Courier New"/>
          <w:lang w:eastAsia="tr-TR"/>
        </w:rPr>
        <w:t>Effect:  15% Chance of Level Drain</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Dagger of &lt;CHARNAME&gt;,DAGG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dagger was created for &lt;CHARNAME&gt; by &lt;PRO_HISHER&gt; apprentic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4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Dagger of Ice,CDa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ypical dagger has a pointed, usually double-edged blade, as opposed to a knife, which has a single edge and is a bit shorter than the dagger. This dagger has extra characteristics.It does 2d4 cold damage and 3d4+3normal damage. It sets the characters dexterity to19 and adds 40% to all thieving abilities. It can only be used by a thief.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3D4 + 3 </w:t>
      </w:r>
    </w:p>
    <w:p>
      <w:pPr>
        <w:pStyle w:val="Normal"/>
        <w:rPr>
          <w:rFonts w:ascii="Courier New" w:hAnsi="Courier New" w:cs="Courier New"/>
          <w:lang w:eastAsia="tr-TR"/>
        </w:rPr>
      </w:pPr>
      <w:r>
        <w:rPr>
          <w:rFonts w:cs="Courier New" w:ascii="Courier New" w:hAnsi="Courier New"/>
          <w:lang w:eastAsia="tr-TR"/>
        </w:rPr>
        <w:t xml:space="preserve">THACO:  +5 bonus </w:t>
      </w:r>
    </w:p>
    <w:p>
      <w:pPr>
        <w:pStyle w:val="Normal"/>
        <w:rPr>
          <w:rFonts w:ascii="Courier New" w:hAnsi="Courier New" w:cs="Courier New"/>
          <w:lang w:eastAsia="tr-TR"/>
        </w:rPr>
      </w:pPr>
      <w:r>
        <w:rPr>
          <w:rFonts w:cs="Courier New" w:ascii="Courier New" w:hAnsi="Courier New"/>
          <w:lang w:eastAsia="tr-TR"/>
        </w:rPr>
        <w:t xml:space="preserve">Special: 2D4 cold damage , +40% all thieving abilities.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1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Small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ves Single and Multi 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Dagger of Venom,MISC7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dagger of venom is a potent blade favored by assassins all across the Realms.  This particular dagger of venom was created for use by the Shadow Thieves of Amn.  Everytime it hits an opponent it secretes a venom into the blood stream of the creature.  The venom works quickly and efficient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 + 2</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Poison Damage:  6 points per roun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Up to a total of 15 damage</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Small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Embarl's Dagger,MISC4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Embarl's Dagger will prove to Mae'Var that Embarl has been 'dealt wi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amage:  1D6 </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Evalt's Flameblade,evalt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otent weapon was created by the smiths of ancient Myth Drannor. This sword, which has been passed through the generations,  has been in Evalt's family for centuries.  This particular blade gives resistance to fire and gives its user a bonus to his armor clas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Bonus to hit:  3 </w:t>
      </w:r>
    </w:p>
    <w:p>
      <w:pPr>
        <w:pStyle w:val="Normal"/>
        <w:rPr>
          <w:rFonts w:ascii="Courier New" w:hAnsi="Courier New" w:cs="Courier New"/>
          <w:lang w:eastAsia="tr-TR"/>
        </w:rPr>
      </w:pPr>
      <w:r>
        <w:rPr>
          <w:rFonts w:cs="Courier New" w:ascii="Courier New" w:hAnsi="Courier New"/>
          <w:lang w:eastAsia="tr-TR"/>
        </w:rPr>
        <w:t xml:space="preserve">Bonus to damage:  3 </w:t>
      </w:r>
    </w:p>
    <w:p>
      <w:pPr>
        <w:pStyle w:val="Normal"/>
        <w:rPr>
          <w:rFonts w:ascii="Courier New" w:hAnsi="Courier New" w:cs="Courier New"/>
          <w:lang w:eastAsia="tr-TR"/>
        </w:rPr>
      </w:pPr>
      <w:r>
        <w:rPr>
          <w:rFonts w:cs="Courier New" w:ascii="Courier New" w:hAnsi="Courier New"/>
          <w:lang w:eastAsia="tr-TR"/>
        </w:rPr>
        <w:t xml:space="preserve">Speci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1 bonus to Armor Clas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50% Fire Resistance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Speed Factor: 5 </w:t>
      </w:r>
    </w:p>
    <w:p>
      <w:pPr>
        <w:pStyle w:val="Normal"/>
        <w:rPr>
          <w:rFonts w:ascii="Courier New" w:hAnsi="Courier New" w:cs="Courier New"/>
          <w:lang w:eastAsia="tr-TR"/>
        </w:rPr>
      </w:pPr>
      <w:r>
        <w:rPr>
          <w:rFonts w:cs="Courier New" w:ascii="Courier New" w:hAnsi="Courier New"/>
          <w:lang w:eastAsia="tr-TR"/>
        </w:rPr>
        <w:t xml:space="preserve">Proficiency Type:  Small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Fire Tooth +3,DAGG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gger of Throwing +3 Firetooth</w:t>
      </w:r>
    </w:p>
    <w:p>
      <w:pPr>
        <w:pStyle w:val="Normal"/>
        <w:rPr>
          <w:rFonts w:ascii="Courier New" w:hAnsi="Courier New" w:cs="Courier New"/>
          <w:lang w:eastAsia="tr-TR"/>
        </w:rPr>
      </w:pPr>
      <w:r>
        <w:rPr>
          <w:rFonts w:cs="Courier New" w:ascii="Courier New" w:hAnsi="Courier New"/>
          <w:lang w:eastAsia="tr-TR"/>
        </w:rPr>
        <w:t>This throwing knife is imbued with magical fire, and was supposedly carved from an extracted red dragon tooth.  Tavern tales suggest that the beast is still alive, her anger fueling the enchantment within the weapon.  Though fanciful, the story is consistent, and it is said the dagger returns to the thrower "as though on wing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dagger returns to the thrower</w:t>
      </w:r>
    </w:p>
    <w:p>
      <w:pPr>
        <w:pStyle w:val="Normal"/>
        <w:rPr>
          <w:rFonts w:ascii="Courier New" w:hAnsi="Courier New" w:cs="Courier New"/>
          <w:lang w:eastAsia="tr-TR"/>
        </w:rPr>
      </w:pPr>
      <w:r>
        <w:rPr>
          <w:rFonts w:cs="Courier New" w:ascii="Courier New" w:hAnsi="Courier New"/>
          <w:lang w:eastAsia="tr-TR"/>
        </w:rPr>
        <w:t>THACO:  +3 bonus, 1D2 fire damage</w:t>
      </w:r>
    </w:p>
    <w:p>
      <w:pPr>
        <w:pStyle w:val="Normal"/>
        <w:rPr>
          <w:rFonts w:ascii="Courier New" w:hAnsi="Courier New" w:cs="Courier New"/>
          <w:lang w:eastAsia="tr-TR"/>
        </w:rPr>
      </w:pPr>
      <w:r>
        <w:rPr>
          <w:rFonts w:cs="Courier New" w:ascii="Courier New" w:hAnsi="Courier New"/>
          <w:lang w:eastAsia="tr-TR"/>
        </w:rPr>
        <w:t>Damage:  2D4 + 3</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Gambler's Gift,GAMBLE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dagger was created by a wild mage with a gambling problem. He said that he got the ultimate thrill from gambling so he made this dagger so he could gamble with his life. Apparently he was demonstrating how the dagger is too be used to his apprentice when he became engulfed in flames by the dagger, amidst the ashes of the apprentices former master the dagger was all that was left. When this dagger is equipped it will have a random effect on the user for better of for worse. When used in battle the dagger has a number of effects that can effect the user of the enemy. This dagger was also created in a way so that it can be used as a throwing dagger that magically reappears in your hand once throw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Returns to the user when thrown.</w:t>
      </w:r>
    </w:p>
    <w:p>
      <w:pPr>
        <w:pStyle w:val="Normal"/>
        <w:rPr>
          <w:rFonts w:ascii="Courier New" w:hAnsi="Courier New" w:cs="Courier New"/>
          <w:lang w:eastAsia="tr-TR"/>
        </w:rPr>
      </w:pPr>
      <w:r>
        <w:rPr>
          <w:rFonts w:cs="Courier New" w:ascii="Courier New" w:hAnsi="Courier New"/>
          <w:lang w:eastAsia="tr-TR"/>
        </w:rPr>
        <w:t>Every attack has a 50/50 chance that one of the following will be cast on yourself or the enemy: 1d4 of fire, cold, acid or electric damage, bless, dispel, horror, spell drain, regen and maz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 Useable by:</w:t>
      </w:r>
    </w:p>
    <w:p>
      <w:pPr>
        <w:pStyle w:val="Normal"/>
        <w:rPr>
          <w:rFonts w:ascii="Courier New" w:hAnsi="Courier New" w:cs="Courier New"/>
          <w:lang w:eastAsia="tr-TR"/>
        </w:rPr>
      </w:pPr>
      <w:r>
        <w:rPr>
          <w:rFonts w:cs="Courier New" w:ascii="Courier New" w:hAnsi="Courier New"/>
          <w:lang w:eastAsia="tr-TR"/>
        </w:rPr>
        <w:t>Cler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Hentold's Dagger,DAGG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ypical dagger has a pointed, usually double-edged blade, as opposed to a knife, which has a single edge and is a bit shorter than the dagg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amage:  1D4 </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Kylee's Dagger,DAGG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ypical dagger has a pointed, usually double-edged blade, as opposed to a knife, which has a single edge and is a bit shorter than the dagg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amage:  1D4 </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Moonblade,XANMOO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ent weapon was created by the smiths of ancient Myth Drannor.  Moonblades are used in the long process of selecting a ruler for the isle of Evermeet.  A Moonblade chooses its owner, and in the case of this sword it has chosen the elf, Xan who recently perished while helping you defeat your brother Sarevok. Xan's essence went into this sword when he died and continues to live on and give you his cheerful advice. This particular Moonblade gives resistance to fire and gives its user a bonus to his armor cla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2 magicfire</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Bonus to hit:  3</w:t>
      </w:r>
    </w:p>
    <w:p>
      <w:pPr>
        <w:pStyle w:val="Normal"/>
        <w:rPr>
          <w:rFonts w:ascii="Courier New" w:hAnsi="Courier New" w:cs="Courier New"/>
          <w:lang w:eastAsia="tr-TR"/>
        </w:rPr>
      </w:pPr>
      <w:r>
        <w:rPr>
          <w:rFonts w:cs="Courier New" w:ascii="Courier New" w:hAnsi="Courier New"/>
          <w:lang w:eastAsia="tr-TR"/>
        </w:rPr>
        <w:t>Bonus to damage:  3</w:t>
      </w:r>
    </w:p>
    <w:p>
      <w:pPr>
        <w:pStyle w:val="Normal"/>
        <w:rPr>
          <w:rFonts w:ascii="Courier New" w:hAnsi="Courier New" w:cs="Courier New"/>
          <w:lang w:eastAsia="tr-TR"/>
        </w:rPr>
      </w:pPr>
      <w:r>
        <w:rPr>
          <w:rFonts w:cs="Courier New" w:ascii="Courier New" w:hAnsi="Courier New"/>
          <w:lang w:eastAsia="tr-TR"/>
        </w:rPr>
        <w:t>Speci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bonus to Armor Clas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0% Fire Resistance</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Moonblade,SW1H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ent weapon was created by the smiths of ancient Myth Drannor.  Moonblades are used in the long process of selecting a ruler for the isle of Evermeet.  A Moonblade chooses its owner, and in the case of this sword it has chosen the elf, Xan.  Only Xan can use this blade, anyone else who tries will find themselves unable to lift the sword.  This particular Moonblade gives resistance to fire and gives its user a bonus to his armor cla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Bonus to hit:  3</w:t>
      </w:r>
    </w:p>
    <w:p>
      <w:pPr>
        <w:pStyle w:val="Normal"/>
        <w:rPr>
          <w:rFonts w:ascii="Courier New" w:hAnsi="Courier New" w:cs="Courier New"/>
          <w:lang w:eastAsia="tr-TR"/>
        </w:rPr>
      </w:pPr>
      <w:r>
        <w:rPr>
          <w:rFonts w:cs="Courier New" w:ascii="Courier New" w:hAnsi="Courier New"/>
          <w:lang w:eastAsia="tr-TR"/>
        </w:rPr>
        <w:t>Bonus to damage:  3</w:t>
      </w:r>
    </w:p>
    <w:p>
      <w:pPr>
        <w:pStyle w:val="Normal"/>
        <w:rPr>
          <w:rFonts w:ascii="Courier New" w:hAnsi="Courier New" w:cs="Courier New"/>
          <w:lang w:eastAsia="tr-TR"/>
        </w:rPr>
      </w:pPr>
      <w:r>
        <w:rPr>
          <w:rFonts w:cs="Courier New" w:ascii="Courier New" w:hAnsi="Courier New"/>
          <w:lang w:eastAsia="tr-TR"/>
        </w:rPr>
        <w:t>Speci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bonus to Armor Clas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0% Fire Resistance</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Small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Everyone but Xa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Neb's Nasty Cutter,NEBDA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vicious weapon used by Neb, covered with old blood and coated in a poison that is both quick-acting and extremely deadly.  Only the truly evil would dare to use this item on their own  Once the poison is used up, however, Neb's Cutter will act as a normal enchanted dagg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Target must make a saving throw vs. poison or suffer 2 points of damage per second for 10 seconds.</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4 +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n-evil alignmen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Nester's dagger,DAGG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ypical dagger has a pointed, usually double-edged blade, as opposed to a knife, which has a single edge and is a bit shorter than the dagg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amage:  1D4 </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Pixie Prick +3</w:t>
      </w:r>
    </w:p>
    <w:p>
      <w:pPr>
        <w:pStyle w:val="Normal"/>
        <w:rPr>
          <w:rFonts w:ascii="Courier New" w:hAnsi="Courier New" w:cs="Courier New"/>
          <w:lang w:eastAsia="tr-TR"/>
        </w:rPr>
      </w:pPr>
      <w:r>
        <w:rPr>
          <w:rFonts w:cs="Courier New" w:ascii="Courier New" w:hAnsi="Courier New"/>
          <w:lang w:eastAsia="tr-TR"/>
        </w:rPr>
        <w:t>,DAGG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ixie Prick +3</w:t>
      </w:r>
    </w:p>
    <w:p>
      <w:pPr>
        <w:pStyle w:val="Normal"/>
        <w:rPr>
          <w:rFonts w:ascii="Courier New" w:hAnsi="Courier New" w:cs="Courier New"/>
          <w:lang w:eastAsia="tr-TR"/>
        </w:rPr>
      </w:pPr>
      <w:r>
        <w:rPr>
          <w:rFonts w:cs="Courier New" w:ascii="Courier New" w:hAnsi="Courier New"/>
          <w:lang w:eastAsia="tr-TR"/>
        </w:rPr>
        <w:t>The Pixie Prick almost appears to be a toy, so fine and delicate is the workmanship of the blade and handle.  Yet when wielded and the command word 'Sleep' is intoned, the tiny dagger glows with a blue nimbus.  Upon striking an opponent the Pixie Prick releases a surge of powerful magic, potentially inducing a deep slumber.  Legends say that the ancient sprite knight, Alfonso de Noble wielded the Pixie Prick, not as a dagger but as a two handed swor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Target must make a saving throw vs. poison or fall asleep for two rounds</w:t>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1D4 +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Poisoned Throwing Dagger,DAGG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typical throwing dagger has a pointed, usually double-edged blade, as opposed to a knife, which has a single edge and is a bit shorter than the dagger.  Unlike a dagger, this one has a smaller handle and is balanced perfectly.  A thin coating of poison has been applied to each poisoned throwing dagger, making it a lethal tool in the hands of trained assassi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w:t>
      </w:r>
    </w:p>
    <w:p>
      <w:pPr>
        <w:pStyle w:val="Normal"/>
        <w:rPr>
          <w:rFonts w:ascii="Courier New" w:hAnsi="Courier New" w:cs="Courier New"/>
          <w:lang w:eastAsia="tr-TR"/>
        </w:rPr>
      </w:pPr>
      <w:r>
        <w:rPr>
          <w:rFonts w:cs="Courier New" w:ascii="Courier New" w:hAnsi="Courier New"/>
          <w:lang w:eastAsia="tr-TR"/>
        </w:rPr>
        <w:t>Poison Damage: 2 hit points of damage per second</w:t>
      </w:r>
    </w:p>
    <w:p>
      <w:pPr>
        <w:pStyle w:val="Normal"/>
        <w:rPr>
          <w:rFonts w:ascii="Courier New" w:hAnsi="Courier New" w:cs="Courier New"/>
          <w:lang w:eastAsia="tr-TR"/>
        </w:rPr>
      </w:pPr>
      <w:r>
        <w:rPr>
          <w:rFonts w:cs="Courier New" w:ascii="Courier New" w:hAnsi="Courier New"/>
          <w:lang w:eastAsia="tr-TR"/>
        </w:rPr>
        <w:t>Poison Duration: 10 seconds</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Shadow Thief Dagger,DAGG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adow Thief Dagger</w:t>
      </w:r>
    </w:p>
    <w:p>
      <w:pPr>
        <w:pStyle w:val="Normal"/>
        <w:rPr>
          <w:rFonts w:ascii="Courier New" w:hAnsi="Courier New" w:cs="Courier New"/>
          <w:lang w:eastAsia="tr-TR"/>
        </w:rPr>
      </w:pPr>
      <w:r>
        <w:rPr>
          <w:rFonts w:cs="Courier New" w:ascii="Courier New" w:hAnsi="Courier New"/>
          <w:lang w:eastAsia="tr-TR"/>
        </w:rPr>
        <w:t>This dagger is used by Shadow Thiev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Silver Dagger - Werebane,DAGG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ilver Dagger:  'Werebane' </w:t>
      </w:r>
    </w:p>
    <w:p>
      <w:pPr>
        <w:pStyle w:val="Normal"/>
        <w:rPr>
          <w:rFonts w:ascii="Courier New" w:hAnsi="Courier New" w:cs="Courier New"/>
          <w:lang w:eastAsia="tr-TR"/>
        </w:rPr>
      </w:pPr>
      <w:r>
        <w:rPr>
          <w:rFonts w:cs="Courier New" w:ascii="Courier New" w:hAnsi="Courier New"/>
          <w:lang w:eastAsia="tr-TR"/>
        </w:rPr>
        <w:t>This dagger acts as a +4 dagger vs. lycanthropes. Dynala Goldenhand, an elven ranger who wished to rid her homeland of its were-jackal problem, forged the dagger. She was killed by a tribe of orcs in the Greypeak Mountains as she tracked the jackalwere lead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2 (+2 vs. Lycanthropes)</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Proficiency Type: Small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Stiletto of Demarchess +2,DAGG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iletto of Demarchess +2</w:t>
      </w:r>
    </w:p>
    <w:p>
      <w:pPr>
        <w:pStyle w:val="Normal"/>
        <w:rPr>
          <w:rFonts w:ascii="Courier New" w:hAnsi="Courier New" w:cs="Courier New"/>
          <w:lang w:eastAsia="tr-TR"/>
        </w:rPr>
      </w:pPr>
      <w:r>
        <w:rPr>
          <w:rFonts w:cs="Courier New" w:ascii="Courier New" w:hAnsi="Courier New"/>
          <w:lang w:eastAsia="tr-TR"/>
        </w:rPr>
        <w:t>Most who take up the trade of murder for hire do so for reasons other than personal pleasure, but not so the Lady Demarche.  She took special pleasure in the torture of her targets...which is why she made this dagger.  With but one touch of its polished blade an opponent was rendered immobile, incapable of so much as screaming, yet the victim could watch and feel all that happened to them.  While her opponent was thus held, the Lady would slowly bleed them, sometimes taking several hours before allowing her subject to succumb to the final agony of death.  The Lady finally fell victim to her own evil; disarmed by a rival and struck by her own Stiletto her fate was soon seal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ombat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Hold Person: a 20% chance each hit that the victim must save vs. death or be held for two rounds</w:t>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4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 xml:space="preserve">Speed Factor: 0 </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Sword of the Forest,forstsw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ade turns green and hums quietl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Damge: 1d8 +3 </w:t>
      </w:r>
    </w:p>
    <w:p>
      <w:pPr>
        <w:pStyle w:val="Normal"/>
        <w:rPr>
          <w:rFonts w:ascii="Courier New" w:hAnsi="Courier New" w:cs="Courier New"/>
          <w:lang w:eastAsia="tr-TR"/>
        </w:rPr>
      </w:pPr>
      <w:r>
        <w:rPr>
          <w:rFonts w:cs="Courier New" w:ascii="Courier New" w:hAnsi="Courier New"/>
          <w:lang w:eastAsia="tr-TR"/>
        </w:rPr>
        <w:t xml:space="preserve">THACO: +4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Speed Factor: 5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Proficiency Type: long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cs="Courier New" w:ascii="Courier New" w:hAnsi="Courier New"/>
          <w:lang w:eastAsia="tr-TR"/>
        </w:rPr>
        <w:t xml:space="preserve">DruidScimitarSword of the ForestScimitar 'The long, curved, single edged blade is characteristic of both the sabre an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Throwing Dagger,SW1H5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typical throwing dagger has a pointed, usually double-edged blade, as opposed to a knife, which has a single edge and is a bit shorter than the dagger.  Unlike a dagger, this one has a smaller handle and is balanced different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w:t>
      </w:r>
    </w:p>
    <w:p>
      <w:pPr>
        <w:pStyle w:val="Normal"/>
        <w:rPr>
          <w:rFonts w:ascii="Courier New" w:hAnsi="Courier New" w:cs="Courier New"/>
          <w:lang w:eastAsia="tr-TR"/>
        </w:rPr>
      </w:pPr>
      <w:r>
        <w:rPr>
          <w:rFonts w:cs="Courier New" w:ascii="Courier New" w:hAnsi="Courier New"/>
          <w:lang w:eastAsia="tr-TR"/>
        </w:rPr>
        <w:t>Damage type:   missl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Throwing Dagger,DAGG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typical throwing dagger has a pointed, usually double-edged blade, as opposed to a knife, which has a single edge and is a bit shorter than the dagger.  Unlike a dagger, this one has a smaller handle and is balanced different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w:t>
      </w:r>
    </w:p>
    <w:p>
      <w:pPr>
        <w:pStyle w:val="Normal"/>
        <w:rPr>
          <w:rFonts w:ascii="Courier New" w:hAnsi="Courier New" w:cs="Courier New"/>
          <w:lang w:eastAsia="tr-TR"/>
        </w:rPr>
      </w:pPr>
      <w:r>
        <w:rPr>
          <w:rFonts w:cs="Courier New" w:ascii="Courier New" w:hAnsi="Courier New"/>
          <w:lang w:eastAsia="tr-TR"/>
        </w:rPr>
        <w:t>Damage type:   missl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Dagg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gger,What do you mean?,SethDa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n internal matter of justice, and does not involve this &lt;CHARNAME&gt;. You can spare him the attacks if you submi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lt;No Name&gt;,DART07</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Asp's Nest,DART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sp's Nest</w:t>
      </w:r>
    </w:p>
    <w:p>
      <w:pPr>
        <w:pStyle w:val="Normal"/>
        <w:rPr>
          <w:rFonts w:ascii="Courier New" w:hAnsi="Courier New" w:cs="Courier New"/>
          <w:lang w:eastAsia="tr-TR"/>
        </w:rPr>
      </w:pPr>
      <w:r>
        <w:rPr>
          <w:rFonts w:cs="Courier New" w:ascii="Courier New" w:hAnsi="Courier New"/>
          <w:lang w:eastAsia="tr-TR"/>
        </w:rPr>
        <w:t>While working for the Shadow Thieves, Fargon Fol collected thousands of small poisonous snakes to create the Asp's Nest.  Fargon took each snake and with her powerful magic she made a dart of each.  She made the dart so that when it strikes its opponent, the snake returns to life, biting and inflicting poison damage on the target. The title Asp's Nest refers to the entire collection of darts, most of which have vanished, either destroyed in use or lost on a long forgotten battlefiel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Poison</w:t>
      </w:r>
    </w:p>
    <w:p>
      <w:pPr>
        <w:pStyle w:val="Normal"/>
        <w:rPr>
          <w:rFonts w:ascii="Courier New" w:hAnsi="Courier New" w:cs="Courier New"/>
          <w:lang w:eastAsia="tr-TR"/>
        </w:rPr>
      </w:pPr>
      <w:r>
        <w:rPr>
          <w:rFonts w:cs="Courier New" w:ascii="Courier New" w:hAnsi="Courier New"/>
          <w:lang w:eastAsia="tr-TR"/>
        </w:rPr>
        <w:t>1 hit point damage to target every 3 seconds until 40 hit points damage is inflicted or a cure poison is cast</w:t>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3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Dart</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Cone of Cold,Wolfwi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Dart,IDAR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dart is a small, easily concealable missile weapon that is thrown rather than fired from a bow or other launc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3</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Dart</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Dart,DAR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dart is a small, easily concealable missile weapon that is thrown rather than fired from a bow or other launc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3</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Dart</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Dart +1,DART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dart is a small, easily concealable missile weapon that is thrown rather than fired from a bow or other launcher.  Magical darts, such as this one, are sought after by thieves and mag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3 +1</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Dart</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Dart +5,STARDAR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magical dart was created using the Cloak of Stars.  The darts will only last for twenty four hou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Dart of Stunning,DART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Dart of Stunning looks like any other dart other than the fact that it seems to pulse slightly when held in the hand.  The true effects can be seen when one strikes an opponent and they fall to the ground stunn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Target must save vs. spell or be stunned for 7 rounds</w:t>
      </w:r>
    </w:p>
    <w:p>
      <w:pPr>
        <w:pStyle w:val="Normal"/>
        <w:rPr>
          <w:rFonts w:ascii="Courier New" w:hAnsi="Courier New" w:cs="Courier New"/>
          <w:lang w:eastAsia="tr-TR"/>
        </w:rPr>
      </w:pPr>
      <w:r>
        <w:rPr>
          <w:rFonts w:cs="Courier New" w:ascii="Courier New" w:hAnsi="Courier New"/>
          <w:lang w:eastAsia="tr-TR"/>
        </w:rPr>
        <w:t>Damage:  1D3</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Dart</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Dart of Wounding,DART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dart is coated in a deadly poison that will immediately seep into the bloodstream if striking an opponent, with very deadly resul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ison:  20 damage in 20 seconds (save vs. death for none)</w:t>
      </w:r>
    </w:p>
    <w:p>
      <w:pPr>
        <w:pStyle w:val="Normal"/>
        <w:rPr>
          <w:rFonts w:ascii="Courier New" w:hAnsi="Courier New" w:cs="Courier New"/>
          <w:lang w:eastAsia="tr-TR"/>
        </w:rPr>
      </w:pPr>
      <w:r>
        <w:rPr>
          <w:rFonts w:cs="Courier New" w:ascii="Courier New" w:hAnsi="Courier New"/>
          <w:lang w:eastAsia="tr-TR"/>
        </w:rPr>
        <w:t>Damage:  1D3</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Dart</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Fire Seed,FIRESEE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reated by the fire seed spell.  When thrown at opponents they explode into small fireballs doing 2-16 damage to everyone within the area of effect.  The fireseeds are used as a weap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Giant Rock,DART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dart is a small, easily concealable missile weapon that is thrown rather than fired from a bow or other launc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3</w:t>
      </w:r>
    </w:p>
    <w:p>
      <w:pPr>
        <w:pStyle w:val="Normal"/>
        <w:rPr>
          <w:rFonts w:ascii="Courier New" w:hAnsi="Courier New" w:cs="Courier New"/>
          <w:lang w:eastAsia="tr-TR"/>
        </w:rPr>
      </w:pPr>
      <w:r>
        <w:rPr>
          <w:rFonts w:cs="Courier New" w:ascii="Courier New" w:hAnsi="Courier New"/>
          <w:lang w:eastAsia="tr-TR"/>
        </w:rPr>
        <w:t>Damage type:  missile (piercing)</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Dart</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I... I see. Then my decision is made for me. I am sorry for interrupting you. Rest assured that it will not happen again.,SethDar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 am sorry then. I did not mean to test you so. Perhaps this can wait for another time. Forget I said anythin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Melf's Minute Meteor,MELFME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lowing meteor was created with the spell Melf's Minute Meteo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Molotov Cocktail,MDK2MTOV</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rts,Searing Orb,SOR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one was created with the spell Sol's Searing Orb.</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amiliar,Familiar,FAMRA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your familiar, a rabbit, currently curled up and safe within your backpack.  The rabbit might not be one's first choice for a familiar, but this creature is incredibly quick and difficult to hit in combat... and has been augumented by magic to become quite resistant to physical harm as well as spells.  The rabbit also has a keen nose for sniffing out traps on behalf of its mast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Hit Points:  16</w:t>
      </w:r>
    </w:p>
    <w:p>
      <w:pPr>
        <w:pStyle w:val="Normal"/>
        <w:rPr>
          <w:rFonts w:ascii="Courier New" w:hAnsi="Courier New" w:cs="Courier New"/>
          <w:lang w:eastAsia="tr-TR"/>
        </w:rPr>
      </w:pPr>
      <w:r>
        <w:rPr>
          <w:rFonts w:cs="Courier New" w:ascii="Courier New" w:hAnsi="Courier New"/>
          <w:lang w:eastAsia="tr-TR"/>
        </w:rPr>
        <w:t>Resistance to fire, cold, electricity: 75%</w:t>
      </w:r>
    </w:p>
    <w:p>
      <w:pPr>
        <w:pStyle w:val="Normal"/>
        <w:rPr>
          <w:rFonts w:ascii="Courier New" w:hAnsi="Courier New" w:cs="Courier New"/>
          <w:lang w:eastAsia="tr-TR"/>
        </w:rPr>
      </w:pPr>
      <w:r>
        <w:rPr>
          <w:rFonts w:cs="Courier New" w:ascii="Courier New" w:hAnsi="Courier New"/>
          <w:lang w:eastAsia="tr-TR"/>
        </w:rPr>
        <w:t>Special abilities:  Has a 50% Detect Traps ability.  30% stealth abilit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amiliar,Familiar,FAMQUA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your familiar, a quasit, currently grumpy yet safe within your backpack.  The quasit is a small, infernal creature that is fairly quick and quite resistant to magical spells... and has the ability to cast its own spells on behalf of its mast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25%</w:t>
      </w:r>
    </w:p>
    <w:p>
      <w:pPr>
        <w:pStyle w:val="Normal"/>
        <w:rPr>
          <w:rFonts w:ascii="Courier New" w:hAnsi="Courier New" w:cs="Courier New"/>
          <w:lang w:eastAsia="tr-TR"/>
        </w:rPr>
      </w:pPr>
      <w:r>
        <w:rPr>
          <w:rFonts w:cs="Courier New" w:ascii="Courier New" w:hAnsi="Courier New"/>
          <w:lang w:eastAsia="tr-TR"/>
        </w:rPr>
        <w:t>Special abilities:  Can cast Horr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amiliar,Familiar,FAMPS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your familiar, a pseudo-dragon, currently curled up and safe within your backpack.  The lizard-like creature is quite intelligent and fairly well-armored and quick... it does not do much damage in combat, but its magical claws are able to render some enemies unconscious.  It is also quite resistant to magical spells.  It can also cast blu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50%</w:t>
      </w:r>
    </w:p>
    <w:p>
      <w:pPr>
        <w:pStyle w:val="Normal"/>
        <w:rPr>
          <w:rFonts w:ascii="Courier New" w:hAnsi="Courier New" w:cs="Courier New"/>
          <w:lang w:eastAsia="tr-TR"/>
        </w:rPr>
      </w:pPr>
      <w:r>
        <w:rPr>
          <w:rFonts w:cs="Courier New" w:ascii="Courier New" w:hAnsi="Courier New"/>
          <w:lang w:eastAsia="tr-TR"/>
        </w:rPr>
        <w:t>Special abilities: 2 attacks per round at THACO: 13 for 1-3 damage.  Save or be rendered unconscious for 120 seconds.  It can also cast blu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amiliar,Familiar,FAMIM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your familiar, an imp, currently grumpy yet safe within your backpack.  The imp is an unusual creature that is fairly quick and quite resistant to magical spells... and has the ability to cast its own spells on behalf of its mast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Hit Points: 18</w:t>
      </w:r>
    </w:p>
    <w:p>
      <w:pPr>
        <w:pStyle w:val="Normal"/>
        <w:rPr>
          <w:rFonts w:ascii="Courier New" w:hAnsi="Courier New" w:cs="Courier New"/>
          <w:lang w:eastAsia="tr-TR"/>
        </w:rPr>
      </w:pPr>
      <w:r>
        <w:rPr>
          <w:rFonts w:cs="Courier New" w:ascii="Courier New" w:hAnsi="Courier New"/>
          <w:lang w:eastAsia="tr-TR"/>
        </w:rPr>
        <w:t>Magic Resistance: 25%</w:t>
      </w:r>
    </w:p>
    <w:p>
      <w:pPr>
        <w:pStyle w:val="Normal"/>
        <w:rPr>
          <w:rFonts w:ascii="Courier New" w:hAnsi="Courier New" w:cs="Courier New"/>
          <w:lang w:eastAsia="tr-TR"/>
        </w:rPr>
      </w:pPr>
      <w:r>
        <w:rPr>
          <w:rFonts w:cs="Courier New" w:ascii="Courier New" w:hAnsi="Courier New"/>
          <w:lang w:eastAsia="tr-TR"/>
        </w:rPr>
        <w:t>Special abilities:  Can cast the Polymorph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amiliar,Familiar,FAMFE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your familiar, a ferret, currently curled up and safe in your backpack.  The ferret is an incredibly quick and agile animal, hard to hit and magical made resistant to both damage and spells.  The ferret's uncanny ability to get into almost anything unseen makes it a handy pickpock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cs="Courier New" w:ascii="Courier New" w:hAnsi="Courier New"/>
          <w:lang w:eastAsia="tr-TR"/>
        </w:rPr>
        <w:t>Armor Class: 0</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50%</w:t>
      </w:r>
    </w:p>
    <w:p>
      <w:pPr>
        <w:pStyle w:val="Normal"/>
        <w:rPr>
          <w:rFonts w:ascii="Courier New" w:hAnsi="Courier New" w:cs="Courier New"/>
          <w:lang w:eastAsia="tr-TR"/>
        </w:rPr>
      </w:pPr>
      <w:r>
        <w:rPr>
          <w:rFonts w:cs="Courier New" w:ascii="Courier New" w:hAnsi="Courier New"/>
          <w:lang w:eastAsia="tr-TR"/>
        </w:rPr>
        <w:t>Special abilities:  Has 75% pick pockets ability.  Has a 40% stealth ability.  He has detect traps 20%.</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amiliar,Familiar,FAMFAI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your familiar, a fairy dragon, currently curled up and safe within your backpack.  The mischievous fairy dragon is fairly resistant to magic... and has the ability to both protect and obscure itself with illusionary magic of its ow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32%</w:t>
      </w:r>
    </w:p>
    <w:p>
      <w:pPr>
        <w:pStyle w:val="Normal"/>
        <w:rPr>
          <w:rFonts w:ascii="Courier New" w:hAnsi="Courier New" w:cs="Courier New"/>
          <w:lang w:eastAsia="tr-TR"/>
        </w:rPr>
      </w:pPr>
      <w:r>
        <w:rPr>
          <w:rFonts w:cs="Courier New" w:ascii="Courier New" w:hAnsi="Courier New"/>
          <w:lang w:eastAsia="tr-TR"/>
        </w:rPr>
        <w:t>Special abilities:  Can cast Mirror Image and Invisibility 10' radius each 1/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amiliar,Familiar,FAMDUS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your familiar, a dust mephit currently safe within your backpack.  The dust mephit is not strong in combat, but it is slightly resistant to magical attack and has the ability to cast the spell 'glitterdust' twice per day to assist its mast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cs="Courier New" w:ascii="Courier New" w:hAnsi="Courier New"/>
          <w:lang w:eastAsia="tr-TR"/>
        </w:rPr>
        <w:t>Armor Class: 6</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10%</w:t>
      </w:r>
    </w:p>
    <w:p>
      <w:pPr>
        <w:pStyle w:val="Normal"/>
        <w:rPr>
          <w:rFonts w:ascii="Courier New" w:hAnsi="Courier New" w:cs="Courier New"/>
          <w:lang w:eastAsia="tr-TR"/>
        </w:rPr>
      </w:pPr>
      <w:r>
        <w:rPr>
          <w:rFonts w:cs="Courier New" w:ascii="Courier New" w:hAnsi="Courier New"/>
          <w:lang w:eastAsia="tr-TR"/>
        </w:rPr>
        <w:t>Special abilities:  Can cast 'Glassdust' 2 times/day.  Glitter dust 1 time/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amiliar,Familiar,FAMCA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your cat familiar, currently curled up and safe within your backpack.  The cat familiar is a master scout, able to move in the shadows with the ability of a master thief.  It is also difficult to hit in combat, and the magic of the spell has made this cat resistant to both physical and magical attack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cs="Courier New" w:ascii="Courier New" w:hAnsi="Courier New"/>
          <w:lang w:eastAsia="tr-TR"/>
        </w:rPr>
        <w:t>Armor Class: 0</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50%</w:t>
      </w:r>
    </w:p>
    <w:p>
      <w:pPr>
        <w:pStyle w:val="Normal"/>
        <w:rPr>
          <w:rFonts w:ascii="Courier New" w:hAnsi="Courier New" w:cs="Courier New"/>
          <w:lang w:eastAsia="tr-TR"/>
        </w:rPr>
      </w:pPr>
      <w:r>
        <w:rPr>
          <w:rFonts w:cs="Courier New" w:ascii="Courier New" w:hAnsi="Courier New"/>
          <w:lang w:eastAsia="tr-TR"/>
        </w:rPr>
        <w:t>Special abilities:  Has 99% in move silently and hide in shadow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 Justic,justic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Given to a High Priest during the time of the Ancients, Justice has been a paladin or cleric's most powerful weapon in the fight against evil.  Justice is as an ordinary flail to most, but when equiped by "one pure of heart" the entire weapon shines with a golden light.  It was believed that  Justice's weilder was blessed of the god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4 +4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Weight: 12 </w:t>
      </w:r>
    </w:p>
    <w:p>
      <w:pPr>
        <w:pStyle w:val="Normal"/>
        <w:rPr>
          <w:rFonts w:ascii="Courier New" w:hAnsi="Courier New" w:cs="Courier New"/>
          <w:lang w:eastAsia="tr-TR"/>
        </w:rPr>
      </w:pPr>
      <w:r>
        <w:rPr>
          <w:rFonts w:cs="Courier New" w:ascii="Courier New" w:hAnsi="Courier New"/>
          <w:lang w:eastAsia="tr-TR"/>
        </w:rPr>
        <w:t xml:space="preserve">Speed Factor: 7 </w:t>
      </w:r>
    </w:p>
    <w:p>
      <w:pPr>
        <w:pStyle w:val="Normal"/>
        <w:rPr>
          <w:rFonts w:ascii="Courier New" w:hAnsi="Courier New" w:cs="Courier New"/>
          <w:lang w:eastAsia="tr-TR"/>
        </w:rPr>
      </w:pPr>
      <w:r>
        <w:rPr>
          <w:rFonts w:cs="Courier New" w:ascii="Courier New" w:hAnsi="Courier New"/>
          <w:lang w:eastAsia="tr-TR"/>
        </w:rPr>
        <w:t xml:space="preserve">Proficiency Type: Spiked Weapons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Paladi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Lawful Good 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Defender of Easthaven +2,WAFLAI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efender of Easthaven +3</w:t>
      </w:r>
    </w:p>
    <w:p>
      <w:pPr>
        <w:pStyle w:val="Normal"/>
        <w:rPr>
          <w:rFonts w:ascii="Courier New" w:hAnsi="Courier New" w:cs="Courier New"/>
          <w:lang w:eastAsia="tr-TR"/>
        </w:rPr>
      </w:pPr>
      <w:r>
        <w:rPr>
          <w:rFonts w:cs="Courier New" w:ascii="Courier New" w:hAnsi="Courier New"/>
          <w:lang w:eastAsia="tr-TR"/>
        </w:rPr>
        <w:t xml:space="preserve">This flail was created a century ago to commerate the defeat of the demon Balhifet.  It was meant to always remain within the town of Easthaven to remind the people of the great evil that had been barely defeat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AC bonu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0% resistance to slashing, piercing, and blunt damage</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Drow Flail +3,FLOLT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Flail +3</w:t>
      </w:r>
    </w:p>
    <w:p>
      <w:pPr>
        <w:pStyle w:val="Normal"/>
        <w:rPr>
          <w:rFonts w:ascii="Courier New" w:hAnsi="Courier New" w:cs="Courier New"/>
          <w:lang w:eastAsia="tr-TR"/>
        </w:rPr>
      </w:pPr>
      <w:r>
        <w:rPr>
          <w:rFonts w:cs="Courier New" w:ascii="Courier New" w:hAnsi="Courier New"/>
          <w:lang w:eastAsia="tr-TR"/>
        </w:rPr>
        <w:t xml:space="preserve">The flail is a sturdy wooden handle attached to an iron rod, a wooden rod with spikes, or a spiked iron ball. Between the handle and its implement is either a hinge or chain link.  The weapon was originally used as a tool for threshing grain.  </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6 +4</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Drow Flail +3,DWBLUN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Flail +3</w:t>
      </w:r>
    </w:p>
    <w:p>
      <w:pPr>
        <w:pStyle w:val="Normal"/>
        <w:rPr>
          <w:rFonts w:ascii="Courier New" w:hAnsi="Courier New" w:cs="Courier New"/>
          <w:lang w:eastAsia="tr-TR"/>
        </w:rPr>
      </w:pPr>
      <w:r>
        <w:rPr>
          <w:rFonts w:cs="Courier New" w:ascii="Courier New" w:hAnsi="Courier New"/>
          <w:lang w:eastAsia="tr-TR"/>
        </w:rPr>
        <w:t xml:space="preserve">The flail is a sturdy wooden handle attached to an iron rod, a wooden rod with spikes, or a spiked iron ball. Between the handle and its implement is either a hinge or chain link.  The weapon was originally used as a tool for threshing grain.  </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6 +4</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BARLF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flail is a sturdy wooden handle attached to an iron rod, a wooden rod with spikes, or a spiked iron ball. Between the handle and its implement is either a hinge or chain link.  The weapon was originally used as a tool for threshing gr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BLUN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flail is a sturdy wooden handle attached to an iron rod, a wooden rod with spikes, or a spiked iron ball. Between the handle and its implement is either a hinge or chain link.  The weapon was originally used as a tool for threshing gr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BLUN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flail is a sturdy wooden handle attached to an iron rod, a wooden rod with spikes, or a spiked iron ball. Between the handle and its implement is either a hinge or chain link.  The weapon was originally used as a tool for threshing gr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 +1,BLUN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flail is a sturdy wooden handle attached to an iron rod, a wooden rod with spikes, or a spiked iron ball. Between the handle and its implement is either a hinge or chain link.  The weapon has been enhanced magically, effectively forming a bond between the weapon and its wield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2</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 +2</w:t>
      </w:r>
    </w:p>
    <w:p>
      <w:pPr>
        <w:pStyle w:val="Normal"/>
        <w:rPr>
          <w:rFonts w:ascii="Courier New" w:hAnsi="Courier New" w:cs="Courier New"/>
          <w:lang w:eastAsia="tr-TR"/>
        </w:rPr>
      </w:pPr>
      <w:r>
        <w:rPr>
          <w:rFonts w:cs="Courier New" w:ascii="Courier New" w:hAnsi="Courier New"/>
          <w:lang w:eastAsia="tr-TR"/>
        </w:rPr>
        <w:t>,BLUN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flail is a sturdy wooden handle attached to an iron rod, a wooden rod with spikes, or a spiked iron ball. Between the handle and its implement is either a hinge or chain link.  This particular flail has been magically enhanc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 of Ages,BLUN14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one-headed flail causes acid damage.  If the other heads for the Flail of Ages could be found, they would make this weapon more powerfu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2, +1 Acid Damage</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 of Ages,BLUN14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one-headed flail causes fire damage.  If the other heads for the Flail of Ages could be found, they would make this weapon more powerfu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2, +1 Fire Damage</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 of Ages,BLUN14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one-headed flail causes cold damage.  If the other heads for the Flail of Ages could be found, they would make this weapon more powerfu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2, +1 Cold Damage</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 of Ages,BLUN14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two-headed flail causes fire and acid damage.  If the other head for the Flail of Ages could be found, it would make this weapon more powerfu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3, +1 Fire Damage, +1 Acid Damage</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 of Ages,BLUN14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two-headed flail causes acid and cold damage.  If the other head for the Flail of Ages could be found, it would make this weapon more powerfu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3, +1 Acid Damage, +1 Cold Damage</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 of Ages,BLUN14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two-headed flail causes fire and cold damage.  If the other head for the Flail of Ages could be found, it would make this weapon more powerfu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3, +1 Fire Damage, +1 Cold Damage</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Flail of Ages +3,BLUN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flail has been in the care of Lord Arnise for some time, a relic of his adventuring youth. It has been kept disassembled, the individual pieces stored in separate locations, and only used in the direst of emergencies. Lord Arnise was likely concerned about the powerful magic that the weapon radiated when compiled, and rightfully so. A trail of destruction has followed it through history, leading straight back to the original owners. The flail was the creation of the warlike Rakshasa, a race of vengeful spirits that crave human meat, and used as an adaptable weapon that could suit any battle. During a particularly violent hunt the flail was lost, only to be returned when they used their affinity for magic to locate its powerful aura. They discovered that the weapon had found its way into the hands of a great human warrior, and the battle that followed was truly splendid. They have since used the item as bait countless times, 'losing' it again and again. Powerful items gravitate towards powerful people, and powerful people yield the most glorious battl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A chance each hit that target will be slowed (no saving throw)</w:t>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1D6 + 4, +1 Acid Damage, +1 Cold Damage, +1 Fire Damage</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il,Morning Flail of the Ram,Ra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was made by a mad mage doing experiments with animals and weapons, this went very wrong and killed him and destroyed his tower but made this very powerful item, it seems to be a mixture between a Ram, a Morning Star and a Flail, hence the nam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6 + 3 </w:t>
      </w:r>
    </w:p>
    <w:p>
      <w:pPr>
        <w:pStyle w:val="Normal"/>
        <w:rPr>
          <w:rFonts w:ascii="Courier New" w:hAnsi="Courier New" w:cs="Courier New"/>
          <w:lang w:eastAsia="tr-TR"/>
        </w:rPr>
      </w:pPr>
      <w:r>
        <w:rPr>
          <w:rFonts w:cs="Courier New" w:ascii="Courier New" w:hAnsi="Courier New"/>
          <w:lang w:eastAsia="tr-TR"/>
        </w:rPr>
        <w:t xml:space="preserve">THACO:  +3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Weight: 13 </w:t>
      </w:r>
    </w:p>
    <w:p>
      <w:pPr>
        <w:pStyle w:val="Normal"/>
        <w:rPr>
          <w:rFonts w:ascii="Courier New" w:hAnsi="Courier New" w:cs="Courier New"/>
          <w:lang w:eastAsia="tr-TR"/>
        </w:rPr>
      </w:pPr>
      <w:r>
        <w:rPr>
          <w:rFonts w:cs="Courier New" w:ascii="Courier New" w:hAnsi="Courier New"/>
          <w:lang w:eastAsia="tr-TR"/>
        </w:rPr>
        <w:t xml:space="preserve">Speed Factor: 6 </w:t>
      </w:r>
    </w:p>
    <w:p>
      <w:pPr>
        <w:pStyle w:val="Normal"/>
        <w:rPr>
          <w:rFonts w:ascii="Courier New" w:hAnsi="Courier New" w:cs="Courier New"/>
          <w:lang w:eastAsia="tr-TR"/>
        </w:rPr>
      </w:pPr>
      <w:r>
        <w:rPr>
          <w:rFonts w:cs="Courier New" w:ascii="Courier New" w:hAnsi="Courier New"/>
          <w:lang w:eastAsia="tr-TR"/>
        </w:rPr>
        <w:t xml:space="preserve">Proficiency Type: Spiked Weapons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ood,Good Berry,GBERR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reated by the Goodberry spell, these simple looking blueberries will heal one point of damage for each handfull of berries eate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Andar Gem,MISC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ndar is hard and durable, yielding translucent gems ("Andars") that flash green-red or brown-red when properly facete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Aquamarine Gem,TTGE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quamarine is a hard, transparent form of beryl, blue-green in colour.  These sought after gems are found primarily among the barbarian tribes that roam the northern tundr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Aquamarine Gem,MISC3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quamarine is a hard, transparent form of beryl, blue-green in colour.  These sought after gems are found primarily among the barbarian tribes that roam the northern tundr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Beljuril,MISC6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rmally a deep, pleasant seawater green, beljurils periodically blaze with a glittering, winking, flashing light.  Although this particular stone has a slightly different hue, perhaps a new strain, rarely if ever seen before.  It looks incredibly valuab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Black Opal,MISC3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lack Opal has a greenish hue with black mottling and gold flecks.  Usually found in ancient hot springs, the gem is tumbled smooth and cut cabochon.  The phrase in the north "Black as an opal" is used as a subtle form of praise for kind-hearted rogues and the lik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Bloodstone Gem,MISC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loodstone is a dark greenish gray variety of quartz flecked with red crystal impurities.  Ninety percent of the bloodstones in the Realms come from the Galena Mountains in Damara, and most of those from a single mine in Bloodstone Pass.  The border pass is heavily fortified and guarded as bloodstones are the chief export for this reg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Bone Wardstone,MISC2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ne Wardst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Chrysoberyl Gem,MISC3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rysoberyl is a hard, transparent, green gem which is usually facet- cut.  It is said that Chrysoberyl has ties to the outer planes and hence its use with battling demonic possession and the undea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Compass Wardstone,MISC2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ompass Wardst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Deirex's Gem,MISCB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the gems in which the lich Deirex stores imprisoned souls of his enemi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Diamond,MISC4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iamond is a hard clear gem which can be clear blue-white, rich blue, yellow or pink.  The hardest of all the gemstones, and among the most valuable.  Diamonds are usually found in the northern mountains by underground races, and then traded to the surface worl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Doppelganger Wardstone,MISC2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ymbol carved into this weighty, granite wardstone is difficult to discern. It almost appears to flicker, as if continuously altering its silver-inlaid shap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Dwarven Rune 1 Wardstone,MISC2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warven Rune 1 Wardst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Dwarven Rune 2 Wardstone,MISC2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warven Rune 2 Wardst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Emerald,MISC4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Emerald is a brilliant green beryl, cleaved along straight box like lines, with rectangular cutting in the finished gem.  Emeralds are often connected with health, and so are used ornamentally for such a purpos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Fire Agate Gem,MISC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ire Agate is the name given to chalcedony which contains thin lines of iridescent goethite.  When properly cut, the iridescence displays red, brown, gold, and green hues, and the finest specimens are partly translucen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Fuernebol Wardstone,MISC2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urlag Trollkiller's Clan-Symbol is barely discernable on the surface of this apparently unfinished ward token. A faint orange light seems to emanate from somewhere within the st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Garnet Gem,MISC3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arnet is a general class of crystals ranging from deep red to violet in colour.  A typical cut for this rare isometric gem is 12 to 24 sides, with the very rare 36 sides being known from time to time. It is rumored that a 48-sided garnet exists although none have ever been able to track down its locatio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Horn Coral Gem,MISC3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orn Coral, which is also called night coral, is a deep black coral, similar to angel's skin save for its solid color.  It is incredibly difficult to work with, and is used in jewelry as a polished twig or branch of material, or is cut caboch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Iol Gem,MISC2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ol is actually short for Iolite (cordierite), although a common nickname is "violet stone" even though its overall hue is usually blue. Iols are usually cut into faceted gems to best display the stone's color change as it is viewed from different directions. Small, cut iols can be clear, but larger specimens usually contain silky inclusions of another substance such as hemitite crystals, which give the same rich golden flash of color as in sunston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Islanne Wardstone,MISC2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urlag Trollkiller's Clan-Symbol is etched into this delicate ward token. The deep grooves glow with a soft red light that seems to emanate from somewhere within the st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Jasper Gem,MISC2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Jasper is an opaque quartz found in reds, browns, and blacks.  Very rare specimens are blue or have bands of blue against the other colours.  Jasper can be crushed and used in making potions and magical devices which protect against pois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Kiel Wardstone,MISC2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urlag Trollkiller's Clan-Symbol is etched into this rough-edged ward token. The deep grooves glow with a cold green light that seems to emanate from somewhere within the st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King's Tears,MISC4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ing's Tears are very rare and found only in the Realms where they are sometimes called frozen tears.   Clear, teardrop-shaped, smooth surfaced, and totally unbreakable so far by any means.  These stones are said to be the crystallized tears of long-dead necromancer kings.  In each gem can be seen that which the weeping king loved long ago.  Their true nature is unknown but suffice it to say that sages prize these gems above all oth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Level 1 Exit Wardstone,MISC2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rdstone will open the way to the level beneath this when placed in the w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Level 2 Exit Wardstone,MISC2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glyph etched deep into this wardstone suggests that it is empowered to reveal a hidden passage that descends further into the dungeon's depth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Lynx Eye Gem,MISC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ynx Eye is a specific type of labradorite (a feldspar gemstone).  Labradorite as a class of stones is pale to dark gray and has patches of colored reflections.  This "flash" is most commonly blue but can be of all shades.  "Green flash" labradorite is called lynx eye in the Real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Moonbar Gem,MISC4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oonbar is a pearly white, opaque gemstone, usually pale blue with green and gold mottling.  Related in type to fire and black opals, but is only slightly more commo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Moonstone Gem,MISC2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oonstone is an opaque, white feldspar gem polished to a bluish sheen.  Old legends say that the sight of a moonstone would cause a lycanthrope to revert to his animal form.  Whether or not this is true is unknown as anyone close enough to find out apparently hasn't lived to tell the tale.  However moonstones have been used in spells that effect this particular curs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Move out men! The enemy is everywhere!,MISC2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ove out men! Watch for survivors and beware of magical illusio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Pearl,TTGE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earls consist of layers of aragonite agonizingly formed around a bit of grit or other irritant inside oysters and other mollusks.  The resulting pearl has a rich, deep luster.  Most of the pearls in the realms are white, however there are varieties that are much more rare such as rainbow and bl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Pearl,MISC3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earls consist of layers of aragonite agonizingly formed around a bit of grit or other irritant inside oysters and other mollusks.  The resulting pearl has a rich, deep luster.  Most of the pearls in the realms are white, however there are varieties that are much more rare such as rainbow and bl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Planar Stone,MISC6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Planar Stone, an item of some power. The gem can open a lesser conduit between the planes for those that know how to use it. However, planar travel by this means isn't as safe as spells of similar nature. Raelis Shai from the Five Flagons Tavern in the Bridge District is said to desire the gem and will reward whomever brings it to h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Rogue Stone,DMGEM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mall, shifting, rainbow coloured, irridecent gemstone.  The fluid shades of colour appear almost liquid under normal sunlight, it is truly a beautiful sight to behold.  Rogue stones are extremely rare and are used for the gemjump spell, hence one of the most sought after gems in the Real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Rogue Stone,MISC4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mall, shifting, rainbow coloured, irridecent gemstone.  The fluid shades of colour appear almost liquid under normal sunlight, it is truly a beautiful sight to behold.  Rogue stones are extremely rare and are used for the gemjump spell, hence one of the most sought after gems in the Real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Shandon Gem,MISC3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andon is another name for natrolite in the Realms; its slender, colorless crystals yield tiny faceted gems used often in veils and robes in order to capture the beading effect of water glistening upon the materia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Skydrop Gem,MISC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kydrop is the common name given to clear or lightly colored tektite material; fragments of glass of celestial (meteoric) origin, found in the vast shifting sands of Anauroch and other desert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Sphene Gem,MISC3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phene is a soft, brittle gemstone (and, like scapra, easily worked by unskilled cutters) of various yellow to green shades, the most prized of these being a fine emerald gree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Star Diopside Gem,MISC3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r Diopside is the most prized form of a hard, durable gemstone that is rarely found in attractive colours.  It is usually too dark for beauty, however mountain and streambed-pebble crystals of a pale green hue  make attractive stones such as diopside.  When a gem is found that is darker green it can be cut in such a fashion so to produce four- or six-rayed sta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Star Sapphire,TTTREA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r Sapphire is a precious variation of the sapphire, however is more translucent, with a white star highlighted in its center.  A star sapphire has been known to ornament devices which protect against mag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Star Sapphire,MISC4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r Sapphire is a precious variation of the sapphire, however is more translucent, with a white star highlighted in its center.  A star sapphire has been known to ornament devices which protect against mag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Sun Gem,MISC6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round and polished stone glows with a fierce light and seems to dispel the shadows around you.</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Sun Gem,MISC6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round and polished stone glows with a fierce light and seems to dispel the shadows around you.</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Sunstone Gem,MISC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unstone is a feldspar jem, closely related to moonstone, and more properly known as oligoclase.  Sunstone can be colorless or faintly greenish and of facet grade, but most common by far is its softer (cabochon) variety.  This yields gemstones that have bright red or orange spangles (minute crystals) suspended in a nearly colorless background in a parallel fashion, giving the whole a rich golden or redish brown col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Tchazar Gem,MISC2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chazar is the common name given to aragonite, a straw-yellow gemstone found in elongated, prism-shaped crystal form.  It is soft and fragile, and requires skilled cutting to yield faceted ge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Teleportation Wardstone,MISC2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You have seen this wardstone's haunting glyph depicted elsewhere within this Tow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Turquoise Gem,MISC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urquoise is an opaque aqua stone with darker mottling, and is found in the more arid reaches of the Realms.  Horsemen will often place a sliver of this stone in a horse's harness as a sign of good lu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Wardstone Forgery,MISC2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Upon closer examination, what once looked to be a wardstone, now only appears to be a gem of mediocre value, with several symbols carved upon the outer edge.  Although the forgery itself is excellent work, fooling all but the most diligen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Wardstone Forgery,MISC2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Upon closer examination, what once looked to be a wardstone, now only appears to be a gem of mediocre value, with several symbols carved upon the outer edge.  Although the forgery itself is excellent work, fooling all but the most diligen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Water Opal,MISC3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ter Opal is a colourless, clear opal with a play of colour.  It is rare and valuable in the Realms, where it is used in scrying devic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Waterstar Gem,MISC2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terstar is also called achroite or colourless tourmaline and is rare in the Realms.  This stone is riddled with flaws and inclusions and hence only a small portion is fit for cuttin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Ziose Gem,MISC2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Ziose is the name given by sages to a particular facet-grade variety of ziosite; a rare mineral that yields cut stones that flash three vivid hues depending on how the light catches them; purple, blue, and red, or purple, green, and red.  Very large (fist- or foot-sized) gems are found and are prized for use in pendants and brooche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em,Zircon Gem,MISC2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Zircon is a brownish crystal found in igneous (volcanic) rocks.  Zircon attains its pale blue shade with heating and cutting (usually facet-cut).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BRAC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racers are thick bands of metal or leather that are strapped, belted, or tied to a character's forear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MAGEBRA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racers are thick bands of metal or leather that are strapped, belted, or tied to a character's forear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BRAC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racers are thick bands of metal or leather that are strapped, belted, or tied to a character's forear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 Of The Champion,Bracc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racers of the Champion:  'Bracers to the Death'</w:t>
      </w:r>
    </w:p>
    <w:p>
      <w:pPr>
        <w:pStyle w:val="Normal"/>
        <w:rPr>
          <w:rFonts w:ascii="Courier New" w:hAnsi="Courier New" w:cs="Courier New"/>
          <w:lang w:eastAsia="tr-TR"/>
        </w:rPr>
      </w:pPr>
      <w:r>
        <w:rPr>
          <w:rFonts w:cs="Courier New" w:ascii="Courier New" w:hAnsi="Courier New"/>
          <w:lang w:eastAsia="tr-TR"/>
        </w:rPr>
        <w:t>These bracers were held for decades by an undefeated champion, he wielded a sword and became the best swordsman on the Sword Coast. Eventually after many years of triumphant victories of he went into a battle with 9 mages they slew him with magic before he could reach to touch the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Strength: +1 bonus </w:t>
      </w:r>
    </w:p>
    <w:p>
      <w:pPr>
        <w:pStyle w:val="Normal"/>
        <w:rPr>
          <w:rFonts w:ascii="Courier New" w:hAnsi="Courier New" w:cs="Courier New"/>
          <w:lang w:eastAsia="tr-TR"/>
        </w:rPr>
      </w:pPr>
      <w:r>
        <w:rPr>
          <w:rFonts w:cs="Courier New" w:ascii="Courier New" w:hAnsi="Courier New"/>
          <w:lang w:eastAsia="tr-TR"/>
        </w:rPr>
        <w:t xml:space="preserve">Dexterity: +1 bonus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cs="Courier New" w:ascii="Courier New" w:hAnsi="Courier New"/>
          <w:lang w:eastAsia="tr-TR"/>
        </w:rPr>
        <w:t>Every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 of Archery,BRAC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racers of Archery:  'The Dale's Protector'</w:t>
      </w:r>
    </w:p>
    <w:p>
      <w:pPr>
        <w:pStyle w:val="Normal"/>
        <w:rPr>
          <w:rFonts w:ascii="Courier New" w:hAnsi="Courier New" w:cs="Courier New"/>
          <w:lang w:eastAsia="tr-TR"/>
        </w:rPr>
      </w:pPr>
      <w:r>
        <w:rPr>
          <w:rFonts w:cs="Courier New" w:ascii="Courier New" w:hAnsi="Courier New"/>
          <w:lang w:eastAsia="tr-TR"/>
        </w:rPr>
        <w:t xml:space="preserve">During a dangerous meeting with a rival ruler, the King of the Great Dale requested the protection of his best archers in addition to his usual guard. The archers, each equipped with an enchanted bow and bracers, hid within range of the gathering. As predicted, enemy troops attempted to seize the King and force their will over his rule, but none had anticipated the amazing accuracy and lethality of the hidden archers. The King was able to escape unharmed; in fact, none of the ambush members even lived to approach hi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missile weapons only)</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 of Binding,BRAC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bracers appear to be Bracers of Specialization but when donned, bind the wearers wrists together, making it quite difficult to wield a weapon or cast a spell. These bracers are sometimes offered as rewards for services rendered by the drow. The recipient, believing them to be very powerful, will often don them before examining them. At this point, the drow find it amusing to conjure a hook horr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Casting failure 75%</w:t>
      </w:r>
    </w:p>
    <w:p>
      <w:pPr>
        <w:pStyle w:val="Normal"/>
        <w:rPr>
          <w:rFonts w:ascii="Courier New" w:hAnsi="Courier New" w:cs="Courier New"/>
          <w:lang w:eastAsia="tr-TR"/>
        </w:rPr>
      </w:pPr>
      <w:r>
        <w:rPr>
          <w:rFonts w:cs="Courier New" w:ascii="Courier New" w:hAnsi="Courier New"/>
          <w:lang w:eastAsia="tr-TR"/>
        </w:rPr>
        <w:t>THACO:  +5 penalty</w:t>
      </w:r>
    </w:p>
    <w:p>
      <w:pPr>
        <w:pStyle w:val="Normal"/>
        <w:rPr>
          <w:rFonts w:ascii="Courier New" w:hAnsi="Courier New" w:cs="Courier New"/>
          <w:lang w:eastAsia="tr-TR"/>
        </w:rPr>
      </w:pPr>
      <w:r>
        <w:rPr>
          <w:rFonts w:cs="Courier New" w:ascii="Courier New" w:hAnsi="Courier New"/>
          <w:lang w:eastAsia="tr-TR"/>
        </w:rPr>
        <w:t>Damage:  -5 penalt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 of Blinding Strike,BRAC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racers of Blinding Strike</w:t>
      </w:r>
    </w:p>
    <w:p>
      <w:pPr>
        <w:pStyle w:val="Normal"/>
        <w:rPr>
          <w:rFonts w:ascii="Courier New" w:hAnsi="Courier New" w:cs="Courier New"/>
          <w:lang w:eastAsia="tr-TR"/>
        </w:rPr>
      </w:pPr>
      <w:r>
        <w:rPr>
          <w:rFonts w:cs="Courier New" w:ascii="Courier New" w:hAnsi="Courier New"/>
          <w:lang w:eastAsia="tr-TR"/>
        </w:rPr>
        <w:t>Knight Wesic of the Most Noble Order of the Radiant Heart often said 'Attack swiftly and your enemy will be so overwhelmed that the battle will be yours'.  He lived this principle through these bracers.  Before engaging in righteous battle he would unlock the magic of the Blinding Strike and quickly rush at his enemy.  More often than not his opponent would fall within the first few seconds of batt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t>Abilities:  Improved Haste once per day for twenty secon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 of Defense AC 3</w:t>
      </w:r>
    </w:p>
    <w:p>
      <w:pPr>
        <w:pStyle w:val="Normal"/>
        <w:rPr>
          <w:rFonts w:ascii="Courier New" w:hAnsi="Courier New" w:cs="Courier New"/>
          <w:lang w:eastAsia="tr-TR"/>
        </w:rPr>
      </w:pPr>
      <w:r>
        <w:rPr>
          <w:rFonts w:cs="Courier New" w:ascii="Courier New" w:hAnsi="Courier New"/>
          <w:lang w:eastAsia="tr-TR"/>
        </w:rPr>
        <w:t>,BRAC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racers of Defense AC 3</w:t>
      </w:r>
    </w:p>
    <w:p>
      <w:pPr>
        <w:pStyle w:val="Normal"/>
        <w:rPr>
          <w:rFonts w:ascii="Courier New" w:hAnsi="Courier New" w:cs="Courier New"/>
          <w:lang w:eastAsia="tr-TR"/>
        </w:rPr>
      </w:pPr>
      <w:r>
        <w:rPr>
          <w:rFonts w:cs="Courier New" w:ascii="Courier New" w:hAnsi="Courier New"/>
          <w:lang w:eastAsia="tr-TR"/>
        </w:rPr>
        <w:t>Grinning Glen, the Knight of Fools, wore these bracers while competing in jousting tourneys.  With his skill, charm, and bravado -- no man other than he would joust without armor --  he soon became a favorite to the ladies that watched the events.   Too much of a favorite it would seem, for one afternoon he was caught frolicking with a knight's betrothed.    A challenge was issued, but in his rush Glen forget to don his bracers.  Glen died with a confused grin on his face as the knight's sword struck him, never knowing his own fol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 of Defense AC 4</w:t>
      </w:r>
    </w:p>
    <w:p>
      <w:pPr>
        <w:pStyle w:val="Normal"/>
        <w:rPr>
          <w:rFonts w:ascii="Courier New" w:hAnsi="Courier New" w:cs="Courier New"/>
          <w:lang w:eastAsia="tr-TR"/>
        </w:rPr>
      </w:pPr>
      <w:r>
        <w:rPr>
          <w:rFonts w:cs="Courier New" w:ascii="Courier New" w:hAnsi="Courier New"/>
          <w:lang w:eastAsia="tr-TR"/>
        </w:rPr>
        <w:t>,BRAC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racers of Defense AC 4</w:t>
      </w:r>
    </w:p>
    <w:p>
      <w:pPr>
        <w:pStyle w:val="Normal"/>
        <w:rPr>
          <w:rFonts w:ascii="Courier New" w:hAnsi="Courier New" w:cs="Courier New"/>
          <w:lang w:eastAsia="tr-TR"/>
        </w:rPr>
      </w:pPr>
      <w:r>
        <w:rPr>
          <w:rFonts w:cs="Courier New" w:ascii="Courier New" w:hAnsi="Courier New"/>
          <w:lang w:eastAsia="tr-TR"/>
        </w:rPr>
        <w:t>Sometimes known as Gauntlets of Chain Mail, these bracers were first worn by Tapid Gornoak.  He was still an active warrior at the age of seventy-five but the weight of his armor was getting harder and harder to bear.  A companion, the sorceress Nadalarin, created these bracers for him.  She also cast a permanent illusion over him so that his men would think he still wore his heavy chain.  Tapid died twenty years later, his hands wrapped around the neck of an orc chief when old age took hi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 of Defense AC 5,BRAC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racers of Defense AC 5</w:t>
      </w:r>
    </w:p>
    <w:p>
      <w:pPr>
        <w:pStyle w:val="Normal"/>
        <w:rPr>
          <w:rFonts w:ascii="Courier New" w:hAnsi="Courier New" w:cs="Courier New"/>
          <w:lang w:eastAsia="tr-TR"/>
        </w:rPr>
      </w:pPr>
      <w:r>
        <w:rPr>
          <w:rFonts w:cs="Courier New" w:ascii="Courier New" w:hAnsi="Courier New"/>
          <w:lang w:eastAsia="tr-TR"/>
        </w:rPr>
        <w:t>Baron Tiri of the North commanded ten of these bracers to be made, one for each of his bodyguards.  The Baron thought it amusing when bandits - thinking them easy targets for they wore no armor -- would attack him and his men as they made excursions across the land.  The Guards of Tiri swiftly dealt with the would be attackers.  Of course Baron Tiri himself never wore a set of bracers and it was this unfortunate oversight that led to his death at the hands of an assassin's poison dagg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5</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 of Defense AC 6,BRAC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racers of Defense AC. 6:  'Bracers to the Death'</w:t>
      </w:r>
    </w:p>
    <w:p>
      <w:pPr>
        <w:pStyle w:val="Normal"/>
        <w:rPr>
          <w:rFonts w:ascii="Courier New" w:hAnsi="Courier New" w:cs="Courier New"/>
          <w:lang w:eastAsia="tr-TR"/>
        </w:rPr>
      </w:pPr>
      <w:r>
        <w:rPr>
          <w:rFonts w:cs="Courier New" w:ascii="Courier New" w:hAnsi="Courier New"/>
          <w:lang w:eastAsia="tr-TR"/>
        </w:rPr>
        <w:t xml:space="preserve">These bracers were held for decades by an undefeated gladiator, and found extensive use in arena combat.  The death of this champion marked the disappearance of this magical item, but rumors persist that they are used to this day in competitive combat across the la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6</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 of Defense AC 7,BRAC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racers are thick bands of metal or leather that are strapped, belted, or tied to a character's forearm.  Generally, the magic that is instilled in bracers is good only during combat, since most bracers help protect the wearer from injury, or improve chances to strike at an opponent.  Exceptions do exist, though such specialized items are rare at be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7</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Bracers of Defense AC 8,BRAC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racers are thick bands of metal or leather that are strapped, belted, or tied to a character's forearm.  Generally, the magic that is instilled in bracers is good only during combat, since most bracers help protect the wearer from injury, or improve chances to strike at an opponent.  Exceptions do exist, though such specialized items are rare at be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8</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Charon's Claw,CHARCLA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aron's Claw'</w:t>
      </w:r>
    </w:p>
    <w:p>
      <w:pPr>
        <w:pStyle w:val="Normal"/>
        <w:rPr>
          <w:rFonts w:ascii="Courier New" w:hAnsi="Courier New" w:cs="Courier New"/>
          <w:lang w:eastAsia="tr-TR"/>
        </w:rPr>
      </w:pPr>
      <w:r>
        <w:rPr>
          <w:rFonts w:cs="Courier New" w:ascii="Courier New" w:hAnsi="Courier New"/>
          <w:lang w:eastAsia="tr-TR"/>
        </w:rPr>
        <w:t>The creation of this gauntlet is shrouded in mystery, however, the creator obviously had a fear of spells hurled by magic users.  This gauntlet is a powerful magical artifact that is most useful when used against mages, as it turns all spells cast against the wearer.  The wearer is also undetectable by magi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Turns all spells of the sixth level or lower cast upon the wearer. </w:t>
      </w:r>
    </w:p>
    <w:p>
      <w:pPr>
        <w:pStyle w:val="Normal"/>
        <w:rPr>
          <w:rFonts w:ascii="Courier New" w:hAnsi="Courier New" w:cs="Courier New"/>
          <w:lang w:eastAsia="tr-TR"/>
        </w:rPr>
      </w:pPr>
      <w:r>
        <w:rPr>
          <w:rFonts w:cs="Courier New" w:ascii="Courier New" w:hAnsi="Courier New"/>
          <w:lang w:eastAsia="tr-TR"/>
        </w:rPr>
        <w:t>Non-Detection</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Dragon Skin Bracers,drgnsk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bracers are made of dragon skin leather.   Similar items are made by druidic craftsmen on rare occasions such as the death of an old dragon of a dragon whelp.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4</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auntlets of Ares,GAUN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res famed gauntlets. They have helped him in war many a time. They give him better accuracy with his sword and make him stronger. No one has dared to challenge Ares when he is wearing these bracer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THACO Bonus of 3 While Equipped </w:t>
      </w:r>
    </w:p>
    <w:p>
      <w:pPr>
        <w:pStyle w:val="Normal"/>
        <w:rPr>
          <w:rFonts w:ascii="Courier New" w:hAnsi="Courier New" w:cs="Courier New"/>
          <w:lang w:eastAsia="tr-TR"/>
        </w:rPr>
      </w:pPr>
      <w:r>
        <w:rPr>
          <w:rFonts w:cs="Courier New" w:ascii="Courier New" w:hAnsi="Courier New"/>
          <w:lang w:eastAsia="tr-TR"/>
        </w:rPr>
        <w:t>While Equipped Your Strength Is Set To 19.</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auntlets of Crushing,BRAC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auntlets of Crushing</w:t>
      </w:r>
    </w:p>
    <w:p>
      <w:pPr>
        <w:pStyle w:val="Normal"/>
        <w:rPr>
          <w:rFonts w:ascii="Courier New" w:hAnsi="Courier New" w:cs="Courier New"/>
          <w:lang w:eastAsia="tr-TR"/>
        </w:rPr>
      </w:pPr>
      <w:r>
        <w:rPr>
          <w:rFonts w:cs="Courier New" w:ascii="Courier New" w:hAnsi="Courier New"/>
          <w:lang w:eastAsia="tr-TR"/>
        </w:rPr>
        <w:t>A foreigner from the east who went by the name of Floating Bear became well known through the Sword Coast.  Unarmed and unarmored he bested many powerful warriors.  One night, in the arms of a lady of the night he whispered his secret.  His martial arts training was supplemented by the thin gauntlets he wore, which allowed him to hit more accurately and with harder punches than bare fists would normally allow.  The woman stole the gloves and took the next boat out.  Floating Bear soon left, returning to his home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4 bonus when attacking with fists</w:t>
      </w:r>
    </w:p>
    <w:p>
      <w:pPr>
        <w:pStyle w:val="Normal"/>
        <w:rPr>
          <w:rFonts w:ascii="Courier New" w:hAnsi="Courier New" w:cs="Courier New"/>
          <w:lang w:eastAsia="tr-TR"/>
        </w:rPr>
      </w:pPr>
      <w:r>
        <w:rPr>
          <w:rFonts w:cs="Courier New" w:ascii="Courier New" w:hAnsi="Courier New"/>
          <w:lang w:eastAsia="tr-TR"/>
        </w:rPr>
        <w:t>Damage: +4 bonus when attacking with fis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auntlets of Dexterity,BRAC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auntlets of Dexterity:  'The Brawling Hands'</w:t>
      </w:r>
    </w:p>
    <w:p>
      <w:pPr>
        <w:pStyle w:val="Normal"/>
        <w:rPr>
          <w:rFonts w:ascii="Courier New" w:hAnsi="Courier New" w:cs="Courier New"/>
          <w:lang w:eastAsia="tr-TR"/>
        </w:rPr>
      </w:pPr>
      <w:r>
        <w:rPr>
          <w:rFonts w:cs="Courier New" w:ascii="Courier New" w:hAnsi="Courier New"/>
          <w:lang w:eastAsia="tr-TR"/>
        </w:rPr>
        <w:t xml:space="preserve">This pair of gauntlets was likely developed in Kara-Tur to aid masters of the martial arts.  Legends speak of such masters from the Far East bringing these items with them on their journeys, though details remain sketch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exterity:  set to 18</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auntlets of Fumbling,BRAC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ursed Gauntlets of Fumbling:  'Elander's Gloves of Misplacement'</w:t>
      </w:r>
    </w:p>
    <w:p>
      <w:pPr>
        <w:pStyle w:val="Normal"/>
        <w:rPr>
          <w:rFonts w:ascii="Courier New" w:hAnsi="Courier New" w:cs="Courier New"/>
          <w:lang w:eastAsia="tr-TR"/>
        </w:rPr>
      </w:pPr>
      <w:r>
        <w:rPr>
          <w:rFonts w:cs="Courier New" w:ascii="Courier New" w:hAnsi="Courier New"/>
          <w:lang w:eastAsia="tr-TR"/>
        </w:rPr>
        <w:t xml:space="preserve">With mischief in mind, the impetuous Elander set out to craft these cursed gauntlets to best a rival.  It turns out his malice got the best of him, when he mistook these gloves for another pai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URSED*</w:t>
      </w:r>
    </w:p>
    <w:p>
      <w:pPr>
        <w:pStyle w:val="Normal"/>
        <w:rPr>
          <w:rFonts w:ascii="Courier New" w:hAnsi="Courier New" w:cs="Courier New"/>
          <w:lang w:eastAsia="tr-TR"/>
        </w:rPr>
      </w:pPr>
      <w:r>
        <w:rPr>
          <w:rFonts w:cs="Courier New" w:ascii="Courier New" w:hAnsi="Courier New"/>
          <w:lang w:eastAsia="tr-TR"/>
        </w:rPr>
        <w:t>THACO:  -10 penalty</w:t>
      </w:r>
    </w:p>
    <w:p>
      <w:pPr>
        <w:pStyle w:val="Normal"/>
        <w:rPr>
          <w:rFonts w:ascii="Courier New" w:hAnsi="Courier New" w:cs="Courier New"/>
          <w:lang w:eastAsia="tr-TR"/>
        </w:rPr>
      </w:pPr>
      <w:r>
        <w:rPr>
          <w:rFonts w:cs="Courier New" w:ascii="Courier New" w:hAnsi="Courier New"/>
          <w:lang w:eastAsia="tr-TR"/>
        </w:rPr>
        <w:t>Dexterity:  -2 penalty</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cial:  Can only be removed by a 'remove curse'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auntlets of Ogre Power,BRAC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auntlets of Ogre Power:  'Hands of Takkok'</w:t>
      </w:r>
    </w:p>
    <w:p>
      <w:pPr>
        <w:pStyle w:val="Normal"/>
        <w:rPr>
          <w:rFonts w:ascii="Courier New" w:hAnsi="Courier New" w:cs="Courier New"/>
          <w:lang w:eastAsia="tr-TR"/>
        </w:rPr>
      </w:pPr>
      <w:r>
        <w:rPr>
          <w:rFonts w:cs="Courier New" w:ascii="Courier New" w:hAnsi="Courier New"/>
          <w:lang w:eastAsia="tr-TR"/>
        </w:rPr>
        <w:t>The Hands of Takkok are exactly that; his very hands.  He lost them when he attacked a strange man crossing the Spine of the World.   The mysterious man turned out to be a mage of incredible power, and he used Takkok's hands to create this pair of ogre skin gauntle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set to 18/00</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auntlets of Skilled Thievery,glovth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ooky's Hand'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Once possessed by Daerum 'Spooky' Estra -master thief and head of the Cormyr thieves guild at one time, these gloves were the bane of many a merchant. While wearing these gloves of fine leather, one's skill at picking pockets and disarming traps are increases, as well as one's dexterity. However, the most powerful ability of this item is the power it grants its user to open locked objects with a knock spel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exterity: Increased 2 points </w:t>
      </w:r>
    </w:p>
    <w:p>
      <w:pPr>
        <w:pStyle w:val="Normal"/>
        <w:rPr>
          <w:rFonts w:ascii="Courier New" w:hAnsi="Courier New" w:cs="Courier New"/>
          <w:lang w:eastAsia="tr-TR"/>
        </w:rPr>
      </w:pPr>
      <w:r>
        <w:rPr>
          <w:rFonts w:cs="Courier New" w:ascii="Courier New" w:hAnsi="Courier New"/>
          <w:lang w:eastAsia="tr-TR"/>
        </w:rPr>
        <w:t xml:space="preserve">Pick Pockets: +20% </w:t>
      </w:r>
    </w:p>
    <w:p>
      <w:pPr>
        <w:pStyle w:val="Normal"/>
        <w:rPr>
          <w:rFonts w:ascii="Courier New" w:hAnsi="Courier New" w:cs="Courier New"/>
          <w:lang w:eastAsia="tr-TR"/>
        </w:rPr>
      </w:pPr>
      <w:r>
        <w:rPr>
          <w:rFonts w:cs="Courier New" w:ascii="Courier New" w:hAnsi="Courier New"/>
          <w:lang w:eastAsia="tr-TR"/>
        </w:rPr>
        <w:t xml:space="preserve">Find/Remove Traps: +20% </w:t>
      </w:r>
    </w:p>
    <w:p>
      <w:pPr>
        <w:pStyle w:val="Normal"/>
        <w:rPr>
          <w:rFonts w:ascii="Courier New" w:hAnsi="Courier New" w:cs="Courier New"/>
          <w:lang w:eastAsia="tr-TR"/>
        </w:rPr>
      </w:pPr>
      <w:r>
        <w:rPr>
          <w:rFonts w:cs="Courier New" w:ascii="Courier New" w:hAnsi="Courier New"/>
          <w:lang w:eastAsia="tr-TR"/>
        </w:rPr>
        <w:t>Cast Knock</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nyone but a 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auntlets of Stone Gauntlets,stngl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hoever made these had a strong affinity for stone and giants. When worn, these gauntlets proved protection almost identical to the spell Stonskin, but without the slower movement and dexterity. It also gives the wearer the strength of a stone gian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rength: Set to 20 </w:t>
      </w:r>
    </w:p>
    <w:p>
      <w:pPr>
        <w:pStyle w:val="Normal"/>
        <w:rPr>
          <w:rFonts w:ascii="Courier New" w:hAnsi="Courier New" w:cs="Courier New"/>
          <w:lang w:eastAsia="tr-TR"/>
        </w:rPr>
      </w:pPr>
      <w:r>
        <w:rPr>
          <w:rFonts w:cs="Courier New" w:ascii="Courier New" w:hAnsi="Courier New"/>
          <w:lang w:eastAsia="tr-TR"/>
        </w:rPr>
        <w:t>Modified Stoneskin</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auntlets of Weapon Expertise,BRAC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auntlets of Weapon Expertise:  'Legacy of the Masters'</w:t>
      </w:r>
    </w:p>
    <w:p>
      <w:pPr>
        <w:pStyle w:val="Normal"/>
        <w:rPr>
          <w:rFonts w:ascii="Courier New" w:hAnsi="Courier New" w:cs="Courier New"/>
          <w:lang w:eastAsia="tr-TR"/>
        </w:rPr>
      </w:pPr>
      <w:r>
        <w:rPr>
          <w:rFonts w:cs="Courier New" w:ascii="Courier New" w:hAnsi="Courier New"/>
          <w:lang w:eastAsia="tr-TR"/>
        </w:rPr>
        <w:t xml:space="preserve">Highly sought after among novice warriors, these items were once the property of the royal family of Threskel.  Imparting a portion of the prince's legendary skill, these gauntlets grant the bearer mastery over all forms of melee weapons.  The majority of their many previous owners seem to have come to bloody ends though; the gloves grant the ability of experience, but not the wisdo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2 bonus</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auntlets of Weapon Skill,BRAC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auntlets of Weapon Skill:  'Xarrnous' Second Sword Arm'</w:t>
      </w:r>
    </w:p>
    <w:p>
      <w:pPr>
        <w:pStyle w:val="Normal"/>
        <w:rPr>
          <w:rFonts w:ascii="Courier New" w:hAnsi="Courier New" w:cs="Courier New"/>
          <w:lang w:eastAsia="tr-TR"/>
        </w:rPr>
      </w:pPr>
      <w:r>
        <w:rPr>
          <w:rFonts w:cs="Courier New" w:ascii="Courier New" w:hAnsi="Courier New"/>
          <w:lang w:eastAsia="tr-TR"/>
        </w:rPr>
        <w:t>Perhaps the most well known owner of these gauntlets was a mercenary, named Xarrnous.  He specialized in smuggling, and frequently loaned these gauntlets to clients if they were to travel with him.  In his eyes, an extra sword arm was always hand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loves of Healing,BRAC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loves of Healing</w:t>
      </w:r>
    </w:p>
    <w:p>
      <w:pPr>
        <w:pStyle w:val="Normal"/>
        <w:rPr>
          <w:rFonts w:ascii="Courier New" w:hAnsi="Courier New" w:cs="Courier New"/>
          <w:lang w:eastAsia="tr-TR"/>
        </w:rPr>
      </w:pPr>
      <w:r>
        <w:rPr>
          <w:rFonts w:cs="Courier New" w:ascii="Courier New" w:hAnsi="Courier New"/>
          <w:lang w:eastAsia="tr-TR"/>
        </w:rPr>
        <w:t>These gloves are usually given to novices of the Most Noble Order of the Radiant Heart who have yet to acquire the ability to cast spells.  For anyone outside of the Order to wear these gloves is a rare hon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Heal up to 10 hit points of damage and any poison effects, once per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loves of Missile Snaring,BRAC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loves of Missile Snaring</w:t>
      </w:r>
    </w:p>
    <w:p>
      <w:pPr>
        <w:pStyle w:val="Normal"/>
        <w:rPr>
          <w:rFonts w:ascii="Courier New" w:hAnsi="Courier New" w:cs="Courier New"/>
          <w:lang w:eastAsia="tr-TR"/>
        </w:rPr>
      </w:pPr>
      <w:r>
        <w:rPr>
          <w:rFonts w:cs="Courier New" w:ascii="Courier New" w:hAnsi="Courier New"/>
          <w:lang w:eastAsia="tr-TR"/>
        </w:rPr>
        <w:t>Foik Morur demonstrated the effectiveness of these gloves at a community fair near Beregost several years back.  He paid a local archer to fire arrows at him.  As the arrows approached, Foik's hands would move of their own accord, either knocking the arrow away or catching it.  He earned more than a few pieces of gold for his troubles, and these earnings attracted some shadowy figures to Foik's tent that evening.  The next morning Foik was found dead and the gloves miss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C: +2 bonus from missile attack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loves of Pick Pocketing,BRAC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loves of Pick Pocketing</w:t>
      </w:r>
    </w:p>
    <w:p>
      <w:pPr>
        <w:pStyle w:val="Normal"/>
        <w:rPr>
          <w:rFonts w:ascii="Courier New" w:hAnsi="Courier New" w:cs="Courier New"/>
          <w:lang w:eastAsia="tr-TR"/>
        </w:rPr>
      </w:pPr>
      <w:r>
        <w:rPr>
          <w:rFonts w:cs="Courier New" w:ascii="Courier New" w:hAnsi="Courier New"/>
          <w:lang w:eastAsia="tr-TR"/>
        </w:rPr>
        <w:t xml:space="preserve">A few years back Fong Moo a famous cutpurse, known in both Baldur's Gate and Athkatla, was found dead on the road between the Gate and Beregost.  Seems he'd stolen an artifact from a powerful mage and tried escaping, with little success.  His possessions went to a nephew, who took up the same trade as his uncle, and became especially good at pick pocketing.  Whether these gloves were magical before falling into Fong's hands or if they are somehow imbued with the master's essence is not know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ick Pocketing:  +20%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Golden Telescope,Teles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olden Telescope: 'Far Seer' </w:t>
      </w:r>
    </w:p>
    <w:p>
      <w:pPr>
        <w:pStyle w:val="Normal"/>
        <w:rPr>
          <w:rFonts w:ascii="Courier New" w:hAnsi="Courier New" w:cs="Courier New"/>
          <w:lang w:eastAsia="tr-TR"/>
        </w:rPr>
      </w:pPr>
      <w:r>
        <w:rPr>
          <w:rFonts w:cs="Courier New" w:ascii="Courier New" w:hAnsi="Courier New"/>
          <w:lang w:eastAsia="tr-TR"/>
        </w:rPr>
        <w:t xml:space="preserve">While the physics behind a telescope have been well-known for some time, the glass-grinding skills required to actually construct one are still quite specialized. The lenses of this telescope are finely made, however, and its collapsible tubing has obviously been wrought by someone well-versed in the delicate art of jewel-setting and metalwork. This telescope has been imbued with magical properties to enhance the weilders skill and farsigh. Currently for quite a while now this telescope has been on display in the hall of wonder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Saving Throws: +1 Bonus </w:t>
      </w:r>
    </w:p>
    <w:p>
      <w:pPr>
        <w:pStyle w:val="Normal"/>
        <w:rPr>
          <w:rFonts w:ascii="Courier New" w:hAnsi="Courier New" w:cs="Courier New"/>
          <w:lang w:eastAsia="tr-TR"/>
        </w:rPr>
      </w:pPr>
      <w:r>
        <w:rPr>
          <w:rFonts w:cs="Courier New" w:ascii="Courier New" w:hAnsi="Courier New"/>
          <w:lang w:eastAsia="tr-TR"/>
        </w:rPr>
        <w:t xml:space="preserve">Armor Class: +1 Bonus </w:t>
      </w:r>
    </w:p>
    <w:p>
      <w:pPr>
        <w:pStyle w:val="Normal"/>
        <w:rPr>
          <w:rFonts w:ascii="Courier New" w:hAnsi="Courier New" w:cs="Courier New"/>
          <w:lang w:eastAsia="tr-TR"/>
        </w:rPr>
      </w:pPr>
      <w:r>
        <w:rPr>
          <w:rFonts w:cs="Courier New" w:ascii="Courier New" w:hAnsi="Courier New"/>
          <w:lang w:eastAsia="tr-TR"/>
        </w:rPr>
        <w:t xml:space="preserve">Thaco: +1 bonus </w:t>
      </w:r>
    </w:p>
    <w:p>
      <w:pPr>
        <w:pStyle w:val="Normal"/>
        <w:rPr>
          <w:rFonts w:ascii="Courier New" w:hAnsi="Courier New" w:cs="Courier New"/>
          <w:lang w:eastAsia="tr-TR"/>
        </w:rPr>
      </w:pPr>
      <w:r>
        <w:rPr>
          <w:rFonts w:cs="Courier New" w:ascii="Courier New" w:hAnsi="Courier New"/>
          <w:lang w:eastAsia="tr-TR"/>
        </w:rPr>
        <w:t xml:space="preserve">Weilder Can cast: </w:t>
      </w:r>
    </w:p>
    <w:p>
      <w:pPr>
        <w:pStyle w:val="Normal"/>
        <w:rPr>
          <w:rFonts w:ascii="Courier New" w:hAnsi="Courier New" w:cs="Courier New"/>
          <w:lang w:eastAsia="tr-TR"/>
        </w:rPr>
      </w:pPr>
      <w:r>
        <w:rPr>
          <w:rFonts w:cs="Courier New" w:ascii="Courier New" w:hAnsi="Courier New"/>
          <w:lang w:eastAsia="tr-TR"/>
        </w:rPr>
        <w:t xml:space="preserve">Clairvoyance. </w:t>
      </w:r>
    </w:p>
    <w:p>
      <w:pPr>
        <w:pStyle w:val="Normal"/>
        <w:rPr>
          <w:rFonts w:ascii="Courier New" w:hAnsi="Courier New" w:cs="Courier New"/>
          <w:lang w:eastAsia="tr-TR"/>
        </w:rPr>
      </w:pPr>
      <w:r>
        <w:rPr>
          <w:rFonts w:cs="Courier New" w:ascii="Courier New" w:hAnsi="Courier New"/>
          <w:lang w:eastAsia="tr-TR"/>
        </w:rPr>
        <w:t xml:space="preserve">Usable Only By </w:t>
      </w:r>
    </w:p>
    <w:p>
      <w:pPr>
        <w:pStyle w:val="Normal"/>
        <w:rPr>
          <w:rFonts w:ascii="Courier New" w:hAnsi="Courier New" w:cs="Courier New"/>
          <w:lang w:eastAsia="tr-TR"/>
        </w:rPr>
      </w:pPr>
      <w:r>
        <w:rPr>
          <w:rFonts w:cs="Courier New" w:ascii="Courier New" w:hAnsi="Courier New"/>
          <w:lang w:eastAsia="tr-TR"/>
        </w:rPr>
        <w:t xml:space="preserve">Mage (single,dual,multi-class) </w:t>
      </w:r>
    </w:p>
    <w:p>
      <w:pPr>
        <w:pStyle w:val="Normal"/>
        <w:rPr>
          <w:rFonts w:ascii="Courier New" w:hAnsi="Courier New" w:cs="Courier New"/>
          <w:lang w:eastAsia="tr-TR"/>
        </w:rPr>
      </w:pPr>
      <w:r>
        <w:rPr>
          <w:rFonts w:cs="Courier New" w:ascii="Courier New" w:hAnsi="Courier New"/>
          <w:lang w:eastAsia="tr-TR"/>
        </w:rPr>
        <w:t>Neutral &amp; Good Align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I have th' feeling it's going to rain again, by Helm.  Tsk!  Time to put out the pots and pans once more, methinks.,bt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You're speaking of me, you insolent woman!  Watch your tongue, or I'll scorch it off for you!  (Miserable peasants...the common Thayan wouldn't speak like thi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Jansen Techno-Gloves,NPMISC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Jansen-Brand Techno-Thieving Gadgetizer Gloves - (T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et of thieving tools gives Jan an additional bonus to both his lock picking and pick pocketing.  He is the only one who can use the Gloves, as no one else quite has the knack of it. Oddly, he seems to be able to actually cast spells while wearing the things.  Must be because they got sty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Lockpicking: +20%</w:t>
      </w:r>
    </w:p>
    <w:p>
      <w:pPr>
        <w:pStyle w:val="Normal"/>
        <w:rPr>
          <w:rFonts w:ascii="Courier New" w:hAnsi="Courier New" w:cs="Courier New"/>
          <w:lang w:eastAsia="tr-TR"/>
        </w:rPr>
      </w:pPr>
      <w:r>
        <w:rPr>
          <w:rFonts w:cs="Courier New" w:ascii="Courier New" w:hAnsi="Courier New"/>
          <w:lang w:eastAsia="tr-TR"/>
        </w:rPr>
        <w:t>Pick Pockets: +20%</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Somewhat. I am far from my old self however. I thank you for putting up with me.,SethBra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nk nothing of it. You have done more for m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ves,Tetra Elemental,tetr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bracer gives you life when attacked with fire, ice, and electric attack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Blackmist +4,HALB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lberd +4 Blackmist</w:t>
      </w:r>
    </w:p>
    <w:p>
      <w:pPr>
        <w:pStyle w:val="Normal"/>
        <w:rPr>
          <w:rFonts w:ascii="Courier New" w:hAnsi="Courier New" w:cs="Courier New"/>
          <w:lang w:eastAsia="tr-TR"/>
        </w:rPr>
      </w:pPr>
      <w:r>
        <w:rPr>
          <w:rFonts w:cs="Courier New" w:ascii="Courier New" w:hAnsi="Courier New"/>
          <w:lang w:eastAsia="tr-TR"/>
        </w:rPr>
        <w:t>This was the weapon of Dominique Harl, a sightless paladin who frequently traveled Faerun.  When attacked, Dominique would unleash the black mist that is this halberd's namesake, potentially blinding all within ten feet.  This often gave him the advantage, for he lived in darkness all his life, seeing only with the inner light of faith.  Dominique eventually fell, his body found in a dark forest, slain by a creature of the night even more at home in the shadows than h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Abilities:  </w:t>
      </w:r>
    </w:p>
    <w:p>
      <w:pPr>
        <w:pStyle w:val="Normal"/>
        <w:rPr>
          <w:rFonts w:ascii="Courier New" w:hAnsi="Courier New" w:cs="Courier New"/>
          <w:lang w:eastAsia="tr-TR"/>
        </w:rPr>
      </w:pPr>
      <w:r>
        <w:rPr>
          <w:rFonts w:cs="Courier New" w:ascii="Courier New" w:hAnsi="Courier New"/>
          <w:lang w:eastAsia="tr-TR"/>
        </w:rPr>
        <w:t xml:space="preserve">Blindnes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ree times a day save vs. spell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rea: 10 foot radi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4 bonus</w:t>
      </w:r>
    </w:p>
    <w:p>
      <w:pPr>
        <w:pStyle w:val="Normal"/>
        <w:rPr>
          <w:rFonts w:ascii="Courier New" w:hAnsi="Courier New" w:cs="Courier New"/>
          <w:lang w:eastAsia="tr-TR"/>
        </w:rPr>
      </w:pPr>
      <w:r>
        <w:rPr>
          <w:rFonts w:cs="Courier New" w:ascii="Courier New" w:hAnsi="Courier New"/>
          <w:lang w:eastAsia="tr-TR"/>
        </w:rPr>
        <w:t>Damage:  1D10 + 4</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Dragon's Bane +3,HALB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lberd +3: Dragon's Bane</w:t>
      </w:r>
    </w:p>
    <w:p>
      <w:pPr>
        <w:pStyle w:val="Normal"/>
        <w:rPr>
          <w:rFonts w:ascii="Courier New" w:hAnsi="Courier New" w:cs="Courier New"/>
          <w:lang w:eastAsia="tr-TR"/>
        </w:rPr>
      </w:pPr>
      <w:r>
        <w:rPr>
          <w:rFonts w:cs="Courier New" w:ascii="Courier New" w:hAnsi="Courier New"/>
          <w:lang w:eastAsia="tr-TR"/>
        </w:rPr>
        <w:t>This was the weapon of Thorvin Dukal, one of seven self-proclaimed Dragonslayers who spent years railing against what they called "an insidious dragon infestation that threatened Faerun."  Thorvin had this weapon enchanted at great expense and used it on many occasions, though of dragons only a single white has fallen to it.  The Dragonslayers met their match in a cantankerous ancient red who slew the entire group in an epic battle.  This weapon did not end up in the beast's hoard however, as the creature returned to its lair to recuperate and when it emerged the field of combat was well scaveng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10 +3, +6 vs. dragons</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9</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Dragon's Breath +4,HALB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lberd +4 Dragon's Breath</w:t>
      </w:r>
    </w:p>
    <w:p>
      <w:pPr>
        <w:pStyle w:val="Normal"/>
        <w:rPr>
          <w:rFonts w:ascii="Courier New" w:hAnsi="Courier New" w:cs="Courier New"/>
          <w:lang w:eastAsia="tr-TR"/>
        </w:rPr>
      </w:pPr>
      <w:r>
        <w:rPr>
          <w:rFonts w:cs="Courier New" w:ascii="Courier New" w:hAnsi="Courier New"/>
          <w:lang w:eastAsia="tr-TR"/>
        </w:rPr>
        <w:t xml:space="preserve">Trying to profit from the strength of greater beings, many years ago the mage Ullion founded a dragon-worshipping cult under the moniker "Son of Drago."  Attracting followers with promises of conquest, he sought to secure his authority by enchanting this symbolic weapon for his bodyguard, Jaramor Bold.  When the Dragon's Breath strikes an opponent it releases the harsh flames of a red dragon, the poisonous vapor of the green dragon, the blue dragon's lightning bolt, a spray of a black dragon's acid, and the white dragon's penetrating cold.  Unfortunately, Ullion was the first to feel its effects, slain by the ambitious Jaramor who sought to rule.  There was no real power to be had without the mage, so the entire organization soon collapsed on itself.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ombat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1 point of cold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1 point of fire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1 point of electrical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1 point of acid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1 point of poison damage</w:t>
      </w:r>
    </w:p>
    <w:p>
      <w:pPr>
        <w:pStyle w:val="Normal"/>
        <w:rPr>
          <w:rFonts w:ascii="Courier New" w:hAnsi="Courier New" w:cs="Courier New"/>
          <w:lang w:eastAsia="tr-TR"/>
        </w:rPr>
      </w:pPr>
      <w:r>
        <w:rPr>
          <w:rFonts w:cs="Courier New" w:ascii="Courier New" w:hAnsi="Courier New"/>
          <w:lang w:eastAsia="tr-TR"/>
        </w:rPr>
        <w:t>THAC0: +4 bonus</w:t>
      </w:r>
    </w:p>
    <w:p>
      <w:pPr>
        <w:pStyle w:val="Normal"/>
        <w:rPr>
          <w:rFonts w:ascii="Courier New" w:hAnsi="Courier New" w:cs="Courier New"/>
          <w:lang w:eastAsia="tr-TR"/>
        </w:rPr>
      </w:pPr>
      <w:r>
        <w:rPr>
          <w:rFonts w:cs="Courier New" w:ascii="Courier New" w:hAnsi="Courier New"/>
          <w:lang w:eastAsia="tr-TR"/>
        </w:rPr>
        <w:t>Damage:  1D10</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Drow Halberd +3,DWHALB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Halberd +3</w:t>
      </w:r>
    </w:p>
    <w:p>
      <w:pPr>
        <w:pStyle w:val="Normal"/>
        <w:rPr>
          <w:rFonts w:ascii="Courier New" w:hAnsi="Courier New" w:cs="Courier New"/>
          <w:lang w:eastAsia="tr-TR"/>
        </w:rPr>
      </w:pPr>
      <w:r>
        <w:rPr>
          <w:rFonts w:cs="Courier New" w:ascii="Courier New" w:hAnsi="Courier New"/>
          <w:lang w:eastAsia="tr-TR"/>
        </w:rPr>
        <w:t xml:space="preserve">By far the oldest and most often used pole-arm, the halberd consists of a cleaver-like axe blade mounted on a staff averaging six feet in length.  The axe blade is balanced at the rear with a fluke, and surmounted by a sharp spike, usually of quadrangular design.  The fluke is sometimes replaced by a hook used to dismount cavalry.  A halberd can be best described as a cross between a spear and an axe.  </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10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HALBRD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ursed spear will appear as a magical spear, however when a combat situation arises, the wielder will attack an enemy and Backbiter will attack the wielder.  For every attack made, Backbiter will attack the foe and also the wielder.  This is a powerful spear, but one must ask if it is worth it in the end.  The only way that Backbiter can be removed is by a remove curs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URSED*</w:t>
      </w:r>
    </w:p>
    <w:p>
      <w:pPr>
        <w:pStyle w:val="Normal"/>
        <w:rPr>
          <w:rFonts w:ascii="Courier New" w:hAnsi="Courier New" w:cs="Courier New"/>
          <w:lang w:eastAsia="tr-TR"/>
        </w:rPr>
      </w:pPr>
      <w:r>
        <w:rPr>
          <w:rFonts w:cs="Courier New" w:ascii="Courier New" w:hAnsi="Courier New"/>
          <w:lang w:eastAsia="tr-TR"/>
        </w:rPr>
        <w:t>THACO:  +3</w:t>
      </w:r>
    </w:p>
    <w:p>
      <w:pPr>
        <w:pStyle w:val="Normal"/>
        <w:rPr>
          <w:rFonts w:ascii="Courier New" w:hAnsi="Courier New" w:cs="Courier New"/>
          <w:lang w:eastAsia="tr-TR"/>
        </w:rPr>
      </w:pPr>
      <w:r>
        <w:rPr>
          <w:rFonts w:cs="Courier New" w:ascii="Courier New" w:hAnsi="Courier New"/>
          <w:lang w:eastAsia="tr-TR"/>
        </w:rPr>
        <w:t>Damage:  1D6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Special:  3 (piercing) damage inflicted upon the wielder upon every successful hit</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HALB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y far the oldest and most often used pole-arm, the halberd consists of a cleaver-like axe blade mounted on a staff averaging six feet in length.  The axe blade is balanced at the rear with a fluke, and surmounted by a sharp spike, usually of quadrangular design.  The fluke is sometimes replaced by a hook used to dismount cavalry.  A halberd can be best described as a cross between a spear and an ax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9</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 +1,it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ike others of its type, this halberd consists of a cleaver-like axe blade mounted on a staff approximately six feet in length. It has also been bestowed with a small number of magical properties, however, thus making it more effective in combat. Its keen blade, for instance, will shear through your opponent's flesh to find the bone while its barbed tip will seek out gaps in their arm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10 +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4</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 +1,PLYFLIN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ike others of its type, this halberd consists of a cleaver-like axe blade mounted on a staff approximately six feet in length. It has also been bestowed with a small number of magical properties, however, thus making it more effective in combat. Its keen blade, for instance, will shear through your opponent's flesh to find the bone while its barbed tip will seek out gaps in their armo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10 + 1</w:t>
      </w:r>
    </w:p>
    <w:p>
      <w:pPr>
        <w:pStyle w:val="Normal"/>
        <w:rPr>
          <w:rFonts w:ascii="Courier New" w:hAnsi="Courier New" w:cs="Courier New"/>
          <w:lang w:eastAsia="tr-TR"/>
        </w:rPr>
      </w:pPr>
      <w:r>
        <w:rPr>
          <w:rFonts w:cs="Courier New" w:ascii="Courier New" w:hAnsi="Courier New"/>
          <w:lang w:eastAsia="tr-TR"/>
        </w:rPr>
        <w:t>Special: +1 fire damage</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4</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 +1,HALB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ike others of its type, this halberd consists of a cleaver-like axe blade mounted on a staff approximately six feet in length. It has also been bestowed with a small number of magical properties, however, thus making it more effective in combat. Its keen blade, for instance, will shear through your opponent's flesh to find the bone while its barbed tip will seek out gaps in their arm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10 +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4</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 +2,HALBSH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onsisting of a cleaver-like axe blade mounted on a staff averaging six feet in length, the halberd is the oldest and most often used pole-arm.  It is best described as a cross between a spear and an axe.  Magic has been used to forge this particular weapon, gifting it with enhanced abilities to slaughter fo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 +2,HALB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onsisting of a cleaver-like axe blade mounted on a staff averaging six feet in length, the halberd is the oldest and most often used pole-arm.  It is best described as a cross between a spear and an axe.  Magic has been used to forge this particular weapon, gifting it with enhanced abilities to slaughter fo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 +2,HALB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lberd +2:  'Suryris' Blade'</w:t>
      </w:r>
    </w:p>
    <w:p>
      <w:pPr>
        <w:pStyle w:val="Normal"/>
        <w:rPr>
          <w:rFonts w:ascii="Courier New" w:hAnsi="Courier New" w:cs="Courier New"/>
          <w:lang w:eastAsia="tr-TR"/>
        </w:rPr>
      </w:pPr>
      <w:r>
        <w:rPr>
          <w:rFonts w:cs="Courier New" w:ascii="Courier New" w:hAnsi="Courier New"/>
          <w:lang w:eastAsia="tr-TR"/>
        </w:rPr>
        <w:t xml:space="preserve">Suryris, a white minotaur who traveled the Orsraun mountains in Turmish, lived for nothing but the thrill of combat, and encouraged warriors to challenge him for his magical weapon: a powerful halberd.  Despite his aggressive nature, he was an honorable combatant and never slew opponents he could overpower.  Suryris met his superior only once, in a battle that lasted hours and had the minotaur often fearing defeat.  The contest ended when his opponent's sword broke, but Suryis knew he likely would have been bested had it continued.  He presented his weapon to the astonished man, who thereafter told of this noble creature to anyone who would liste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 + 2</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 +2, Duskblade,HALB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lberd +2 Duskblade</w:t>
      </w:r>
    </w:p>
    <w:p>
      <w:pPr>
        <w:pStyle w:val="Normal"/>
        <w:rPr>
          <w:rFonts w:ascii="Courier New" w:hAnsi="Courier New" w:cs="Courier New"/>
          <w:lang w:eastAsia="tr-TR"/>
        </w:rPr>
      </w:pPr>
      <w:r>
        <w:rPr>
          <w:rFonts w:cs="Courier New" w:ascii="Courier New" w:hAnsi="Courier New"/>
          <w:lang w:eastAsia="tr-TR"/>
        </w:rPr>
        <w:t xml:space="preserve">Though once a simple halberd, this weapon spent many hundreds of years in a tomb next to the soul phylactery of a powerful lich.  The creature was eventually erased from existence, purportedly by another of its kind, but such close proximity to that concentrated evil has imbued this blade with the very essence of night and the chill of darkness, energy that becomes deadly in combat.  It is a foul weapon, and a warrior should use it with cauti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10 +2,  +2 points of cold damage</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 +4: Wave,HALB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lberd +4: Wave</w:t>
      </w:r>
    </w:p>
    <w:p>
      <w:pPr>
        <w:pStyle w:val="Normal"/>
        <w:rPr>
          <w:rFonts w:ascii="Courier New" w:hAnsi="Courier New" w:cs="Courier New"/>
          <w:lang w:eastAsia="tr-TR"/>
        </w:rPr>
      </w:pPr>
      <w:r>
        <w:rPr>
          <w:rFonts w:cs="Courier New" w:ascii="Courier New" w:hAnsi="Courier New"/>
          <w:lang w:eastAsia="tr-TR"/>
        </w:rPr>
        <w:t>Forged in antiquity by a cult devoted to the goddess Umberlee, this weapon of vengeance was designed to aid the cult's champion in retrieving a holy artifact from the fire giants of the Storm Horn Mountains.  That was a lot of hope to place in one champion, and unfortunately the Wave had been lost ever sinc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ombat Abilities:     </w:t>
      </w:r>
    </w:p>
    <w:p>
      <w:pPr>
        <w:pStyle w:val="Normal"/>
        <w:rPr>
          <w:rFonts w:ascii="Courier New" w:hAnsi="Courier New" w:cs="Courier New"/>
          <w:lang w:eastAsia="tr-TR"/>
        </w:rPr>
      </w:pPr>
      <w:r>
        <w:rPr>
          <w:rFonts w:cs="Courier New" w:ascii="Courier New" w:hAnsi="Courier New"/>
          <w:lang w:eastAsia="tr-TR"/>
        </w:rPr>
        <w:t>15% chance of draining victim of water (+15 damage)</w:t>
      </w:r>
    </w:p>
    <w:p>
      <w:pPr>
        <w:pStyle w:val="Normal"/>
        <w:rPr>
          <w:rFonts w:ascii="Courier New" w:hAnsi="Courier New" w:cs="Courier New"/>
          <w:lang w:eastAsia="tr-TR"/>
        </w:rPr>
      </w:pPr>
      <w:r>
        <w:rPr>
          <w:rFonts w:cs="Courier New" w:ascii="Courier New" w:hAnsi="Courier New"/>
          <w:lang w:eastAsia="tr-TR"/>
        </w:rPr>
        <w:t>Slays Fire Elementals, Efreet, Salamaders (no save)</w:t>
      </w:r>
    </w:p>
    <w:p>
      <w:pPr>
        <w:pStyle w:val="Normal"/>
        <w:rPr>
          <w:rFonts w:ascii="Courier New" w:hAnsi="Courier New" w:cs="Courier New"/>
          <w:lang w:eastAsia="tr-TR"/>
        </w:rPr>
      </w:pPr>
      <w:r>
        <w:rPr>
          <w:rFonts w:cs="Courier New" w:ascii="Courier New" w:hAnsi="Courier New"/>
          <w:lang w:eastAsia="tr-TR"/>
        </w:rPr>
        <w:t>THAC0: +4 bonus</w:t>
      </w:r>
    </w:p>
    <w:p>
      <w:pPr>
        <w:pStyle w:val="Normal"/>
        <w:rPr>
          <w:rFonts w:ascii="Courier New" w:hAnsi="Courier New" w:cs="Courier New"/>
          <w:lang w:eastAsia="tr-TR"/>
        </w:rPr>
      </w:pPr>
      <w:r>
        <w:rPr>
          <w:rFonts w:cs="Courier New" w:ascii="Courier New" w:hAnsi="Courier New"/>
          <w:lang w:eastAsia="tr-TR"/>
        </w:rPr>
        <w:t>Damage:  1D10+4</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onk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lberd of Stunning,Stun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Halberd is made of the made of the finest steel by the finest weapon smiths in all the land. It was given extra properties by mages and is undoubtedly the finest Halberd around. When it hits the person however small the cut it stuns them with waves of energy giving the attacker a great advantag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0 + 4 </w:t>
      </w:r>
    </w:p>
    <w:p>
      <w:pPr>
        <w:pStyle w:val="Normal"/>
        <w:rPr>
          <w:rFonts w:ascii="Courier New" w:hAnsi="Courier New" w:cs="Courier New"/>
          <w:lang w:eastAsia="tr-TR"/>
        </w:rPr>
      </w:pPr>
      <w:r>
        <w:rPr>
          <w:rFonts w:cs="Courier New" w:ascii="Courier New" w:hAnsi="Courier New"/>
          <w:lang w:eastAsia="tr-TR"/>
        </w:rPr>
        <w:t xml:space="preserve">Special: When it hits it stuns the opponent for 10 seconds. </w:t>
      </w:r>
    </w:p>
    <w:p>
      <w:pPr>
        <w:pStyle w:val="Normal"/>
        <w:rPr>
          <w:rFonts w:ascii="Courier New" w:hAnsi="Courier New" w:cs="Courier New"/>
          <w:lang w:eastAsia="tr-TR"/>
        </w:rPr>
      </w:pPr>
      <w:r>
        <w:rPr>
          <w:rFonts w:cs="Courier New" w:ascii="Courier New" w:hAnsi="Courier New"/>
          <w:lang w:eastAsia="tr-TR"/>
        </w:rPr>
        <w:t xml:space="preserve">THACO:  +4 bonus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12 </w:t>
      </w:r>
    </w:p>
    <w:p>
      <w:pPr>
        <w:pStyle w:val="Normal"/>
        <w:rPr>
          <w:rFonts w:ascii="Courier New" w:hAnsi="Courier New" w:cs="Courier New"/>
          <w:lang w:eastAsia="tr-TR"/>
        </w:rPr>
      </w:pPr>
      <w:r>
        <w:rPr>
          <w:rFonts w:cs="Courier New" w:ascii="Courier New" w:hAnsi="Courier New"/>
          <w:lang w:eastAsia="tr-TR"/>
        </w:rPr>
        <w:t xml:space="preserve">Speed Factor: 7 </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Harmonium Halberd,WA2HAL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rmonium Halberd +3</w:t>
      </w:r>
    </w:p>
    <w:p>
      <w:pPr>
        <w:pStyle w:val="Normal"/>
        <w:rPr>
          <w:rFonts w:ascii="Courier New" w:hAnsi="Courier New" w:cs="Courier New"/>
          <w:lang w:eastAsia="tr-TR"/>
        </w:rPr>
      </w:pPr>
      <w:r>
        <w:rPr>
          <w:rFonts w:cs="Courier New" w:ascii="Courier New" w:hAnsi="Courier New"/>
          <w:lang w:eastAsia="tr-TR"/>
        </w:rPr>
        <w:t>This weapon is a powerful weapon usually given out to the most important of Harmonium captains.  The Harmonium is an faction based out of the planar city known as 'Sigi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strength</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Intelligenc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Wisdom</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10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9</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lberd,Phoenix Gaurd Halbard ,PHAL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t;No Text&gt;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Aegis Fang,AEGIS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egis-Fa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weapon was made specifically for Wulfgar by Bruenor Battlehammer, and the strongest of its enchantments only function while in the young warrior's hands.  Anyone else wields Aegis-Fang as a War Hammer +3.</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2D4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Aegis Fang,AEGI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egis-Fa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weapon was made specifically for Wulfgar by Bruenor Battlehammer, and the strongest of its enchantments only function while in the young warrior's hands.  Anyone else wields Aegis-Fang as a War Hammer +3.</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2D4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Aegis-Fang,AgFa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egis-Fang, the weapon made by Bruenor for Wulfgar, it is Bruenor's best and last work. It is balanced perfectly, so well that you can throw it with great accuracy and also use it in melee. It has been given magical properties that make it return to the user's hand's once thrown. It also use's the power of lightning to aid the user when it makes a successful hit. Because of who it  was made for and what cause it was used for first it means that it can only be used by those with a pure hear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4+ 4 (+2 Electric Damage) </w:t>
      </w:r>
    </w:p>
    <w:p>
      <w:pPr>
        <w:pStyle w:val="Normal"/>
        <w:rPr>
          <w:rFonts w:ascii="Courier New" w:hAnsi="Courier New" w:cs="Courier New"/>
          <w:lang w:eastAsia="tr-TR"/>
        </w:rPr>
      </w:pPr>
      <w:r>
        <w:rPr>
          <w:rFonts w:cs="Courier New" w:ascii="Courier New" w:hAnsi="Courier New"/>
          <w:lang w:eastAsia="tr-TR"/>
        </w:rPr>
        <w:t xml:space="preserve">THACO:  +4 </w:t>
      </w:r>
    </w:p>
    <w:p>
      <w:pPr>
        <w:pStyle w:val="Normal"/>
        <w:rPr>
          <w:rFonts w:ascii="Courier New" w:hAnsi="Courier New" w:cs="Courier New"/>
          <w:lang w:eastAsia="tr-TR"/>
        </w:rPr>
      </w:pPr>
      <w:r>
        <w:rPr>
          <w:rFonts w:cs="Courier New" w:ascii="Courier New" w:hAnsi="Courier New"/>
          <w:lang w:eastAsia="tr-TR"/>
        </w:rPr>
        <w:t xml:space="preserve">Damage type(melee):  crushing </w:t>
      </w:r>
    </w:p>
    <w:p>
      <w:pPr>
        <w:pStyle w:val="Normal"/>
        <w:rPr>
          <w:rFonts w:ascii="Courier New" w:hAnsi="Courier New" w:cs="Courier New"/>
          <w:lang w:eastAsia="tr-TR"/>
        </w:rPr>
      </w:pPr>
      <w:r>
        <w:rPr>
          <w:rFonts w:cs="Courier New" w:ascii="Courier New" w:hAnsi="Courier New"/>
          <w:lang w:eastAsia="tr-TR"/>
        </w:rPr>
        <w:t xml:space="preserve">Damage type(thrown):  missile (piercing) </w:t>
      </w:r>
    </w:p>
    <w:p>
      <w:pPr>
        <w:pStyle w:val="Normal"/>
        <w:rPr>
          <w:rFonts w:ascii="Courier New" w:hAnsi="Courier New" w:cs="Courier New"/>
          <w:lang w:eastAsia="tr-TR"/>
        </w:rPr>
      </w:pPr>
      <w:r>
        <w:rPr>
          <w:rFonts w:cs="Courier New" w:ascii="Courier New" w:hAnsi="Courier New"/>
          <w:lang w:eastAsia="tr-TR"/>
        </w:rPr>
        <w:t xml:space="preserve">Special:  Returns to users hand once thrown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Proficiency Type: Blunt Weapons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Those of Neutral or Evil Alignment </w:t>
      </w:r>
    </w:p>
    <w:p>
      <w:pPr>
        <w:pStyle w:val="Normal"/>
        <w:rPr>
          <w:rFonts w:ascii="Courier New" w:hAnsi="Courier New" w:cs="Courier New"/>
          <w:lang w:eastAsia="tr-TR"/>
        </w:rPr>
      </w:pPr>
      <w:r>
        <w:rPr>
          <w:rFonts w:cs="Courier New" w:ascii="Courier New" w:hAnsi="Courier New"/>
          <w:lang w:eastAsia="tr-TR"/>
        </w:rPr>
        <w:t xml:space="preserve">Druid </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Athena's Warhammer,HAMM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warhammer is owned by the Godess of War, Athena. She is a mighty warrior when she weilds this weapon and many do not dare t ocross her path. This weapon can also be throw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Melee: </w:t>
      </w:r>
    </w:p>
    <w:p>
      <w:pPr>
        <w:pStyle w:val="Normal"/>
        <w:rPr>
          <w:rFonts w:ascii="Courier New" w:hAnsi="Courier New" w:cs="Courier New"/>
          <w:lang w:eastAsia="tr-TR"/>
        </w:rPr>
      </w:pPr>
      <w:r>
        <w:rPr>
          <w:rFonts w:cs="Courier New" w:ascii="Courier New" w:hAnsi="Courier New"/>
          <w:lang w:eastAsia="tr-TR"/>
        </w:rPr>
        <w:t xml:space="preserve">Damage:  2D4 + 4, +10 Electrical Damage </w:t>
      </w:r>
    </w:p>
    <w:p>
      <w:pPr>
        <w:pStyle w:val="Normal"/>
        <w:rPr>
          <w:rFonts w:ascii="Courier New" w:hAnsi="Courier New" w:cs="Courier New"/>
          <w:lang w:eastAsia="tr-TR"/>
        </w:rPr>
      </w:pPr>
      <w:r>
        <w:rPr>
          <w:rFonts w:cs="Courier New" w:ascii="Courier New" w:hAnsi="Courier New"/>
          <w:lang w:eastAsia="tr-TR"/>
        </w:rPr>
        <w:t xml:space="preserve">THACO Bonus:  4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Special: Strength Is Set To 20 While Equipped </w:t>
      </w:r>
    </w:p>
    <w:p>
      <w:pPr>
        <w:pStyle w:val="Normal"/>
        <w:rPr>
          <w:rFonts w:ascii="Courier New" w:hAnsi="Courier New" w:cs="Courier New"/>
          <w:lang w:eastAsia="tr-TR"/>
        </w:rPr>
      </w:pPr>
      <w:r>
        <w:rPr>
          <w:rFonts w:cs="Courier New" w:ascii="Courier New" w:hAnsi="Courier New"/>
          <w:lang w:eastAsia="tr-TR"/>
        </w:rPr>
        <w:t xml:space="preserve">Maximum HP Bonus of 5 HP While Equipped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War Hammer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9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ef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Ranged: </w:t>
      </w:r>
    </w:p>
    <w:p>
      <w:pPr>
        <w:pStyle w:val="Normal"/>
        <w:rPr>
          <w:rFonts w:ascii="Courier New" w:hAnsi="Courier New" w:cs="Courier New"/>
          <w:lang w:eastAsia="tr-TR"/>
        </w:rPr>
      </w:pPr>
      <w:r>
        <w:rPr>
          <w:rFonts w:cs="Courier New" w:ascii="Courier New" w:hAnsi="Courier New"/>
          <w:lang w:eastAsia="tr-TR"/>
        </w:rPr>
        <w:t xml:space="preserve">Damage:  2D4 + 4, +10 Electrical Damage </w:t>
      </w:r>
    </w:p>
    <w:p>
      <w:pPr>
        <w:pStyle w:val="Normal"/>
        <w:rPr>
          <w:rFonts w:ascii="Courier New" w:hAnsi="Courier New" w:cs="Courier New"/>
          <w:lang w:eastAsia="tr-TR"/>
        </w:rPr>
      </w:pPr>
      <w:r>
        <w:rPr>
          <w:rFonts w:cs="Courier New" w:ascii="Courier New" w:hAnsi="Courier New"/>
          <w:lang w:eastAsia="tr-TR"/>
        </w:rPr>
        <w:t xml:space="preserve">THACO Bonus:  4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Strength Is Set To 19 While Equipped </w:t>
      </w:r>
    </w:p>
    <w:p>
      <w:pPr>
        <w:pStyle w:val="Normal"/>
        <w:rPr>
          <w:rFonts w:ascii="Courier New" w:hAnsi="Courier New" w:cs="Courier New"/>
          <w:lang w:eastAsia="tr-TR"/>
        </w:rPr>
      </w:pPr>
      <w:r>
        <w:rPr>
          <w:rFonts w:cs="Courier New" w:ascii="Courier New" w:hAnsi="Courier New"/>
          <w:lang w:eastAsia="tr-TR"/>
        </w:rPr>
        <w:t xml:space="preserve">Maximum HP Bonus of 5 HP While Equipped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War Hammer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9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Crom Faeyr,HAMM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rom Faey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the true name that the dwarven weaponsmith, Silverblade, gave to the weapon he intended to create for his son.  Alas, his son died before the weapon was ever completed, but here it stands complete... forged from the combined magic of the original hammer with the Gauntlets of Ogre Power and a Girdle of Frost Giant Strength.  Crom Faeyr gifts its users with all the powers of the original Hammer of Thunderbolts, in addition to enormous strength and the ability to kill golems, ettins and trolls in one bl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grants 25 Strength</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kills Stone Golems, Clay Golems, Ettins and Trolls</w:t>
      </w:r>
    </w:p>
    <w:p>
      <w:pPr>
        <w:pStyle w:val="Normal"/>
        <w:rPr>
          <w:rFonts w:ascii="Courier New" w:hAnsi="Courier New" w:cs="Courier New"/>
          <w:lang w:eastAsia="tr-TR"/>
        </w:rPr>
      </w:pPr>
      <w:r>
        <w:rPr>
          <w:rFonts w:cs="Courier New" w:ascii="Courier New" w:hAnsi="Courier New"/>
          <w:lang w:eastAsia="tr-TR"/>
        </w:rPr>
        <w:t>Thac0: +5 bonus</w:t>
      </w:r>
    </w:p>
    <w:p>
      <w:pPr>
        <w:pStyle w:val="Normal"/>
        <w:rPr>
          <w:rFonts w:ascii="Courier New" w:hAnsi="Courier New" w:cs="Courier New"/>
          <w:lang w:eastAsia="tr-TR"/>
        </w:rPr>
      </w:pPr>
      <w:r>
        <w:rPr>
          <w:rFonts w:cs="Courier New" w:ascii="Courier New" w:hAnsi="Courier New"/>
          <w:lang w:eastAsia="tr-TR"/>
        </w:rPr>
        <w:t>Damage:  2D4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Dwarven Thrower +3,HAMM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warven Thrower, War Hammer +3,</w:t>
      </w:r>
    </w:p>
    <w:p>
      <w:pPr>
        <w:pStyle w:val="Normal"/>
        <w:rPr>
          <w:rFonts w:ascii="Courier New" w:hAnsi="Courier New" w:cs="Courier New"/>
          <w:lang w:eastAsia="tr-TR"/>
        </w:rPr>
      </w:pPr>
      <w:r>
        <w:rPr>
          <w:rFonts w:cs="Courier New" w:ascii="Courier New" w:hAnsi="Courier New"/>
          <w:lang w:eastAsia="tr-TR"/>
        </w:rPr>
        <w:t>This hammer -- not to be confused with the elven made Dwarf Thrower -- is only usable by dwarves.  In the capable hands of a dwarven warrior the hammer may be thrown at an opponent.  The magic in the hammer draws it back to the hand of its wielder.  If it hits an opponent it does double the normal damage that a hammer would normally do.  Against giants and ogres the hammer does an additional +8 damage, due to the special hatred that dwarves hold against these rac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Returns to thrower</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2D4 + 3, + 8 damage to giants and ogres</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9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Non-dwarv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Hammer of Thunderbolts +3,HAMM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mmer of Thunderbol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dwarven smith, Silverblade, forged this hammer and two other items; a girdle of giant strength and gauntlets of ogre power.  His intention was to gift them to his son, who was then a high officer in the dwarven armies, fighting the giant and ogre tribes of the area.  Unfortunately Silverblade's son died just after the completion of the three items and before they could be gifted to him.  In grief Silverblade himself donned the girdle and the gauntlets.  Taking up the Hammer of Thunderbolts he went to battle against the giant folk.  He died valiantly.</w:t>
      </w:r>
    </w:p>
    <w:p>
      <w:pPr>
        <w:pStyle w:val="Normal"/>
        <w:rPr>
          <w:rFonts w:ascii="Courier New" w:hAnsi="Courier New" w:cs="Courier New"/>
          <w:lang w:eastAsia="tr-TR"/>
        </w:rPr>
      </w:pPr>
      <w:r>
        <w:rPr>
          <w:rFonts w:cs="Courier New" w:ascii="Courier New" w:hAnsi="Courier New"/>
          <w:lang w:eastAsia="tr-TR"/>
        </w:rPr>
        <w:t>Alone, the Hammer of Thunderbolts is a powerful magical weapon but when merged with the gauntlets of ogre power and a girdle of giant strength the hammer is transformed.  This transformation requires magical assistance.  The Hammer of Thunderbolts is then capable of doing an additional +8 damage as well as instantly killing any giant or ogre that it strik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2D4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War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Mageton Hammer,megato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t is belived that this weapon was crafted by the smiths of ancient Myth Drannor.  It is also belived that it was enchanted by an extreamly powerful cleric for the fight against evil.  The hammer is suprisingly easy top swing despite its emmense weigh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3d6 +1 </w:t>
      </w:r>
    </w:p>
    <w:p>
      <w:pPr>
        <w:pStyle w:val="Normal"/>
        <w:rPr>
          <w:rFonts w:ascii="Courier New" w:hAnsi="Courier New" w:cs="Courier New"/>
          <w:lang w:eastAsia="tr-TR"/>
        </w:rPr>
      </w:pPr>
      <w:r>
        <w:rPr>
          <w:rFonts w:cs="Courier New" w:ascii="Courier New" w:hAnsi="Courier New"/>
          <w:lang w:eastAsia="tr-TR"/>
        </w:rPr>
        <w:t xml:space="preserve">THAC0 + 4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Weight: 44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Proficiency Type: Blunt Weapons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Fighter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ef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Evil alligne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Robert's Hammer,MHa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hammer of Robert Baratheon, who became king Robert after defeating royalists at the battle of the Trident, and killing Prince Rhaegar Targaryen in a duel on the rivers edge.  The duel ended when this hammer smashed through the ruby-encrusted three-headed dragon on Rhaegar's armor, killing him instantly.  Rhaegars father, the Mad King Aerys Targaryen was killed by one of his own bodyguard, the Kingslayer Jaime Lannister, and Robert became king.  This hammer was crafted for Robert by perhaps the greatest non-spell forging blacksmith ever, Donal Noye.  It was thought to reside with Robert's sucessor Joffery.  How it came into the possesion of one of the Kingsguard is unknown to me, especially a Targaryen but you must be worthy--maybe the hammer has decided that the best way to gain revenge for Robert is for YOU to kill Joffery?? How do you like the name Kingslayer?? Jaime can handle it, can you??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0 +6 </w:t>
      </w:r>
    </w:p>
    <w:p>
      <w:pPr>
        <w:pStyle w:val="Normal"/>
        <w:rPr>
          <w:rFonts w:ascii="Courier New" w:hAnsi="Courier New" w:cs="Courier New"/>
          <w:lang w:eastAsia="tr-TR"/>
        </w:rPr>
      </w:pPr>
      <w:r>
        <w:rPr>
          <w:rFonts w:cs="Courier New" w:ascii="Courier New" w:hAnsi="Courier New"/>
          <w:lang w:eastAsia="tr-TR"/>
        </w:rPr>
        <w:t xml:space="preserve">THACO:  +6 </w:t>
      </w:r>
    </w:p>
    <w:p>
      <w:pPr>
        <w:pStyle w:val="Normal"/>
        <w:rPr>
          <w:rFonts w:ascii="Courier New" w:hAnsi="Courier New" w:cs="Courier New"/>
          <w:lang w:eastAsia="tr-TR"/>
        </w:rPr>
      </w:pPr>
      <w:r>
        <w:rPr>
          <w:rFonts w:cs="Courier New" w:ascii="Courier New" w:hAnsi="Courier New"/>
          <w:lang w:eastAsia="tr-TR"/>
        </w:rPr>
        <w:t xml:space="preserve">Damage type(melee):  crushing </w:t>
      </w:r>
    </w:p>
    <w:p>
      <w:pPr>
        <w:pStyle w:val="Normal"/>
        <w:rPr>
          <w:rFonts w:ascii="Courier New" w:hAnsi="Courier New" w:cs="Courier New"/>
          <w:lang w:eastAsia="tr-TR"/>
        </w:rPr>
      </w:pPr>
      <w:r>
        <w:rPr>
          <w:rFonts w:cs="Courier New" w:ascii="Courier New" w:hAnsi="Courier New"/>
          <w:lang w:eastAsia="tr-TR"/>
        </w:rPr>
        <w:t xml:space="preserve">Weight: 10 </w:t>
      </w:r>
    </w:p>
    <w:p>
      <w:pPr>
        <w:pStyle w:val="Normal"/>
        <w:rPr>
          <w:rFonts w:ascii="Courier New" w:hAnsi="Courier New" w:cs="Courier New"/>
          <w:lang w:eastAsia="tr-TR"/>
        </w:rPr>
      </w:pPr>
      <w:r>
        <w:rPr>
          <w:rFonts w:cs="Courier New" w:ascii="Courier New" w:hAnsi="Courier New"/>
          <w:lang w:eastAsia="tr-TR"/>
        </w:rPr>
        <w:t xml:space="preserve">Speed Factor: 4 </w:t>
      </w:r>
    </w:p>
    <w:p>
      <w:pPr>
        <w:pStyle w:val="Normal"/>
        <w:rPr>
          <w:rFonts w:ascii="Courier New" w:hAnsi="Courier New" w:cs="Courier New"/>
          <w:lang w:eastAsia="tr-TR"/>
        </w:rPr>
      </w:pPr>
      <w:r>
        <w:rPr>
          <w:rFonts w:cs="Courier New" w:ascii="Courier New" w:hAnsi="Courier New"/>
          <w:lang w:eastAsia="tr-TR"/>
        </w:rPr>
        <w:t xml:space="preserve">Proficiency Type: Blunt Weapons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Skull,B2-16M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Skull,GOLFL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Skull,GENDJI</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Skull,B2-1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Spiritual Hammer,SHAMMR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Spiritual Hammer,SHAMMR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Spiritual Hammer,SHAMM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War Hammer,IHAM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ounted knights cannot effectively use long pole weapons while on horseback, and as a result, many weapons have been fitted with shorter shafts so they may be wielded with just one hand.  Maces and flails are two previous examples of this - the war hammer is another.  The horseman's war hammer is a descendant of the Lucerne hammer.  It is made entirely of steel, with rondels protecting and strengthening the grip.  Rondels are small disks of metal, often shaped into decorative designs.  The shaft is about 18 inches lo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 +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9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War Hammer,HAM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ounted knights cannot effectively use long pole weapons while on horseback, and as a result, many weapons have been fitted with shorter shafts so they may be wielded with just one hand.  Maces and flails are two previous examples of this - the war hammer is another.  The horseman's war hammer is a descendant of the Lucerne hammer.  It is made entirely of steel, with rondels protecting and strengthening the grip.  Rondels are small disks of metal, often shaped into decorative designs.  The shaft is about 18 inches lo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4 +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9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War Hammer +1,HAM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ike others of its type, this war hammer is made entirely of steel, with a bone-crushing hammer mounted upon an 18" shaft.  It has also been bestowed with a small number of magical properties, however, thus making it more effective in comba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4 +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9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War Hammer +1,+4 vs. Giantkin,HAMM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r Hammer +1, +4 vs. Giant Humanoids:</w:t>
      </w:r>
    </w:p>
    <w:p>
      <w:pPr>
        <w:pStyle w:val="Normal"/>
        <w:rPr>
          <w:rFonts w:ascii="Courier New" w:hAnsi="Courier New" w:cs="Courier New"/>
          <w:lang w:eastAsia="tr-TR"/>
        </w:rPr>
      </w:pPr>
      <w:r>
        <w:rPr>
          <w:rFonts w:cs="Courier New" w:ascii="Courier New" w:hAnsi="Courier New"/>
          <w:lang w:eastAsia="tr-TR"/>
        </w:rPr>
        <w:t>The Knee-capper, or "The Capper", as it is affectionately known in dwarven circles, is rumored to have been forged by Clangeddin himself. He gave it to a small clan of homeless dwarves that they might carve a place for themselves amongst the giants and ogres in their area. The hammer has been passed from hero to hero, occasionally finding its way into non-dwarven ha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 +4 vs. giants</w:t>
      </w:r>
    </w:p>
    <w:p>
      <w:pPr>
        <w:pStyle w:val="Normal"/>
        <w:rPr>
          <w:rFonts w:ascii="Courier New" w:hAnsi="Courier New" w:cs="Courier New"/>
          <w:lang w:eastAsia="tr-TR"/>
        </w:rPr>
      </w:pPr>
      <w:r>
        <w:rPr>
          <w:rFonts w:cs="Courier New" w:ascii="Courier New" w:hAnsi="Courier New"/>
          <w:lang w:eastAsia="tr-TR"/>
        </w:rPr>
        <w:t>Damage:  1D4 + 2, +5 vs. giants</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War Hammer +2,HAMM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ounted knights cannot effectively use pole arms while on horseback, and as a result, many weapons have been altered so they may be used one-handed.  The horseman's war hammer is made entirely of steel, and has a shaft about 18 inches long.  Powerful magical energy flows through this weapon, though its origins are nondescrip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4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9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War Hammer +2,HAMM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r Hammer +2, +1 electrical: 'Borok's Fist'</w:t>
      </w:r>
    </w:p>
    <w:p>
      <w:pPr>
        <w:pStyle w:val="Normal"/>
        <w:rPr>
          <w:rFonts w:ascii="Courier New" w:hAnsi="Courier New" w:cs="Courier New"/>
          <w:lang w:eastAsia="tr-TR"/>
        </w:rPr>
      </w:pPr>
      <w:r>
        <w:rPr>
          <w:rFonts w:cs="Courier New" w:ascii="Courier New" w:hAnsi="Courier New"/>
          <w:lang w:eastAsia="tr-TR"/>
        </w:rPr>
        <w:t>Borok Thundercracker was a dwarven hero that led several campaigns against giants and other "tall vermin" that had plagued his people in a number of their communities.  This hammer was his blessed weapon, which his elven allies called his "little iron fist", though not to his fac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1 electricity damage</w:t>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4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9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War Hammer +2,HAMM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r Hammer +2:  'Ashideena'</w:t>
      </w:r>
    </w:p>
    <w:p>
      <w:pPr>
        <w:pStyle w:val="Normal"/>
        <w:rPr>
          <w:rFonts w:ascii="Courier New" w:hAnsi="Courier New" w:cs="Courier New"/>
          <w:lang w:eastAsia="tr-TR"/>
        </w:rPr>
      </w:pPr>
      <w:r>
        <w:rPr>
          <w:rFonts w:cs="Courier New" w:ascii="Courier New" w:hAnsi="Courier New"/>
          <w:lang w:eastAsia="tr-TR"/>
        </w:rPr>
        <w:t>Lady Ashideena was a remarkable strategist who honed her skills against the orc armies in the Year of the Black Horde.  She met Dergat Wiltoon -the warrior that wielded this weapon- when he foiled an ambush led by the great orc Varstok, and soon after made him her Field Captain.  After serving at each other's side for the entirety of the war they fell in love and eventually married.  Historians report that Dergat named his war hammer after his bride to remind himself of the love he fought to protect.  What Lady Ashideena thought of this is unknow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4 +3, +1 electrical</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War Hamme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9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Whelm,WHELM01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orged by dwarves of an elder day, this sentient hammer remembers well  a time when dwarves still walked the earth in large numbers. However as centuries of decline have taken its toll on the dwarven people, and on Whelm as well. Once a benevolent artifact, it is now consumed with rage over the fate of the dwarven people. </w:t>
      </w:r>
    </w:p>
    <w:p>
      <w:pPr>
        <w:pStyle w:val="Normal"/>
        <w:rPr>
          <w:rFonts w:ascii="Courier New" w:hAnsi="Courier New" w:cs="Courier New"/>
          <w:lang w:eastAsia="tr-TR"/>
        </w:rPr>
      </w:pPr>
      <w:r>
        <w:rPr>
          <w:rFonts w:cs="Courier New" w:ascii="Courier New" w:hAnsi="Courier New"/>
          <w:lang w:eastAsia="tr-TR"/>
        </w:rPr>
        <w:t xml:space="preserve">Any dwarf who would wield this weapon must deal with the semi-crazed mind of Whelm, and fight for control.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5% chance of disintegration upon successful strike and failed save vs. spells at -2 Can magically reappear in wielder's hands 3x a day. </w:t>
      </w:r>
    </w:p>
    <w:p>
      <w:pPr>
        <w:pStyle w:val="Normal"/>
        <w:rPr>
          <w:rFonts w:ascii="Courier New" w:hAnsi="Courier New" w:cs="Courier New"/>
          <w:lang w:eastAsia="tr-TR"/>
        </w:rPr>
      </w:pPr>
      <w:r>
        <w:rPr>
          <w:rFonts w:cs="Courier New" w:ascii="Courier New" w:hAnsi="Courier New"/>
          <w:lang w:eastAsia="tr-TR"/>
        </w:rPr>
        <w:t xml:space="preserve">By striking the ground can enact an earthquake that will avoid the caster and his party, while wreaking havoc upon his enemi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5 bonus </w:t>
      </w:r>
    </w:p>
    <w:p>
      <w:pPr>
        <w:pStyle w:val="Normal"/>
        <w:rPr>
          <w:rFonts w:ascii="Courier New" w:hAnsi="Courier New" w:cs="Courier New"/>
          <w:lang w:eastAsia="tr-TR"/>
        </w:rPr>
      </w:pPr>
      <w:r>
        <w:rPr>
          <w:rFonts w:cs="Courier New" w:ascii="Courier New" w:hAnsi="Courier New"/>
          <w:lang w:eastAsia="tr-TR"/>
        </w:rPr>
        <w:t xml:space="preserve">Damage:  1D4 +6 </w:t>
      </w:r>
    </w:p>
    <w:p>
      <w:pPr>
        <w:pStyle w:val="Normal"/>
        <w:rPr>
          <w:rFonts w:ascii="Courier New" w:hAnsi="Courier New" w:cs="Courier New"/>
          <w:lang w:eastAsia="tr-TR"/>
        </w:rPr>
      </w:pPr>
      <w:r>
        <w:rPr>
          <w:rFonts w:cs="Courier New" w:ascii="Courier New" w:hAnsi="Courier New"/>
          <w:lang w:eastAsia="tr-TR"/>
        </w:rPr>
        <w:t xml:space="preserve">2D4+7 when thrown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War Hammer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13 Strength, 12 intelligence, 14 wisdom.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Non-Dwarv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Single Class 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ingle Class 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mmer,Whelm,WHEL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orged by dwarves of an elder day, this sentient hammer remembers well  a time when dwarves still walked the earth in large numbers. However as centuries of decline have taken its toll on the dwarven people, and on Whelm as well. Once a benevolent artifact, it is now consumed with rage over the fate of the dwarven people. </w:t>
      </w:r>
    </w:p>
    <w:p>
      <w:pPr>
        <w:pStyle w:val="Normal"/>
        <w:rPr>
          <w:rFonts w:ascii="Courier New" w:hAnsi="Courier New" w:cs="Courier New"/>
          <w:lang w:eastAsia="tr-TR"/>
        </w:rPr>
      </w:pPr>
      <w:r>
        <w:rPr>
          <w:rFonts w:cs="Courier New" w:ascii="Courier New" w:hAnsi="Courier New"/>
          <w:lang w:eastAsia="tr-TR"/>
        </w:rPr>
        <w:t xml:space="preserve">Anyone who would wield this weapon must deal with the semi-crazed mind of Whelm, and fight for control.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5% chance of disintegration upon successful strike and failed save vs. spells at -2 Can magically reappear in wielder's hands 3x a day. </w:t>
      </w:r>
    </w:p>
    <w:p>
      <w:pPr>
        <w:pStyle w:val="Normal"/>
        <w:rPr>
          <w:rFonts w:ascii="Courier New" w:hAnsi="Courier New" w:cs="Courier New"/>
          <w:lang w:eastAsia="tr-TR"/>
        </w:rPr>
      </w:pPr>
      <w:r>
        <w:rPr>
          <w:rFonts w:cs="Courier New" w:ascii="Courier New" w:hAnsi="Courier New"/>
          <w:lang w:eastAsia="tr-TR"/>
        </w:rPr>
        <w:t xml:space="preserve">By striking the ground can enact an earthquake that will avoid the caster and his party, while wreaking havoc upon his enemi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4 bonus </w:t>
      </w:r>
    </w:p>
    <w:p>
      <w:pPr>
        <w:pStyle w:val="Normal"/>
        <w:rPr>
          <w:rFonts w:ascii="Courier New" w:hAnsi="Courier New" w:cs="Courier New"/>
          <w:lang w:eastAsia="tr-TR"/>
        </w:rPr>
      </w:pPr>
      <w:r>
        <w:rPr>
          <w:rFonts w:cs="Courier New" w:ascii="Courier New" w:hAnsi="Courier New"/>
          <w:lang w:eastAsia="tr-TR"/>
        </w:rPr>
        <w:t xml:space="preserve">Damage:  1D4 +5 </w:t>
      </w:r>
    </w:p>
    <w:p>
      <w:pPr>
        <w:pStyle w:val="Normal"/>
        <w:rPr>
          <w:rFonts w:ascii="Courier New" w:hAnsi="Courier New" w:cs="Courier New"/>
          <w:lang w:eastAsia="tr-TR"/>
        </w:rPr>
      </w:pPr>
      <w:r>
        <w:rPr>
          <w:rFonts w:cs="Courier New" w:ascii="Courier New" w:hAnsi="Courier New"/>
          <w:lang w:eastAsia="tr-TR"/>
        </w:rPr>
        <w:t xml:space="preserve">2D4+6 when thrown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War Hammer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13 Strength, 12 intelligence, 14 wisdom.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Single Class 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ingle Class 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lt;No Name&gt;,NISHRUU</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lt;No Name&gt;,POLYOCH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SDRAC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GDRAC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BDRAC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TROLLTO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PLYTROL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PLYWOLF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PLYBEAR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TROLLAL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WOLFSPI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SNAKSPI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PLYWYVR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PLYBAS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LIONSPI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BEARSPI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TROLLSP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TROLLS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IOTYUG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HELLHOU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POLYRA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POLYCAR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UMBER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TROLL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OTYUG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WOLF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SQUIR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PLYSPI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PLYJELL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PLYFIS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BRBR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Attack,BRBL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Cause Critical Wounds,CRITIC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Cause Serious Wounds,SERIOU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Fist,MFIST7</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Fist,MFIST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Fist,MFIST5</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Fist,MFIST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Fist,MFIST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Fist,MFIST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Fist,MFIST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Fist,FIS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SPCWP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WYVER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SWSP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SPIDW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SIRIN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PHSP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NEIRE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HUSP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GISP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GHOUL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GBASI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ETTER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Ghoul hand,CARRI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Harm,HAR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Morning Star,PLYMSTA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morning star is a wooden shaft topped with a metal head made up of a spiked iron sheath.  Morning stars have an overall length of about four feet.  Some such weapons have a round, oval, or cylindrical shaped head studded with spikes.  Extending from most morning star heads, regardless of design, is a long point for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2D4</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2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19</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18</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17</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1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15</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1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1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1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1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1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09</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08</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07</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0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05</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0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0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0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0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hocking Grasp,SGRAS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and to Hand,Slay Living,SLAYLIV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lt;NO TEXT&gt;,IGITM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elm,&lt;NO TEXT&gt;,IGITM4</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Crystal Helm,crystal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rafted from magical crystals from a now abandoned Draven Mine.  The crystals have a natural resistance to heat and col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 xml:space="preserve">Special:  Protects Against Critical Hit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20% Fire Resistanc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0% Cold Resistance</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Dragon Helm,HELM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killful hand of the warlock Wormsor carefully worked several dragon scales into this powerful helmet.  Red, white and green scales overlap, protecting the wearer from normal blows as well as fire, cold and electricity.  It is hard to determine whether the benefits originate within the scales or the spells of the 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Sets fire, cold and electrical resistance to 25%</w:t>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Dusty Rose Ioun Stone,HELM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oun stone glows with a dusty rose hue, hinting at calming images and sensations.  While pleasing, it does not appear to enhance the basic protection enchantment upon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Ebon Helm,ebonhl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art of the standard equipment given to the soldiers of the cult of The Ebon Hand.  The helm allowed one of the Hand to perform thier prescribed duties without external interferenc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none </w:t>
      </w:r>
    </w:p>
    <w:p>
      <w:pPr>
        <w:pStyle w:val="Normal"/>
        <w:rPr>
          <w:rFonts w:ascii="Courier New" w:hAnsi="Courier New" w:cs="Courier New"/>
          <w:lang w:eastAsia="tr-TR"/>
        </w:rPr>
      </w:pPr>
      <w:r>
        <w:rPr>
          <w:rFonts w:cs="Courier New" w:ascii="Courier New" w:hAnsi="Courier New"/>
          <w:lang w:eastAsia="tr-TR"/>
        </w:rPr>
        <w:t xml:space="preserve">Speci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Protects against Critical Hit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Wearer is immune to charm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Not usabel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ei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 of Balduran,HELM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fabled helm of Balduran, legendary founder of Baldur's Gate, has long been rumored to wield powerful protective magic. The exact nature of this magic, however, has not yet been determin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Hit Point Max:  +5</w:t>
      </w:r>
    </w:p>
    <w:p>
      <w:pPr>
        <w:pStyle w:val="Normal"/>
        <w:rPr>
          <w:rFonts w:ascii="Courier New" w:hAnsi="Courier New" w:cs="Courier New"/>
          <w:lang w:eastAsia="tr-TR"/>
        </w:rPr>
      </w:pPr>
      <w:r>
        <w:rPr>
          <w:rFonts w:cs="Courier New" w:ascii="Courier New" w:hAnsi="Courier New"/>
          <w:lang w:eastAsia="tr-TR"/>
        </w:rPr>
        <w:t>Saving Throws:  +1 bonus</w:t>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 of Brilliance,HELM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helm is made of polished steel and set with diamonds, rubies and fire opals.  The gems glow with an internal light, the source of which can only be magical.  The helm makes the wearer resistant to fire as well as giving the wearer some spell abilities.  These include fireball, prismatic spray and the sunr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cs="Courier New" w:ascii="Courier New" w:hAnsi="Courier New"/>
          <w:lang w:eastAsia="tr-TR"/>
        </w:rPr>
        <w:t>Protects Against Critical Hits</w:t>
      </w:r>
    </w:p>
    <w:p>
      <w:pPr>
        <w:pStyle w:val="Normal"/>
        <w:rPr>
          <w:rFonts w:ascii="Courier New" w:hAnsi="Courier New" w:cs="Courier New"/>
          <w:lang w:eastAsia="tr-TR"/>
        </w:rPr>
      </w:pPr>
      <w:r>
        <w:rPr>
          <w:rFonts w:cs="Courier New" w:ascii="Courier New" w:hAnsi="Courier New"/>
          <w:lang w:eastAsia="tr-TR"/>
        </w:rPr>
        <w:t>Fire Resistanc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once per day):</w:t>
      </w:r>
    </w:p>
    <w:p>
      <w:pPr>
        <w:pStyle w:val="Normal"/>
        <w:rPr>
          <w:rFonts w:ascii="Courier New" w:hAnsi="Courier New" w:cs="Courier New"/>
          <w:lang w:eastAsia="tr-TR"/>
        </w:rPr>
      </w:pPr>
      <w:r>
        <w:rPr>
          <w:rFonts w:cs="Courier New" w:ascii="Courier New" w:hAnsi="Courier New"/>
          <w:lang w:eastAsia="tr-TR"/>
        </w:rPr>
        <w:t>Ability  1 :</w:t>
      </w:r>
    </w:p>
    <w:p>
      <w:pPr>
        <w:pStyle w:val="Normal"/>
        <w:rPr>
          <w:rFonts w:ascii="Courier New" w:hAnsi="Courier New" w:cs="Courier New"/>
          <w:lang w:eastAsia="tr-TR"/>
        </w:rPr>
      </w:pPr>
      <w:r>
        <w:rPr>
          <w:rFonts w:cs="Courier New" w:ascii="Courier New" w:hAnsi="Courier New"/>
          <w:lang w:eastAsia="tr-TR"/>
        </w:rPr>
        <w:t>Effect: Fireball</w:t>
      </w:r>
    </w:p>
    <w:p>
      <w:pPr>
        <w:pStyle w:val="Normal"/>
        <w:rPr>
          <w:rFonts w:ascii="Courier New" w:hAnsi="Courier New" w:cs="Courier New"/>
          <w:lang w:eastAsia="tr-TR"/>
        </w:rPr>
      </w:pPr>
      <w:r>
        <w:rPr>
          <w:rFonts w:cs="Courier New" w:ascii="Courier New" w:hAnsi="Courier New"/>
          <w:lang w:eastAsia="tr-TR"/>
        </w:rPr>
        <w:t>Damage:  6D6 (save vs. wands for half)</w:t>
      </w:r>
    </w:p>
    <w:p>
      <w:pPr>
        <w:pStyle w:val="Normal"/>
        <w:rPr>
          <w:rFonts w:ascii="Courier New" w:hAnsi="Courier New" w:cs="Courier New"/>
          <w:lang w:eastAsia="tr-TR"/>
        </w:rPr>
      </w:pPr>
      <w:r>
        <w:rPr>
          <w:rFonts w:cs="Courier New" w:ascii="Courier New" w:hAnsi="Courier New"/>
          <w:lang w:eastAsia="tr-TR"/>
        </w:rPr>
        <w:t>Range:  90 ft</w:t>
      </w:r>
    </w:p>
    <w:p>
      <w:pPr>
        <w:pStyle w:val="Normal"/>
        <w:rPr>
          <w:rFonts w:ascii="Courier New" w:hAnsi="Courier New" w:cs="Courier New"/>
          <w:lang w:eastAsia="tr-TR"/>
        </w:rPr>
      </w:pPr>
      <w:r>
        <w:rPr>
          <w:rFonts w:cs="Courier New" w:ascii="Courier New" w:hAnsi="Courier New"/>
          <w:lang w:eastAsia="tr-TR"/>
        </w:rPr>
        <w:t>Area:  30 ft radi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y 2 :</w:t>
      </w:r>
    </w:p>
    <w:p>
      <w:pPr>
        <w:pStyle w:val="Normal"/>
        <w:rPr>
          <w:rFonts w:ascii="Courier New" w:hAnsi="Courier New" w:cs="Courier New"/>
          <w:lang w:eastAsia="tr-TR"/>
        </w:rPr>
      </w:pPr>
      <w:r>
        <w:rPr>
          <w:rFonts w:cs="Courier New" w:ascii="Courier New" w:hAnsi="Courier New"/>
          <w:lang w:eastAsia="tr-TR"/>
        </w:rPr>
        <w:t xml:space="preserve">Effect: Prismatic Spra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Effects vary as per 7th Level Wizard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y 3 :</w:t>
      </w:r>
    </w:p>
    <w:p>
      <w:pPr>
        <w:pStyle w:val="Normal"/>
        <w:rPr>
          <w:rFonts w:ascii="Courier New" w:hAnsi="Courier New" w:cs="Courier New"/>
          <w:lang w:eastAsia="tr-TR"/>
        </w:rPr>
      </w:pPr>
      <w:r>
        <w:rPr>
          <w:rFonts w:cs="Courier New" w:ascii="Courier New" w:hAnsi="Courier New"/>
          <w:lang w:eastAsia="tr-TR"/>
        </w:rPr>
        <w:t>Effect: Sunray</w:t>
      </w:r>
    </w:p>
    <w:p>
      <w:pPr>
        <w:pStyle w:val="Normal"/>
        <w:rPr>
          <w:rFonts w:ascii="Courier New" w:hAnsi="Courier New" w:cs="Courier New"/>
          <w:lang w:eastAsia="tr-TR"/>
        </w:rPr>
      </w:pPr>
      <w:r>
        <w:rPr>
          <w:rFonts w:cs="Courier New" w:ascii="Courier New" w:hAnsi="Courier New"/>
          <w:lang w:eastAsia="tr-TR"/>
        </w:rPr>
        <w:t>Damage: 3D6 (save vs. spells or be blinded for 10 rounds)</w:t>
      </w:r>
    </w:p>
    <w:p>
      <w:pPr>
        <w:pStyle w:val="Normal"/>
        <w:rPr>
          <w:rFonts w:ascii="Courier New" w:hAnsi="Courier New" w:cs="Courier New"/>
          <w:lang w:eastAsia="tr-TR"/>
        </w:rPr>
      </w:pPr>
      <w:r>
        <w:rPr>
          <w:rFonts w:cs="Courier New" w:ascii="Courier New" w:hAnsi="Courier New"/>
          <w:lang w:eastAsia="tr-TR"/>
        </w:rPr>
        <w:t>Undead: an additional 1d6 points of damage per level of caster (save vs. spells or be destroyed)</w:t>
      </w:r>
    </w:p>
    <w:p>
      <w:pPr>
        <w:pStyle w:val="Normal"/>
        <w:rPr>
          <w:rFonts w:ascii="Courier New" w:hAnsi="Courier New" w:cs="Courier New"/>
          <w:lang w:eastAsia="tr-TR"/>
        </w:rPr>
      </w:pPr>
      <w:r>
        <w:rPr>
          <w:rFonts w:cs="Courier New" w:ascii="Courier New" w:hAnsi="Courier New"/>
          <w:lang w:eastAsia="tr-TR"/>
        </w:rPr>
        <w:t>Range: 20 ft</w:t>
      </w:r>
    </w:p>
    <w:p>
      <w:pPr>
        <w:pStyle w:val="Normal"/>
        <w:rPr>
          <w:rFonts w:ascii="Courier New" w:hAnsi="Courier New" w:cs="Courier New"/>
          <w:lang w:eastAsia="tr-TR"/>
        </w:rPr>
      </w:pPr>
      <w:r>
        <w:rPr>
          <w:rFonts w:cs="Courier New" w:ascii="Courier New" w:hAnsi="Courier New"/>
          <w:lang w:eastAsia="tr-TR"/>
        </w:rPr>
        <w:t>Area: 20 ft radi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 of Charm Protection,HELM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s its name suggests, the Helm of Charm Protection protects its wearer from any magical attempts at emotional manipulation. As a precaution, some high-profile mercenary groups regularly equip their members with such helmets to ensure that they can perform their prescribed duties without external interferenc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rotects Against Critical Hit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Wearer is immune to charm</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 of Glory,HELM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elm of glory:  'Helm of the Noble'</w:t>
      </w:r>
    </w:p>
    <w:p>
      <w:pPr>
        <w:pStyle w:val="Normal"/>
        <w:rPr>
          <w:rFonts w:ascii="Courier New" w:hAnsi="Courier New" w:cs="Courier New"/>
          <w:lang w:eastAsia="tr-TR"/>
        </w:rPr>
      </w:pPr>
      <w:r>
        <w:rPr>
          <w:rFonts w:cs="Courier New" w:ascii="Courier New" w:hAnsi="Courier New"/>
          <w:lang w:eastAsia="tr-TR"/>
        </w:rPr>
        <w:t xml:space="preserve">Named for its original owner, Sir Tain the Noble, this helm saw many great battles in his possession.  It was eventually passed on to Sir Tain's squire, who had served him faithfully for almost ten years.  Alas, the young man had neither the strength, nor the skill to uphold his master's legacy.  It is rumored he lost his life in the pursuit of a worthy, but ultimately futile cause, and the helm has had many owners sin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bonus</w:t>
      </w:r>
    </w:p>
    <w:p>
      <w:pPr>
        <w:pStyle w:val="Normal"/>
        <w:rPr>
          <w:rFonts w:ascii="Courier New" w:hAnsi="Courier New" w:cs="Courier New"/>
          <w:lang w:eastAsia="tr-TR"/>
        </w:rPr>
      </w:pPr>
      <w:r>
        <w:rPr>
          <w:rFonts w:cs="Courier New" w:ascii="Courier New" w:hAnsi="Courier New"/>
          <w:lang w:eastAsia="tr-TR"/>
        </w:rPr>
        <w:t>Charisma:  +1 bonus</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 xml:space="preserve">Thief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 of Hades,HELM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helmet belongs to the god, hades. When worn he is turned invinsible. If used right this item is very powerful.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1 </w:t>
      </w:r>
    </w:p>
    <w:p>
      <w:pPr>
        <w:pStyle w:val="Normal"/>
        <w:rPr>
          <w:rFonts w:ascii="Courier New" w:hAnsi="Courier New" w:cs="Courier New"/>
          <w:lang w:eastAsia="tr-TR"/>
        </w:rPr>
      </w:pPr>
      <w:r>
        <w:rPr>
          <w:rFonts w:cs="Courier New" w:ascii="Courier New" w:hAnsi="Courier New"/>
          <w:lang w:eastAsia="tr-TR"/>
        </w:rPr>
        <w:t xml:space="preserve">Special:  Protects Against Critical Hits </w:t>
      </w:r>
    </w:p>
    <w:p>
      <w:pPr>
        <w:pStyle w:val="Normal"/>
        <w:rPr>
          <w:rFonts w:ascii="Courier New" w:hAnsi="Courier New" w:cs="Courier New"/>
          <w:lang w:eastAsia="tr-TR"/>
        </w:rPr>
      </w:pPr>
      <w:r>
        <w:rPr>
          <w:rFonts w:cs="Courier New" w:ascii="Courier New" w:hAnsi="Courier New"/>
          <w:lang w:eastAsia="tr-TR"/>
        </w:rPr>
        <w:t xml:space="preserve">+1 To Constitution While Equipped </w:t>
      </w:r>
    </w:p>
    <w:p>
      <w:pPr>
        <w:pStyle w:val="Normal"/>
        <w:rPr>
          <w:rFonts w:ascii="Courier New" w:hAnsi="Courier New" w:cs="Courier New"/>
          <w:lang w:eastAsia="tr-TR"/>
        </w:rPr>
      </w:pPr>
      <w:r>
        <w:rPr>
          <w:rFonts w:cs="Courier New" w:ascii="Courier New" w:hAnsi="Courier New"/>
          <w:lang w:eastAsia="tr-TR"/>
        </w:rPr>
        <w:t xml:space="preserve">Wearer is invisible while this item is equipped.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 of Infravision,HELM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elm of infravision:  'The eyes of Truth'</w:t>
      </w:r>
    </w:p>
    <w:p>
      <w:pPr>
        <w:pStyle w:val="Normal"/>
        <w:rPr>
          <w:rFonts w:ascii="Courier New" w:hAnsi="Courier New" w:cs="Courier New"/>
          <w:lang w:eastAsia="tr-TR"/>
        </w:rPr>
      </w:pPr>
      <w:r>
        <w:rPr>
          <w:rFonts w:cs="Courier New" w:ascii="Courier New" w:hAnsi="Courier New"/>
          <w:lang w:eastAsia="tr-TR"/>
        </w:rPr>
        <w:t xml:space="preserve">Being a scavenger of a sort, Babette Maelestrom had this helm created to aid her in her dungeon excursions.  She would later attribute her gathered wealth solely to its power, though likely it was as much her keen eyes as anyth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rotects Against Critical Hit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Grants wearer infravision up to 120 ft</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 of Mind Protection,HELM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s its name suggests, the Helm of Mind Protection protects its wearer from any magical attempts at emotional manipulation. As a precaution, some high-profile mercenary groups regularly equip their members with such helmets to ensure that they can perform their prescribed duties without external interferenc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None </w:t>
      </w:r>
    </w:p>
    <w:p>
      <w:pPr>
        <w:pStyle w:val="Normal"/>
        <w:rPr>
          <w:rFonts w:ascii="Courier New" w:hAnsi="Courier New" w:cs="Courier New"/>
          <w:lang w:eastAsia="tr-TR"/>
        </w:rPr>
      </w:pPr>
      <w:r>
        <w:rPr>
          <w:rFonts w:cs="Courier New" w:ascii="Courier New" w:hAnsi="Courier New"/>
          <w:lang w:eastAsia="tr-TR"/>
        </w:rPr>
        <w:t xml:space="preserve">Speci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Protects Against Critical Hit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Wearer is immune to Mind  </w:t>
      </w:r>
    </w:p>
    <w:p>
      <w:pPr>
        <w:pStyle w:val="Normal"/>
        <w:rPr>
          <w:rFonts w:ascii="Courier New" w:hAnsi="Courier New" w:cs="Courier New"/>
          <w:lang w:eastAsia="tr-TR"/>
        </w:rPr>
      </w:pPr>
      <w:r>
        <w:rPr>
          <w:rFonts w:cs="Courier New" w:ascii="Courier New" w:hAnsi="Courier New"/>
          <w:lang w:eastAsia="tr-TR"/>
        </w:rPr>
        <w:t xml:space="preserve">Spells </w:t>
      </w:r>
    </w:p>
    <w:p>
      <w:pPr>
        <w:pStyle w:val="Normal"/>
        <w:rPr>
          <w:rFonts w:ascii="Courier New" w:hAnsi="Courier New" w:cs="Courier New"/>
          <w:lang w:eastAsia="tr-TR"/>
        </w:rPr>
      </w:pPr>
      <w:r>
        <w:rPr>
          <w:rFonts w:cs="Courier New" w:ascii="Courier New" w:hAnsi="Courier New"/>
          <w:lang w:eastAsia="tr-TR"/>
        </w:rPr>
        <w:t xml:space="preserve">Can cast True Sight 3 times per day </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 of Opposite Alignment,HEL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cursed Helm of Alignment Change is a truly fearsome item. As its name suggests, it has the power to alter the fundamental ethical framework, nay, the very identity of anyone unlucky enough to wear it. It can ruin homes, friendships, even entire cities or nations. Should the legions of evil ever force one onto the head of a benevolent Solar, the multiverse, as we know it, will surely meet an abrupt and painful en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 xml:space="preserve">Speci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lignment will become opposit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rotects against critical hit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an only be removed by a 'remove curse' spell</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ebonhlm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art of the standard equipment given to the soldiers of the cult of the Ebon Hand.  The helm allowed a member of the Hand to perform thier prescribed duties without external interferen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HELMSKW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ass of decorative helmet, made of reinforced leather or metal, covers the face and head. Eye slits and breathing holes come highly recommend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HELM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ass of decorative helmet, made of reinforced leather or metal, covers the face and head. Eye slits and breathing holes come highly recommended.  This is the standard helm used by  Amnish soldie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MISC9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helmet is black and lustrous, its metal brought to a shine that nearly matches the small gems that have been placed around the faceplate.  A black veil hangs down the open front of the helmet, obviously meant to completely obscure the face of whomever wears the ite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DHEL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ass of open-face helmet, made of reinforced leather or metal, covers most of the head, save the face and neck.  These helmets commonly provide protection for the nos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IHELM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ass of decorative helmet, made of reinforced leather or metal, covers the face and head. Eye slits and breathing holes come highly recommend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IHEL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ass of open-face helmet, made of reinforced leather or metal, covers most of the head, save the face and neck.  These helmets commonly provide protection for the nos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HELM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ass of open-face helmet, made of reinforced leather or metal, covers most of the head, save the face and neck.  These helmets commonly provide protection for the nos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HELM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ass of decorative helmet, made of reinforced leather or metal, covers the face and head. Eye slits and breathing holes come highly recommended.  Colored brushes adorn both sides of this hel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HELM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ass of decorative helmet, made of reinforced leather or metal, covers the face and head. Eye slits and breathing holes come highly recommend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HELM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ass of decorative helmet, made of reinforced leather or metal, covers the face and head. Eye slits and breathing holes come highly recommend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HELM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ass of decorative helmet, made of reinforced leather or metal, covers the face and head. Eye slits and breathing holes come highly recommended.  Colored brushes adorn both sides of this hel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HELM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ass of decorative helmet, made of reinforced leather or metal, covers the face and head. Eye slits and breathing holes come highly recommend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HELM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lass of decorative helmet, made of reinforced leather or metal, covers the face and head. Eye slits and breathing holes come highly recommended.  This is the standard helm used by  Amnish soldie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HEL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ass of open-face helmet, made of reinforced leather or metal, covers most of the head, save the face and neck.  These helmets commonly provide protection for the nos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 of Defense,HELM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elm of defense:  'Gift of Peace'</w:t>
      </w:r>
    </w:p>
    <w:p>
      <w:pPr>
        <w:pStyle w:val="Normal"/>
        <w:rPr>
          <w:rFonts w:ascii="Courier New" w:hAnsi="Courier New" w:cs="Courier New"/>
          <w:lang w:eastAsia="tr-TR"/>
        </w:rPr>
      </w:pPr>
      <w:r>
        <w:rPr>
          <w:rFonts w:cs="Courier New" w:ascii="Courier New" w:hAnsi="Courier New"/>
          <w:lang w:eastAsia="tr-TR"/>
        </w:rPr>
        <w:t>Prized for its noble origin as much as for its benefits to the wearer, this helm was originally intended to be a simple gift.  There was no great crisis at hand, nor dangerous evil to be overthrown; just a wish for a friend to give a gift to another.  It could just have easily been a good book or bottle of wine, but adventurers are eminently more practical in their gift giving.  The helm has seen many great battles since its creation, but the simple virtue at its core is what has always been remember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aving Throws:  +1 bonus</w:t>
      </w:r>
    </w:p>
    <w:p>
      <w:pPr>
        <w:pStyle w:val="Normal"/>
        <w:rPr>
          <w:rFonts w:ascii="Courier New" w:hAnsi="Courier New" w:cs="Courier New"/>
          <w:lang w:eastAsia="tr-TR"/>
        </w:rPr>
      </w:pPr>
      <w:r>
        <w:rPr>
          <w:rFonts w:cs="Courier New" w:ascii="Courier New" w:hAnsi="Courier New"/>
          <w:lang w:eastAsia="tr-TR"/>
        </w:rPr>
        <w:t>Electrical resistance:  +20%</w:t>
      </w:r>
    </w:p>
    <w:p>
      <w:pPr>
        <w:pStyle w:val="Normal"/>
        <w:rPr>
          <w:rFonts w:ascii="Courier New" w:hAnsi="Courier New" w:cs="Courier New"/>
          <w:lang w:eastAsia="tr-TR"/>
        </w:rPr>
      </w:pPr>
      <w:r>
        <w:rPr>
          <w:rFonts w:cs="Courier New" w:ascii="Courier New" w:hAnsi="Courier New"/>
          <w:lang w:eastAsia="tr-TR"/>
        </w:rPr>
        <w:t>Cold resistance:  +20%</w:t>
      </w:r>
    </w:p>
    <w:p>
      <w:pPr>
        <w:pStyle w:val="Normal"/>
        <w:rPr>
          <w:rFonts w:ascii="Courier New" w:hAnsi="Courier New" w:cs="Courier New"/>
          <w:lang w:eastAsia="tr-TR"/>
        </w:rPr>
      </w:pPr>
      <w:r>
        <w:rPr>
          <w:rFonts w:cs="Courier New" w:ascii="Courier New" w:hAnsi="Courier New"/>
          <w:lang w:eastAsia="tr-TR"/>
        </w:rPr>
        <w:t>Fire resistance:  +20%</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 of Magic Resistance,MHel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helmet was made of a strange and long lost metal. It stores all the magic that is sent against it and then slowly lets it go so it is a harm to no one. One of the properties of storing this magic is that it protects increses the user A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Protects Against Critical Hits, 100% Magic Resistance.</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 of The Dead,DHel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helmet is the skull of a great fighter that over a thousand years ago. His name is unknown as the records were destroyed but the skull contained mystical powers. </w:t>
      </w:r>
    </w:p>
    <w:p>
      <w:pPr>
        <w:pStyle w:val="Normal"/>
        <w:rPr>
          <w:rFonts w:ascii="Courier New" w:hAnsi="Courier New" w:cs="Courier New"/>
          <w:lang w:eastAsia="tr-TR"/>
        </w:rPr>
      </w:pPr>
      <w:r>
        <w:rPr>
          <w:rFonts w:cs="Courier New" w:ascii="Courier New" w:hAnsi="Courier New"/>
          <w:lang w:eastAsia="tr-TR"/>
        </w:rPr>
        <w:t xml:space="preserve">It was fashioned into a helmet by many dwarvern metal smiths who attatched spikes and made it into a helmet. </w:t>
      </w:r>
    </w:p>
    <w:p>
      <w:pPr>
        <w:pStyle w:val="Normal"/>
        <w:rPr>
          <w:rFonts w:ascii="Courier New" w:hAnsi="Courier New" w:cs="Courier New"/>
          <w:lang w:eastAsia="tr-TR"/>
        </w:rPr>
      </w:pPr>
      <w:r>
        <w:rPr>
          <w:rFonts w:cs="Courier New" w:ascii="Courier New" w:hAnsi="Courier New"/>
          <w:lang w:eastAsia="tr-TR"/>
        </w:rPr>
        <w:t xml:space="preserve">It lets you animate dead and gives an armour class bonu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2 </w:t>
      </w:r>
    </w:p>
    <w:p>
      <w:pPr>
        <w:pStyle w:val="Normal"/>
        <w:rPr>
          <w:rFonts w:ascii="Courier New" w:hAnsi="Courier New" w:cs="Courier New"/>
          <w:lang w:eastAsia="tr-TR"/>
        </w:rPr>
      </w:pPr>
      <w:r>
        <w:rPr>
          <w:rFonts w:cs="Courier New" w:ascii="Courier New" w:hAnsi="Courier New"/>
          <w:lang w:eastAsia="tr-TR"/>
        </w:rPr>
        <w:t xml:space="preserve">Special:  Protects Against Critical Hits, can cast animate dead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 xml:space="preserve">Bard </w:t>
      </w:r>
    </w:p>
    <w:p>
      <w:pPr>
        <w:pStyle w:val="Normal"/>
        <w:rPr>
          <w:rFonts w:ascii="Courier New" w:hAnsi="Courier New" w:cs="Courier New"/>
          <w:lang w:eastAsia="tr-TR"/>
        </w:rPr>
      </w:pPr>
      <w:r>
        <w:rPr>
          <w:rFonts w:cs="Courier New" w:ascii="Courier New" w:hAnsi="Courier New"/>
          <w:lang w:eastAsia="tr-TR"/>
        </w:rPr>
        <w:t xml:space="preserve">Thief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Helmet of Zeus,Helmet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helmet was forged by wizards to help protect the chosen one, on his destiny! Gives the user protection from most missle weapo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It just isn't fair...I donate coin to Lathander for prosperity and Helm for protection...and then the Talassans come and burn down my shop!,HelmB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ooh, it is a terrible, awful thing.  The Morninglord priest I gave my money to has gone and disappeared!  Now they won't bless my new shop!</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Jansen Spectroscopes,NPMISC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Jansen-Brand Micro-Macro Spectroscopes - (Official Spectroscopes of the Purple Brotherhoo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nother one of Jan Jansen's inventions, these glasses allow Jan to detect invisibility once per day.  They also give Jan an additional +25% to his detect and disarm traps abilities. Various lenses on the contraption increase Jan's ability to detect illusions by 20%. The style of the Spectroscopes is so obvious it hardly needs to be mention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detect invisibility once per day</w:t>
      </w:r>
    </w:p>
    <w:p>
      <w:pPr>
        <w:pStyle w:val="Normal"/>
        <w:rPr>
          <w:rFonts w:ascii="Courier New" w:hAnsi="Courier New" w:cs="Courier New"/>
          <w:lang w:eastAsia="tr-TR"/>
        </w:rPr>
      </w:pPr>
      <w:r>
        <w:rPr>
          <w:rFonts w:cs="Courier New" w:ascii="Courier New" w:hAnsi="Courier New"/>
          <w:lang w:eastAsia="tr-TR"/>
        </w:rPr>
        <w:t>Disarm Traps: +25%</w:t>
      </w:r>
    </w:p>
    <w:p>
      <w:pPr>
        <w:pStyle w:val="Normal"/>
        <w:rPr>
          <w:rFonts w:ascii="Courier New" w:hAnsi="Courier New" w:cs="Courier New"/>
          <w:lang w:eastAsia="tr-TR"/>
        </w:rPr>
      </w:pPr>
      <w:r>
        <w:rPr>
          <w:rFonts w:cs="Courier New" w:ascii="Courier New" w:hAnsi="Courier New"/>
          <w:lang w:eastAsia="tr-TR"/>
        </w:rPr>
        <w:t>Detect Traps: +25%</w:t>
      </w:r>
    </w:p>
    <w:p>
      <w:pPr>
        <w:pStyle w:val="Normal"/>
        <w:rPr>
          <w:rFonts w:ascii="Courier New" w:hAnsi="Courier New" w:cs="Courier New"/>
          <w:lang w:eastAsia="tr-TR"/>
        </w:rPr>
      </w:pPr>
      <w:r>
        <w:rPr>
          <w:rFonts w:cs="Courier New" w:ascii="Courier New" w:hAnsi="Courier New"/>
          <w:lang w:eastAsia="tr-TR"/>
        </w:rPr>
        <w:t>Detect Illusions: +20%</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Kiel's Helmet,HELM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iel's Helmet:</w:t>
      </w:r>
    </w:p>
    <w:p>
      <w:pPr>
        <w:pStyle w:val="Normal"/>
        <w:rPr>
          <w:rFonts w:ascii="Courier New" w:hAnsi="Courier New" w:cs="Courier New"/>
          <w:lang w:eastAsia="tr-TR"/>
        </w:rPr>
      </w:pPr>
      <w:r>
        <w:rPr>
          <w:rFonts w:cs="Courier New" w:ascii="Courier New" w:hAnsi="Courier New"/>
          <w:lang w:eastAsia="tr-TR"/>
        </w:rPr>
        <w:t>This is the helmet worn by Kiel the Legion-Killer, first-born son of Durlag Trollkiller and Clan-prince of his father's ill-fated tower. It is said that anyone who wears it is granted immunity to all forms of fear and panic, be their origins natural or magic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Special:  Protects Against Critical Hits</w:t>
      </w:r>
    </w:p>
    <w:p>
      <w:pPr>
        <w:pStyle w:val="Normal"/>
        <w:rPr>
          <w:rFonts w:ascii="Courier New" w:hAnsi="Courier New" w:cs="Courier New"/>
          <w:lang w:eastAsia="tr-TR"/>
        </w:rPr>
      </w:pPr>
      <w:r>
        <w:rPr>
          <w:rFonts w:cs="Courier New" w:ascii="Courier New" w:hAnsi="Courier New"/>
          <w:lang w:eastAsia="tr-TR"/>
        </w:rPr>
        <w:t>Special:  Protects Against all forms of panic and boosts moral</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Killer's Helm Of Protection,Killhl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helm protects the wearer from most forms of magical attacks.  Certain forms of death and polymorph can still give ya a good thrap...lol... but it was designed to protect against godkiller hack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You might find this strange, but like all my items, i dont restrict classes or races. ANYONE CAN USE THI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Mask of King Strohm III,KEY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reconstructed mask of King Strohm the third.  When you place it on your face, the entire world becomes tinted with odd colors.  Perhaps this mask will allow you to see something that you hadn't been able to before, but its use beyond that seems questionab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Pale Green Ioun Stone,HELM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 his deathbed, aged hero Rigar TrueBlood begged one last request of his mage companion Spectorial: that his skill and fortitude as a warrior live on.  The reluctant friend consented and transferred these traits to an item, knowing the warrior's soul would then be lacking them.  This pale green Ioun stone now holds these essences, and grants the owner TrueBlood's health and ski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cs="Courier New" w:ascii="Courier New" w:hAnsi="Courier New"/>
          <w:lang w:eastAsia="tr-TR"/>
        </w:rPr>
        <w:t>+10 % bonus to hit points</w:t>
      </w:r>
    </w:p>
    <w:p>
      <w:pPr>
        <w:pStyle w:val="Normal"/>
        <w:rPr>
          <w:rFonts w:ascii="Courier New" w:hAnsi="Courier New" w:cs="Courier New"/>
          <w:lang w:eastAsia="tr-TR"/>
        </w:rPr>
      </w:pPr>
      <w:r>
        <w:rPr>
          <w:rFonts w:cs="Courier New" w:ascii="Courier New" w:hAnsi="Courier New"/>
          <w:lang w:eastAsia="tr-TR"/>
        </w:rPr>
        <w:t>+1 bonus to THAC0</w:t>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Patrol Leader's Helmet,MISCA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helmet of the Svirfneblin Patrol Leader that you were sent to kill. It will act as proof that you have succeeded in your missio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Pearly White Ioun Stone,HELM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egend tells us that this particular type of ioun stone is crafted with the enslaved soul of a troll.  This pearly white ioun stone will grant the wearer the ability to regenerate at a rate of 2 hit points per minut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Regenerate 2 hit points every minute</w:t>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Phoenix Gaurd Helm,PGHEL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Ring,Wyr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Sage's Helm,sagehl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rafted by Sage, one of the Ancients.   After he was almost seduced by an evil temptress, he made this elm to ensure that he would never again be persuaded by one of his ememi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1 </w:t>
      </w:r>
    </w:p>
    <w:p>
      <w:pPr>
        <w:pStyle w:val="Normal"/>
        <w:rPr>
          <w:rFonts w:ascii="Courier New" w:hAnsi="Courier New" w:cs="Courier New"/>
          <w:lang w:eastAsia="tr-TR"/>
        </w:rPr>
      </w:pPr>
      <w:r>
        <w:rPr>
          <w:rFonts w:cs="Courier New" w:ascii="Courier New" w:hAnsi="Courier New"/>
          <w:lang w:eastAsia="tr-TR"/>
        </w:rPr>
        <w:t>Special:  Protects user from char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Skull of Death,HELM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ad necromancer-lich N'Ashtar Nikadeemus forged this helmet from the bones of  his own parents.  His highest ranked general would wear it when he rode into battle, using it to instantly slay the commanders of the opposing army.  After that the skeletal armies of N'Ashtar would overrun their demoralized enemies.  When N'Ashtar finally fell the Skull of Death was supposedly destroy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cs="Courier New" w:ascii="Courier New" w:hAnsi="Courier New"/>
          <w:lang w:eastAsia="tr-TR"/>
        </w:rPr>
        <w:t>Effect: Death Spell</w:t>
      </w:r>
    </w:p>
    <w:p>
      <w:pPr>
        <w:pStyle w:val="Normal"/>
        <w:rPr>
          <w:rFonts w:ascii="Courier New" w:hAnsi="Courier New" w:cs="Courier New"/>
          <w:lang w:eastAsia="tr-TR"/>
        </w:rPr>
      </w:pPr>
      <w:r>
        <w:rPr>
          <w:rFonts w:cs="Courier New" w:ascii="Courier New" w:hAnsi="Courier New"/>
          <w:lang w:eastAsia="tr-TR"/>
        </w:rPr>
        <w:t>Damage: Death</w:t>
      </w:r>
    </w:p>
    <w:p>
      <w:pPr>
        <w:pStyle w:val="Normal"/>
        <w:rPr>
          <w:rFonts w:ascii="Courier New" w:hAnsi="Courier New" w:cs="Courier New"/>
          <w:lang w:eastAsia="tr-TR"/>
        </w:rPr>
      </w:pPr>
      <w:r>
        <w:rPr>
          <w:rFonts w:cs="Courier New" w:ascii="Courier New" w:hAnsi="Courier New"/>
          <w:lang w:eastAsia="tr-TR"/>
        </w:rPr>
        <w:t>Range: 10 yards</w:t>
      </w:r>
    </w:p>
    <w:p>
      <w:pPr>
        <w:pStyle w:val="Normal"/>
        <w:rPr>
          <w:rFonts w:ascii="Courier New" w:hAnsi="Courier New" w:cs="Courier New"/>
          <w:lang w:eastAsia="tr-TR"/>
        </w:rPr>
      </w:pPr>
      <w:r>
        <w:rPr>
          <w:rFonts w:cs="Courier New" w:ascii="Courier New" w:hAnsi="Courier New"/>
          <w:lang w:eastAsia="tr-TR"/>
        </w:rPr>
        <w:t>Area: 30ft Cube</w:t>
      </w:r>
    </w:p>
    <w:p>
      <w:pPr>
        <w:pStyle w:val="Normal"/>
        <w:rPr>
          <w:rFonts w:ascii="Courier New" w:hAnsi="Courier New" w:cs="Courier New"/>
          <w:lang w:eastAsia="tr-TR"/>
        </w:rPr>
      </w:pPr>
      <w:r>
        <w:rPr>
          <w:rFonts w:cs="Courier New" w:ascii="Courier New" w:hAnsi="Courier New"/>
          <w:lang w:eastAsia="tr-TR"/>
        </w:rPr>
        <w:t>Armor Class Bonus: None</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The Healing Helm,HHel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helm was given to Draconias Do'Urden by the Temple in Comanther for his heroic acts in saving the Elven realm of Comanther and has been given many powers that will heal him in his long journi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bonus</w:t>
      </w:r>
    </w:p>
    <w:p>
      <w:pPr>
        <w:pStyle w:val="Normal"/>
        <w:rPr>
          <w:rFonts w:ascii="Courier New" w:hAnsi="Courier New" w:cs="Courier New"/>
          <w:lang w:eastAsia="tr-TR"/>
        </w:rPr>
      </w:pPr>
      <w:r>
        <w:rPr>
          <w:rFonts w:cs="Courier New" w:ascii="Courier New" w:hAnsi="Courier New"/>
          <w:lang w:eastAsia="tr-TR"/>
        </w:rPr>
        <w:t>Special:  Protects Against Critical Hits, can cast Raise Dead, Cure Critical Wounds, Remove Curse and Neutralise poison.</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 xml:space="preserve">Thief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The Vain Circle,Circ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tem was comisioned by the elven warrior Tahlan. A exelent fighter and general, he had only one flaw of character: Even compared to the most snobbish elf, he was extremly vain. Story goes he lost his life fighting a orc raiding-party. Tahlan, wanting to look his best, left his armour in his tent. To no suprise the orc archers found the proud elf in bright red a tempting target. Soon he looked more like a porcupine, than a dashing general.....it was not a pretty sigh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None </w:t>
      </w:r>
    </w:p>
    <w:p>
      <w:pPr>
        <w:pStyle w:val="Normal"/>
        <w:rPr>
          <w:rFonts w:ascii="Courier New" w:hAnsi="Courier New" w:cs="Courier New"/>
          <w:lang w:eastAsia="tr-TR"/>
        </w:rPr>
      </w:pPr>
      <w:r>
        <w:rPr>
          <w:rFonts w:cs="Courier New" w:ascii="Courier New" w:hAnsi="Courier New"/>
          <w:lang w:eastAsia="tr-TR"/>
        </w:rPr>
        <w:t xml:space="preserve">Special:  Protects Against Critical Hits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 xml:space="preserve">Bard </w:t>
      </w:r>
    </w:p>
    <w:p>
      <w:pPr>
        <w:pStyle w:val="Normal"/>
        <w:rPr>
          <w:rFonts w:ascii="Courier New" w:hAnsi="Courier New" w:cs="Courier New"/>
          <w:lang w:eastAsia="tr-TR"/>
        </w:rPr>
      </w:pPr>
      <w:r>
        <w:rPr>
          <w:rFonts w:cs="Courier New" w:ascii="Courier New" w:hAnsi="Courier New"/>
          <w:lang w:eastAsia="tr-TR"/>
        </w:rPr>
        <w:t xml:space="preserve">Thief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Undropable helmet with no animation,HELMNOA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Vhailor's Helm,WA2HEL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Vhailor's Helm</w:t>
      </w:r>
    </w:p>
    <w:p>
      <w:pPr>
        <w:pStyle w:val="Normal"/>
        <w:rPr>
          <w:rFonts w:ascii="Courier New" w:hAnsi="Courier New" w:cs="Courier New"/>
          <w:lang w:eastAsia="tr-TR"/>
        </w:rPr>
      </w:pPr>
      <w:r>
        <w:rPr>
          <w:rFonts w:cs="Courier New" w:ascii="Courier New" w:hAnsi="Courier New"/>
          <w:lang w:eastAsia="tr-TR"/>
        </w:rPr>
        <w:t xml:space="preserve">This helmet was worn by a mysterious warrior named Vhailor.  The warrior was destroyed while helping a creature known as the 'Nameless 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once per day): cast simulacrum</w:t>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What the blazes..!?,SethMas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t's not you. I am just... I need to decide a few things. I have had much to think about recentl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lm,Wizard's Hat,HELMGM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1 </w:t>
      </w:r>
    </w:p>
    <w:p>
      <w:pPr>
        <w:pStyle w:val="Normal"/>
        <w:rPr>
          <w:rFonts w:ascii="Courier New" w:hAnsi="Courier New" w:cs="Courier New"/>
          <w:lang w:eastAsia="tr-TR"/>
        </w:rPr>
      </w:pPr>
      <w:r>
        <w:rPr>
          <w:rFonts w:cs="Courier New" w:ascii="Courier New" w:hAnsi="Courier New"/>
          <w:lang w:eastAsia="tr-TR"/>
        </w:rPr>
        <w:t xml:space="preserve">Special: </w:t>
      </w:r>
    </w:p>
    <w:p>
      <w:pPr>
        <w:pStyle w:val="Normal"/>
        <w:rPr>
          <w:rFonts w:ascii="Courier New" w:hAnsi="Courier New" w:cs="Courier New"/>
          <w:lang w:eastAsia="tr-TR"/>
        </w:rPr>
      </w:pPr>
      <w:r>
        <w:rPr>
          <w:rFonts w:cs="Courier New" w:ascii="Courier New" w:hAnsi="Courier New"/>
          <w:lang w:eastAsia="tr-TR"/>
        </w:rPr>
        <w:t xml:space="preserve">Bonus spell for levels 3-7 </w:t>
      </w:r>
    </w:p>
    <w:p>
      <w:pPr>
        <w:pStyle w:val="Normal"/>
        <w:rPr>
          <w:rFonts w:ascii="Courier New" w:hAnsi="Courier New" w:cs="Courier New"/>
          <w:lang w:eastAsia="tr-TR"/>
        </w:rPr>
      </w:pPr>
      <w:r>
        <w:rPr>
          <w:rFonts w:cs="Courier New" w:ascii="Courier New" w:hAnsi="Courier New"/>
          <w:lang w:eastAsia="tr-TR"/>
        </w:rPr>
        <w:t xml:space="preserve">Special:  Protects Against Critical Hits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s (Single, Multi and Due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Am-si's Key,MISC5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key that was found on Am-si's body. You suspect that it opens the door to his dwellin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Beastmaster Key,MISC4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Beastmaster's key should open the cells of the gladiato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Chain Key,KEY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ce the Ogre's Sword was returned to Aerie, the illusion was dispelled. you can now see the sword for what it actually is: the key to Aerie's chai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Chapel Key,KEY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key that you found in the ruined chapel of the complex in the Winspear Hill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Cult Key,KEY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key given to you by Gaal. It will open the door to the lower levels of the dungeon where you can find one half of the rift devi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Dawn's Light Symbol,KEY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holy symbol is a physical representation of a god's power. This symbol depicts a stylized sun rise. This piece seems to be one third of a circle. If you find the other two pieces you will have the complete symbo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Despana Treasury Key,KEY2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obtained from Phaere, will give you access to the Despana Treasury roo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Firkraag Prison Key,KEY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will allow you to open the doors to the prison in which Garren's child is hel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Gaal's Key,KEY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key given to you by Gaal. It will open the door to the lower levels of the dungeon where you can find one half of the rift devi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Galvena's Key,MISCA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Lady Galvena's personal skeleton key to the festhall. It will allow access to the prison are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Guildhouse Key,KEY2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key to the lower levels of Lady Galvena's Festhall, the Courtesan's Guil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Haegan's Key,MISC4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key to the captive chambers in the Slaver Compound. It was found on the body of Captain Haegan and should open all of the doors in the buildin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Jail Cell Key,MISC4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ypical cell key that one might find in any jail. This one may fit Jaheira's c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Jon's Key,KEY2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Jon Irenicus' key. This will allow access to the escape route in the basement of the Asylu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Keep Key,KEY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master key to Nalia's keep. It should open most of the doors in the fortre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Key to Aran's Lair,KEY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odd key fits a secret door in the Shadow Thief Lair. This door leads to the Shadow Master, Aran Linvail's, abod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Key to Frennedan's Room,MISC4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fits the door to the glass room that Frennedan is locked 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Lightstone Symbol,KEY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holy symbol is a physical representation of a god's power. This symbol depicts a lightstone on a pedestal. The rays from the lightstone destroy creatures of shadow. This piece seems to be one third of a circle. If you find the other two pieces you will have the complete symbo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Piece of Burial Mask,KEY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t first look this seems to be just a shattered piece of pottery.  Closer examination reveals that this is a single piece of King Strohm the third's burial mask.  With all of the pieces it would be possible to reconstruct the mask.  What good this would do, you do not know.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Piece of Burial Mask,KEY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t first look this seems to be just a shattered piece of pottery.  Closer examination reveals that this is a single piece of King Strohm the third's burial mask.  With all of the pieces it would be possible to reconstruct the mask.  What good this would do, you do not know.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Piece of Burial Mask,KEY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t first look this seems to be just a shattered piece of pottery.  Closer examination reveals that this is a single piece of King Strohm the third's burial mask.  With all of the pieces it would be possible to reconstruct the mask.  What good this would do, you do not know.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Piece of Burial Mask,KEY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t first look this seems to be just a shattered piece of pottery.  Closer examination reveals that this is a single piece of King Strohm the third's burial mask.  With all of the pieces it would be possible to reconstruct the mask.  What good this would do, you do not know.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Piece of Burial Mask,KEY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t first look this seems to be just a shattered piece of pottery.  Closer examination reveals that this is a single piece of King Strohm the third's burial mask.  With all of the pieces it would be possible to reconstruct the mask.  What good this would do, you do not know.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Piece of Burial Mask,KEY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t first look this seems to be just a shattered piece of pottery.  Closer examination reveals that this is a single piece of King Strohm the third's burial mask.  With all of the pieces it would be possible to reconstruct the mask.  What good this would do, you do not know.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Planar Key,KEY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thin bar vibrates softly in your hand.  It looks as if it could be used as either a key or a lev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Planar Prison Cell Key,KEY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rod is actually a key of strange design. This key was found on the Warden's Body in the strange extra-planar prison the Raelis and Haer'Dalis were taken to. It is most likely the key to the prisoners' c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Portal Key,MISC4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intricate key, presumably once owned by the lover of your capt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Sahuagin Treasury Key,KEY2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ornate key will open the door to the Royal Treasur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Samia's Key,KEY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key to the tomb of King Strohm III.</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Sewage Golem Key,MISC4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can open the sewage doors in the dunge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Sewer Key,KEY2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has a faint but foul odor clinging to it, like that of the sewers. There are no sewers within the halls where you found the key. The lock that this key opens will have to be found elsewhe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Shadow Prison Key,KEY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was obtained from the Shadow Jailor. It can be used to open the prison cells in the Shadow Dunge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Shadow Thief Cellar Key,MISC4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will allow you to open a secret door that leads to the Shadow Thief headquarters, which you will need to find.  The secret door is located on the ground floor of the Shadow thief guild, on the north east wa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Shadow Thief Prison Key,KEY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was found on the shadow thief jailor, Booter. It most likely is the key to the c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Sun Ray Symbol,KEY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holy symbol is a physical representation of a god's power. This symbol depicts a worshipper raising his hands to the sky. A beam of light envelops the worshipper. This piece seems to be one third of a circle. If you find the other two pieces you will have the complete symbo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Trademeet Tomb Key,MISC8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will open the sealed tomb in the Trademeet Cemetary. The tomb used to be the place of burial for Trademeet's elite but has been sealed off for many years because of 'trouble' from with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Treasury Key,TTKEY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standard key.  Keys are used to open doo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Wand of Cloudkill Key,MISC4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gives off a foul od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Wand of Fire Key,MISC4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trange ke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Wand of Frost Key,MISC4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trange key that feels cold to the touc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Wand of Lightning Key,MISC4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gives you a small shock when you touch i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Wand of Missiles Key,MISC4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resembles a tiny Wand of Magic Missl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y,Wand of Summoning Key,MISC4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seems to squirm in your hand as if it is aliv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 club,Wyvern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wood sticks, n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Ardulia's Fall +1,BLUN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ce +1: Ardulia's Fall</w:t>
      </w:r>
    </w:p>
    <w:p>
      <w:pPr>
        <w:pStyle w:val="Normal"/>
        <w:rPr>
          <w:rFonts w:ascii="Courier New" w:hAnsi="Courier New" w:cs="Courier New"/>
          <w:lang w:eastAsia="tr-TR"/>
        </w:rPr>
      </w:pPr>
      <w:r>
        <w:rPr>
          <w:rFonts w:cs="Courier New" w:ascii="Courier New" w:hAnsi="Courier New"/>
          <w:lang w:eastAsia="tr-TR"/>
        </w:rPr>
        <w:t>Ardulia the Agile was a man whose speed and skill at knife play made him exceptionally lethal in battle, and he repeatedly proved it by leading raids on settlements along the Sword Coast.  He would often challenge the village leader for possession of the town, and with his speed, the duels were always quickly decided in his favor.  Ardulia met his match one spring morn however, when he battled the priest Itgan, who wielded this mace.  Ardulia seemed to stagger under each blow, slowing his pace to recoup and regain his breath.  Without his speed, Ardulia was lost, and fell to the measured attacks of Itga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A creature hit by this mace must make a saving throw vs. spells at +3 or be slowed for 12 seconds</w:t>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6 +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Bone Club +2, +3 vs. Undead,BLUN2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ne Club +2, +3 vs. Undead</w:t>
      </w:r>
    </w:p>
    <w:p>
      <w:pPr>
        <w:pStyle w:val="Normal"/>
        <w:rPr>
          <w:rFonts w:ascii="Courier New" w:hAnsi="Courier New" w:cs="Courier New"/>
          <w:lang w:eastAsia="tr-TR"/>
        </w:rPr>
      </w:pPr>
      <w:r>
        <w:rPr>
          <w:rFonts w:cs="Courier New" w:ascii="Courier New" w:hAnsi="Courier New"/>
          <w:lang w:eastAsia="tr-TR"/>
        </w:rPr>
        <w:t xml:space="preserve">This vicious club was created hundreds of years ago, reportedly by a shaman on a quest for revenge.  His family had fallen to undead, and so personal was his rage that he amputated his own leg, using the femur for the body of the weapon.  Magical runes empower it, though it is likely the sheer force of his hatred would have served on its ow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3 vs. Undead</w:t>
      </w:r>
    </w:p>
    <w:p>
      <w:pPr>
        <w:pStyle w:val="Normal"/>
        <w:rPr>
          <w:rFonts w:ascii="Courier New" w:hAnsi="Courier New" w:cs="Courier New"/>
          <w:lang w:eastAsia="tr-TR"/>
        </w:rPr>
      </w:pPr>
      <w:r>
        <w:rPr>
          <w:rFonts w:cs="Courier New" w:ascii="Courier New" w:hAnsi="Courier New"/>
          <w:lang w:eastAsia="tr-TR"/>
        </w:rPr>
        <w:t>Damage:  1D6 + 2, +3 vs. Undead</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Club</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Chill Touch,CHILL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Club,SKELCLU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ost clubs are stout, hardwood sticks, narrow at the grip and wider at the end.  This simple weapon has been used since mankind first began using tools.  Anyone can find a good stout piece of wood and swing it; hence the club's widespread u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Club</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Club,BLUN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ost clubs are stout, hardwood sticks, narrow at the grip and wider at the end.  This simple weapon has been used since mankind first began using tools.  Anyone can find a good stout piece of wood and swing it; hence the club's widespread u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Club</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Club +2, Gnasher,BLUN2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lub +2: Gnasher</w:t>
      </w:r>
    </w:p>
    <w:p>
      <w:pPr>
        <w:pStyle w:val="Normal"/>
        <w:rPr>
          <w:rFonts w:ascii="Courier New" w:hAnsi="Courier New" w:cs="Courier New"/>
          <w:lang w:eastAsia="tr-TR"/>
        </w:rPr>
      </w:pPr>
      <w:r>
        <w:rPr>
          <w:rFonts w:cs="Courier New" w:ascii="Courier New" w:hAnsi="Courier New"/>
          <w:lang w:eastAsia="tr-TR"/>
        </w:rPr>
        <w:t>Makal of the Pine, a devious druid, carved this club and bonded it with the spirit of his wolverine companion.  Like that tenacious creature, Gnasher is a dangerous weapon in the hands of a skilled user.  When the club strikes, sharp splinters dig into the victim's flesh, causing extreme pain and even extra damage that continues for some time after the blow.  Makal used the club successfully on several occasions, earning the anger of orc loggers threatening his fores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 2, slivers add 2 points extra damage each round for four rounds</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Club</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Club +3, Blackblood,BLUN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lub +3: Blackblood</w:t>
      </w:r>
    </w:p>
    <w:p>
      <w:pPr>
        <w:pStyle w:val="Normal"/>
        <w:rPr>
          <w:rFonts w:ascii="Courier New" w:hAnsi="Courier New" w:cs="Courier New"/>
          <w:lang w:eastAsia="tr-TR"/>
        </w:rPr>
      </w:pPr>
      <w:r>
        <w:rPr>
          <w:rFonts w:cs="Courier New" w:ascii="Courier New" w:hAnsi="Courier New"/>
          <w:lang w:eastAsia="tr-TR"/>
        </w:rPr>
        <w:t>This oak club is coated with darkened dried globs of a tar-like substance.  During battle this substance glows black with an inner light, and becomes thick and fluid.  When the club strikes an opponent it delivers additional acid damage from the liquid splashing over the victi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6 + 3, +3 acid damage</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Club</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Club of Hercules,CLUB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lub is very strong. Hercules bashes enemies to peices with it. It gives him a lot of extra strength besides the strength he has from being a partial go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Bonue: +4 </w:t>
      </w:r>
    </w:p>
    <w:p>
      <w:pPr>
        <w:pStyle w:val="Normal"/>
        <w:rPr>
          <w:rFonts w:ascii="Courier New" w:hAnsi="Courier New" w:cs="Courier New"/>
          <w:lang w:eastAsia="tr-TR"/>
        </w:rPr>
      </w:pPr>
      <w:r>
        <w:rPr>
          <w:rFonts w:cs="Courier New" w:ascii="Courier New" w:hAnsi="Courier New"/>
          <w:lang w:eastAsia="tr-TR"/>
        </w:rPr>
        <w:t xml:space="preserve">Damage:  1D6+4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Special:  Strength is set to 25 while equipped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Proficiency Type:Club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Ghoul Touch,GHOUL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Handmaiden's Mace,HLOLT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mace has been crafted finely by the drow, and specially treated to survive the glare of the sun.  It is made for surface raids by the subterranean race... and its black metal glistens with a dark poison that seems to be generated from within and causes incredible damage upon a successful impact.</w:t>
      </w:r>
    </w:p>
    <w:p>
      <w:pPr>
        <w:pStyle w:val="Normal"/>
        <w:rPr>
          <w:rFonts w:ascii="Courier New" w:hAnsi="Courier New" w:cs="Courier New"/>
          <w:lang w:eastAsia="tr-TR"/>
        </w:rPr>
      </w:pPr>
      <w:r>
        <w:rPr>
          <w:rFonts w:cs="Courier New" w:ascii="Courier New" w:hAnsi="Courier New"/>
          <w:lang w:eastAsia="tr-TR"/>
        </w:rPr>
        <w:t>The mace seems almost alive and warm to the touch, and slithers away from those whom it does not like... namely drow or those who are similar enough to not make a difference.  In the hands of anyone else, the mace becomes mere dead weigh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A creature hit by this mace must make a saving throw vs. poison or suffer 2 points of damage each round for 10 rounds.</w:t>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ny who are not either Elf or Half-Elf Evil Cleric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Jerrod's Mace,WAMAC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Jerrod's Mace</w:t>
      </w:r>
    </w:p>
    <w:p>
      <w:pPr>
        <w:pStyle w:val="Normal"/>
        <w:rPr>
          <w:rFonts w:ascii="Courier New" w:hAnsi="Courier New" w:cs="Courier New"/>
          <w:lang w:eastAsia="tr-TR"/>
        </w:rPr>
      </w:pPr>
      <w:r>
        <w:rPr>
          <w:rFonts w:cs="Courier New" w:ascii="Courier New" w:hAnsi="Courier New"/>
          <w:lang w:eastAsia="tr-TR"/>
        </w:rPr>
        <w:t>This was the favored weapon of the priest of Tempus named Jerrod.  Jerrod sacrificed his life to save the town of Easthaven from the powerful demon known as Balhif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 +5 vs. demons</w:t>
      </w:r>
    </w:p>
    <w:p>
      <w:pPr>
        <w:pStyle w:val="Normal"/>
        <w:rPr>
          <w:rFonts w:ascii="Courier New" w:hAnsi="Courier New" w:cs="Courier New"/>
          <w:lang w:eastAsia="tr-TR"/>
        </w:rPr>
      </w:pPr>
      <w:r>
        <w:rPr>
          <w:rFonts w:cs="Courier New" w:ascii="Courier New" w:hAnsi="Courier New"/>
          <w:lang w:eastAsia="tr-TR"/>
        </w:rPr>
        <w:t>Damage:  1D6 + 3, +5 vs. demons</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ce,ENMAC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eapon has been created by the enchanted weapon spell.  It behaves as a +3 weapon in all respec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ce,IBLUN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ace is a direct descendant of the basic club, being nothing more than a wooden shaft with a stone or iron head mounted on the end.  The head design varies; some being spiked, others flanged, and still others have pyramidal knob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ce,BLUN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ace is a direct descendant of the basic club, being nothing more than a wooden shaft with a stone or iron head mounted on the end.  The head design varies; some being spiked, others flanged, and still others have pyramidal knob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ce,BLUN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ace is a direct descendant of the basic club, being nothing more than a wooden shaft with a stone or iron head mounted on the end.  The head design varies; some being spiked, others flanged, and still others have pyramidal knob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ce +1,BLUN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mace is a direct descendant of the basic club, being nothing more than a wooden shaft with an iron head mounted on the end.  In this case, the head is pyramidal and seems to glow with an inner blue light, as it sits atop a polished oak shaf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1D6 +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ce +2,RODMAC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tem has been created via the Rod of Lordly Might.  Use this item's special use to change it back into the Rod to choose another weap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ce +2,BLUN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ace is a direct descendant of the basic club, being nothing more than a wooden shaft with an iron head mounted on the end.  The shaft of this magical mace seems to guide the wielder, becoming an extension of his h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ce of Contrition,contrt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mace was crafted by a zealot named Parias.  With it he planned to "bring the heathens into the light."  However, he was so over zealos in his quest that he killed his wife and family for not "walking in the light."  After realizing what he had done, he buried the mace, confessed his sins, and starved himself weaping at his wifes grave.  The mace was later found and named the Mace of Contrition  since his sins had greaved Parias so.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 + 4 </w:t>
      </w:r>
    </w:p>
    <w:p>
      <w:pPr>
        <w:pStyle w:val="Normal"/>
        <w:rPr>
          <w:rFonts w:ascii="Courier New" w:hAnsi="Courier New" w:cs="Courier New"/>
          <w:lang w:eastAsia="tr-TR"/>
        </w:rPr>
      </w:pPr>
      <w:r>
        <w:rPr>
          <w:rFonts w:cs="Courier New" w:ascii="Courier New" w:hAnsi="Courier New"/>
          <w:lang w:eastAsia="tr-TR"/>
        </w:rPr>
        <w:t xml:space="preserve">THACO:  +3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Weight: 7 </w:t>
      </w:r>
    </w:p>
    <w:p>
      <w:pPr>
        <w:pStyle w:val="Normal"/>
        <w:rPr>
          <w:rFonts w:ascii="Courier New" w:hAnsi="Courier New" w:cs="Courier New"/>
          <w:lang w:eastAsia="tr-TR"/>
        </w:rPr>
      </w:pPr>
      <w:r>
        <w:rPr>
          <w:rFonts w:cs="Courier New" w:ascii="Courier New" w:hAnsi="Courier New"/>
          <w:lang w:eastAsia="tr-TR"/>
        </w:rPr>
        <w:t xml:space="preserve">Speed Factor: 6 </w:t>
      </w:r>
    </w:p>
    <w:p>
      <w:pPr>
        <w:pStyle w:val="Normal"/>
        <w:rPr>
          <w:rFonts w:ascii="Courier New" w:hAnsi="Courier New" w:cs="Courier New"/>
          <w:lang w:eastAsia="tr-TR"/>
        </w:rPr>
      </w:pPr>
      <w:r>
        <w:rPr>
          <w:rFonts w:cs="Courier New" w:ascii="Courier New" w:hAnsi="Courier New"/>
          <w:lang w:eastAsia="tr-TR"/>
        </w:rPr>
        <w:t xml:space="preserve">Proficiency Type: Blunt Weapons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Usable By Onl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ce of Disruption +1,BLUN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ce of Disruption +1</w:t>
      </w:r>
    </w:p>
    <w:p>
      <w:pPr>
        <w:pStyle w:val="Normal"/>
        <w:rPr>
          <w:rFonts w:ascii="Courier New" w:hAnsi="Courier New" w:cs="Courier New"/>
          <w:lang w:eastAsia="tr-TR"/>
        </w:rPr>
      </w:pPr>
      <w:r>
        <w:rPr>
          <w:rFonts w:cs="Courier New" w:ascii="Courier New" w:hAnsi="Courier New"/>
          <w:lang w:eastAsia="tr-TR"/>
        </w:rPr>
        <w:t>This heavy mace was created for a very specific purpose: to slay undead.  Any such creature hit by it not only feels the sting of weapon, but also has a chance of being simply blasted from existence.  There are legends that speak of a priest so holy a single glancing touch could send a vampire to oblivion, but whether the weapon empowered her or she empowered it is a topic for theologia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2-12 +4 damage to Undead, plus they must make a saving throw vs. death (-4 penalty) or be utterly destroyed</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1D6 +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ce of Disruption +2,BLUN2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ce of Disruption +2</w:t>
      </w:r>
    </w:p>
    <w:p>
      <w:pPr>
        <w:pStyle w:val="Normal"/>
        <w:rPr>
          <w:rFonts w:ascii="Courier New" w:hAnsi="Courier New" w:cs="Courier New"/>
          <w:lang w:eastAsia="tr-TR"/>
        </w:rPr>
      </w:pPr>
      <w:r>
        <w:rPr>
          <w:rFonts w:cs="Courier New" w:ascii="Courier New" w:hAnsi="Courier New"/>
          <w:lang w:eastAsia="tr-TR"/>
        </w:rPr>
        <w:t>This heavy mace was created for a very specific purpose: to slay undead.  Any such creature hit by it not only feels the sting of weapon, but also has a chance of being simply blasted from existence.  There are legends that speak of a priest so holy a single glancing touch could send a vampire to oblivion, but whether the weapon empowered her or she empowered it is a topic for theologians.</w:t>
      </w:r>
    </w:p>
    <w:p>
      <w:pPr>
        <w:pStyle w:val="Normal"/>
        <w:rPr>
          <w:rFonts w:ascii="Courier New" w:hAnsi="Courier New" w:cs="Courier New"/>
          <w:lang w:eastAsia="tr-TR"/>
        </w:rPr>
      </w:pPr>
      <w:r>
        <w:rPr>
          <w:rFonts w:cs="Courier New" w:ascii="Courier New" w:hAnsi="Courier New"/>
          <w:lang w:eastAsia="tr-TR"/>
        </w:rPr>
        <w:t>Now that the mace has been coated with illithium, it is even more potent, conferring to its user immunity to the life-draining powers of the more powerful undea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ombat Abilities: </w:t>
      </w:r>
    </w:p>
    <w:p>
      <w:pPr>
        <w:pStyle w:val="Normal"/>
        <w:rPr>
          <w:rFonts w:ascii="Courier New" w:hAnsi="Courier New" w:cs="Courier New"/>
          <w:lang w:eastAsia="tr-TR"/>
        </w:rPr>
      </w:pPr>
      <w:r>
        <w:rPr>
          <w:rFonts w:cs="Courier New" w:ascii="Courier New" w:hAnsi="Courier New"/>
          <w:lang w:eastAsia="tr-TR"/>
        </w:rPr>
        <w:t>2-12 +4 damage to Undead, plus they must make a saving throw vs. death (-4 penalty) or be utterly destroyed</w:t>
      </w:r>
    </w:p>
    <w:p>
      <w:pPr>
        <w:pStyle w:val="Normal"/>
        <w:rPr>
          <w:rFonts w:ascii="Courier New" w:hAnsi="Courier New" w:cs="Courier New"/>
          <w:lang w:eastAsia="tr-TR"/>
        </w:rPr>
      </w:pPr>
      <w:r>
        <w:rPr>
          <w:rFonts w:cs="Courier New" w:ascii="Courier New" w:hAnsi="Courier New"/>
          <w:lang w:eastAsia="tr-TR"/>
        </w:rPr>
        <w:t>Immunity to Level Drain</w:t>
      </w:r>
    </w:p>
    <w:p>
      <w:pPr>
        <w:pStyle w:val="Normal"/>
        <w:rPr>
          <w:rFonts w:ascii="Courier New" w:hAnsi="Courier New" w:cs="Courier New"/>
          <w:lang w:eastAsia="tr-TR"/>
        </w:rPr>
      </w:pPr>
      <w:r>
        <w:rPr>
          <w:rFonts w:cs="Courier New" w:ascii="Courier New" w:hAnsi="Courier New"/>
          <w:lang w:eastAsia="tr-TR"/>
        </w:rPr>
        <w:t>THACO:  +2</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Mauler's Arm +2,BLUN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ce +2: Mauler's Arm</w:t>
      </w:r>
    </w:p>
    <w:p>
      <w:pPr>
        <w:pStyle w:val="Normal"/>
        <w:rPr>
          <w:rFonts w:ascii="Courier New" w:hAnsi="Courier New" w:cs="Courier New"/>
          <w:lang w:eastAsia="tr-TR"/>
        </w:rPr>
      </w:pPr>
      <w:r>
        <w:rPr>
          <w:rFonts w:cs="Courier New" w:ascii="Courier New" w:hAnsi="Courier New"/>
          <w:lang w:eastAsia="tr-TR"/>
        </w:rPr>
        <w:t>Jurrg the Mauler was proud chieftain of a northern tribe, but feared he would be the last of his family to lead.  His son Kullen was sickly, and clearly couldn't meet the traditional requirements of strength for a chieftain.  Jurrg knew that wise leadership took more than brawn, however, so he bargained to enchant this mace such that it would cover Kullen's weakness.  Who Jurrg made the deal with is unknown, but the cost was apparently high.  Kullen came to rule soon aft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Increases wielder's strength to 18</w:t>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Shillelagh,SHILL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illelag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Skullcrusher +3,BLUN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ce +3: Skullcrusher</w:t>
      </w:r>
    </w:p>
    <w:p>
      <w:pPr>
        <w:pStyle w:val="Normal"/>
        <w:rPr>
          <w:rFonts w:ascii="Courier New" w:hAnsi="Courier New" w:cs="Courier New"/>
          <w:lang w:eastAsia="tr-TR"/>
        </w:rPr>
      </w:pPr>
      <w:r>
        <w:rPr>
          <w:rFonts w:cs="Courier New" w:ascii="Courier New" w:hAnsi="Courier New"/>
          <w:lang w:eastAsia="tr-TR"/>
        </w:rPr>
        <w:t>This mace is permanently bloodstained; a telltale trace of its many years spent bashing heads.  The weapon would have been the bane of humanoids throughout its history, but those that wielded it seem to have been purposely left out of historic recor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6 + 4, +2 extra damage to humanoid creatures</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Mace</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The Root of the Problem,BLUN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Root of the Problem</w:t>
      </w:r>
    </w:p>
    <w:p>
      <w:pPr>
        <w:pStyle w:val="Normal"/>
        <w:rPr>
          <w:rFonts w:ascii="Courier New" w:hAnsi="Courier New" w:cs="Courier New"/>
          <w:lang w:eastAsia="tr-TR"/>
        </w:rPr>
      </w:pPr>
      <w:r>
        <w:rPr>
          <w:rFonts w:cs="Courier New" w:ascii="Courier New" w:hAnsi="Courier New"/>
          <w:lang w:eastAsia="tr-TR"/>
        </w:rPr>
        <w:t>Club +1, +3 vs. unnatural creatures</w:t>
      </w:r>
    </w:p>
    <w:p>
      <w:pPr>
        <w:pStyle w:val="Normal"/>
        <w:rPr>
          <w:rFonts w:ascii="Courier New" w:hAnsi="Courier New" w:cs="Courier New"/>
          <w:lang w:eastAsia="tr-TR"/>
        </w:rPr>
      </w:pPr>
      <w:r>
        <w:rPr>
          <w:rFonts w:cs="Courier New" w:ascii="Courier New" w:hAnsi="Courier New"/>
          <w:lang w:eastAsia="tr-TR"/>
        </w:rPr>
        <w:t>This enchanted club is said to have existed since the time of the fall of Netheril and the birth of the great Anauroch Desert. While the toll on civilization was great, the true victims were nature's creatures, condemned to stand and watch as their homes decayed and died. As habitats receded, those that remained were invaded by displaced hordes of creatures, the more impatient of which marched on unspoiled land taking whatever they wished. This particular weapon is said to have come from a dryad's tree, a final gift to nature's cause from a woodland spirit that could not hold back the invaders of her land. Hers was a bittersweet pain, as her wood might not have suffered so if it had not been so strong and lush. Less respecting scholars have since bestowed the item's ironic name, though the humor is not appreciated among nature's more devout followe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3 vs. unnatural creatures</w:t>
      </w:r>
    </w:p>
    <w:p>
      <w:pPr>
        <w:pStyle w:val="Normal"/>
        <w:rPr>
          <w:rFonts w:ascii="Courier New" w:hAnsi="Courier New" w:cs="Courier New"/>
          <w:lang w:eastAsia="tr-TR"/>
        </w:rPr>
      </w:pPr>
      <w:r>
        <w:rPr>
          <w:rFonts w:cs="Courier New" w:ascii="Courier New" w:hAnsi="Courier New"/>
          <w:lang w:eastAsia="tr-TR"/>
        </w:rPr>
        <w:t>Damage:  1D6 +1, +3 vs. unnatural creatures, +1 acid damage</w:t>
      </w:r>
    </w:p>
    <w:p>
      <w:pPr>
        <w:pStyle w:val="Normal"/>
        <w:rPr>
          <w:rFonts w:ascii="Courier New" w:hAnsi="Courier New" w:cs="Courier New"/>
          <w:lang w:eastAsia="tr-TR"/>
        </w:rPr>
      </w:pPr>
      <w:r>
        <w:rPr>
          <w:rFonts w:cs="Courier New" w:ascii="Courier New" w:hAnsi="Courier New"/>
          <w:lang w:eastAsia="tr-TR"/>
        </w:rPr>
        <w:t>Damage type:  crushing and acid</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Club</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This is an internal matter of justice, and does not involve this &lt;CHARNAME&gt;. You can spare him the attacks if you submit.,vampr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at sort of deal is thi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This is an internal matter of justice, and does not involve this &lt;CHARNAME&gt;. You can spare him the attacks if you submit.,coffi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at sort of deal is thi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Vampiric Touch,VAMT1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Vampiric Touch,VAMT1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Vampiric Touch,VAMT08</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Vampiric Touch,VAMT0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Vampiric Touch,VAMT0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ISC2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trange ke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SLAYSH0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HSLAYWP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SPECT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WIGH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ODHI</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MISTC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SAHZO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hort sword is the first type of sword to come into existence.  In the simplest of terms, a short sword can be considered a dagger with a blade so long that it can no longer be called a dagger.  The term short sword does not exist in sword classifications.  However, it has come to be used to describe a double-edged blade about two feet in length.  The sword tip is usually pointed, ideal for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FIGSP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MUMMYW</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MUMGREW</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SLAYERW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3-18M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GOLBR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MISCA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WRAITH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VAMP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VAMP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VAMP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VAM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4-32M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4-32M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1-20M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1-20M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P3-12M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L3-12M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SPSP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GOLST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GOLCL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GENEF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GENDJ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GENDA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3-1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KALDW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4-4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3-3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3-2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RNDTRE05</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RNDTRE0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RNDTRE0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RNDTRE0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RNDTRE0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WOLFWI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WOLFWI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WOLFVA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VAMPIR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SPIDWR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SPIDSW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SPIDHU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SPIDGI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SCHLUM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REVENT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REVENT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POISSP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POIS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PARABASI</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MAGIWEB</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MAGISPW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MAGIDEA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MAGICOL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KIEL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HAUNT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ETTERC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ETTERC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ASILL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ASILL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ASILG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ASILG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BASIGAZ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ANKHEG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ANKHEG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ANKAC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ACIDMIS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t;No Name&gt;,AROW1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bela the Nymph,MISC6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bela the Nymp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corns,MISC4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the dryads' magical acorns that you've obtained off of the duergar leader, Ilyic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ctivation Stone,MISC4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one may be used to control the sewage gole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damantine Dust,DWDUS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pile of Adamantine dust, most likely the end result of exposing a Drow item to the light of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erie's Body,MISCB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erie was captured by Bodhi and infected with vampirism, forcing you to slay her. There may be some way to revive her, though you don't know what it would b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ir Elemental Statue,MISC4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atuette depicts the swirling form of an air elementa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muana's Bones,MISC6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the bones of the child-prophetess Amuana. The bones have been defiled and gnawed-upon by the shadow wolv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narg's Cup,MISC6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golden finish of this large goblet shines brightly as you turn the cup over in your hands.  The cold metal bears a simple inscription, 'Anarg the Fearless'.  The cup had been presented to him for faithful service to the Most Noble Order of the Radiant Heart.  It is a badge of honor for Anarg and losing it was a blow to his pride, only serving to further fuel his anger over losing his paladin stat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ncient Armor,MISC8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rusted set of armor must be centuries old.  From what you make of it, it must have once been a magnificent set of plate arm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nkheg Shell,MISC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Ankheg is a burrowing insect-like creature between 10 and 20 feet long, found mainly in forests or choice agricultural land.  They are covered with plates or shells made out of a substance called chitin which is extremely tough and very light.  The size, weight and strength of the shells make them highly sought after in many situations, including the creation of arm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nomen's Body,MISCB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omen was captured by Bodhi and infected with vampirism, forcing you to slay him. There may be some way to revive him, though you don't know what it would b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ttack,WOLFG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ttack,FIRER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ttack,EARTHR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ttack,IMPQU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ttack,IM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ttack,GOLIR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ttack,MEPLI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ttack,MEPFI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ttack,MINDFLA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ttack,S1-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Azlaer's Harp,MISC3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zlaer's Harp</w:t>
      </w:r>
    </w:p>
    <w:p>
      <w:pPr>
        <w:pStyle w:val="Normal"/>
        <w:rPr>
          <w:rFonts w:ascii="Courier New" w:hAnsi="Courier New" w:cs="Courier New"/>
          <w:lang w:eastAsia="tr-TR"/>
        </w:rPr>
      </w:pPr>
      <w:r>
        <w:rPr>
          <w:rFonts w:cs="Courier New" w:ascii="Courier New" w:hAnsi="Courier New"/>
          <w:lang w:eastAsia="tr-TR"/>
        </w:rPr>
        <w:t>In the twisted court of Azlaer a bizarre ritual was enacted every night of the full moon.  Within Azlaer's massive palace lay an courtyard open to the sky above.  This courtyard housed a large pool full of man eating sharks.  For amusement Azlaer would invite well known citizens from nearby towns to his estate for an evening of dining and entertainment.</w:t>
      </w:r>
    </w:p>
    <w:p>
      <w:pPr>
        <w:pStyle w:val="Normal"/>
        <w:rPr>
          <w:rFonts w:ascii="Courier New" w:hAnsi="Courier New" w:cs="Courier New"/>
          <w:lang w:eastAsia="tr-TR"/>
        </w:rPr>
      </w:pPr>
      <w:r>
        <w:rPr>
          <w:rFonts w:cs="Courier New" w:ascii="Courier New" w:hAnsi="Courier New"/>
          <w:lang w:eastAsia="tr-TR"/>
        </w:rPr>
        <w:t>This entertainment consisted of Azlaer playing this harp, the effects of which removed any fear from his guests.  Randomly Azlaer would single out a guest and have him or her walk into the shark filled pool.  When in a particularly sadistic mood Azlaer would first toss in blood, inciting the sharks into a frenzy that ended with the death of the helpless guest.</w:t>
      </w:r>
    </w:p>
    <w:p>
      <w:pPr>
        <w:pStyle w:val="Normal"/>
        <w:rPr>
          <w:rFonts w:ascii="Courier New" w:hAnsi="Courier New" w:cs="Courier New"/>
          <w:lang w:eastAsia="tr-TR"/>
        </w:rPr>
      </w:pPr>
      <w:r>
        <w:rPr>
          <w:rFonts w:cs="Courier New" w:ascii="Courier New" w:hAnsi="Courier New"/>
          <w:lang w:eastAsia="tr-TR"/>
        </w:rPr>
        <w:t>Devotees of Helm finally lashed out against Azlaer and his cruel practices, destroying the estate, slaying Azlaer and appropriating the harp for more beneficial us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Dispel Fea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rea of Effect: 30 foot radius</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andit Scalp,MISC8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scalp of a bandit.  Perhaps worth money to the right pers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arl's Antidote,MISC7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n antidote to the poison that Barl has made and foully distribut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assilus' Holy Symbol,MISC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assilus' Holy Symbol, a depiction of the evil god Cy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eholder Eye,MISCA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central eye obtained from the beholder of the Twisted Ru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elladonna flowers,MISC1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n odd smelling flower, though very pretty.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lack Spider Figurine,MISC3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lack Spid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black spider figurine fits in the palm of your hand.  When the command word is spoken the figurine comes to life as a semi-intelligent spider called Kitthix .  The spider will obey its master's commands for the duration of the spell or until slain.  After five minutes, regardless of whether the spider lived or died, the figurine returns.  It takes a day to recharge the figuri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Summons a huge spider for five minutes, once each day. The spider can Phase during combat. Kitthix can also use it's Web Tangle ability, which sprays a stream of webbing at one target. If the target fails its save, it will be held by the webbing for 2 rounds. Kitthix's melee attack is poisono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lade of the Equalizer,SW1H54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iece of the Equaliz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a part of the Equalizer, a great long sword forged long ago as a tool for balancing the powers of the universe.  Also known as the 'sword of neutrality', it did greater damage the further the target's alignment was from True Neutral.  The Equalizer was last rumored to have been wielded by the elven hero Alaine Greenleaf, who was lost during a voyage to the Underdark.  Other rumors have, however, proposed that the blade's pommel gem was stolen by an escaped slave who returned to the surface worl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lood of Quallo's Friend,MISC5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vial of blood collected from Quallo's pet carrion crawler. You can't help feeling guilty for having had to kill his true frien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lood of a Silver Dragon,MISC8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flask of blood taken from the body of a silver dragon. The blood is unusually heavy and swirls in a peculiar mann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dhi's Black Heart,MISCB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black withered heart of the vampire Bodhi.</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MISC8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oo is a fuzzy little hamster.  While Minsc believes that Boo is a miniature giant space hamster, you are rather certain that the tiny rodent is just a normal hamster.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k of Infinite Spells,MISC3A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ncient tome creaks as you open it.  Each page of the Book of Infinite Spells contains a spell described in layman's terms, easy enough for a thief, a cleric or even a fighter to understand and cast it.  Each spell on a page can be cast once per day.</w:t>
      </w:r>
    </w:p>
    <w:p>
      <w:pPr>
        <w:pStyle w:val="Normal"/>
        <w:rPr>
          <w:rFonts w:ascii="Courier New" w:hAnsi="Courier New" w:cs="Courier New"/>
          <w:lang w:eastAsia="tr-TR"/>
        </w:rPr>
      </w:pPr>
      <w:r>
        <w:rPr>
          <w:rFonts w:cs="Courier New" w:ascii="Courier New" w:hAnsi="Courier New"/>
          <w:lang w:eastAsia="tr-TR"/>
        </w:rPr>
        <w:t>A second function of the book is to turn to a different page of the book.  This allows for the possibility of getting a better spell.  However, once the page has been turned the previous spell is lost forever, unless it happens to appear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the last page of the boo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on this page 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Burning Hands (Alter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5 feet  </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60 degree arc</w:t>
      </w:r>
    </w:p>
    <w:p>
      <w:pPr>
        <w:pStyle w:val="Normal"/>
        <w:rPr>
          <w:rFonts w:ascii="Courier New" w:hAnsi="Courier New" w:cs="Courier New"/>
          <w:lang w:eastAsia="tr-TR"/>
        </w:rPr>
      </w:pPr>
      <w:r>
        <w:rPr>
          <w:rFonts w:cs="Courier New" w:ascii="Courier New" w:hAnsi="Courier New"/>
          <w:lang w:eastAsia="tr-TR"/>
        </w:rPr>
        <w:t>Saving Throw: 1/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the wizard casts this spell, a jet of searing flame shoots from his fingertips. His hands must be held so as to send forth a fanlike sheet of flames: the wizard's thumbs must touch each other and fingers must be spread. The burning hands send out flame jets of five-foot length in a horizontal arc of about 60 degrees in front of the wizard. Any creature in the area of the flames suffers 1d3 hit points of damage, plus 2 points for each level of the spellcaster, to a maximum of 1d3 + 20 points of fire damage. Those successfully saving vs. spell receive half da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k of Infinite Spells,MISC3A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ncient tome creaks as you open it.  Each page of the Book of Infinite Spells contains a spell described in layman's terms, easy enough for a thief, a cleric or even a fighter to understand and cast it.  Each spell on a page can be cast once per day.</w:t>
      </w:r>
    </w:p>
    <w:p>
      <w:pPr>
        <w:pStyle w:val="Normal"/>
        <w:rPr>
          <w:rFonts w:ascii="Courier New" w:hAnsi="Courier New" w:cs="Courier New"/>
          <w:lang w:eastAsia="tr-TR"/>
        </w:rPr>
      </w:pPr>
      <w:r>
        <w:rPr>
          <w:rFonts w:cs="Courier New" w:ascii="Courier New" w:hAnsi="Courier New"/>
          <w:lang w:eastAsia="tr-TR"/>
        </w:rPr>
        <w:t>A second function of the book is to turn to a different page of the book.  This allows for the possibility of getting a better spell.  However, once the page has been turned the previous spell is lost forever, unless it happens to appear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 warned.  Once you turn to the last page of the book, you are stuck with that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on this page 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Lightning Bolt (Evoc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40 yards + 10 yards/level</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Saving Throw: 1/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this spell, the wizard releases a powerful stroke of electrical energy that inflicts 1d6 points of damage per level of the spellcaster (maximum damage of 10d6) to each creature within its area of effect. A successful saving throw vs. spell reduces this damage to half (round fractions down). The bolt begins at a range and height decided by the caster and streaks outward in a direct line from the casting wizard (e.g., if a 40-foot bolt was started at 180 feet from the wizard, the far end of bolt would reach 220 feet (180 + 40).  If the lightning bolt intersects with a wall it will bounce until it reaches its full l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k of Infinite Spells,MISC3A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ncient tome creaks as you open it.  Each page of the Book of Infinite Spells contains a spell described in layman's terms, easy enough for a thief, a cleric or even a fighter to understand and cast it.  Each spell on a page can be cast once per day.</w:t>
      </w:r>
    </w:p>
    <w:p>
      <w:pPr>
        <w:pStyle w:val="Normal"/>
        <w:rPr>
          <w:rFonts w:ascii="Courier New" w:hAnsi="Courier New" w:cs="Courier New"/>
          <w:lang w:eastAsia="tr-TR"/>
        </w:rPr>
      </w:pPr>
      <w:r>
        <w:rPr>
          <w:rFonts w:cs="Courier New" w:ascii="Courier New" w:hAnsi="Courier New"/>
          <w:lang w:eastAsia="tr-TR"/>
        </w:rPr>
        <w:t>A second function of the book is to turn to a different page of the book.  This allows for the possibility of getting a better spell.  However, once the page has been turned the previous spell is lost forever, unless it happens to appear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 warned.  Once you turn to the last page of the book, you are stuck with that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on this page 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inking Cloud (Evoc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30 yards </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Area of Effect: 30-foot radius</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stinking cloud is cast, the wizard creates a billowing mass of nauseous vapors up to 30 yards away from his position. Any creature caught within the cloud must roll a successful saving throw vs. poison or be reeling and fall down for 1-2 rounds.  Those who make successful saving throws can leave the cloud without suffering any ill effects, although those remaining in the cloud must continue to save each round.  A dispel magic will remove the nasea on a particular character, but if they remain in the cloud then they are still subject to its effec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k of Infinite Spells,MISC3A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ncient tome creaks as you open it.  Each page of the Book of Infinite Spells contains a spell described in layman's terms, easy enough for a thief, a cleric or even a fighter to understand and cast it.  Each spell on a page can be cast once per day.</w:t>
      </w:r>
    </w:p>
    <w:p>
      <w:pPr>
        <w:pStyle w:val="Normal"/>
        <w:rPr>
          <w:rFonts w:ascii="Courier New" w:hAnsi="Courier New" w:cs="Courier New"/>
          <w:lang w:eastAsia="tr-TR"/>
        </w:rPr>
      </w:pPr>
      <w:r>
        <w:rPr>
          <w:rFonts w:cs="Courier New" w:ascii="Courier New" w:hAnsi="Courier New"/>
          <w:lang w:eastAsia="tr-TR"/>
        </w:rPr>
        <w:t>A second function of the book is to turn to a different page of the book.  This allows for the possibility of getting a better spell.  However, once the page has been turned the previous spell is lost forever, unless it happens to appear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 warned.  Once you turn to the last page of the book, you are stuck with that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on this page 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yvern Call (Conjuration/Summoning)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wizard opens up a magical channel that will summon a wyvern to his aid.  This creature will be totally under his mental control with no chance of it turning on him except, of course, through magical means like charm monster.  The creature will remain under the wizard's control, and will live and die at his command until the spell duration expir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k of Infinite Spells,MISC3A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ncient tome creaks as you open it.  Each page of the Book of Infinite Spells contains a spell described in layman's terms, easy enough for a thief, a cleric or even a fighter to understand and cast it.  Each spell on a page can be cast once per day.</w:t>
      </w:r>
    </w:p>
    <w:p>
      <w:pPr>
        <w:pStyle w:val="Normal"/>
        <w:rPr>
          <w:rFonts w:ascii="Courier New" w:hAnsi="Courier New" w:cs="Courier New"/>
          <w:lang w:eastAsia="tr-TR"/>
        </w:rPr>
      </w:pPr>
      <w:r>
        <w:rPr>
          <w:rFonts w:cs="Courier New" w:ascii="Courier New" w:hAnsi="Courier New"/>
          <w:lang w:eastAsia="tr-TR"/>
        </w:rPr>
        <w:t>A second function of the book is to turn to a different page of the book.  This allows for the possibility of getting a better spell.  However, once the page has been turned the previous spell is lost forever, unless it happens to appear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 warned.  Once you turn to the last page of the book, you are stuck with that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on this page 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ll Turning (Abjuration)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3 rounds/level</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powerful abjuration spell causes the spells cast against the wizard to rebound upon the original caster.  This effects a total of 12 spell levels, for example 4 3rd-level, or 1 6th and 1 7th-level, etc..  This includes spells cast from scrolls and innate spell-like abilities, but excludes the following: area effects that are not centered directly upon the wizard as well as area effects that are stationary such as cloud kill and stinking cloud.  As long as the spell is cast directly at the wizard it will be reflected back upon the caster.  Something to note is that as long as there are levels remaining then the spell will be reflected.  For example if there is only 1 level left and a 3rd-level spell is cast at the wizard, the spell will be reflected while canceling the spell turning.  This spell will not protect the caster from dispel magic.  However it will not be affected by dispel magic eith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k of Infinite Spells,MISC3A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ncient tome creaks as you open it.  Each page of the Book of Infinite Spells contains a spell described in layman's terms, easy enough for a thief, a cleric or even a fighter to understand and cast it.  Each spell on a page can be cast once per day.</w:t>
      </w:r>
    </w:p>
    <w:p>
      <w:pPr>
        <w:pStyle w:val="Normal"/>
        <w:rPr>
          <w:rFonts w:ascii="Courier New" w:hAnsi="Courier New" w:cs="Courier New"/>
          <w:lang w:eastAsia="tr-TR"/>
        </w:rPr>
      </w:pPr>
      <w:r>
        <w:rPr>
          <w:rFonts w:cs="Courier New" w:ascii="Courier New" w:hAnsi="Courier New"/>
          <w:lang w:eastAsia="tr-TR"/>
        </w:rPr>
        <w:t>A second function of the book is to turn to a different page of the book.  This allows for the possibility of getting a better spell.  However, once the page has been turned the previous spell is lost forever, unless it happens to appear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 warned.  Once you turn to the last page of the book, you are stuck with that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on this page 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arsight (Divination)</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Special</w:t>
      </w:r>
    </w:p>
    <w:p>
      <w:pPr>
        <w:pStyle w:val="Normal"/>
        <w:rPr>
          <w:rFonts w:ascii="Courier New" w:hAnsi="Courier New" w:cs="Courier New"/>
          <w:lang w:eastAsia="tr-TR"/>
        </w:rPr>
      </w:pPr>
      <w:r>
        <w:rPr>
          <w:rFonts w:cs="Courier New" w:ascii="Courier New" w:hAnsi="Courier New"/>
          <w:lang w:eastAsia="tr-TR"/>
        </w:rPr>
        <w:t>Duration: 3 rounds + 1 round/level</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Farsight is cast, the caster is able to view an area of an unexplored map.  After casting the spell, simply click on a section of the map that you want to view.  For the duration of the spell, the caster can spy on that area, noting creatures and fortificatio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k of Infinite Spells,MISC3A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ncient tome creaks as you open it.  Each page of the Book of Infinite Spells contains a spell described in layman's terms, easy enough for a thief, a cleric or even a fighter to understand and cast it.  Each spell on a page can be cast once per day.</w:t>
      </w:r>
    </w:p>
    <w:p>
      <w:pPr>
        <w:pStyle w:val="Normal"/>
        <w:rPr>
          <w:rFonts w:ascii="Courier New" w:hAnsi="Courier New" w:cs="Courier New"/>
          <w:lang w:eastAsia="tr-TR"/>
        </w:rPr>
      </w:pPr>
      <w:r>
        <w:rPr>
          <w:rFonts w:cs="Courier New" w:ascii="Courier New" w:hAnsi="Courier New"/>
          <w:lang w:eastAsia="tr-TR"/>
        </w:rPr>
        <w:t>A second function of the book is to turn to a different page of the book.  This allows for the possibility of getting a better spell.  However, once the page has been turned the previous spell is lost forever, unless it happens to appear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 warned.  Once you turn to the last page of the book, you are stuck with that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on this page 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rue Seeing (Divin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Sphere: Divination</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Casting Time: 8</w:t>
      </w:r>
    </w:p>
    <w:p>
      <w:pPr>
        <w:pStyle w:val="Normal"/>
        <w:rPr>
          <w:rFonts w:ascii="Courier New" w:hAnsi="Courier New" w:cs="Courier New"/>
          <w:lang w:eastAsia="tr-TR"/>
        </w:rPr>
      </w:pPr>
      <w:r>
        <w:rPr>
          <w:rFonts w:cs="Courier New" w:ascii="Courier New" w:hAnsi="Courier New"/>
          <w:lang w:eastAsia="tr-TR"/>
        </w:rPr>
        <w:t>Area of Effect: 70' radius</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an area roughly 70 feet in radius around the caster will be effected.  Instantly and once each round for 1 turn after this spell is cast, all hostile illusion/phantasm spells in the area of effect will be dispelled.  The spells that are affected by this are: Reflected Image, Invisibility, Mirror Image, Non-detection, Improved Invisibility, Shadow Door, Mislead, Project Image, and Simulacrum.  The area of effect is roughly a 70' radius around the caster.  The target's magic resistance, if any, does not come into effect with this spell.  This spell only affects enemies, thus it is unable to dispel the invisibility from a party memb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k of Infinite Spells,MISC3A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ncient tome creaks as you open it.  Each page of the Book of Infinite Spells contains a spell described in layman's terms, easy enough for a thief, a cleric or even a fighter to understand and cast it.  Each spell on a page can be cast once per day.</w:t>
      </w:r>
    </w:p>
    <w:p>
      <w:pPr>
        <w:pStyle w:val="Normal"/>
        <w:rPr>
          <w:rFonts w:ascii="Courier New" w:hAnsi="Courier New" w:cs="Courier New"/>
          <w:lang w:eastAsia="tr-TR"/>
        </w:rPr>
      </w:pPr>
      <w:r>
        <w:rPr>
          <w:rFonts w:cs="Courier New" w:ascii="Courier New" w:hAnsi="Courier New"/>
          <w:lang w:eastAsia="tr-TR"/>
        </w:rPr>
        <w:t>A second function of the book is to turn to a different page of the book.  This allows for the possibility of getting a better spell.  However, once the page has been turned the previous spell is lost forever, unless it happens to appear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 warned.  Once you turn to the last page of the book, you are stuck with that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on this page 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Protection From Evil (Abjur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2 rounds/level</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it creates a magical barrier around the recipient at a distance of one foot. The barrier moves with the recipient and has two major effects: First, all attacks made by evil or evilly enchanted creatures against the protected creature receive a penalty of - 2 to each attack roll, and second, any saving throws caused by such attacks are made by the protected creature with a +2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k of Infinite Spells,MISC3A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ncient tome creaks as you open it.  Each page of the Book of Infinite Spells contains a spell described in layman's terms, easy enough for a thief, a cleric or even a fighter to understand and cast it.  Each spell on a page can be cast once per day.</w:t>
      </w:r>
    </w:p>
    <w:p>
      <w:pPr>
        <w:pStyle w:val="Normal"/>
        <w:rPr>
          <w:rFonts w:ascii="Courier New" w:hAnsi="Courier New" w:cs="Courier New"/>
          <w:lang w:eastAsia="tr-TR"/>
        </w:rPr>
      </w:pPr>
      <w:r>
        <w:rPr>
          <w:rFonts w:cs="Courier New" w:ascii="Courier New" w:hAnsi="Courier New"/>
          <w:lang w:eastAsia="tr-TR"/>
        </w:rPr>
        <w:t>A second function of the book is to turn to a different page of the book.  This allows for the possibility of getting a better spell.  However, once the page has been turned the previous spell is lost forever, unless it happens to appear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 warned.  Once you turn to the last page of the book, you are stuck with that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on this page 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nvisibility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auses the creature touched to vanish from sight and be undetectable by normal vision or even infravision. Of course, the invisible creature is not magically silenced, and certain other conditions can render the creature detectable. Even allies cannot see the invisible creature or his gear, unless these allies can normally see invisible things or employ magic to do so.  Items dropped or put down by the invisible creature become visible, items picked up disappear if tucked into the clothing or pouches worn by the creature. The spell remains in effect until it is magically broken or dispelled, until the recipient attacks any creature, or until 24 hours have passed. The invisible being cannot open doors, talk, eat, climb stairs, etc., and if he attacks, he immediately becomes visible, although the invisibility enables him to attack fir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ok of Infinite Spells,MISC3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ncient tome creaks as you open it.  Each page of the Book of Infinite Spells contains a spell described in layman's terms, easy enough for a thief, a cleric or even a fighter to understand and cast it.  Each spell on a page can be cast once per day.</w:t>
      </w:r>
    </w:p>
    <w:p>
      <w:pPr>
        <w:pStyle w:val="Normal"/>
        <w:rPr>
          <w:rFonts w:ascii="Courier New" w:hAnsi="Courier New" w:cs="Courier New"/>
          <w:lang w:eastAsia="tr-TR"/>
        </w:rPr>
      </w:pPr>
      <w:r>
        <w:rPr>
          <w:rFonts w:cs="Courier New" w:ascii="Courier New" w:hAnsi="Courier New"/>
          <w:lang w:eastAsia="tr-TR"/>
        </w:rPr>
        <w:t>A second function of the book is to turn to a different page of the book.  This allows for the possibility of getting a better spell.  However, once the page has been turned the previous spell is lost forever, unless it happens to appear ag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 warned.  Once you turn to the last page of the book, you are stuck with that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on this page i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ireball (Evoc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30-foot radius </w:t>
      </w:r>
    </w:p>
    <w:p>
      <w:pPr>
        <w:pStyle w:val="Normal"/>
        <w:rPr>
          <w:rFonts w:ascii="Courier New" w:hAnsi="Courier New" w:cs="Courier New"/>
          <w:lang w:eastAsia="tr-TR"/>
        </w:rPr>
      </w:pPr>
      <w:r>
        <w:rPr>
          <w:rFonts w:cs="Courier New" w:ascii="Courier New" w:hAnsi="Courier New"/>
          <w:lang w:eastAsia="tr-TR"/>
        </w:rPr>
        <w:t xml:space="preserve">Saving Throw: 1/2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fireball is an explosive burst of flame, which detonates with a low roar and delivers damage proportional to the level of the wizard who cast it - 1d6 points of damage for each level of experience of the spellcaster (up to a maximum of 10d6). The wizard points his finger and speaks the range (distance and height) at which the fireball is to burst. A streak flashes from the pointing digit and, unless it impacts upon a material body or solid barrier prior to attaining the prescribed range, blossoms into the fireball (an early impact results in an early detonation). Creatures failing their saving throws each suffer full damage from the blast. Those who roll successful saving throws manage to dodge, fall flat, or roll aside, each receiving hal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owl of Water Elemental Control,MISC5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magical bowl holds great power in that it grants the owner a certain degree of control over magical creatures known as water elementals. As is the case with all elemental forces, this control can be turned towards either good or evil, law or chaos. One would therefore be well advised to use discretion when dealing with any such creatur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age's Body,MISC6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rage's Bod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Armor,MISC5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iron crisis sweeping across the Sword Coast region seemingly knows no mercy. This suit of armor, once a prized possession, is no longer fit for even an xvar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Miscellaneous,MISC5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atever this once was, it is now mangled beyond recognit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MISC5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iron crisis sweeping across the Sword Coast region seemingly knows no mercy. This once fine shield now lies in a mangled heap of wood and metal before you.</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SLIMED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OOZEGR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JELLOC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JELLMU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JELLMU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JELLGR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ACIDOOZ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ACIDOOZ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ACIDOOZ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ACIDOOZ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Shield,ACIDB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ken weapon,MISC5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ll that remains of an enchanted weap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onze Horn of Valhalla,MISC3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ronze Horn of Valhalla</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 the halls of Valhalla rest the most valiant of warriors.  Their service to war during their lives has rewarded them with honored positions in Valhalla.  As part of their service these warriors must offer their service to any who blow a horn of Valhalla.  This horn will summon forth a seventh level berserk warrior who will fight for the summoner for one minute.  The horn may be used once per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run's Dead Son,MISC6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run's Dead S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ust of Sune,MISC6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mall but exquisite bust depicting the goddess, Sune. It was found in the possession of a shady art dealer called Quatari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utter Knife of Balduran,MISC1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utter Knife of Balduran:</w:t>
      </w:r>
    </w:p>
    <w:p>
      <w:pPr>
        <w:pStyle w:val="Normal"/>
        <w:rPr>
          <w:rFonts w:ascii="Courier New" w:hAnsi="Courier New" w:cs="Courier New"/>
          <w:lang w:eastAsia="tr-TR"/>
        </w:rPr>
      </w:pPr>
      <w:r>
        <w:rPr>
          <w:rFonts w:cs="Courier New" w:ascii="Courier New" w:hAnsi="Courier New"/>
          <w:lang w:eastAsia="tr-TR"/>
        </w:rPr>
        <w:t>Legends often speak of Balduran's Butter Knife. The hero would allow no other utensil to touch his condiments. It is believed that his mother gave the ornate butter knife to him as an eighteenth birthday gif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By Arvoreen, not you!  And stop calling me your little chestnut...that is a ridiculous name.,Iyeas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 I am not pleased to see you.  How many times do I have to tell you tha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elestial Jewel,SW1H99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elestial Jewe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a jewel that holds celestial powers. It could probably enhance the power of any weapon that uses these powers, such as the celestial fury katan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ernd's Baby,MISC8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Cernd's child. The child is healthy and well fed despite Deril's apparent distaste for the bo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haos Tome,MISC7I</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helak's body,MISC9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body of Chela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hew Toy,MISC6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ufie's chew toy consists of moist and ragged scraps of flesh hanging from a mangled bone of undiscernable origin. You think you can detect a few metal fragments amidst the gore but it is hard to be s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hicken,MISC7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ickens are flightless, domesticated birds valued not only for their tender meat but also for their eggs, a daily morning delicacy in many farms and cities throughout the Sword Coast reg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hicken,MISC7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ickens are flightless, domesticated birds valued not only for their tender meat but also for their eggs, a daily morning delicacy in many farms and cities throughout the Sword Coast reg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hild's Body,MISC5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body of a chil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hunk of Illithium Alloy,MISC6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chunk of alloy was created for you by Jerlia the Ore Merchant. You hope that it will do in the stead of real ore which is nearly impossible to obtain. Jerlia assures you that Sir Sarles will not tell the difference. As to the alloy itself, it has an... interesting shape that looks vaguely like something though you can't put your finger on what that something might b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oal,MISC7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pile of coa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onjur Ota Servanta,BOOK9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jur Ota Servanta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text is written in a very old dialect of southern common that you are not familiar with, though it does not appear to be a particularly ancient tome.  It seems to be a section of the personal journal of a noble named Tomass Sangui, and deals with the acquiring and control of his most devoted servants.  It is difficult to ascertain much more, though from the frequency of certain words you are reasonably sure that Tomass was creating vampire minions, if not some other creature that feeds on blood.  His knowledge on the subject seems quite intimate indeed, and he details the long process of completely turning a victim.   Apparently, if the process is interrupted it can be reversed, but the author does not say how.  There is a stamp on the back of the book that indicates it was once archived and recorded by the followers of Oghm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ontaminated Iron,MISC8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ron looks to be coated in some sort of toxic substance.  Though just speculation, you wonder if this could be what's been contaminating the iron of the reg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ontrol Circlet,MISC9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circlet of alien metal that dominates even the most powerful of minds and leaves them defenceless. Perhaps this item could be used to control a mind flayer and make him help you escape from this hellish pris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Corrupted Tadpoles,MISC9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the kuotoan tadpoles taken from the corrupted birthing pool. They appear to be diseased and were most likely placed here to avoid corrupting the healthy tadpoles. If such a thing were done, the adult kuotoans would be weaken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ea Vampir Becomos,BOOK9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ea Vampir Becomo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book has been drenched in blood, ruining most of the pages within.  The original ink, faded to begin with, is now thoroughly illegible.  A more recent script handwritten in the margins has left an impression revealing a few words here and there, just enough to decipher the nature of the tome.  This text apparently dealt with the process that one would go through to become a vampire, though the little you can see gives no indication why someone would want to do such a thing.  There is a stamp on the back of the book suggesting that this tome was once archived and recorded by the followers of Oghm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ead Cat,MISC6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unfortunate cat appears to have ventured too close to the tumultuous waterfall in which you found it. Its wet and battered form is devoid of all signs of lif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elorna's Statue,MISC7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tem is a spell component required to create a Halruaan Skyship.</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emon Heart,MISC6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 one said that demon hearts were supposed to be pretty, but you certainly weren't expecting this mushy, fleshy bag of vileness.  Heavy and wet, the organ still beats, and even stuffed away with your belongings you hear the dreadful thub-dub.  Every now and then you must check to make sure it has not bounced free of your p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ennis' Mother's Gong,MISC6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ong has seen better days. It's covered with a thin layer of cow dung that you can never seem to wash off. It does have a pleasant ring despite the man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jinni Painting,MISCA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oil painting of a djinn. The work is amateurish at be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o you also find sensual my disdain for your disgusting manner?,Igrai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jure Lesser Air Elemental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15 yards</w:t>
      </w:r>
    </w:p>
    <w:p>
      <w:pPr>
        <w:pStyle w:val="Normal"/>
        <w:rPr>
          <w:rFonts w:ascii="Courier New" w:hAnsi="Courier New" w:cs="Courier New"/>
          <w:lang w:eastAsia="tr-TR"/>
        </w:rPr>
      </w:pPr>
      <w:r>
        <w:rPr>
          <w:rFonts w:cs="Courier New" w:ascii="Courier New" w:hAnsi="Courier New"/>
          <w:lang w:eastAsia="tr-TR"/>
        </w:rPr>
        <w:t>Duration: 1 turn +1 round/level</w:t>
      </w:r>
    </w:p>
    <w:p>
      <w:pPr>
        <w:pStyle w:val="Normal"/>
        <w:rPr>
          <w:rFonts w:ascii="Courier New" w:hAnsi="Courier New" w:cs="Courier New"/>
          <w:lang w:eastAsia="tr-TR"/>
        </w:rPr>
      </w:pPr>
      <w:r>
        <w:rPr>
          <w:rFonts w:cs="Courier New" w:ascii="Courier New" w:hAnsi="Courier New"/>
          <w:lang w:eastAsia="tr-TR"/>
        </w:rPr>
        <w:t>Casting Time: Special</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caster who performs a conjure lesser air elemental spell summons an air elemental to do his bidding.  The elemental is 8 Hit Dice and will serve the casters every whim until banished back to its home plane, the spell duration expires, or upon the elementals death.  However, every time this spell is cast there is a 15% chance that the elemental will escape the instructions of the caster upon which it will go berserk attacking the mage who dared summon it.  If it can't reach the summoner it will fight its way towards him.  This berserking elemental will also remain until slain, or the spell duration expires.  This spell requires rigid concentration after the casting in order to implant control in the summoned creatures psyche.  The elemental is locked into a psychic contest with the caster for three rounds after being summoned.  At the end of this time if the caster has won he has control of the elemental.  However, if he has lost, the elemental goes berserk and tries to kill him.  This does not prevent the use of other charm type spells cast afterwards if the contest was lost.  It might be good to note that if charm spells are used before the contest is over they will have no effect on the outcom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og Bones,MISCB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collection of bones that once made up the skeleton of a dog. They have been gnawed upon by something lar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og Meat,MISC7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bloody piece of dog mea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og Stew,MISC7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oor Rex, Sparky, Rover and Spot gave their lives so that this stew might be made. You've heard that dog meat is a favorite food of umber hulk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radeel's Spell Book,MISC1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pages appear to be blan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ragon Claw</w:t>
      </w:r>
    </w:p>
    <w:p>
      <w:pPr>
        <w:pStyle w:val="Normal"/>
        <w:rPr>
          <w:rFonts w:ascii="Courier New" w:hAnsi="Courier New" w:cs="Courier New"/>
          <w:lang w:eastAsia="tr-TR"/>
        </w:rPr>
      </w:pPr>
      <w:r>
        <w:rPr>
          <w:rFonts w:cs="Courier New" w:ascii="Courier New" w:hAnsi="Courier New"/>
          <w:lang w:eastAsia="tr-TR"/>
        </w:rPr>
        <w:t>,DRAGSIL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ragon Claw</w:t>
      </w:r>
    </w:p>
    <w:p>
      <w:pPr>
        <w:pStyle w:val="Normal"/>
        <w:rPr>
          <w:rFonts w:ascii="Courier New" w:hAnsi="Courier New" w:cs="Courier New"/>
          <w:lang w:eastAsia="tr-TR"/>
        </w:rPr>
      </w:pPr>
      <w:r>
        <w:rPr>
          <w:rFonts w:cs="Courier New" w:ascii="Courier New" w:hAnsi="Courier New"/>
          <w:lang w:eastAsia="tr-TR"/>
        </w:rPr>
        <w:t>,DRAGSHA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ragon Claw</w:t>
      </w:r>
    </w:p>
    <w:p>
      <w:pPr>
        <w:pStyle w:val="Normal"/>
        <w:rPr>
          <w:rFonts w:ascii="Courier New" w:hAnsi="Courier New" w:cs="Courier New"/>
          <w:lang w:eastAsia="tr-TR"/>
        </w:rPr>
      </w:pPr>
      <w:r>
        <w:rPr>
          <w:rFonts w:cs="Courier New" w:ascii="Courier New" w:hAnsi="Courier New"/>
          <w:lang w:eastAsia="tr-TR"/>
        </w:rPr>
        <w:t>,DRAGRED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ragon Eggs,MISC9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the eggs of the silver dragon, Adalon. They were stolen by the drow for some evil purpos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Duke Eltan's Body,MISC5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uke Eltan is extremely weak and lies here unconcio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dwin's Documents,MISC4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documents were obtained from a merchant called Marcus at the request of Edwin. Edwin has made it clear that the contents are none of your busines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freeti Bottle,MISC3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hen this bottle is rubbed an efreeti will appear.  The efreeti will attack any enemies of the user, staying for up to ten rou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Summons an Efreeti once a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lder Brain Blood,MISCB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blood of an Elder Brain.  Squishy brain matter floats in the dark bloody substan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lven Holy Water,MISCA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oly water blessed by the Elven god Rillifane. The water is specially made to combat vampir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lven Priest Stone,MISCB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 Holy Stone used by priests of the Elven god Rillifane. A piece of ritual is written on the bac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rom Corellan, all began. Rillifane grew</w:t>
      </w:r>
    </w:p>
    <w:p>
      <w:pPr>
        <w:pStyle w:val="Normal"/>
        <w:rPr>
          <w:rFonts w:ascii="Courier New" w:hAnsi="Courier New" w:cs="Courier New"/>
          <w:lang w:eastAsia="tr-TR"/>
        </w:rPr>
      </w:pPr>
      <w:r>
        <w:rPr>
          <w:rFonts w:cs="Courier New" w:ascii="Courier New" w:hAnsi="Courier New"/>
          <w:lang w:eastAsia="tr-TR"/>
        </w:rPr>
        <w:t>From the branches of Rillifane the Water flowed,</w:t>
      </w:r>
    </w:p>
    <w:p>
      <w:pPr>
        <w:pStyle w:val="Normal"/>
        <w:rPr>
          <w:rFonts w:ascii="Courier New" w:hAnsi="Courier New" w:cs="Courier New"/>
          <w:lang w:eastAsia="tr-TR"/>
        </w:rPr>
      </w:pPr>
      <w:r>
        <w:rPr>
          <w:rFonts w:cs="Courier New" w:ascii="Courier New" w:hAnsi="Courier New"/>
          <w:lang w:eastAsia="tr-TR"/>
        </w:rPr>
        <w:t>Granting life to the Tree</w:t>
      </w:r>
    </w:p>
    <w:p>
      <w:pPr>
        <w:pStyle w:val="Normal"/>
        <w:rPr>
          <w:rFonts w:ascii="Courier New" w:hAnsi="Courier New" w:cs="Courier New"/>
          <w:lang w:eastAsia="tr-TR"/>
        </w:rPr>
      </w:pPr>
      <w:r>
        <w:rPr>
          <w:rFonts w:cs="Courier New" w:ascii="Courier New" w:hAnsi="Courier New"/>
          <w:lang w:eastAsia="tr-TR"/>
        </w:rPr>
        <w:t>Suldanessellar owes all to the Tre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mpty Potion Bottle,POTN5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n empty potion bott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nergy Cells,MISC4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the cells that powered Rielev's life support unit. They would most likely work for other units as w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quipment and Weapons,MISC4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van's Body,MISC1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rpse of Evalt's brother Renfeld, retrieved from the Sirin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xotic Hide,MISC5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leather is thick and coarse, unlike even the heaviest hide from a cow or another domesticated animal.  The creature this came off of must be exotic inde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Eyestalk of an Elder Orb,MISCA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eyestalk is from an Elder Orb who was none too willing to give it up.</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airy Dust,MISC7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ake Dragon Eggs (Phaere's),MISC9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the false dragon eggs given to you by Phae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ake Dragon Eggs (Solaufein),MISC9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the false dragon eggs given to you by Solaufe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ake Rebel's Heart,MISC8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fresh sahuagin heart. With luck, the king will accept it as that of the prin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armer Brun's son (DEAD),MISC6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arthing's Dolly,MISC1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arthing's Dolly: </w:t>
      </w:r>
    </w:p>
    <w:p>
      <w:pPr>
        <w:pStyle w:val="Normal"/>
        <w:rPr>
          <w:rFonts w:ascii="Courier New" w:hAnsi="Courier New" w:cs="Courier New"/>
          <w:lang w:eastAsia="tr-TR"/>
        </w:rPr>
      </w:pPr>
      <w:r>
        <w:rPr>
          <w:rFonts w:cs="Courier New" w:ascii="Courier New" w:hAnsi="Courier New"/>
          <w:lang w:eastAsia="tr-TR"/>
        </w:rPr>
        <w:t>A dolly owned by a girl named Farthing. You are allowed to play with it if you wis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estule the Alchemist's Potion,POTN5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will supposedly incapacitate an ogre.  The small handwritten label warns against feeding it to anything other than an ogre, as the taste has been perfectly designed to appeal to said race.  In other words the potion is disgusting and will induce vomiting in anyone other than an og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ist,STALKESU</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lail Head (Acid),BLUN14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one of three flail heads belonging to Lord Arnise.  Not all three heads are required to assemble the flai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lail Head (Cold),BLUN14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one of three flail heads belonging to Lord Arnise.  Not all three heads are required to assemble the flai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Flail Head (Fire),BLUN14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one of three flail heads belonging to Lord Arnise.  Not all three heads are required to assemble the flai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AAAAAHHHH!!  (Pig!)  NOW YOU DIE!!,Iflou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mm...?  Ah, my apologies.  I was distracted by the posterior of a most lovely woman over yond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alvena's Medallion,MISCA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one of the medallions worn by the employees of Galvena's Festhall. It is used for identificat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esen Bow Shaft,BOW19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art of the Gesen B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one part of the Gesen Bow, a powerful short bow created by Gesen Khan... and used on its own creator when it was stolen by the Shadow Thieves.  Legend relates that the bow fires bolts of lightning instead of arrows, and it has been highly sought in the past by Shadow Thieves for use by their assassins and by Cowled Wizards for stud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esen Bow String,BOW19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art of the Gesen B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one part of the Gesen Bow, a powerful short bow created by Gesen Khan... and used on its own creator when it was stolen by the Shadow Thieves.  Legend relates that the bow fires bolts of lightning instead of arrows, and it has been highly sought in the past by Shadow Thieves for use by their assassins and by Cowled Wizards for stud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Touch,LACEDO0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Touch,LICH0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Touch,LACED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Touch,GHOULLO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Touch,PARAGHOU</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Touch,PARAGHA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Touch,GHOUL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Touch,GHAST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WYRM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SPIQUE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WYVERN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WYVERN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SPIDPH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SIRINE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POISK</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POIS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PARACAR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MAGICON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CARRIO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houl hand,BASILG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iant Troll's Head,MISC9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fter slaying the troll, you've obtained his decapitated hea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ilded Rope,MISCB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length of smooth golden rope, braided into a miniature pair of shackles. Visaj said that the rope would protect you from the effects of the lich Deirex's mag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lasses of Identification,MISC3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lasses of Identification</w:t>
      </w:r>
    </w:p>
    <w:p>
      <w:pPr>
        <w:pStyle w:val="Normal"/>
        <w:rPr>
          <w:rFonts w:ascii="Courier New" w:hAnsi="Courier New" w:cs="Courier New"/>
          <w:lang w:eastAsia="tr-TR"/>
        </w:rPr>
      </w:pPr>
      <w:r>
        <w:rPr>
          <w:rFonts w:cs="Courier New" w:ascii="Courier New" w:hAnsi="Courier New"/>
          <w:lang w:eastAsia="tr-TR"/>
        </w:rPr>
        <w:t>Wearing these glasses allows the user to see magical items as they truly are.  The proper instructions to activate the object appear like floating words before the wearer of these glasses.  The glasses may be used three times per day.  The glasses act much like a scroll of identify, in that to identify an item you right-click on that item.  A menu will appear and from here you choose the 'scroll' option.  The item will now be identifi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littering Beljuril Gemstone,MISC1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rmally a deep, pleasant seawater green, beljurils periodically blaze with a glittering, winking, flashing light.  Although this particular stone has a slightly different hue, perhaps a new strain, rarely if ever seen before.  It looks incredibly valuab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lden Arm and Leg,MISCA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leg and arm bones of a skeleton made of solid gold. An unmistakable sense of evil pollutes the very air around the bon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lden Goblet of Life,MISCB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intricate gilded cup. This is one of the crown jewels of Ellesime, the Queen of Suldanessellar. The Goblet is a powerful symbol of the Elven peop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lden Leg,MISCA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kull of Kerep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lden Lion Figurine,MISC3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olden Lion Figurine</w:t>
      </w:r>
    </w:p>
    <w:p>
      <w:pPr>
        <w:pStyle w:val="Normal"/>
        <w:rPr>
          <w:rFonts w:ascii="Courier New" w:hAnsi="Courier New" w:cs="Courier New"/>
          <w:lang w:eastAsia="tr-TR"/>
        </w:rPr>
      </w:pPr>
      <w:r>
        <w:rPr>
          <w:rFonts w:cs="Courier New" w:ascii="Courier New" w:hAnsi="Courier New"/>
          <w:lang w:eastAsia="tr-TR"/>
        </w:rPr>
        <w:t>This small figurine is a perfect replication, in miniature of a lion.  When the command word is spoken, the lion grows to normal proportions, becoming a living, breathing giant cat.  The lion obeys the summoner's commands.  The lion remains for five minutes, or until slain, at which point it once again becomes a figuri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Summons a lion for five minutes, once each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lden Pantaloons,MISC4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Golden Pantaloons did surely see the very beginnings of our realm; though I must press that they "saw" this formative time by their simple presence, and not through some vestigial eyes that might have erupted through a rear pocket perhaps concealing teeth and other improbable extremities. I am sure that the various owners of the pantaloons can attest to the general lack of animated digits or ocular sensors, as evidenced by the continued sanctity and privacy maintained by their respective buttocks. </w:t>
      </w:r>
    </w:p>
    <w:p>
      <w:pPr>
        <w:pStyle w:val="Normal"/>
        <w:rPr>
          <w:rFonts w:ascii="Courier New" w:hAnsi="Courier New" w:cs="Courier New"/>
          <w:lang w:eastAsia="tr-TR"/>
        </w:rPr>
      </w:pPr>
      <w:r>
        <w:rPr>
          <w:rFonts w:cs="Courier New" w:ascii="Courier New" w:hAnsi="Courier New"/>
          <w:lang w:eastAsia="tr-TR"/>
        </w:rPr>
        <w:t xml:space="preserve">Lyric pantoums of an age long since out of print speak of "trousers that were as metal, though soft about the shanks." While it might be easy to jump to the seemingly inevitable conclusion that the trousers rose while Netheril fell, it is doubtful that the pantaloons were the garments of which they speak. One must clarify these oft-misquoted verses with knowledge of the Pantechnicon, an ancient bazaar once prized for Silver Pantalets. Fine these may have been, but golden they were not. Nickel Panties are also said to be currently available, though the dockside establishments that claim to offer these products are beyond my meager experience, and thus I can make no report.  </w:t>
      </w:r>
    </w:p>
    <w:p>
      <w:pPr>
        <w:pStyle w:val="Normal"/>
        <w:rPr>
          <w:rFonts w:ascii="Courier New" w:hAnsi="Courier New" w:cs="Courier New"/>
          <w:lang w:eastAsia="tr-TR"/>
        </w:rPr>
      </w:pPr>
      <w:r>
        <w:rPr>
          <w:rFonts w:cs="Courier New" w:ascii="Courier New" w:hAnsi="Courier New"/>
          <w:lang w:eastAsia="tr-TR"/>
        </w:rPr>
        <w:t>The purpose of the Pantaloons is as mysterious as ever, and will likely remain so until the Pantocrator himself returns, though some properties can be divined though intimate observation. The "uplifting" properties of the gusset very nearly defy gravity, shaping quite nicely both the front and rear. This improved contour would likely increase self-esteem for a wearer of either sex. I would hazard a guess, however, that this continuing self delusion might actually hamper cognitive functions, and care should be taken in the wearing of any pantaloons of golden natu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lden Skull,MISCA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kull of Kerep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lden Torso,MISCA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keletal torso made of pure gold. A palpable sense of evil pollutes the very air around the bon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lem Arm,MISC6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long, iron arm. It is useless without a bod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lem Brain,MISC6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effectively the 'brain' for an iron golem. It is actually an enchanted artifact that whirls and hums with a life of its ow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lem Head,MISC6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humanoid head made of darkened ir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ong Mallet,MISC1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ppears to be a mallet for a gong of some kin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rapes</w:t>
      </w:r>
    </w:p>
    <w:p>
      <w:pPr>
        <w:pStyle w:val="Normal"/>
        <w:rPr>
          <w:rFonts w:ascii="Courier New" w:hAnsi="Courier New" w:cs="Courier New"/>
          <w:lang w:eastAsia="tr-TR"/>
        </w:rPr>
      </w:pPr>
      <w:r>
        <w:rPr>
          <w:rFonts w:cs="Courier New" w:ascii="Courier New" w:hAnsi="Courier New"/>
          <w:lang w:eastAsia="tr-TR"/>
        </w:rPr>
        <w:t>,MISC9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bunch of grapes: </w:t>
      </w:r>
    </w:p>
    <w:p>
      <w:pPr>
        <w:pStyle w:val="Normal"/>
        <w:rPr>
          <w:rFonts w:ascii="Courier New" w:hAnsi="Courier New" w:cs="Courier New"/>
          <w:lang w:eastAsia="tr-TR"/>
        </w:rPr>
      </w:pPr>
      <w:r>
        <w:rPr>
          <w:rFonts w:cs="Courier New" w:ascii="Courier New" w:hAnsi="Courier New"/>
          <w:lang w:eastAsia="tr-TR"/>
        </w:rPr>
        <w:t>This fruit glows with a strange inner ligh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rinning Skull,MISCA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humanoid sku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uril Berries,MISC6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one of the two types of berries that you have obtained from Bel Dalemark. Rose Bouquet has said that the berries smell something like a man who may be the murderer that stalks the Bridge District. She would like to smell them again to be s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Guril Berries,MISC5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berries are a potential clue to solving the murders in the Bridge District. Take them to Rose Bouquet to see if she recognizes the smell.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and,MISC5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desiccated hand that you found in the sewers. Despite the moisture the flesh has not rotted aw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arp of Discord,MISC3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rp of Discord</w:t>
      </w:r>
    </w:p>
    <w:p>
      <w:pPr>
        <w:pStyle w:val="Normal"/>
        <w:rPr>
          <w:rFonts w:ascii="Courier New" w:hAnsi="Courier New" w:cs="Courier New"/>
          <w:lang w:eastAsia="tr-TR"/>
        </w:rPr>
      </w:pPr>
      <w:r>
        <w:rPr>
          <w:rFonts w:cs="Courier New" w:ascii="Courier New" w:hAnsi="Courier New"/>
          <w:lang w:eastAsia="tr-TR"/>
        </w:rPr>
        <w:t xml:space="preserve">Even the most talented bard cannot get this harp to play in tune.  Each stroke of the harp's strings results in a harsh, off-key note.  If the bard attempts to play a proper ballad upon the harp, its magical effects are released.  All creatures, other than the bard and his/her party must make a saving throw vs. spells or be confused for thirty seco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3 times a day can cause confusion to all creatures within listening range (save vs. spells to avoid the confusion).  The bard and fellow party members are not affected by the confus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arp of Pandemonium,WA2HAR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avel's Harp of Pandemonium</w:t>
      </w:r>
    </w:p>
    <w:p>
      <w:pPr>
        <w:pStyle w:val="Normal"/>
        <w:rPr>
          <w:rFonts w:ascii="Courier New" w:hAnsi="Courier New" w:cs="Courier New"/>
          <w:lang w:eastAsia="tr-TR"/>
        </w:rPr>
      </w:pPr>
      <w:r>
        <w:rPr>
          <w:rFonts w:cs="Courier New" w:ascii="Courier New" w:hAnsi="Courier New"/>
          <w:lang w:eastAsia="tr-TR"/>
        </w:rPr>
        <w:t>Ravel was a powerful night hag that lived in the city of Sigil.  Somehow she angered the Lady of Pain, a powerful godlike figure that rules the city of Sigil.  The Lady of Pain imprisoned Ravel within a magical maze, where the night hag would be trapped for all time.  The  harp was one of the many artifacts that Ravel left behind in Sigil when she was imprison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3 times a day can cause Pandemonium: all enemies must make a saving throw vs. spells or be tossed away from the bard as well as confused for three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arper Bird,MISC5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rom what the Spectral Harpists have said, you gather that this bird was once poor Montaron. This would be what Xzar is looking f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ead of Cotirso,MISC7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Cotirso's hea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elshara's Artifact Fragment,MISC6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tem is a spell component required to create a Halruaan Skyship.</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ilt of the Equalizer,SW1H54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iece of the Equaliz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a part of the Equalizer, a great long sword forged long ago as a tool for balancing the powers of the universe.  Also known as the 'sword of neutrality', it did greater damage the further the target's alignment was from True Neutral.  The Equalizer was last rumored to have been wielded by the elven hero Alaine Greenleaf, who was lost during a voyage to the Underdark.  Other rumors have, however, proposed that the blade's pommel gem was stolen by an escaped slave who returned to the surface worl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istory of Tethyr,BOOK3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istory of Tethy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or the past 1500 years, Tethyr has had a single, strong royal family ruling with absolute power.  When a king died or became incapacitated, his oldest son took the throne.  As the family trees of those close to power became more intertwined and complicated, there were the inevitable wars of succession and bickering over which second cousin was the "true" heir to the throne.  Civil wars were brief, however, and once the fighting was over the system returned to normal (until the next major dispute in a few hundred years or so).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established recurring cycle was broken 10 years ago.  The current ruling family had been in power for over 350 years, so long that they had dropped their own family name centuries ago (no one even remembers it now) and simply called themselves Tethyr.  King Alemander IV was comfortably ruling from Castle Tethyr, and the country seemed happy enough, but there was a broad current of dissatisfaction among the people of Tethyr.  Non-humans were forbidden by law to own land, and since most rights and privileges accorded citizens were based on land ownership, they became second-class citizens as well.  Things were especially bad for elves, who were driven deep into the Forest of Tethir by royal armies.  Alemander IV took land away from rightful owners and gave it to nobles who promised larger contributions to the royal treasury.  These social and economic inequities, coupled with several harsh winters and bad harvests in a row, made the time ripe for a chan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t takes more than just a couple of lousy winters to depose a king however; it takes treachery as well.  In the case of the fall of House Tethyr it took an ambitious general and an impatient royal heir.  Prince Alemander grew tired of waiting for the robust Alemander IV to make room for him, so he struck a deal with General Nashram Sharboneth, commander of the king's largest army.  While Sharboneth marched his army toward Tethyr, bringing along a sizable group of angry peasants recruited with the promise of land reform, the would-be Alemander V downplayed alarming reports from the king's spies and advisors, silencing the most persistent permanently through murder or exile.  By the time Sharboneth's army arrived and laid siege to Castle Tethyr, it was too late for loyalists to help.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s Sharboneth launched a direct assault on the castle (using the expendable peasants as shock troops), a handful of elite soldiers let in a secret entrance by the prince would eliminate key guards and open the gates.  At the same time, the prince (one of the few people allowed to see the king directly) would murder his father.  A fire set by the elite troops would destroy evidence of treachery; the general and the prince would emerge from the conflagration and announce a new, joint governmen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plan was executed perfectly, but only up to a point.  Sharboneth double-crossed the prince; his men were much too efficient in setting the castle ablaze, and Prince Alemander (along with most of his fellow conspirators) died horribly in the fire.  At about the same time, a spy planted on the general's inner staff by the equally duplicitous Alemander murdered the general and dissolved his body with a powerful acid before anyone could come to his ai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o make matters worse, everyone had underestimated the resentment the people felt for the royal family.  Once Castle Tethyr began to fall there was no holding back the mob.  In one night, the proudest, strongest castle in all the country was reduced to a smoking ruin.  Everything of value - fine tapestries, plates and silverware, furniture, jewelry, weapons, clothes, armor, paintings, statues, etc.- was either stolen, burned, or just ripped apart and stomped into the du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s news of the fall of the royal family spread, so did the chaos.  In what is now known as the "Ten Black Days of Eleint," anyone known (or even suspected) of blood connection to the royal family was put to the sword.  This led to some darkly humorous moments, as social climbers who had bragged just a week before of being a sixth cousin twice removed of a royal aunt tried in vain to convince an angry mob that they were "only kidd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nobles who were the biggest supporters of the royal family also came under attack, and some baronial keeps fell.  Local leaders who had adequately distanced themselves from the Tethyr family, or were popular enough (or feared/strong enough), survived.  These surviving nobles became the initial players in the fight to decide the fate of Tethy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One thing was certain; any leader or type of government that too closely resembled rule under the Tethyrs would not be accepted.  "Royalist" became a dirty word in Tethyr society.  The power struggle continues to this day, and there is no sign of it ending anytime soo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orn of Blasting,MISC3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orn of Blast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ile many army engineers spent their time perfecting siege equipment, Julius Baggar delved into magical tomes for his engineering insights.  Therein he found ancient scriptures that detailed how to make, control, and wield sound waves.  The Horn of Blasting was his first and only attempt at taking the theoretical magical knowledge to create a practical new technology.  An apprentice blew through the Horn, aimed in the direction of Julius who insisted on a 'useful experiment'.  The resulting shockwave that emanated from the horn, first stunned and then tore poor Julius apar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once per day): Sonic wave, everyone in area takes 2-20 hit points damage and are stunned for two rounds (save vs. paralyzation for half and to avoid being stunn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orn of Silence,MISC3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orn of Silenc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odd horn is blown no sound issues forth, making most people discard it as being useless.  However if the proper command word is known the horn is capable of silencing all within the area of  effect, providing that they fail a saving throw versus breath weapons.  This horn may be used three times a day.  The most common use of the Horn of Silence is a weapon against mages.  Fighters often employ the horn, silencing enemy mages and drastically improving their own chances of success against the frail magic use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Silence everyone in area (unless they make a saving throw vs. breath weapon) for one minut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Hourglass,MISCA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nstrument, made of two bulbs of glass joined by a narrow passage, tells time with a portion of sand that falls between the two bulbs. Hour glasses are a common time telling device throughout the Real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I could set you on fire with more than that, if you truly wish.,Isuga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first thing of sense you have said.  Now stay out of my w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I said begone!  Can you not understand the simplest of common, you lumbering piece of filth!,Iegg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y, but you are a flatterer!  (Gah!)  I mean...stop it, get lost!  A fireball in your gullet would dampen your mood, liz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Idol,MISC4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dol depicts Kozah the Stormstar, a long-extinct god who was venerated and feared among the less-powerful strata of ancient Netherese society. Worship of this god of storms, earthquakes, strife, and rebellion was outlawed by many of the civilization's powerful archwizards. Many Kozahyn shrines and temples were therefore built in secretive, underground locations where the devout were better able to escape detect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Ihtafeer's head,MISC8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head of the rakshasa, Ihtafeer.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Illithid Serum,MISCB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heavy, metallic liquid that rolls into beads when spilled out onto the palm of your hand.  Whenever the flask containing the oil is opened a sickly, rotten-egg smell almost overwhelms you.  While disgusting, the odor alone serves to heighten your sens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Illithium Ore,MISC5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200 stones of pure illithium ore. Illithium is renowned for both its luster and its unique property of never becoming soi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Inspector's Body,MISC5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t's somewhat difficult to tell but you suspect that this is the body of Inspector Aegisfield. It looks as if the tanner caught him off guard when the inspector entered the house to investigate your finding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Iron Horn of Valhalla,MISC3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ron Horn of Valhalla</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 the halls of Valhalla rest the most valiant of warriors.  Their service to war during their lives has rewarded them with honored positions in Valhalla.  As part of their service these warriors must offer their service to any who blow a horn of Valhalla.  This horn will summon forth a ninth level berserk warrior who will fight for the summoner for one minute. The horn may be used once per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Jade Hound,MISC3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Jade Hound Figuri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origin of this item is tied to a melancholy ode popular in human taverns, about a young elven boy lost in a great wood. A spirit supposedly befriended him, providing companionship through the astral hound summoned by this figurine, but the boy eventually succumbed to loneliness anyway. Critics may ask how an elf could get lost in his own wood, but that and other discrepancies have not stopped the story from being retold. The item's real history has been buried beneath the fic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Summon Astral Hound for five minutes, once each day, with the following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and 1/2 attacks per round for 2d4, 20% chance to Level Drain, 20% chance to Slow, non-cumulativ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Jae'llat Wardstone,MISCB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wardstone that will allow you access to the House Jae'llat. Without the stone, the wards make the place impenetrab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Jaheira's Body,MISCB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Jaheira has been captured and infected with vampirism by Bodhi and you were forced to slay her. There may be some way to revive her though you know not what it would b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Jar of Water,MISCA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lain glass jar filled with crystal clear wa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Key to River Plug,MISC8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key is a magical instrument used to bypass the arcane glyphs that seal the river plug on the first level of the min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Kuo-Toan's Blood,MISCA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blood of the Kuo-Toan prin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Kurtulmak's Crystal Shard,MISC8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crystal shard obtained from the avatar of Kurtulmak's whose essence was trapped within a large crystal. The kobolds seemed to worship i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anthorn,C6LANTH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Rhynn Lanthorn is an artifact from ruined Myth Rhynn. It was highly prized by the city's rulers as it shone through all falsehoods and illusions. The device, with the lenses in place, can dispel the illusions that hide Suldanessella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ens 1,C6LENS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ens 2,C6LENS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ens 3,C6LENS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ens Piece,C6LEN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one of the missing lenses of the Rhynn Lanthorn. It must be taken back to Elha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ich's Tooth,MISCB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tooth from the drow lich Deirex. The tooth acts as a key for many of the lich's doors.  It will also open his treasure vault at the top of his tow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ight Gem,MISC9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Light Gem obtained from the svirfneblin king. The light that it brings forth seems powerful enough to dispel any darkne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ittleman The Stuffed Bear,MISC5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 simple stuffed children's bear. It depicts the mischevious Littleman from halfling legen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ock of Jaheira's Hair,MISC5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lock of Jaheira's hair. Somehow, this was used by the Baron to curse h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ock of Nymph's hair,MISC5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ile nymph's hair has no magical properties of its own, it is an important component in a variety of charisma-related spells and items, not the least of which is the fabled Nymph's Cloa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Lock of hair from Kirinhale,MISC2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lock of hair comes from the head of a succubus, a demonic creature that seduces men into accompanying her to the h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ae'Var's Strongbox Key,EDWINKE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metal key of unique design. Judging from its shape, the lock that it fits must be impossible to pi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agical Rope,MISCB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enchanted rope allows the user to descend or ascend any height. It will stretch to any length and still maintain its strength. It can be used to descend into the Underdark through the hole that the sahuagin gu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ale Body,MISC8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dead bod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allet Handle,MISC9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llet Handle:</w:t>
      </w:r>
    </w:p>
    <w:p>
      <w:pPr>
        <w:pStyle w:val="Normal"/>
        <w:rPr>
          <w:rFonts w:ascii="Courier New" w:hAnsi="Courier New" w:cs="Courier New"/>
          <w:lang w:eastAsia="tr-TR"/>
        </w:rPr>
      </w:pPr>
      <w:r>
        <w:rPr>
          <w:rFonts w:cs="Courier New" w:ascii="Courier New" w:hAnsi="Courier New"/>
          <w:lang w:eastAsia="tr-TR"/>
        </w:rPr>
        <w:t>This gilded rod was once a hand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allet Head,MISC9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llet Head:</w:t>
      </w:r>
    </w:p>
    <w:p>
      <w:pPr>
        <w:pStyle w:val="Normal"/>
        <w:rPr>
          <w:rFonts w:ascii="Courier New" w:hAnsi="Courier New" w:cs="Courier New"/>
          <w:lang w:eastAsia="tr-TR"/>
        </w:rPr>
      </w:pPr>
      <w:r>
        <w:rPr>
          <w:rFonts w:cs="Courier New" w:ascii="Courier New" w:hAnsi="Courier New"/>
          <w:lang w:eastAsia="tr-TR"/>
        </w:rPr>
        <w:t>This heavy metal ball appears to be the head of a gong mallet. The handle is broken of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anual of Bodily Health,BOOK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ypical manual of bodily health provides the reader with valuable information regarding preventative medicine, basic first aid, and proper muscle toning. As if this isn't enough, the manual is also magically enhanced, thereby allowing an individual to raise his or her Constitution by a single point. Unfortunately, the manual will disappear after a single u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nsitution:  Raised by 1 point permanently</w:t>
      </w:r>
    </w:p>
    <w:p>
      <w:pPr>
        <w:pStyle w:val="Normal"/>
        <w:rPr>
          <w:rFonts w:ascii="Courier New" w:hAnsi="Courier New" w:cs="Courier New"/>
          <w:lang w:eastAsia="tr-TR"/>
        </w:rPr>
      </w:pPr>
      <w:r>
        <w:rPr>
          <w:rFonts w:cs="Courier New" w:ascii="Courier New" w:hAnsi="Courier New"/>
          <w:lang w:eastAsia="tr-TR"/>
        </w:rPr>
        <w:t>Special:  The book is consumed upon use</w:t>
      </w:r>
    </w:p>
    <w:p>
      <w:pPr>
        <w:pStyle w:val="Normal"/>
        <w:rPr>
          <w:rFonts w:ascii="Courier New" w:hAnsi="Courier New" w:cs="Courier New"/>
          <w:lang w:eastAsia="tr-TR"/>
        </w:rPr>
      </w:pPr>
      <w:r>
        <w:rPr>
          <w:rFonts w:cs="Courier New" w:ascii="Courier New" w:hAnsi="Courier New"/>
          <w:lang w:eastAsia="tr-TR"/>
        </w:rPr>
        <w:t>Usage:  Place into quick item slo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anual of Gainful Exercise,BOOK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ypical manual of gainful exercise provides the reader with a strictly regimented routine of daily stretches and tests designed to increase muscle bulk. As if this isn't enough, the manual is also magically enhanced, thereby allowing an individual to raise his or her Strength by a single point. Unfortunately, the manual will disappear after a single u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Raised by 1 point permanently</w:t>
      </w:r>
    </w:p>
    <w:p>
      <w:pPr>
        <w:pStyle w:val="Normal"/>
        <w:rPr>
          <w:rFonts w:ascii="Courier New" w:hAnsi="Courier New" w:cs="Courier New"/>
          <w:lang w:eastAsia="tr-TR"/>
        </w:rPr>
      </w:pPr>
      <w:r>
        <w:rPr>
          <w:rFonts w:cs="Courier New" w:ascii="Courier New" w:hAnsi="Courier New"/>
          <w:lang w:eastAsia="tr-TR"/>
        </w:rPr>
        <w:t>Special:  The book is consumed upon use</w:t>
      </w:r>
    </w:p>
    <w:p>
      <w:pPr>
        <w:pStyle w:val="Normal"/>
        <w:rPr>
          <w:rFonts w:ascii="Courier New" w:hAnsi="Courier New" w:cs="Courier New"/>
          <w:lang w:eastAsia="tr-TR"/>
        </w:rPr>
      </w:pPr>
      <w:r>
        <w:rPr>
          <w:rFonts w:cs="Courier New" w:ascii="Courier New" w:hAnsi="Courier New"/>
          <w:lang w:eastAsia="tr-TR"/>
        </w:rPr>
        <w:t>Usage:  Place into quick item slo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astery Orb,MISC7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f one only knew how to use it, this mastery orb would give power over any who wear a thrall collar. As it is, the only thing that you could do would be to find some way to destroy the orb and free the thra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ekrath's Mirror,MISC6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elegant, gold-framed mirror. This mirror, although broken, still exudes an aura of power. It is obviously the mirror that Mekrath has asked you to obta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elicamp the chicken,MISC4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ickens are flightless, domesticated birds valued not only for their tender meat but also for their eggs, a daily morning delicacy in many farms and cities throughout the Sword Coast reg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ethild's Harp,MISC3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ethild's Harp</w:t>
      </w:r>
    </w:p>
    <w:p>
      <w:pPr>
        <w:pStyle w:val="Normal"/>
        <w:rPr>
          <w:rFonts w:ascii="Courier New" w:hAnsi="Courier New" w:cs="Courier New"/>
          <w:lang w:eastAsia="tr-TR"/>
        </w:rPr>
      </w:pPr>
      <w:r>
        <w:rPr>
          <w:rFonts w:cs="Courier New" w:ascii="Courier New" w:hAnsi="Courier New"/>
          <w:lang w:eastAsia="tr-TR"/>
        </w:rPr>
        <w:t xml:space="preserve">In a valley far from most civilized lands there once was a tiny kingdom called Chilldion.  One winter evening a trio of evil witches overtook the valley and imprisoned the royal family by casting spells of holding upon them.  The witches planned to eat the family one by one.  Later that evening, the witches were exhausted after a hard day of slaying innocents and desecrating the palace, so they called for the court bard to play them a song.  Methild the bard was loyal to his king and the king's family and so he used the special powers of his magic harp.  </w:t>
      </w:r>
    </w:p>
    <w:p>
      <w:pPr>
        <w:pStyle w:val="Normal"/>
        <w:rPr>
          <w:rFonts w:ascii="Courier New" w:hAnsi="Courier New" w:cs="Courier New"/>
          <w:lang w:eastAsia="tr-TR"/>
        </w:rPr>
      </w:pPr>
      <w:r>
        <w:rPr>
          <w:rFonts w:cs="Courier New" w:ascii="Courier New" w:hAnsi="Courier New"/>
          <w:lang w:eastAsia="tr-TR"/>
        </w:rPr>
        <w:t xml:space="preserve">As he played he focussed his attention first on the king.  As the song played on, the spell of holding upon the king dissipated, and the noble liege slowly crept away.  One by one Methild freed his patrons, being careful to keep the witches attention drawn his way.  Finally, once all the family was free, the bard could play no longer and the witches saw his treachery.  Poor Methild, unlike his lieges, did not escape and was served on the supper table in their pl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Three times a day the harp can dispel hold-like effects on a single target.</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imic's Blood,MISC6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blood of a mimic which you have killed. Mimic's blood is often used in the creation of golem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ind Flayer Painting,MISCA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oil painting of a mind flayer. The work is amateurish at be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inotaur Horn,MISC9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stone horn of a minotaur statu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inotaur Horn,MISC9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stone horn of a minotaur statu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irror,MISCA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imple gilt hand mirr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irror,MISC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riendly Arm In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ithril Token,MISCA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small mithril disk with jagged edges. There is nothing on the disk that hints at its us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ontaron's Body,MISC5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body of Montaron, the compatriot of Xzar the wizard. It looks as if the Harpers hid it so that they could trick Xzar into taking the bird that became his demis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oon Dog Figurine,MISC7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Figurine of Wondrous Power that calls forth from the ether the moon dog Cerebus. Cerebus will obey the owner of the figurine if he so chooses. Unlike similar figurines, Cerebus serves through his desire to combat evil and forward the cause of righteousness and is not bound by the magic of the figuri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w:t>
      </w:r>
    </w:p>
    <w:p>
      <w:pPr>
        <w:pStyle w:val="Normal"/>
        <w:rPr>
          <w:rFonts w:ascii="Courier New" w:hAnsi="Courier New" w:cs="Courier New"/>
          <w:lang w:eastAsia="tr-TR"/>
        </w:rPr>
      </w:pPr>
      <w:r>
        <w:rPr>
          <w:rFonts w:cs="Courier New" w:ascii="Courier New" w:hAnsi="Courier New"/>
          <w:lang w:eastAsia="tr-TR"/>
        </w:rPr>
        <w:t>Cerebus may be summoned once per day, for five minutes, and has the following innate powers:</w:t>
      </w:r>
    </w:p>
    <w:p>
      <w:pPr>
        <w:pStyle w:val="Normal"/>
        <w:rPr>
          <w:rFonts w:ascii="Courier New" w:hAnsi="Courier New" w:cs="Courier New"/>
          <w:lang w:eastAsia="tr-TR"/>
        </w:rPr>
      </w:pPr>
      <w:r>
        <w:rPr>
          <w:rFonts w:cs="Courier New" w:ascii="Courier New" w:hAnsi="Courier New"/>
          <w:lang w:eastAsia="tr-TR"/>
        </w:rPr>
        <w:t>Moon Dog Howl: used once per summoning, the howl damages and instills fear in enemies who are evil, while also dispelling fear and casting Protection from Evil on party members.</w:t>
      </w:r>
    </w:p>
    <w:p>
      <w:pPr>
        <w:pStyle w:val="Normal"/>
        <w:rPr>
          <w:rFonts w:ascii="Courier New" w:hAnsi="Courier New" w:cs="Courier New"/>
          <w:lang w:eastAsia="tr-TR"/>
        </w:rPr>
      </w:pPr>
      <w:r>
        <w:rPr>
          <w:rFonts w:cs="Courier New" w:ascii="Courier New" w:hAnsi="Courier New"/>
          <w:lang w:eastAsia="tr-TR"/>
        </w:rPr>
        <w:t>Healing Lick: heals 8 HP of damage and cures Disease, Deafness, Blindness and Poison.</w:t>
      </w:r>
    </w:p>
    <w:p>
      <w:pPr>
        <w:pStyle w:val="Normal"/>
        <w:rPr>
          <w:rFonts w:ascii="Courier New" w:hAnsi="Courier New" w:cs="Courier New"/>
          <w:lang w:eastAsia="tr-TR"/>
        </w:rPr>
      </w:pPr>
      <w:r>
        <w:rPr>
          <w:rFonts w:cs="Courier New" w:ascii="Courier New" w:hAnsi="Courier New"/>
          <w:lang w:eastAsia="tr-TR"/>
        </w:rPr>
        <w:t>Moon Dog Sight: the moon dog can see through (and therefore dispel) all forms of illusion and invisibility, detecting traps and evil in the vicinity.</w:t>
      </w:r>
    </w:p>
    <w:p>
      <w:pPr>
        <w:pStyle w:val="Normal"/>
        <w:rPr>
          <w:rFonts w:ascii="Courier New" w:hAnsi="Courier New" w:cs="Courier New"/>
          <w:lang w:eastAsia="tr-TR"/>
        </w:rPr>
      </w:pPr>
      <w:r>
        <w:rPr>
          <w:rFonts w:cs="Courier New" w:ascii="Courier New" w:hAnsi="Courier New"/>
          <w:lang w:eastAsia="tr-TR"/>
        </w:rPr>
        <w:t>Improved Invisibility: as per the spell</w:t>
      </w:r>
    </w:p>
    <w:p>
      <w:pPr>
        <w:pStyle w:val="Normal"/>
        <w:rPr>
          <w:rFonts w:ascii="Courier New" w:hAnsi="Courier New" w:cs="Courier New"/>
          <w:lang w:eastAsia="tr-TR"/>
        </w:rPr>
      </w:pPr>
      <w:r>
        <w:rPr>
          <w:rFonts w:cs="Courier New" w:ascii="Courier New" w:hAnsi="Courier New"/>
          <w:lang w:eastAsia="tr-TR"/>
        </w:rPr>
        <w:t>Mirror Image: three times per day, as per the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oonblade,MISCB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owerful Moonblade, this weapon has become one of the most basic symbols of Suldanessellar.  It is truly ancient, and said to have been wielded by the founder of long ruined Myth Rhynn.  It can be used only by its 'chosen', a citizen of the city that has proven their worth in a series of mysterious tests unknown to any outsid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ug of Ale,MISCA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mug of ale with an odd but faint sm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Mulahey's Holy Symbol,MISC8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ulahey's Holy Symbol.  The symbol is a representation of the god Cy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Neb's Head,MISC9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head of Neb the Dwarf. Rarely has a more despicable being roamed the lan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No, no, no, you must go in. I cannot leave here until you agree to do so. Return when you will be more reasonable.,Ibrea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I am yours to comman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Note,MISC7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ear Stracha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 am writing this as a warning, as one friend to another.  I may be too old to take part in all this adventuring business you young ones go on, but I can still be of some use.</w:t>
      </w:r>
    </w:p>
    <w:p>
      <w:pPr>
        <w:pStyle w:val="Normal"/>
        <w:rPr>
          <w:rFonts w:ascii="Courier New" w:hAnsi="Courier New" w:cs="Courier New"/>
          <w:lang w:eastAsia="tr-TR"/>
        </w:rPr>
      </w:pPr>
      <w:r>
        <w:rPr>
          <w:rFonts w:cs="Courier New" w:ascii="Courier New" w:hAnsi="Courier New"/>
          <w:lang w:eastAsia="tr-TR"/>
        </w:rPr>
        <w:t xml:space="preserve">There be a &lt;PRO_MANWOMAN&gt; in Athkatla by the name of &lt;CHARNAME&gt;... &lt;PRO_HESHE&gt;'s proven to be a danger to those that use magic, and has turned me in to the authorities here without provocation.  I am to be taken by the Cowled Wizards, but I will try to make my escape this eve. </w:t>
      </w:r>
    </w:p>
    <w:p>
      <w:pPr>
        <w:pStyle w:val="Normal"/>
        <w:rPr>
          <w:rFonts w:ascii="Courier New" w:hAnsi="Courier New" w:cs="Courier New"/>
          <w:lang w:eastAsia="tr-TR"/>
        </w:rPr>
      </w:pPr>
      <w:r>
        <w:rPr>
          <w:rFonts w:cs="Courier New" w:ascii="Courier New" w:hAnsi="Courier New"/>
          <w:lang w:eastAsia="tr-TR"/>
        </w:rPr>
        <w:t>Heed this warning, and don't believe a word the fool says if you meet &lt;PRO_HIMHER&gt;.  And use your better judgement this time, boy.  Don't go and do something stupid, like seeking this &lt;CHARNAME&gt; out.  It's not worth it.  Just keep yourself saf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Your frien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ragmo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Now I can't show my face lest it be spat in!  She will pay, as will you!  Meet my hirelings!  My last favors bought them! Well worth it, I think you will agree!,Icinn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y this time the elder son, Funnard, returned with a bucket from the well to find his father's corpse and his brother a smoldering emb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Oak Bark,MISC6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wide piece of oak bark. Bel Dalemark has mentioned that oak bark is used to make tannin, a necessary ingredient in the tanning of animal hid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Odd Looking Key,MISC9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ey:</w:t>
      </w:r>
    </w:p>
    <w:p>
      <w:pPr>
        <w:pStyle w:val="Normal"/>
        <w:rPr>
          <w:rFonts w:ascii="Courier New" w:hAnsi="Courier New" w:cs="Courier New"/>
          <w:lang w:eastAsia="tr-TR"/>
        </w:rPr>
      </w:pPr>
      <w:r>
        <w:rPr>
          <w:rFonts w:cs="Courier New" w:ascii="Courier New" w:hAnsi="Courier New"/>
          <w:lang w:eastAsia="tr-TR"/>
        </w:rPr>
        <w:t>A bejeweled key of odd desig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Opal Stone,MISC8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one has a certain energy about it. It may come in useful although, at this point, you aren't sure whe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Peladan,MISC9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You found this toddler named Peladan in the wolfwere's lai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Piece of Red Cloth,MISC5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piece of red cloth that Tirdir claimed to have torn off of his captor's clothing. Perhaps you should keep watch for a man in red as you move through the cit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Pipe,MISC9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dark and delicately-crafted meerschaum pipe used for smoking particular roots and odorous plants.  It appears to have been carved from felsul root, itself, and smells faintly of brimstone and cinnam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Pirate Horn,MISC9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horn can be blown to signal the harbor guards. They will open the sea gates to allow a ship through. Without the horn, a ship would never leave the harb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Pommel Jewel of the Equalizer,SW1H54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iece of the Equaliz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a part of the Equalizer, a great long sword forged long ago as a tool for balancing the powers of the universe.  Also known as the 'sword of neutrality', it did greater damage the further the target's alignment was from True Neutral.  The Equalizer was last rumored to have been wielded by the elven hero Alaine Greenleaf, who was lost during a voyage to the Underdark.  Other rumors have, however, proposed that the blade's pommel gem was stolen by an escaped slave who returned to the surface worl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Portal Gem,MISC6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ortal gem is used to open up portals between the planes. Few know how to use these gems and they are said to occasionally have undesirable side effects. This particular gem was found on an altar in the house of Mekra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Potion of Squirrel Change,MISCA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Qilue's Brain,MISCB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brain of the drow priestess, Qilu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Raissa's Skin,MISC7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discarded skin of the Tiris' girl Raissa. The skin dancers stole it from her and attempted to disguise themselves to hide their crim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Ransom Note,MISC5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e will honor your demands in exchange for the release of the Lady Elgea. As per your request, I will meet you in front of the Copper Coronet after nightfall and I will bring the ranso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lth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Rebel's Heart,MISC8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heart of the Sahuagin Prince Villynatn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Rebel's Orb,MISC8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Orb was given to you by the sahuagin Royal High Priestess. You can gain an audience with the Rebel Prince if you take the Orb to their encampmen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Red Dragon Scales,SCALE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re are a large number of scales salvaged from the red dragon.  Legend has it they can be magically forged into powerful arm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Renfeld's Body,MISC5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enfeld asked that you take him or his remains to a man named Rylock in the Docks Distric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Rift Device,MISC5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fter having used the Rift Device, it cannot be used again due to the curse put upon it. The Avatar who gave it to you asked that you return it to him when you have used it to help defeat the Unseeing Ey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Rift Device Part,MISC5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second half of the Rift Device Rod. The completed Rod may be used for the destruction of the Unseeing Ey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Rift Device Part,MISC5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first part of the Rift Device rod. This section of the rod is highly coveted by the Unseeing Ey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Ruby Stone,MISC8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one has a certain energy about it. It may come in useful although, at this point, you aren't sure whe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amuel,MISC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body of Samue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apphire Stone,MISC8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tone has a certain energy about it. It may come in useful although, at this point, you aren't sure whe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ea Charts,MISC1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ea charts that you have 'obtained' from the Merchant League for Menda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ekolah's Tooth,KEY2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ly this gigantic shark tooth, said to have been left by the sahuagin god Sekolah, can open the way to the Rebel Prince's bas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hadow Dragon Scales,SCALE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heavy scales glisten under the light and are warm to the touch.  There are a significant number of them salvaged from the corpse of the shadow dragon... perhaps they might be useful in the formation of some kind of shield or arm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hadow Dragon Wardstone,MISC6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rdstone is a virtual area of darkness, and seems to suck the very light from space around it. The shape of the stone is hard to discern, cloaked in shadow as it i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ilver Blade,MISC8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art of a Silver Sword</w:t>
      </w:r>
    </w:p>
    <w:p>
      <w:pPr>
        <w:pStyle w:val="Normal"/>
        <w:rPr>
          <w:rFonts w:ascii="Courier New" w:hAnsi="Courier New" w:cs="Courier New"/>
          <w:lang w:eastAsia="tr-TR"/>
        </w:rPr>
      </w:pPr>
      <w:r>
        <w:rPr>
          <w:rFonts w:cs="Courier New" w:ascii="Courier New" w:hAnsi="Courier New"/>
          <w:lang w:eastAsia="tr-TR"/>
        </w:rPr>
        <w:t>This is a piece of a Silver Sword, a vorpal two-handed sword used by the githyanki and considered holy by them.  It is magically sharp and can sever limbs and heads with ease.  If the whole weapon could be found, it could be magically re-forg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ilver Hilt,SW2H15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art of a Silver Sword</w:t>
      </w:r>
    </w:p>
    <w:p>
      <w:pPr>
        <w:pStyle w:val="Normal"/>
        <w:rPr>
          <w:rFonts w:ascii="Courier New" w:hAnsi="Courier New" w:cs="Courier New"/>
          <w:lang w:eastAsia="tr-TR"/>
        </w:rPr>
      </w:pPr>
      <w:r>
        <w:rPr>
          <w:rFonts w:cs="Courier New" w:ascii="Courier New" w:hAnsi="Courier New"/>
          <w:lang w:eastAsia="tr-TR"/>
        </w:rPr>
        <w:t>This is a piece of a Silver Sword, a vorpal two-handed sword used by the githyanki and considered holy by them.  It is magically sharp and can sever limbs and heads with ease.  If the whole weapon could be found, it could be magically re-forg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ilver Horn of Valhalla,MISC3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ilver Horn of Valhalla</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 the halls of Valhalla rest the most valiant of warriors.  Their service to war during their lives has rewarded them with honored positions in Valhalla.  As part of their service these warriors must offer their service to any who blow a horn of Valhalla.  This horn will summon forth a fifth level berserk warrior who will fight for the summoner for one minute.  The horn may be used once per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ilver Pantaloons,MISC5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high quality pair of silver pantaloons. This was the ransom paid by Welther for the release of Lady Elge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GIT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FGIT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ISTW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ISTV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ISTH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1-10M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1-8M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ISTP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FIREELE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8M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8M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12M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10M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DOGWAW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DRAGBLAW</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DR1-6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FAMPSDA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WOLFGRW</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1-12M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ONEGOL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3-8M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3-8</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ETTI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2-8</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DWWHIP0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DWWHI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HADOWW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INDFL0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DEMLO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12M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AUREZHI</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1-2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WOLFD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WOLFDI</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OGR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HELLH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ELEAR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ELEA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ELAIR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ELAI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DOPPLE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DOPPL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CATTI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CATLI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CATLI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CATJA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EHOL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EARP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EARC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EARB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2-8</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EPST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EPS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EPMA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EPIC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ILLUSIO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FIREELE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4-3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MISC5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ppears to be the skull of a huma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2-1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1-8</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1-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1-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1-2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1-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1-1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S1-1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2-1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1-8</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1-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1-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1-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1-2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1-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1-1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P1-1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GIBBERI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8</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2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1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B1-1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 of Kereph,MISC8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kull of Kerep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kull of Kereph,MISC77</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leeping Draught,MISCA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bottle of sleeping draught used by Galvena's courtesans to aid in robbing clien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mall Box,MISC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riendly Arm In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muggled Shipment,MISC6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shipment that Bodhi has asked you to procure for her. The crate is filled with sharpened wooden stakes. Each stake comes with a vial of what seems to be mere water. Why anyone would smuggle these things into the city remains a mystery. Why they would need them at all is even more of a puzz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olik Berries,MISC6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are one of the two types of berries that you have obtained from Bel Dalemark. Rose Bouquet has said that the berries smell something like a man who may be the murderer that stalks the Bridge District. She would like to smell them again to be s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oultaker Dagger,DAGG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dagger weighs heavily in your hand, and is warm to the touch. Merely having it on your person makes you feel uneasy for some reason. The gem mounted in the hilt seems to have an inner light of some sort, though how it can have such illuminations and still be so deathly black at its core, you do not kn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amage:  1D4 </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Proficiency Type: Small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pectral Harpist hand weapon,HSPECTR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pider Body,MISC6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gigantic spiders are even more disgusting dead than alive. Their bulbuous, crystalline eyes stare vacantly in your direction and, every now and then, one of their eight chitinous legs twitches spasmodicall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tatuette of Lathander,MISC4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beautiful depiction of the Morninglord. The statue is primarily silver adorned with sunstones and emeral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tone Harp</w:t>
      </w:r>
    </w:p>
    <w:p>
      <w:pPr>
        <w:pStyle w:val="Normal"/>
        <w:rPr>
          <w:rFonts w:ascii="Courier New" w:hAnsi="Courier New" w:cs="Courier New"/>
          <w:lang w:eastAsia="tr-TR"/>
        </w:rPr>
      </w:pPr>
      <w:r>
        <w:rPr>
          <w:rFonts w:cs="Courier New" w:ascii="Courier New" w:hAnsi="Courier New"/>
          <w:lang w:eastAsia="tr-TR"/>
        </w:rPr>
        <w:t>,MISCB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elegantly carved stone harp. The harp appears to have been part of a larger carving but has obviously been torn away from i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tone Horn,MISCB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elegantly carved stone horn. The horn appears to have been part of a larger carving but has obviously been torn away from i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ulphurous Poison,MISCA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poison given to you by Lord Khellon. He suggests that you find the Holy Font of the Druid Grove and pour the poison into it so that the druids will be weakened and easy to ki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undial,MISCA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rough cut stone sundial that fits in the palm of your han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witch for an Engine,MISC9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witch:</w:t>
      </w:r>
    </w:p>
    <w:p>
      <w:pPr>
        <w:pStyle w:val="Normal"/>
        <w:rPr>
          <w:rFonts w:ascii="Courier New" w:hAnsi="Courier New" w:cs="Courier New"/>
          <w:lang w:eastAsia="tr-TR"/>
        </w:rPr>
      </w:pPr>
      <w:r>
        <w:rPr>
          <w:rFonts w:cs="Courier New" w:ascii="Courier New" w:hAnsi="Courier New"/>
          <w:lang w:eastAsia="tr-TR"/>
        </w:rPr>
        <w:t>This appears to be a switch for somethin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Symbol of Amaunator,KEY2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three holy symbols connected to form this disc, the Symbol of Amaunat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ainted Dragon Eggs,MISCB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demon's touch has fouled these eggs, killing the unborn dragons with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alisman of Rillifane,MISCB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holy symbol of the Elven god Rillifa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ears of Bhaal,MISCB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eardrop shaped gemstone of a deep, oddly unsettling color. The Tear is one of the keys required to open the Watcher's Do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ears of Bhaal,MISCB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eardrop shaped gemstone of a deep, oddly unsettling color. The Tear is one of the keys required to open the Watcher's Do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ears of Bhaal,MISCB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eardrop shaped gemstone of a deep, oddly unsettling color. The Tear is one of the keys required to open the Watcher's Do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ears of Bhaal,MISCB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eardrop shaped gemstone of a deep, oddly unsettling color. The Tear is one of the keys required to open the Watcher's Do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ears of Bhaal,MISCB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eardrop shaped gemstone of a deep, oddly unsettling color. The Tear is one of the keys required to open the Watcher's Do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ears of Bhaal,MISCB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eardrop shaped gemstone of a deep, oddly unsettling color. The Tear is one of the keys required to open the Watcher's Do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elescope,MISC6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ile the physics behind a telescope have been well-known for some time, the glass-grinding skills required to actually construct one are still quite specialized. The lenses of this telescope are finely made, however, and its collapsible tubing has obviously been wrought by someone well-versed in the delicate art of jewel-setting and metalwor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he Candle,MISC7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he Gagged Man,MISCA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clay figurine depicting a bound and gagged humanoi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he Genie's Flask,MISC4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flask is an exact replica of Malaaq's flas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he Hand of Dace,MISC9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hand that you've obtained from the dead vampire, Da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he Vapiricus Omnibus: Unabridged,BOOK9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Vapiricus Omnibus: Unabridged</w:t>
      </w:r>
    </w:p>
    <w:p>
      <w:pPr>
        <w:pStyle w:val="Normal"/>
        <w:rPr>
          <w:rFonts w:ascii="Courier New" w:hAnsi="Courier New" w:cs="Courier New"/>
          <w:lang w:eastAsia="tr-TR"/>
        </w:rPr>
      </w:pPr>
      <w:r>
        <w:rPr>
          <w:rFonts w:cs="Courier New" w:ascii="Courier New" w:hAnsi="Courier New"/>
          <w:lang w:eastAsia="tr-TR"/>
        </w:rPr>
        <w:t>Ending the Plague of Tee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tome is quite ancient, and you do not recognize the tongue in which it is written.  Fortunately, Bodhi has scrawled a translation of selected passages in the margins, as well as further questions she apparently wished to ask on the subjec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uat tuo Gotha: </w:t>
      </w:r>
    </w:p>
    <w:p>
      <w:pPr>
        <w:pStyle w:val="Normal"/>
        <w:rPr>
          <w:rFonts w:ascii="Courier New" w:hAnsi="Courier New" w:cs="Courier New"/>
          <w:lang w:eastAsia="tr-TR"/>
        </w:rPr>
      </w:pPr>
      <w:r>
        <w:rPr>
          <w:rFonts w:cs="Courier New" w:ascii="Courier New" w:hAnsi="Courier New"/>
          <w:lang w:eastAsia="tr-TR"/>
        </w:rPr>
        <w:t>The resolution:</w:t>
      </w:r>
    </w:p>
    <w:p>
      <w:pPr>
        <w:pStyle w:val="Normal"/>
        <w:rPr>
          <w:rFonts w:ascii="Courier New" w:hAnsi="Courier New" w:cs="Courier New"/>
          <w:lang w:eastAsia="tr-TR"/>
        </w:rPr>
      </w:pPr>
      <w:r>
        <w:rPr>
          <w:rFonts w:cs="Courier New" w:ascii="Courier New" w:hAnsi="Courier New"/>
          <w:lang w:eastAsia="tr-TR"/>
        </w:rPr>
        <w:t xml:space="preserve">With the witch at the fore, long previous to her treachery, we did stride the hills of Umar seeking comfort in our hour of need.  The time had come for the living to mourn no more, and the blades that were fettered by sentiment were cut free, and it was decided that we would speak for our lives with the sinews of our sword arms.  The honored dead that did take flight in the darkness of shadow would no more receive sorrow from those of us that had lost their friends and relatives to the plague of teet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nat de'pas Golvana Fathorn:</w:t>
      </w:r>
    </w:p>
    <w:p>
      <w:pPr>
        <w:pStyle w:val="Normal"/>
        <w:rPr>
          <w:rFonts w:ascii="Courier New" w:hAnsi="Courier New" w:cs="Courier New"/>
          <w:lang w:eastAsia="tr-TR"/>
        </w:rPr>
      </w:pPr>
      <w:r>
        <w:rPr>
          <w:rFonts w:cs="Courier New" w:ascii="Courier New" w:hAnsi="Courier New"/>
          <w:lang w:eastAsia="tr-TR"/>
        </w:rPr>
        <w:t>Battles when came the dead:</w:t>
      </w:r>
    </w:p>
    <w:p>
      <w:pPr>
        <w:pStyle w:val="Normal"/>
        <w:rPr>
          <w:rFonts w:ascii="Courier New" w:hAnsi="Courier New" w:cs="Courier New"/>
          <w:lang w:eastAsia="tr-TR"/>
        </w:rPr>
      </w:pPr>
      <w:r>
        <w:rPr>
          <w:rFonts w:cs="Courier New" w:ascii="Courier New" w:hAnsi="Courier New"/>
          <w:lang w:eastAsia="tr-TR"/>
        </w:rPr>
        <w:t xml:space="preserve">There came we, the army of light, armed with faith and conviction, and we did march unto the tombs of the restless dead during hours of day.  With wooden edge we struck down master and slave, though many paid for each thrust with their lives.  In the fallen there was the danger of a scourge anew, and many of the newly infected seemed doomed to walk again with dire purpos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egato Davon:</w:t>
      </w:r>
    </w:p>
    <w:p>
      <w:pPr>
        <w:pStyle w:val="Normal"/>
        <w:rPr>
          <w:rFonts w:ascii="Courier New" w:hAnsi="Courier New" w:cs="Courier New"/>
          <w:lang w:eastAsia="tr-TR"/>
        </w:rPr>
      </w:pPr>
      <w:r>
        <w:rPr>
          <w:rFonts w:cs="Courier New" w:ascii="Courier New" w:hAnsi="Courier New"/>
          <w:lang w:eastAsia="tr-TR"/>
        </w:rPr>
        <w:t>The plea:</w:t>
      </w:r>
    </w:p>
    <w:p>
      <w:pPr>
        <w:pStyle w:val="Normal"/>
        <w:rPr>
          <w:rFonts w:ascii="Courier New" w:hAnsi="Courier New" w:cs="Courier New"/>
          <w:lang w:eastAsia="tr-TR"/>
        </w:rPr>
      </w:pPr>
      <w:r>
        <w:rPr>
          <w:rFonts w:cs="Courier New" w:ascii="Courier New" w:hAnsi="Courier New"/>
          <w:lang w:eastAsia="tr-TR"/>
        </w:rPr>
        <w:t>"No more" cried we!  No more would we lose to the plague.  These new fallen could not be abandoned.  We had fought for our lives and theirs, and they would not be taken.  To the Temple we went, to the god of Sun and Light.  Amaunator would save them.  Amaunator, whose touch turns shadows to fire.  In the arms of the Sun god were the infected placed, and the hearts of their dark masters were laid there with them.  Blood did burn, and the dead returned, but not as undead or unliving, but alive and freed from taint.  Many did walk the light side home, when last the plague did fa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elevance of archaic worship of Amaunator?</w:t>
      </w:r>
    </w:p>
    <w:p>
      <w:pPr>
        <w:pStyle w:val="Normal"/>
        <w:rPr>
          <w:rFonts w:ascii="Courier New" w:hAnsi="Courier New" w:cs="Courier New"/>
          <w:lang w:eastAsia="tr-TR"/>
        </w:rPr>
      </w:pPr>
      <w:r>
        <w:rPr>
          <w:rFonts w:cs="Courier New" w:ascii="Courier New" w:hAnsi="Courier New"/>
          <w:lang w:eastAsia="tr-TR"/>
        </w:rPr>
        <w:t>Origin of vampiric plague?</w:t>
      </w:r>
    </w:p>
    <w:p>
      <w:pPr>
        <w:pStyle w:val="Normal"/>
        <w:rPr>
          <w:rFonts w:ascii="Courier New" w:hAnsi="Courier New" w:cs="Courier New"/>
          <w:lang w:eastAsia="tr-TR"/>
        </w:rPr>
      </w:pPr>
      <w:r>
        <w:rPr>
          <w:rFonts w:cs="Courier New" w:ascii="Courier New" w:hAnsi="Courier New"/>
          <w:lang w:eastAsia="tr-TR"/>
        </w:rPr>
        <w:t>Any link to a modern cure to be worried of?</w:t>
      </w:r>
    </w:p>
    <w:p>
      <w:pPr>
        <w:pStyle w:val="Normal"/>
        <w:rPr>
          <w:rFonts w:ascii="Courier New" w:hAnsi="Courier New" w:cs="Courier New"/>
          <w:lang w:eastAsia="tr-TR"/>
        </w:rPr>
      </w:pPr>
      <w:r>
        <w:rPr>
          <w:rFonts w:cs="Courier New" w:ascii="Courier New" w:hAnsi="Courier New"/>
          <w:lang w:eastAsia="tr-TR"/>
        </w:rPr>
        <w:t>Historical document or historical fic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final note is scribbl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terrogate Oghma monk at Docks district temple about further information.  He should be able to provide more information on reversing vampiris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i'Vael's Head,MISC7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head of Ti'Vae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ome of Clear Thought,BOOK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ypical tome of clear thought contains a collection of esoteric and scholarly literature, often involving obscure mathematical or algebraic formulae or the occasional reference to inter-planar biology. Such tomes are usually magically enhanced, thereby allowing an individual to raise his or her Intelligence by a single point. Unfortunately, the manual will disappear after a single u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telligence:  Raised by 1 point permanently</w:t>
      </w:r>
    </w:p>
    <w:p>
      <w:pPr>
        <w:pStyle w:val="Normal"/>
        <w:rPr>
          <w:rFonts w:ascii="Courier New" w:hAnsi="Courier New" w:cs="Courier New"/>
          <w:lang w:eastAsia="tr-TR"/>
        </w:rPr>
      </w:pPr>
      <w:r>
        <w:rPr>
          <w:rFonts w:cs="Courier New" w:ascii="Courier New" w:hAnsi="Courier New"/>
          <w:lang w:eastAsia="tr-TR"/>
        </w:rPr>
        <w:t>Special:  The book is consumed upon use</w:t>
      </w:r>
    </w:p>
    <w:p>
      <w:pPr>
        <w:pStyle w:val="Normal"/>
        <w:rPr>
          <w:rFonts w:ascii="Courier New" w:hAnsi="Courier New" w:cs="Courier New"/>
          <w:lang w:eastAsia="tr-TR"/>
        </w:rPr>
      </w:pPr>
      <w:r>
        <w:rPr>
          <w:rFonts w:cs="Courier New" w:ascii="Courier New" w:hAnsi="Courier New"/>
          <w:lang w:eastAsia="tr-TR"/>
        </w:rPr>
        <w:t>Usage:  Place into quick item slo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ree of Life Nuts,MISCB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beautiful glittering fruit taken from the section of the Tree of Life that grows through the palace. The fruit has a tantalizing smell and looks ripe enough to ea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ree of Life Nuts,MISCB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mall hardened fruit harvested from a section of the Tree of Life that grew into the palace. There is no obvious use for the smaller fruits but they have power and should be kep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Troll Painting,MISCA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oil painting of a troll. The work is amateurish at be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Umberhulk Painting,MISCA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oil painting of an umberhulk. The work is amateurish at be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Valygar's Body,MISC7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body of Valyga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Vampire Stake,MISC9B</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Viconia's Body,MISCB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Viconia has been captured and infected with vampirism by Bodhi and you were forced to slay her. There may be some way to revive her though you know not what it would b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Wand of Magic Missiles,WAND9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ands are 1 1/4 feet long and slender.  They are made of ivory, bone, or wood and are usually tipped with something - metal, crystal, stone, etc.  They are fragile and tend to break easily.  Because of this, they are often kept in cas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s are powered by charges, each use costing one or more charges (depending on the item).  When a wand runs out of charges, it can no longer be recharg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Wardstone for Asylum,MISC8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wardstone obtained from Perth the Adept. It should lower the wards that keep you from entering Spellhol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Wave Blade,HALB09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art of the Wav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a piece of the Wave, a powerful halberd created as a weapon of vengeance by a cult worshipping Umberlee.  It apparently draws water out of its victims, and is able to slay creatures of fire almost instantly.  Tales say the Wave was lost long ago to the fire giants of the Storm Horn Mountains, but was eventually found by the adventurer Arganon of the Long Reach.  He either lost the weapon to a wager in the planar city of Sigil, or it rests with his bones when his ship was sunk during a great storm in the Sea of Swords.  No one knows for s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Wave Shaft,HALB09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art of the Wav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a piece of the Wave, a powerful halberd created as a weapon of vengeance by a cult worshipping Umberlee.  It apparently draws water out of its victims, and is able to slay creatures of fire almost instantly.  Tales say the Wave was lost long ago to the fire giants of the Storm Horn Mountains, but was eventually found by the adventurer Arganon of the Long Reach.  He either lost the weapon to a wager in the planar city of Sigil, or it rests with his bones when his ship was sunk during a great storm in the Sea of Swords.  No one knows for s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Winter Wolf Pelt,MISC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pure white pelt of the winter wolf is soft and luxurious. It is often sewn into garments as diverse as the rugged vests of the northern Uthgardt Barbarians and the delicate and fashionable winter stoles worn by noblewomen throughout the Sword Coast reg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Wooden Stake,MISC6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harpened, wooden stake that is marked with the holy symbols of Selune.  Legend has it that staking a vampire will put them permanently to rest... although likely the vampire would have to be immobile (at rest) in order to do so properl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Wyvern Head,MISC5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evered head of a wyvern is both a fearsome and a reassuring sight. Gruesome as its fanged maw and blazing eyes may be, there is consolation in the knowledge that they can be conquered by mere and lowly mortal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Yes, I was hoping for some kind of reward...?,Ilinsee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t was not a proble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Yoshimo's Heart,MISCB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heart of Yoshimo is to be taken to a priest of Ilmater to remove the geas and grant the thief peace in dea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You!  Have you ever been cheated, here?  I bet ye have!,Book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You!  Have you ever been cheated, here?  I bet ye hav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c,You...open it with a magic word.  Yes...a magic word.  Which I will sell to you for the 500 gold pieces.,Iwate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w I cannot show my face lest it be spat in! She will pay, as will you!  Meet my hirelings!  My last favors bought them! Well worth it, I think you will agre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ning Star,&lt;No Name&gt;,OGRE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ning Star,Everard's Morning Star +2,WASTA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Everard's Morning Star +2</w:t>
      </w:r>
    </w:p>
    <w:p>
      <w:pPr>
        <w:pStyle w:val="Normal"/>
        <w:rPr>
          <w:rFonts w:ascii="Courier New" w:hAnsi="Courier New" w:cs="Courier New"/>
          <w:lang w:eastAsia="tr-TR"/>
        </w:rPr>
      </w:pPr>
      <w:r>
        <w:rPr>
          <w:rFonts w:cs="Courier New" w:ascii="Courier New" w:hAnsi="Courier New"/>
          <w:lang w:eastAsia="tr-TR"/>
        </w:rPr>
        <w:t>This morning star was the personal weapon of the cleric Everard.  Everard was a powerful priest of Tempus who sacrificed his life in the battle against the demon Balhif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50% chance per hit of making targeted spellcaster lose one spell from memory</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2D4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9</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ning Star,Kiel's Morningstar,BLUN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iel's Morningstar:</w:t>
      </w:r>
    </w:p>
    <w:p>
      <w:pPr>
        <w:pStyle w:val="Normal"/>
        <w:rPr>
          <w:rFonts w:ascii="Courier New" w:hAnsi="Courier New" w:cs="Courier New"/>
          <w:lang w:eastAsia="tr-TR"/>
        </w:rPr>
      </w:pPr>
      <w:r>
        <w:rPr>
          <w:rFonts w:cs="Courier New" w:ascii="Courier New" w:hAnsi="Courier New"/>
          <w:lang w:eastAsia="tr-TR"/>
        </w:rPr>
        <w:t>This is the morningstar of Kiel the Legion-Killer, first-born son of Durlag Trollkiller and Clan-prince of his father's ill-fated tower. He was wielding it in his final hour as he rushed to warn his father of the doppelgangers' infiltration of their Clan-home. It is said that the intensity of his rage in these final moments permanently imprinted itself upon the weapon. All who wield it are overcome with this battle anger whenever an enemy is sight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2D4+3</w:t>
      </w:r>
    </w:p>
    <w:p>
      <w:pPr>
        <w:pStyle w:val="Normal"/>
        <w:rPr>
          <w:rFonts w:ascii="Courier New" w:hAnsi="Courier New" w:cs="Courier New"/>
          <w:lang w:eastAsia="tr-TR"/>
        </w:rPr>
      </w:pPr>
      <w:r>
        <w:rPr>
          <w:rFonts w:cs="Courier New" w:ascii="Courier New" w:hAnsi="Courier New"/>
          <w:lang w:eastAsia="tr-TR"/>
        </w:rPr>
        <w:t>THAC0: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Special:  This weapons is cursed and instills a berserker fury in its wielder</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piked Weapons</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ning Star,Morning Star,ENMOR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eapon has been created by the enchanted weapon spell.  It behaves as a +3 weapon in all respec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ning Star,Morning Star,BLUN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morning star is a wooden shaft topped with a metal head made up of a spiked iron sheath.  Morning stars have an overall length of about four feet.  Some such weapons have a round, oval, or cylindrical shaped head studded with spikes.  Extending from most morning star heads, regardless of design, is a long point for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2D4</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ning Star,Morning Star +1,BLUN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morning star is a wooden shaft topped with a metal head made up of a spiked iron sheath.  Morning stars have an overall length of about four feet.  This particular one is mounted with a golden head that has been magically enhanced so as to improve performance and escape the malleability of gol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2D4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ning Star,Morning Star +2,BLUN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morning star is a wooden shaft topped with a metal head made up of a spiked iron sheath.  Morning stars have an overall length of about four feet.  Enchantments have made this morning star lighter, faster, and far more deadly than a normal weapon of this ki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w:t>
      </w:r>
    </w:p>
    <w:p>
      <w:pPr>
        <w:pStyle w:val="Normal"/>
        <w:rPr>
          <w:rFonts w:ascii="Courier New" w:hAnsi="Courier New" w:cs="Courier New"/>
          <w:lang w:eastAsia="tr-TR"/>
        </w:rPr>
      </w:pPr>
      <w:r>
        <w:rPr>
          <w:rFonts w:cs="Courier New" w:ascii="Courier New" w:hAnsi="Courier New"/>
          <w:lang w:eastAsia="tr-TR"/>
        </w:rPr>
        <w:t>Damage:  2D4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9</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ning Star,The Sleeper +2,BLUN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orningstar + 2: The Sleeper</w:t>
      </w:r>
    </w:p>
    <w:p>
      <w:pPr>
        <w:pStyle w:val="Normal"/>
        <w:rPr>
          <w:rFonts w:ascii="Courier New" w:hAnsi="Courier New" w:cs="Courier New"/>
          <w:lang w:eastAsia="tr-TR"/>
        </w:rPr>
      </w:pPr>
      <w:r>
        <w:rPr>
          <w:rFonts w:cs="Courier New" w:ascii="Courier New" w:hAnsi="Courier New"/>
          <w:lang w:eastAsia="tr-TR"/>
        </w:rPr>
        <w:t>This belonged to Ssitalc, an uncharacteristically evil elf known as the Slaver of the Sword Coast.  Until his sudden death several years ago, Ssitalc commanded a large force of human, dwarf and gnomish brigands, using the Sleeper to keep them in line.  It has a chance to incapacitate any human, dwarf, gnome, or halfling by inducing deep slumber, though elves are conveniently immu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Any human or demi-human, excluding elves, hit by the Sleeper must save vs. poison with a +4 bonus or fall asleep for 18 seconds.</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2D4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9</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ning Star,Wyvern's Tail +2,BLUN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orningstar +2: Wyvern's Tail</w:t>
      </w:r>
    </w:p>
    <w:p>
      <w:pPr>
        <w:pStyle w:val="Normal"/>
        <w:rPr>
          <w:rFonts w:ascii="Courier New" w:hAnsi="Courier New" w:cs="Courier New"/>
          <w:lang w:eastAsia="tr-TR"/>
        </w:rPr>
      </w:pPr>
      <w:r>
        <w:rPr>
          <w:rFonts w:cs="Courier New" w:ascii="Courier New" w:hAnsi="Courier New"/>
          <w:lang w:eastAsia="tr-TR"/>
        </w:rPr>
        <w:t>The large spike at the head of this morningstar is actually the lethal stinger of a wyvern.  The mage-fighter Sedej created this weapon, using his magical abilities to keep the stinger capable of producing poison.  The magic he used has actually made the Wyvern's Tail a living weapon, that pulses with life in the hands of its wielder.</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Victims must make a saving throw vs. poison or take 5 hit points of poison damage</w:t>
      </w:r>
    </w:p>
    <w:p>
      <w:pPr>
        <w:pStyle w:val="Normal"/>
        <w:rPr>
          <w:rFonts w:ascii="Courier New" w:hAnsi="Courier New" w:cs="Courier New"/>
          <w:lang w:eastAsia="tr-TR"/>
        </w:rPr>
      </w:pPr>
      <w:r>
        <w:rPr>
          <w:rFonts w:cs="Courier New" w:ascii="Courier New" w:hAnsi="Courier New"/>
          <w:lang w:eastAsia="tr-TR"/>
        </w:rPr>
        <w:t>THACO:  +2</w:t>
      </w:r>
    </w:p>
    <w:p>
      <w:pPr>
        <w:pStyle w:val="Normal"/>
        <w:rPr>
          <w:rFonts w:ascii="Courier New" w:hAnsi="Courier New" w:cs="Courier New"/>
          <w:lang w:eastAsia="tr-TR"/>
        </w:rPr>
      </w:pPr>
      <w:r>
        <w:rPr>
          <w:rFonts w:cs="Courier New" w:ascii="Courier New" w:hAnsi="Courier New"/>
          <w:lang w:eastAsia="tr-TR"/>
        </w:rPr>
        <w:t>Damage:  2D4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9</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Flail/Morningstar</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MONHP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nvisible ring cannot be removed from its owner.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TSTATU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MINHP2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MGLOB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MONHP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nvisible ring cannot be removed from its owner.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MINHP6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STONSKI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IMMCLOU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WALLPAS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MINHP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CAMBIO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GOBOO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SLEE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SELTES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GOPOO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GOBOOM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GOBOOM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t;No Name&gt;,ANTIWEB</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Agni Mani Necklace,AMUL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Amulet of 5% Magic Resistance,AMUL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mulet of Magic Resistance</w:t>
      </w:r>
    </w:p>
    <w:p>
      <w:pPr>
        <w:pStyle w:val="Normal"/>
        <w:rPr>
          <w:rFonts w:ascii="Courier New" w:hAnsi="Courier New" w:cs="Courier New"/>
          <w:lang w:eastAsia="tr-TR"/>
        </w:rPr>
      </w:pPr>
      <w:r>
        <w:rPr>
          <w:rFonts w:cs="Courier New" w:ascii="Courier New" w:hAnsi="Courier New"/>
          <w:lang w:eastAsia="tr-TR"/>
        </w:rPr>
        <w:t>Commissioners working for the Athkatla city council often wear these amulets while searching for spell users.  The amulet provides some small protection against devious mages who resist any efforts at being imprisoned or kill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gic Resistance:  +5%</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Amulet of Power,AMUL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mulet of Power</w:t>
      </w:r>
    </w:p>
    <w:p>
      <w:pPr>
        <w:pStyle w:val="Normal"/>
        <w:rPr>
          <w:rFonts w:ascii="Courier New" w:hAnsi="Courier New" w:cs="Courier New"/>
          <w:lang w:eastAsia="tr-TR"/>
        </w:rPr>
      </w:pPr>
      <w:r>
        <w:rPr>
          <w:rFonts w:cs="Courier New" w:ascii="Courier New" w:hAnsi="Courier New"/>
          <w:lang w:eastAsia="tr-TR"/>
        </w:rPr>
        <w:t>This amulet bears the signature enchantments of Conster Damon, an archmage that fell in the Year of the Dracorage (1018DR).  The crispness of its etchings may have faded with fire and time, but it still echoes his famous defiant cries: "Your magic denied!" "I will be heard!" "Defeat comes swiftly!" "Take nothing from me!" It has seen much use, and changed hands many times through blood and batt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ile Equippe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ic Resistance: +5%</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Vocaliz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ecrease Spell Casting Speed by 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ity to Level Dr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Amulet of Protection +1,amulcol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mulet of Protection +1 : 'The Protector'  </w:t>
      </w:r>
    </w:p>
    <w:p>
      <w:pPr>
        <w:pStyle w:val="Normal"/>
        <w:rPr>
          <w:rFonts w:ascii="Courier New" w:hAnsi="Courier New" w:cs="Courier New"/>
          <w:lang w:eastAsia="tr-TR"/>
        </w:rPr>
      </w:pPr>
      <w:r>
        <w:rPr>
          <w:rFonts w:cs="Courier New" w:ascii="Courier New" w:hAnsi="Courier New"/>
          <w:lang w:eastAsia="tr-TR"/>
        </w:rPr>
        <w:t>The royal guard of King Pyronan, ruler of Impiltur, were given 'The Protector' as an honorary show of status.  Unfortunately, members of the guard had trouble coming to a consensus amongst themselves as to whom the amulet should go to.  After years of internal hostility, the item was lost and the guards were replaced by less greedy individua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aving Throw Bonus:  1</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Amulet of Protection +1,AMUL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mulet of Protection +1 : 'The Protector'  </w:t>
      </w:r>
    </w:p>
    <w:p>
      <w:pPr>
        <w:pStyle w:val="Normal"/>
        <w:rPr>
          <w:rFonts w:ascii="Courier New" w:hAnsi="Courier New" w:cs="Courier New"/>
          <w:lang w:eastAsia="tr-TR"/>
        </w:rPr>
      </w:pPr>
      <w:r>
        <w:rPr>
          <w:rFonts w:cs="Courier New" w:ascii="Courier New" w:hAnsi="Courier New"/>
          <w:lang w:eastAsia="tr-TR"/>
        </w:rPr>
        <w:t>The royal guard of King Pyronan, ruler of Impiltur, were given 'The Protector' as an honorary show of status.  Unfortunately, members of the guard had trouble coming to a consensus amongst themselves as to whom the amulet should go to.  After years of internal hostility, the item was lost and the guards were replaced by less greedy individua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aving Throw Bonus:  1</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Amulet of Spell Warding,AMUL2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mulet of Spell Warding</w:t>
      </w:r>
    </w:p>
    <w:p>
      <w:pPr>
        <w:pStyle w:val="Normal"/>
        <w:rPr>
          <w:rFonts w:ascii="Courier New" w:hAnsi="Courier New" w:cs="Courier New"/>
          <w:lang w:eastAsia="tr-TR"/>
        </w:rPr>
      </w:pPr>
      <w:r>
        <w:rPr>
          <w:rFonts w:cs="Courier New" w:ascii="Courier New" w:hAnsi="Courier New"/>
          <w:lang w:eastAsia="tr-TR"/>
        </w:rPr>
        <w:t xml:space="preserve">A favorite item of protection for a mage entering a magical duel, this amulet provides protection against spells, but does not interfere with the mage's own spellca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2 bonus to all saves vs.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Amulet of the Learned,learne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Similar gifts are often bestowed upon apprentice's that have finished or are close to finishing their apprenticeship with a m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lls:  adds one 1st, two 2nd, and 3rd level spells </w:t>
      </w:r>
    </w:p>
    <w:p>
      <w:pPr>
        <w:pStyle w:val="Normal"/>
        <w:rPr>
          <w:rFonts w:ascii="Courier New" w:hAnsi="Courier New" w:cs="Courier New"/>
          <w:lang w:eastAsia="tr-TR"/>
        </w:rPr>
      </w:pPr>
      <w:r>
        <w:rPr>
          <w:rFonts w:cs="Courier New" w:ascii="Courier New" w:hAnsi="Courier New"/>
          <w:lang w:eastAsia="tr-TR"/>
        </w:rPr>
        <w:t>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Amulet of the Shapeshifter,wlfamu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ong ago, the godesses Mielikki and Selune granted unto a select group of rangers the ability to shapeshift into the forms of a wolf, and a half-human, half wolf creature combining the best of both species traits and abilities. These rangers were the guardians of the forest and were feared only by evildoers, unitl the ranger Talbot fell from grace and was swayed by darkness into servitude. From his amulet were twisted the spells that changed the rangers, and evil warped them into the curse of lycanthropy. The godesses were able to constrain the vile new creatures by partially locking them into the cycles of the moon and silver became a weakness to them, since the original amulets were crafted by the godesses from the purest silver, but the damage was done. The pack of ranger-wolves were often mistaken for the demonic beasts and were hunted or pursued into extinction. Very few of these amulets exist today, waiting for someone to once again clear the name of the Silver Wolv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ETAILS </w:t>
      </w:r>
    </w:p>
    <w:p>
      <w:pPr>
        <w:pStyle w:val="Normal"/>
        <w:rPr>
          <w:rFonts w:ascii="Courier New" w:hAnsi="Courier New" w:cs="Courier New"/>
          <w:lang w:eastAsia="tr-TR"/>
        </w:rPr>
      </w:pPr>
      <w:r>
        <w:rPr>
          <w:rFonts w:cs="Courier New" w:ascii="Courier New" w:hAnsi="Courier New"/>
          <w:lang w:eastAsia="tr-TR"/>
        </w:rPr>
        <w:t xml:space="preserve">The wearer of this amulet is able to shapeshift at will between self, wolf, and quasi-wolf forms. </w:t>
      </w:r>
    </w:p>
    <w:p>
      <w:pPr>
        <w:pStyle w:val="Normal"/>
        <w:rPr>
          <w:rFonts w:ascii="Courier New" w:hAnsi="Courier New" w:cs="Courier New"/>
          <w:lang w:eastAsia="tr-TR"/>
        </w:rPr>
      </w:pPr>
      <w:r>
        <w:rPr>
          <w:rFonts w:cs="Courier New" w:ascii="Courier New" w:hAnsi="Courier New"/>
          <w:lang w:eastAsia="tr-TR"/>
        </w:rPr>
        <w:t xml:space="preserve">The keen senses produced allow the wearer to percieve beyond our normal sens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Usable by all  </w:t>
      </w:r>
    </w:p>
    <w:p>
      <w:pPr>
        <w:pStyle w:val="Normal"/>
        <w:rPr>
          <w:rFonts w:ascii="Courier New" w:hAnsi="Courier New" w:cs="Courier New"/>
          <w:lang w:eastAsia="tr-TR"/>
        </w:rPr>
      </w:pPr>
      <w:r>
        <w:rPr>
          <w:rFonts w:cs="Courier New" w:ascii="Courier New" w:hAnsi="Courier New"/>
          <w:lang w:eastAsia="tr-TR"/>
        </w:rPr>
        <w:t xml:space="preserve">Should be ToTSC compatibl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From the collection of Suryie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Bloodstone Amulet,AMUL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mulets are usually magical devices that are commonly worn around the neck, suspended from a chain.  The type of chain that comes with an amulet generally increases the item's aesthetic value, not its magical properties.  Only one amulet can be dangled from the neck at a tim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Bluestone Necklace,AMUL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Broken Shield,SLIMED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OTEX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Dark Amulet,tomamu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1 To All Saves While Equipped </w:t>
      </w:r>
    </w:p>
    <w:p>
      <w:pPr>
        <w:pStyle w:val="Normal"/>
        <w:rPr>
          <w:rFonts w:ascii="Courier New" w:hAnsi="Courier New" w:cs="Courier New"/>
          <w:lang w:eastAsia="tr-TR"/>
        </w:rPr>
      </w:pPr>
      <w:r>
        <w:rPr>
          <w:rFonts w:cs="Courier New" w:ascii="Courier New" w:hAnsi="Courier New"/>
          <w:lang w:eastAsia="tr-TR"/>
        </w:rPr>
        <w:t xml:space="preserve">Regenerates 2 HP Per Round </w:t>
      </w:r>
    </w:p>
    <w:p>
      <w:pPr>
        <w:pStyle w:val="Normal"/>
        <w:rPr>
          <w:rFonts w:ascii="Courier New" w:hAnsi="Courier New" w:cs="Courier New"/>
          <w:lang w:eastAsia="tr-TR"/>
        </w:rPr>
      </w:pPr>
      <w:r>
        <w:rPr>
          <w:rFonts w:cs="Courier New" w:ascii="Courier New" w:hAnsi="Courier New"/>
          <w:lang w:eastAsia="tr-TR"/>
        </w:rPr>
        <w:t>Infravi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Dark Amulet,AMUL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1 To All Saves While Equipped </w:t>
      </w:r>
    </w:p>
    <w:p>
      <w:pPr>
        <w:pStyle w:val="Normal"/>
        <w:rPr>
          <w:rFonts w:ascii="Courier New" w:hAnsi="Courier New" w:cs="Courier New"/>
          <w:lang w:eastAsia="tr-TR"/>
        </w:rPr>
      </w:pPr>
      <w:r>
        <w:rPr>
          <w:rFonts w:cs="Courier New" w:ascii="Courier New" w:hAnsi="Courier New"/>
          <w:lang w:eastAsia="tr-TR"/>
        </w:rPr>
        <w:t xml:space="preserve">Regenerates 2 HP Per Round </w:t>
      </w:r>
    </w:p>
    <w:p>
      <w:pPr>
        <w:pStyle w:val="Normal"/>
        <w:rPr>
          <w:rFonts w:ascii="Courier New" w:hAnsi="Courier New" w:cs="Courier New"/>
          <w:lang w:eastAsia="tr-TR"/>
        </w:rPr>
      </w:pPr>
      <w:r>
        <w:rPr>
          <w:rFonts w:cs="Courier New" w:ascii="Courier New" w:hAnsi="Courier New"/>
          <w:lang w:eastAsia="tr-TR"/>
        </w:rPr>
        <w:t>Infravi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Edwin's amulet,MISC8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Edwin's birthright, inlaid with his family st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Gold Necklace,AMUL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Golden Circlet,MISCA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imple golden circle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Greenstone Amulet,IPSIO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mulet contains a greenstone embedded within a gold setting.  When activated, the greenstone protects the wearer from all forms of mind attacks, including psionics.  (note: it does not confer COMPLETE immunity to psion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w:t>
      </w:r>
    </w:p>
    <w:p>
      <w:pPr>
        <w:pStyle w:val="Normal"/>
        <w:rPr>
          <w:rFonts w:ascii="Courier New" w:hAnsi="Courier New" w:cs="Courier New"/>
          <w:lang w:eastAsia="tr-TR"/>
        </w:rPr>
      </w:pPr>
      <w:r>
        <w:rPr>
          <w:rFonts w:cs="Courier New" w:ascii="Courier New" w:hAnsi="Courier New"/>
          <w:lang w:eastAsia="tr-TR"/>
        </w:rPr>
        <w:t xml:space="preserve">This amulet confers the wearer protection against all charm, confusion, fear, domination, ESP, detect alignment, hold, stun, psionics, sleep and feeblemind.  However the protection effect uses one charge each time it is used and will only last for 1 tur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Greenstone Amulet,AMUL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amulet contains a greenstone embedded within a gold setting.  When activated, the greenstone protects the wearer from all forms of mind attacks, including psionics.  (note: it does not confer COMPLETE immunity to psion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w:t>
      </w:r>
    </w:p>
    <w:p>
      <w:pPr>
        <w:pStyle w:val="Normal"/>
        <w:rPr>
          <w:rFonts w:ascii="Courier New" w:hAnsi="Courier New" w:cs="Courier New"/>
          <w:lang w:eastAsia="tr-TR"/>
        </w:rPr>
      </w:pPr>
      <w:r>
        <w:rPr>
          <w:rFonts w:cs="Courier New" w:ascii="Courier New" w:hAnsi="Courier New"/>
          <w:lang w:eastAsia="tr-TR"/>
        </w:rPr>
        <w:t xml:space="preserve">This amulet confers the wearer protection against all charm, confusion, fear, domination, ESP, detect alignment, hold, stun, psionics, sleep and feeblemind.  However the protection effect uses one charge each time it is used and will only last for 1 tur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Harper Amulet,MISC5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ll of the Harpers that you have met in this area were wearing one of these amulets. Perhaps it somehow identifies one as being a Harper. Could there be a section of this building that can only be accessed by Harp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Harper Pin,MISC5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Harper Pin is a treasured item, signifying that the bearer is an honored and trusted member of the Harpers. It grants the wearer exceptional protection against many different kinds of attacks. They are not attuned to any particular person, but you would be hard pressed to find someone that would lend such an item or even let it out of their sight. It is quite literally a badge of hon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 bonus on saves vs. spell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n-Detectio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e to Magic Missil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00% Resistance to Electricit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His deal is thought provoking. What are you going to do?,SethAmu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 am going to do exactly what I said I would do. I am going to think about this. All of thi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Kaligun's Amulet of Magic Resistance,AMUL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aligun's Amulet of Magic Resistance</w:t>
      </w:r>
    </w:p>
    <w:p>
      <w:pPr>
        <w:pStyle w:val="Normal"/>
        <w:rPr>
          <w:rFonts w:ascii="Courier New" w:hAnsi="Courier New" w:cs="Courier New"/>
          <w:lang w:eastAsia="tr-TR"/>
        </w:rPr>
      </w:pPr>
      <w:r>
        <w:rPr>
          <w:rFonts w:cs="Courier New" w:ascii="Courier New" w:hAnsi="Courier New"/>
          <w:lang w:eastAsia="tr-TR"/>
        </w:rPr>
        <w:t>This particular amulet has the initials KP on its back surface.  KP, or Kaligun Poonil was the general of a small force sent into the woodlands to clear out Red Wizards.  Being particularly fearful of magic he wore this amulet into battle.  Overconfident in the protection offered by this amulet, Kaligun finally died when he foolishly ambushed three high level Red Wizards who lowered his magic resistance before destroying him with their spel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gic Resistance: +10%</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Keepsake Locket,MISC5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 well-crafted locket, obviously made with care, and typical of keepsake items often given to loved ones. A minor enchantment has attempted to capture the likeness of both &lt;CHARNAME&gt; and Jaheira within, making it a thoughtful gift of remembrance. One side has suffered some smudging, but it is a sweet gift nonetheles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Laeral's Tear Necklace,AMUL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Mantle of Waukeen,MISC8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golden circlet found within the sealed tomb in Trademeet's cemetary. The circlet is tarnished with age but one can still make out Waukeen's symbol on the circle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Metaspell Influence Amulet,AMUL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mulet of Metaspell Influence: 'The Amplifier' </w:t>
      </w:r>
    </w:p>
    <w:p>
      <w:pPr>
        <w:pStyle w:val="Normal"/>
        <w:rPr>
          <w:rFonts w:ascii="Courier New" w:hAnsi="Courier New" w:cs="Courier New"/>
          <w:lang w:eastAsia="tr-TR"/>
        </w:rPr>
      </w:pPr>
      <w:r>
        <w:rPr>
          <w:rFonts w:cs="Courier New" w:ascii="Courier New" w:hAnsi="Courier New"/>
          <w:lang w:eastAsia="tr-TR"/>
        </w:rPr>
        <w:t xml:space="preserve">Known for its ability to enhance spellcasting, the Amulet of Metaspell Influence is highly sought after by magic practitioners.  It was created by Elairdrin Mellwith who resided in the Star Mountains.  His reasons for fabricating such an item stemmed from his womanizing habits, and to this extent the Amplifier served his purpose well.  It was later taken from him by a mage with a more destructive intent, but records detailing the change of hands vary widel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Memorize one extra second level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Mind Amplification Device,MISC9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circlet of alien metal that dominates even the most powerful of minds and leaves them defenceless. Perhaps this item could be used to control a mind flayer and make him help you escape from this hellish pris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Mithril Medallion,MISC7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simple and craftless medallion made of pure mithril, obviously melted down and formed into this crude shape.  It is certainly no piece of art but its composition indicates some wor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Necklace,MAGEAMU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Necklace,AMUL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Necklace of Form Stability,AMUL2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ecklace of Form Stability</w:t>
      </w:r>
    </w:p>
    <w:p>
      <w:pPr>
        <w:pStyle w:val="Normal"/>
        <w:rPr>
          <w:rFonts w:ascii="Courier New" w:hAnsi="Courier New" w:cs="Courier New"/>
          <w:lang w:eastAsia="tr-TR"/>
        </w:rPr>
      </w:pPr>
      <w:r>
        <w:rPr>
          <w:rFonts w:cs="Courier New" w:ascii="Courier New" w:hAnsi="Courier New"/>
          <w:lang w:eastAsia="tr-TR"/>
        </w:rPr>
        <w:t>Dydaar'a of the Altered was a witch of great temper who rewarded the slightest insult with harsh punishment.  Often this meant several weeks transformed into some form of wild beast, which of course earned her many enemies.  It is recorded that she once fought a mage named Maxell who had previously suffered such a fate.  For his return he had prepared this necklace, designed to prevent her changing his form, but he could not shield those around him as well.  Apparently an impromptu army of farmers-turned-bears eventually overwhelmed hi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5 bonus to all saves vs. polymorp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Necklace of Missiles,AMUL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ecklace of Missiles:  'The One Gift Los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naming of this necklace originates from its only owner, Ikaida Mourneve who quested to regain his kidnapped daughter.  Not many would help the determined father, but a kind and generous mage bestowed this item on him to aid his cause.  Alas, the necklace was lost when Ikaida dropped it into the Immerflow River while fending off bandits upon a suspension bridge.  Fortunately, it is rumored that the item was not needed to reunite the family once ag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ssile Blast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  50 f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rea of effect:  30 ft radiu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6D6 (save vs. spell for hal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Necklace of Talos,MISC4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necklace is made of heavy discs strung together with wire. The central disk is made of silver and inlaid with the symbol of chao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Necklace of Werewolf Summoning,WyvAm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ummons the Greater Werewolf to do your bidding. It stays with you all the times, until you sleep and when you cross Planar Boundri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Obsidian NecklaceAmulet,Amnonde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of any length.  A variation of the amulet of proof against detection and location, this particular amulet is highly saught after, almost as much as 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Pearl Necklace,AMUL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Pendant,MISC9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small and fairly unremarkable silver pendant in the shape of a miniature sword, hanging on a delicate chain and meant to be worn around the neck and next to the sk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Periapt of Life Protection,AMUL2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eriapt of Life Protection</w:t>
      </w:r>
    </w:p>
    <w:p>
      <w:pPr>
        <w:pStyle w:val="Normal"/>
        <w:rPr>
          <w:rFonts w:ascii="Courier New" w:hAnsi="Courier New" w:cs="Courier New"/>
          <w:lang w:eastAsia="tr-TR"/>
        </w:rPr>
      </w:pPr>
      <w:r>
        <w:rPr>
          <w:rFonts w:cs="Courier New" w:ascii="Courier New" w:hAnsi="Courier New"/>
          <w:lang w:eastAsia="tr-TR"/>
        </w:rPr>
        <w:t>A heart-sized sapphire sits at the end of a thin silver wire.  When worn this periapt radiates life energy, infusing the wearer with power.  The inscription on the back reads: 'Against Death we must all fail, but with this gem we may still prevai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3 Bonus to all saves vs. dea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Periapt of Proof Against Poison,AMUL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eriapt of Proof Against Poison</w:t>
      </w:r>
    </w:p>
    <w:p>
      <w:pPr>
        <w:pStyle w:val="Normal"/>
        <w:rPr>
          <w:rFonts w:ascii="Courier New" w:hAnsi="Courier New" w:cs="Courier New"/>
          <w:lang w:eastAsia="tr-TR"/>
        </w:rPr>
      </w:pPr>
      <w:r>
        <w:rPr>
          <w:rFonts w:cs="Courier New" w:ascii="Courier New" w:hAnsi="Courier New"/>
          <w:lang w:eastAsia="tr-TR"/>
        </w:rPr>
        <w:t>This periapt is a large gemstone hanging on a thick golden chain.  Eunuchs from Kara-Tur would wear this particle periapt when sampling their emperor's foo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Cure poison once per day</w:t>
      </w:r>
    </w:p>
    <w:p>
      <w:pPr>
        <w:pStyle w:val="Normal"/>
        <w:rPr>
          <w:rFonts w:ascii="Courier New" w:hAnsi="Courier New" w:cs="Courier New"/>
          <w:lang w:eastAsia="tr-TR"/>
        </w:rPr>
      </w:pPr>
      <w:r>
        <w:rPr>
          <w:rFonts w:cs="Courier New" w:ascii="Courier New" w:hAnsi="Courier New"/>
          <w:lang w:eastAsia="tr-TR"/>
        </w:rPr>
        <w:t>Equipped Abilities: Immune to pois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Rainbow Obsidian Necklace,AMUL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Ring,REGHP2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Ring,SPEC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Ruby Pendant,REGISAM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uby Pendant of Beguil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favorite toy of the halfling thief Regis, perfect for making people see his point of vie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ire Charm abilities once per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Sensate Amulet,WA2AM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ensate Amulet</w:t>
      </w:r>
    </w:p>
    <w:p>
      <w:pPr>
        <w:pStyle w:val="Normal"/>
        <w:rPr>
          <w:rFonts w:ascii="Courier New" w:hAnsi="Courier New" w:cs="Courier New"/>
          <w:lang w:eastAsia="tr-TR"/>
        </w:rPr>
      </w:pPr>
      <w:r>
        <w:rPr>
          <w:rFonts w:cs="Courier New" w:ascii="Courier New" w:hAnsi="Courier New"/>
          <w:lang w:eastAsia="tr-TR"/>
        </w:rPr>
        <w:t>This amulet originates in the city of Sigil where is was forged the by the Society of Sensation.  It was given out to the most loyal sensates, to protect them when they traveled the Planes looking for new experienc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ile Equipped:</w:t>
      </w:r>
    </w:p>
    <w:p>
      <w:pPr>
        <w:pStyle w:val="Normal"/>
        <w:rPr>
          <w:rFonts w:ascii="Courier New" w:hAnsi="Courier New" w:cs="Courier New"/>
          <w:lang w:eastAsia="tr-TR"/>
        </w:rPr>
      </w:pPr>
      <w:r>
        <w:rPr>
          <w:rFonts w:cs="Courier New" w:ascii="Courier New" w:hAnsi="Courier New"/>
          <w:lang w:eastAsia="tr-TR"/>
        </w:rPr>
        <w:t>+5 bonus to hit points</w:t>
      </w:r>
    </w:p>
    <w:p>
      <w:pPr>
        <w:pStyle w:val="Normal"/>
        <w:rPr>
          <w:rFonts w:ascii="Courier New" w:hAnsi="Courier New" w:cs="Courier New"/>
          <w:lang w:eastAsia="tr-TR"/>
        </w:rPr>
      </w:pPr>
      <w:r>
        <w:rPr>
          <w:rFonts w:cs="Courier New" w:ascii="Courier New" w:hAnsi="Courier New"/>
          <w:lang w:eastAsia="tr-TR"/>
        </w:rPr>
        <w:t>+2 bonus to charisma</w:t>
      </w:r>
    </w:p>
    <w:p>
      <w:pPr>
        <w:pStyle w:val="Normal"/>
        <w:rPr>
          <w:rFonts w:ascii="Courier New" w:hAnsi="Courier New" w:cs="Courier New"/>
          <w:lang w:eastAsia="tr-TR"/>
        </w:rPr>
      </w:pPr>
      <w:r>
        <w:rPr>
          <w:rFonts w:cs="Courier New" w:ascii="Courier New" w:hAnsi="Courier New"/>
          <w:lang w:eastAsia="tr-TR"/>
        </w:rPr>
        <w:t>Permanent protection from evi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Shield Amulet,AMUL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Amulet can be activated by a simple command word and a touch with each use acting as one charge.  The effect is a duplication of the 1st level wizard spell 'Shield'.  For the duration of the spell, the wearer will have a base Armor Class of 4.  This is cumulative with any modifiers due to shields and magical devic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es (1 Charge): Armo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  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rea of effect:  Sel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rmor Class:  Base set to 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pecial:  Bonus +2 AC vs. missile attack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5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Silver Necklace,AMUL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Star Medallion,MISCA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golden medallion is a stylized rendition of a sta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Sun Medallion,MISCA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medallion is a stylized rendition of a su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Sword Medallion,MISCA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miniature broadsword on a cha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The Horn of Kazgaroth,MISC7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horn is thought to be made from one of the tusks of the great beast Kazgaroth.  Who imbued it with enchantments is unknown, but it is a very potent item.  When blown upon, no sound issues from the horn.  Instead the user of the horn is incased in a globe of power for a short duration.  The bubble gives the user partial magic resistance and a saving throw bonus, as well as partially deflecting incoming missile attacks.  The effect only lasts 18 seconds, and the horn draws from the life force of the user everytime it is us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mmunity to first and second level spells</w:t>
      </w:r>
    </w:p>
    <w:p>
      <w:pPr>
        <w:pStyle w:val="Normal"/>
        <w:rPr>
          <w:rFonts w:ascii="Courier New" w:hAnsi="Courier New" w:cs="Courier New"/>
          <w:lang w:eastAsia="tr-TR"/>
        </w:rPr>
      </w:pPr>
      <w:r>
        <w:rPr>
          <w:rFonts w:cs="Courier New" w:ascii="Courier New" w:hAnsi="Courier New"/>
          <w:lang w:eastAsia="tr-TR"/>
        </w:rPr>
        <w:t>Save vs Death:  +2</w:t>
      </w:r>
    </w:p>
    <w:p>
      <w:pPr>
        <w:pStyle w:val="Normal"/>
        <w:rPr>
          <w:rFonts w:ascii="Courier New" w:hAnsi="Courier New" w:cs="Courier New"/>
          <w:lang w:eastAsia="tr-TR"/>
        </w:rPr>
      </w:pPr>
      <w:r>
        <w:rPr>
          <w:rFonts w:cs="Courier New" w:ascii="Courier New" w:hAnsi="Courier New"/>
          <w:lang w:eastAsia="tr-TR"/>
        </w:rPr>
        <w:t>Save vs Wands:  +2</w:t>
      </w:r>
    </w:p>
    <w:p>
      <w:pPr>
        <w:pStyle w:val="Normal"/>
        <w:rPr>
          <w:rFonts w:ascii="Courier New" w:hAnsi="Courier New" w:cs="Courier New"/>
          <w:lang w:eastAsia="tr-TR"/>
        </w:rPr>
      </w:pPr>
      <w:r>
        <w:rPr>
          <w:rFonts w:cs="Courier New" w:ascii="Courier New" w:hAnsi="Courier New"/>
          <w:lang w:eastAsia="tr-TR"/>
        </w:rPr>
        <w:t>Save vs Polymorph:  +2</w:t>
      </w:r>
    </w:p>
    <w:p>
      <w:pPr>
        <w:pStyle w:val="Normal"/>
        <w:rPr>
          <w:rFonts w:ascii="Courier New" w:hAnsi="Courier New" w:cs="Courier New"/>
          <w:lang w:eastAsia="tr-TR"/>
        </w:rPr>
      </w:pPr>
      <w:r>
        <w:rPr>
          <w:rFonts w:cs="Courier New" w:ascii="Courier New" w:hAnsi="Courier New"/>
          <w:lang w:eastAsia="tr-TR"/>
        </w:rPr>
        <w:t>Save vs Breath:  +2</w:t>
      </w:r>
    </w:p>
    <w:p>
      <w:pPr>
        <w:pStyle w:val="Normal"/>
        <w:rPr>
          <w:rFonts w:ascii="Courier New" w:hAnsi="Courier New" w:cs="Courier New"/>
          <w:lang w:eastAsia="tr-TR"/>
        </w:rPr>
      </w:pPr>
      <w:r>
        <w:rPr>
          <w:rFonts w:cs="Courier New" w:ascii="Courier New" w:hAnsi="Courier New"/>
          <w:lang w:eastAsia="tr-TR"/>
        </w:rPr>
        <w:t>Save vs Spells:  +2</w:t>
      </w:r>
    </w:p>
    <w:p>
      <w:pPr>
        <w:pStyle w:val="Normal"/>
        <w:rPr>
          <w:rFonts w:ascii="Courier New" w:hAnsi="Courier New" w:cs="Courier New"/>
          <w:lang w:eastAsia="tr-TR"/>
        </w:rPr>
      </w:pPr>
      <w:r>
        <w:rPr>
          <w:rFonts w:cs="Courier New" w:ascii="Courier New" w:hAnsi="Courier New"/>
          <w:lang w:eastAsia="tr-TR"/>
        </w:rPr>
        <w:t>Armor Class bonus vs missile attacks:  +5</w:t>
      </w:r>
    </w:p>
    <w:p>
      <w:pPr>
        <w:pStyle w:val="Normal"/>
        <w:rPr>
          <w:rFonts w:ascii="Courier New" w:hAnsi="Courier New" w:cs="Courier New"/>
          <w:lang w:eastAsia="tr-TR"/>
        </w:rPr>
      </w:pPr>
      <w:r>
        <w:rPr>
          <w:rFonts w:cs="Courier New" w:ascii="Courier New" w:hAnsi="Courier New"/>
          <w:lang w:eastAsia="tr-TR"/>
        </w:rPr>
        <w:t>Damage done to user:  unknown</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Cleric (any combination of cleric or druid cannot use this item)</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Thrall Collar,MISC7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ollar is used to dominate and enslave any individual who wears it. The slaves, or thralls, are usually controlled by the bearer of the Mastery Orb. Once worn, the collar's power cannot be broken except through the use of a Remove Curse spell or the destruction of the mastery orb.</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Tiger Cowrie Shell Necklace,AMUL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Wish Plot,PO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Vittorio,</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You drunken bastard! Give me back the gong or face the wrath of the Mercenaries of Riatavin! We shall remain at Delosar's Inn until you get it back. Weasel! Scum! Drunken lou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aptain Denni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Wolfsbane Charm,AMUL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ilver amulet containing powdered wolfsba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 vs. Lycanthropes</w:t>
      </w:r>
    </w:p>
    <w:p>
      <w:pPr>
        <w:pStyle w:val="Normal"/>
        <w:rPr>
          <w:rFonts w:ascii="Courier New" w:hAnsi="Courier New" w:cs="Courier New"/>
          <w:lang w:eastAsia="tr-TR"/>
        </w:rPr>
      </w:pPr>
      <w:r>
        <w:rPr>
          <w:rFonts w:cs="Courier New" w:ascii="Courier New" w:hAnsi="Courier New"/>
          <w:lang w:eastAsia="tr-TR"/>
        </w:rPr>
        <w:t>Armor Class:  +1 bonus vs. Lycanthropes</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Zios Gem Studded Necklace ,AMUL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necklace is a piece of ornamental metal jewelry usually made of silver, gold, platinum, or other precious metals, and adorned with gems.  A necklace is always worn on the neck and can be of any lengt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cklace,amulet,amulu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ey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Antidote,POTN3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s the name implies, this potion appears to neutralize any poison of which the imbiber is currently suffering the effects.  The cleansing is instant and the potion may only be used once.  Although the color seems strange someh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Antidote,POTN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s the name implies, this potion will neutralize any poison of which the imbiber is currently suffering the effects.  The cleansing is instant and the potion may only be used on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Blood of Quallo's Friend,MISC9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cratched deep into the side of this cursed goblet are the words "Taste My Fear."  It is said that one can regain lost health from the dark blood that lurks within its pewter depths, but it comes at a price.  All who drink of the blood become cursed with the fear it brings, an effect that will last up to 12 hours or until dispell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Heal imbiber by 5 hit points</w:t>
      </w:r>
    </w:p>
    <w:p>
      <w:pPr>
        <w:pStyle w:val="Normal"/>
        <w:rPr>
          <w:rFonts w:ascii="Courier New" w:hAnsi="Courier New" w:cs="Courier New"/>
          <w:lang w:eastAsia="tr-TR"/>
        </w:rPr>
      </w:pPr>
      <w:r>
        <w:rPr>
          <w:rFonts w:cs="Courier New" w:ascii="Courier New" w:hAnsi="Courier New"/>
          <w:lang w:eastAsia="tr-TR"/>
        </w:rPr>
        <w:t>Special:  Cause imbiber to run at the first sign of trouble</w:t>
      </w:r>
    </w:p>
    <w:p>
      <w:pPr>
        <w:pStyle w:val="Normal"/>
        <w:rPr>
          <w:rFonts w:ascii="Courier New" w:hAnsi="Courier New" w:cs="Courier New"/>
          <w:lang w:eastAsia="tr-TR"/>
        </w:rPr>
      </w:pPr>
      <w:r>
        <w:rPr>
          <w:rFonts w:cs="Courier New" w:ascii="Courier New" w:hAnsi="Courier New"/>
          <w:lang w:eastAsia="tr-TR"/>
        </w:rPr>
        <w:t>Duration:  12 hou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Bottle of Wine,MISC6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label on this wine bottle reads "Marsember Blush - Fine Vintage" and claims to be a fruity blend of spices and dew-flower fragrances. The vinyards of Marsember are well known for their firm grapes which draw their flavor from the fragrant salt air of the Sea of Fallen Star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Bottle of Wine,MISC1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ottle of Wine:</w:t>
      </w:r>
    </w:p>
    <w:p>
      <w:pPr>
        <w:pStyle w:val="Normal"/>
        <w:rPr>
          <w:rFonts w:ascii="Courier New" w:hAnsi="Courier New" w:cs="Courier New"/>
          <w:lang w:eastAsia="tr-TR"/>
        </w:rPr>
      </w:pPr>
      <w:r>
        <w:rPr>
          <w:rFonts w:cs="Courier New" w:ascii="Courier New" w:hAnsi="Courier New"/>
          <w:lang w:eastAsia="tr-TR"/>
        </w:rPr>
        <w:t>This wine was obtained after placing the eerily glowing grapes in the winepress and starting the engine. When you breathe deeply, memories of lost loves come rushing back and you find your eyes filling with tea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Brine Potion,MISC9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otion obtained from a briny pool in which young illithids, tadpole like creatures, live and grow. When used, the potion will temporarily make the user immune to psionic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De'Tranion's Baalor Ale,MISC9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e'Tranion's Baalor Ale, brewed with pimentos for that extra little kick.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Elixir of Health,POTN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Elixir of Health is a powerful healing mixture designed to cleanse the body  of all impurities.  First it cures all poisons, then once the system has been purged, the imbibed is cured by 10 hit points to speed the recovery proce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Marek's potion of antidote,POTNMAR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arek's potion looks to have 10 uses.  More powerful than a normal potion of antidote, this potion would neutralize even the most lethal of poison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Marek's potion of antidote,POTN4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arek's potion looks to have 10 uses.  More powerful than a normal potion of antidote, this potion would neutralize even the most lethal of poison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Oil of Fiery Burning,POTN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Once exposed to air, this oil will immediately burst into flame, inflicting 5D6 points of damage (save vs. breath for half) to all within the immediate area around the potion.  It can be hurled up to around 40', at which point it hits the ground and immediately explodes into a ball of fir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Oil of Speed,POTN2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oddly murky oil would appear to increase the movement and combat capabilities of the imbiber by 100%.  Thus, a movement rate of 9, becomes 18, and a character normally able to attack once in a round attacks twice.  This does not reduce spellcasting time however.  The duration of the effect is 5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Oil of Speed,POTN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oil increases the movement and combat capabilities of the imbiber.  Movement rate is doubled and the user of this oil gains one extra attack per round.   Thus, a movement rate of 9, becomes 18, and a character normally able to attack once in a round attacks twice.  This does not reduce spellcasting time however.  The duration of the effect is 5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Absorbtion ,POTN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as would be expected, will absorb external attacks once it has been consumed.  All blunt attacks made against the imbiber are cushioned, so that only the strongest get through.  Also there is 100% immunity to all electrical based attacks for the duration of the effect, which in this case is 10 tur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0 bonus to crushing attacks</w:t>
      </w:r>
    </w:p>
    <w:p>
      <w:pPr>
        <w:pStyle w:val="Normal"/>
        <w:rPr>
          <w:rFonts w:ascii="Courier New" w:hAnsi="Courier New" w:cs="Courier New"/>
          <w:lang w:eastAsia="tr-TR"/>
        </w:rPr>
      </w:pPr>
      <w:r>
        <w:rPr>
          <w:rFonts w:cs="Courier New" w:ascii="Courier New" w:hAnsi="Courier New"/>
          <w:lang w:eastAsia="tr-TR"/>
        </w:rPr>
        <w:t>Electrical Resistance:  100% immunity</w:t>
      </w:r>
    </w:p>
    <w:p>
      <w:pPr>
        <w:pStyle w:val="Normal"/>
        <w:rPr>
          <w:rFonts w:ascii="Courier New" w:hAnsi="Courier New" w:cs="Courier New"/>
          <w:lang w:eastAsia="tr-TR"/>
        </w:rPr>
      </w:pPr>
      <w:r>
        <w:rPr>
          <w:rFonts w:cs="Courier New" w:ascii="Courier New" w:hAnsi="Courier New"/>
          <w:lang w:eastAsia="tr-TR"/>
        </w:rPr>
        <w:t>Duration:  10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Agility,POTN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will raise the dexterity of the imbiber to 18, affecting armor class and missle attack adjustment for the duration of the effect, in this case 15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Clarity,POTN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will maintain clarity and order from encroaching chaos and insanity.  After drinking this potion, the imbiber feels an overwhelming feeling of calm and purpose, such that he will be unaffected by threatening influences such as feeblemind, confusion and charm.  This feeling will last for the duration of the enchantment or until dispell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Prevents feeblemind, confusion, fear, and charm</w:t>
      </w:r>
    </w:p>
    <w:p>
      <w:pPr>
        <w:pStyle w:val="Normal"/>
        <w:rPr>
          <w:rFonts w:ascii="Courier New" w:hAnsi="Courier New" w:cs="Courier New"/>
          <w:lang w:eastAsia="tr-TR"/>
        </w:rPr>
      </w:pPr>
      <w:r>
        <w:rPr>
          <w:rFonts w:cs="Courier New" w:ascii="Courier New" w:hAnsi="Courier New"/>
          <w:lang w:eastAsia="tr-TR"/>
        </w:rPr>
        <w:t>Duration:  5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Cloud Giant Strength,POTN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otion can be used only by warriors.  When a giant strength potion is consumed, the individual gains great strength and bonuses to hit and damage while using any hand-held or thrown weapon.  The effect lasts for 10 tur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23  (Cloud Giant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Cold Resistance,POTN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will confer to the imbiber a 50% resistance to all cold based attacks for the duration of the enchantment, in this case 10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Defense,POTN2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is similar to the potion of invulnerability in that it improves the armor class of the imbiber.  The effect lasts for 10 tur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set to 0</w:t>
      </w:r>
    </w:p>
    <w:p>
      <w:pPr>
        <w:pStyle w:val="Normal"/>
        <w:rPr>
          <w:rFonts w:ascii="Courier New" w:hAnsi="Courier New" w:cs="Courier New"/>
          <w:lang w:eastAsia="tr-TR"/>
        </w:rPr>
      </w:pPr>
      <w:r>
        <w:rPr>
          <w:rFonts w:cs="Courier New" w:ascii="Courier New" w:hAnsi="Courier New"/>
          <w:lang w:eastAsia="tr-TR"/>
        </w:rPr>
        <w:t>Duration:  10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Explosions,POTN2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is a vial of pain as it will explode into a burning ball of fire upon impact.  Keep it in a safe place lest ye meet an untimely e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6D6  (save vs. spell for half)</w:t>
      </w:r>
    </w:p>
    <w:p>
      <w:pPr>
        <w:pStyle w:val="Normal"/>
        <w:rPr>
          <w:rFonts w:ascii="Courier New" w:hAnsi="Courier New" w:cs="Courier New"/>
          <w:lang w:eastAsia="tr-TR"/>
        </w:rPr>
      </w:pPr>
      <w:r>
        <w:rPr>
          <w:rFonts w:cs="Courier New" w:ascii="Courier New" w:hAnsi="Courier New"/>
          <w:lang w:eastAsia="tr-TR"/>
        </w:rPr>
        <w:t>Area:  40 ft radi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Extra Healing,TTPO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hen wholly consumed, this potion restores 27 hit points to the person.  The effect is instantaneous and the potion is destroyed in the proces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Extra Healing,POTN5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hen wholly consumed, this potion restores 27 hit points to the person.  The effect is instantaneous and the potion is destroyed in the proces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Fire Giant Strength,POTN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otion can be used only by warriors.  When a giant strength potion is consumed, the individual gains great strength and bonuses to hit and damage while using any hand-held or thrown weapon.  The effect lasts for 10 tur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22  (Fire Giant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Fire Resistance,POTN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bestows upon the person drinking it magical resistance to all forms of fire.  All damage that is applied from any fiery effect is reduced by an extra 50%.  This is on top of any other resistance the person might have.  The effect lasts for 10 turns,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Firebreath,POTN2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potion of firebreath magically transforms the throat so that it is capable of a giant breath of fire spewing forth in an arc.  The user does not drink this potion, but instead uses it on an enemy.  The effect does 6D10 damage to the target with a save vs. breath weapon for half.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Fortitude,POTN2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ce consumed, this potion will cause a surge of energy to travel through the body raising the drinker's constitution to 18.  This provides all the bonuses of having a high consitution such as hit points for the duration of the effect, which is 15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Freedom,POTN4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acts like the spell free action when consumed.  The drinker becomes completely immune to any effects which hinder action or movement whether it is magical in origin or not.  The duration of the potion is 10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Frost Giant Strength,POTN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otion can be used only by warriors.  When a giant strength potion is consumed, the individual gains great strength and bonuses to hit and damage while using any hand-held or thrown weapon.  The effect lasts for 10 tur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21 (Frost Giant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Genius,POTN2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Very much as the name implies, this potion will increase the intelligence of the imbiber by 4 points up to a maximum of 25.  The effect will last the full duration, which is 15 turns,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Healing,POTN2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hen wholly consumed, this oddly murky potion appears to restore 9 hit points to the person.  The effect is instantaneous and the potion is destroyed in the proces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Healing,POTN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hen wholly consumed, this potion restores 9 hit points to the person.  The effect is instantaneous and the potion is destroyed in the proces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Healing,IPOTN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hen wholly consumed, this potion restores 9 hit points to the person.  The effect is instantaneous and the potion is destroyed in the proces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Heroism,POTN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is imbued with a powerful enchantment, which will simulate a temporary increase in level.  The effect lasts for 10 turns which makes this potion a powerful ally in a deadly combat.  This potion may only be used by warrio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it Points:  +10% (base only)</w:t>
      </w:r>
    </w:p>
    <w:p>
      <w:pPr>
        <w:pStyle w:val="Normal"/>
        <w:rPr>
          <w:rFonts w:ascii="Courier New" w:hAnsi="Courier New" w:cs="Courier New"/>
          <w:lang w:eastAsia="tr-TR"/>
        </w:rPr>
      </w:pPr>
      <w:r>
        <w:rPr>
          <w:rFonts w:cs="Courier New" w:ascii="Courier New" w:hAnsi="Courier New"/>
          <w:lang w:eastAsia="tr-TR"/>
        </w:rPr>
        <w:t>THACO:  Set to 90% of current base</w:t>
      </w:r>
    </w:p>
    <w:p>
      <w:pPr>
        <w:pStyle w:val="Normal"/>
        <w:rPr>
          <w:rFonts w:ascii="Courier New" w:hAnsi="Courier New" w:cs="Courier New"/>
          <w:lang w:eastAsia="tr-TR"/>
        </w:rPr>
      </w:pPr>
      <w:r>
        <w:rPr>
          <w:rFonts w:cs="Courier New" w:ascii="Courier New" w:hAnsi="Courier New"/>
          <w:lang w:eastAsia="tr-TR"/>
        </w:rPr>
        <w:t>Duration:  10 turns</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Warriors and warrior subclasses (multi and dual also)</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Hill Giant Strength,POTN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can be used only by warriors.  When a giant strength potion is consumed, the individual gains great strength and bonuses to hit and damage while using any hand-held or thrown weapon.  The effect lasts for 10 tur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19 (Hill Giant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Icedust,WAND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hower of fine chunks of ice fly forth from the drinker of this potion, creating a light dusting of cold flakes that protects all within the area of effect from fire damage.  This potion was created to counter Fireball and similar spel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y (one use):  Protects all within area from fire damage for one round</w:t>
      </w:r>
    </w:p>
    <w:p>
      <w:pPr>
        <w:pStyle w:val="Normal"/>
        <w:rPr>
          <w:rFonts w:ascii="Courier New" w:hAnsi="Courier New" w:cs="Courier New"/>
          <w:lang w:eastAsia="tr-TR"/>
        </w:rPr>
      </w:pPr>
      <w:r>
        <w:rPr>
          <w:rFonts w:cs="Courier New" w:ascii="Courier New" w:hAnsi="Courier New"/>
          <w:lang w:eastAsia="tr-TR"/>
        </w:rPr>
        <w:t>Range: Caster</w:t>
      </w:r>
    </w:p>
    <w:p>
      <w:pPr>
        <w:pStyle w:val="Normal"/>
        <w:rPr>
          <w:rFonts w:ascii="Courier New" w:hAnsi="Courier New" w:cs="Courier New"/>
          <w:lang w:eastAsia="tr-TR"/>
        </w:rPr>
      </w:pPr>
      <w:r>
        <w:rPr>
          <w:rFonts w:cs="Courier New" w:ascii="Courier New" w:hAnsi="Courier New"/>
          <w:lang w:eastAsia="tr-TR"/>
        </w:rPr>
        <w:t>Area of Effect: 30 foot radius</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Infravision,POTN3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will grant the person drinking it the ability to see in the infrared spectrum up to 120 ft, namely infravision.  The effect will last for 20 turns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Insight ,POTN4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t will be as if a higher being had stepped into the drinkers head, filling it with intuitive thoughts and amazing insights.  The effect is to raise the wisdom of the person to 18 for approximately 6 hours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Insulation,POTN3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will imbue the person drinking it with 50% resistance to electrical damage.  The effect will last for 10 turns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Invisibility,POTN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confers invisibility similar to the second level wizard spell of the same name.  Actions involving combat cause termination of the invisible state.  Barring combat, the effects will last for 12 hou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Invulnerability,BTEST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confers very high resistance to all attacks, while giving bonuses to all saving throws.  The effects of the elixir last for 5 turns but can only be used by warriors.  The liquid in the potion has a strange murky quality to it that you haven't noticed in other potio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set to 0</w:t>
      </w:r>
    </w:p>
    <w:p>
      <w:pPr>
        <w:pStyle w:val="Normal"/>
        <w:rPr>
          <w:rFonts w:ascii="Courier New" w:hAnsi="Courier New" w:cs="Courier New"/>
          <w:lang w:eastAsia="tr-TR"/>
        </w:rPr>
      </w:pPr>
      <w:r>
        <w:rPr>
          <w:rFonts w:cs="Courier New" w:ascii="Courier New" w:hAnsi="Courier New"/>
          <w:lang w:eastAsia="tr-TR"/>
        </w:rPr>
        <w:t>Saving Throws:  +5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Invulnerability,POTN4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confers very high resistance to all attacks, while giving bonuses to all saving throws.  The effects of the elixir last for 5 turns but can only be used by warriors.  The liquid in the potion has a strange murky quality to it that you haven't noticed in other potio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set to 0</w:t>
      </w:r>
    </w:p>
    <w:p>
      <w:pPr>
        <w:pStyle w:val="Normal"/>
        <w:rPr>
          <w:rFonts w:ascii="Courier New" w:hAnsi="Courier New" w:cs="Courier New"/>
          <w:lang w:eastAsia="tr-TR"/>
        </w:rPr>
      </w:pPr>
      <w:r>
        <w:rPr>
          <w:rFonts w:cs="Courier New" w:ascii="Courier New" w:hAnsi="Courier New"/>
          <w:lang w:eastAsia="tr-TR"/>
        </w:rPr>
        <w:t>Saving Throws:  +5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Invulnerability,POTN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confers very high resistance to all attacks, while giving bonuses to all saving throws.  The effects of the elixir last for 5 turns but can only be used by warrio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set to 0</w:t>
      </w:r>
    </w:p>
    <w:p>
      <w:pPr>
        <w:pStyle w:val="Normal"/>
        <w:rPr>
          <w:rFonts w:ascii="Courier New" w:hAnsi="Courier New" w:cs="Courier New"/>
          <w:lang w:eastAsia="tr-TR"/>
        </w:rPr>
      </w:pPr>
      <w:r>
        <w:rPr>
          <w:rFonts w:cs="Courier New" w:ascii="Courier New" w:hAnsi="Courier New"/>
          <w:lang w:eastAsia="tr-TR"/>
        </w:rPr>
        <w:t>Saving Throws:  +5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Magic Blocking,POTN3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 elixir imbues the drinker with immunity to all spells up to and including 5th level.   At the same time all spell effects of 5th level and lower are removed from the embider.  The effect will only last for 5 rounds however, so careful timing is necessar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Magic Protection,POTN3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otion will  leave the drinker with 50% resistance to all magic, which can be a blessing or a curse.  The effect will last for 10 turns or until dispelle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Magic Shielding,POTN3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 elixir imbues the drinker with 50% resistance to all forms of magical damage.  The effect lasts for 3 turns, making this potion slightly more battle specifi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50% resistance to all forms of magical non-physical damage</w:t>
      </w:r>
    </w:p>
    <w:p>
      <w:pPr>
        <w:pStyle w:val="Normal"/>
        <w:rPr>
          <w:rFonts w:ascii="Courier New" w:hAnsi="Courier New" w:cs="Courier New"/>
          <w:lang w:eastAsia="tr-TR"/>
        </w:rPr>
      </w:pPr>
      <w:r>
        <w:rPr>
          <w:rFonts w:cs="Courier New" w:ascii="Courier New" w:hAnsi="Courier New"/>
          <w:lang w:eastAsia="tr-TR"/>
        </w:rPr>
        <w:t>Special:  All saving throws are made automatically</w:t>
      </w:r>
    </w:p>
    <w:p>
      <w:pPr>
        <w:pStyle w:val="Normal"/>
        <w:rPr>
          <w:rFonts w:ascii="Courier New" w:hAnsi="Courier New" w:cs="Courier New"/>
          <w:lang w:eastAsia="tr-TR"/>
        </w:rPr>
      </w:pPr>
      <w:r>
        <w:rPr>
          <w:rFonts w:cs="Courier New" w:ascii="Courier New" w:hAnsi="Courier New"/>
          <w:lang w:eastAsia="tr-TR"/>
        </w:rPr>
        <w:t>Duration:  3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Master Thievery,POTN3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will temporarily transform the drinker into a master thief.  The skills that are affected are picking locks and picking pockets, which are increased significantly.  The effect will last for 3 hours, however only thieves and bards may use this po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Lock Picking:  +40% bonus</w:t>
      </w:r>
    </w:p>
    <w:p>
      <w:pPr>
        <w:pStyle w:val="Normal"/>
        <w:rPr>
          <w:rFonts w:ascii="Courier New" w:hAnsi="Courier New" w:cs="Courier New"/>
          <w:lang w:eastAsia="tr-TR"/>
        </w:rPr>
      </w:pPr>
      <w:r>
        <w:rPr>
          <w:rFonts w:cs="Courier New" w:ascii="Courier New" w:hAnsi="Courier New"/>
          <w:lang w:eastAsia="tr-TR"/>
        </w:rPr>
        <w:t>Pick Pockets:  +40% bonus</w:t>
      </w:r>
    </w:p>
    <w:p>
      <w:pPr>
        <w:pStyle w:val="Normal"/>
        <w:rPr>
          <w:rFonts w:ascii="Courier New" w:hAnsi="Courier New" w:cs="Courier New"/>
          <w:lang w:eastAsia="tr-TR"/>
        </w:rPr>
      </w:pPr>
      <w:r>
        <w:rPr>
          <w:rFonts w:cs="Courier New" w:ascii="Courier New" w:hAnsi="Courier New"/>
          <w:lang w:eastAsia="tr-TR"/>
        </w:rPr>
        <w:t>Duration:  3 hou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Mind Focusing,POTN3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otion will imbue the drinker with the ability to focus the mind unerringly towards any task that needs to be perform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telligence:  +3 bonus</w:t>
      </w:r>
    </w:p>
    <w:p>
      <w:pPr>
        <w:pStyle w:val="Normal"/>
        <w:rPr>
          <w:rFonts w:ascii="Courier New" w:hAnsi="Courier New" w:cs="Courier New"/>
          <w:lang w:eastAsia="tr-TR"/>
        </w:rPr>
      </w:pPr>
      <w:r>
        <w:rPr>
          <w:rFonts w:cs="Courier New" w:ascii="Courier New" w:hAnsi="Courier New"/>
          <w:lang w:eastAsia="tr-TR"/>
        </w:rPr>
        <w:t>Dexterity:  +3 bonus</w:t>
      </w:r>
    </w:p>
    <w:p>
      <w:pPr>
        <w:pStyle w:val="Normal"/>
        <w:rPr>
          <w:rFonts w:ascii="Courier New" w:hAnsi="Courier New" w:cs="Courier New"/>
          <w:lang w:eastAsia="tr-TR"/>
        </w:rPr>
      </w:pPr>
      <w:r>
        <w:rPr>
          <w:rFonts w:cs="Courier New" w:ascii="Courier New" w:hAnsi="Courier New"/>
          <w:lang w:eastAsia="tr-TR"/>
        </w:rPr>
        <w:t>Duration:  12 hou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Mirrored Eyes,POTN3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will protect the drinker from all forms of petrification including gaze attacks.  The effect will last for 10 rounds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Perception,POTN3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heightens the sensory perception of the drinker, which allows delicate tasks to be performed better.  The effect is to make certain thieving skills more likely to succeed.  Only thieves gain any benefit from this po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ind/Remove traps:  +20% bonus</w:t>
      </w:r>
    </w:p>
    <w:p>
      <w:pPr>
        <w:pStyle w:val="Normal"/>
        <w:rPr>
          <w:rFonts w:ascii="Courier New" w:hAnsi="Courier New" w:cs="Courier New"/>
          <w:lang w:eastAsia="tr-TR"/>
        </w:rPr>
      </w:pPr>
      <w:r>
        <w:rPr>
          <w:rFonts w:cs="Courier New" w:ascii="Courier New" w:hAnsi="Courier New"/>
          <w:lang w:eastAsia="tr-TR"/>
        </w:rPr>
        <w:t>Pick pockets:  +20% bonus</w:t>
      </w:r>
    </w:p>
    <w:p>
      <w:pPr>
        <w:pStyle w:val="Normal"/>
        <w:rPr>
          <w:rFonts w:ascii="Courier New" w:hAnsi="Courier New" w:cs="Courier New"/>
          <w:lang w:eastAsia="tr-TR"/>
        </w:rPr>
      </w:pPr>
      <w:r>
        <w:rPr>
          <w:rFonts w:cs="Courier New" w:ascii="Courier New" w:hAnsi="Courier New"/>
          <w:lang w:eastAsia="tr-TR"/>
        </w:rPr>
        <w:t>Pick locks:  +20% bonus</w:t>
      </w:r>
    </w:p>
    <w:p>
      <w:pPr>
        <w:pStyle w:val="Normal"/>
        <w:rPr>
          <w:rFonts w:ascii="Courier New" w:hAnsi="Courier New" w:cs="Courier New"/>
          <w:lang w:eastAsia="tr-TR"/>
        </w:rPr>
      </w:pPr>
      <w:r>
        <w:rPr>
          <w:rFonts w:cs="Courier New" w:ascii="Courier New" w:hAnsi="Courier New"/>
          <w:lang w:eastAsia="tr-TR"/>
        </w:rPr>
        <w:t>Hide in shadows:  +20% bonus</w:t>
      </w:r>
    </w:p>
    <w:p>
      <w:pPr>
        <w:pStyle w:val="Normal"/>
        <w:rPr>
          <w:rFonts w:ascii="Courier New" w:hAnsi="Courier New" w:cs="Courier New"/>
          <w:lang w:eastAsia="tr-TR"/>
        </w:rPr>
      </w:pPr>
      <w:r>
        <w:rPr>
          <w:rFonts w:cs="Courier New" w:ascii="Courier New" w:hAnsi="Courier New"/>
          <w:lang w:eastAsia="tr-TR"/>
        </w:rPr>
        <w:t>Duration:  6 hou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Power,PTION4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Power,POTN4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 elixir is similar to the potion of heroism in that it effectively raises the imbibers level and it can be used by all character classes.  This affects hit points, THACO and thieving abilities although it does not raise the backstab multiplier.  This effect is applied to the base, before any attribute modifiers are add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Set to 80% of current base</w:t>
      </w:r>
    </w:p>
    <w:p>
      <w:pPr>
        <w:pStyle w:val="Normal"/>
        <w:rPr>
          <w:rFonts w:ascii="Courier New" w:hAnsi="Courier New" w:cs="Courier New"/>
          <w:lang w:eastAsia="tr-TR"/>
        </w:rPr>
      </w:pPr>
      <w:r>
        <w:rPr>
          <w:rFonts w:cs="Courier New" w:ascii="Courier New" w:hAnsi="Courier New"/>
          <w:lang w:eastAsia="tr-TR"/>
        </w:rPr>
        <w:t>Hit Points:  +20% temporary (base only)</w:t>
      </w:r>
    </w:p>
    <w:p>
      <w:pPr>
        <w:pStyle w:val="Normal"/>
        <w:rPr>
          <w:rFonts w:ascii="Courier New" w:hAnsi="Courier New" w:cs="Courier New"/>
          <w:lang w:eastAsia="tr-TR"/>
        </w:rPr>
      </w:pPr>
      <w:r>
        <w:rPr>
          <w:rFonts w:cs="Courier New" w:ascii="Courier New" w:hAnsi="Courier New"/>
          <w:lang w:eastAsia="tr-TR"/>
        </w:rPr>
        <w:t>Hide in shadows:  +20% (base only)</w:t>
      </w:r>
    </w:p>
    <w:p>
      <w:pPr>
        <w:pStyle w:val="Normal"/>
        <w:rPr>
          <w:rFonts w:ascii="Courier New" w:hAnsi="Courier New" w:cs="Courier New"/>
          <w:lang w:eastAsia="tr-TR"/>
        </w:rPr>
      </w:pPr>
      <w:r>
        <w:rPr>
          <w:rFonts w:cs="Courier New" w:ascii="Courier New" w:hAnsi="Courier New"/>
          <w:lang w:eastAsia="tr-TR"/>
        </w:rPr>
        <w:t>Pick pockets:  +20% (base only)</w:t>
      </w:r>
    </w:p>
    <w:p>
      <w:pPr>
        <w:pStyle w:val="Normal"/>
        <w:rPr>
          <w:rFonts w:ascii="Courier New" w:hAnsi="Courier New" w:cs="Courier New"/>
          <w:lang w:eastAsia="tr-TR"/>
        </w:rPr>
      </w:pPr>
      <w:r>
        <w:rPr>
          <w:rFonts w:cs="Courier New" w:ascii="Courier New" w:hAnsi="Courier New"/>
          <w:lang w:eastAsia="tr-TR"/>
        </w:rPr>
        <w:t>Pick locks:  +20% (base only)</w:t>
      </w:r>
    </w:p>
    <w:p>
      <w:pPr>
        <w:pStyle w:val="Normal"/>
        <w:rPr>
          <w:rFonts w:ascii="Courier New" w:hAnsi="Courier New" w:cs="Courier New"/>
          <w:lang w:eastAsia="tr-TR"/>
        </w:rPr>
      </w:pPr>
      <w:r>
        <w:rPr>
          <w:rFonts w:cs="Courier New" w:ascii="Courier New" w:hAnsi="Courier New"/>
          <w:lang w:eastAsia="tr-TR"/>
        </w:rPr>
        <w:t>Find/Remove traps:  +20% (base only)</w:t>
      </w:r>
    </w:p>
    <w:p>
      <w:pPr>
        <w:pStyle w:val="Normal"/>
        <w:rPr>
          <w:rFonts w:ascii="Courier New" w:hAnsi="Courier New" w:cs="Courier New"/>
          <w:lang w:eastAsia="tr-TR"/>
        </w:rPr>
      </w:pPr>
      <w:r>
        <w:rPr>
          <w:rFonts w:cs="Courier New" w:ascii="Courier New" w:hAnsi="Courier New"/>
          <w:lang w:eastAsia="tr-TR"/>
        </w:rPr>
        <w:t>Duration:  4 turn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Power, Priest,PTION2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Power, Rogue,PTION2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Power, Warrior,PTION2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Power, Wizard,PTION2K</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Regeneration ,POTN4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 powerful elixir that imbues the drinker with the regeneration ability similar to that of a troll, wounds literally closing over and healing as you watch.  The effect, which lasts for 3 turns, is to regenerate 2 hit points per roun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Stone Form,POTN4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inking this potion is much like the transformation one would go through if she were turned to stone.  Skin color, stiffness, even the feeling that is received from the body, st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set to 0</w:t>
      </w:r>
    </w:p>
    <w:p>
      <w:pPr>
        <w:pStyle w:val="Normal"/>
        <w:rPr>
          <w:rFonts w:ascii="Courier New" w:hAnsi="Courier New" w:cs="Courier New"/>
          <w:lang w:eastAsia="tr-TR"/>
        </w:rPr>
      </w:pPr>
      <w:r>
        <w:rPr>
          <w:rFonts w:cs="Courier New" w:ascii="Courier New" w:hAnsi="Courier New"/>
          <w:lang w:eastAsia="tr-TR"/>
        </w:rPr>
        <w:t>Saving Throws:  +3 bonus</w:t>
      </w:r>
    </w:p>
    <w:p>
      <w:pPr>
        <w:pStyle w:val="Normal"/>
        <w:rPr>
          <w:rFonts w:ascii="Courier New" w:hAnsi="Courier New" w:cs="Courier New"/>
          <w:lang w:eastAsia="tr-TR"/>
        </w:rPr>
      </w:pPr>
      <w:r>
        <w:rPr>
          <w:rFonts w:cs="Courier New" w:ascii="Courier New" w:hAnsi="Courier New"/>
          <w:lang w:eastAsia="tr-TR"/>
        </w:rPr>
        <w:t>Dexterity:  -3 penalty</w:t>
      </w:r>
    </w:p>
    <w:p>
      <w:pPr>
        <w:pStyle w:val="Normal"/>
        <w:rPr>
          <w:rFonts w:ascii="Courier New" w:hAnsi="Courier New" w:cs="Courier New"/>
          <w:lang w:eastAsia="tr-TR"/>
        </w:rPr>
      </w:pPr>
      <w:r>
        <w:rPr>
          <w:rFonts w:cs="Courier New" w:ascii="Courier New" w:hAnsi="Courier New"/>
          <w:lang w:eastAsia="tr-TR"/>
        </w:rPr>
        <w:t>Duration:  5 tur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Stone Giant Strength,POTN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can be used only by warriors.  When a giant strength potion is consumed, the individual gains great strength and bonuses to hit and damage while using any hand-held or thrown weapon.  The effect lasts for 10 tur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20  (Stone Giant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Storm Giant Strength,POTN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otion can be used only by warriors.  When a giant strength potion is consumed, the individual gains great strength and bonuses to hit and damage while using any hand-held or thrown weapon.  The effect lasts for 10 tur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24  (Storm Giant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otion of Strength,POTN4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will give the drinker a surge of energy such that the muscles will seem to ripple and bulge, coursing with magical energy.  The effect is to raise the strength of the imbiber to 18 for approximately  20 turns,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Proximity Bomb,PROX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proximity bomb</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Red Potion,POTN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lose examination reveals this liquid to be very peculiar in nature. It could be a sorcerer's dream, but that would depend entirely on whom you asked.  After ingesting the mixture, the drinker becomes the weakest, most unwise, yet incredibly intelligent person to have ever lived, with an innate 50% magic resistance as well.  The effects remain for an entire 24 hours, so think carefully before unplugging the co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telligence:  set to 25</w:t>
      </w:r>
    </w:p>
    <w:p>
      <w:pPr>
        <w:pStyle w:val="Normal"/>
        <w:rPr>
          <w:rFonts w:ascii="Courier New" w:hAnsi="Courier New" w:cs="Courier New"/>
          <w:lang w:eastAsia="tr-TR"/>
        </w:rPr>
      </w:pPr>
      <w:r>
        <w:rPr>
          <w:rFonts w:cs="Courier New" w:ascii="Courier New" w:hAnsi="Courier New"/>
          <w:lang w:eastAsia="tr-TR"/>
        </w:rPr>
        <w:t>Wisdom:  set to 3</w:t>
      </w:r>
    </w:p>
    <w:p>
      <w:pPr>
        <w:pStyle w:val="Normal"/>
        <w:rPr>
          <w:rFonts w:ascii="Courier New" w:hAnsi="Courier New" w:cs="Courier New"/>
          <w:lang w:eastAsia="tr-TR"/>
        </w:rPr>
      </w:pPr>
      <w:r>
        <w:rPr>
          <w:rFonts w:cs="Courier New" w:ascii="Courier New" w:hAnsi="Courier New"/>
          <w:lang w:eastAsia="tr-TR"/>
        </w:rPr>
        <w:t>Strength:  set to 3</w:t>
      </w:r>
    </w:p>
    <w:p>
      <w:pPr>
        <w:pStyle w:val="Normal"/>
        <w:rPr>
          <w:rFonts w:ascii="Courier New" w:hAnsi="Courier New" w:cs="Courier New"/>
          <w:lang w:eastAsia="tr-TR"/>
        </w:rPr>
      </w:pPr>
      <w:r>
        <w:rPr>
          <w:rFonts w:cs="Courier New" w:ascii="Courier New" w:hAnsi="Courier New"/>
          <w:lang w:eastAsia="tr-TR"/>
        </w:rPr>
        <w:t>Special:  +50% resistance to all magical damage</w:t>
      </w:r>
    </w:p>
    <w:p>
      <w:pPr>
        <w:pStyle w:val="Normal"/>
        <w:rPr>
          <w:rFonts w:ascii="Courier New" w:hAnsi="Courier New" w:cs="Courier New"/>
          <w:lang w:eastAsia="tr-TR"/>
        </w:rPr>
      </w:pPr>
      <w:r>
        <w:rPr>
          <w:rFonts w:cs="Courier New" w:ascii="Courier New" w:hAnsi="Courier New"/>
          <w:lang w:eastAsia="tr-TR"/>
        </w:rPr>
        <w:t>Duration:  24 hou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The Dream Potion,MISC7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otions are typically found in ceramic, crystal, glass, or metal flasks or vials.  Flasks or other containers generally contain enough fluid to provide one person with one complete dose to achieve the effects of the potio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Thermal Detonator,THERMA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rmal Detonat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oes "BOOM" upon striking its' targ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t>Fire Damage: 7d10</w:t>
      </w:r>
    </w:p>
    <w:p>
      <w:pPr>
        <w:pStyle w:val="Normal"/>
        <w:rPr>
          <w:rFonts w:ascii="Courier New" w:hAnsi="Courier New" w:cs="Courier New"/>
          <w:lang w:eastAsia="tr-TR"/>
        </w:rPr>
      </w:pPr>
      <w:r>
        <w:rPr>
          <w:rFonts w:cs="Courier New" w:ascii="Courier New" w:hAnsi="Courier New"/>
          <w:lang w:eastAsia="tr-TR"/>
        </w:rPr>
        <w:t>Useable By Any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thuselah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Vial of mysterious liquid,POTN4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tion contains a strange green substance similar to residue you have seen in some of the mining carts. The liquid inside appears to very slightly discolor iron that it comes in contact with, and is likely related to the mysterious "plague" that renders smelted weapons and tools brittle. The Kobolds you killed must have tainted all the ore leaving the mine, though it is unlikely they would have concocted this plan themselv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tion,Violet Potion,POTN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one of the oddest potions you have ever examined. Once drank, this mixture causes one's muscles to immediately bulge to completely inhuman proportions, titan like actually, while dexterity and constitution are both reduced essentially to that of a slug.  The effect lasts for a full 24 hours, so think carefully before quaffing this suspect drin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rength:  set to 25</w:t>
      </w:r>
    </w:p>
    <w:p>
      <w:pPr>
        <w:pStyle w:val="Normal"/>
        <w:rPr>
          <w:rFonts w:ascii="Courier New" w:hAnsi="Courier New" w:cs="Courier New"/>
          <w:lang w:eastAsia="tr-TR"/>
        </w:rPr>
      </w:pPr>
      <w:r>
        <w:rPr>
          <w:rFonts w:cs="Courier New" w:ascii="Courier New" w:hAnsi="Courier New"/>
          <w:lang w:eastAsia="tr-TR"/>
        </w:rPr>
        <w:t>Dexterity:  set to 3</w:t>
      </w:r>
    </w:p>
    <w:p>
      <w:pPr>
        <w:pStyle w:val="Normal"/>
        <w:rPr>
          <w:rFonts w:ascii="Courier New" w:hAnsi="Courier New" w:cs="Courier New"/>
          <w:lang w:eastAsia="tr-TR"/>
        </w:rPr>
      </w:pPr>
      <w:r>
        <w:rPr>
          <w:rFonts w:cs="Courier New" w:ascii="Courier New" w:hAnsi="Courier New"/>
          <w:lang w:eastAsia="tr-TR"/>
        </w:rPr>
        <w:t>Constitution:  set to 3</w:t>
      </w:r>
    </w:p>
    <w:p>
      <w:pPr>
        <w:pStyle w:val="Normal"/>
        <w:rPr>
          <w:rFonts w:ascii="Courier New" w:hAnsi="Courier New" w:cs="Courier New"/>
          <w:lang w:eastAsia="tr-TR"/>
        </w:rPr>
      </w:pPr>
      <w:r>
        <w:rPr>
          <w:rFonts w:cs="Courier New" w:ascii="Courier New" w:hAnsi="Courier New"/>
          <w:lang w:eastAsia="tr-TR"/>
        </w:rPr>
        <w:t>Duration:  24 hou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__,Ringfir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y those of the adventuring profession.'Burn O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This ring was created after the Harpells had a chance to study a ring of energy they found after the fight for Mithril Hall. Unlike most of the magics the family creates, this ring actually works and improves on the base ring. Now, not only does it shoot Agannazar's scorcher, but it can call a flame strike and throw firebal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Abilit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Agannazar's Scorc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IMMUNE1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FIGRING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MDOG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CHWRAITH</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RAKRIN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KUORIN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IRENRIN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ILLBLU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IMMUNE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NOFEA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FIGRING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FIGRING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FIGRIN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AVATA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VORSQUI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CSIRE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BERSERK</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IRONGO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IMMUNE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IMMUNE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IMMCH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SPEC0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RINGWOL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RINGLOU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RINGDEM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SWORDI</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STALKE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KIEL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IMMUNE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GHOST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GHOST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lt;No Name&gt;,GHOS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Angel Skin Ring,RING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Apprentice's Ring,appren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imilar rings are often given to apprentice's that show execptional skill or merit .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adds two 1st, one 2nd, and one 3rd level spells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Bard's Ring,bardsr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ught after, especially by those of the adventuring profession.The Mage King Varashar gave away this ring as grand prize in a year long contest for court bar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lls:  Grants an extra spell of each level from 1st to 4th</w:t>
      </w:r>
    </w:p>
    <w:p>
      <w:pPr>
        <w:pStyle w:val="Normal"/>
        <w:rPr>
          <w:rFonts w:ascii="Courier New" w:hAnsi="Courier New" w:cs="Courier New"/>
          <w:lang w:eastAsia="tr-TR"/>
        </w:rPr>
      </w:pPr>
      <w:r>
        <w:rPr>
          <w:rFonts w:cs="Courier New" w:ascii="Courier New" w:hAnsi="Courier New"/>
          <w:lang w:eastAsia="tr-TR"/>
        </w:rPr>
        <w:t>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Big Gun,MDK2RIN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Bloodstone Ring,RING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D'Arnisse Signet Ring,NPRING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rnisse Signet R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ring was given to Nalia by her father upon her ascension to adulthood.  Bonded to her blood as it is, the ring may not be removed from Nalia, nor its powers used by anyone else.  The ring grants a +2 bonus to all saving throws, +2 armor class bonus, and 50% resistance to fi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Dark Ring,RING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25% Magic Resistance </w:t>
      </w:r>
    </w:p>
    <w:p>
      <w:pPr>
        <w:pStyle w:val="Normal"/>
        <w:rPr>
          <w:rFonts w:ascii="Courier New" w:hAnsi="Courier New" w:cs="Courier New"/>
          <w:lang w:eastAsia="tr-TR"/>
        </w:rPr>
      </w:pPr>
      <w:r>
        <w:rPr>
          <w:rFonts w:cs="Courier New" w:ascii="Courier New" w:hAnsi="Courier New"/>
          <w:lang w:eastAsia="tr-TR"/>
        </w:rPr>
        <w:t>Immunity to non-magical weapons and normal missl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Dawn Ring,RING3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wn Ring</w:t>
      </w:r>
    </w:p>
    <w:p>
      <w:pPr>
        <w:pStyle w:val="Normal"/>
        <w:rPr>
          <w:rFonts w:ascii="Courier New" w:hAnsi="Courier New" w:cs="Courier New"/>
          <w:lang w:eastAsia="tr-TR"/>
        </w:rPr>
      </w:pPr>
      <w:r>
        <w:rPr>
          <w:rFonts w:cs="Courier New" w:ascii="Courier New" w:hAnsi="Courier New"/>
          <w:lang w:eastAsia="tr-TR"/>
        </w:rPr>
        <w:t>These rings are often found in possession of those who worship Lathander the Morninglord.  Lathander espouses the principles of creativity and prosperity and believes that pride is a sinful trait that requires smotherin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Divine Ring,Divr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ivine Ring: 'Holy Worshipper' </w:t>
      </w:r>
    </w:p>
    <w:p>
      <w:pPr>
        <w:pStyle w:val="Normal"/>
        <w:rPr>
          <w:rFonts w:ascii="Courier New" w:hAnsi="Courier New" w:cs="Courier New"/>
          <w:lang w:eastAsia="tr-TR"/>
        </w:rPr>
      </w:pPr>
      <w:r>
        <w:rPr>
          <w:rFonts w:cs="Courier New" w:ascii="Courier New" w:hAnsi="Courier New"/>
          <w:lang w:eastAsia="tr-TR"/>
        </w:rPr>
        <w:t xml:space="preserve">This ring was once owned by a holy worshipper of Lathander. He was well known becasue he helped innocents when trouble aroused and healed injured people at his hospis. It is said he retired and his ring was given to a head priest and he now shows it on display at his templ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Saving Throws: +2 bonus </w:t>
      </w:r>
    </w:p>
    <w:p>
      <w:pPr>
        <w:pStyle w:val="Normal"/>
        <w:rPr>
          <w:rFonts w:ascii="Courier New" w:hAnsi="Courier New" w:cs="Courier New"/>
          <w:lang w:eastAsia="tr-TR"/>
        </w:rPr>
      </w:pPr>
      <w:r>
        <w:rPr>
          <w:rFonts w:cs="Courier New" w:ascii="Courier New" w:hAnsi="Courier New"/>
          <w:lang w:eastAsia="tr-TR"/>
        </w:rPr>
        <w:t xml:space="preserve">Bonus Priest spells: </w:t>
      </w:r>
    </w:p>
    <w:p>
      <w:pPr>
        <w:pStyle w:val="Normal"/>
        <w:rPr>
          <w:rFonts w:ascii="Courier New" w:hAnsi="Courier New" w:cs="Courier New"/>
          <w:lang w:eastAsia="tr-TR"/>
        </w:rPr>
      </w:pPr>
      <w:r>
        <w:rPr>
          <w:rFonts w:cs="Courier New" w:ascii="Courier New" w:hAnsi="Courier New"/>
          <w:lang w:eastAsia="tr-TR"/>
        </w:rPr>
        <w:t xml:space="preserve">+1 a level up to level 4 </w:t>
      </w:r>
    </w:p>
    <w:p>
      <w:pPr>
        <w:pStyle w:val="Normal"/>
        <w:rPr>
          <w:rFonts w:ascii="Courier New" w:hAnsi="Courier New" w:cs="Courier New"/>
          <w:lang w:eastAsia="tr-TR"/>
        </w:rPr>
      </w:pPr>
      <w:r>
        <w:rPr>
          <w:rFonts w:cs="Courier New" w:ascii="Courier New" w:hAnsi="Courier New"/>
          <w:lang w:eastAsia="tr-TR"/>
        </w:rPr>
        <w:t xml:space="preserve">Usable Only By </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Emerald,maul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Emeral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former possesion of Darth Maul.  You can sense and evil and magical presence about it when you touch it.  This gem might be valuab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thuselah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Fire Opal Ring,RING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Flamedance Ring,RING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Gold Ring,RING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Golems Ring,Gollu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olems ring: </w:t>
      </w:r>
    </w:p>
    <w:p>
      <w:pPr>
        <w:pStyle w:val="Normal"/>
        <w:rPr>
          <w:rFonts w:ascii="Courier New" w:hAnsi="Courier New" w:cs="Courier New"/>
          <w:lang w:eastAsia="tr-TR"/>
        </w:rPr>
      </w:pPr>
      <w:r>
        <w:rPr>
          <w:rFonts w:cs="Courier New" w:ascii="Courier New" w:hAnsi="Courier New"/>
          <w:lang w:eastAsia="tr-TR"/>
        </w:rPr>
        <w:t xml:space="preserve">Bilbo Baggens of Bagend found this ring as he was trying to find a way out of the Goblin tunnels under the great mountains </w:t>
      </w:r>
    </w:p>
    <w:p>
      <w:pPr>
        <w:pStyle w:val="Normal"/>
        <w:rPr>
          <w:rFonts w:ascii="Courier New" w:hAnsi="Courier New" w:cs="Courier New"/>
          <w:lang w:eastAsia="tr-TR"/>
        </w:rPr>
      </w:pPr>
      <w:r>
        <w:rPr>
          <w:rFonts w:cs="Courier New" w:ascii="Courier New" w:hAnsi="Courier New"/>
          <w:lang w:eastAsia="tr-TR"/>
        </w:rPr>
        <w:t xml:space="preserve">The ring was used by Golem (an unknown creature) to sneak up on unexpected goblins and kill them for Food. Golem called the ring "my precesoisss" and said it was a birthday present. Bilbo then used it to help steel the dwarfs gold back off the dragon. This ring makes the wearer less healthy in general  as it was made by the "Dark lor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This ring makes the user invisble like the Greater Invisibility spell except it is permanant, this also makes your Max Hp decrease by 35% and makes your saving throws much wors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Greenstone Ring,RING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Guardian,Grdia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very special ring grants great protection from all attacks. It has the added ability to cast  Cure Critical Wounds at wi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0 bonus</w:t>
      </w:r>
    </w:p>
    <w:p>
      <w:pPr>
        <w:pStyle w:val="Normal"/>
        <w:rPr>
          <w:rFonts w:ascii="Courier New" w:hAnsi="Courier New" w:cs="Courier New"/>
          <w:lang w:eastAsia="tr-TR"/>
        </w:rPr>
      </w:pPr>
      <w:r>
        <w:rPr>
          <w:rFonts w:cs="Courier New" w:ascii="Courier New" w:hAnsi="Courier New"/>
          <w:lang w:eastAsia="tr-TR"/>
        </w:rPr>
        <w:t>Saving Throws:  +10 bonu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Isaea's Signet Ring,MISC8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ring bears the greater crest of the family Roenall, along with the individualized markings of Isaea Roenall specifically.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Jade Ring,RING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Joseph's Greenstone Ring,RINGJO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Koveras' Ring of Protection,RING2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Protection +1:  'Ring of the Princes'</w:t>
      </w:r>
    </w:p>
    <w:p>
      <w:pPr>
        <w:pStyle w:val="Normal"/>
        <w:rPr>
          <w:rFonts w:ascii="Courier New" w:hAnsi="Courier New" w:cs="Courier New"/>
          <w:lang w:eastAsia="tr-TR"/>
        </w:rPr>
      </w:pPr>
      <w:r>
        <w:rPr>
          <w:rFonts w:cs="Courier New" w:ascii="Courier New" w:hAnsi="Courier New"/>
          <w:lang w:eastAsia="tr-TR"/>
        </w:rPr>
        <w:t>This ring and several of its type were originally crafted to protect the sons of King Castter De'wess, though who uttered the enchantment is unknown.  History records that the rings remained within that family for at least 13 generations, though they were all apparently lost within the space of one.  Enmity between the King and the family of the creator may be to bla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bonus</w:t>
      </w:r>
    </w:p>
    <w:p>
      <w:pPr>
        <w:pStyle w:val="Normal"/>
        <w:rPr>
          <w:rFonts w:ascii="Courier New" w:hAnsi="Courier New" w:cs="Courier New"/>
          <w:lang w:eastAsia="tr-TR"/>
        </w:rPr>
      </w:pPr>
      <w:r>
        <w:rPr>
          <w:rFonts w:cs="Courier New" w:ascii="Courier New" w:hAnsi="Courier New"/>
          <w:lang w:eastAsia="tr-TR"/>
        </w:rPr>
        <w:t>Saving Throws:  +1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Master Control Ring,MC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ring of the Master Controler has several incredible features. The wielder (or controler) can control all elements in a defensive manner by manipulating their energies and focusing them into a healing damage. The Master Controler also imbuned the ring with the ability to manipulate other forms of attacks into healing energies, such as from swords,clubs ,knives,etc. but never truly explored the full extent of this power. In fact,  he died in a bar fight, thinking himself unhurtable, by a pair of fis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Item Abilities </w:t>
      </w:r>
    </w:p>
    <w:p>
      <w:pPr>
        <w:pStyle w:val="Normal"/>
        <w:rPr>
          <w:rFonts w:ascii="Courier New" w:hAnsi="Courier New" w:cs="Courier New"/>
          <w:lang w:eastAsia="tr-TR"/>
        </w:rPr>
      </w:pPr>
      <w:r>
        <w:rPr>
          <w:rFonts w:cs="Courier New" w:ascii="Courier New" w:hAnsi="Courier New"/>
          <w:lang w:eastAsia="tr-TR"/>
        </w:rPr>
        <w:t xml:space="preserve">1.Get healed by all elements, slashing weapons, crushing weapons, piercing weapons, and missle weapons. </w:t>
      </w:r>
    </w:p>
    <w:p>
      <w:pPr>
        <w:pStyle w:val="Normal"/>
        <w:rPr>
          <w:rFonts w:ascii="Courier New" w:hAnsi="Courier New" w:cs="Courier New"/>
          <w:lang w:eastAsia="tr-TR"/>
        </w:rPr>
      </w:pPr>
      <w:r>
        <w:rPr>
          <w:rFonts w:cs="Courier New" w:ascii="Courier New" w:hAnsi="Courier New"/>
          <w:lang w:eastAsia="tr-TR"/>
        </w:rPr>
        <w:t xml:space="preserve">2.Increased speed </w:t>
      </w:r>
    </w:p>
    <w:p>
      <w:pPr>
        <w:pStyle w:val="Normal"/>
        <w:rPr>
          <w:rFonts w:ascii="Courier New" w:hAnsi="Courier New" w:cs="Courier New"/>
          <w:lang w:eastAsia="tr-TR"/>
        </w:rPr>
      </w:pPr>
      <w:r>
        <w:rPr>
          <w:rFonts w:cs="Courier New" w:ascii="Courier New" w:hAnsi="Courier New"/>
          <w:lang w:eastAsia="tr-TR"/>
        </w:rPr>
        <w:t xml:space="preserve">3.Cures diseas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Also gives 4 unlimited spells </w:t>
      </w:r>
    </w:p>
    <w:p>
      <w:pPr>
        <w:pStyle w:val="Normal"/>
        <w:rPr>
          <w:rFonts w:ascii="Courier New" w:hAnsi="Courier New" w:cs="Courier New"/>
          <w:lang w:eastAsia="tr-TR"/>
        </w:rPr>
      </w:pPr>
      <w:r>
        <w:rPr>
          <w:rFonts w:cs="Courier New" w:ascii="Courier New" w:hAnsi="Courier New"/>
          <w:lang w:eastAsia="tr-TR"/>
        </w:rPr>
        <w:t xml:space="preserve">1.Teleport to location </w:t>
      </w:r>
    </w:p>
    <w:p>
      <w:pPr>
        <w:pStyle w:val="Normal"/>
        <w:rPr>
          <w:rFonts w:ascii="Courier New" w:hAnsi="Courier New" w:cs="Courier New"/>
          <w:lang w:eastAsia="tr-TR"/>
        </w:rPr>
      </w:pPr>
      <w:r>
        <w:rPr>
          <w:rFonts w:cs="Courier New" w:ascii="Courier New" w:hAnsi="Courier New"/>
          <w:lang w:eastAsia="tr-TR"/>
        </w:rPr>
        <w:t xml:space="preserve">2.Heal by eletricity </w:t>
      </w:r>
    </w:p>
    <w:p>
      <w:pPr>
        <w:pStyle w:val="Normal"/>
        <w:rPr>
          <w:rFonts w:ascii="Courier New" w:hAnsi="Courier New" w:cs="Courier New"/>
          <w:lang w:eastAsia="tr-TR"/>
        </w:rPr>
      </w:pPr>
      <w:r>
        <w:rPr>
          <w:rFonts w:cs="Courier New" w:ascii="Courier New" w:hAnsi="Courier New"/>
          <w:lang w:eastAsia="tr-TR"/>
        </w:rPr>
        <w:t xml:space="preserve">3.Charm anyone (even Gorion and Tethtoril) </w:t>
      </w:r>
    </w:p>
    <w:p>
      <w:pPr>
        <w:pStyle w:val="Normal"/>
        <w:rPr>
          <w:rFonts w:ascii="Courier New" w:hAnsi="Courier New" w:cs="Courier New"/>
          <w:lang w:eastAsia="tr-TR"/>
        </w:rPr>
      </w:pPr>
      <w:r>
        <w:rPr>
          <w:rFonts w:cs="Courier New" w:ascii="Courier New" w:hAnsi="Courier New"/>
          <w:lang w:eastAsia="tr-TR"/>
        </w:rPr>
        <w:t>4.Flesh to Bones (kills Elmins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Master harper item,MAHARP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Mercykiller Ring,WA2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ercykiller Ring</w:t>
      </w:r>
    </w:p>
    <w:p>
      <w:pPr>
        <w:pStyle w:val="Normal"/>
        <w:rPr>
          <w:rFonts w:ascii="Courier New" w:hAnsi="Courier New" w:cs="Courier New"/>
          <w:lang w:eastAsia="tr-TR"/>
        </w:rPr>
      </w:pPr>
      <w:r>
        <w:rPr>
          <w:rFonts w:cs="Courier New" w:ascii="Courier New" w:hAnsi="Courier New"/>
          <w:lang w:eastAsia="tr-TR"/>
        </w:rPr>
        <w:t xml:space="preserve">The Mercykillers are a powerful faction based out of the planar city of Sigil. This ring is given out to Mercykiller assassins when they are sent out to punish those who have broken the laws of Sigil.  Often these assassins will roam as far as the Prime Material pla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cs="Courier New" w:ascii="Courier New" w:hAnsi="Courier New"/>
          <w:lang w:eastAsia="tr-TR"/>
        </w:rPr>
        <w:t>+20% to set snares</w:t>
      </w:r>
    </w:p>
    <w:p>
      <w:pPr>
        <w:pStyle w:val="Normal"/>
        <w:rPr>
          <w:rFonts w:ascii="Courier New" w:hAnsi="Courier New" w:cs="Courier New"/>
          <w:lang w:eastAsia="tr-TR"/>
        </w:rPr>
      </w:pPr>
      <w:r>
        <w:rPr>
          <w:rFonts w:cs="Courier New" w:ascii="Courier New" w:hAnsi="Courier New"/>
          <w:lang w:eastAsia="tr-TR"/>
        </w:rPr>
        <w:t>+20% to hide in shadows</w:t>
      </w:r>
    </w:p>
    <w:p>
      <w:pPr>
        <w:pStyle w:val="Normal"/>
        <w:rPr>
          <w:rFonts w:ascii="Courier New" w:hAnsi="Courier New" w:cs="Courier New"/>
          <w:lang w:eastAsia="tr-TR"/>
        </w:rPr>
      </w:pPr>
      <w:r>
        <w:rPr>
          <w:rFonts w:cs="Courier New" w:ascii="Courier New" w:hAnsi="Courier New"/>
          <w:lang w:eastAsia="tr-TR"/>
        </w:rPr>
        <w:t>+20% to move silent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Mirror Image,MAGE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irror Image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 xml:space="preserve">Duration: 3 rounds + 1 round/level </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mirror image spell is invoked, the spellcaster causes from two to eight exact duplicates of himself to come into being around him. These images do exactly what the wizard does. Since the spell causes a blurring and slight distortion when it is cast, it is impossible for opponents to be certain which are the illusions and which is the actual wizard. When an image is struck by a melee or missile attack, magical or otherwise, it disappears, but any other existing images remain intact until they are struck.  However, it is important to note that this will not protect the caster against every attack as it is possible for an enemy to choose the real caster amongst all the imag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Narya,RING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ring of Gandalf. It protects him from fire and allows him to cast a few fire based spell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While Equipped: 75% Fire Resistance. </w:t>
      </w:r>
    </w:p>
    <w:p>
      <w:pPr>
        <w:pStyle w:val="Normal"/>
        <w:rPr>
          <w:rFonts w:ascii="Courier New" w:hAnsi="Courier New" w:cs="Courier New"/>
          <w:lang w:eastAsia="tr-TR"/>
        </w:rPr>
      </w:pPr>
      <w:r>
        <w:rPr>
          <w:rFonts w:cs="Courier New" w:ascii="Courier New" w:hAnsi="Courier New"/>
          <w:lang w:eastAsia="tr-TR"/>
        </w:rPr>
        <w:t xml:space="preserve">-40% Cold Resistance. </w:t>
      </w:r>
    </w:p>
    <w:p>
      <w:pPr>
        <w:pStyle w:val="Normal"/>
        <w:rPr>
          <w:rFonts w:ascii="Courier New" w:hAnsi="Courier New" w:cs="Courier New"/>
          <w:lang w:eastAsia="tr-TR"/>
        </w:rPr>
      </w:pPr>
      <w:r>
        <w:rPr>
          <w:rFonts w:cs="Courier New" w:ascii="Courier New" w:hAnsi="Courier New"/>
          <w:lang w:eastAsia="tr-TR"/>
        </w:rPr>
        <w:t xml:space="preserve">Wearer in rendered invincible. </w:t>
      </w:r>
    </w:p>
    <w:p>
      <w:pPr>
        <w:pStyle w:val="Normal"/>
        <w:rPr>
          <w:rFonts w:ascii="Courier New" w:hAnsi="Courier New" w:cs="Courier New"/>
          <w:lang w:eastAsia="tr-TR"/>
        </w:rPr>
      </w:pPr>
      <w:r>
        <w:rPr>
          <w:rFonts w:cs="Courier New" w:ascii="Courier New" w:hAnsi="Courier New"/>
          <w:lang w:eastAsia="tr-TR"/>
        </w:rPr>
        <w:t xml:space="preserve">Can case easch of these spells twice a day: </w:t>
      </w:r>
    </w:p>
    <w:p>
      <w:pPr>
        <w:pStyle w:val="Normal"/>
        <w:rPr>
          <w:rFonts w:ascii="Courier New" w:hAnsi="Courier New" w:cs="Courier New"/>
          <w:lang w:eastAsia="tr-TR"/>
        </w:rPr>
      </w:pPr>
      <w:r>
        <w:rPr>
          <w:rFonts w:cs="Courier New" w:ascii="Courier New" w:hAnsi="Courier New"/>
          <w:lang w:eastAsia="tr-TR"/>
        </w:rPr>
        <w:t xml:space="preserve">Fireball </w:t>
      </w:r>
    </w:p>
    <w:p>
      <w:pPr>
        <w:pStyle w:val="Normal"/>
        <w:rPr>
          <w:rFonts w:ascii="Courier New" w:hAnsi="Courier New" w:cs="Courier New"/>
          <w:lang w:eastAsia="tr-TR"/>
        </w:rPr>
      </w:pPr>
      <w:r>
        <w:rPr>
          <w:rFonts w:cs="Courier New" w:ascii="Courier New" w:hAnsi="Courier New"/>
          <w:lang w:eastAsia="tr-TR"/>
        </w:rPr>
        <w:t xml:space="preserve">Delayed Blast Fireball </w:t>
      </w:r>
    </w:p>
    <w:p>
      <w:pPr>
        <w:pStyle w:val="Normal"/>
        <w:rPr>
          <w:rFonts w:ascii="Courier New" w:hAnsi="Courier New" w:cs="Courier New"/>
          <w:lang w:eastAsia="tr-TR"/>
        </w:rPr>
      </w:pPr>
      <w:r>
        <w:rPr>
          <w:rFonts w:cs="Courier New" w:ascii="Courier New" w:hAnsi="Courier New"/>
          <w:lang w:eastAsia="tr-TR"/>
        </w:rPr>
        <w:t>Flame Arr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Oh, no, not in the least, really. I am just... I have to deal with a few things... I have to decide some things.  ,Seth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 am sorry, was I out of li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Onyx Ring,RING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Otuie's Ring,OtuieR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fter first earning the title of battle mage, Otuie, who was dissapointed in his ability to memorize a large number of higher spells, crafted this ring to solve the problem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lls: Adds one 4th and one 5th level spell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cs="Courier New" w:ascii="Courier New" w:hAnsi="Courier New"/>
          <w:lang w:eastAsia="tr-TR"/>
        </w:rPr>
        <w:t>M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Phoenix Guards Ring ,PG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hoenix Guard Rin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Please, we must solve this problem immediately or I shall have to leave your party and take care of it myself.,Priest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 shall cease to tell you of your obligations when you begin to take them seriously. I can no longer travel with such as you. Goodby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abbit Ring,RAB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nvisibility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auses the creature touched to vanish from sight and be undetectable by normal vision or even infravision. Of course, the invisible creature is not magically silenced, and certain other conditions can render the creature detectable. Even allies cannot see the invisible creature or his gear, unless these allies can normally see invisible things or employ magic to do so.  Items dropped or put down by the invisible creature become visible, items picked up disappear if tucked into the clothing or pouches worn by the creature. The spell remains in effect until it is magically broken or dispelled, until the recipient attacks any creature, or until 24 hours have passed. The caster cannot perform any actions that manipulate the environment around him such as opening doors, disarming a trap, or opening a chest.  He can, however, cast defensive spells on himself and fellow party members.  And if he attacks, he immediately becomes visible, although the invisibility enables him to attack fir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abbit's Foot,MISC8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lora's lucky rabbit's foo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SHAL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AIFAS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MISLEA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lur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 xml:space="preserve">Duration:  4 rounds + 2 rounds/level </w:t>
      </w:r>
    </w:p>
    <w:p>
      <w:pPr>
        <w:pStyle w:val="Normal"/>
        <w:rPr>
          <w:rFonts w:ascii="Courier New" w:hAnsi="Courier New" w:cs="Courier New"/>
          <w:lang w:eastAsia="tr-TR"/>
        </w:rPr>
      </w:pPr>
      <w:r>
        <w:rPr>
          <w:rFonts w:cs="Courier New" w:ascii="Courier New" w:hAnsi="Courier New"/>
          <w:lang w:eastAsia="tr-TR"/>
        </w:rPr>
        <w:t>Casting Time: 2</w:t>
      </w:r>
    </w:p>
    <w:p>
      <w:pPr>
        <w:pStyle w:val="Normal"/>
        <w:rPr>
          <w:rFonts w:ascii="Courier New" w:hAnsi="Courier New" w:cs="Courier New"/>
          <w:lang w:eastAsia="tr-TR"/>
        </w:rPr>
      </w:pPr>
      <w:r>
        <w:rPr>
          <w:rFonts w:cs="Courier New" w:ascii="Courier New" w:hAnsi="Courier New"/>
          <w:lang w:eastAsia="tr-TR"/>
        </w:rPr>
        <w:t>Area of Effect: The caster</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a blur spell is cast, the wizard causes the outline of his form to become blurred, shifting and wavering.  This distortion causes all missile and melee combat attacks against the caster to be made with -3 penalties.  The wizard also gains a +1 to all of his saving throw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HAST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ste (Alteration)</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 xml:space="preserve">Duration: 3 rounds + 1 round/level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40' cube, 1 creature/leve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all creatures affected function at double their normal movement rate, gain a -2 initiative bonus, and receive an extra attack each round. Thus, a creature moving at 6 and attacking once per round would move at 12 and attack twice per round. At the instant the spell is completed, it affects all ally creatures in a 40-foot cube centered on a point selected by the caster (thus, creatures leaving the area are still subject to the spell's effect; those entering the area after the casting is completed are not). Note that affected creatures expend as much energy during this spell as they would normally in a whole day, significantly raising their fatigue level. This spell is not cumulative with itself or with other similar magic. Spellcasting and spell effects are not affected. Note that this spell negates the effects of a slow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STALKE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DRAG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PAL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OBJ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DEMILIC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GLOBRIN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LIC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ING3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VAMPREG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VAMPREG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EGHP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GOLSTON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BEHOLD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MANE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MOVRAT1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SEEINVI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EGHP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EFLEC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VAMPRE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TROLLRE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TROLLIM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ING9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ING9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ING9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ING9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ING9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ING9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ING9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ING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MAGE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MAGE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lur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 xml:space="preserve">Duration:  4 rounds + 2 rounds/level </w:t>
      </w:r>
    </w:p>
    <w:p>
      <w:pPr>
        <w:pStyle w:val="Normal"/>
        <w:rPr>
          <w:rFonts w:ascii="Courier New" w:hAnsi="Courier New" w:cs="Courier New"/>
          <w:lang w:eastAsia="tr-TR"/>
        </w:rPr>
      </w:pPr>
      <w:r>
        <w:rPr>
          <w:rFonts w:cs="Courier New" w:ascii="Courier New" w:hAnsi="Courier New"/>
          <w:lang w:eastAsia="tr-TR"/>
        </w:rPr>
        <w:t>Casting Time: 2</w:t>
      </w:r>
    </w:p>
    <w:p>
      <w:pPr>
        <w:pStyle w:val="Normal"/>
        <w:rPr>
          <w:rFonts w:ascii="Courier New" w:hAnsi="Courier New" w:cs="Courier New"/>
          <w:lang w:eastAsia="tr-TR"/>
        </w:rPr>
      </w:pPr>
      <w:r>
        <w:rPr>
          <w:rFonts w:cs="Courier New" w:ascii="Courier New" w:hAnsi="Courier New"/>
          <w:lang w:eastAsia="tr-TR"/>
        </w:rPr>
        <w:t>Area of Effect: The caster</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a blur spell is cast, the wizard causes the outline of his form to become blurred, shifting and wavering.  This distortion causes all missile and melee combat attacks against the caster to be made with -3 penalties.  The wizard also gains a +1 to all of his saving throw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MAGE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arkskin (Alter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Sphere: Protection, Plant </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4 rounds + 1 round/level </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a priest casts the barkskin spell upon a creature, its skin becomes as tough as bark, increasing its base Armor Class to AC 6, plus 1 AC for every four levels of the priest: Armor Class 5 at 4th level, Armor Class 4 at 8th, and so on. In addition, saving throw rolls vs. all attack forms except magic gain a + 1 bonus. This spell can be placed on the caster or on any other creature he touch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RINGKOR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The Magi,Rinmag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ing Of The Magi: 'Memorization' </w:t>
      </w:r>
    </w:p>
    <w:p>
      <w:pPr>
        <w:pStyle w:val="Normal"/>
        <w:rPr>
          <w:rFonts w:ascii="Courier New" w:hAnsi="Courier New" w:cs="Courier New"/>
          <w:lang w:eastAsia="tr-TR"/>
        </w:rPr>
      </w:pPr>
      <w:r>
        <w:rPr>
          <w:rFonts w:cs="Courier New" w:ascii="Courier New" w:hAnsi="Courier New"/>
          <w:lang w:eastAsia="tr-TR"/>
        </w:rPr>
        <w:t>This ring was created for the use of powerful magi. Only a few rings of this type were made and given to special mages who practised well in the art of Magic. These rings however were not in their possession for long as thieves and other powerful and power hungry mages stole them.Eventually the rings disapeared and it is rumored they were destroyed except one the one you hold on your finger now.</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lls:  Doubles the amount of 1st level spells a mage can memorize </w:t>
      </w:r>
    </w:p>
    <w:p>
      <w:pPr>
        <w:pStyle w:val="Normal"/>
        <w:rPr>
          <w:rFonts w:ascii="Courier New" w:hAnsi="Courier New" w:cs="Courier New"/>
          <w:lang w:eastAsia="tr-TR"/>
        </w:rPr>
      </w:pPr>
      <w:r>
        <w:rPr>
          <w:rFonts w:cs="Courier New" w:ascii="Courier New" w:hAnsi="Courier New"/>
          <w:lang w:eastAsia="tr-TR"/>
        </w:rPr>
        <w:t xml:space="preserve">+3 level 2 spells </w:t>
      </w:r>
    </w:p>
    <w:p>
      <w:pPr>
        <w:pStyle w:val="Normal"/>
        <w:rPr>
          <w:rFonts w:ascii="Courier New" w:hAnsi="Courier New" w:cs="Courier New"/>
          <w:lang w:eastAsia="tr-TR"/>
        </w:rPr>
      </w:pPr>
      <w:r>
        <w:rPr>
          <w:rFonts w:cs="Courier New" w:ascii="Courier New" w:hAnsi="Courier New"/>
          <w:lang w:eastAsia="tr-TR"/>
        </w:rPr>
        <w:t xml:space="preserve">+2 Saving Throws bonus </w:t>
      </w:r>
    </w:p>
    <w:p>
      <w:pPr>
        <w:pStyle w:val="Normal"/>
        <w:rPr>
          <w:rFonts w:ascii="Courier New" w:hAnsi="Courier New" w:cs="Courier New"/>
          <w:lang w:eastAsia="tr-TR"/>
        </w:rPr>
      </w:pPr>
      <w:r>
        <w:rPr>
          <w:rFonts w:cs="Courier New" w:ascii="Courier New" w:hAnsi="Courier New"/>
          <w:lang w:eastAsia="tr-TR"/>
        </w:rPr>
        <w:t xml:space="preserve">+25 lore </w:t>
      </w:r>
    </w:p>
    <w:p>
      <w:pPr>
        <w:pStyle w:val="Normal"/>
        <w:rPr>
          <w:rFonts w:ascii="Courier New" w:hAnsi="Courier New" w:cs="Courier New"/>
          <w:lang w:eastAsia="tr-TR"/>
        </w:rPr>
      </w:pPr>
      <w:r>
        <w:rPr>
          <w:rFonts w:cs="Courier New" w:ascii="Courier New" w:hAnsi="Courier New"/>
          <w:lang w:eastAsia="tr-TR"/>
        </w:rPr>
        <w:t>Intelligence raised by 1</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Acuity,RING4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Acuity:</w:t>
      </w:r>
    </w:p>
    <w:p>
      <w:pPr>
        <w:pStyle w:val="Normal"/>
        <w:rPr>
          <w:rFonts w:ascii="Courier New" w:hAnsi="Courier New" w:cs="Courier New"/>
          <w:lang w:eastAsia="tr-TR"/>
        </w:rPr>
      </w:pPr>
      <w:r>
        <w:rPr>
          <w:rFonts w:cs="Courier New" w:ascii="Courier New" w:hAnsi="Courier New"/>
          <w:lang w:eastAsia="tr-TR"/>
        </w:rPr>
        <w:t>The origins of this ring are unclear, and while its enchantments share similarities with historical examples of Rings of Wizardry, there is something strange in how it feels, either in the weight of the metal or in the aura it projects, and it does not function the same.  It was likely found on some distant plane, and as such, its maker will remain a mystery to you.</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lls:  Gives two extra second level spells, one extra third level spell and one extra fourth level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Air Control,RING2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Air Elemental Command</w:t>
      </w:r>
    </w:p>
    <w:p>
      <w:pPr>
        <w:pStyle w:val="Normal"/>
        <w:rPr>
          <w:rFonts w:ascii="Courier New" w:hAnsi="Courier New" w:cs="Courier New"/>
          <w:lang w:eastAsia="tr-TR"/>
        </w:rPr>
      </w:pPr>
      <w:r>
        <w:rPr>
          <w:rFonts w:cs="Courier New" w:ascii="Courier New" w:hAnsi="Courier New"/>
          <w:lang w:eastAsia="tr-TR"/>
        </w:rPr>
        <w:t>Air elementals make for powerful foes but with this ring they can become valuable allies.  Dark tales tell of groups of Red Wizards all with rings of elemental command descending upon small villages with no warning and destroying every living thing in sight.  Although the truth of these rumors is questionable the fact remains that a ring of this power in the wrong hands is dangero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Abiliti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harm Air Elemental (+2 bonus to elementals saving thr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proved Invisibility once per da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10 rou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Area:  1 creatur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Animal Friendship,RING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Animal Friendship:  'Druid's Ring'</w:t>
      </w:r>
    </w:p>
    <w:p>
      <w:pPr>
        <w:pStyle w:val="Normal"/>
        <w:rPr>
          <w:rFonts w:ascii="Courier New" w:hAnsi="Courier New" w:cs="Courier New"/>
          <w:lang w:eastAsia="tr-TR"/>
        </w:rPr>
      </w:pPr>
      <w:r>
        <w:rPr>
          <w:rFonts w:cs="Courier New" w:ascii="Courier New" w:hAnsi="Courier New"/>
          <w:lang w:eastAsia="tr-TR"/>
        </w:rPr>
        <w:t xml:space="preserve">A druid order in Cormanthor is said to cautiously guard the secret to the construction of these rings, which have never been seen in the possession of anyone outside their immediate membership.  How this particular ring escaped the protection of their forest is unknown, but there are rumors that an outcast could have brought it into exile with hi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Charm animal unless save vs. wands</w:t>
      </w:r>
    </w:p>
    <w:p>
      <w:pPr>
        <w:pStyle w:val="Normal"/>
        <w:rPr>
          <w:rFonts w:ascii="Courier New" w:hAnsi="Courier New" w:cs="Courier New"/>
          <w:lang w:eastAsia="tr-TR"/>
        </w:rPr>
      </w:pPr>
      <w:r>
        <w:rPr>
          <w:rFonts w:cs="Courier New" w:ascii="Courier New" w:hAnsi="Courier New"/>
          <w:lang w:eastAsia="tr-TR"/>
        </w:rPr>
        <w:t>Range:  40 ft</w:t>
      </w:r>
    </w:p>
    <w:p>
      <w:pPr>
        <w:pStyle w:val="Normal"/>
        <w:rPr>
          <w:rFonts w:ascii="Courier New" w:hAnsi="Courier New" w:cs="Courier New"/>
          <w:lang w:eastAsia="tr-TR"/>
        </w:rPr>
      </w:pPr>
      <w:r>
        <w:rPr>
          <w:rFonts w:cs="Courier New" w:ascii="Courier New" w:hAnsi="Courier New"/>
          <w:lang w:eastAsia="tr-TR"/>
        </w:rPr>
        <w:t>Area:  1 animal</w:t>
      </w:r>
    </w:p>
    <w:p>
      <w:pPr>
        <w:pStyle w:val="Normal"/>
        <w:rPr>
          <w:rFonts w:ascii="Courier New" w:hAnsi="Courier New" w:cs="Courier New"/>
          <w:lang w:eastAsia="tr-TR"/>
        </w:rPr>
      </w:pPr>
      <w:r>
        <w:rPr>
          <w:rFonts w:cs="Courier New" w:ascii="Courier New" w:hAnsi="Courier New"/>
          <w:lang w:eastAsia="tr-TR"/>
        </w:rPr>
        <w:t>Duration:  10 tur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Clumsiness,RING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Clumsiness:  'The Jester's Folly'</w:t>
      </w:r>
    </w:p>
    <w:p>
      <w:pPr>
        <w:pStyle w:val="Normal"/>
        <w:rPr>
          <w:rFonts w:ascii="Courier New" w:hAnsi="Courier New" w:cs="Courier New"/>
          <w:lang w:eastAsia="tr-TR"/>
        </w:rPr>
      </w:pPr>
      <w:r>
        <w:rPr>
          <w:rFonts w:cs="Courier New" w:ascii="Courier New" w:hAnsi="Courier New"/>
          <w:lang w:eastAsia="tr-TR"/>
        </w:rPr>
        <w:t>The most notorious owner of this ring made a substantial living exploiting its cursed nature.  Gregoria the Foole, a jester by trade, would use his incomparable sleight of hand to switch this ring with that of a patsy taken from his audience.  The rest of his performance would involve the mocking of the newly clumsy individual, much to the delight of their comrades.  The ring was removed (by a method known only to the wily jester) only once the stooge had promised no reprisals for the treatment he had received; though Gregoria frequently still had to make a hasty retreat.  His last known performance was rumored to have been an ill-humored mage in Zhentil Keep; a show from which he did not flee quite fast enoug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exterity:  reduced by 50%</w:t>
      </w:r>
    </w:p>
    <w:p>
      <w:pPr>
        <w:pStyle w:val="Normal"/>
        <w:rPr>
          <w:rFonts w:ascii="Courier New" w:hAnsi="Courier New" w:cs="Courier New"/>
          <w:lang w:eastAsia="tr-TR"/>
        </w:rPr>
      </w:pPr>
      <w:r>
        <w:rPr>
          <w:rFonts w:cs="Courier New" w:ascii="Courier New" w:hAnsi="Courier New"/>
          <w:lang w:eastAsia="tr-TR"/>
        </w:rPr>
        <w:t>Stealth:  reduced by 50%</w:t>
      </w:r>
    </w:p>
    <w:p>
      <w:pPr>
        <w:pStyle w:val="Normal"/>
        <w:rPr>
          <w:rFonts w:ascii="Courier New" w:hAnsi="Courier New" w:cs="Courier New"/>
          <w:lang w:eastAsia="tr-TR"/>
        </w:rPr>
      </w:pPr>
      <w:r>
        <w:rPr>
          <w:rFonts w:cs="Courier New" w:ascii="Courier New" w:hAnsi="Courier New"/>
          <w:lang w:eastAsia="tr-TR"/>
        </w:rPr>
        <w:t>Spells:  75% casting failure</w:t>
      </w:r>
    </w:p>
    <w:p>
      <w:pPr>
        <w:pStyle w:val="Normal"/>
        <w:rPr>
          <w:rFonts w:ascii="Courier New" w:hAnsi="Courier New" w:cs="Courier New"/>
          <w:lang w:eastAsia="tr-TR"/>
        </w:rPr>
      </w:pPr>
      <w:r>
        <w:rPr>
          <w:rFonts w:cs="Courier New" w:ascii="Courier New" w:hAnsi="Courier New"/>
          <w:lang w:eastAsia="tr-TR"/>
        </w:rPr>
        <w:t>Special:  can only be removed by a 'remove curse'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Cold Immunity,Myring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Cold Immunity:  'The Great Nor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orged in ancient times to protect inhabitants of the extreme north, this ring gives the wearer immunity to cold.</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100% cold immunit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Constitution,Conri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ing of Constitutio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is ring was created for the head of a mercenary army. </w:t>
      </w:r>
    </w:p>
    <w:p>
      <w:pPr>
        <w:pStyle w:val="Normal"/>
        <w:rPr>
          <w:rFonts w:ascii="Courier New" w:hAnsi="Courier New" w:cs="Courier New"/>
          <w:lang w:eastAsia="tr-TR"/>
        </w:rPr>
      </w:pPr>
      <w:r>
        <w:rPr>
          <w:rFonts w:cs="Courier New" w:ascii="Courier New" w:hAnsi="Courier New"/>
          <w:lang w:eastAsia="tr-TR"/>
        </w:rPr>
        <w:t xml:space="preserve">The general felt that he was gettign to old for the fighting and that the ring would give him a portion of his youth back. Unfortunatley he ring gave him the constitution of a young, fit fighter but it did nothing to help his slowing reflex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Special: Sets Con to 18. </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Danger Sense,RING3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Danger Sense</w:t>
      </w:r>
    </w:p>
    <w:p>
      <w:pPr>
        <w:pStyle w:val="Normal"/>
        <w:rPr>
          <w:rFonts w:ascii="Courier New" w:hAnsi="Courier New" w:cs="Courier New"/>
          <w:lang w:eastAsia="tr-TR"/>
        </w:rPr>
      </w:pPr>
      <w:r>
        <w:rPr>
          <w:rFonts w:cs="Courier New" w:ascii="Courier New" w:hAnsi="Courier New"/>
          <w:lang w:eastAsia="tr-TR"/>
        </w:rPr>
        <w:t>Nizzuf's Maze was a grand hedge maze created by the arch-mage Nizzuf for his amusement.  The maze boasted hundreds of magical traps, most of them extremely lethal.  Nizzuf posted a reward big enough to buy a kingdom to the man or woman brave enough to enter the maze and reach its core.  Thousands tried and died.  But one, Oteg Verm completed the maze, thanks mainly to this ring which let him 'see' where the traps were hidd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25% to trap detect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Djinni Summoning,RING2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item out of fables, the Djinni ring is highly sought after.  Once a day the wearer of this beautiful ring can summon a Djinni who will do as the ring wearer commands.  If the Djinni should die in service of its master the ring will be destroy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Summons a Djinni once a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Earth Control,RINGPIC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Earth Elemental Command</w:t>
      </w:r>
    </w:p>
    <w:p>
      <w:pPr>
        <w:pStyle w:val="Normal"/>
        <w:rPr>
          <w:rFonts w:ascii="Courier New" w:hAnsi="Courier New" w:cs="Courier New"/>
          <w:lang w:eastAsia="tr-TR"/>
        </w:rPr>
      </w:pPr>
      <w:r>
        <w:rPr>
          <w:rFonts w:cs="Courier New" w:ascii="Courier New" w:hAnsi="Courier New"/>
          <w:lang w:eastAsia="tr-TR"/>
        </w:rPr>
        <w:t>If the songs of bards are correct, all one must do is wear this ring and they will gain the ability to control earth elementals at will.  Of course earth elementals are not easily controlled and care must be taken when commanding one.  An angry earth elemental can make short work of an inept adventurer.</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C: +1 bon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Abilities (once per da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harm Earth Element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ave: (+2 bonus to elemental's saving throw)</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45 seco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tone to Flesh</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ave: N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Earth Control,RING2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Earth Elemental Command</w:t>
      </w:r>
    </w:p>
    <w:p>
      <w:pPr>
        <w:pStyle w:val="Normal"/>
        <w:rPr>
          <w:rFonts w:ascii="Courier New" w:hAnsi="Courier New" w:cs="Courier New"/>
          <w:lang w:eastAsia="tr-TR"/>
        </w:rPr>
      </w:pPr>
      <w:r>
        <w:rPr>
          <w:rFonts w:cs="Courier New" w:ascii="Courier New" w:hAnsi="Courier New"/>
          <w:lang w:eastAsia="tr-TR"/>
        </w:rPr>
        <w:t>If the songs of bards are correct, all one must do is wear this ring and they will gain the ability to control earth elementals at will.  Of course earth elementals are not easily controlled and care must be taken when commanding one.  An angry earth elemental can make short work of an inept adventurer.</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C: +1 bon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Abilities (once per da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harm Earth Element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ave: (+2 bonus to elemental's saving throw)</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45 seco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tone to Flesh</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ave: N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Energy,RING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Energy:  'The Victor'</w:t>
      </w:r>
    </w:p>
    <w:p>
      <w:pPr>
        <w:pStyle w:val="Normal"/>
        <w:rPr>
          <w:rFonts w:ascii="Courier New" w:hAnsi="Courier New" w:cs="Courier New"/>
          <w:lang w:eastAsia="tr-TR"/>
        </w:rPr>
      </w:pPr>
      <w:r>
        <w:rPr>
          <w:rFonts w:cs="Courier New" w:ascii="Courier New" w:hAnsi="Courier New"/>
          <w:lang w:eastAsia="tr-TR"/>
        </w:rPr>
        <w:t>Crafted by Drow mages of the Underdark, this weapon was used in an arranged battle between two rival houses.  Each combatant was allowed to use a single magic item to aid his efforts.  This ring was the weapon used by the victor of the contest, though he never laid hands on it.  It was worn by his sibling and fired from the crowd, striking his opponent squarely in the back.  Everyone witnessing agreed it was a brilliant interpretation of the rul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2D6 (no save)</w:t>
      </w:r>
    </w:p>
    <w:p>
      <w:pPr>
        <w:pStyle w:val="Normal"/>
        <w:rPr>
          <w:rFonts w:ascii="Courier New" w:hAnsi="Courier New" w:cs="Courier New"/>
          <w:lang w:eastAsia="tr-TR"/>
        </w:rPr>
      </w:pPr>
      <w:r>
        <w:rPr>
          <w:rFonts w:cs="Courier New" w:ascii="Courier New" w:hAnsi="Courier New"/>
          <w:lang w:eastAsia="tr-TR"/>
        </w:rPr>
        <w:t>Range:  12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Fire Control,RING2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ire Control</w:t>
      </w:r>
    </w:p>
    <w:p>
      <w:pPr>
        <w:pStyle w:val="Normal"/>
        <w:rPr>
          <w:rFonts w:ascii="Courier New" w:hAnsi="Courier New" w:cs="Courier New"/>
          <w:lang w:eastAsia="tr-TR"/>
        </w:rPr>
      </w:pPr>
      <w:r>
        <w:rPr>
          <w:rFonts w:cs="Courier New" w:ascii="Courier New" w:hAnsi="Courier New"/>
          <w:lang w:eastAsia="tr-TR"/>
        </w:rPr>
        <w:t xml:space="preserve">This burnished red ring is engraved with depictions of flames and lava coils.  Mages and other planar travelers use these rings to protect themselves while visiting the Elemental Plane of Fire and to command fire elementals to do their bidd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0% Fire Resistanc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harm Fire Elemental (+2 bonus to elementals saving thr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asts Burning Hands once per da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1D3 +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  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Area:  The cast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Flamestrike once per da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6d8</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 60 yar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rea: 5-foot radius by 30-foot colum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Fire Immuntity,Myring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ire Immunity:  'Bane of Fla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Forged from volcanic rock, this ring gives it's user complete immunity to fir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100% fire resistan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Fire Resistance,RING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ire Resistance:  'Batalista's Passport'</w:t>
      </w:r>
    </w:p>
    <w:p>
      <w:pPr>
        <w:pStyle w:val="Normal"/>
        <w:rPr>
          <w:rFonts w:ascii="Courier New" w:hAnsi="Courier New" w:cs="Courier New"/>
          <w:lang w:eastAsia="tr-TR"/>
        </w:rPr>
      </w:pPr>
      <w:r>
        <w:rPr>
          <w:rFonts w:cs="Courier New" w:ascii="Courier New" w:hAnsi="Courier New"/>
          <w:lang w:eastAsia="tr-TR"/>
        </w:rPr>
        <w:t>The grand mage Batalista intended this item to aid in his travels in the plane of fire, and it is said he repeatedly summoned a Salamander from that realm to aid in the construction of this ring.  Not being known for their patience, it is likely he should not have pestered his "instructor" quite so much.  The finger bearing the finished ring was indeed untouched by the inferno that claimed his tower.  Had that finger still been attached, Batalista himself might have fared bett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ire Resistance:  +40%</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Folly,RING2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olly:  'Discipliner'</w:t>
      </w:r>
    </w:p>
    <w:p>
      <w:pPr>
        <w:pStyle w:val="Normal"/>
        <w:rPr>
          <w:rFonts w:ascii="Courier New" w:hAnsi="Courier New" w:cs="Courier New"/>
          <w:lang w:eastAsia="tr-TR"/>
        </w:rPr>
      </w:pPr>
      <w:r>
        <w:rPr>
          <w:rFonts w:cs="Courier New" w:ascii="Courier New" w:hAnsi="Courier New"/>
          <w:lang w:eastAsia="tr-TR"/>
        </w:rPr>
        <w:t xml:space="preserve">Oft the bane of the careless mage, this ring was actually used to promote humility.  Hergat Norin, a grand wizard of Narfell, would give the Discipliner to his most skilled, and most egotistical, students.  Through their blind arrogance they would mistake the ring as a reward for their "obvious brilliance," and not the punishment of a disapproving teach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telligence:  set to 3</w:t>
      </w:r>
    </w:p>
    <w:p>
      <w:pPr>
        <w:pStyle w:val="Normal"/>
        <w:rPr>
          <w:rFonts w:ascii="Courier New" w:hAnsi="Courier New" w:cs="Courier New"/>
          <w:lang w:eastAsia="tr-TR"/>
        </w:rPr>
      </w:pPr>
      <w:r>
        <w:rPr>
          <w:rFonts w:cs="Courier New" w:ascii="Courier New" w:hAnsi="Courier New"/>
          <w:lang w:eastAsia="tr-TR"/>
        </w:rPr>
        <w:t>Wisdom:  set to 3</w:t>
      </w:r>
    </w:p>
    <w:p>
      <w:pPr>
        <w:pStyle w:val="Normal"/>
        <w:rPr>
          <w:rFonts w:ascii="Courier New" w:hAnsi="Courier New" w:cs="Courier New"/>
          <w:lang w:eastAsia="tr-TR"/>
        </w:rPr>
      </w:pPr>
      <w:r>
        <w:rPr>
          <w:rFonts w:cs="Courier New" w:ascii="Courier New" w:hAnsi="Courier New"/>
          <w:lang w:eastAsia="tr-TR"/>
        </w:rPr>
        <w:t>Special:  infects the wearer with a feeblemind that can only be removed with a 'remove curse'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Free Action,ROSS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Free Action,RING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Free Action,MAGE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ree Action (Abju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Sphere: Charm</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1 turn + 1 round/level </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ile under the effects of this spell, the recipient becomes immune to anything that limits his movement.  This includes the effects of web, hold person, grease and entang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Free Action,FREE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Free Action:  'Edventar's Gift'</w:t>
      </w:r>
    </w:p>
    <w:p>
      <w:pPr>
        <w:pStyle w:val="Normal"/>
        <w:rPr>
          <w:rFonts w:ascii="Courier New" w:hAnsi="Courier New" w:cs="Courier New"/>
          <w:lang w:eastAsia="tr-TR"/>
        </w:rPr>
      </w:pPr>
      <w:r>
        <w:rPr>
          <w:rFonts w:cs="Courier New" w:ascii="Courier New" w:hAnsi="Courier New"/>
          <w:lang w:eastAsia="tr-TR"/>
        </w:rPr>
        <w:t>This ring was given to the reef scavenger and hunter known only as Edventar, by a group of aquatic elves long his friends.  His help in routing the "Pirate Queen" Yenandra of Dambrath was instrumental in their survival, though Yenandra continues to be feared anywhere the water meets la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is immune to everything,  magical and otherwise,  that affects mobility in any way.  This includes haste and slow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Free Action,ALDET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ree Action (Abju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Sphere: Charm</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1 turn + 1 round/level </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ile under the effects of this spell, the recipient becomes immune to anything that limits his movement.  This includes the effects of web, hold person, grease and entang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Gaxx,</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Gaxx</w:t>
      </w:r>
    </w:p>
    <w:p>
      <w:pPr>
        <w:pStyle w:val="Normal"/>
        <w:rPr>
          <w:rFonts w:ascii="Courier New" w:hAnsi="Courier New" w:cs="Courier New"/>
          <w:lang w:eastAsia="tr-TR"/>
        </w:rPr>
      </w:pPr>
      <w:r>
        <w:rPr>
          <w:rFonts w:cs="Courier New" w:ascii="Courier New" w:hAnsi="Courier New"/>
          <w:lang w:eastAsia="tr-TR"/>
        </w:rPr>
        <w:t xml:space="preserve">This ring is relatively unadorned, but the vile magic within radiates intense evi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Indeed, its creator, Kangaxx, was no less evil himself, even before millennia of </w:t>
      </w:r>
    </w:p>
    <w:p>
      <w:pPr>
        <w:pStyle w:val="Normal"/>
        <w:rPr>
          <w:rFonts w:ascii="Courier New" w:hAnsi="Courier New" w:cs="Courier New"/>
          <w:lang w:eastAsia="tr-TR"/>
        </w:rPr>
      </w:pPr>
      <w:r>
        <w:rPr>
          <w:rFonts w:cs="Courier New" w:ascii="Courier New" w:hAnsi="Courier New"/>
          <w:lang w:eastAsia="tr-TR"/>
        </w:rPr>
        <w:t>undeath honed his power.  It is said that a cadre of Netheril mages fought and imprisone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e demilich once, but being unable to truly destroy him they became liches </w:t>
      </w:r>
    </w:p>
    <w:p>
      <w:pPr>
        <w:pStyle w:val="Normal"/>
        <w:rPr>
          <w:rFonts w:ascii="Courier New" w:hAnsi="Courier New" w:cs="Courier New"/>
          <w:lang w:eastAsia="tr-TR"/>
        </w:rPr>
      </w:pPr>
      <w:r>
        <w:rPr>
          <w:rFonts w:cs="Courier New" w:ascii="Courier New" w:hAnsi="Courier New"/>
          <w:lang w:eastAsia="tr-TR"/>
        </w:rPr>
        <w:t>themselves to stand guard over his remains.  The construction of the ring may hav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led to their enmity, as each of the gem's nine facets was supposedly empowered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acrifice and dea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 Bonus</w:t>
      </w:r>
    </w:p>
    <w:p>
      <w:pPr>
        <w:pStyle w:val="Normal"/>
        <w:rPr>
          <w:rFonts w:ascii="Courier New" w:hAnsi="Courier New" w:cs="Courier New"/>
          <w:lang w:eastAsia="tr-TR"/>
        </w:rPr>
      </w:pPr>
      <w:r>
        <w:rPr>
          <w:rFonts w:cs="Courier New" w:ascii="Courier New" w:hAnsi="Courier New"/>
          <w:lang w:eastAsia="tr-TR"/>
        </w:rPr>
        <w:t>Saving Throws:  +2 Bonus</w:t>
      </w:r>
    </w:p>
    <w:p>
      <w:pPr>
        <w:pStyle w:val="Normal"/>
        <w:rPr>
          <w:rFonts w:ascii="Courier New" w:hAnsi="Courier New" w:cs="Courier New"/>
          <w:lang w:eastAsia="tr-TR"/>
        </w:rPr>
      </w:pPr>
      <w:r>
        <w:rPr>
          <w:rFonts w:cs="Courier New" w:ascii="Courier New" w:hAnsi="Courier New"/>
          <w:lang w:eastAsia="tr-TR"/>
        </w:rPr>
        <w:t>Magic Resistance:  +10% Bonus</w:t>
      </w:r>
    </w:p>
    <w:p>
      <w:pPr>
        <w:pStyle w:val="Normal"/>
        <w:rPr>
          <w:rFonts w:ascii="Courier New" w:hAnsi="Courier New" w:cs="Courier New"/>
          <w:lang w:eastAsia="tr-TR"/>
        </w:rPr>
      </w:pPr>
      <w:r>
        <w:rPr>
          <w:rFonts w:cs="Courier New" w:ascii="Courier New" w:hAnsi="Courier New"/>
          <w:lang w:eastAsia="tr-TR"/>
        </w:rPr>
        <w:t>Special Abilities:  Immunity to Disease and Poison</w:t>
      </w:r>
    </w:p>
    <w:p>
      <w:pPr>
        <w:pStyle w:val="Normal"/>
        <w:rPr>
          <w:rFonts w:ascii="Courier New" w:hAnsi="Courier New" w:cs="Courier New"/>
          <w:lang w:eastAsia="tr-TR"/>
        </w:rPr>
      </w:pPr>
      <w:r>
        <w:rPr>
          <w:rFonts w:cs="Courier New" w:ascii="Courier New" w:hAnsi="Courier New"/>
          <w:lang w:eastAsia="tr-TR"/>
        </w:rPr>
        <w:t>Equipped Abilities: Wearer regenerates 1 hit point every 3 seconds</w:t>
      </w:r>
    </w:p>
    <w:p>
      <w:pPr>
        <w:pStyle w:val="Normal"/>
        <w:rPr>
          <w:rFonts w:ascii="Courier New" w:hAnsi="Courier New" w:cs="Courier New"/>
          <w:lang w:eastAsia="tr-TR"/>
        </w:rPr>
      </w:pPr>
      <w:r>
        <w:rPr>
          <w:rFonts w:cs="Courier New" w:ascii="Courier New" w:hAnsi="Courier New"/>
          <w:lang w:eastAsia="tr-TR"/>
        </w:rPr>
        <w:t>Special Use:  Invisibility, once per da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proved Haste, three time per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Holiness,RING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Holiness:  'Honorary Ring of Sune'</w:t>
      </w:r>
    </w:p>
    <w:p>
      <w:pPr>
        <w:pStyle w:val="Normal"/>
        <w:rPr>
          <w:rFonts w:ascii="Courier New" w:hAnsi="Courier New" w:cs="Courier New"/>
          <w:lang w:eastAsia="tr-TR"/>
        </w:rPr>
      </w:pPr>
      <w:r>
        <w:rPr>
          <w:rFonts w:cs="Courier New" w:ascii="Courier New" w:hAnsi="Courier New"/>
          <w:lang w:eastAsia="tr-TR"/>
        </w:rPr>
        <w:t>Rings of this type were given to faithful priests of Sune who demonstrated actions of astounding integrity and kindne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lls:  Grants an extra spell of each level from 1st to 4th</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 xml:space="preserve">Cleric </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Human Influence,RING3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Human Influence</w:t>
      </w:r>
    </w:p>
    <w:p>
      <w:pPr>
        <w:pStyle w:val="Normal"/>
        <w:rPr>
          <w:rFonts w:ascii="Courier New" w:hAnsi="Courier New" w:cs="Courier New"/>
          <w:lang w:eastAsia="tr-TR"/>
        </w:rPr>
      </w:pPr>
      <w:r>
        <w:rPr>
          <w:rFonts w:cs="Courier New" w:ascii="Courier New" w:hAnsi="Courier New"/>
          <w:lang w:eastAsia="tr-TR"/>
        </w:rPr>
        <w:t>For seven years Count Fisfnilt searched the Realms for a suitable bride for his son Ewnin.  Unfortunately all the women that Fisfnilt found were not up to the standards set by Ewnin, an impossibly spoiled man.  Desiring an heir and impatient with his son, the Count had the court mage fashion this ring.  He gifted the ring to a woman of no small courtly influence and Ewnin was instantly smitten.  They wed three weeks lat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Raises wielder's charisma to 18</w:t>
      </w:r>
    </w:p>
    <w:p>
      <w:pPr>
        <w:pStyle w:val="Normal"/>
        <w:rPr>
          <w:rFonts w:ascii="Courier New" w:hAnsi="Courier New" w:cs="Courier New"/>
          <w:lang w:eastAsia="tr-TR"/>
        </w:rPr>
      </w:pPr>
      <w:r>
        <w:rPr>
          <w:rFonts w:cs="Courier New" w:ascii="Courier New" w:hAnsi="Courier New"/>
          <w:lang w:eastAsia="tr-TR"/>
        </w:rPr>
        <w:t>Special Abilities: Charm person once per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Infravision,RING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Infravision:  'Topsider's Crutc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Merchants that dare the risks of trading with the Drow of the Great Rift are often given these items to aid in their movements undergroun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he wearer gains the ability of infravision up to 120 f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Invisibility ,ROSSLAN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Invisibility:  'Sandthief's Ring'</w:t>
      </w:r>
    </w:p>
    <w:p>
      <w:pPr>
        <w:pStyle w:val="Normal"/>
        <w:rPr>
          <w:rFonts w:ascii="Courier New" w:hAnsi="Courier New" w:cs="Courier New"/>
          <w:lang w:eastAsia="tr-TR"/>
        </w:rPr>
      </w:pPr>
      <w:r>
        <w:rPr>
          <w:rFonts w:cs="Courier New" w:ascii="Courier New" w:hAnsi="Courier New"/>
          <w:lang w:eastAsia="tr-TR"/>
        </w:rPr>
        <w:t>Held by a master thief for the better part of a generation, this ring was put to bold use in the markets of Waterdeep.  Working a crowd in broad daylight, the rogue would steal countless numbers of purses from nobles, replacing them with bags of sand so the theft would go unnoticed.  His identity was never known, but the name "Sandthief" was cursed loudly in its stead.  It is rumored he retired, and now lives among the nobles he used to rob.</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Wearer becomes invisible until an attack is made.  This ability may be used once per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Invisibility ,FAMM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nvisibility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auses the creature touched to vanish from sight and be undetectable by normal vision or even infravision. Of course, the invisible creature is not magically silenced, and certain other conditions can render the creature detectable. Even allies cannot see the invisible creature or his gear, unless these allies can normally see invisible things or employ magic to do so.  Items dropped or put down by the invisible creature become visible, items picked up disappear if tucked into the clothing or pouches worn by the creature. The spell remains in effect until it is magically broken or dispelled, until the recipient attacks any creature, or until 24 hours have passed. The caster cannot perform any actions that manipulate the environment around him such as opening doors, disarming a trap, or opening a chest.  He can, however, cast defensive spells on himself and fellow party members.  And if he attacks, he immediately becomes visible, although the invisibility enables him to attack fir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Invisibility ,NOCIR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nvisibility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auses the creature touched to vanish from sight and be undetectable by normal vision or even infravision. Of course, the invisible creature is not magically silenced, and certain other conditions can render the creature detectable. Even allies cannot see the invisible creature or his gear, unless these allies can normally see invisible things or employ magic to do so.  Items dropped or put down by the invisible creature become visible, items picked up disappear if tucked into the clothing or pouches worn by the creature. The spell remains in effect until it is magically broken or dispelled, until the recipient attacks any creature, or until 24 hours have passed. The caster cannot perform any actions that manipulate the environment around him such as opening doors, disarming a trap, or opening a chest.  He can, however, cast defensive spells on himself and fellow party members.  And if he attacks, he immediately becomes visible, although the invisibility enables him to attack fir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Invisibility ,FIRE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nvisibility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auses the creature touched to vanish from sight and be undetectable by normal vision or even infravision. Of course, the invisible creature is not magically silenced, and certain other conditions can render the creature detectable. Even allies cannot see the invisible creature or his gear, unless these allies can normally see invisible things or employ magic to do so.  Items dropped or put down by the invisible creature become visible, items picked up disappear if tucked into the clothing or pouches worn by the creature. The spell remains in effect until it is magically broken or dispelled, until the recipient attacks any creature, or until 24 hours have passed. The caster cannot perform any actions that manipulate the environment around him such as opening doors, disarming a trap, or opening a chest.  He can, however, cast defensive spells on himself and fellow party members.  And if he attacks, he immediately becomes visible, although the invisibility enables him to attack fir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Invisibility ,IMPINVI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nvisibility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auses the creature touched to vanish from sight and be undetectable by normal vision or even infravision. Of course, the invisible creature is not magically silenced, and certain other conditions can render the creature detectable. Even allies cannot see the invisible creature or his gear, unless these allies can normally see invisible things or employ magic to do so.  Items dropped or put down by the invisible creature become visible, items picked up disappear if tucked into the clothing or pouches worn by the creature. The spell remains in effect until it is magically broken or dispelled, until the recipient attacks any creature, or until 24 hours have passed. The caster cannot perform any actions that manipulate the environment around him such as opening doors, disarming a trap, or opening a chest.  He can, however, cast defensive spells on himself and fellow party members.  And if he attacks, he immediately becomes visible, although the invisibility enables him to attack fir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Invisibility ,RING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Invisibility:  'Sandthief's Ring'</w:t>
      </w:r>
    </w:p>
    <w:p>
      <w:pPr>
        <w:pStyle w:val="Normal"/>
        <w:rPr>
          <w:rFonts w:ascii="Courier New" w:hAnsi="Courier New" w:cs="Courier New"/>
          <w:lang w:eastAsia="tr-TR"/>
        </w:rPr>
      </w:pPr>
      <w:r>
        <w:rPr>
          <w:rFonts w:cs="Courier New" w:ascii="Courier New" w:hAnsi="Courier New"/>
          <w:lang w:eastAsia="tr-TR"/>
        </w:rPr>
        <w:t>Held by a master thief for the better part of a generation, this ring was put to bold use in the markets of Waterdeep.  Working a crowd in broad daylight, the rogue would steal countless numbers of purses from nobles, replacing them with bags of sand so the theft would go unnoticed.  His identity was never known, but the name "Sandthief" was cursed loudly in its stead.  It is rumored he retired, and now lives among the nobles he used to rob.</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Wearer becomes invisible until an attack is made.  This ability may be used once per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Invisibility ,MAGE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nvisibility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auses the creature touched to vanish from sight and be undetectable by normal vision or even infravision. Of course, the invisible creature is not magically silenced, and certain other conditions can render the creature detectable. Even allies cannot see the invisible creature or his gear, unless these allies can normally see invisible things or employ magic to do so.  Items dropped or put down by the invisible creature become visible, items picked up disappear if tucked into the clothing or pouches worn by the creature. The spell remains in effect until it is magically broken or dispelled, until the recipient attacks any creature, or until 24 hours have passed. The caster cannot perform any actions that manipulate the environment around him such as opening doors, disarming a trap, or opening a chest.  He can, however, cast defensive spells on himself and fellow party members.  And if he attacks, he immediately becomes visible, although the invisibility enables him to attack fir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Lightning Immunity,Myring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Lightning Immunity:  'The Shock Shiel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lthough the origin of this ring is not known, it is believed it was struck by lightning, and manifested powers to grant immunity to lightning.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100% electrical resistan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Lock Picks,RING3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Lock Picks</w:t>
      </w:r>
    </w:p>
    <w:p>
      <w:pPr>
        <w:pStyle w:val="Normal"/>
        <w:rPr>
          <w:rFonts w:ascii="Courier New" w:hAnsi="Courier New" w:cs="Courier New"/>
          <w:lang w:eastAsia="tr-TR"/>
        </w:rPr>
      </w:pPr>
      <w:r>
        <w:rPr>
          <w:rFonts w:cs="Courier New" w:ascii="Courier New" w:hAnsi="Courier New"/>
          <w:lang w:eastAsia="tr-TR"/>
        </w:rPr>
        <w:t>Derek Drak, one of the most talented burglars in the Shadow Thieve's guild, wore this ring on many of his scores.  The ring enhanced Derek's already impressive lock picking abilities.  In the city of Athkatla there wasn't a door that could not be unlocked by Derek   To activate the ring, the proper command word must be known at which point the garnet stone on the ring will polymorph into the shape of  a key that closely fits the loc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25% to lock picking</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Lore,lore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ing of Lore (Finder's Gift) </w:t>
      </w:r>
    </w:p>
    <w:p>
      <w:pPr>
        <w:pStyle w:val="Normal"/>
        <w:rPr>
          <w:rFonts w:ascii="Courier New" w:hAnsi="Courier New" w:cs="Courier New"/>
          <w:lang w:eastAsia="tr-TR"/>
        </w:rPr>
      </w:pPr>
      <w:r>
        <w:rPr>
          <w:rFonts w:cs="Courier New" w:ascii="Courier New" w:hAnsi="Courier New"/>
          <w:lang w:eastAsia="tr-TR"/>
        </w:rPr>
        <w:t xml:space="preserve">Legends abound about the source of this ring, but the most common (and probably correct)  one is that the bard Finder Wyvernspur, upon becoming a lesser god, imbued all the knowledge he had gleaned on his many years of travelling the realms, into this ring.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Raises the wearers Lore to 100R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Monster Summoning,Ringmo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ring was used by many adventurers who travelled. It can summon up monsters from the wild which which will fight for the caster for a certain duration. This ring also has other numerous enchantments it can protect the caster from breath weapons and increases lore and armor class. This ring is hunted by many travellers for its valuable properties. A powerful fighter named Phaldin wore this ring but never used it so he threw the ring into a lake and sunk to the bottom. No one exactly knows who had taken it out of the river.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Effect:  Summon 12 HD of monsters </w:t>
      </w:r>
    </w:p>
    <w:p>
      <w:pPr>
        <w:pStyle w:val="Normal"/>
        <w:rPr>
          <w:rFonts w:ascii="Courier New" w:hAnsi="Courier New" w:cs="Courier New"/>
          <w:lang w:eastAsia="tr-TR"/>
        </w:rPr>
      </w:pPr>
      <w:r>
        <w:rPr>
          <w:rFonts w:cs="Courier New" w:ascii="Courier New" w:hAnsi="Courier New"/>
          <w:lang w:eastAsia="tr-TR"/>
        </w:rPr>
        <w:t xml:space="preserve">+15 Lore </w:t>
      </w:r>
    </w:p>
    <w:p>
      <w:pPr>
        <w:pStyle w:val="Normal"/>
        <w:rPr>
          <w:rFonts w:ascii="Courier New" w:hAnsi="Courier New" w:cs="Courier New"/>
          <w:lang w:eastAsia="tr-TR"/>
        </w:rPr>
      </w:pPr>
      <w:r>
        <w:rPr>
          <w:rFonts w:cs="Courier New" w:ascii="Courier New" w:hAnsi="Courier New"/>
          <w:lang w:eastAsia="tr-TR"/>
        </w:rPr>
        <w:t xml:space="preserve">+1 Armor Class </w:t>
      </w:r>
    </w:p>
    <w:p>
      <w:pPr>
        <w:pStyle w:val="Normal"/>
        <w:rPr>
          <w:rFonts w:ascii="Courier New" w:hAnsi="Courier New" w:cs="Courier New"/>
          <w:lang w:eastAsia="tr-TR"/>
        </w:rPr>
      </w:pPr>
      <w:r>
        <w:rPr>
          <w:rFonts w:cs="Courier New" w:ascii="Courier New" w:hAnsi="Courier New"/>
          <w:lang w:eastAsia="tr-TR"/>
        </w:rPr>
        <w:t xml:space="preserve">Save Vs Breath: +1 bonus </w:t>
      </w:r>
    </w:p>
    <w:p>
      <w:pPr>
        <w:pStyle w:val="Normal"/>
        <w:rPr>
          <w:rFonts w:ascii="Courier New" w:hAnsi="Courier New" w:cs="Courier New"/>
          <w:lang w:eastAsia="tr-TR"/>
        </w:rPr>
      </w:pPr>
      <w:r>
        <w:rPr>
          <w:rFonts w:cs="Courier New" w:ascii="Courier New" w:hAnsi="Courier New"/>
          <w:lang w:eastAsia="tr-TR"/>
        </w:rPr>
        <w:t xml:space="preserve">Duration:  2 turns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Every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Protection +1,RING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Protection +1:  'Ring of the Princes'</w:t>
      </w:r>
    </w:p>
    <w:p>
      <w:pPr>
        <w:pStyle w:val="Normal"/>
        <w:rPr>
          <w:rFonts w:ascii="Courier New" w:hAnsi="Courier New" w:cs="Courier New"/>
          <w:lang w:eastAsia="tr-TR"/>
        </w:rPr>
      </w:pPr>
      <w:r>
        <w:rPr>
          <w:rFonts w:cs="Courier New" w:ascii="Courier New" w:hAnsi="Courier New"/>
          <w:lang w:eastAsia="tr-TR"/>
        </w:rPr>
        <w:t>This ring and several of its type were originally crafted to protect the sons of King Castter De'wess, though who uttered the enchantment is unknown.  History records that the rings remained within that family for at least 13 generations, though they were all apparently lost within the space of one.  Enmity between the King and the family of the creator may be to bla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bonus</w:t>
      </w:r>
    </w:p>
    <w:p>
      <w:pPr>
        <w:pStyle w:val="Normal"/>
        <w:rPr>
          <w:rFonts w:ascii="Courier New" w:hAnsi="Courier New" w:cs="Courier New"/>
          <w:lang w:eastAsia="tr-TR"/>
        </w:rPr>
      </w:pPr>
      <w:r>
        <w:rPr>
          <w:rFonts w:cs="Courier New" w:ascii="Courier New" w:hAnsi="Courier New"/>
          <w:lang w:eastAsia="tr-TR"/>
        </w:rPr>
        <w:t>Saving Throws:  +1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Protection +2,RING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Protection +2:  'The Guard's Ring'</w:t>
      </w:r>
    </w:p>
    <w:p>
      <w:pPr>
        <w:pStyle w:val="Normal"/>
        <w:rPr>
          <w:rFonts w:ascii="Courier New" w:hAnsi="Courier New" w:cs="Courier New"/>
          <w:lang w:eastAsia="tr-TR"/>
        </w:rPr>
      </w:pPr>
      <w:r>
        <w:rPr>
          <w:rFonts w:cs="Courier New" w:ascii="Courier New" w:hAnsi="Courier New"/>
          <w:lang w:eastAsia="tr-TR"/>
        </w:rPr>
        <w:t>The Guard was an immortal sentry assigned to protect a tomb that sheltered the body of a princess of the Akanal.  Over millennia respect for the grave disappeared with the memory of the royal family, and adventurers began to try their luck with the Guard.  It was inevitable that he would eventually be bested, and when he was, the ring he wore was one of many treasures taken from the tomb.</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2 bonus</w:t>
      </w:r>
    </w:p>
    <w:p>
      <w:pPr>
        <w:pStyle w:val="Normal"/>
        <w:rPr>
          <w:rFonts w:ascii="Courier New" w:hAnsi="Courier New" w:cs="Courier New"/>
          <w:lang w:eastAsia="tr-TR"/>
        </w:rPr>
      </w:pPr>
      <w:r>
        <w:rPr>
          <w:rFonts w:cs="Courier New" w:ascii="Courier New" w:hAnsi="Courier New"/>
          <w:lang w:eastAsia="tr-TR"/>
        </w:rPr>
        <w:t>Saving Throws:  +2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Regeneration,RING3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Regeneration</w:t>
      </w:r>
    </w:p>
    <w:p>
      <w:pPr>
        <w:pStyle w:val="Normal"/>
        <w:rPr>
          <w:rFonts w:ascii="Courier New" w:hAnsi="Courier New" w:cs="Courier New"/>
          <w:lang w:eastAsia="tr-TR"/>
        </w:rPr>
      </w:pPr>
      <w:r>
        <w:rPr>
          <w:rFonts w:cs="Courier New" w:ascii="Courier New" w:hAnsi="Courier New"/>
          <w:lang w:eastAsia="tr-TR"/>
        </w:rPr>
        <w:t>A lowly ranked Red Mage named Huhhus is said to have discovered the perfect way to distill troll flesh to make a potion that provided the same regenerative ability as that of the troll.  Few were willing to drink the vile liquid however and decades later a student of Huhhus created this ring, building upon the foundations of knowledge laid by Huhhus.  Within the hollow cavity of the jade ring floats the ichor and brains of a troll, providing a limited regenerative capability to the wear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Wearer regenerates 1 hit point every 6 secon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Safety,Myring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Safety:  'Cheating Dea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nchanted during an age long forgotten, this ring has the ability to improve the wearer's preformace against most magical attack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5 to all Saving Throw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Spell Turning,RING3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Spell Turning</w:t>
      </w:r>
    </w:p>
    <w:p>
      <w:pPr>
        <w:pStyle w:val="Normal"/>
        <w:rPr>
          <w:rFonts w:ascii="Courier New" w:hAnsi="Courier New" w:cs="Courier New"/>
          <w:lang w:eastAsia="tr-TR"/>
        </w:rPr>
      </w:pPr>
      <w:r>
        <w:rPr>
          <w:rFonts w:cs="Courier New" w:ascii="Courier New" w:hAnsi="Courier New"/>
          <w:lang w:eastAsia="tr-TR"/>
        </w:rPr>
        <w:t>A gift to Derek Poodon, apprentice warrior, this ring was his salvation when he stumbled upon two Red Wizards traveling the Cloakwood Forest.  Enraged at being disturbed, the mages unleashed a score of Magic Missiles at the seemingly helpless Derek, but to their brief surprise, the assault reflected back and killed them both.  Thereafter, without having lifted his blade, Derek was rather sheepishly known as Derek the Red Slay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Cast minor spell turning once per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Truth,Ringt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Truth:  ' Ring of Illmater'</w:t>
      </w:r>
    </w:p>
    <w:p>
      <w:pPr>
        <w:pStyle w:val="Normal"/>
        <w:rPr>
          <w:rFonts w:ascii="Courier New" w:hAnsi="Courier New" w:cs="Courier New"/>
          <w:lang w:eastAsia="tr-TR"/>
        </w:rPr>
      </w:pPr>
      <w:r>
        <w:rPr>
          <w:rFonts w:cs="Courier New" w:ascii="Courier New" w:hAnsi="Courier New"/>
          <w:lang w:eastAsia="tr-TR"/>
        </w:rPr>
        <w:t>Rings of this type were given to Faithful priests of Illmater. Rumors say the god Illmater himself forged these rings from his truth and honesty. Alas many of the priests who wore these rings attracted the eyes of theives from all around. And the priests did not live long. Illmater saw many of his fine priests were killed so he cursed these rings not to inhabit their power but that the stealer would be cursed so whenever they spoke they would speak the Truth. And the Theives were in much bad luc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lls:  Grants an extra spell of each level from 1st to 4th</w:t>
      </w:r>
    </w:p>
    <w:p>
      <w:pPr>
        <w:pStyle w:val="Normal"/>
        <w:rPr>
          <w:rFonts w:ascii="Courier New" w:hAnsi="Courier New" w:cs="Courier New"/>
          <w:lang w:eastAsia="tr-TR"/>
        </w:rPr>
      </w:pPr>
      <w:r>
        <w:rPr>
          <w:rFonts w:cs="Courier New" w:ascii="Courier New" w:hAnsi="Courier New"/>
          <w:lang w:eastAsia="tr-TR"/>
        </w:rPr>
        <w:t xml:space="preserve">+15 max hitpoints </w:t>
      </w:r>
    </w:p>
    <w:p>
      <w:pPr>
        <w:pStyle w:val="Normal"/>
        <w:rPr>
          <w:rFonts w:ascii="Courier New" w:hAnsi="Courier New" w:cs="Courier New"/>
          <w:lang w:eastAsia="tr-TR"/>
        </w:rPr>
      </w:pPr>
      <w:r>
        <w:rPr>
          <w:rFonts w:cs="Courier New" w:ascii="Courier New" w:hAnsi="Courier New"/>
          <w:lang w:eastAsia="tr-TR"/>
        </w:rPr>
        <w:t xml:space="preserve">Saving Throws: +2 bonus </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 xml:space="preserve">Cleric </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Wizardry,Wiz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wizardry:  'Evermemory'</w:t>
      </w:r>
    </w:p>
    <w:p>
      <w:pPr>
        <w:pStyle w:val="Normal"/>
        <w:rPr>
          <w:rFonts w:ascii="Courier New" w:hAnsi="Courier New" w:cs="Courier New"/>
          <w:lang w:eastAsia="tr-TR"/>
        </w:rPr>
      </w:pPr>
      <w:r>
        <w:rPr>
          <w:rFonts w:cs="Courier New" w:ascii="Courier New" w:hAnsi="Courier New"/>
          <w:lang w:eastAsia="tr-TR"/>
        </w:rPr>
        <w:t xml:space="preserve">Long ago, a grand wizard from Amn was rumored to have defied Mystra's limitations on the magical arts.  Legends spoke of this wizard being able to cast spells without the limitation of memorization.  In the end it was found that his powers stemmed from the several magical rings that he had made for himself.  His proclaimed "everlasting memory" was a hoax, though his rings continue to be one of the most sought after items in the Realms. </w:t>
      </w:r>
    </w:p>
    <w:p>
      <w:pPr>
        <w:pStyle w:val="Normal"/>
        <w:rPr>
          <w:rFonts w:ascii="Courier New" w:hAnsi="Courier New" w:cs="Courier New"/>
          <w:lang w:eastAsia="tr-TR"/>
        </w:rPr>
      </w:pPr>
      <w:r>
        <w:rPr>
          <w:rFonts w:cs="Courier New" w:ascii="Courier New" w:hAnsi="Courier New"/>
          <w:lang w:eastAsia="tr-TR"/>
        </w:rPr>
        <w:t xml:space="preserve">This particular ring was rumoured to have been secreted away in a hidden vault in a mystical tower on the outskirts of Hap, a village south of the Moonsea.  When the Master of the Tower, one Dracandros of Thay, was finally vanquished, the tower fell to utter ruin, and the ring was thought to have perished as well.  Time, however, has proven otherwise, although how such a powerful artifact found its way into the Western Realms without an equally powerful wizard to wield it remains a mystery.  However its migration came to pass, this ring certainly remains as one of the most powerful artifacts in existen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lls:  Quadruples the number of spells a mage can memorize, up to and including those of the ninth level.</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Wizardry,RING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Wizardry:  'Reaching Ring'</w:t>
      </w:r>
    </w:p>
    <w:p>
      <w:pPr>
        <w:pStyle w:val="Normal"/>
        <w:rPr>
          <w:rFonts w:ascii="Courier New" w:hAnsi="Courier New" w:cs="Courier New"/>
          <w:lang w:eastAsia="tr-TR"/>
        </w:rPr>
      </w:pPr>
      <w:r>
        <w:rPr>
          <w:rFonts w:cs="Courier New" w:ascii="Courier New" w:hAnsi="Courier New"/>
          <w:lang w:eastAsia="tr-TR"/>
        </w:rPr>
        <w:t>This ring is masterfully enchanted, allowing the wearer to memorize more spells than normally possible.  It was originally commissioned by spellcaster &lt;CHARNAME&gt;, apparently at great monetary and personal co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lls:  Gives one extra fifth level spell, one extra sixth level spell and one extra seventh level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the Ancients,ancntr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reated by a race known as the Ancients.  Many of the abilites and uses of the relics that remain from that time are unkown to even the decendants of the Ancient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Adds one mage and one priest spell per level for level 1 through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the Mind,Myr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the Mind:  "Kin to Secrec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 ring with a powerful enchantment, it is able to effect the perception of the wearer's foes.  Even while the wearer is in full view, any enemies will believe no one is there, and will not react.  This effect even remains intact during combat, and the opponent will not fight back.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enemies will not attack th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wearer.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the Priest,Myring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the Priest:  'Divine Ring'</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This powerful ring grants priests extra magical powers,  by granting a greater number of spells to the wearer.</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lls:  Grants 4 extra level 5 spells </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 xml:space="preserve">Cleric </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the Ram,RING3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ng of the Ram</w:t>
      </w:r>
    </w:p>
    <w:p>
      <w:pPr>
        <w:pStyle w:val="Normal"/>
        <w:rPr>
          <w:rFonts w:ascii="Courier New" w:hAnsi="Courier New" w:cs="Courier New"/>
          <w:lang w:eastAsia="tr-TR"/>
        </w:rPr>
      </w:pPr>
      <w:r>
        <w:rPr>
          <w:rFonts w:cs="Courier New" w:ascii="Courier New" w:hAnsi="Courier New"/>
          <w:lang w:eastAsia="tr-TR"/>
        </w:rPr>
        <w:t>Also known as the Breaker of Castles, with one word this ring can unleash fantastic and deadly powers.  When it is triggered, a barely discernible ram-like shape billows forth from the ring.  This force can potentially knock opponents off of walls, destroy castle gates, or crush enemies, but it is damaging as well, in its own righ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Once per day, 5-30 hit points of damage to an opponen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ing of the Thief,Myring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ing of the Thief:  'Vigilance' </w:t>
      </w:r>
    </w:p>
    <w:p>
      <w:pPr>
        <w:pStyle w:val="Normal"/>
        <w:rPr>
          <w:rFonts w:ascii="Courier New" w:hAnsi="Courier New" w:cs="Courier New"/>
          <w:lang w:eastAsia="tr-TR"/>
        </w:rPr>
      </w:pPr>
      <w:r>
        <w:rPr>
          <w:rFonts w:cs="Courier New" w:ascii="Courier New" w:hAnsi="Courier New"/>
          <w:lang w:eastAsia="tr-TR"/>
        </w:rPr>
        <w:t xml:space="preserve">Aptly named, 'Vigilance' not only gives the wearer the ability to be vigilant of their surroundings, but also makes other be vigilant of thier possesions, lest they get robbed!  The ring not only renders the wearer invisibile, but it also increases their speed, and gives them infravisio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pecial:  Gives character invisibility, infravision, and increases dexterity by 3.</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Ruby Ring,RING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Silver Ring,RING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Storm Ring,RING3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orm Ring</w:t>
      </w:r>
    </w:p>
    <w:p>
      <w:pPr>
        <w:pStyle w:val="Normal"/>
        <w:rPr>
          <w:rFonts w:ascii="Courier New" w:hAnsi="Courier New" w:cs="Courier New"/>
          <w:lang w:eastAsia="tr-TR"/>
        </w:rPr>
      </w:pPr>
      <w:r>
        <w:rPr>
          <w:rFonts w:cs="Courier New" w:ascii="Courier New" w:hAnsi="Courier New"/>
          <w:lang w:eastAsia="tr-TR"/>
        </w:rPr>
        <w:t>This ring is worn by followers of the Storm Lord Talos, whose disciples await their god's wrath and welcome it eagerly.  The ability to wreak havoc and ruin are the principle ideals that Talos desires to see in his subjec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The Claw of Kazgaroth,MISC7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ittle is known about this item, other than that the claw itself was taken from the corpse of the great beast Kazgaroth.  It has multiple enchantments that all become activated when the claw is worn as a ring.  The image of the wearer become blurred and more difficult to hit with weapons or target with spells.  It has one drawback however, as it seems to fuel its power with the blood of its wearer.  Because of this, the wearer of the claw will often be more sickly and therefore more susceptible to poiso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bonus</w:t>
      </w:r>
    </w:p>
    <w:p>
      <w:pPr>
        <w:pStyle w:val="Normal"/>
        <w:rPr>
          <w:rFonts w:ascii="Courier New" w:hAnsi="Courier New" w:cs="Courier New"/>
          <w:lang w:eastAsia="tr-TR"/>
        </w:rPr>
      </w:pPr>
      <w:r>
        <w:rPr>
          <w:rFonts w:cs="Courier New" w:ascii="Courier New" w:hAnsi="Courier New"/>
          <w:lang w:eastAsia="tr-TR"/>
        </w:rPr>
        <w:t>Missile Armor Class bonus:  +4 bonus</w:t>
      </w:r>
    </w:p>
    <w:p>
      <w:pPr>
        <w:pStyle w:val="Normal"/>
        <w:rPr>
          <w:rFonts w:ascii="Courier New" w:hAnsi="Courier New" w:cs="Courier New"/>
          <w:lang w:eastAsia="tr-TR"/>
        </w:rPr>
      </w:pPr>
      <w:r>
        <w:rPr>
          <w:rFonts w:cs="Courier New" w:ascii="Courier New" w:hAnsi="Courier New"/>
          <w:lang w:eastAsia="tr-TR"/>
        </w:rPr>
        <w:t>Save vs Death:  -4 penalty</w:t>
      </w:r>
    </w:p>
    <w:p>
      <w:pPr>
        <w:pStyle w:val="Normal"/>
        <w:rPr>
          <w:rFonts w:ascii="Courier New" w:hAnsi="Courier New" w:cs="Courier New"/>
          <w:lang w:eastAsia="tr-TR"/>
        </w:rPr>
      </w:pPr>
      <w:r>
        <w:rPr>
          <w:rFonts w:cs="Courier New" w:ascii="Courier New" w:hAnsi="Courier New"/>
          <w:lang w:eastAsia="tr-TR"/>
        </w:rPr>
        <w:t>Save vs Wands:  +3 bonus</w:t>
      </w:r>
    </w:p>
    <w:p>
      <w:pPr>
        <w:pStyle w:val="Normal"/>
        <w:rPr>
          <w:rFonts w:ascii="Courier New" w:hAnsi="Courier New" w:cs="Courier New"/>
          <w:lang w:eastAsia="tr-TR"/>
        </w:rPr>
      </w:pPr>
      <w:r>
        <w:rPr>
          <w:rFonts w:cs="Courier New" w:ascii="Courier New" w:hAnsi="Courier New"/>
          <w:lang w:eastAsia="tr-TR"/>
        </w:rPr>
        <w:t>Save vs Polymorph:  +3 bonus</w:t>
      </w:r>
    </w:p>
    <w:p>
      <w:pPr>
        <w:pStyle w:val="Normal"/>
        <w:rPr>
          <w:rFonts w:ascii="Courier New" w:hAnsi="Courier New" w:cs="Courier New"/>
          <w:lang w:eastAsia="tr-TR"/>
        </w:rPr>
      </w:pPr>
      <w:r>
        <w:rPr>
          <w:rFonts w:cs="Courier New" w:ascii="Courier New" w:hAnsi="Courier New"/>
          <w:lang w:eastAsia="tr-TR"/>
        </w:rPr>
        <w:t>Save vs Breath: +3 bonus</w:t>
      </w:r>
    </w:p>
    <w:p>
      <w:pPr>
        <w:pStyle w:val="Normal"/>
        <w:rPr>
          <w:rFonts w:ascii="Courier New" w:hAnsi="Courier New" w:cs="Courier New"/>
          <w:lang w:eastAsia="tr-TR"/>
        </w:rPr>
      </w:pPr>
      <w:r>
        <w:rPr>
          <w:rFonts w:cs="Courier New" w:ascii="Courier New" w:hAnsi="Courier New"/>
          <w:lang w:eastAsia="tr-TR"/>
        </w:rPr>
        <w:t>Save vs Spells:  +3 bonus</w:t>
      </w:r>
    </w:p>
    <w:p>
      <w:pPr>
        <w:pStyle w:val="Normal"/>
        <w:rPr>
          <w:rFonts w:ascii="Courier New" w:hAnsi="Courier New" w:cs="Courier New"/>
          <w:lang w:eastAsia="tr-TR"/>
        </w:rPr>
      </w:pPr>
      <w:r>
        <w:rPr>
          <w:rFonts w:cs="Courier New" w:ascii="Courier New" w:hAnsi="Courier New"/>
          <w:lang w:eastAsia="tr-TR"/>
        </w:rPr>
        <w:t>Constitution modifier:  -2 penalty</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The Lover's Ring,MISC5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ring that you've obtained from two entwined skeletons. It was on the finger of the woman's remai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The Unfailing Missile Deflector,Misri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ing:  'The Unfailing Missilie Deflector'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is ring creates a invisible forcefield around its wearer that deflects missiles. Even a perfectly aimed missiles will deflect to miss the ringwearer or even stop in midflight and drop to the groun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Special: Gives the wearer complete protection from non-magic missile weapo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Thief's Ring of Skill,Myring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ef's Ring of Skill:  'Ring of Master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ile wearing this ring, a thief's skills will be greatly boosted by a magical enchantment.  Once held by a guild of master thieves, the ring was lost under mysterious conditions.  How it was found, you know not, but now it is owned by you.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40 to Find Traps, Stealth, Open Locks and Pickpocket. </w:t>
      </w:r>
    </w:p>
    <w:p>
      <w:pPr>
        <w:pStyle w:val="Normal"/>
        <w:rPr>
          <w:rFonts w:ascii="Courier New" w:hAnsi="Courier New" w:cs="Courier New"/>
          <w:lang w:eastAsia="tr-TR"/>
        </w:rPr>
      </w:pPr>
      <w:r>
        <w:rPr>
          <w:rFonts w:cs="Courier New" w:ascii="Courier New" w:hAnsi="Courier New"/>
          <w:lang w:eastAsia="tr-TR"/>
        </w:rPr>
        <w:t xml:space="preserve">Usable only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Traveller's Ring,mrrdnr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ersonal ring of the famous bard Morridin.  Missing a stone.  When asked how his ring came to lose its setting, Morridin simply replied, I"t fell out while I was travelling."  His ring quickly becaome know as the Traveller's ring.  Since Morridin kkever told anyone what the ring did, the exact nature of the enchantments upon it are unknow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unknow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Vampire Wolf Ring,VaWol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vampire wolf summoning ring, it is a that increases in power the more people that you use it with. So with one person in your party it will only be able to summon 1 vampire wolf, but with a full party of 6 it will be able to summon 6 vampire wolv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Well, that was deciedely unpleasant, and more than I wish to worry about.,SethRng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You will not agree to such a thing, of cours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ing,Your loveliness only lacks the proper ornament. Allow me to purchase this bauble and return to you.,RINGJOI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ring is a small band of precious metal that is used as jewelry.  Some rare rings have had enchantments placed upon them that confer various magical abilities.  These rings are highly sought after, especially by those of the adventuring profess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A note from Mazzy Fentan,SCRLM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lla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We travel this day to search out the wolf lair.  My own scouting of the region has confirmed Merella's suspicions that there is a large pack of wolves acting in this area.  On the map included I have indicated where I believe the wolf den to be located.  Follow us if you can, but be cautious. We can ill-afford another mysterious disappearance.  Until we meet ag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zz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on the same sheet is drawn a crude but effective map which indicates the path to a forested area several hours north of the Imnesvale reg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Abi Dalzim's Horrid Wilting,SCRL9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bi-Dalzim's Horrid Wilting (Necromancy)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Instantaneous</w:t>
      </w:r>
    </w:p>
    <w:p>
      <w:pPr>
        <w:pStyle w:val="Normal"/>
        <w:rPr>
          <w:rFonts w:ascii="Courier New" w:hAnsi="Courier New" w:cs="Courier New"/>
          <w:lang w:eastAsia="tr-TR"/>
        </w:rPr>
      </w:pPr>
      <w:r>
        <w:rPr>
          <w:rFonts w:cs="Courier New" w:ascii="Courier New" w:hAnsi="Courier New"/>
          <w:lang w:eastAsia="tr-TR"/>
        </w:rPr>
        <w:t>Casting Time: 8</w:t>
      </w:r>
    </w:p>
    <w:p>
      <w:pPr>
        <w:pStyle w:val="Normal"/>
        <w:rPr>
          <w:rFonts w:ascii="Courier New" w:hAnsi="Courier New" w:cs="Courier New"/>
          <w:lang w:eastAsia="tr-TR"/>
        </w:rPr>
      </w:pPr>
      <w:r>
        <w:rPr>
          <w:rFonts w:cs="Courier New" w:ascii="Courier New" w:hAnsi="Courier New"/>
          <w:lang w:eastAsia="tr-TR"/>
        </w:rPr>
        <w:t>Area of Effect: 30-ft. cube</w:t>
      </w:r>
    </w:p>
    <w:p>
      <w:pPr>
        <w:pStyle w:val="Normal"/>
        <w:rPr>
          <w:rFonts w:ascii="Courier New" w:hAnsi="Courier New" w:cs="Courier New"/>
          <w:lang w:eastAsia="tr-TR"/>
        </w:rPr>
      </w:pPr>
      <w:r>
        <w:rPr>
          <w:rFonts w:cs="Courier New" w:ascii="Courier New" w:hAnsi="Courier New"/>
          <w:lang w:eastAsia="tr-TR"/>
        </w:rPr>
        <w:t>Saving Throw: Hal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evaporates moisture from the bodies of every living creature within the area of effect, inflicting 1d8 damage per level of the caster.  Affected creatures are allowed a saving throw vs. spell for half damage.  This spell is especially devastating to water elementals and plant creatures, who receive a penalty of -2 to their saving throws.  This spell will not harm party memb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Absolute Immunity,SCRL9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bsolute Immunity (Abjuration)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4 rounds</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it confers complete invulnerability to all weapons except for those of greater than +5  enchantment.  This spell is incredibly powerful, hence the short duration.  However the casting time is also very short making this spell incredibly useful in the thick of combat where buying a few seconds can mean the difference between life or death.  It is important to note that this spell does not work in combination with protection from magic weapons.  This spell lasts for the duration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Agannazar's Scorcher,SCRL1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gannazar's Scorcher (Evoc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20 yards  </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2-foot by 60-foot jet.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this spell a jet of flame appears at the caster's fingertips and bursts out toward one target of the caster's choice. That target will be hit by this flame for 3-18 points of damage.  There is no saving throw against this spell, though anti-fire capabilities such as fire resistance will apply and may reduce or eliminate the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Animate Dead,SCRL2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nimate Dead (Necromancy)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10 yards </w:t>
      </w:r>
    </w:p>
    <w:p>
      <w:pPr>
        <w:pStyle w:val="Normal"/>
        <w:rPr>
          <w:rFonts w:ascii="Courier New" w:hAnsi="Courier New" w:cs="Courier New"/>
          <w:lang w:eastAsia="tr-TR"/>
        </w:rPr>
      </w:pPr>
      <w:r>
        <w:rPr>
          <w:rFonts w:cs="Courier New" w:ascii="Courier New" w:hAnsi="Courier New"/>
          <w:lang w:eastAsia="tr-TR"/>
        </w:rPr>
        <w:t xml:space="preserve">Duration: 8 hours </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reates 1-2 undead monsters to rise and serve the wizard under any conditions.  One undead servant automatically rises and there is a 5% chance per level of the caster that another will rise and join the first.  However, at 15th level the caster will be able to summon a Skeleton Warrior (only one), a very powerful ally indeed.</w:t>
      </w:r>
    </w:p>
    <w:p>
      <w:pPr>
        <w:pStyle w:val="Normal"/>
        <w:rPr>
          <w:rFonts w:ascii="Courier New" w:hAnsi="Courier New" w:cs="Courier New"/>
          <w:lang w:eastAsia="tr-TR"/>
        </w:rPr>
      </w:pPr>
      <w:r>
        <w:rPr>
          <w:rFonts w:cs="Courier New" w:ascii="Courier New" w:hAnsi="Courier New"/>
          <w:lang w:eastAsia="tr-TR"/>
        </w:rPr>
        <w:t xml:space="preserve">The undead can follow the caster, remain in an area and attack any creature (or just a specific type of creature) entering the place, etc. The undead remain animated until they are destroyed in combat, 8 hours pass, or are turned.  The magic cannot be dispelle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Armor,SCRL6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rmor (Conjur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9 hours</w:t>
      </w:r>
    </w:p>
    <w:p>
      <w:pPr>
        <w:pStyle w:val="Normal"/>
        <w:rPr>
          <w:rFonts w:ascii="Courier New" w:hAnsi="Courier New" w:cs="Courier New"/>
          <w:lang w:eastAsia="tr-TR"/>
        </w:rPr>
      </w:pPr>
      <w:r>
        <w:rPr>
          <w:rFonts w:cs="Courier New" w:ascii="Courier New" w:hAnsi="Courier New"/>
          <w:lang w:eastAsia="tr-TR"/>
        </w:rPr>
        <w:t xml:space="preserve">Casting Time: 1 round </w:t>
      </w:r>
    </w:p>
    <w:p>
      <w:pPr>
        <w:pStyle w:val="Normal"/>
        <w:rPr>
          <w:rFonts w:ascii="Courier New" w:hAnsi="Courier New" w:cs="Courier New"/>
          <w:lang w:eastAsia="tr-TR"/>
        </w:rPr>
      </w:pPr>
      <w:r>
        <w:rPr>
          <w:rFonts w:cs="Courier New" w:ascii="Courier New" w:hAnsi="Courier New"/>
          <w:lang w:eastAsia="tr-TR"/>
        </w:rPr>
        <w:t xml:space="preserve">Area of Effect: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ans of this spell, the wizard creates a magical field of force that serves as if it were scale mail armor (AC 6). It is cumulative with Dexterity and, in the case of fighter/mages, with the shield bonus. The armor spell does not hinder movement, adds no weight or encumbrance, nor does it prevent spellcasting. It lasts until successfully dispelled or until the duration runs ou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Autograph,SCRLAUT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o &lt;CHARNAME&gt; and friends, with lov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Larry, Darryl, and Darryl.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Black Blade of Disaster,SCRL9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lack Blade of Disaster (Evocation)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 xml:space="preserve">Duration: 1 round/level </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enables the caster to create a black, blade-shaped planar rift, about three feet long.  It jumps into the casters hand and is used as a normal sword, remaining there for the duration of the spell.  The caster is considered to be proficient in this weapon.  The sword acts as a +5 weapon and deals 2-24 damage to its victims.  While using this weapon, the wizard uses the THACO of a fighter of half his level.  For example, if this is cast by an 18th level wizard, he would use combat tables for a 9th level fighter and hence his base THACO would be 12.  Also, every time this hits a target, the victim must make a save vs. death at +4 or be disintegrat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Blindness,SCRL7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lindness </w:t>
      </w:r>
    </w:p>
    <w:p>
      <w:pPr>
        <w:pStyle w:val="Normal"/>
        <w:rPr>
          <w:rFonts w:ascii="Courier New" w:hAnsi="Courier New" w:cs="Courier New"/>
          <w:lang w:eastAsia="tr-TR"/>
        </w:rPr>
      </w:pPr>
      <w:r>
        <w:rPr>
          <w:rFonts w:cs="Courier New" w:ascii="Courier New" w:hAnsi="Courier New"/>
          <w:lang w:eastAsia="tr-TR"/>
        </w:rPr>
        <w:t xml:space="preserve">(Illusion/Phantasm)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Duration: 10 turns</w:t>
      </w:r>
    </w:p>
    <w:p>
      <w:pPr>
        <w:pStyle w:val="Normal"/>
        <w:rPr>
          <w:rFonts w:ascii="Courier New" w:hAnsi="Courier New" w:cs="Courier New"/>
          <w:lang w:eastAsia="tr-TR"/>
        </w:rPr>
      </w:pPr>
      <w:r>
        <w:rPr>
          <w:rFonts w:cs="Courier New" w:ascii="Courier New" w:hAnsi="Courier New"/>
          <w:lang w:eastAsia="tr-TR"/>
        </w:rPr>
        <w:t>Casting Time: 2</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first level spell temporarily blinds its target.  A saving throw is allowed, and if successful there are no harmful effects.  If a victim is blinded he receives -4 to hit on his attack rolls, and has a 4 point armor penalt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Blur,SCRL8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lur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 xml:space="preserve">Duration:  4 rounds + 2 rounds/level </w:t>
      </w:r>
    </w:p>
    <w:p>
      <w:pPr>
        <w:pStyle w:val="Normal"/>
        <w:rPr>
          <w:rFonts w:ascii="Courier New" w:hAnsi="Courier New" w:cs="Courier New"/>
          <w:lang w:eastAsia="tr-TR"/>
        </w:rPr>
      </w:pPr>
      <w:r>
        <w:rPr>
          <w:rFonts w:cs="Courier New" w:ascii="Courier New" w:hAnsi="Courier New"/>
          <w:lang w:eastAsia="tr-TR"/>
        </w:rPr>
        <w:t>Casting Time: 2</w:t>
      </w:r>
    </w:p>
    <w:p>
      <w:pPr>
        <w:pStyle w:val="Normal"/>
        <w:rPr>
          <w:rFonts w:ascii="Courier New" w:hAnsi="Courier New" w:cs="Courier New"/>
          <w:lang w:eastAsia="tr-TR"/>
        </w:rPr>
      </w:pPr>
      <w:r>
        <w:rPr>
          <w:rFonts w:cs="Courier New" w:ascii="Courier New" w:hAnsi="Courier New"/>
          <w:lang w:eastAsia="tr-TR"/>
        </w:rPr>
        <w:t>Area of Effect: The caster</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a blur spell is cast, the wizard causes the outline of his form to become blurred, shifting and wavering.  This distortion causes all missile and melee combat attacks against the caster to be made with -3 penalties.  The wizard also gains a +1 to all of his saving throw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Breach,SCRL6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reach (Abjur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at a creature, it breaches and dispels all of the specific and combat protections on the target creature.  Here is a complete list of all the specific protection spells that are dispelled by breach:  Shield, Protection Circle, Resist Fear, Protection From Fire/Cold, Fireshield, Protection From Acid, Protection From Electricity, Protection From Magic Energy, Protection From The Elements, and Protection From Energy.   The combat protection spells dispelled by this spell are: Protection From Normal Missiles, Protection From Normal Weapons, Protection From Magic Weapons, Stoneskin, Armor, Ghost Armor, Spirit Armor, Absolute Immunity, Mantle, and Improved Mantle.  The target's magic resistance, if he has any, does not affect this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Burning Hands,SCRL6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urning Hands (Alter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5 feet  </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60 degree arc</w:t>
      </w:r>
    </w:p>
    <w:p>
      <w:pPr>
        <w:pStyle w:val="Normal"/>
        <w:rPr>
          <w:rFonts w:ascii="Courier New" w:hAnsi="Courier New" w:cs="Courier New"/>
          <w:lang w:eastAsia="tr-TR"/>
        </w:rPr>
      </w:pPr>
      <w:r>
        <w:rPr>
          <w:rFonts w:cs="Courier New" w:ascii="Courier New" w:hAnsi="Courier New"/>
          <w:lang w:eastAsia="tr-TR"/>
        </w:rPr>
        <w:t>Saving Throw: 1/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the wizard casts this spell, a jet of searing flame shoots from his fingertips. His hands must be held so as to send forth a fanlike sheet of flames: the wizard's thumbs must touch each other and fingers must be spread. The burning hands send out flame jets of five-foot length in a horizontal arc of about 60 degrees in front of the wizard. Any creature in the area of the flames suffers 1d3 hit points of damage, plus 2 points for each level of the spellcaster, to a maximum of 1d3 + 20 points of fire damage. Those successfully saving vs. spell receive half dam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But within this wizard's lair is an altar containing a most necessary gem that dear Mekrath stole from me.  Find it and bring it to me at Raelis' side where we may discuss your foolish contract further.,Thunde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n I will be at the palisade.  Please be careful.  Try to find Daleson through the secret door north of the palisade, along the base of the keep wa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acofiend,SCRL8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acofiend (Conjuration/Summoning)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15 rounds</w:t>
      </w:r>
    </w:p>
    <w:p>
      <w:pPr>
        <w:pStyle w:val="Normal"/>
        <w:rPr>
          <w:rFonts w:ascii="Courier New" w:hAnsi="Courier New" w:cs="Courier New"/>
          <w:lang w:eastAsia="tr-TR"/>
        </w:rPr>
      </w:pPr>
      <w:r>
        <w:rPr>
          <w:rFonts w:cs="Courier New" w:ascii="Courier New" w:hAnsi="Courier New"/>
          <w:lang w:eastAsia="tr-TR"/>
        </w:rPr>
        <w:t>Casting Time: Special</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it will teleport in a powerful demon that will go on a rampage, attacking and killing everything in sight.  Anyone protected from evil, as per the spell, will not be targeted by the demon.  This is a dangerous spell to invoke, best saved for desparate tim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all Darth Maul,maulscr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all Upon Darth Mau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9 hours</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ul is partially smart.  Upon summoning he will sense the alignment of the protagonist and if he/she isn't of an Evil alignment, Maul will leave the party.  Maul is considered a thief/mage.  He will cast spells that affect the mind of his enemies, making them confused, feebleminded, etc.  Maul also has a few damaging spells and spells that remove magical defences.  If he sees an enemy whos level is greater than 11, he will 'force push' them away.  When there are no enemies about, he will search for traps and follow the protagoni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thuselah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arrion Summons,SCRL8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arrion Summons (Conjuration/Summoning)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7 rounds + 1 round/leve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re are two parts to this spell.  When cast the first part is to open up a small portal which will summon 1 or 2 carrion crawlers to a point designated by the wizard.  The second part of the magic mutates the carrion crawlers into larger more vicious versions of themselves.  The result is that the wizard now has control over these creature(s) until they are slain, or the spell duration expires.  When the spell is cast there is a 35% chance that two will be summoned instead of just o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hain Contingency,SCRL9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ain Contingency (Evocation)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1 turn</w:t>
      </w:r>
    </w:p>
    <w:p>
      <w:pPr>
        <w:pStyle w:val="Normal"/>
        <w:rPr>
          <w:rFonts w:ascii="Courier New" w:hAnsi="Courier New" w:cs="Courier New"/>
          <w:lang w:eastAsia="tr-TR"/>
        </w:rPr>
      </w:pPr>
      <w:r>
        <w:rPr>
          <w:rFonts w:cs="Courier New" w:ascii="Courier New" w:hAnsi="Courier New"/>
          <w:lang w:eastAsia="tr-TR"/>
        </w:rPr>
        <w:t>Area of Effect: The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hain contingency channels some of the magical energy of the mage and releases it only under certain circumstances.  Basically, the mage chooses three spells, which will be released under certain conditions such as being hit by an enemy.  When this condition occurs all three spells are cast immediately.  Spells of any level may be used in the contingency.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hain Lightning,SCRL7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ain Lightning (Invocation/Evoc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Half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wizard casts chain lightning, arcs of electrical energy burst from his fingertips.  These brilliant arcs of lightning leap at all enemies near the caster, burning them with electrical damage.  The lightning causes 1d6 points of damage for every two levels of the caster. If the target of the lightning saves against spells only half damage is inflicted.  Thus, a 12th level wizard will cause 6d6 damage to a victim (3d6 if the victim makes his saving throw vs. spell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hampion's Strength,SCRL5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ampion's Strength (Alter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Sphere:  Law</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3 rounds/level</w:t>
      </w:r>
    </w:p>
    <w:p>
      <w:pPr>
        <w:pStyle w:val="Normal"/>
        <w:rPr>
          <w:rFonts w:ascii="Courier New" w:hAnsi="Courier New" w:cs="Courier New"/>
          <w:lang w:eastAsia="tr-TR"/>
        </w:rPr>
      </w:pPr>
      <w:r>
        <w:rPr>
          <w:rFonts w:cs="Courier New" w:ascii="Courier New" w:hAnsi="Courier New"/>
          <w:lang w:eastAsia="tr-TR"/>
        </w:rPr>
        <w:t>Casting Time: 2</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priest effectively draws on the strength of his god and lends it to the target creature, in effect creating a champion.  The target gains a bonus to his THAC0 at a rate of 1 for every 3 levels of the caster.  So a 9th level priest would confer a THAC0 bonus of 3 to the target, and so on.  Also, the target's strength is set to 18/00 for the duration of the spell, with all the bonuses to hit and damage that this strength confers.  Note that if the targets strength is above 18/00, it will actually be reduced to this value.</w:t>
      </w:r>
    </w:p>
    <w:p>
      <w:pPr>
        <w:pStyle w:val="Normal"/>
        <w:rPr>
          <w:rFonts w:ascii="Courier New" w:hAnsi="Courier New" w:cs="Courier New"/>
          <w:lang w:eastAsia="tr-TR"/>
        </w:rPr>
      </w:pPr>
      <w:r>
        <w:rPr>
          <w:rFonts w:cs="Courier New" w:ascii="Courier New" w:hAnsi="Courier New"/>
          <w:lang w:eastAsia="tr-TR"/>
        </w:rPr>
        <w:t>The drawback to this is that the priest must concentrate on the connection between the target and his god for the duration of the spell, hence losing the ability to cast any spells during this time.  The effect lasts for 3 rounds for every level of the caster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haos,SCRL5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aos (Enchantment/Charm)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Duration: 5 rounds + 1 round/6 levels</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Up to 60-foot cube </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effects of this spell are identical to the 4th level spell confusion in all respects.   The victims wander around as if in a daze, sometimes wandering away, sometimes attacking, either friend or foe.  If the victim is 4th level or lower, he does not receive a saving throw versus the effects.  However, if the victim is 5th level or higher, he receives a save vs. spell at -4.  The spell lasts for the duration or until a successful dispel magic is ca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haotic Commands,SCRL5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aotic Commands (Enchantment/Charm)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Sphere: Chaos</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1 turn/level</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haotic Commands renders a creature immune to magical commands.  Suggestion, Charm, Domination, Command, Sleep, Maze, and Confusion are all spells that fit into this category.  This spell also protects the target from psionic blast.  This spell affects only one creature and lasts for the duration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harm Person,SCRL6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arm Person (Enchantment/Charm)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Duration: 5 rounds</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1 person </w:t>
      </w:r>
    </w:p>
    <w:p>
      <w:pPr>
        <w:pStyle w:val="Normal"/>
        <w:rPr>
          <w:rFonts w:ascii="Courier New" w:hAnsi="Courier New" w:cs="Courier New"/>
          <w:lang w:eastAsia="tr-TR"/>
        </w:rPr>
      </w:pPr>
      <w:r>
        <w:rPr>
          <w:rFonts w:cs="Courier New" w:ascii="Courier New" w:hAnsi="Courier New"/>
          <w:lang w:eastAsia="tr-TR"/>
        </w:rPr>
        <w:t xml:space="preserve">Saving Throw: Ne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affects any single person it is cast upon. The term person includes any bipedal human, demihuman, or humanoid of man-size or smaller, such as brownies, dryads, dwarves, elves, gnolls, gnomes, goblins, half-elves, halflings, half-orcs, hobgoblins, humans, kobolds, lizard men, nixies, orcs, pixies, sprites, troglodytes, and others. Thus, a 10th-level fighter could be charmed, but an ogre could not. The person receives a saving throw vs. spell to avoid the effect.</w:t>
      </w:r>
    </w:p>
    <w:p>
      <w:pPr>
        <w:pStyle w:val="Normal"/>
        <w:rPr>
          <w:rFonts w:ascii="Courier New" w:hAnsi="Courier New" w:cs="Courier New"/>
          <w:lang w:eastAsia="tr-TR"/>
        </w:rPr>
      </w:pPr>
      <w:r>
        <w:rPr>
          <w:rFonts w:cs="Courier New" w:ascii="Courier New" w:hAnsi="Courier New"/>
          <w:lang w:eastAsia="tr-TR"/>
        </w:rPr>
        <w:t>If the spell recipient fails his saving throw (of which he receives a +3 modifier), he regards the caster as a trusted friend and ally to be heeded and protected.  The caster may give him orders, and the charmed individual will carry them out as quickly as possible.</w:t>
      </w:r>
    </w:p>
    <w:p>
      <w:pPr>
        <w:pStyle w:val="Normal"/>
        <w:rPr>
          <w:rFonts w:ascii="Courier New" w:hAnsi="Courier New" w:cs="Courier New"/>
          <w:lang w:eastAsia="tr-TR"/>
        </w:rPr>
      </w:pPr>
      <w:r>
        <w:rPr>
          <w:rFonts w:cs="Courier New" w:ascii="Courier New" w:hAnsi="Courier New"/>
          <w:lang w:eastAsia="tr-TR"/>
        </w:rPr>
        <w:t xml:space="preserve">If the caster harms, or attempts to harm, the charmed person by some overt action, or if a dispel magic spell is successfully cast upon the charmed person, the charm spell is broken. If two or more charm effects simultaneously affect a creature, the most recent charm takes precedence.  Note that the subject has full memory of the events that took place while he was charmed. </w:t>
      </w:r>
    </w:p>
    <w:p>
      <w:pPr>
        <w:pStyle w:val="Normal"/>
        <w:rPr>
          <w:rFonts w:ascii="Courier New" w:hAnsi="Courier New" w:cs="Courier New"/>
          <w:lang w:eastAsia="tr-TR"/>
        </w:rPr>
      </w:pPr>
      <w:r>
        <w:rPr>
          <w:rFonts w:cs="Courier New" w:ascii="Courier New" w:hAnsi="Courier New"/>
          <w:lang w:eastAsia="tr-TR"/>
        </w:rPr>
        <w:t>Also note that you cannot have a charmed creature leave the area where he was charm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hill Touch,SCRL8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ill touch (Necromancy)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e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the caster completes this spell, a blue glow encompasses his hand.  This energy attacks the life force of any living creature upon which the wizard makes a successful melee attack.  The touched creature must make a saving throw vs. spell or suffer 1-8 points of damage and receive a -2 penalty to its THAC0.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hromatic Orb,SCRL8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hromatic Orb </w:t>
      </w:r>
    </w:p>
    <w:p>
      <w:pPr>
        <w:pStyle w:val="Normal"/>
        <w:rPr>
          <w:rFonts w:ascii="Courier New" w:hAnsi="Courier New" w:cs="Courier New"/>
          <w:lang w:eastAsia="tr-TR"/>
        </w:rPr>
      </w:pPr>
      <w:r>
        <w:rPr>
          <w:rFonts w:cs="Courier New" w:ascii="Courier New" w:hAnsi="Courier New"/>
          <w:lang w:eastAsia="tr-TR"/>
        </w:rPr>
        <w:t xml:space="preserve">(Evoc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30 yards </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One creature</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causes a 2-foot-diameter sphere to appear in the caster's hand.  When thrown, the sphere heads unerringly to its target.  The effect the orb has upon the target varies with the level of the mage who casts the spell.  Each orb will do damage to the target against which there is no save and an effect against which the target must save vs. spells at +6.  At first-level, the sphere inflicts 1-4 damage and blinds the target for one round.  At second-level, the sphere inflicts 1-4 damage and inflicts pain upon the victim.  At third-level, the sphere deals 1-6 damage and burns the victim.  At fourth-level, the sphere deals 1-6 damage and blinds the target for 1 turn.  At fifth-level, the sphere deals 1-8 damage and stuns the target for 3 rounds.  At sixth-level, the sphere deals 1-8 damage and causes weakness in the victim.  At seventh level, the sphere deals 1-10 damage and paralyzes the victim for 2 turns.  At 10th level, the sphere causes 1-12 acid damage and turns the victim to stone.  At 12th level, the sphere will inflict 2-16 points of acid damage and instantly kill the victim.  </w:t>
      </w:r>
    </w:p>
    <w:p>
      <w:pPr>
        <w:pStyle w:val="Normal"/>
        <w:rPr>
          <w:rFonts w:ascii="Courier New" w:hAnsi="Courier New" w:cs="Courier New"/>
          <w:lang w:eastAsia="tr-TR"/>
        </w:rPr>
      </w:pPr>
      <w:r>
        <w:rPr>
          <w:rFonts w:cs="Courier New" w:ascii="Courier New" w:hAnsi="Courier New"/>
          <w:lang w:eastAsia="tr-TR"/>
        </w:rPr>
        <w:t>NOTE: The victim saves vs spells at +6 against all the effects and gets no save against the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lairvoyance,SCRL1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lairvoyance (Divin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Special </w:t>
      </w:r>
    </w:p>
    <w:p>
      <w:pPr>
        <w:pStyle w:val="Normal"/>
        <w:rPr>
          <w:rFonts w:ascii="Courier New" w:hAnsi="Courier New" w:cs="Courier New"/>
          <w:lang w:eastAsia="tr-TR"/>
        </w:rPr>
      </w:pPr>
      <w:r>
        <w:rPr>
          <w:rFonts w:cs="Courier New" w:ascii="Courier New" w:hAnsi="Courier New"/>
          <w:lang w:eastAsia="tr-TR"/>
        </w:rPr>
        <w:t xml:space="preserve">Duration: Instant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Clairvoyance spell empowers the wizard to see in his mind the geographical features and buildings of the region he is currently exploring.  It extends to a great range, but cannot reveal creatures or their movemen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loudkill,SCRL2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loudkill (Evoc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10 yards </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 xml:space="preserve">Area of Effect: 40' wide, 20' high, </w:t>
      </w:r>
    </w:p>
    <w:p>
      <w:pPr>
        <w:pStyle w:val="Normal"/>
        <w:rPr>
          <w:rFonts w:ascii="Courier New" w:hAnsi="Courier New" w:cs="Courier New"/>
          <w:lang w:eastAsia="tr-TR"/>
        </w:rPr>
      </w:pPr>
      <w:r>
        <w:rPr>
          <w:rFonts w:cs="Courier New" w:ascii="Courier New" w:hAnsi="Courier New"/>
          <w:lang w:eastAsia="tr-TR"/>
        </w:rPr>
        <w:t xml:space="preserve">20' deep clou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generates a billowing cloud of ghastly, yellowish green vapors that is so toxic as to slay any creature with fewer than 4 +1 Hit Dice, and cause creatures with 4 +1 to 6 Hit Dice to roll saving throws vs. poison with - 4 penalties or be slain.  Holding one's breath has no effect on the lethality of the spell. Those above 6th level (or 6 Hit Dice) must leave the cloud immediately, or suffer 1d10 points of poison damage each round while in the area of effec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lor Spray,SCRL7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lor Spray (Alter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Range: 30 feet</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60 degree arc</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this spell, the wizard causes a vivid, fan-shaped spray of clashing colors to spring forth from his hand. From one to six creatures (1d6) within the area are affected in order of increasing distance from the wizard.   All creatures in the area of effect that are 4th or less must make a saving throw or be rendered unconscious for five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lumn of Acid,SCROL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lumn of Acid (Conju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6 </w:t>
      </w:r>
    </w:p>
    <w:p>
      <w:pPr>
        <w:pStyle w:val="Normal"/>
        <w:rPr>
          <w:rFonts w:ascii="Courier New" w:hAnsi="Courier New" w:cs="Courier New"/>
          <w:lang w:eastAsia="tr-TR"/>
        </w:rPr>
      </w:pPr>
      <w:r>
        <w:rPr>
          <w:rFonts w:cs="Courier New" w:ascii="Courier New" w:hAnsi="Courier New"/>
          <w:lang w:eastAsia="tr-TR"/>
        </w:rPr>
        <w:t>Area of Effect: Targetted creature</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asting this spell brings fourth a column of acid from a neighboring dimention which the mage then forms to his own purpose. For every 2 levels over 10 the caster is able to siphon more acid at a time, thus causing more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0 - 40 at level 10 +10 * splash da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4 - 48 at level 12 +10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8 - 56 at level 14 +10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32 - 64 at level 16 +10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36 - 72 at level 18 +10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40 - 80 at level 20 +10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f the target rolls a successfull save vs. poison it negates the splash da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e of Cold,SCRL2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e of Cold (Evoc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Saving Throw: 1/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this spell is cast, it causes a cone-shaped area of extreme cold, originating at the wizard's hand and extending outward in a cone five feet long and one foot in diameter per level of the caster. It drains heat and causes 1d4 + 1 points of damage per level of experience of the wizard. For example, a 10th-level wizard would cast a cone of cold 10 feet in diameter and 50 feet long, causing 10d4 + 10 points of dam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fusion,SCRL1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fusion (Enchantment/Charm)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 xml:space="preserve">Duration: 5 rounds + 1 round/6 levels </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Up to 60-foot cube </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causes confusion in one or more creatures within the area, creating indecision and the inability to take effective action.  All creatures within the area of effect are allowed save vs. spell with a -2 penalty.  Those successfully saving are unaffected by the spel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lasts for five rounds plus one round for every 6 levels of the caster.  Those who fail their saving throws will either go berserk, stand confused, or wander about for the duration of the spell.</w:t>
      </w:r>
    </w:p>
    <w:p>
      <w:pPr>
        <w:pStyle w:val="Normal"/>
        <w:rPr>
          <w:rFonts w:ascii="Courier New" w:hAnsi="Courier New" w:cs="Courier New"/>
          <w:lang w:eastAsia="tr-TR"/>
        </w:rPr>
      </w:pPr>
      <w:r>
        <w:rPr>
          <w:rFonts w:cs="Courier New" w:ascii="Courier New" w:hAnsi="Courier New"/>
          <w:lang w:eastAsia="tr-TR"/>
        </w:rPr>
        <w:t xml:space="preserve">Wandering creatures move as far from the caster as possible, according to their most typical mode of movement (characters walk, fish swim, bats fly, etc.).  Any confused creature that is attacked perceives the attacker as an enemy and acts according to its basic natur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jure Air Elemental,SCRL7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jure Air Elemental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1 turn/level</w:t>
      </w:r>
    </w:p>
    <w:p>
      <w:pPr>
        <w:pStyle w:val="Normal"/>
        <w:rPr>
          <w:rFonts w:ascii="Courier New" w:hAnsi="Courier New" w:cs="Courier New"/>
          <w:lang w:eastAsia="tr-TR"/>
        </w:rPr>
      </w:pPr>
      <w:r>
        <w:rPr>
          <w:rFonts w:cs="Courier New" w:ascii="Courier New" w:hAnsi="Courier New"/>
          <w:lang w:eastAsia="tr-TR"/>
        </w:rPr>
        <w:t>Casting Time: Special</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a conjure air elemental spell, the caster opens a special gate to the elemental plane of Air, and an air elemental is summoned to the vicinity of the spellcaster.  It is 60% likely that a 12 hit dice elemental appears, 35% likely that a 16 hit dice elemental appears, and 5% likely that a 24 hit dice elemental appears.  Once the elemental appears the caster must concentrate on the creature for 3 rounds in order to assure that the elemental will not turn on him (there is a 15% chance of losing control).  However, after this period has passed the elemental will do the bidding of the caster until it is slain, or the duration of the spell runs out.  All of the commands given to the elemental are done so telepathically, so there is no time lost due to miscommunication, and it is not necessary to know the language of the summoned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jure Earth Elemental,SCRL7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jure Earth Elemental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1 turn/level</w:t>
      </w:r>
    </w:p>
    <w:p>
      <w:pPr>
        <w:pStyle w:val="Normal"/>
        <w:rPr>
          <w:rFonts w:ascii="Courier New" w:hAnsi="Courier New" w:cs="Courier New"/>
          <w:lang w:eastAsia="tr-TR"/>
        </w:rPr>
      </w:pPr>
      <w:r>
        <w:rPr>
          <w:rFonts w:cs="Courier New" w:ascii="Courier New" w:hAnsi="Courier New"/>
          <w:lang w:eastAsia="tr-TR"/>
        </w:rPr>
        <w:t>Casting Time: Special</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a conjure earth elemental spell, the caster opens a special gate to the elemental plane of Earth, and an earth elemental is summoned to the vicinity of the spellcaster.  It is 60% likely that a 12 hit dice elemental appears, 35% likely that a 16 hit dice elemental appears, and 5% likely that a 24 hit dice elemental appears.  Once the elemental appears the caster must concentrate on the creature for 3 rounds in order to assure that the elemental will not turn on him (15% chance that the elemental will turn on the caster).  However, after this period has passed the elemental will do the bidding of the caster until it is slain, or the duration of the spell runs out.  All of the commands given to the elemental are done so telepathically, so there is no time lost due to miscommunication, and it is not necessary to know the language of the summoned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jure Fire Elemental,SCRL7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jure Fire Elemental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1 turn/level</w:t>
      </w:r>
    </w:p>
    <w:p>
      <w:pPr>
        <w:pStyle w:val="Normal"/>
        <w:rPr>
          <w:rFonts w:ascii="Courier New" w:hAnsi="Courier New" w:cs="Courier New"/>
          <w:lang w:eastAsia="tr-TR"/>
        </w:rPr>
      </w:pPr>
      <w:r>
        <w:rPr>
          <w:rFonts w:cs="Courier New" w:ascii="Courier New" w:hAnsi="Courier New"/>
          <w:lang w:eastAsia="tr-TR"/>
        </w:rPr>
        <w:t>Casting Time: Special</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a conjure fire elemental spell, the caster opens a special gate to the elemental plane of Fire, and a fire elemental is summoned to the vicinity of the spellcaster.  It is 60% likely that a 12 hit dice elemental appears, 35% likely that a 16 hit dice elemental appears, and 5% likely that a 24 hit dice elemental appears.  Once the elemental appears the caster must concentrate on the creature for 3 rounds in order to assure that the elemental will not turn on him (15% chance the elemental will attack the caster).  However, after this period has passed the elemental will do the bidding of the caster until it is slain, or the duration of the spell runs out.  All of the commands given to the elemental are done telepathically, so there is no time lost due to miscommunication and no need to know the language of the summoned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jure Lesser Air Elemental,SCRL7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jure Lesser Air Elemental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15 yards</w:t>
      </w:r>
    </w:p>
    <w:p>
      <w:pPr>
        <w:pStyle w:val="Normal"/>
        <w:rPr>
          <w:rFonts w:ascii="Courier New" w:hAnsi="Courier New" w:cs="Courier New"/>
          <w:lang w:eastAsia="tr-TR"/>
        </w:rPr>
      </w:pPr>
      <w:r>
        <w:rPr>
          <w:rFonts w:cs="Courier New" w:ascii="Courier New" w:hAnsi="Courier New"/>
          <w:lang w:eastAsia="tr-TR"/>
        </w:rPr>
        <w:t>Duration: 1 turn +1 round/level</w:t>
      </w:r>
    </w:p>
    <w:p>
      <w:pPr>
        <w:pStyle w:val="Normal"/>
        <w:rPr>
          <w:rFonts w:ascii="Courier New" w:hAnsi="Courier New" w:cs="Courier New"/>
          <w:lang w:eastAsia="tr-TR"/>
        </w:rPr>
      </w:pPr>
      <w:r>
        <w:rPr>
          <w:rFonts w:cs="Courier New" w:ascii="Courier New" w:hAnsi="Courier New"/>
          <w:lang w:eastAsia="tr-TR"/>
        </w:rPr>
        <w:t>Casting Time: Special</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caster who performs a conjure lesser air elemental spell summons an air elemental to do his bidding.  The elemental is 8 Hit Dice and will serve the casters every whim until banished back to its home plane, the spell duration expires, or upon the elementals death.  However, every time this spell is cast there is a 15% chance that the elemental will escape the instructions of the caster upon which it will go berserk attacking the mage who dared summon it.  If it can't reach the summoner it will fight its way towards him.  This berserking elemental will also remain until slain, or the spell duration expires.  This spell requires rigid concentration after the casting in order to implant control in the summoned creatures psyche.  The elemental is locked into a psychic contest with the caster for three rounds after being summoned.  At the end of this time if the caster has won he has control of the elemental.  However, if he has lost, the elemental goes berserk and tries to kill him.  This does not prevent the use of other charm type spells cast afterwards if the contest was lost.  It might be good to note that if charm spells are used before the contest is over they will have no effect on the outcom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jure Lesser Earth Elemental,SCRL7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jure Lesser Earth Elemental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15 yards</w:t>
      </w:r>
    </w:p>
    <w:p>
      <w:pPr>
        <w:pStyle w:val="Normal"/>
        <w:rPr>
          <w:rFonts w:ascii="Courier New" w:hAnsi="Courier New" w:cs="Courier New"/>
          <w:lang w:eastAsia="tr-TR"/>
        </w:rPr>
      </w:pPr>
      <w:r>
        <w:rPr>
          <w:rFonts w:cs="Courier New" w:ascii="Courier New" w:hAnsi="Courier New"/>
          <w:lang w:eastAsia="tr-TR"/>
        </w:rPr>
        <w:t>Duration: 1 turn +1 round/level</w:t>
      </w:r>
    </w:p>
    <w:p>
      <w:pPr>
        <w:pStyle w:val="Normal"/>
        <w:rPr>
          <w:rFonts w:ascii="Courier New" w:hAnsi="Courier New" w:cs="Courier New"/>
          <w:lang w:eastAsia="tr-TR"/>
        </w:rPr>
      </w:pPr>
      <w:r>
        <w:rPr>
          <w:rFonts w:cs="Courier New" w:ascii="Courier New" w:hAnsi="Courier New"/>
          <w:lang w:eastAsia="tr-TR"/>
        </w:rPr>
        <w:t>Casting Time: Special</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caster who performs a conjure lesser earth elemental spell summons a earth elemental to do his bidding.  The elemental is 8 Hit Dice and will serve the casters every whim until banished back to its home plane, the spell duration expires or upon the elementals death.  However, every time this spell is cast there is a 15% chance that the elemental will escape the instructions of the caster upon which it will go berserk attacking the mage who dared summon it.  If it can't reach the summoner it will fight its way towards him.  This berserking elemental will also remain until slain, or the spell duration expires.  This spell requires rigid concentration after the casting in order to implant control in the summoned creatures psyche.  The elemental is locked into a psychic contest with the caster for three rounds after being summoned.  At the end of this time if the caster has won he has control of the elemental.  However, if he has lost, the elemental goes berserk and tries to kill him.  This does not prevent the use of other charm type spells cast afterwards if the contest was lost.  It might be good to note that if charm spells are used before the contest is over they will have no effect on the outcom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jure Lesser Fire Elemental,SCRL6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jure Lesser Fire Elemental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15 yards</w:t>
      </w:r>
    </w:p>
    <w:p>
      <w:pPr>
        <w:pStyle w:val="Normal"/>
        <w:rPr>
          <w:rFonts w:ascii="Courier New" w:hAnsi="Courier New" w:cs="Courier New"/>
          <w:lang w:eastAsia="tr-TR"/>
        </w:rPr>
      </w:pPr>
      <w:r>
        <w:rPr>
          <w:rFonts w:cs="Courier New" w:ascii="Courier New" w:hAnsi="Courier New"/>
          <w:lang w:eastAsia="tr-TR"/>
        </w:rPr>
        <w:t>Duration: 1 turn +1 round/level</w:t>
      </w:r>
    </w:p>
    <w:p>
      <w:pPr>
        <w:pStyle w:val="Normal"/>
        <w:rPr>
          <w:rFonts w:ascii="Courier New" w:hAnsi="Courier New" w:cs="Courier New"/>
          <w:lang w:eastAsia="tr-TR"/>
        </w:rPr>
      </w:pPr>
      <w:r>
        <w:rPr>
          <w:rFonts w:cs="Courier New" w:ascii="Courier New" w:hAnsi="Courier New"/>
          <w:lang w:eastAsia="tr-TR"/>
        </w:rPr>
        <w:t>Casting Time: Special</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caster who performs a conjure lesser fire elemental spell summons a fire elemental to do his bidding.  The elemental is 8 Hit Dice and will serve the caster's every whim until banished back to its home plane, the spell duration expires, or upon the elementals death.  However, every time this spell is cast there is a 15% chance that the elemental will escape the instructions of the caster upon which it will go berserk attacking the mage who dared summon it.  If it can't reach the summoner it will fight its way towards him.  This berserking elemental will also remain until slain, or the spell duration expires.  This spell requires three rounds of concentration after the casting in order to implant control in the summoned creatures psyche.  The elemental is locked into a psychic contest with the caster for three rounds after being summoned.  At the end of this time if the caster has won he has control of the elemental.  However, if he has lost, the elemental goes berserk and tries to kill him.  This does not prevent the use of other charm type spells cast afterwards if the contest was lost.  It might be good to note that if charm spells are used before the contest is over they will have no effect on the outcom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tagion,SCRLA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ontagion (Necromancy)</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30 yds.</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4</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auses a major disease and weakness in a creature. The afflicted individual is immediately stricken with painful and distracting symptoms: boils, blotches, lesions, seeping abscesses, and so on.  Strength, dexterity, and charisma are reduced by 2. The afflicted character is also slowed. These effects persist until the character receives a Cure Diseas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tingency,SCRL7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tingency (Evoc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 xml:space="preserve">Duration: 1 day/level </w:t>
      </w:r>
    </w:p>
    <w:p>
      <w:pPr>
        <w:pStyle w:val="Normal"/>
        <w:rPr>
          <w:rFonts w:ascii="Courier New" w:hAnsi="Courier New" w:cs="Courier New"/>
          <w:lang w:eastAsia="tr-TR"/>
        </w:rPr>
      </w:pPr>
      <w:r>
        <w:rPr>
          <w:rFonts w:cs="Courier New" w:ascii="Courier New" w:hAnsi="Courier New"/>
          <w:lang w:eastAsia="tr-TR"/>
        </w:rPr>
        <w:t>Casting Time: 1 turn</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this spell the wizard is allowed to choose a spell out of his repertoire of known spells.  One spell level for every three levels of the caster is allowed up to 18th level or 6th level spells.  Once the spell is chosen the caster is allowed to choose a condition of some kind from the list provided.  The starting condition can be anything from reaching 10% of his/her hit points to an enemy being sighted.  Once this starting condition is satisfied the spell that was chosen will be cast automatically.  For example a 12th level wizard could place the spell stoneskin in a contingency with the starting condition being 'the wizard reaches 50% of his hit points'.  Then in combat once the wizard is reduced to 50% of his hit points or below, stoneskin would be immediately cast upon him.  This requires no action by the wizard, it happens automatically and instantaneously.  The limitation of this spell is that the target of the spell placed in the contingency must be the caster.  Therefor it cannot be an offensive spell and cannot target any other party memb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ontrol Undead,SCRL8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ontrol Undead (Necromancy)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6 rounds + 1 round/level</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Area of Effect: 1-4 creatures</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control undead spell allows the caster to take control of 1-4 undead creatures within the area of effect.  This creates a telepathic link between the caster and the undead allowing complete control.  If the undead have 3 Hit Dice or less then there is no saving throw allowed, however if they have 4 Hit Dice or more a save vs. spells is allowed to negate the effect.  The undead remain under control of the caster for the duration of the spell or until they are affected by a dispel mag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rom Faeyr Scroll,SCRLA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yellowed sheet of parchment describes the process used by the ancient dwarven smith Silverblade to forge the original Hammer of Thunderbolts, as well as the means by which he intended to continue to shape the weapon into its ultimate form.  By the combining of the Hammer of Thunderbolts, Gauntlets of Ogre Power and a Girdle of Frost Giant Strength... and using the power of the hammer's true name "Crom Faeyr"... an ultimate weapon of destruction could still be completed using this scro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ure Critical Wounds,SCRL6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ure Critical Wounds (Necromancy)</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Sphere: Healing </w:t>
      </w:r>
    </w:p>
    <w:p>
      <w:pPr>
        <w:pStyle w:val="Normal"/>
        <w:rPr>
          <w:rFonts w:ascii="Courier New" w:hAnsi="Courier New" w:cs="Courier New"/>
          <w:lang w:eastAsia="tr-TR"/>
        </w:rPr>
      </w:pPr>
      <w:r>
        <w:rPr>
          <w:rFonts w:cs="Courier New" w:ascii="Courier New" w:hAnsi="Courier New"/>
          <w:lang w:eastAsia="tr-TR"/>
        </w:rPr>
        <w:t>Range: Touch</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8</w:t>
      </w:r>
    </w:p>
    <w:p>
      <w:pPr>
        <w:pStyle w:val="Normal"/>
        <w:rPr>
          <w:rFonts w:ascii="Courier New" w:hAnsi="Courier New" w:cs="Courier New"/>
          <w:lang w:eastAsia="tr-TR"/>
        </w:rPr>
      </w:pPr>
      <w:r>
        <w:rPr>
          <w:rFonts w:cs="Courier New" w:ascii="Courier New" w:hAnsi="Courier New"/>
          <w:lang w:eastAsia="tr-TR"/>
        </w:rPr>
        <w:t>Area of Effect: Creature Touched</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cure critical wounds spell is a very potent version of the cure light wounds spell.  The priest lays his hands upon a creature and heals 27 points of damage from wounds or other injuries.  The spell does not affect creatures without corporeal bodies, those of extraplanar origin, or those not livin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ure Serious Wounds,SCRL5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ure Serious Wounds (Necromancy)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 xml:space="preserve">Sphere: Healing </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Permanent </w:t>
      </w:r>
    </w:p>
    <w:p>
      <w:pPr>
        <w:pStyle w:val="Normal"/>
        <w:rPr>
          <w:rFonts w:ascii="Courier New" w:hAnsi="Courier New" w:cs="Courier New"/>
          <w:lang w:eastAsia="tr-TR"/>
        </w:rPr>
      </w:pPr>
      <w:r>
        <w:rPr>
          <w:rFonts w:cs="Courier New" w:ascii="Courier New" w:hAnsi="Courier New"/>
          <w:lang w:eastAsia="tr-TR"/>
        </w:rPr>
        <w:t xml:space="preserve">Casting Time: 7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is a more potent version of the cure light wounds spell. When laying his hand upon a creature, the priest heals 17 points of wound or other injury damage to the creature's body. This healing cannot affect noncorporeal, nonliving, or extraplanar creatur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ursed Scroll of Ailment,SCRL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cursed.  It would be unwise to read it, as the effects could prove fat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ursed Scroll of Clumsiness,SCRL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cursed.  It would be unwise to read it, as the effects could prove fat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ursed Scroll of Foolishness,SCRL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cursed.  It would be unwise to read it, as the effects could prove fat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ursed Scroll of Petrification,SCRL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cursed.  It would be unwise to read it, as the effects could prove fat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ursed Scroll of Stupidity,SCRL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cursed.  It would be unwise to read it, as the effects could prove fat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ursed Scroll of Summon Monster,SCRL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cursed.  It would be unwise to read it, as the effects could prove fat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ursed Scroll of Ugliness,SCRL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cursed.  It would be unwise to read it, as the effects could prove fat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Cursed Scroll of Weakness,SCRL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is cursed.  It would be unwise to read it, as the effects could prove fat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eafness,SCRLA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eafness (Illusion/Phantasm)</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60 yds.</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2</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deafness spell causes the recipient to become totally deaf and unable to hear any sounds. The victim is allowed a saving throw vs. spell.  Deafened spellcasters have a 50% chance to miscast any spell. This deafness can be done away with by means of a dispel magic spell or a cure disease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eath Fog,SCRL7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eath Fog (Evoc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10 yards </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casting of a death fog spell creates an area of solid fog that has the additional property of being highly acidic.  All animal life not immune to acid suffers 8 points of damage for each round they are exposed to the vapors of the death fog.  Death fog will also instantly kill all summoned creatures, regardless of hit dice or immunitie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eath Spell,SCRL7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eath Spell (Necromancy)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death spell is cast, it snuffs out the life forces of creatures in the area of effect instantly and irrevocably. Such creatures cannot be raised or resurrected, but an individual slain in this manner might be brought back via a wish.  Creatures with more than 8 hit dice are immune to this spell, with the exception of summoned creatures, which are slain automatically.  Only enemies are affected by this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efensive Harmony,SCRL5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efensive Harmony</w:t>
      </w:r>
    </w:p>
    <w:p>
      <w:pPr>
        <w:pStyle w:val="Normal"/>
        <w:rPr>
          <w:rFonts w:ascii="Courier New" w:hAnsi="Courier New" w:cs="Courier New"/>
          <w:lang w:eastAsia="tr-TR"/>
        </w:rPr>
      </w:pPr>
      <w:r>
        <w:rPr>
          <w:rFonts w:cs="Courier New" w:ascii="Courier New" w:hAnsi="Courier New"/>
          <w:lang w:eastAsia="tr-TR"/>
        </w:rPr>
        <w:t xml:space="preserve">(Enchantment/Charm)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Sphere: Law</w:t>
      </w:r>
    </w:p>
    <w:p>
      <w:pPr>
        <w:pStyle w:val="Normal"/>
        <w:rPr>
          <w:rFonts w:ascii="Courier New" w:hAnsi="Courier New" w:cs="Courier New"/>
          <w:lang w:eastAsia="tr-TR"/>
        </w:rPr>
      </w:pPr>
      <w:r>
        <w:rPr>
          <w:rFonts w:cs="Courier New" w:ascii="Courier New" w:hAnsi="Courier New"/>
          <w:lang w:eastAsia="tr-TR"/>
        </w:rPr>
        <w:t>Range: Caster</w:t>
      </w:r>
    </w:p>
    <w:p>
      <w:pPr>
        <w:pStyle w:val="Normal"/>
        <w:rPr>
          <w:rFonts w:ascii="Courier New" w:hAnsi="Courier New" w:cs="Courier New"/>
          <w:lang w:eastAsia="tr-TR"/>
        </w:rPr>
      </w:pPr>
      <w:r>
        <w:rPr>
          <w:rFonts w:cs="Courier New" w:ascii="Courier New" w:hAnsi="Courier New"/>
          <w:lang w:eastAsia="tr-TR"/>
        </w:rPr>
        <w:t>Duration: 6 rounds</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10' radius</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efensive Harmony grants affected creatures a defensive bonus by bestowing an enchanted coordination of their attacks and defenses.  This allows a group of creatures to act as a single unit for a single battle or encounter.  The effect is always centered on the caster, but affects all those within a 10 foot radius.  The affected can move outside of this after the spell is cast and still enjoy the benefits of the harmony.  While the spell is in effect, each affected creature gains a +2 bonus to his armor class.  This lasts for 6 rounds or until successfully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elayed Blast Fireball,SCRL8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elayed Blast Fireball (Invocation/Evocation)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 xml:space="preserve">Area of Effect: 30' radius </w:t>
      </w:r>
    </w:p>
    <w:p>
      <w:pPr>
        <w:pStyle w:val="Normal"/>
        <w:rPr>
          <w:rFonts w:ascii="Courier New" w:hAnsi="Courier New" w:cs="Courier New"/>
          <w:lang w:eastAsia="tr-TR"/>
        </w:rPr>
      </w:pPr>
      <w:r>
        <w:rPr>
          <w:rFonts w:cs="Courier New" w:ascii="Courier New" w:hAnsi="Courier New"/>
          <w:lang w:eastAsia="tr-TR"/>
        </w:rPr>
        <w:t>Saving Throw: 1/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reates a fireball that hovers at a point determined by the caster.  The fireball will stay in position until someone walks too close to it.  At which point it will explode for 15d6 points of damage with a save vs. spell for half da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emin's Note,MISCC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illifane sleeps while his children suff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Exile has taken Queen Ellesime and his minions will murder us a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 need to wake Rillifane but the Temple has been breached and the artifacts scattered. The Dragon holds the Goblet of Life and none can stand against his hideous strength. I know not where the Moonblade and the Talisman of Rillifane lie. Even should we find them, there is no one capable of fighting through the Temple and placing the artifacts on the altar. Rillifane cannot be awakened in any other w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etect Evil,SCRL8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etect Evil (Divin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Casting Time: 2</w:t>
      </w:r>
    </w:p>
    <w:p>
      <w:pPr>
        <w:pStyle w:val="Normal"/>
        <w:rPr>
          <w:rFonts w:ascii="Courier New" w:hAnsi="Courier New" w:cs="Courier New"/>
          <w:lang w:eastAsia="tr-TR"/>
        </w:rPr>
      </w:pPr>
      <w:r>
        <w:rPr>
          <w:rFonts w:cs="Courier New" w:ascii="Courier New" w:hAnsi="Courier New"/>
          <w:lang w:eastAsia="tr-TR"/>
        </w:rPr>
        <w:t>Area of Effect: Sight</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discovers emanations of evil from any creature. Any evil creature within the range of the spell will glow red brief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etect Illusion,SCRL6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etect Illusion (Divin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Casting Time:3</w:t>
      </w:r>
    </w:p>
    <w:p>
      <w:pPr>
        <w:pStyle w:val="Normal"/>
        <w:rPr>
          <w:rFonts w:ascii="Courier New" w:hAnsi="Courier New" w:cs="Courier New"/>
          <w:lang w:eastAsia="tr-TR"/>
        </w:rPr>
      </w:pPr>
      <w:r>
        <w:rPr>
          <w:rFonts w:cs="Courier New" w:ascii="Courier New" w:hAnsi="Courier New"/>
          <w:lang w:eastAsia="tr-TR"/>
        </w:rPr>
        <w:t>Area of Effect: 20' radius</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cast at a point designated by the wizard this spell will cancel all illusion/phantasm spells of 3rd level and lower in the area.  The spells that are affected by this are Refected Image, Invisibility, Mirror Image, and Non-detection.  It is important to note that the caster can control just who this spell affects.  Therefor, it will affect only creatures that are not in the caster's party.  The area of effect is roughly a 20' radius around the target.  The target's magic resistance, if any, does not come into effect with this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etect Invisibilty,SCRL8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etect Invisibility (Divin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Area of Effect: 70 foot radius</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wizard casts a detect invisibility spell, he is able to see clearly any objects or beings that are invisible, as well as any that are astral, ethereal, or out of phase. In addition, it enables the wizard to detect hidden or concealed creatures (e.g., thieves in shadows, halflings in underbrush, and so on). It does not reveal the method of concealment or invisibility, except in the case of astral travelers (where the silver cord can be seen). It does not reveal illusions or enable the caster to see through physical objects.  Note:  if an invisible creature enters the area of effect after the spell has already been cast, then the creature will remain invisib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ire Charm,SCRL1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ire Charm </w:t>
      </w:r>
    </w:p>
    <w:p>
      <w:pPr>
        <w:pStyle w:val="Normal"/>
        <w:rPr>
          <w:rFonts w:ascii="Courier New" w:hAnsi="Courier New" w:cs="Courier New"/>
          <w:lang w:eastAsia="tr-TR"/>
        </w:rPr>
      </w:pPr>
      <w:r>
        <w:rPr>
          <w:rFonts w:cs="Courier New" w:ascii="Courier New" w:hAnsi="Courier New"/>
          <w:lang w:eastAsia="tr-TR"/>
        </w:rPr>
        <w:t xml:space="preserve">(Enchantment/Charm)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20 yards</w:t>
      </w:r>
    </w:p>
    <w:p>
      <w:pPr>
        <w:pStyle w:val="Normal"/>
        <w:rPr>
          <w:rFonts w:ascii="Courier New" w:hAnsi="Courier New" w:cs="Courier New"/>
          <w:lang w:eastAsia="tr-TR"/>
        </w:rPr>
      </w:pPr>
      <w:r>
        <w:rPr>
          <w:rFonts w:cs="Courier New" w:ascii="Courier New" w:hAnsi="Courier New"/>
          <w:lang w:eastAsia="tr-TR"/>
        </w:rPr>
        <w:t>Duration: 5 rounds</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 xml:space="preserve">Saving Throw: Ne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works in the exact same manner as charm person, with one difference; there is no saving throw bonus.  Dire charm affects any single person it is cast upon. The term person includes any bipedal human, demihuman, or humanoid of man-size or smaller, such as brownies, dryads, dwarves, elves, gnolls, gnomes, goblins, half-elves, halflings, half-orcs, hobgoblins, humans, kobolds, lizard men, nixies, orcs, pixies, sprites, troglodytes, and others. Thus, a 10th-level fighter could be charmed, but an ogre could not. The person receives a saving throw vs. spell to avoid the effect.</w:t>
      </w:r>
    </w:p>
    <w:p>
      <w:pPr>
        <w:pStyle w:val="Normal"/>
        <w:rPr>
          <w:rFonts w:ascii="Courier New" w:hAnsi="Courier New" w:cs="Courier New"/>
          <w:lang w:eastAsia="tr-TR"/>
        </w:rPr>
      </w:pPr>
      <w:r>
        <w:rPr>
          <w:rFonts w:cs="Courier New" w:ascii="Courier New" w:hAnsi="Courier New"/>
          <w:lang w:eastAsia="tr-TR"/>
        </w:rPr>
        <w:t>If the spell recipient fails his saving throw, he regards the caster as a trusted friend and ally to be heeded and protected.  The caster may give him orders, and the charmed individual will carry them out as quickly as possible.</w:t>
      </w:r>
    </w:p>
    <w:p>
      <w:pPr>
        <w:pStyle w:val="Normal"/>
        <w:rPr>
          <w:rFonts w:ascii="Courier New" w:hAnsi="Courier New" w:cs="Courier New"/>
          <w:lang w:eastAsia="tr-TR"/>
        </w:rPr>
      </w:pPr>
      <w:r>
        <w:rPr>
          <w:rFonts w:cs="Courier New" w:ascii="Courier New" w:hAnsi="Courier New"/>
          <w:lang w:eastAsia="tr-TR"/>
        </w:rPr>
        <w:t xml:space="preserve">If the caster harms, or attempts to harm, the charmed person by some overt action, or if a dispel magic spell is successfully cast upon the charmed person, the charm spell is broken. </w:t>
      </w:r>
    </w:p>
    <w:p>
      <w:pPr>
        <w:pStyle w:val="Normal"/>
        <w:rPr>
          <w:rFonts w:ascii="Courier New" w:hAnsi="Courier New" w:cs="Courier New"/>
          <w:lang w:eastAsia="tr-TR"/>
        </w:rPr>
      </w:pPr>
      <w:r>
        <w:rPr>
          <w:rFonts w:cs="Courier New" w:ascii="Courier New" w:hAnsi="Courier New"/>
          <w:lang w:eastAsia="tr-TR"/>
        </w:rPr>
        <w:t xml:space="preserve">If two or more charm effects simultaneously affect a creature, the most recent charm takes precedence.  Note that the subject has full memory of the events that took place while he was charmed. </w:t>
      </w:r>
    </w:p>
    <w:p>
      <w:pPr>
        <w:pStyle w:val="Normal"/>
        <w:rPr>
          <w:rFonts w:ascii="Courier New" w:hAnsi="Courier New" w:cs="Courier New"/>
          <w:lang w:eastAsia="tr-TR"/>
        </w:rPr>
      </w:pPr>
      <w:r>
        <w:rPr>
          <w:rFonts w:cs="Courier New" w:ascii="Courier New" w:hAnsi="Courier New"/>
          <w:lang w:eastAsia="tr-TR"/>
        </w:rPr>
        <w:t>Also note that you cannot have a charmed creature leave the area where he was charm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isintegrate,SCRL7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isintegrate (Alte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Instantaneous</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this spell at another creature a thin green ray is shot out.  Upon contact the creature must make a saving throw vs. spells or be transformed into dust.  This transformation is instantaneous and irreversible.  There is also a good chance that this will destroy some if not all of the items that the creature is carryin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ispel Magic,SCRL1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ispel Magic (Abjur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Sphere: Protection </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6 </w:t>
      </w:r>
    </w:p>
    <w:p>
      <w:pPr>
        <w:pStyle w:val="Normal"/>
        <w:rPr>
          <w:rFonts w:ascii="Courier New" w:hAnsi="Courier New" w:cs="Courier New"/>
          <w:lang w:eastAsia="tr-TR"/>
        </w:rPr>
      </w:pPr>
      <w:r>
        <w:rPr>
          <w:rFonts w:cs="Courier New" w:ascii="Courier New" w:hAnsi="Courier New"/>
          <w:lang w:eastAsia="tr-TR"/>
        </w:rPr>
        <w:t xml:space="preserve">Area of Effect: 30-foot cube </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dispel magic removes magical effects upon anyone within the area.  This includes effects given from spells, potions and certain magical items such as wands.  It does not, however, affect enchanted magical items or spell protections such as Spell Turning, and Spell Deflection.  The chance of the dispel succeeding is determined by the level of the caster and the level of the magic being dispelled. The base chance of successfully dispelling is 50%.  For every level that the caster of the dispel magic is above the original caster, his chance of success increases by 5%.  For every level that the caster of dispel magic is below the original caster, his chance of success decreases by 10%.  However, despite the difference in levels, there is always at least a 1% chance of success or failure. Thus, if a caster is 10 levels higher than the magic he is trying to dispel, there is only a 1% chance of failure.  Similarly if the caster is 4 levels lower than the magic he is trying to dispel, there is only a 10% chance of success.  Intuitively, this spell is almost useless if the target is 5 or more levels higher than the caster.</w:t>
      </w:r>
    </w:p>
    <w:p>
      <w:pPr>
        <w:pStyle w:val="Normal"/>
        <w:rPr>
          <w:rFonts w:ascii="Courier New" w:hAnsi="Courier New" w:cs="Courier New"/>
          <w:lang w:eastAsia="tr-TR"/>
        </w:rPr>
      </w:pPr>
      <w:r>
        <w:rPr>
          <w:rFonts w:cs="Courier New" w:ascii="Courier New" w:hAnsi="Courier New"/>
          <w:lang w:eastAsia="tr-TR"/>
        </w:rPr>
        <w:t>Note:  while this spell dispels the individual effects of grease, web, stinking cloud and other such spells, it does not dispel the area of effec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omination,SCRL5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omination</w:t>
      </w:r>
    </w:p>
    <w:p>
      <w:pPr>
        <w:pStyle w:val="Normal"/>
        <w:rPr>
          <w:rFonts w:ascii="Courier New" w:hAnsi="Courier New" w:cs="Courier New"/>
          <w:lang w:eastAsia="tr-TR"/>
        </w:rPr>
      </w:pPr>
      <w:r>
        <w:rPr>
          <w:rFonts w:cs="Courier New" w:ascii="Courier New" w:hAnsi="Courier New"/>
          <w:lang w:eastAsia="tr-TR"/>
        </w:rPr>
        <w:t xml:space="preserve">(Enchantment/Charm)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8 rounds</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 xml:space="preserve">Saving Throw: Ne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domination spell enables the caster to control the actions of any creature while the spell is in effect.  This control is maintained through a telepathic link between the caster and the victim.  Unlike the 4th level priest spell Mental Domination, the target has no option for release, even if made to do something against his morals.  This effect can only be reversed by dispel magic.  The target gets a saving throw vs. spell at -2 in order to avoid the effec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radeel's Recipe Page,SCRLA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adeel's Recipe:</w:t>
      </w:r>
    </w:p>
    <w:p>
      <w:pPr>
        <w:pStyle w:val="Normal"/>
        <w:rPr>
          <w:rFonts w:ascii="Courier New" w:hAnsi="Courier New" w:cs="Courier New"/>
          <w:lang w:eastAsia="tr-TR"/>
        </w:rPr>
      </w:pPr>
      <w:r>
        <w:rPr>
          <w:rFonts w:cs="Courier New" w:ascii="Courier New" w:hAnsi="Courier New"/>
          <w:lang w:eastAsia="tr-TR"/>
        </w:rPr>
        <w:t>A cookie to reinforce the fortitude, from the kitchen of a particularly shaggy frie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uby Rack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1 Cup of Dry Oatmeal </w:t>
      </w:r>
    </w:p>
    <w:p>
      <w:pPr>
        <w:pStyle w:val="Normal"/>
        <w:rPr>
          <w:rFonts w:ascii="Courier New" w:hAnsi="Courier New" w:cs="Courier New"/>
          <w:lang w:eastAsia="tr-TR"/>
        </w:rPr>
      </w:pPr>
      <w:r>
        <w:rPr>
          <w:rFonts w:cs="Courier New" w:ascii="Courier New" w:hAnsi="Courier New"/>
          <w:lang w:eastAsia="tr-TR"/>
        </w:rPr>
        <w:t>2 Cups of Flour</w:t>
      </w:r>
    </w:p>
    <w:p>
      <w:pPr>
        <w:pStyle w:val="Normal"/>
        <w:rPr>
          <w:rFonts w:ascii="Courier New" w:hAnsi="Courier New" w:cs="Courier New"/>
          <w:lang w:eastAsia="tr-TR"/>
        </w:rPr>
      </w:pPr>
      <w:r>
        <w:rPr>
          <w:rFonts w:cs="Courier New" w:ascii="Courier New" w:hAnsi="Courier New"/>
          <w:lang w:eastAsia="tr-TR"/>
        </w:rPr>
        <w:t>1/4 Pound of Butter</w:t>
      </w:r>
    </w:p>
    <w:p>
      <w:pPr>
        <w:pStyle w:val="Normal"/>
        <w:rPr>
          <w:rFonts w:ascii="Courier New" w:hAnsi="Courier New" w:cs="Courier New"/>
          <w:lang w:eastAsia="tr-TR"/>
        </w:rPr>
      </w:pPr>
      <w:r>
        <w:rPr>
          <w:rFonts w:cs="Courier New" w:ascii="Courier New" w:hAnsi="Courier New"/>
          <w:lang w:eastAsia="tr-TR"/>
        </w:rPr>
        <w:t xml:space="preserve">2 Eggs </w:t>
      </w:r>
    </w:p>
    <w:p>
      <w:pPr>
        <w:pStyle w:val="Normal"/>
        <w:rPr>
          <w:rFonts w:ascii="Courier New" w:hAnsi="Courier New" w:cs="Courier New"/>
          <w:lang w:eastAsia="tr-TR"/>
        </w:rPr>
      </w:pPr>
      <w:r>
        <w:rPr>
          <w:rFonts w:cs="Courier New" w:ascii="Courier New" w:hAnsi="Courier New"/>
          <w:lang w:eastAsia="tr-TR"/>
        </w:rPr>
        <w:t>1/2 Cup of Cocoa</w:t>
      </w:r>
    </w:p>
    <w:p>
      <w:pPr>
        <w:pStyle w:val="Normal"/>
        <w:rPr>
          <w:rFonts w:ascii="Courier New" w:hAnsi="Courier New" w:cs="Courier New"/>
          <w:lang w:eastAsia="tr-TR"/>
        </w:rPr>
      </w:pPr>
      <w:r>
        <w:rPr>
          <w:rFonts w:cs="Courier New" w:ascii="Courier New" w:hAnsi="Courier New"/>
          <w:lang w:eastAsia="tr-TR"/>
        </w:rPr>
        <w:t>1/2 Cup of Sugar</w:t>
      </w:r>
    </w:p>
    <w:p>
      <w:pPr>
        <w:pStyle w:val="Normal"/>
        <w:rPr>
          <w:rFonts w:ascii="Courier New" w:hAnsi="Courier New" w:cs="Courier New"/>
          <w:lang w:eastAsia="tr-TR"/>
        </w:rPr>
      </w:pPr>
      <w:r>
        <w:rPr>
          <w:rFonts w:cs="Courier New" w:ascii="Courier New" w:hAnsi="Courier New"/>
          <w:lang w:eastAsia="tr-TR"/>
        </w:rPr>
        <w:t>1 Tablespoon Vanilla</w:t>
      </w:r>
    </w:p>
    <w:p>
      <w:pPr>
        <w:pStyle w:val="Normal"/>
        <w:rPr>
          <w:rFonts w:ascii="Courier New" w:hAnsi="Courier New" w:cs="Courier New"/>
          <w:lang w:eastAsia="tr-TR"/>
        </w:rPr>
      </w:pPr>
      <w:r>
        <w:rPr>
          <w:rFonts w:cs="Courier New" w:ascii="Courier New" w:hAnsi="Courier New"/>
          <w:lang w:eastAsia="tr-TR"/>
        </w:rPr>
        <w:t>1 Teaspoon Walnut Extrac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ile oven preheats to 350, combine all ingredients in a large bowl, adding a small amount of milk if the mixture is too dry to properly blend.  Add extra sugar if the batter is not to your liking at this point.  Roll into balls and press on a greased pan.  Bake for 10-15 minutes, depending on the thickness of your portions and your personal preference for consistenc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Jinkies, they're goo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radeel's Recipe Page,SCRLA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adeel recipe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radeel's Recipe Page,SCRLA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adeel's recipe:</w:t>
      </w:r>
    </w:p>
    <w:p>
      <w:pPr>
        <w:pStyle w:val="Normal"/>
        <w:rPr>
          <w:rFonts w:ascii="Courier New" w:hAnsi="Courier New" w:cs="Courier New"/>
          <w:lang w:eastAsia="tr-TR"/>
        </w:rPr>
      </w:pPr>
      <w:r>
        <w:rPr>
          <w:rFonts w:cs="Courier New" w:ascii="Courier New" w:hAnsi="Courier New"/>
          <w:lang w:eastAsia="tr-TR"/>
        </w:rPr>
        <w:t>Baldur's Delight:</w:t>
      </w:r>
    </w:p>
    <w:p>
      <w:pPr>
        <w:pStyle w:val="Normal"/>
        <w:rPr>
          <w:rFonts w:ascii="Courier New" w:hAnsi="Courier New" w:cs="Courier New"/>
          <w:lang w:eastAsia="tr-TR"/>
        </w:rPr>
      </w:pPr>
      <w:r>
        <w:rPr>
          <w:rFonts w:cs="Courier New" w:ascii="Courier New" w:hAnsi="Courier New"/>
          <w:lang w:eastAsia="tr-TR"/>
        </w:rPr>
        <w:t>Sweet treats from the fabled kitchen of Mother Baldur.</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5 Tablespoons cornstarch </w:t>
      </w:r>
    </w:p>
    <w:p>
      <w:pPr>
        <w:pStyle w:val="Normal"/>
        <w:rPr>
          <w:rFonts w:ascii="Courier New" w:hAnsi="Courier New" w:cs="Courier New"/>
          <w:lang w:eastAsia="tr-TR"/>
        </w:rPr>
      </w:pPr>
      <w:r>
        <w:rPr>
          <w:rFonts w:cs="Courier New" w:ascii="Courier New" w:hAnsi="Courier New"/>
          <w:lang w:eastAsia="tr-TR"/>
        </w:rPr>
        <w:t xml:space="preserve">1/2 cup chilled water </w:t>
      </w:r>
    </w:p>
    <w:p>
      <w:pPr>
        <w:pStyle w:val="Normal"/>
        <w:rPr>
          <w:rFonts w:ascii="Courier New" w:hAnsi="Courier New" w:cs="Courier New"/>
          <w:lang w:eastAsia="tr-TR"/>
        </w:rPr>
      </w:pPr>
      <w:r>
        <w:rPr>
          <w:rFonts w:cs="Courier New" w:ascii="Courier New" w:hAnsi="Courier New"/>
          <w:lang w:eastAsia="tr-TR"/>
        </w:rPr>
        <w:t xml:space="preserve">1/2 cup hot water </w:t>
      </w:r>
    </w:p>
    <w:p>
      <w:pPr>
        <w:pStyle w:val="Normal"/>
        <w:rPr>
          <w:rFonts w:ascii="Courier New" w:hAnsi="Courier New" w:cs="Courier New"/>
          <w:lang w:eastAsia="tr-TR"/>
        </w:rPr>
      </w:pPr>
      <w:r>
        <w:rPr>
          <w:rFonts w:cs="Courier New" w:ascii="Courier New" w:hAnsi="Courier New"/>
          <w:lang w:eastAsia="tr-TR"/>
        </w:rPr>
        <w:t>1/2 cup orange juice</w:t>
      </w:r>
    </w:p>
    <w:p>
      <w:pPr>
        <w:pStyle w:val="Normal"/>
        <w:rPr>
          <w:rFonts w:ascii="Courier New" w:hAnsi="Courier New" w:cs="Courier New"/>
          <w:lang w:eastAsia="tr-TR"/>
        </w:rPr>
      </w:pPr>
      <w:r>
        <w:rPr>
          <w:rFonts w:cs="Courier New" w:ascii="Courier New" w:hAnsi="Courier New"/>
          <w:lang w:eastAsia="tr-TR"/>
        </w:rPr>
        <w:t xml:space="preserve">2 cups sugar </w:t>
      </w:r>
    </w:p>
    <w:p>
      <w:pPr>
        <w:pStyle w:val="Normal"/>
        <w:rPr>
          <w:rFonts w:ascii="Courier New" w:hAnsi="Courier New" w:cs="Courier New"/>
          <w:lang w:eastAsia="tr-TR"/>
        </w:rPr>
      </w:pPr>
      <w:r>
        <w:rPr>
          <w:rFonts w:cs="Courier New" w:ascii="Courier New" w:hAnsi="Courier New"/>
          <w:lang w:eastAsia="tr-TR"/>
        </w:rPr>
        <w:t xml:space="preserve">1 teaspoon lemon juice (or an exotic, such as rosewater) </w:t>
      </w:r>
    </w:p>
    <w:p>
      <w:pPr>
        <w:pStyle w:val="Normal"/>
        <w:rPr>
          <w:rFonts w:ascii="Courier New" w:hAnsi="Courier New" w:cs="Courier New"/>
          <w:lang w:eastAsia="tr-TR"/>
        </w:rPr>
      </w:pPr>
      <w:r>
        <w:rPr>
          <w:rFonts w:cs="Courier New" w:ascii="Courier New" w:hAnsi="Courier New"/>
          <w:lang w:eastAsia="tr-TR"/>
        </w:rPr>
        <w:t xml:space="preserve">2 cups of nuts (again, as exotic as you like) </w:t>
      </w:r>
    </w:p>
    <w:p>
      <w:pPr>
        <w:pStyle w:val="Normal"/>
        <w:rPr>
          <w:rFonts w:ascii="Courier New" w:hAnsi="Courier New" w:cs="Courier New"/>
          <w:lang w:eastAsia="tr-TR"/>
        </w:rPr>
      </w:pPr>
      <w:r>
        <w:rPr>
          <w:rFonts w:cs="Courier New" w:ascii="Courier New" w:hAnsi="Courier New"/>
          <w:lang w:eastAsia="tr-TR"/>
        </w:rPr>
        <w:t>A portion of powdered sugar or some other topical candy sprink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ix the cornstarch thoroughly with the cold water and set to the side.</w:t>
      </w:r>
    </w:p>
    <w:p>
      <w:pPr>
        <w:pStyle w:val="Normal"/>
        <w:rPr>
          <w:rFonts w:ascii="Courier New" w:hAnsi="Courier New" w:cs="Courier New"/>
          <w:lang w:eastAsia="tr-TR"/>
        </w:rPr>
      </w:pPr>
      <w:r>
        <w:rPr>
          <w:rFonts w:cs="Courier New" w:ascii="Courier New" w:hAnsi="Courier New"/>
          <w:lang w:eastAsia="tr-TR"/>
        </w:rPr>
        <w:t>Blend the hot water, Orange Juice and sugar together, bringing the mixture to a boil.</w:t>
      </w:r>
    </w:p>
    <w:p>
      <w:pPr>
        <w:pStyle w:val="Normal"/>
        <w:rPr>
          <w:rFonts w:ascii="Courier New" w:hAnsi="Courier New" w:cs="Courier New"/>
          <w:lang w:eastAsia="tr-TR"/>
        </w:rPr>
      </w:pPr>
      <w:r>
        <w:rPr>
          <w:rFonts w:cs="Courier New" w:ascii="Courier New" w:hAnsi="Courier New"/>
          <w:lang w:eastAsia="tr-TR"/>
        </w:rPr>
        <w:t>To this, add the cornstarch and simmer for 15 minutes, stirring oft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Remove from heat, stir in the nuts and add the lemon juice or your alternate flavoring. </w:t>
      </w:r>
    </w:p>
    <w:p>
      <w:pPr>
        <w:pStyle w:val="Normal"/>
        <w:rPr>
          <w:rFonts w:ascii="Courier New" w:hAnsi="Courier New" w:cs="Courier New"/>
          <w:lang w:eastAsia="tr-TR"/>
        </w:rPr>
      </w:pPr>
      <w:r>
        <w:rPr>
          <w:rFonts w:cs="Courier New" w:ascii="Courier New" w:hAnsi="Courier New"/>
          <w:lang w:eastAsia="tr-TR"/>
        </w:rPr>
        <w:t xml:space="preserve">Pour the entire mixture into a buttered or greased pan and chil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set, cut sections of about an inch and roll in the powdered sugar or sprinkles to prevent it stick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njo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radeel's Recipe Page,SCRLA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radeel's Recipe: </w:t>
      </w:r>
    </w:p>
    <w:p>
      <w:pPr>
        <w:pStyle w:val="Normal"/>
        <w:rPr>
          <w:rFonts w:ascii="Courier New" w:hAnsi="Courier New" w:cs="Courier New"/>
          <w:lang w:eastAsia="tr-TR"/>
        </w:rPr>
      </w:pPr>
      <w:r>
        <w:rPr>
          <w:rFonts w:cs="Courier New" w:ascii="Courier New" w:hAnsi="Courier New"/>
          <w:lang w:eastAsia="tr-TR"/>
        </w:rPr>
        <w:t>Amnish Dragoon Soup</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4 cups of beef broth</w:t>
      </w:r>
    </w:p>
    <w:p>
      <w:pPr>
        <w:pStyle w:val="Normal"/>
        <w:rPr>
          <w:rFonts w:ascii="Courier New" w:hAnsi="Courier New" w:cs="Courier New"/>
          <w:lang w:eastAsia="tr-TR"/>
        </w:rPr>
      </w:pPr>
      <w:r>
        <w:rPr>
          <w:rFonts w:cs="Courier New" w:ascii="Courier New" w:hAnsi="Courier New"/>
          <w:lang w:eastAsia="tr-TR"/>
        </w:rPr>
        <w:t>8 cups of water</w:t>
      </w:r>
    </w:p>
    <w:p>
      <w:pPr>
        <w:pStyle w:val="Normal"/>
        <w:rPr>
          <w:rFonts w:ascii="Courier New" w:hAnsi="Courier New" w:cs="Courier New"/>
          <w:lang w:eastAsia="tr-TR"/>
        </w:rPr>
      </w:pPr>
      <w:r>
        <w:rPr>
          <w:rFonts w:cs="Courier New" w:ascii="Courier New" w:hAnsi="Courier New"/>
          <w:lang w:eastAsia="tr-TR"/>
        </w:rPr>
        <w:t>2 leeks, sliced thin</w:t>
      </w:r>
    </w:p>
    <w:p>
      <w:pPr>
        <w:pStyle w:val="Normal"/>
        <w:rPr>
          <w:rFonts w:ascii="Courier New" w:hAnsi="Courier New" w:cs="Courier New"/>
          <w:lang w:eastAsia="tr-TR"/>
        </w:rPr>
      </w:pPr>
      <w:r>
        <w:rPr>
          <w:rFonts w:cs="Courier New" w:ascii="Courier New" w:hAnsi="Courier New"/>
          <w:lang w:eastAsia="tr-TR"/>
        </w:rPr>
        <w:t>2 carrots, sliced</w:t>
      </w:r>
    </w:p>
    <w:p>
      <w:pPr>
        <w:pStyle w:val="Normal"/>
        <w:rPr>
          <w:rFonts w:ascii="Courier New" w:hAnsi="Courier New" w:cs="Courier New"/>
          <w:lang w:eastAsia="tr-TR"/>
        </w:rPr>
      </w:pPr>
      <w:r>
        <w:rPr>
          <w:rFonts w:cs="Courier New" w:ascii="Courier New" w:hAnsi="Courier New"/>
          <w:lang w:eastAsia="tr-TR"/>
        </w:rPr>
        <w:t>1 celery stalk, thinly sliced</w:t>
      </w:r>
    </w:p>
    <w:p>
      <w:pPr>
        <w:pStyle w:val="Normal"/>
        <w:rPr>
          <w:rFonts w:ascii="Courier New" w:hAnsi="Courier New" w:cs="Courier New"/>
          <w:lang w:eastAsia="tr-TR"/>
        </w:rPr>
      </w:pPr>
      <w:r>
        <w:rPr>
          <w:rFonts w:cs="Courier New" w:ascii="Courier New" w:hAnsi="Courier New"/>
          <w:lang w:eastAsia="tr-TR"/>
        </w:rPr>
        <w:t>1 small cabbage, shredded</w:t>
      </w:r>
    </w:p>
    <w:p>
      <w:pPr>
        <w:pStyle w:val="Normal"/>
        <w:rPr>
          <w:rFonts w:ascii="Courier New" w:hAnsi="Courier New" w:cs="Courier New"/>
          <w:lang w:eastAsia="tr-TR"/>
        </w:rPr>
      </w:pPr>
      <w:r>
        <w:rPr>
          <w:rFonts w:cs="Courier New" w:ascii="Courier New" w:hAnsi="Courier New"/>
          <w:lang w:eastAsia="tr-TR"/>
        </w:rPr>
        <w:t>1 large onion, sliced</w:t>
      </w:r>
    </w:p>
    <w:p>
      <w:pPr>
        <w:pStyle w:val="Normal"/>
        <w:rPr>
          <w:rFonts w:ascii="Courier New" w:hAnsi="Courier New" w:cs="Courier New"/>
          <w:lang w:eastAsia="tr-TR"/>
        </w:rPr>
      </w:pPr>
      <w:r>
        <w:rPr>
          <w:rFonts w:cs="Courier New" w:ascii="Courier New" w:hAnsi="Courier New"/>
          <w:lang w:eastAsia="tr-TR"/>
        </w:rPr>
        <w:t>1 garlic clove, minced</w:t>
      </w:r>
    </w:p>
    <w:p>
      <w:pPr>
        <w:pStyle w:val="Normal"/>
        <w:rPr>
          <w:rFonts w:ascii="Courier New" w:hAnsi="Courier New" w:cs="Courier New"/>
          <w:lang w:eastAsia="tr-TR"/>
        </w:rPr>
      </w:pPr>
      <w:r>
        <w:rPr>
          <w:rFonts w:cs="Courier New" w:ascii="Courier New" w:hAnsi="Courier New"/>
          <w:lang w:eastAsia="tr-TR"/>
        </w:rPr>
        <w:t>2 lemons</w:t>
      </w:r>
    </w:p>
    <w:p>
      <w:pPr>
        <w:pStyle w:val="Normal"/>
        <w:rPr>
          <w:rFonts w:ascii="Courier New" w:hAnsi="Courier New" w:cs="Courier New"/>
          <w:lang w:eastAsia="tr-TR"/>
        </w:rPr>
      </w:pPr>
      <w:r>
        <w:rPr>
          <w:rFonts w:cs="Courier New" w:ascii="Courier New" w:hAnsi="Courier New"/>
          <w:lang w:eastAsia="tr-TR"/>
        </w:rPr>
        <w:t>4 eggs</w:t>
      </w:r>
    </w:p>
    <w:p>
      <w:pPr>
        <w:pStyle w:val="Normal"/>
        <w:rPr>
          <w:rFonts w:ascii="Courier New" w:hAnsi="Courier New" w:cs="Courier New"/>
          <w:lang w:eastAsia="tr-TR"/>
        </w:rPr>
      </w:pPr>
      <w:r>
        <w:rPr>
          <w:rFonts w:cs="Courier New" w:ascii="Courier New" w:hAnsi="Courier New"/>
          <w:lang w:eastAsia="tr-TR"/>
        </w:rPr>
        <w:t>salt and pepper to tas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1) Pour the broth and the water into a large pot. Add all the vegetables</w:t>
      </w:r>
    </w:p>
    <w:p>
      <w:pPr>
        <w:pStyle w:val="Normal"/>
        <w:rPr>
          <w:rFonts w:ascii="Courier New" w:hAnsi="Courier New" w:cs="Courier New"/>
          <w:lang w:eastAsia="tr-TR"/>
        </w:rPr>
      </w:pPr>
      <w:r>
        <w:rPr>
          <w:rFonts w:cs="Courier New" w:ascii="Courier New" w:hAnsi="Courier New"/>
          <w:lang w:eastAsia="tr-TR"/>
        </w:rPr>
        <w:t>and bring to a gentle boil. Let the fire burn to a low-medium heat and</w:t>
      </w:r>
    </w:p>
    <w:p>
      <w:pPr>
        <w:pStyle w:val="Normal"/>
        <w:rPr>
          <w:rFonts w:ascii="Courier New" w:hAnsi="Courier New" w:cs="Courier New"/>
          <w:lang w:eastAsia="tr-TR"/>
        </w:rPr>
      </w:pPr>
      <w:r>
        <w:rPr>
          <w:rFonts w:cs="Courier New" w:ascii="Courier New" w:hAnsi="Courier New"/>
          <w:lang w:eastAsia="tr-TR"/>
        </w:rPr>
        <w:t>simmer the soup for 1-1/2 hours, covered. Add more water if needed. Skim all of the white part that rises in the soup and discar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2) Squeeze the juice from the 2 lemons and add it to the soup. Beat the eggs carefully and mix them with the soup. Add the seasonings and stir quickly for 2-3 minutes. Serve immediatel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Dradeel's Recipe Page,SCRLA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adeel's Recip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NKEY BALLS (makes ~40)</w:t>
      </w:r>
    </w:p>
    <w:p>
      <w:pPr>
        <w:pStyle w:val="Normal"/>
        <w:rPr>
          <w:rFonts w:ascii="Courier New" w:hAnsi="Courier New" w:cs="Courier New"/>
          <w:lang w:eastAsia="tr-TR"/>
        </w:rPr>
      </w:pPr>
      <w:r>
        <w:rPr>
          <w:rFonts w:cs="Courier New" w:ascii="Courier New" w:hAnsi="Courier New"/>
          <w:lang w:eastAsia="tr-TR"/>
        </w:rPr>
        <w:t>A) 1/2 c.    peanut butt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3 c.    hone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2 c.    granol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2 c.    crushed 'cheery' cere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sh      nutme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sh      cinnamo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2 c.    oatme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 1 c.       suga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4 c.    coco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4 c.    butt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4 c.    milk</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4 tsp. vanilla</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STRUCTION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ix ingredients in (A), except oatmeal. Roll into small balls about</w:t>
      </w:r>
    </w:p>
    <w:p>
      <w:pPr>
        <w:pStyle w:val="Normal"/>
        <w:rPr>
          <w:rFonts w:ascii="Courier New" w:hAnsi="Courier New" w:cs="Courier New"/>
          <w:lang w:eastAsia="tr-TR"/>
        </w:rPr>
      </w:pPr>
      <w:r>
        <w:rPr>
          <w:rFonts w:cs="Courier New" w:ascii="Courier New" w:hAnsi="Courier New"/>
          <w:lang w:eastAsia="tr-TR"/>
        </w:rPr>
        <w:t>the diameter of a coin. Coat balls in oatme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oil ingredients in (B) together for 3-1/2 to 4 minutes. Take from</w:t>
      </w:r>
    </w:p>
    <w:p>
      <w:pPr>
        <w:pStyle w:val="Normal"/>
        <w:rPr>
          <w:rFonts w:ascii="Courier New" w:hAnsi="Courier New" w:cs="Courier New"/>
          <w:lang w:eastAsia="tr-TR"/>
        </w:rPr>
      </w:pPr>
      <w:r>
        <w:rPr>
          <w:rFonts w:cs="Courier New" w:ascii="Courier New" w:hAnsi="Courier New"/>
          <w:lang w:eastAsia="tr-TR"/>
        </w:rPr>
        <w:t>heat. Dip balls in chocolate using spoon or toothpick. Chill and</w:t>
      </w:r>
    </w:p>
    <w:p>
      <w:pPr>
        <w:pStyle w:val="Normal"/>
        <w:rPr>
          <w:rFonts w:ascii="Courier New" w:hAnsi="Courier New" w:cs="Courier New"/>
          <w:lang w:eastAsia="tr-TR"/>
        </w:rPr>
      </w:pPr>
      <w:r>
        <w:rPr>
          <w:rFonts w:cs="Courier New" w:ascii="Courier New" w:hAnsi="Courier New"/>
          <w:lang w:eastAsia="tr-TR"/>
        </w:rPr>
        <w:t>serv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onkey balls are to be served with the following poem on prominent</w:t>
      </w:r>
    </w:p>
    <w:p>
      <w:pPr>
        <w:pStyle w:val="Normal"/>
        <w:rPr>
          <w:rFonts w:ascii="Courier New" w:hAnsi="Courier New" w:cs="Courier New"/>
          <w:lang w:eastAsia="tr-TR"/>
        </w:rPr>
      </w:pPr>
      <w:r>
        <w:rPr>
          <w:rFonts w:cs="Courier New" w:ascii="Courier New" w:hAnsi="Courier New"/>
          <w:lang w:eastAsia="tr-TR"/>
        </w:rPr>
        <w:t>display:</w:t>
      </w:r>
    </w:p>
    <w:p>
      <w:pPr>
        <w:pStyle w:val="Normal"/>
        <w:rPr>
          <w:rFonts w:ascii="Courier New" w:hAnsi="Courier New" w:cs="Courier New"/>
          <w:lang w:eastAsia="tr-TR"/>
        </w:rPr>
      </w:pPr>
      <w:r>
        <w:rPr>
          <w:rFonts w:cs="Courier New" w:ascii="Courier New" w:hAnsi="Courier New"/>
          <w:lang w:eastAsia="tr-TR"/>
        </w:rPr>
        <w:t>"Monkey Balls"</w:t>
      </w:r>
    </w:p>
    <w:p>
      <w:pPr>
        <w:pStyle w:val="Normal"/>
        <w:rPr>
          <w:rFonts w:ascii="Courier New" w:hAnsi="Courier New" w:cs="Courier New"/>
          <w:lang w:eastAsia="tr-TR"/>
        </w:rPr>
      </w:pPr>
      <w:r>
        <w:rPr>
          <w:rFonts w:cs="Courier New" w:ascii="Courier New" w:hAnsi="Courier New"/>
          <w:lang w:eastAsia="tr-TR"/>
        </w:rPr>
        <w:t>These sweet and gracious monkey balls,</w:t>
      </w:r>
    </w:p>
    <w:p>
      <w:pPr>
        <w:pStyle w:val="Normal"/>
        <w:rPr>
          <w:rFonts w:ascii="Courier New" w:hAnsi="Courier New" w:cs="Courier New"/>
          <w:lang w:eastAsia="tr-TR"/>
        </w:rPr>
      </w:pPr>
      <w:r>
        <w:rPr>
          <w:rFonts w:cs="Courier New" w:ascii="Courier New" w:hAnsi="Courier New"/>
          <w:lang w:eastAsia="tr-TR"/>
        </w:rPr>
        <w:t>Served on plates and sold from stalls,</w:t>
      </w:r>
    </w:p>
    <w:p>
      <w:pPr>
        <w:pStyle w:val="Normal"/>
        <w:rPr>
          <w:rFonts w:ascii="Courier New" w:hAnsi="Courier New" w:cs="Courier New"/>
          <w:lang w:eastAsia="tr-TR"/>
        </w:rPr>
      </w:pPr>
      <w:r>
        <w:rPr>
          <w:rFonts w:cs="Courier New" w:ascii="Courier New" w:hAnsi="Courier New"/>
          <w:lang w:eastAsia="tr-TR"/>
        </w:rPr>
        <w:t>Bring madness to these hallowed halls</w:t>
      </w:r>
    </w:p>
    <w:p>
      <w:pPr>
        <w:pStyle w:val="Normal"/>
        <w:rPr>
          <w:rFonts w:ascii="Courier New" w:hAnsi="Courier New" w:cs="Courier New"/>
          <w:lang w:eastAsia="tr-TR"/>
        </w:rPr>
      </w:pPr>
      <w:r>
        <w:rPr>
          <w:rFonts w:cs="Courier New" w:ascii="Courier New" w:hAnsi="Courier New"/>
          <w:lang w:eastAsia="tr-TR"/>
        </w:rPr>
        <w:t>Of urban acade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uzzaks for chocolate monkey balls!</w:t>
      </w:r>
    </w:p>
    <w:p>
      <w:pPr>
        <w:pStyle w:val="Normal"/>
        <w:rPr>
          <w:rFonts w:ascii="Courier New" w:hAnsi="Courier New" w:cs="Courier New"/>
          <w:lang w:eastAsia="tr-TR"/>
        </w:rPr>
      </w:pPr>
      <w:r>
        <w:rPr>
          <w:rFonts w:cs="Courier New" w:ascii="Courier New" w:hAnsi="Courier New"/>
          <w:lang w:eastAsia="tr-TR"/>
        </w:rPr>
        <w:t>We'll eat them 'til the ceiling falls,</w:t>
      </w:r>
    </w:p>
    <w:p>
      <w:pPr>
        <w:pStyle w:val="Normal"/>
        <w:rPr>
          <w:rFonts w:ascii="Courier New" w:hAnsi="Courier New" w:cs="Courier New"/>
          <w:lang w:eastAsia="tr-TR"/>
        </w:rPr>
      </w:pPr>
      <w:r>
        <w:rPr>
          <w:rFonts w:cs="Courier New" w:ascii="Courier New" w:hAnsi="Courier New"/>
          <w:lang w:eastAsia="tr-TR"/>
        </w:rPr>
        <w:t>'Til Time, herself, tears down these walls</w:t>
      </w:r>
    </w:p>
    <w:p>
      <w:pPr>
        <w:pStyle w:val="Normal"/>
        <w:rPr>
          <w:rFonts w:ascii="Courier New" w:hAnsi="Courier New" w:cs="Courier New"/>
          <w:lang w:eastAsia="tr-TR"/>
        </w:rPr>
      </w:pPr>
      <w:r>
        <w:rPr>
          <w:rFonts w:cs="Courier New" w:ascii="Courier New" w:hAnsi="Courier New"/>
          <w:lang w:eastAsia="tr-TR"/>
        </w:rPr>
        <w:t>Of urban acade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o buy yourself a monkey ball,</w:t>
      </w:r>
    </w:p>
    <w:p>
      <w:pPr>
        <w:pStyle w:val="Normal"/>
        <w:rPr>
          <w:rFonts w:ascii="Courier New" w:hAnsi="Courier New" w:cs="Courier New"/>
          <w:lang w:eastAsia="tr-TR"/>
        </w:rPr>
      </w:pPr>
      <w:r>
        <w:rPr>
          <w:rFonts w:cs="Courier New" w:ascii="Courier New" w:hAnsi="Courier New"/>
          <w:lang w:eastAsia="tr-TR"/>
        </w:rPr>
        <w:t>Savour it and then stand tall,</w:t>
      </w:r>
    </w:p>
    <w:p>
      <w:pPr>
        <w:pStyle w:val="Normal"/>
        <w:rPr>
          <w:rFonts w:ascii="Courier New" w:hAnsi="Courier New" w:cs="Courier New"/>
          <w:lang w:eastAsia="tr-TR"/>
        </w:rPr>
      </w:pPr>
      <w:r>
        <w:rPr>
          <w:rFonts w:cs="Courier New" w:ascii="Courier New" w:hAnsi="Courier New"/>
          <w:lang w:eastAsia="tr-TR"/>
        </w:rPr>
        <w:t>A bulwark 'gainst the deaf'ning call</w:t>
      </w:r>
    </w:p>
    <w:p>
      <w:pPr>
        <w:pStyle w:val="Normal"/>
        <w:rPr>
          <w:rFonts w:ascii="Courier New" w:hAnsi="Courier New" w:cs="Courier New"/>
          <w:lang w:eastAsia="tr-TR"/>
        </w:rPr>
      </w:pPr>
      <w:r>
        <w:rPr>
          <w:rFonts w:cs="Courier New" w:ascii="Courier New" w:hAnsi="Courier New"/>
          <w:lang w:eastAsia="tr-TR"/>
        </w:rPr>
        <w:t>Of urban academ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y Ergo the organ-grinder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Emotion,SCRL5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Emotion (Enchantment/Charm)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 xml:space="preserve">Duration: 2 rounds + 1 round/level </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Up to 60-foot cube </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this spell is cast the wizard can disturb the emotional state of those around him.  The effect of this is to inflict a feeling of hopelessness upon the enemies within the visual sight of the caster.  Upon a failed save vs. spell, the affected will lie down where they stand and give over all their will to a higher power.  Sometimes they can be heard to exclaim things such as 'I lay down and die', or 'I'm going home'.  This will last for the duration of the spell upon which they will return to norm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econdary effect of this spell is to instill upon the caster the feeling of courage.  This will remove any effects of panic and restore his morale, as well as prevent the above from creeping forth into his psyche.  There is no save vs. this and it will last for the duration of the spell.  It will, however, be affected by magic resistance and other such thing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Enchanted Weapon,SCRL6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Enchanted Weapon (Enchantment/Charm)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day</w:t>
      </w:r>
    </w:p>
    <w:p>
      <w:pPr>
        <w:pStyle w:val="Normal"/>
        <w:rPr>
          <w:rFonts w:ascii="Courier New" w:hAnsi="Courier New" w:cs="Courier New"/>
          <w:lang w:eastAsia="tr-TR"/>
        </w:rPr>
      </w:pPr>
      <w:r>
        <w:rPr>
          <w:rFonts w:cs="Courier New" w:ascii="Courier New" w:hAnsi="Courier New"/>
          <w:lang w:eastAsia="tr-TR"/>
        </w:rPr>
        <w:t>Casting Time: 4</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onjures forth a +3 enchanted weapon that may be used by anyone.  The weapon may be either a mace, axe, long sword or short sword.  The weapon stays in existence for no longer than a d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Energy Drain,SCRL9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Energy Drain (Necromancy)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Range: Touch</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casting of this spell opens a channel between the caster's plane and the Negative Energy plane.  The caster of the spell acts as a conduit between the two planes, sucking life from a victim and transferring it to the Negative energy plane, draining him of 2 levels of experience.  The target of this spell loses levels, Hit Dice, hit points, and abilities permanently.  These levels can only be restored by a priest's restoration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arsight,SCRLA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arsight (Divination)</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Special</w:t>
      </w:r>
    </w:p>
    <w:p>
      <w:pPr>
        <w:pStyle w:val="Normal"/>
        <w:rPr>
          <w:rFonts w:ascii="Courier New" w:hAnsi="Courier New" w:cs="Courier New"/>
          <w:lang w:eastAsia="tr-TR"/>
        </w:rPr>
      </w:pPr>
      <w:r>
        <w:rPr>
          <w:rFonts w:cs="Courier New" w:ascii="Courier New" w:hAnsi="Courier New"/>
          <w:lang w:eastAsia="tr-TR"/>
        </w:rPr>
        <w:t>Duration: 3 rounds + 1 round/level</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Farsight is cast, the caster is able to view an area of an unexplored map.  After casting the spell, simply click on a section of the map that you want to view.  For the duration of the spell, the caster can spy on that area, noting creatures and fortificatio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arsight,SCRLA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arsight (Divination)</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Special</w:t>
      </w:r>
    </w:p>
    <w:p>
      <w:pPr>
        <w:pStyle w:val="Normal"/>
        <w:rPr>
          <w:rFonts w:ascii="Courier New" w:hAnsi="Courier New" w:cs="Courier New"/>
          <w:lang w:eastAsia="tr-TR"/>
        </w:rPr>
      </w:pPr>
      <w:r>
        <w:rPr>
          <w:rFonts w:cs="Courier New" w:ascii="Courier New" w:hAnsi="Courier New"/>
          <w:lang w:eastAsia="tr-TR"/>
        </w:rPr>
        <w:t>Duration: 3 rounds + 1 round/level</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Farsight is cast, the caster is able to view an area of an unexplored map.  After casting the spell, simply click on a section of the map that you want to view.  For the duration of the spell, the caster can spy on that area, noting creatures and fortificatio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eeblemind,SCRL5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eeblemind (Enchantment/Charm)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eeblemind causes the subject's intellect to degenerate into that of a simple beast of burden.  The subject remains in this state until a successful dispel magic is cast upon him.  The victim must make a save vs. spell at -2 in order to avoid the effec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ind Familiar,SCRL6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ind Familiar </w:t>
      </w:r>
    </w:p>
    <w:p>
      <w:pPr>
        <w:pStyle w:val="Normal"/>
        <w:rPr>
          <w:rFonts w:ascii="Courier New" w:hAnsi="Courier New" w:cs="Courier New"/>
          <w:lang w:eastAsia="tr-TR"/>
        </w:rPr>
      </w:pPr>
      <w:r>
        <w:rPr>
          <w:rFonts w:cs="Courier New" w:ascii="Courier New" w:hAnsi="Courier New"/>
          <w:lang w:eastAsia="tr-TR"/>
        </w:rPr>
        <w:t>(Conjuration/Summoning)</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Range: n/a</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Area of Effect: 1 familiar</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enables the caster to attempt to summon a familiar to act as his aide and companion.  Familiars are typically small creatures.  A creature acting as a familiar can benefit a wizard, conveying its sensory powers to its master, conversing with him, and serving as a guard/scout/spy as well.  A wizard can have only one familiar at a time, and he has no control over what sort of creature answers the summoning, if any come at all.  </w:t>
      </w:r>
    </w:p>
    <w:p>
      <w:pPr>
        <w:pStyle w:val="Normal"/>
        <w:rPr>
          <w:rFonts w:ascii="Courier New" w:hAnsi="Courier New" w:cs="Courier New"/>
          <w:lang w:eastAsia="tr-TR"/>
        </w:rPr>
      </w:pPr>
      <w:r>
        <w:rPr>
          <w:rFonts w:cs="Courier New" w:ascii="Courier New" w:hAnsi="Courier New"/>
          <w:lang w:eastAsia="tr-TR"/>
        </w:rPr>
        <w:t>(Note:This spell may only be cast by the protagonist.)</w:t>
      </w:r>
    </w:p>
    <w:p>
      <w:pPr>
        <w:pStyle w:val="Normal"/>
        <w:rPr>
          <w:rFonts w:ascii="Courier New" w:hAnsi="Courier New" w:cs="Courier New"/>
          <w:lang w:eastAsia="tr-TR"/>
        </w:rPr>
      </w:pPr>
      <w:r>
        <w:rPr>
          <w:rFonts w:cs="Courier New" w:ascii="Courier New" w:hAnsi="Courier New"/>
          <w:lang w:eastAsia="tr-TR"/>
        </w:rPr>
        <w:t xml:space="preserve">The creature is always more intelligent than others of its type (typically by 2 or 3 Intelligence points), and its bond with the wizard confers upon it an exceptionally long life. </w:t>
      </w:r>
    </w:p>
    <w:p>
      <w:pPr>
        <w:pStyle w:val="Normal"/>
        <w:rPr>
          <w:rFonts w:ascii="Courier New" w:hAnsi="Courier New" w:cs="Courier New"/>
          <w:lang w:eastAsia="tr-TR"/>
        </w:rPr>
      </w:pPr>
      <w:r>
        <w:rPr>
          <w:rFonts w:cs="Courier New" w:ascii="Courier New" w:hAnsi="Courier New"/>
          <w:lang w:eastAsia="tr-TR"/>
        </w:rPr>
        <w:t xml:space="preserve">The wizard has an empathic link with the familiar and can issue it mental commands. </w:t>
      </w:r>
    </w:p>
    <w:p>
      <w:pPr>
        <w:pStyle w:val="Normal"/>
        <w:rPr>
          <w:rFonts w:ascii="Courier New" w:hAnsi="Courier New" w:cs="Courier New"/>
          <w:lang w:eastAsia="tr-TR"/>
        </w:rPr>
      </w:pPr>
      <w:r>
        <w:rPr>
          <w:rFonts w:cs="Courier New" w:ascii="Courier New" w:hAnsi="Courier New"/>
          <w:lang w:eastAsia="tr-TR"/>
        </w:rPr>
        <w:t>The caster receives half the familiars total hit points as bonus hit points.  However the caster must take care to treat his familiar well, for if the familiar should die, the caster loses the bonus hit-points and half the familiar's hit-points again as damage.  Also when a familiar dies, the caster loses 1 point of constitution PERMANENT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xample: A mage has 12 hit points and casts find familiar. The imp summoned has 18 hit points, so the caster gets a bonus of 9 hit points.  The caster now has 21 hit points.  If the familiar dies the caster loses those 9 hit points (putting him back at 12), 1 point of constitution permanently (which may cause additional hit point loss), and takes 9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Here is a list of the familiars that the player receives according to align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LAWFUL GOOD, NEUTRAL GOOD:  Pseudo Dragon</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50%</w:t>
      </w:r>
    </w:p>
    <w:p>
      <w:pPr>
        <w:pStyle w:val="Normal"/>
        <w:rPr>
          <w:rFonts w:ascii="Courier New" w:hAnsi="Courier New" w:cs="Courier New"/>
          <w:lang w:eastAsia="tr-TR"/>
        </w:rPr>
      </w:pPr>
      <w:r>
        <w:rPr>
          <w:rFonts w:cs="Courier New" w:ascii="Courier New" w:hAnsi="Courier New"/>
          <w:lang w:eastAsia="tr-TR"/>
        </w:rPr>
        <w:t>Special abilities: 2 attacks per round at THACO: 13 for 1-3 damage.  Save or be rendered unconscious for 2 tur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LAWFUL NEUTRAL:  Ferret</w:t>
      </w:r>
    </w:p>
    <w:p>
      <w:pPr>
        <w:pStyle w:val="Normal"/>
        <w:rPr>
          <w:rFonts w:ascii="Courier New" w:hAnsi="Courier New" w:cs="Courier New"/>
          <w:lang w:eastAsia="tr-TR"/>
        </w:rPr>
      </w:pPr>
      <w:r>
        <w:rPr>
          <w:rFonts w:cs="Courier New" w:ascii="Courier New" w:hAnsi="Courier New"/>
          <w:lang w:eastAsia="tr-TR"/>
        </w:rPr>
        <w:t>Armor Class: 0</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50%</w:t>
      </w:r>
    </w:p>
    <w:p>
      <w:pPr>
        <w:pStyle w:val="Normal"/>
        <w:rPr>
          <w:rFonts w:ascii="Courier New" w:hAnsi="Courier New" w:cs="Courier New"/>
          <w:lang w:eastAsia="tr-TR"/>
        </w:rPr>
      </w:pPr>
      <w:r>
        <w:rPr>
          <w:rFonts w:cs="Courier New" w:ascii="Courier New" w:hAnsi="Courier New"/>
          <w:lang w:eastAsia="tr-TR"/>
        </w:rPr>
        <w:t>Special abilities:  Has 75% pick pockets ability, 40% Hide in Shadows/Move Silently, and 20% Detect Trap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LAWFUL EVIL:  Imp</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Hit Points: 18</w:t>
      </w:r>
    </w:p>
    <w:p>
      <w:pPr>
        <w:pStyle w:val="Normal"/>
        <w:rPr>
          <w:rFonts w:ascii="Courier New" w:hAnsi="Courier New" w:cs="Courier New"/>
          <w:lang w:eastAsia="tr-TR"/>
        </w:rPr>
      </w:pPr>
      <w:r>
        <w:rPr>
          <w:rFonts w:cs="Courier New" w:ascii="Courier New" w:hAnsi="Courier New"/>
          <w:lang w:eastAsia="tr-TR"/>
        </w:rPr>
        <w:t>Magic Resistance: 25%</w:t>
      </w:r>
    </w:p>
    <w:p>
      <w:pPr>
        <w:pStyle w:val="Normal"/>
        <w:rPr>
          <w:rFonts w:ascii="Courier New" w:hAnsi="Courier New" w:cs="Courier New"/>
          <w:lang w:eastAsia="tr-TR"/>
        </w:rPr>
      </w:pPr>
      <w:r>
        <w:rPr>
          <w:rFonts w:cs="Courier New" w:ascii="Courier New" w:hAnsi="Courier New"/>
          <w:lang w:eastAsia="tr-TR"/>
        </w:rPr>
        <w:t>Special abilities:  Can cast the Polymorph self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UTRAL:  Rabbit</w:t>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75%</w:t>
      </w:r>
    </w:p>
    <w:p>
      <w:pPr>
        <w:pStyle w:val="Normal"/>
        <w:rPr>
          <w:rFonts w:ascii="Courier New" w:hAnsi="Courier New" w:cs="Courier New"/>
          <w:lang w:eastAsia="tr-TR"/>
        </w:rPr>
      </w:pPr>
      <w:r>
        <w:rPr>
          <w:rFonts w:cs="Courier New" w:ascii="Courier New" w:hAnsi="Courier New"/>
          <w:lang w:eastAsia="tr-TR"/>
        </w:rPr>
        <w:t>Special abilities:  Has a 50% Detect Traps, and 30% Hide in Shadows/Move Silent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EUTRAL EVIL:  Dust Mephit</w:t>
      </w:r>
    </w:p>
    <w:p>
      <w:pPr>
        <w:pStyle w:val="Normal"/>
        <w:rPr>
          <w:rFonts w:ascii="Courier New" w:hAnsi="Courier New" w:cs="Courier New"/>
          <w:lang w:eastAsia="tr-TR"/>
        </w:rPr>
      </w:pPr>
      <w:r>
        <w:rPr>
          <w:rFonts w:cs="Courier New" w:ascii="Courier New" w:hAnsi="Courier New"/>
          <w:lang w:eastAsia="tr-TR"/>
        </w:rPr>
        <w:t>Armor Class: 6</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10%</w:t>
      </w:r>
    </w:p>
    <w:p>
      <w:pPr>
        <w:pStyle w:val="Normal"/>
        <w:rPr>
          <w:rFonts w:ascii="Courier New" w:hAnsi="Courier New" w:cs="Courier New"/>
          <w:lang w:eastAsia="tr-TR"/>
        </w:rPr>
      </w:pPr>
      <w:r>
        <w:rPr>
          <w:rFonts w:cs="Courier New" w:ascii="Courier New" w:hAnsi="Courier New"/>
          <w:lang w:eastAsia="tr-TR"/>
        </w:rPr>
        <w:t>Special abilities:  Can cast glitter dust 2 times per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HAOTIC GOOD:  Fairy Dragon</w:t>
      </w:r>
    </w:p>
    <w:p>
      <w:pPr>
        <w:pStyle w:val="Normal"/>
        <w:rPr>
          <w:rFonts w:ascii="Courier New" w:hAnsi="Courier New" w:cs="Courier New"/>
          <w:lang w:eastAsia="tr-TR"/>
        </w:rPr>
      </w:pPr>
      <w:r>
        <w:rPr>
          <w:rFonts w:cs="Courier New" w:ascii="Courier New" w:hAnsi="Courier New"/>
          <w:lang w:eastAsia="tr-TR"/>
        </w:rPr>
        <w:t>Armor Class: 4</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32%</w:t>
      </w:r>
    </w:p>
    <w:p>
      <w:pPr>
        <w:pStyle w:val="Normal"/>
        <w:rPr>
          <w:rFonts w:ascii="Courier New" w:hAnsi="Courier New" w:cs="Courier New"/>
          <w:lang w:eastAsia="tr-TR"/>
        </w:rPr>
      </w:pPr>
      <w:r>
        <w:rPr>
          <w:rFonts w:cs="Courier New" w:ascii="Courier New" w:hAnsi="Courier New"/>
          <w:lang w:eastAsia="tr-TR"/>
        </w:rPr>
        <w:t>Special abilities:  Can cast mirror image and invisibility 10' radi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HAOTIC NEUTRAL:  Cat</w:t>
      </w:r>
    </w:p>
    <w:p>
      <w:pPr>
        <w:pStyle w:val="Normal"/>
        <w:rPr>
          <w:rFonts w:ascii="Courier New" w:hAnsi="Courier New" w:cs="Courier New"/>
          <w:lang w:eastAsia="tr-TR"/>
        </w:rPr>
      </w:pPr>
      <w:r>
        <w:rPr>
          <w:rFonts w:cs="Courier New" w:ascii="Courier New" w:hAnsi="Courier New"/>
          <w:lang w:eastAsia="tr-TR"/>
        </w:rPr>
        <w:t>Armor Class: 0</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50%</w:t>
      </w:r>
    </w:p>
    <w:p>
      <w:pPr>
        <w:pStyle w:val="Normal"/>
        <w:rPr>
          <w:rFonts w:ascii="Courier New" w:hAnsi="Courier New" w:cs="Courier New"/>
          <w:lang w:eastAsia="tr-TR"/>
        </w:rPr>
      </w:pPr>
      <w:r>
        <w:rPr>
          <w:rFonts w:cs="Courier New" w:ascii="Courier New" w:hAnsi="Courier New"/>
          <w:lang w:eastAsia="tr-TR"/>
        </w:rPr>
        <w:t>Special abilities:  Has a 99% in Move Silently and Hide in Shadow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HAOTIC EVIL:  Quasit</w:t>
      </w:r>
    </w:p>
    <w:p>
      <w:pPr>
        <w:pStyle w:val="Normal"/>
        <w:rPr>
          <w:rFonts w:ascii="Courier New" w:hAnsi="Courier New" w:cs="Courier New"/>
          <w:lang w:eastAsia="tr-TR"/>
        </w:rPr>
      </w:pPr>
      <w:r>
        <w:rPr>
          <w:rFonts w:cs="Courier New" w:ascii="Courier New" w:hAnsi="Courier New"/>
          <w:lang w:eastAsia="tr-TR"/>
        </w:rPr>
        <w:t>Armor Class: 2</w:t>
      </w:r>
    </w:p>
    <w:p>
      <w:pPr>
        <w:pStyle w:val="Normal"/>
        <w:rPr>
          <w:rFonts w:ascii="Courier New" w:hAnsi="Courier New" w:cs="Courier New"/>
          <w:lang w:eastAsia="tr-TR"/>
        </w:rPr>
      </w:pPr>
      <w:r>
        <w:rPr>
          <w:rFonts w:cs="Courier New" w:ascii="Courier New" w:hAnsi="Courier New"/>
          <w:lang w:eastAsia="tr-TR"/>
        </w:rPr>
        <w:t>Hit Points: 24</w:t>
      </w:r>
    </w:p>
    <w:p>
      <w:pPr>
        <w:pStyle w:val="Normal"/>
        <w:rPr>
          <w:rFonts w:ascii="Courier New" w:hAnsi="Courier New" w:cs="Courier New"/>
          <w:lang w:eastAsia="tr-TR"/>
        </w:rPr>
      </w:pPr>
      <w:r>
        <w:rPr>
          <w:rFonts w:cs="Courier New" w:ascii="Courier New" w:hAnsi="Courier New"/>
          <w:lang w:eastAsia="tr-TR"/>
        </w:rPr>
        <w:t>Magic Resistance: 25%</w:t>
      </w:r>
    </w:p>
    <w:p>
      <w:pPr>
        <w:pStyle w:val="Normal"/>
        <w:rPr>
          <w:rFonts w:ascii="Courier New" w:hAnsi="Courier New" w:cs="Courier New"/>
          <w:lang w:eastAsia="tr-TR"/>
        </w:rPr>
      </w:pPr>
      <w:r>
        <w:rPr>
          <w:rFonts w:cs="Courier New" w:ascii="Courier New" w:hAnsi="Courier New"/>
          <w:lang w:eastAsia="tr-TR"/>
        </w:rPr>
        <w:t>Special abilities:  Can cast Horror and Blu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 Each familiar has the Pick Pockets ability with varying degrees of proficienc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inger of Death,SCRL8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inger of Death (Necromancy)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finger of death spell snuffs out the victim's life force.  The caster points his finger at the victim after the incantation is complete, effectively ripping the life out of his body unless a save vs. spells is made at -2.  A creature that successfully saves still receives 2d8 +1 points of da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ireball,SCRL5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ireball (Evoc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30-foot radius </w:t>
      </w:r>
    </w:p>
    <w:p>
      <w:pPr>
        <w:pStyle w:val="Normal"/>
        <w:rPr>
          <w:rFonts w:ascii="Courier New" w:hAnsi="Courier New" w:cs="Courier New"/>
          <w:lang w:eastAsia="tr-TR"/>
        </w:rPr>
      </w:pPr>
      <w:r>
        <w:rPr>
          <w:rFonts w:cs="Courier New" w:ascii="Courier New" w:hAnsi="Courier New"/>
          <w:lang w:eastAsia="tr-TR"/>
        </w:rPr>
        <w:t xml:space="preserve">Saving Throw: 1/2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 fireball is an explosive burst of flame, which detonates with a low roar and delivers damage proportional to the level of the wizard who cast it - 1d6 points of damage for each level of experience of the spellcaster (up to a maximum of 10d6). The wizard points his finger and speaks the range (distance and height) at which the fireball is to burst. A streak flashes from the pointing digit and, unless it impacts upon a material body or solid barrier prior to attaining the prescribed range, blossoms into the fireball (an early impact results in an early detonation). Creatures failing their saving throws each suffer full damage from the blast. Those who roll successful saving throws manage to dodge, fall flat, or roll aside, each receiving half.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ireball,SCRL1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ireball (Evoc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30-foot radius </w:t>
      </w:r>
    </w:p>
    <w:p>
      <w:pPr>
        <w:pStyle w:val="Normal"/>
        <w:rPr>
          <w:rFonts w:ascii="Courier New" w:hAnsi="Courier New" w:cs="Courier New"/>
          <w:lang w:eastAsia="tr-TR"/>
        </w:rPr>
      </w:pPr>
      <w:r>
        <w:rPr>
          <w:rFonts w:cs="Courier New" w:ascii="Courier New" w:hAnsi="Courier New"/>
          <w:lang w:eastAsia="tr-TR"/>
        </w:rPr>
        <w:t xml:space="preserve">Saving Throw: 1/2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 fireball is an explosive burst of flame, which detonates with a low roar and delivers damage proportional to the level of the wizard who cast it - 1d6 points of damage for each level of experience of the spellcaster (up to a maximum of 10d6). The wizard points his finger and speaks the range (distance and height) at which the fireball is to burst. A streak flashes from the pointing digit and, unless it impacts upon a material body or solid barrier prior to attaining the prescribed range, blossoms into the fireball (an early impact results in an early detonation). Creatures failing their saving throws each suffer full damage from the blast. Those who roll successful saving throws manage to dodge, fall flat, or roll aside, each receiving half.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ireshield (Blue),SCRL1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ireshield (Blue) (Evocation, Alte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3 rounds + 1 round/level</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blue fireshield protects the user from cold damage by surrounding the caster with a shield of ice flame.  This shield not only grants the user 50% cold resistance, but also protects the caster from attacks made within a 5' radius around the caster.  An opponent that hits the caster with any weapons or spells within this radius suffers 1d8 +2 cold da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ireshield (Red),SCRL6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ireshield (Red) (Evocation, Alte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3 rounds + 1 round/level</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red fireshield protects the user from fire damage by surrounding the caster with a shield of flame.  This shield not only grants the user 50% fire resistance, but also protects the caster from attacks made within a 5' radius around the caster.  An opponent that hits the caster with any weapons or spells within this radius suffers 1d8 +2 fire da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lame Arrow,TTSCRL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lame Arrow (Conjuration/Summoning)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 xml:space="preserve">Duration: 1 round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enables the caster to hurl fiery bolts at opponents within range. Each bolt inflicts 1d6 points of piercing damage, plus 4d6 points of fire damage. Only half of the fire damage is inflicted if the creature struck saves vs. spell. The caster receives one bolt for every five experience levels beyond 5th (two bolts at 10th level, three at 15th level, etc.).  All of the bolts will streak towards the target of th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lame Arrow,SCRL1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lame Arrow (Conjuration/Summoning)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 xml:space="preserve">Duration: 1 round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enables the caster to hurl fiery bolts at opponents within range. Each bolt inflicts 1d6 points of piercing damage, plus 4d6 points of fire damage. Only half of the fire damage is inflicted if the creature struck saves vs. spell. The caster receives one bolt for every five experience levels beyond 5th (two bolts at 10th level, three at 15th level, etc.).  All of the bolts will streak towards the target of th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lame Strike,SCRL6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lame Strike (Evoc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Sphere: Combat </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8 </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Saving Throw: 1/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the priest calls down a flame strike spell, a vertical column of fire roars downward striking the exact location called for by the caster. The target must roll a saving throw vs. spell. Failure means the creature sustains 1d8 points of damage per level of the caster; otherwise, the damage is halv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lesh to Stone,SCRL7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lesh to Stone (Alte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turns flesh of any sort to stone.  All possessions on the person of the creature likewise turn to stone.  The intended subject of the spell receives a saving throw vs. spell to avoid the effect.  If a statue created by this spell is subjected to attacks of any sort it will shatter into tiny pieces making it impossible for the creature to be returned to flesh.  The reverse of this spell may be cast upon the victim in order to restore life, but this is the only wa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ree Action,SCRL5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ree Action (Abju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Sphere: Charm</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1 turn + 1 round/level </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ile under the effects of this spell, the recipient becomes immune to anything that limits his movement.  This includes the effects of web, hold person, grease and entang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reedom,SCRL9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reedom (Abjuration)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 xml:space="preserve">Range:  Special </w:t>
      </w:r>
    </w:p>
    <w:p>
      <w:pPr>
        <w:pStyle w:val="Normal"/>
        <w:rPr>
          <w:rFonts w:ascii="Courier New" w:hAnsi="Courier New" w:cs="Courier New"/>
          <w:lang w:eastAsia="tr-TR"/>
        </w:rPr>
      </w:pPr>
      <w:r>
        <w:rPr>
          <w:rFonts w:cs="Courier New" w:ascii="Courier New" w:hAnsi="Courier New"/>
          <w:lang w:eastAsia="tr-TR"/>
        </w:rPr>
        <w:t>Duration: Instantaneous</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  Cast this spell in an area where you know someone is imprisoned and they will be released.</w:t>
      </w:r>
    </w:p>
    <w:p>
      <w:pPr>
        <w:pStyle w:val="Normal"/>
        <w:rPr>
          <w:rFonts w:ascii="Courier New" w:hAnsi="Courier New" w:cs="Courier New"/>
          <w:lang w:eastAsia="tr-TR"/>
        </w:rPr>
      </w:pPr>
      <w:r>
        <w:rPr>
          <w:rFonts w:cs="Courier New" w:ascii="Courier New" w:hAnsi="Courier New"/>
          <w:lang w:eastAsia="tr-TR"/>
        </w:rPr>
        <w:t xml:space="preserve">This is the reverse of the spell imprisonment.  When a creature is imprisoned, he is trapped in a sphere far beneath the surface of the earth.  If this spell is cast in the area where he was imprisoned, it will instantly free him and he will reappear exactly where he was standing when he was imprisoned.  This spell will also cancel the effects of the spell maze and return any characters trapped in the labyrinth of plane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Friends,SCRL7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Friends (Enchantment/Charm)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 xml:space="preserve">Duration: 1d4 rounds + 1 round/level </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caster </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 friends spell causes the wizard to temporarily gain 6 points of Charisma. Those who view the caster tend to be very impressed with the spellcaster and make an effort to be his friends and help him, as appropriate to the situation. Officious bureaucrats might decide to become helpful; surly gate guards might wax informative; attacking orcs might spare the caster's life, taking him captive instea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ate,SCRL9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ate (Conjuration, Summoning)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33 rounds</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ans of this spell, the caster calls an outer planar creature to attack her foes and herself if not careful.  The creature summoned in is a Pit Fiend, one of the most powerful demons.  This Pit Fiend will attack anyone not protected from evil, including the caster and her part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eas Removal Scroll,SCRLJAL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eas Removal Scro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host Armor,SCRL1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host Armor </w:t>
      </w:r>
    </w:p>
    <w:p>
      <w:pPr>
        <w:pStyle w:val="Normal"/>
        <w:rPr>
          <w:rFonts w:ascii="Courier New" w:hAnsi="Courier New" w:cs="Courier New"/>
          <w:lang w:eastAsia="tr-TR"/>
        </w:rPr>
      </w:pPr>
      <w:r>
        <w:rPr>
          <w:rFonts w:cs="Courier New" w:ascii="Courier New" w:hAnsi="Courier New"/>
          <w:lang w:eastAsia="tr-TR"/>
        </w:rPr>
        <w:t>(Conjuration/Summoning)</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5 turns</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The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ans of this spell, the wizard creates a magical field of force that serves as if it were field plate armor (AC 2). It is cumulative with Dexterity and, in the case of fighter/mages, with the shield bonus. The armor spell does not hinder movement, adds no weight or encumbrance, nor does it prevent spellcasting. It lasts until successfully dispelled or until the duration runs ou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houl Touch,SCRL1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houl touch (Necromancy)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 xml:space="preserve">Duration: 5 rounds </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e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the caster completes this spell, a red glow encompasses his hand.   When the wizard makes a successful melee attack against a creature, that creature is paralyzed by the negative energy.  The touched creature must make a saving throw vs. spell or be paralyzed for 5 rou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litterdust,SCRLA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litterdust (Conjuration/Summoning)</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10 yds.</w:t>
      </w:r>
    </w:p>
    <w:p>
      <w:pPr>
        <w:pStyle w:val="Normal"/>
        <w:rPr>
          <w:rFonts w:ascii="Courier New" w:hAnsi="Courier New" w:cs="Courier New"/>
          <w:lang w:eastAsia="tr-TR"/>
        </w:rPr>
      </w:pPr>
      <w:r>
        <w:rPr>
          <w:rFonts w:cs="Courier New" w:ascii="Courier New" w:hAnsi="Courier New"/>
          <w:lang w:eastAsia="tr-TR"/>
        </w:rPr>
        <w:t>Duration: 4 rounds</w:t>
      </w:r>
    </w:p>
    <w:p>
      <w:pPr>
        <w:pStyle w:val="Normal"/>
        <w:rPr>
          <w:rFonts w:ascii="Courier New" w:hAnsi="Courier New" w:cs="Courier New"/>
          <w:lang w:eastAsia="tr-TR"/>
        </w:rPr>
      </w:pPr>
      <w:r>
        <w:rPr>
          <w:rFonts w:cs="Courier New" w:ascii="Courier New" w:hAnsi="Courier New"/>
          <w:lang w:eastAsia="tr-TR"/>
        </w:rPr>
        <w:t>Casting Time: 2</w:t>
      </w:r>
    </w:p>
    <w:p>
      <w:pPr>
        <w:pStyle w:val="Normal"/>
        <w:rPr>
          <w:rFonts w:ascii="Courier New" w:hAnsi="Courier New" w:cs="Courier New"/>
          <w:lang w:eastAsia="tr-TR"/>
        </w:rPr>
      </w:pPr>
      <w:r>
        <w:rPr>
          <w:rFonts w:cs="Courier New" w:ascii="Courier New" w:hAnsi="Courier New"/>
          <w:lang w:eastAsia="tr-TR"/>
        </w:rPr>
        <w:t>Area of Effect: 20 ft</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reates a cloud of glittering golden particles within the area of effect. All enemies in the area must roll a successful saving throw vs. spell or be blinded (-4 penalties to attack rolls, saving throws, and Armor Class) for 4 rounds. In addition, all within the area are covered by the dust, which cannot be removed and continues to sparkle until it fades. Note that this reveals invisible creatures. The dust fades in 4 roun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lobe of Invunerability,SCRL7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lobe of Invulnerability (Abju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 xml:space="preserve">Duration: 1 round/level </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 xml:space="preserve">Area of Effect: 5-foot-radius sphere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reates an immobile, faintly shimmering magical sphere around the caster that prevents any 1st-, 2nd-, 3rd- or 4th-level spell effects from penetrating (i.e., the area of effect of any such spells does not include the area of the globe of invulnerability). This includes innate abilities and effects from devices. However, any type of spell can be cast out of the magical sphere, and these pass from the caster of the globe to their subject without affecting the globe. Fifth and higher level spells are not affected by the globe. The globe can be brought down by a successful dispel magic spell, as well as other forms of magical attack such as Spellstrike and Pierce Magi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orion's Scroll,SCRL3Z</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rease,SCRL6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rease (Conjur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10 yards </w:t>
      </w:r>
    </w:p>
    <w:p>
      <w:pPr>
        <w:pStyle w:val="Normal"/>
        <w:rPr>
          <w:rFonts w:ascii="Courier New" w:hAnsi="Courier New" w:cs="Courier New"/>
          <w:lang w:eastAsia="tr-TR"/>
        </w:rPr>
      </w:pPr>
      <w:r>
        <w:rPr>
          <w:rFonts w:cs="Courier New" w:ascii="Courier New" w:hAnsi="Courier New"/>
          <w:lang w:eastAsia="tr-TR"/>
        </w:rPr>
        <w:t xml:space="preserve">Duration: 3 rounds + 1 round/level </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30' x 30' square area </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 grease spell covers a material surface with a slippery layer of a fatty, greasy nature. Any creature entering the area or caught in it when the spell is cast must save vs. spell or slip and skid, unable to move quickly.  Those who successfully save can reach the nearest non-greased surface by the end of the round. Those who remain in the area are allowed a saving throw each round until they escape the area.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reater Malison,SCRL5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reater Malison (Enchantment/Charm)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 xml:space="preserve">Duration: 2 rounds/level </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Up to 60-foot cub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allows the caster to adversely affect all the saving throws of his  enemies.  The effect is applied to all hostile creatures within the area of effect.  Opponents under the influence of this spell make all saving throws at a penalty of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reater Malison,SCRL5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reater Malison (Enchantment/Charm)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 xml:space="preserve">Duration: 2 rounds/level </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Up to 60-foot cub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allows the caster to adversely affect all the saving throws of his  enemies.  The effect is applied to all hostile creatures within the area of effect.  Opponents under the influence of this spell make all saving throws at a penalty of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reater Malison,SCRL5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reater Malison (Enchantment/Charm)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 xml:space="preserve">Duration: 2 rounds/level </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Up to 60-foot cub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allows the caster to adversely affect all the saving throws of his  enemies.  The effect is applied to all hostile creatures within the area of effect.  Opponents under the influence of this spell make all saving throws at a penalty of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Greater Malison,SCRL5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reater Malison (Enchantment/Charm)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 xml:space="preserve">Duration: 2 rounds/level </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Up to 60-foot cub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allows the caster to adversely affect all the saving throws of his  enemies.  The effect is applied to all hostile creatures within the area of effect.  Opponents under the influence of this spell make all saving throws at a penalty of -4.</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Haste,SCRL1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ste (Alteration)</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 xml:space="preserve">Duration: 3 rounds + 1 round/level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40' cube, 1 creature/leve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all creatures affected function at double their normal movement rate, gain a -2 initiative bonus, and receive an extra attack each round. Thus, a creature moving at 6 and attacking once per round would move at 12 and attack twice per round. At the instant the spell is completed, it affects all ally creatures in a 40-foot cube centered on a point selected by the caster (thus, creatures leaving the area are still subject to the spell's effect; those entering the area after the casting is completed are not). Note that affected creatures expend as much energy during this spell as they would normally in a whole day, significantly raising their fatigue level. This spell is not cumulative with itself or with other similar magic. Spellcasting and spell effects are not affected. Note that this spell negates the effects of a slow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Hold Monster,SCRL5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old Monster</w:t>
      </w:r>
    </w:p>
    <w:p>
      <w:pPr>
        <w:pStyle w:val="Normal"/>
        <w:rPr>
          <w:rFonts w:ascii="Courier New" w:hAnsi="Courier New" w:cs="Courier New"/>
          <w:lang w:eastAsia="tr-TR"/>
        </w:rPr>
      </w:pPr>
      <w:r>
        <w:rPr>
          <w:rFonts w:cs="Courier New" w:ascii="Courier New" w:hAnsi="Courier New"/>
          <w:lang w:eastAsia="tr-TR"/>
        </w:rPr>
        <w:t xml:space="preserve">(Enchantment/Charm)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 xml:space="preserve">Duration: 1 round/level </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Area of Effect: 5 foot radius around target</w:t>
      </w:r>
    </w:p>
    <w:p>
      <w:pPr>
        <w:pStyle w:val="Normal"/>
        <w:rPr>
          <w:rFonts w:ascii="Courier New" w:hAnsi="Courier New" w:cs="Courier New"/>
          <w:lang w:eastAsia="tr-TR"/>
        </w:rPr>
      </w:pPr>
      <w:r>
        <w:rPr>
          <w:rFonts w:cs="Courier New" w:ascii="Courier New" w:hAnsi="Courier New"/>
          <w:lang w:eastAsia="tr-TR"/>
        </w:rPr>
        <w:t xml:space="preserve">Saving Throw: Ne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holds 1d4 creatures of any type rigidly immobile and in place for nine or more rounds, unless a save vs. spells is made with a -2 penalty.</w:t>
      </w:r>
    </w:p>
    <w:p>
      <w:pPr>
        <w:pStyle w:val="Normal"/>
        <w:rPr>
          <w:rFonts w:ascii="Courier New" w:hAnsi="Courier New" w:cs="Courier New"/>
          <w:lang w:eastAsia="tr-TR"/>
        </w:rPr>
      </w:pPr>
      <w:r>
        <w:rPr>
          <w:rFonts w:cs="Courier New" w:ascii="Courier New" w:hAnsi="Courier New"/>
          <w:lang w:eastAsia="tr-TR"/>
        </w:rPr>
        <w:t xml:space="preserve">The effect is centered on the victim selected by the caster.  Any enemies within 5 feet of the target are also affected.  Those who succeed on their saving throws are totally unaffected by the spell. Undead creatures cannot be held. </w:t>
      </w:r>
    </w:p>
    <w:p>
      <w:pPr>
        <w:pStyle w:val="Normal"/>
        <w:rPr>
          <w:rFonts w:ascii="Courier New" w:hAnsi="Courier New" w:cs="Courier New"/>
          <w:lang w:eastAsia="tr-TR"/>
        </w:rPr>
      </w:pPr>
      <w:r>
        <w:rPr>
          <w:rFonts w:cs="Courier New" w:ascii="Courier New" w:hAnsi="Courier New"/>
          <w:lang w:eastAsia="tr-TR"/>
        </w:rPr>
        <w:t xml:space="preserve">Held creatures cannot move or speak, but they remain aware of events around them and can use abilities not requiring motion or speech.  Being held does not prevent the worsening of the subjects' condition due to wounds, disease, or poiso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Hold Person,SCRL1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old Person (Enchantment/Charm)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e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holds one or more humans, demihumans, or humanoid creatures rigidly immobile and in place for 1 turn.  This includes brownies, dryads, dwarves, elves, gnolls, gnomes, goblins, half-elves, halflings, half-orcs, hobgoblins, humans, kobolds, lizard men, nixies, orcs, pixies, sprites, troglodytes, and others. Thus, a 10th-level fighter could be held, while an ogre could not.</w:t>
      </w:r>
    </w:p>
    <w:p>
      <w:pPr>
        <w:pStyle w:val="Normal"/>
        <w:rPr>
          <w:rFonts w:ascii="Courier New" w:hAnsi="Courier New" w:cs="Courier New"/>
          <w:lang w:eastAsia="tr-TR"/>
        </w:rPr>
      </w:pPr>
      <w:r>
        <w:rPr>
          <w:rFonts w:cs="Courier New" w:ascii="Courier New" w:hAnsi="Courier New"/>
          <w:lang w:eastAsia="tr-TR"/>
        </w:rPr>
        <w:t xml:space="preserve">The effect is centered on the victim selected by the caster.  Every enemy within 5 feet of the target is also affected.  Those who succeed on their saving throws are totally unaffected by the spell. Undead creatures cannot be held. </w:t>
      </w:r>
    </w:p>
    <w:p>
      <w:pPr>
        <w:pStyle w:val="Normal"/>
        <w:rPr>
          <w:rFonts w:ascii="Courier New" w:hAnsi="Courier New" w:cs="Courier New"/>
          <w:lang w:eastAsia="tr-TR"/>
        </w:rPr>
      </w:pPr>
      <w:r>
        <w:rPr>
          <w:rFonts w:cs="Courier New" w:ascii="Courier New" w:hAnsi="Courier New"/>
          <w:lang w:eastAsia="tr-TR"/>
        </w:rPr>
        <w:t>Held creatures cannot move or speak, but they remain aware of events around them.  Time passes for the held creature at the same rate as if they were not held, even though they cannot move or even speak.  In other words, being held does not prevent the worsening of the subjects' condition due to wounds, disease, or pois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Hold Undead,SCRL6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old Undead (Necromancy)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 xml:space="preserve">Duration: 2 rounds/level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e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holds 1d4 undead creatures rigidly immobile and in place for twelve or more rounds.  The effect is centered on the victim selected by the caster.  Any enemies within 5 feet of the target are also affected.  Those who succeed on their saving throws are totally unaffected by the spell.  </w:t>
      </w:r>
    </w:p>
    <w:p>
      <w:pPr>
        <w:pStyle w:val="Normal"/>
        <w:rPr>
          <w:rFonts w:ascii="Courier New" w:hAnsi="Courier New" w:cs="Courier New"/>
          <w:lang w:eastAsia="tr-TR"/>
        </w:rPr>
      </w:pPr>
      <w:r>
        <w:rPr>
          <w:rFonts w:cs="Courier New" w:ascii="Courier New" w:hAnsi="Courier New"/>
          <w:lang w:eastAsia="tr-TR"/>
        </w:rPr>
        <w:t>Held creatures cannot move or speak, but they remain aware of events around them and can use abilities not requiring motion or speech. Being held does not prevent the worsening of the subjects' condition due to w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Horror,SCRL8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orror (Necromancy)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25 yards</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Area of Effect: 30 foot cube</w:t>
      </w:r>
    </w:p>
    <w:p>
      <w:pPr>
        <w:pStyle w:val="Normal"/>
        <w:rPr>
          <w:rFonts w:ascii="Courier New" w:hAnsi="Courier New" w:cs="Courier New"/>
          <w:lang w:eastAsia="tr-TR"/>
        </w:rPr>
      </w:pPr>
      <w:r>
        <w:rPr>
          <w:rFonts w:cs="Courier New" w:ascii="Courier New" w:hAnsi="Courier New"/>
          <w:lang w:eastAsia="tr-TR"/>
        </w:rPr>
        <w:t xml:space="preserve">Saving Throw: Ne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ll enemies within the area of effect when this spell is cast must save vs. spells or flee in terror.  Certain creatures are immune to the effects of fear, including all undea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Huh?,Orb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kay, good. Bunkin, where is Gorf's a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Huh?,Orb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kay, good. Bunkin, where is Gorf's a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Huh?,Arm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You want fight Gorf? Hah, hah, ha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ce Storm,SCRL1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ce Storm (Evoc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Duration:  4 rounds</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great hail stones pound down for four rounds in a 60-foot-diameter area and inflict 2d8 points of damage to any creatures within the area of effect.  Also, anyone that remains within the area of effect takes 2d8 damage each round for four roun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dentify,SCRL7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dentify (Divin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Duration: Instantaneous</w:t>
      </w:r>
    </w:p>
    <w:p>
      <w:pPr>
        <w:pStyle w:val="Normal"/>
        <w:rPr>
          <w:rFonts w:ascii="Courier New" w:hAnsi="Courier New" w:cs="Courier New"/>
          <w:lang w:eastAsia="tr-TR"/>
        </w:rPr>
      </w:pPr>
      <w:r>
        <w:rPr>
          <w:rFonts w:cs="Courier New" w:ascii="Courier New" w:hAnsi="Courier New"/>
          <w:lang w:eastAsia="tr-TR"/>
        </w:rPr>
        <w:t xml:space="preserve">Casting Time: Special </w:t>
      </w:r>
    </w:p>
    <w:p>
      <w:pPr>
        <w:pStyle w:val="Normal"/>
        <w:rPr>
          <w:rFonts w:ascii="Courier New" w:hAnsi="Courier New" w:cs="Courier New"/>
          <w:lang w:eastAsia="tr-TR"/>
        </w:rPr>
      </w:pPr>
      <w:r>
        <w:rPr>
          <w:rFonts w:cs="Courier New" w:ascii="Courier New" w:hAnsi="Courier New"/>
          <w:lang w:eastAsia="tr-TR"/>
        </w:rPr>
        <w:t>Area of Effect: 1 item</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this spell is memorized, go to the history page of an unidentified item and press the identify button.  The chance of identifying the item is 100%.   The spell identifies the item's name, what it does, and if it is curs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llithid Correspondence,SCRLIC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note has sections written in several languages, some so alien as to be painful to look a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small section written in common reads as follows:</w:t>
      </w:r>
    </w:p>
    <w:p>
      <w:pPr>
        <w:pStyle w:val="Normal"/>
        <w:rPr>
          <w:rFonts w:ascii="Courier New" w:hAnsi="Courier New" w:cs="Courier New"/>
          <w:lang w:eastAsia="tr-TR"/>
        </w:rPr>
      </w:pPr>
      <w:r>
        <w:rPr>
          <w:rFonts w:cs="Courier New" w:ascii="Courier New" w:hAnsi="Courier New"/>
          <w:lang w:eastAsia="tr-TR"/>
        </w:rPr>
        <w:t>'The base is established and the infiltration continues. The Hidden gathers followers and soon we shall dominate the minds of the enti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message continues in one of the more alien scripts. The illithids are up to something, as is typical of the race, but your being here has most likely disrupted their pla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mprisonment,SCRL9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mprisonment (Abjuration)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imprisonment spell is cast and the victim is touched, the recipient is entombed in a state of suspended animation in a small sphere far beneath the surface of the earth.  The victim remains there unless a reverse of the spell, freedom, is cast.  Otherwise, the victim will remain there as long as the earth exists, rather a horrible fate, actually.  If a freedom spell is cast in the area where the creature was imprisoned then he will reappear exactly where he was last standing.  Dispel magic will not free creatures trapped in this manner.  There is no saving thr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mproved Haste,SCRL7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mproved Haste (Alte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 xml:space="preserve">Duration: 3 rounds + 1 round/level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ach affected creature functions at double its normal movement and attack rates. A hasted creature gains a - 2 initiative bonus. Thus, a creature moving at 6 and attacking once per round would move at 12 and attack twice per round. Spellcasting and spell effects are not sped up.  There are three major differences between the third level wizard spell haste and this spell.  The first major difference is that there is no period of fatigue following the expiration of the spell.  The second major difference is that this spell will only affect one creature.  Third and finally, this haste spell actually doubles the number of attacks for the hasted creature.  Note that this spell negates the effects of a slow spell.  This spell is not cumulative with itself or with other similar magic.  This spell lasts for the duration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mproved Invisibility,SCRL1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mproved Invisibility </w:t>
      </w:r>
    </w:p>
    <w:p>
      <w:pPr>
        <w:pStyle w:val="Normal"/>
        <w:rPr>
          <w:rFonts w:ascii="Courier New" w:hAnsi="Courier New" w:cs="Courier New"/>
          <w:lang w:eastAsia="tr-TR"/>
        </w:rPr>
      </w:pPr>
      <w:r>
        <w:rPr>
          <w:rFonts w:cs="Courier New" w:ascii="Courier New" w:hAnsi="Courier New"/>
          <w:lang w:eastAsia="tr-TR"/>
        </w:rPr>
        <w:t xml:space="preserve">(Illusion/Phantasm)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3 rounds + 1 round/level</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is similar to the invisibility spell, but the recipient is able to attack, either by missile discharge, melee combat, or spellcasting, and remain unseen. Note, however, that there are sometimes telltale traces, a shimmering, so that an observant opponent can attack the invisible spell recipient. These traces are only noticeable when specifically looked for (after the invisible character has made his presence known). Attacks against the invisible character suffer -4 penalties to the attack rolls, and the invisible character's saving throws are made with a +4 bonu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 after making an attack the mage is no longer completely invisible.  Opponents can target the 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mproved Mantle,SCRL9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mproved Mantle (Abjuration)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4 rounds</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it confers complete invulnerability to all weapons except for those of +4 or better enchantment.  This spell is incredibly powerful hence the duration is so short.  However, the casting time is also very short making this spell incredibly useful in the thick of combat where buying a few seconds can mean the difference between life or death.  It is important to note that this spell does not work in combination with protection from magic weapons.  This spell lasts for the duration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ncendiary Cloud,SCRL9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ncendiary Cloud (Evocation)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 xml:space="preserve">Duration: 1 turn </w:t>
      </w:r>
    </w:p>
    <w:p>
      <w:pPr>
        <w:pStyle w:val="Normal"/>
        <w:rPr>
          <w:rFonts w:ascii="Courier New" w:hAnsi="Courier New" w:cs="Courier New"/>
          <w:lang w:eastAsia="tr-TR"/>
        </w:rPr>
      </w:pPr>
      <w:r>
        <w:rPr>
          <w:rFonts w:cs="Courier New" w:ascii="Courier New" w:hAnsi="Courier New"/>
          <w:lang w:eastAsia="tr-TR"/>
        </w:rPr>
        <w:t>Casting Time: 8</w:t>
      </w:r>
    </w:p>
    <w:p>
      <w:pPr>
        <w:pStyle w:val="Normal"/>
        <w:rPr>
          <w:rFonts w:ascii="Courier New" w:hAnsi="Courier New" w:cs="Courier New"/>
          <w:lang w:eastAsia="tr-TR"/>
        </w:rPr>
      </w:pPr>
      <w:r>
        <w:rPr>
          <w:rFonts w:cs="Courier New" w:ascii="Courier New" w:hAnsi="Courier New"/>
          <w:lang w:eastAsia="tr-TR"/>
        </w:rPr>
        <w:t xml:space="preserve">Area of Effect: 30' radius cloud </w:t>
      </w:r>
    </w:p>
    <w:p>
      <w:pPr>
        <w:pStyle w:val="Normal"/>
        <w:rPr>
          <w:rFonts w:ascii="Courier New" w:hAnsi="Courier New" w:cs="Courier New"/>
          <w:lang w:eastAsia="tr-TR"/>
        </w:rPr>
      </w:pPr>
      <w:r>
        <w:rPr>
          <w:rFonts w:cs="Courier New" w:ascii="Courier New" w:hAnsi="Courier New"/>
          <w:lang w:eastAsia="tr-TR"/>
        </w:rPr>
        <w:t>Saving Throw: 1/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reates a billowing cloud of roaring flame.  Any in the area of the spell must leave the cloud immediately, or suffer 1-4 points of fire damage per level of the caster each round while in the area of effect with a save vs. spells for hal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nfravision,SCRL7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nfravision (Divin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Duration: 10 turns</w:t>
      </w:r>
    </w:p>
    <w:p>
      <w:pPr>
        <w:pStyle w:val="Normal"/>
        <w:rPr>
          <w:rFonts w:ascii="Courier New" w:hAnsi="Courier New" w:cs="Courier New"/>
          <w:lang w:eastAsia="tr-TR"/>
        </w:rPr>
      </w:pPr>
      <w:r>
        <w:rPr>
          <w:rFonts w:cs="Courier New" w:ascii="Courier New" w:hAnsi="Courier New"/>
          <w:lang w:eastAsia="tr-TR"/>
        </w:rPr>
        <w:t xml:space="preserve">Casting Time: Special </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the casting of this spell the recipient gains the ability to see with infravision, just as an elf or dwarf would.   This effect lasts for the duration of the spell or until dispell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nvisibility 10' Radius,SCRL1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nvisibility 10' radius</w:t>
      </w:r>
    </w:p>
    <w:p>
      <w:pPr>
        <w:pStyle w:val="Normal"/>
        <w:rPr>
          <w:rFonts w:ascii="Courier New" w:hAnsi="Courier New" w:cs="Courier New"/>
          <w:lang w:eastAsia="tr-TR"/>
        </w:rPr>
      </w:pPr>
      <w:r>
        <w:rPr>
          <w:rFonts w:cs="Courier New" w:ascii="Courier New" w:hAnsi="Courier New"/>
          <w:lang w:eastAsia="tr-TR"/>
        </w:rPr>
        <w:t xml:space="preserve">(Illusion/Phantasm)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Area of Effect: 10' radius</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auses all creatures within 10' of the caster to vanish from sight and be undetectable by normal vision or even infravision. Of course, the invisible creature(s) are not magically silenced, and certain other conditions can render the creature(s) detectable. Even allies cannot see the invisible creature(s) or their gear, unless these allies can normally see invisible things or employ magic to do so.  Items dropped or put down by the invisible creature(s) become visible, items picked up disappear if tucked into the clothing or pouches worn by the creature(s). The spell remains in effect until it is magically broken or dispelled, until the wizard or recipient cancels it, until the recipient attacks any creature, or until 24 hours have passed. The  invisible being(s) cannot open doors, talk, eat, climb stairs, etc. If they attack, they immediately become visible, although the invisibility enables them to attack fir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nvisibilty,SCRL9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nvisibility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auses the creature touched to vanish from sight and be undetectable by normal vision or even infravision. Of course, the invisible creature is not magically silenced, and certain other conditions can render the creature detectable. Even allies cannot see the invisible creature or his gear, unless these allies can normally see invisible things or employ magic to do so.  Items dropped or put down by the invisible creature become visible, items picked up disappear if tucked into the clothing or pouches worn by the creature. The spell remains in effect until it is magically broken or dispelled, until the recipient attacks any creature, or until 24 hours have passed. The caster cannot perform any actions that manipulate the environment around him such as opening doors, disarming a trap, or opening a chest.  He can, however, cast defensive spells on himself and fellow party members.  And if he attacks, he immediately becomes visible, although the invisibility enables him to attack firs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nvisible Stalker,SCRL7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nvisible Stalker</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9 hours</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summons an invisible stalker from the elemental plane of Air.  This 8 hit dice monster obeys and serves the spellcaster in performing whatever tasks are set before it, even if this means being sent to certain death.  The creature remains under the casters control for 9 hours or until it is killed -- at which point it will return to its native plane, only slightly annoyed at having to serve a morta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Invitation,MISC7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n invitation to the Inauguration of the newest Grand Duke of Baldur's Gate.  It will be held at the Duchal Palace.  Present this invitation to the guard at the gate and you will be allowed entranc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looks to be an important note, one that you should hold on to.)</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Knock,SCRL9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Knock (Alter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Locked door or chest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knock spell opens locked, held or wizard-locked doors.  It opens secret doors, as well as locked boxes or chests.  It does not raise barred gates or similar impediment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Know Alignment,SCRL9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Know Alignment (Divin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10 yards </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 xml:space="preserve">Casting Time: 1 round </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know alignment spell enables the mage to exactly read the aura of a creature.  If the creature rolls a successful saving throw vs. spell, the caster learns nothing about that particular creature from the casting.  When a character is hit by this spell, he will glow red if he's evil, green if he's good, and white if he's neutr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arloch's Minor Drain,SCRL8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arloch's minor drain </w:t>
      </w:r>
    </w:p>
    <w:p>
      <w:pPr>
        <w:pStyle w:val="Normal"/>
        <w:rPr>
          <w:rFonts w:ascii="Courier New" w:hAnsi="Courier New" w:cs="Courier New"/>
          <w:lang w:eastAsia="tr-TR"/>
        </w:rPr>
      </w:pPr>
      <w:r>
        <w:rPr>
          <w:rFonts w:cs="Courier New" w:ascii="Courier New" w:hAnsi="Courier New"/>
          <w:lang w:eastAsia="tr-TR"/>
        </w:rPr>
        <w:t xml:space="preserve">(Necromancy)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Range: 30 yards</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ith this spell, the wizard drains the life force from a target and adds it to his own.  The target creature suffers 4 damage, while the mage gains 4 hit points.  If the mage goes over his maximum hit point total with this spell, he loses it after 1 tur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VAI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3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urved scimitar is light and appears well-used.  It shimmers slightly with a cool blue hue, and the sparse gems along its pommel sparkle with a pale light that makes it appear to be almost made of ice.  A quality weap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3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uring the days of the Avatars, the Lord of Murder will spawn a score of mortal progeny.  These offspring will be aligned good and evil, but chaos will flow through them all.  When the Beast's bastard children come of age, they will bring havoc to the lands of the Sword Coast.  One of these children must rise above the rest and claim their father's legacy.  This inheritor will shape the history of the Sword Coast for centuries to com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3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3B</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3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Z</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X</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W</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V</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U</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Q</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K</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J</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etter,SCRL2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y does a chair have arms and legs like a man but cannot walk or hold thing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ightning Bolt,SCRL1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ightning Bolt (Evoc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40 yards + 10 yards/level</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Saving Throw: 1/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this spell, the wizard releases a powerful stroke of electrical energy that inflicts 1d6 points of damage per level of the spellcaster (maximum damage of 10d6) to each creature within its area of effect. A successful saving throw vs. spell reduces this damage to half (round fractions down). The bolt begins at a range and height decided by the caster and streaks outward in a direct line from the casting wizard (e.g., if a 40-foot bolt was started at 180 feet from the wizard, the far end of bolt would reach 220 feet (180 + 40).  If the lightning bolt intersects with a wall it will bounce until it reaches its full lengt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imited Wish,SCRLA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imited Wish </w:t>
      </w:r>
    </w:p>
    <w:p>
      <w:pPr>
        <w:pStyle w:val="Normal"/>
        <w:rPr>
          <w:rFonts w:ascii="Courier New" w:hAnsi="Courier New" w:cs="Courier New"/>
          <w:lang w:eastAsia="tr-TR"/>
        </w:rPr>
      </w:pPr>
      <w:r>
        <w:rPr>
          <w:rFonts w:cs="Courier New" w:ascii="Courier New" w:hAnsi="Courier New"/>
          <w:lang w:eastAsia="tr-TR"/>
        </w:rPr>
        <w:t>(Conjuration/Summoning, Invocation/Evocation)</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Range: Unlimited</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limited wish is a very potent but difficult spell. It will fulfill literally, but only partially or for a limited duration, the utterance of the spellcaster. Thus, the actuality of the past, present, or future might be altered (but possibly only for the wizard unless the wording of the spell is most carefully stated) in some limited manner. The use of a limited wish will not substantially change major realities. The spell can, for example, restore some hit points lost by the wizard.  Greedy desires usually end in disaster for the wisher.  Lastly, the wiser the wizard, the better chance that he will choose the right wording.  Wizards with low wisdom will more often than not meet with disaster when asking for a wish.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ower Resistance,SCRL6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ower Resistance (Abjuration,Alter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cast upon a target creature this spell will lower the magic resistance of this creature by 10% + 1% per level of the caster.  There is no saving throw vs. this spell and magic resistance is ignored.  For example if a creature has 60% magic resistance and this spell is cast on it by a 15th level mage then its magic resistance would be lowered by 25% automatically.  This effect is cumulative for each casting of this spell.  If this spell was cast upon this same creature again the creatures magic resistance would be 60% - 25% (initial casting) - 25% (current casting) which would leave the creature with 10% magic resistance after both spells have been cast.  This spell will last until the spell duration expires.  Something to note is that this spell is not affected by dispel magic.  Once it has been cast there is no way to cancel the effects until the spell expir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Luck,SCRL9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uck (Enchantment/Char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10 yards</w:t>
      </w:r>
    </w:p>
    <w:p>
      <w:pPr>
        <w:pStyle w:val="Normal"/>
        <w:rPr>
          <w:rFonts w:ascii="Courier New" w:hAnsi="Courier New" w:cs="Courier New"/>
          <w:lang w:eastAsia="tr-TR"/>
        </w:rPr>
      </w:pPr>
      <w:r>
        <w:rPr>
          <w:rFonts w:cs="Courier New" w:ascii="Courier New" w:hAnsi="Courier New"/>
          <w:lang w:eastAsia="tr-TR"/>
        </w:rPr>
        <w:t>Duration: 3 rounds</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recipient of this spell is lucky in everything that he does for the next 3 rounds. He receives a 5% bonus to any of his actions.  This includes saving throws, to hit chances, thieving skills, et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agic Missile,SCRL7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agic Missile (Evoc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Use of the Magic Missile spell, one of the most popular first level spells, creates up to five missiles of magical energy that dart forth from the wizard's fingertip and unerringly strike their target, which must be a creature of some sort. Each missile inflicts 1d4+1 points of damage. For every two extra levels of experience, the wizard gains an additional missile - he has two at 3rd level, three at 5th level, four at 7th level, and a maximum of five missiles at 9th level.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antle,SCRL8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antle (Abjuration)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4 rounds</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it confers complete invulnerability to all weapons except for those of +3 or better enchantment.  This spell is incredibly powerful yet has a very short duration, and this combined with the very short casting time makes this spell useful only in the thick of intense combat.  It is also important to note that this spell will not work in conjuction with protection from magic weapons.  This effect lasts for the duration of the spell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anual of Quickness of Action ,BOOK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typical manual of quickness of action provides the reader with a wide variety of tips and pointers regarding the motion and coordination of one's hands and feet. This small tome is much in demand by people from many walks of life, including rogues wishing to improve their slight-of-hand and paladins wanting to perfect their thrust and parry. The secret of such a manual lies in its magical nature, as it permits an individual to raise his or her Dexterity by a single point. Unfortunately, the manual will disappear after a single u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exterity:  Raised by 1 point permanently</w:t>
      </w:r>
    </w:p>
    <w:p>
      <w:pPr>
        <w:pStyle w:val="Normal"/>
        <w:rPr>
          <w:rFonts w:ascii="Courier New" w:hAnsi="Courier New" w:cs="Courier New"/>
          <w:lang w:eastAsia="tr-TR"/>
        </w:rPr>
      </w:pPr>
      <w:r>
        <w:rPr>
          <w:rFonts w:cs="Courier New" w:ascii="Courier New" w:hAnsi="Courier New"/>
          <w:lang w:eastAsia="tr-TR"/>
        </w:rPr>
        <w:t>Special:  The book is consumed upon use</w:t>
      </w:r>
    </w:p>
    <w:p>
      <w:pPr>
        <w:pStyle w:val="Normal"/>
        <w:rPr>
          <w:rFonts w:ascii="Courier New" w:hAnsi="Courier New" w:cs="Courier New"/>
          <w:lang w:eastAsia="tr-TR"/>
        </w:rPr>
      </w:pPr>
      <w:r>
        <w:rPr>
          <w:rFonts w:cs="Courier New" w:ascii="Courier New" w:hAnsi="Courier New"/>
          <w:lang w:eastAsia="tr-TR"/>
        </w:rPr>
        <w:t>Usage:  Place into quick item slo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ass Invisibility,SCRL8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ass Invisibility </w:t>
      </w:r>
    </w:p>
    <w:p>
      <w:pPr>
        <w:pStyle w:val="Normal"/>
        <w:rPr>
          <w:rFonts w:ascii="Courier New" w:hAnsi="Courier New" w:cs="Courier New"/>
          <w:lang w:eastAsia="tr-TR"/>
        </w:rPr>
      </w:pPr>
      <w:r>
        <w:rPr>
          <w:rFonts w:cs="Courier New" w:ascii="Courier New" w:hAnsi="Courier New"/>
          <w:lang w:eastAsia="tr-TR"/>
        </w:rPr>
        <w:t xml:space="preserve">(Illusion/Phantasm)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 xml:space="preserve">Area of Effect: 30' radius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Upon casting this spell the wizard causes all friendly creatures within the area of effect to be affected by the spell Improved Invisibility.  This spell is similar to the invisibility spell, but the recipient is able to attack, either by missile discharge, melee combat, or spellcasting, and remain unseen. Note, however, that there are sometimes telltale traces, a shimmering, so that an observant opponent can attack the invisible spell recipient. These traces are only noticeable when specifically looked for (after the invisible character has made his presence known).  Attacks against the invisible character suffer -4 penalties to the attack rolls, and the invisible character's saving throws are made with a +4 bonu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aze,SCRL9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aze (conjuration,summoning)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n extradimensional space is brought into being upon utterance of a maze spell.  The subject vanishes into the shifting labyrinth of force planes for a period of time that is totally dependent upon its intelligen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telligence of Target   --    Time trapped in maz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under 3  -- 2d4 turn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3 to 5   -- 1d4 turn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6 to 8   -- 5d4 rou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9 to 11  -- 4d4 rou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2 to 14  -- 3d4 rou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5 to 17  -- 2d4 rou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8 and up  -- 1d4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 that if the 9th level spell freedom is cast in the area where a creature is mazed, it will effectively bring him back to this plane ending the spell prematurely.  Otherwise it will last for the duration of the spell.  Note a mazed creature is not freed through dispel mag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elf's Acid Arrow,SCRL9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elf's Acid Arrow (Conjur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Visual range of caster </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1 target </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By means of this spell, the wizard creates a magical arrow that speeds to its target unerringly.  The arrow has no attack or damage bonus, but it inflicts 2d4 points of acid damage. (There is no splash damage.) For every three levels that the caster has achieved, the acid lasts for another round, unless somehow dispelled, inflicting another 2d4 points of damage each round. So at 3rd-5th level, the acid lasts two rounds, at 6th-8th level, the acid lasts for three rounds, etc.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elf's Minute Meteor,SCRLA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elf's Minute Meteors (Evocation, Alteration)</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70 yds</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Area of Effect: 1 target/meteor</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enables the wizard to cast small globes of fire (one for each experience level she has attained), each of which bursts into a 1-foot-diameter sphere upon impact, inflicting 1d4 points of damage to the creature struck. It can also ignite combustible materials (even solid planks). The meteors are treated as missiles hurled by the wizard with a +5 bonus to the attack rolls and with no penalty for range. Each meteor inflicts +3 damage, and an additional +3 fire damage.</w:t>
      </w:r>
    </w:p>
    <w:p>
      <w:pPr>
        <w:pStyle w:val="Normal"/>
        <w:rPr>
          <w:rFonts w:ascii="Courier New" w:hAnsi="Courier New" w:cs="Courier New"/>
          <w:lang w:eastAsia="tr-TR"/>
        </w:rPr>
      </w:pPr>
      <w:r>
        <w:rPr>
          <w:rFonts w:cs="Courier New" w:ascii="Courier New" w:hAnsi="Courier New"/>
          <w:lang w:eastAsia="tr-TR"/>
        </w:rPr>
        <w:t>The wizard may discharge up to five missiles per roun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ental Domination,SCRL5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ental Domination </w:t>
      </w:r>
    </w:p>
    <w:p>
      <w:pPr>
        <w:pStyle w:val="Normal"/>
        <w:rPr>
          <w:rFonts w:ascii="Courier New" w:hAnsi="Courier New" w:cs="Courier New"/>
          <w:lang w:eastAsia="tr-TR"/>
        </w:rPr>
      </w:pPr>
      <w:r>
        <w:rPr>
          <w:rFonts w:cs="Courier New" w:ascii="Courier New" w:hAnsi="Courier New"/>
          <w:lang w:eastAsia="tr-TR"/>
        </w:rPr>
        <w:t xml:space="preserve">(Enchantment/Charm)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 xml:space="preserve">Sphere: Thought </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8 rounds</w:t>
      </w:r>
    </w:p>
    <w:p>
      <w:pPr>
        <w:pStyle w:val="Normal"/>
        <w:rPr>
          <w:rFonts w:ascii="Courier New" w:hAnsi="Courier New" w:cs="Courier New"/>
          <w:lang w:eastAsia="tr-TR"/>
        </w:rPr>
      </w:pPr>
      <w:r>
        <w:rPr>
          <w:rFonts w:cs="Courier New" w:ascii="Courier New" w:hAnsi="Courier New"/>
          <w:lang w:eastAsia="tr-TR"/>
        </w:rPr>
        <w:t>Casting Time: 4</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cast upon a subject, he must make a save vs. spell at a -2 penalty in order to avoid the priest entering his mind.  The effects of this spell are similar to the wizard spell domination, with a few minor differences.  Most notably, this spell gives the priest no access to the subject's thoughts, memory, or sensory apparatus.  The priest simply is able to command the subject to perform certain tasks or functions during the spell duration.  To control the subject, the priest must be within range and must be able to see the subject.  This control will last until dispelled or for the duration of the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eteor Swarm,SCRL9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eteor Swarm (Evocation)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Range: 90 yards</w:t>
      </w:r>
    </w:p>
    <w:p>
      <w:pPr>
        <w:pStyle w:val="Normal"/>
        <w:rPr>
          <w:rFonts w:ascii="Courier New" w:hAnsi="Courier New" w:cs="Courier New"/>
          <w:lang w:eastAsia="tr-TR"/>
        </w:rPr>
      </w:pPr>
      <w:r>
        <w:rPr>
          <w:rFonts w:cs="Courier New" w:ascii="Courier New" w:hAnsi="Courier New"/>
          <w:lang w:eastAsia="tr-TR"/>
        </w:rPr>
        <w:t>Duration: 4 rounds</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caster utters the words to this powerful spell, he calls upon powerful forces indeed.  These forces pull down meteors from above, hurling them randomly at any in the area of effect.  Any caught in the destructive path of the meteors --whether friend or foe-- will suffer 4-40 points of damage, with no saving throw.  The caster is well advised to be careful in his use of this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inor Globe of Invulnerability,SCRL1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inor Globe of Invulnerability </w:t>
      </w:r>
    </w:p>
    <w:p>
      <w:pPr>
        <w:pStyle w:val="Normal"/>
        <w:rPr>
          <w:rFonts w:ascii="Courier New" w:hAnsi="Courier New" w:cs="Courier New"/>
          <w:lang w:eastAsia="tr-TR"/>
        </w:rPr>
      </w:pPr>
      <w:r>
        <w:rPr>
          <w:rFonts w:cs="Courier New" w:ascii="Courier New" w:hAnsi="Courier New"/>
          <w:lang w:eastAsia="tr-TR"/>
        </w:rPr>
        <w:t xml:space="preserve">(Abju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 xml:space="preserve">Duration: 1 round/level </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5-foot-radius sphere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creates a faintly shimmering magical sphere around the caster that prevents any 1st-, 2nd-, or 3rd-level spell effects from penetrating (i.e., the area of effect of any such spells does not include the area of the minor globe of invulnerability). This includes innate abilities and effects from devices. However, any type of spell can be cast out of the magical sphere, and these pass from the caster of the globe to their subject without affecting the minor globe. Fourth and higher level spells are not affected by the globe. The globe can be brought down by a successful dispel magic spel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inor Sequencer,SCRL6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inor Sequencer (Invocation/Evoc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 xml:space="preserve">Casting Time: 1 round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allows a mage to store spells and access them from his special ability button.  This ability, the sequencer, can store two spells to be released simultaneously,  both of which must be of 2nd level or lower.  A mage can only possess one minor spell sequencer at a time, and the sequencer may not be given to other players.  Once the sequencer is used, the special ability icon disappea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inor Spell Deflection,SCRL6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inor Spell Deflection (Abjur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Duration: 3 rounds/level</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is similar to the 6th-level Spell Deflection, which causes the spells cast against the wizard to be absorbed and consumed.  This affects a total of 4 spell levels.  This includes spells cast from scrolls and innate spell-like abilities, but excludes the following: area effects that are not centered directly upon the wizard as well as area effects that are stationary such as cloud kill and stinking cloud.  As long as the spell is cast directly at the wizard it will be absorbed.  This spell will only affect up to 7th level spells, but if it tries to absorb a spell that goes over its limit, the spell will fail and the spell deflection will be canceled.  For example if there is only 1 level left and a 3rd-level spell is cast at the wizard, the spell will be absorbed while canceling the spell deflectio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inor Spell Turning,SCRL7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inor Spell Turning (Abjur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3 rounds/level</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is similar to the 7th-level Spell Turning, which causes the spells cast against the wizard to rebound upon the original caster.  This affects a total of 4 spell levels.  This includes spells cast from scrolls and innate spell-like abilities, but excludes the following: area effects that are not centered directly upon the wizard as well as area effects that are stationary such as cloud kill and stinking cloud.  As long as the spell is cast directly at the wizard it will be reflected back upon the caster.  This spell will only affect up to 4th level spells, but as long as there are levels remaining then the spell will be reflected.  For example if there is only 1 level left and a 3rd-level spell is cast at the wizard, the spell will be reflected while canceling the spell turning.  </w:t>
      </w:r>
    </w:p>
    <w:p>
      <w:pPr>
        <w:pStyle w:val="Normal"/>
        <w:rPr>
          <w:rFonts w:ascii="Courier New" w:hAnsi="Courier New" w:cs="Courier New"/>
          <w:lang w:eastAsia="tr-TR"/>
        </w:rPr>
      </w:pPr>
      <w:r>
        <w:rPr>
          <w:rFonts w:cs="Courier New" w:ascii="Courier New" w:hAnsi="Courier New"/>
          <w:lang w:eastAsia="tr-TR"/>
        </w:rPr>
        <w:t>This spell will not protect the caster from dispel magic.  However, it will not be affected by dispel magic eith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irror Image,SCRL9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irror Image (Illusion/Phantas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 xml:space="preserve">Duration: 3 rounds + 1 round/level </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mirror image spell is invoked, the spellcaster causes from two to eight exact duplicates of himself to come into being around him. These images do exactly what the wizard does. Since the spell causes a blurring and slight distortion when it is cast, it is impossible for opponents to be certain which are the illusions and which is the actual wizard. When an image is struck by a melee or missile attack, magical or otherwise, it disappears, but any other existing images remain intact until they are struck.  However, it is important to note that this will not protect the caster against every attack as it is possible for an enemy to choose the real caster amongst all the imag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islead,SCRL7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islead (Illusion/Phantasm)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wizard is affected with an Improved Invisibility spell and is teleported a few feet away from his original position.  Meanwhile an exact image of the caster is created where he used to be with exactly the same hit points as the caster.  The image cannot perform any actions at all such as attacking or casting spells.  It can, however, move around and act as a decoy for the invisible mage.  The image will remain under the control of the caster until it is reduced to 0 hit points, or until it is affected by a dispel magic or a spell that destroys illusions such as True Sigh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onster Summoning I,TTSCRL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onster Summoning I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2 rounds + 1 round/level</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ith the casting of this spell, the wizard summons a random selection of 3 HD monsters.  There is a 60% chance of receiving one monster and a 40% chance of receiving two monsters.  The monster(s) appear within spell range and attack the spellcaster's opponents until the spell duration expires or until they are sla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onster Summoning I,SCRL1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onster Summoning I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2 rounds + 1 round/level</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ith the casting of this spell, the wizard summons a random selection of 3 HD monsters.  There is a 60% chance of receiving one monster and a 40% chance of receiving two monsters.  The monster(s) appear within spell range and attack the spellcaster's opponents until the spell duration expires or until they are sla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onster Summoning II,SCRL2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onster Summoning II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3 rounds + 1 round/level</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is much like the 3rd-level monster summoning I spell, except that this spell summons 4 HD monsters. There is a 60% chance of receiving one monster and a 40% chance of receiving two monsters.  These monster(s) appear within spell range and attack the caster's opponents until the spell duration expires, or until they are slai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onster Summoning III,SCRL2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onster Summoning III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4 rounds + 1 round/level</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pell is much like the 3rd-level monster summoning I spell, except that this spell summons 5 HD monsters. There is a 60% chance of receiving one monster and a 40% chance of receiving two monsters.  These monster(s) appear within spell range and attack the caster's opponents until the spell duration expires, or until they are slai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Mordenkainen's Sword,SCRL8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ordenkainen's Sword (Evocation)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 xml:space="preserve">Duration: 1 round/level </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this spell, the wizard brings into being a shimmering, swordlike plane of force that leaps into the wizards hands.  The sword acts as a +4 weapon in all respects, as well it inflicts 5-20 damage when a successful attack is made in combat.  Once the spell is cast the sword will float in the air completely under the control of the caster.  Note that this does not prevent the caster from doing any other actions during the spell durat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Nether Scroll</w:t>
      </w:r>
    </w:p>
    <w:p>
      <w:pPr>
        <w:pStyle w:val="Normal"/>
        <w:rPr>
          <w:rFonts w:ascii="Courier New" w:hAnsi="Courier New" w:cs="Courier New"/>
          <w:lang w:eastAsia="tr-TR"/>
        </w:rPr>
      </w:pPr>
      <w:r>
        <w:rPr>
          <w:rFonts w:cs="Courier New" w:ascii="Courier New" w:hAnsi="Courier New"/>
          <w:lang w:eastAsia="tr-TR"/>
        </w:rPr>
        <w:t>,SCRL6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Neutralize Poison,SCRL5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Neutralize Poison (Necromancy)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 xml:space="preserve">Sphere: Healing </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Instant </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removes all toxins from the body, both natural and magical in nature.  When this spell is cast upon a poisoned individual, it immediately neutralizes any poison and restores 10 lost hit points.   This spell will also cure any diseases that the target may be suffering from, as well as blindness and deafne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Non-Detection,SCRL1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Non-Detection (Abjur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20 turns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1 creature or item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By casting this spell, the wizard makes the creature or object touched undetectable by divination spells such as Clairaudience, Clairvoyance, Locate Object, ESP, and detect spells including Invisibility Purge.  It also prevents location by such magical items as crystal balls and ESP medallions. It does not affect the know alignment spel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Note,SCRLH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plain note written in a delicate script.  It rea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erinva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o not concern yourself with the thief.  If he has accomplices, they will show themselves soon.  As for the thief, himself... the spectral harpists will release him from his curse once they feel he has learned his lesson.  And if he doesn't, well, we can always hope he acquires a taste for bird seed, e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heer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Note,MISCB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r. Ployer,</w:t>
      </w:r>
    </w:p>
    <w:p>
      <w:pPr>
        <w:pStyle w:val="Normal"/>
        <w:rPr>
          <w:rFonts w:ascii="Courier New" w:hAnsi="Courier New" w:cs="Courier New"/>
          <w:lang w:eastAsia="tr-TR"/>
        </w:rPr>
      </w:pPr>
      <w:r>
        <w:rPr>
          <w:rFonts w:cs="Courier New" w:ascii="Courier New" w:hAnsi="Courier New"/>
          <w:lang w:eastAsia="tr-TR"/>
        </w:rPr>
        <w:t>We have prepared the necessary spells and await your order.  Our normal efficiency has been forgone in favor of, as you said, "increased pain and suffering".  Your payment was received, and though it should have been more, given your continued financial difficulty it will suffice for now.  We will strike when you have located h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erre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Note,SCRLAD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ere in this note I beseech the noble knights of the Most Radiant Heart to answer my call of desperation. There are, at this moment, beasts of huge size and ferocity rampaging on my lands. Ogres and their fell kin have killed my peoples and tenants, and I have not the means to rout them. For all that is good, will you decend upon them with your righteousness?  I await your respons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Lord Jierdan Firkraag</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Oliluke's Resilient Sphere,SCRL5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Otiluke's Resilient Sphere (Alte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result is a globe of shimmering force that encloses the subject creature-if it fails to successfully save vs. spell.  The resilient sphere will contain its subject for the duration of the spell.  The sphere is completely immune to all damage.  Actually, the only method of removing the sphere is a successful dispel magic.  Hence the creature caught inside the globe is completely safe from all attacks, but at the same time is completely unable to affect the outside worl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Oracle,SCRL6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Oracle (Divin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Area of Effect: 60' radius</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cast by the wizard this spell will cancel all illusion/phantasm spells of 5th level and lower in the area.  The spells that are affected by this are Reflected Image, Invisibility, Mirror Image, Non-detection, Improved Invisibility, and Shadow Door.  It is important to note that the caster can control just who this spell affects.  Therefore, it will affect only creatures that are not in the caster's party.  The area of effect is roughly a 60' radius around the cas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hantom Blade,SCRL6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hantom Blade (Evoc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 xml:space="preserve">Duration: 3 rounds + 1 round/level </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creates a translucent, shadowlike, weightless area of magical force extending from the fingers of one of the caster's hands.  This silent construct is blade-shaped.  Its cutting edges inflict damage just as do those of a real sword.  The caster wields the phantom blade as if proficient with this weapon, at her normal THAC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e phantom blade acts as a +3 magical sword in terms of hit and damage bonuses as well as the type of creatures it can hit.  However, due to its etheric nature it causes an extra +10 damage against undead.  This sword can only be used by the caster and remains in her hand for the duration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ierce Magic,SCRL7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ierce Magic (Abju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 xml:space="preserve">Area of Effect: Target Creature </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upon a target creature there will be two major effects.  The first is that the creatures magic resistance will be lowered by 1% per level of the caster.  The second is that it will cancel one spell protection of 8th level or lower on the creature.  For example if this spell was cast by a 15th level wizard the target creature would lose 15% magic resistance from his current total reducing it to 0 if less than that remains, as well as cancelling one 8th level or lower spell protection.  The list of spells that this includes is: Minor Spell Deflection, Minor Spell Turning, Spell Deflection, Spell Turning, Minor Globe Of Invulnerability, Spell Immunity, and Globe Of Invulnerability.  Magic resistance does not effect this spell, nor do any of the spell protections.  The resistance remains lowered for 1 round per level of the cas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ierce Shield,SCRL9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ierce Shield (Abjuration)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Instantaneous</w:t>
      </w:r>
    </w:p>
    <w:p>
      <w:pPr>
        <w:pStyle w:val="Normal"/>
        <w:rPr>
          <w:rFonts w:ascii="Courier New" w:hAnsi="Courier New" w:cs="Courier New"/>
          <w:lang w:eastAsia="tr-TR"/>
        </w:rPr>
      </w:pPr>
      <w:r>
        <w:rPr>
          <w:rFonts w:cs="Courier New" w:ascii="Courier New" w:hAnsi="Courier New"/>
          <w:lang w:eastAsia="tr-TR"/>
        </w:rPr>
        <w:t>Casting Time: 8</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it launches a massive attack on an enemy wizard's spell defenses.  The target's magic resistance will be lowered by 10% + 1% per level of the caster.  Next pierce shield will cancel one spell protection of any level.  For example if this spell was cast by a 15th level wizard the target creature would lose 25% magic resistance from his current total reducing it to 0 if less than that remains as well as cancelling one  spell protection if the mage currently has one.  The list of spells that this includes is: Minor Spell Deflection, Minor Spell Turning, Spell Deflection, Minor Globe of Invulnerability, Spell Immunity, Globe Of Invulnerability, Spell Turning, Spell Shield, and Spell Trap.  Magic resistance does not effect this spell, nor do any of the spell protections.  The resistance remains lowered for 1 round per level of the caster.  It cannot be dispell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olymorph Other,SCRL5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olymorph Other (Alte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Polymorph Other spell is a powerful magic that permanently alters the form of the creature affected.  Mental attributes are not affected, and the target does not receive the special abilities of the new form.  However most physical attributes are changed to adhere to the new form.  This is a specific version of the spell in that the recipient will be transformed into a squirrel unless a save vs. petrification/polymorph is made successfully.  The transformation is instant and permanent until a dispel magic is cast successfully upon the affected creature.  All clothes and equipment that the target was wearing will mold into the new form.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olymorph Self,SCRL5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olymorph Self (Alte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turn + 3 rounds/level</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Area of Effect: self</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wizard is able to assume the form of another creature.  The caster also gains the physical mode of locomotion and breathing as well.  This spell does not give the new form's other abilities such as special attacks and magic, nor does it run the risk of the wizard changing personality and mentalit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for the duration of the spell the caster may transform into any of the new forms at any time, and as many times as he wishes.  The caster gains the natural attacks of the new form in some cases and may use weapons in others.  The mental attributes of the wizard remain the same, however all the physical attributes are attained from the new form.  Also, any natural protections that the new form offer are conferred to the wizard, such as the resistance to missile and blunt weapons possessed by the slime for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possible forms given by polymorph self are:</w:t>
      </w:r>
    </w:p>
    <w:p>
      <w:pPr>
        <w:pStyle w:val="Normal"/>
        <w:rPr>
          <w:rFonts w:ascii="Courier New" w:hAnsi="Courier New" w:cs="Courier New"/>
          <w:lang w:eastAsia="tr-TR"/>
        </w:rPr>
      </w:pPr>
      <w:r>
        <w:rPr>
          <w:rFonts w:cs="Courier New" w:ascii="Courier New" w:hAnsi="Courier New"/>
          <w:lang w:eastAsia="tr-TR"/>
        </w:rPr>
        <w:t>(1) Gnoll: wields a magical halberd (+1 fire damage and strikes as an enchanted weapon +3)</w:t>
      </w:r>
    </w:p>
    <w:p>
      <w:pPr>
        <w:pStyle w:val="Normal"/>
        <w:rPr>
          <w:rFonts w:ascii="Courier New" w:hAnsi="Courier New" w:cs="Courier New"/>
          <w:lang w:eastAsia="tr-TR"/>
        </w:rPr>
      </w:pPr>
      <w:r>
        <w:rPr>
          <w:rFonts w:cs="Courier New" w:ascii="Courier New" w:hAnsi="Courier New"/>
          <w:lang w:eastAsia="tr-TR"/>
        </w:rPr>
        <w:t>(2) Mustard Jelly: capable of slowing opponents (if they fail a save when hit).</w:t>
      </w:r>
    </w:p>
    <w:p>
      <w:pPr>
        <w:pStyle w:val="Normal"/>
        <w:rPr>
          <w:rFonts w:ascii="Courier New" w:hAnsi="Courier New" w:cs="Courier New"/>
          <w:lang w:eastAsia="tr-TR"/>
        </w:rPr>
      </w:pPr>
      <w:r>
        <w:rPr>
          <w:rFonts w:cs="Courier New" w:ascii="Courier New" w:hAnsi="Courier New"/>
          <w:lang w:eastAsia="tr-TR"/>
        </w:rPr>
        <w:t>(3) Ogre: capable of causing massive damage with its fists</w:t>
      </w:r>
    </w:p>
    <w:p>
      <w:pPr>
        <w:pStyle w:val="Normal"/>
        <w:rPr>
          <w:rFonts w:ascii="Courier New" w:hAnsi="Courier New" w:cs="Courier New"/>
          <w:lang w:eastAsia="tr-TR"/>
        </w:rPr>
      </w:pPr>
      <w:r>
        <w:rPr>
          <w:rFonts w:cs="Courier New" w:ascii="Courier New" w:hAnsi="Courier New"/>
          <w:lang w:eastAsia="tr-TR"/>
        </w:rPr>
        <w:t>(4) Spider: causes poison damage when it hits an oppon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 addition the caster may choose the form of brown bear, black bear  or wol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olymorph into slayer,polysla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You become the slayer during 10 tou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ower Word Blind,SCRL9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ower Word, Blind (conjuration/summoning)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6 rounds</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10' radius</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Power Word, Blind spell is cast, one or more creatures within the area of effect become sightless.  The spellcaster selects one creature as the target center, and the effect spreads outward from the center, affecting all within a 10 foot radius.  This lasts for 6 rounds or until dispelled.  All of the effects of blindness apply to the victims such as a penalty to hit and to AC.  As well the visibility range of the afflicted character is decreas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ower Word Kill,SCRL9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ower Word, Kill (conjuration,summoning)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Power Word, Kill spell is uttered, one creature within the spell range is slain.  The power word slays a creature with up to 60 hit points.  Even if the creature's maximum hit points are higher than 60, the current hit points are used for this determination.  There is no saving throw.  This spell has no effect if the target has more than 60 hit poin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ower Word Silence,SCRL7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ower Word, Silence (conjuration/summoning)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30 yards </w:t>
      </w:r>
    </w:p>
    <w:p>
      <w:pPr>
        <w:pStyle w:val="Normal"/>
        <w:rPr>
          <w:rFonts w:ascii="Courier New" w:hAnsi="Courier New" w:cs="Courier New"/>
          <w:lang w:eastAsia="tr-TR"/>
        </w:rPr>
      </w:pPr>
      <w:r>
        <w:rPr>
          <w:rFonts w:cs="Courier New" w:ascii="Courier New" w:hAnsi="Courier New"/>
          <w:lang w:eastAsia="tr-TR"/>
        </w:rPr>
        <w:t>Duration: 7 rounds</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n using this spell the wizard points at an individual and utters the power word.  For the next seven rounds, that creature cannot make any sound.  This silence completely foils any spells that require verbal components.  The only counter to this spell is a dispel magic and vocalize.  There is no saving throw.</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ower Word Sleep,SCRL6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ower Word, Sleep (Conjuration/Summoning)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30 yards </w:t>
      </w:r>
    </w:p>
    <w:p>
      <w:pPr>
        <w:pStyle w:val="Normal"/>
        <w:rPr>
          <w:rFonts w:ascii="Courier New" w:hAnsi="Courier New" w:cs="Courier New"/>
          <w:lang w:eastAsia="tr-TR"/>
        </w:rPr>
      </w:pPr>
      <w:r>
        <w:rPr>
          <w:rFonts w:cs="Courier New" w:ascii="Courier New" w:hAnsi="Courier New"/>
          <w:lang w:eastAsia="tr-TR"/>
        </w:rPr>
        <w:t>Duration: 5 rounds</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wizard calls upon a Power Word, Sleep spell, he causes a comatose slumber to come upon one creature (other than undead and certain other creatures specifically excluded from the spell's effects).  The creature targeted must have less than 20 hit points and gets no saving throw.   Magically sleeping opponents can be attacked with substantial bonuses.  The sleep effect will last for 5 rounds.  This spell has no effect on creatures with more than 20 hit poin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ower Word Stun,SCRL8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ower Word, Stun (conjuration,summoning)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Power Word, Stun spell is uttered, any creature of the mage's choice whithin visual range is stunned for the duration depending on its current hit points.  Creatures with 1 to 29 hit points are stunned for 4d4 rounds, those with 30 to 59 are stunned for 2d4 rounds, those with 60 to 89 are stunned for 1d4 rounds, and those with 90 or over are not affected.  Note that if a creature is weakened so that its hit points are below its usual maximum, the current number of hit points is us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ismatic Spray,SCRL8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ismatic Spray (Conjuration/Summoning)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Range: 20 yards</w:t>
      </w:r>
    </w:p>
    <w:p>
      <w:pPr>
        <w:pStyle w:val="Normal"/>
        <w:rPr>
          <w:rFonts w:ascii="Courier New" w:hAnsi="Courier New" w:cs="Courier New"/>
          <w:lang w:eastAsia="tr-TR"/>
        </w:rPr>
      </w:pPr>
      <w:r>
        <w:rPr>
          <w:rFonts w:cs="Courier New" w:ascii="Courier New" w:hAnsi="Courier New"/>
          <w:lang w:eastAsia="tr-TR"/>
        </w:rPr>
        <w:t>Duration: Instantaneous</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 xml:space="preserve">Area of Effect: 70' long cone </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wizard causes seven shimmering, multil colored rays of light to flash from his hand.  These include all colors of the visible spectrum; each ray has a different power and purpose.  Any creature with fewer than 8 Hit Dice struck by a ray is blinded for 5 rounds, regardless of any other effect.  Any creature that is caught within the area of effect will be touched by one or two of the rays.  The effects of the rays are listed bel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Red  -  Inflicts 20 hit points of damage, save vs. spell for half</w:t>
      </w:r>
    </w:p>
    <w:p>
      <w:pPr>
        <w:pStyle w:val="Normal"/>
        <w:rPr>
          <w:rFonts w:ascii="Courier New" w:hAnsi="Courier New" w:cs="Courier New"/>
          <w:lang w:eastAsia="tr-TR"/>
        </w:rPr>
      </w:pPr>
      <w:r>
        <w:rPr>
          <w:rFonts w:cs="Courier New" w:ascii="Courier New" w:hAnsi="Courier New"/>
          <w:lang w:eastAsia="tr-TR"/>
        </w:rPr>
        <w:t>Orange  -  Inflicts 40 hit points of damage, save. vs. spell for half</w:t>
      </w:r>
    </w:p>
    <w:p>
      <w:pPr>
        <w:pStyle w:val="Normal"/>
        <w:rPr>
          <w:rFonts w:ascii="Courier New" w:hAnsi="Courier New" w:cs="Courier New"/>
          <w:lang w:eastAsia="tr-TR"/>
        </w:rPr>
      </w:pPr>
      <w:r>
        <w:rPr>
          <w:rFonts w:cs="Courier New" w:ascii="Courier New" w:hAnsi="Courier New"/>
          <w:lang w:eastAsia="tr-TR"/>
        </w:rPr>
        <w:t>Yellow  -  Inflicts 80 hit points of damage, save vs. spell for half</w:t>
      </w:r>
    </w:p>
    <w:p>
      <w:pPr>
        <w:pStyle w:val="Normal"/>
        <w:rPr>
          <w:rFonts w:ascii="Courier New" w:hAnsi="Courier New" w:cs="Courier New"/>
          <w:lang w:eastAsia="tr-TR"/>
        </w:rPr>
      </w:pPr>
      <w:r>
        <w:rPr>
          <w:rFonts w:cs="Courier New" w:ascii="Courier New" w:hAnsi="Courier New"/>
          <w:lang w:eastAsia="tr-TR"/>
        </w:rPr>
        <w:t>Green  -  save vs. poison or die, if survive suffer 20 points of poison damage</w:t>
      </w:r>
    </w:p>
    <w:p>
      <w:pPr>
        <w:pStyle w:val="Normal"/>
        <w:rPr>
          <w:rFonts w:ascii="Courier New" w:hAnsi="Courier New" w:cs="Courier New"/>
          <w:lang w:eastAsia="tr-TR"/>
        </w:rPr>
      </w:pPr>
      <w:r>
        <w:rPr>
          <w:rFonts w:cs="Courier New" w:ascii="Courier New" w:hAnsi="Courier New"/>
          <w:lang w:eastAsia="tr-TR"/>
        </w:rPr>
        <w:t>Blue  -  save vs. petrification or be turned to stone</w:t>
      </w:r>
    </w:p>
    <w:p>
      <w:pPr>
        <w:pStyle w:val="Normal"/>
        <w:rPr>
          <w:rFonts w:ascii="Courier New" w:hAnsi="Courier New" w:cs="Courier New"/>
          <w:lang w:eastAsia="tr-TR"/>
        </w:rPr>
      </w:pPr>
      <w:r>
        <w:rPr>
          <w:rFonts w:cs="Courier New" w:ascii="Courier New" w:hAnsi="Courier New"/>
          <w:lang w:eastAsia="tr-TR"/>
        </w:rPr>
        <w:t>Indigo  -  save vs. wands or be feebleminded</w:t>
      </w:r>
    </w:p>
    <w:p>
      <w:pPr>
        <w:pStyle w:val="Normal"/>
        <w:rPr>
          <w:rFonts w:ascii="Courier New" w:hAnsi="Courier New" w:cs="Courier New"/>
          <w:lang w:eastAsia="tr-TR"/>
        </w:rPr>
      </w:pPr>
      <w:r>
        <w:rPr>
          <w:rFonts w:cs="Courier New" w:ascii="Courier New" w:hAnsi="Courier New"/>
          <w:lang w:eastAsia="tr-TR"/>
        </w:rPr>
        <w:t>Violet  -  save vs. spell or be disintegrat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ject Image,SCRL8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ject Image (Illusion/Phantasm)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 xml:space="preserve">Duration: 1 round/level </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re is a illusionary copy made of the casting wizard which steps out of his body.  This copy can move around, it has the same hit points and can cast the same spells however it cannot make any physical attacks.  If the image is destroyed then the spell ends and the caster can move again.  Also if during this time the caster takes any damage, the image will disappear and the caster can move around again.  Otherwise the image will remain for the duration of the spell or until affected by a dispel magic or anything that dispels illusions such as True Sigh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Energy,SCRL8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Energy (Abjuration)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1 round /level</w:t>
      </w:r>
    </w:p>
    <w:p>
      <w:pPr>
        <w:pStyle w:val="Normal"/>
        <w:rPr>
          <w:rFonts w:ascii="Courier New" w:hAnsi="Courier New" w:cs="Courier New"/>
          <w:lang w:eastAsia="tr-TR"/>
        </w:rPr>
      </w:pPr>
      <w:r>
        <w:rPr>
          <w:rFonts w:cs="Courier New" w:ascii="Courier New" w:hAnsi="Courier New"/>
          <w:lang w:eastAsia="tr-TR"/>
        </w:rPr>
        <w:t>Casting Time: 8</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it confers 75% immunity against all energy attacks such as fire, cold, acid, magic and electricity whether magical or non-magical such as spells, weapons, wands, breath weapons, etc.  This excludes any physical attacks and spell-created weapons, such as Enchanted weapon and Spiritual Hammer.  In other words, any physical damage such as piercing, blunt or slashing will get through.  This effect lasts for the duration of the spell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Evil,SCRL7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Evil (Abjur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2 rounds/level</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it creates a magical barrier around the recipient at a distance of one foot. The barrier moves with the recipient and has two major effects: First, all attacks made by evil or evilly enchanted creatures against the protected creature receive a penalty of - 2 to each attack roll, and second, any saving throws caused by such attacks are made by the protected creature with a +2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Evil,SCRL3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Evil (Abjur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2 rounds/level</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it creates a magical barrier around the recipient at a distance of one foot. The barrier moves with the recipient and has two major effects: First, all attacks made by evil or evilly enchanted creatures against the protected creature receive a penalty of - 2 to each attack roll, and second, any saving throws caused by such attacks are made by the protected creature with a +2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Magic Energy,SCRL7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Magic Energy (Abju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1 turn /level</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it confers 100% invulnerability to all magic based attacks such as magic missle or Abi Dalzim's Horrid Wilting.  This effect lasts for the duration of the spell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Magic Weapons,SCRL7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Magical Weapons (Abju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Self </w:t>
      </w:r>
    </w:p>
    <w:p>
      <w:pPr>
        <w:pStyle w:val="Normal"/>
        <w:rPr>
          <w:rFonts w:ascii="Courier New" w:hAnsi="Courier New" w:cs="Courier New"/>
          <w:lang w:eastAsia="tr-TR"/>
        </w:rPr>
      </w:pPr>
      <w:r>
        <w:rPr>
          <w:rFonts w:cs="Courier New" w:ascii="Courier New" w:hAnsi="Courier New"/>
          <w:lang w:eastAsia="tr-TR"/>
        </w:rPr>
        <w:t>Duration: 4 rounds</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Self</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it confers complete invulnerability to all magical weapons.  This includes weapons that are blessed or enchanted. The attacks of powerful monsters are also considered magical weapons.  This spell cannot be cast on anyone who is protected from normal weapons as well as anyone protected by mantle, improved mantle, or absolute immunity.  Due to the nature of this spell with the short speed factor and duration it is mainly used to buy the wizard a few rounds in the thick of combat.  This effect lasts for the duration of the spell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Normal Missiles,SCRL1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Normal Missiles </w:t>
      </w:r>
    </w:p>
    <w:p>
      <w:pPr>
        <w:pStyle w:val="Normal"/>
        <w:rPr>
          <w:rFonts w:ascii="Courier New" w:hAnsi="Courier New" w:cs="Courier New"/>
          <w:lang w:eastAsia="tr-TR"/>
        </w:rPr>
      </w:pPr>
      <w:r>
        <w:rPr>
          <w:rFonts w:cs="Courier New" w:ascii="Courier New" w:hAnsi="Courier New"/>
          <w:lang w:eastAsia="tr-TR"/>
        </w:rPr>
        <w:t xml:space="preserve">(Abjur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5 turns</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By means of this spell, the wizard bestows total invulnerability to non-magical hurled and projected missiles such as arrows, axes, bolts, javelins, and sling stones.  Note, however, that this spell does not convey any protection from such magical attacks as Fireballs, Lightning Bolts, Magic Missiles, or magical missiles such as arrows +1.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Normal Weapons,SCRL6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Normal Weapons (Abjur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Self </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2</w:t>
      </w:r>
    </w:p>
    <w:p>
      <w:pPr>
        <w:pStyle w:val="Normal"/>
        <w:rPr>
          <w:rFonts w:ascii="Courier New" w:hAnsi="Courier New" w:cs="Courier New"/>
          <w:lang w:eastAsia="tr-TR"/>
        </w:rPr>
      </w:pPr>
      <w:r>
        <w:rPr>
          <w:rFonts w:cs="Courier New" w:ascii="Courier New" w:hAnsi="Courier New"/>
          <w:lang w:eastAsia="tr-TR"/>
        </w:rPr>
        <w:t xml:space="preserve">Area of Effect: Self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it confers complete invulnerability to all non-magical weapons.  This does not include weapons that are blessed or enchanted. This spell may not be cast on someone who is protected from magical weapons.  This effect lasts for the duration of the spell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Petrification,SCRL7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Petrification </w:t>
      </w:r>
    </w:p>
    <w:p>
      <w:pPr>
        <w:pStyle w:val="Normal"/>
        <w:rPr>
          <w:rFonts w:ascii="Courier New" w:hAnsi="Courier New" w:cs="Courier New"/>
          <w:lang w:eastAsia="tr-TR"/>
        </w:rPr>
      </w:pPr>
      <w:r>
        <w:rPr>
          <w:rFonts w:cs="Courier New" w:ascii="Courier New" w:hAnsi="Courier New"/>
          <w:lang w:eastAsia="tr-TR"/>
        </w:rPr>
        <w:t>(Abjuration)</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5 turns</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Target</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grants the recipient immunity to all petrification attacks.  This includes basilisk and medusa gaze, cursed scrolls of petrification, et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The Elements,SCRL8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the Elements (Abjuration)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1 round /level</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effect of a protection from the Elements spell lasts no longer than one round per caster level.  When the spell is cast it confers 75% immunity all elemental attacks such as fire, cold and electricity whether magical or non magical such as spells, weapons, wands, breath weapons, etc.  This effect lasts for the duration of the spell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Acid,SCRL6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Acid (Abjur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1 turn/level</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it confers complete invulnerability to all acid based attacks whether magical or non-magical such as acid arrow or creature special attacks.  This effect lasts for the duration of the spell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Acid,SCRL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rotection from Acid scroll offers protection to the target from all forms of acid, be they of a natural or magical nature. The effect is not permanent, however, and will wear off after 12 hou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cid Resistance:  +50% bonus</w:t>
      </w:r>
    </w:p>
    <w:p>
      <w:pPr>
        <w:pStyle w:val="Normal"/>
        <w:rPr>
          <w:rFonts w:ascii="Courier New" w:hAnsi="Courier New" w:cs="Courier New"/>
          <w:lang w:eastAsia="tr-TR"/>
        </w:rPr>
      </w:pPr>
      <w:r>
        <w:rPr>
          <w:rFonts w:cs="Courier New" w:ascii="Courier New" w:hAnsi="Courier New"/>
          <w:lang w:eastAsia="tr-TR"/>
        </w:rPr>
        <w:t>Range:  3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Duration:  12 hour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Cold,SCRL6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Cold (Abjur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1 turn/level </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ell lasts no longer than one turn per caster level.  When the spell is cast it confers complete invulnerability to normal cold attacks, and partial protection from exposure to magical cold such as Icy dragon breath, spells such as Cone of cold, Wand of Frost, etc., absorbing 50% of all the damage dealt by such magical sourc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Cold,SCRL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rotection from Cold scroll offers protection to the target from all forms of cold, be they of a natural or magical nature.  This effect is not permanent, however, and will wear off after 12 hou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ld Resistance:  +50% bonus</w:t>
      </w:r>
    </w:p>
    <w:p>
      <w:pPr>
        <w:pStyle w:val="Normal"/>
        <w:rPr>
          <w:rFonts w:ascii="Courier New" w:hAnsi="Courier New" w:cs="Courier New"/>
          <w:lang w:eastAsia="tr-TR"/>
        </w:rPr>
      </w:pPr>
      <w:r>
        <w:rPr>
          <w:rFonts w:cs="Courier New" w:ascii="Courier New" w:hAnsi="Courier New"/>
          <w:lang w:eastAsia="tr-TR"/>
        </w:rPr>
        <w:t>Range:  3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Duration:  12 hour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Electricity,SCRL5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Electricity </w:t>
      </w:r>
    </w:p>
    <w:p>
      <w:pPr>
        <w:pStyle w:val="Normal"/>
        <w:rPr>
          <w:rFonts w:ascii="Courier New" w:hAnsi="Courier New" w:cs="Courier New"/>
          <w:lang w:eastAsia="tr-TR"/>
        </w:rPr>
      </w:pPr>
      <w:r>
        <w:rPr>
          <w:rFonts w:cs="Courier New" w:ascii="Courier New" w:hAnsi="Courier New"/>
          <w:lang w:eastAsia="tr-TR"/>
        </w:rPr>
        <w:t xml:space="preserve">(Abjur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1 turn /level</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it confers complete invulnerability to all electrical based attacks whether magical or non-magical such as lightning bolt or breath weapons.  This effect lasts for the duration of the spell or until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Electricity,SCRL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rotection from Electricity scroll offers protection to the target from all forms of electrical damage, be it of a natural or magical nature.  The effect is not permanent, however, and will wear off after 12 hou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lectricity Resistance:  +50% bonus</w:t>
      </w:r>
    </w:p>
    <w:p>
      <w:pPr>
        <w:pStyle w:val="Normal"/>
        <w:rPr>
          <w:rFonts w:ascii="Courier New" w:hAnsi="Courier New" w:cs="Courier New"/>
          <w:lang w:eastAsia="tr-TR"/>
        </w:rPr>
      </w:pPr>
      <w:r>
        <w:rPr>
          <w:rFonts w:cs="Courier New" w:ascii="Courier New" w:hAnsi="Courier New"/>
          <w:lang w:eastAsia="tr-TR"/>
        </w:rPr>
        <w:t>Range:  3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Duration:  12 hour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Evil 10' radius,SCRL5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Protection From Evil 10' Radius</w:t>
      </w:r>
    </w:p>
    <w:p>
      <w:pPr>
        <w:pStyle w:val="Normal"/>
        <w:rPr>
          <w:rFonts w:ascii="Courier New" w:hAnsi="Courier New" w:cs="Courier New"/>
          <w:lang w:eastAsia="tr-TR"/>
        </w:rPr>
      </w:pPr>
      <w:r>
        <w:rPr>
          <w:rFonts w:cs="Courier New" w:ascii="Courier New" w:hAnsi="Courier New"/>
          <w:lang w:eastAsia="tr-TR"/>
        </w:rPr>
        <w:t xml:space="preserve">(Abju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Sphere: Protection</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1 turn/level</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Area of Effect: 10' radius</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all creatures within a 10' radius are affected individually by 'protection from evil'.  It creates a magical barrier around the recipients at a distance of one foot. The barrier moves with the recipient and has two major effects: First, all attacks made by evil or evilly enchanted creatures against the protected creature receive a penalty of - 2 to each attack roll, and second, any saving throws caused by such attacks are made by the protected creature with a +2 bonu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Fire,SCRL6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Fire (Abjur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1 turn/level</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spell lasts no longer than one turn per caster level.  When the spell is cast, it confers complete invulnerability to normal fires (torches, bonfires, oil fires, and the like) and partial protection from exposure to magical fires such as fiery dragon breath, spells such as burning hands, fireball, fire seeds, fire storm, flame strike, meteor swarm, hell hound or pyrohydra breath, etc., absorbing 50% of all the damage dealt by such magical sourc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Fire,SCRL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rotection from fire scroll offers protection to the target from all forms of fire, even that of magical or elemental nature. The effect is not permanent, however, and will wear off after 12 hou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ire Resistance:  +50% bonus</w:t>
      </w:r>
    </w:p>
    <w:p>
      <w:pPr>
        <w:pStyle w:val="Normal"/>
        <w:rPr>
          <w:rFonts w:ascii="Courier New" w:hAnsi="Courier New" w:cs="Courier New"/>
          <w:lang w:eastAsia="tr-TR"/>
        </w:rPr>
      </w:pPr>
      <w:r>
        <w:rPr>
          <w:rFonts w:cs="Courier New" w:ascii="Courier New" w:hAnsi="Courier New"/>
          <w:lang w:eastAsia="tr-TR"/>
        </w:rPr>
        <w:t>Range:  3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Duration:  12 hour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Lightning,SCRL5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rotection From Lightning (Abju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Sphere: Protection, Weather</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Duration: 5 rounds/level</w:t>
      </w:r>
    </w:p>
    <w:p>
      <w:pPr>
        <w:pStyle w:val="Normal"/>
        <w:rPr>
          <w:rFonts w:ascii="Courier New" w:hAnsi="Courier New" w:cs="Courier New"/>
          <w:lang w:eastAsia="tr-TR"/>
        </w:rPr>
      </w:pPr>
      <w:r>
        <w:rPr>
          <w:rFonts w:cs="Courier New" w:ascii="Courier New" w:hAnsi="Courier New"/>
          <w:lang w:eastAsia="tr-TR"/>
        </w:rPr>
        <w:t xml:space="preserve">Casting Time: 7 </w:t>
      </w:r>
    </w:p>
    <w:p>
      <w:pPr>
        <w:pStyle w:val="Normal"/>
        <w:rPr>
          <w:rFonts w:ascii="Courier New" w:hAnsi="Courier New" w:cs="Courier New"/>
          <w:lang w:eastAsia="tr-TR"/>
        </w:rPr>
      </w:pPr>
      <w:r>
        <w:rPr>
          <w:rFonts w:cs="Courier New" w:ascii="Courier New" w:hAnsi="Courier New"/>
          <w:lang w:eastAsia="tr-TR"/>
        </w:rPr>
        <w:t xml:space="preserve">Area of Effect: Creature touched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spell is cast, it confers complete invulnerability to electrical attack such as magical attacks (lightning bolt, shocking grasp etc..)  The protection will last for the duration of the spell or until successfully dispell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Magic,SCRL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rotection from Magic scroll invokes a very powerful, invisible globe of anti-magic in a 3' radius from the target. No form of magic can pass into or out of it but physical matter is not hindered.  This will remove spell effects that the caster is currently under.  The effect is not permanent, however, and will wear off within 10 tur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lls:  Cannot be cast</w:t>
      </w:r>
    </w:p>
    <w:p>
      <w:pPr>
        <w:pStyle w:val="Normal"/>
        <w:rPr>
          <w:rFonts w:ascii="Courier New" w:hAnsi="Courier New" w:cs="Courier New"/>
          <w:lang w:eastAsia="tr-TR"/>
        </w:rPr>
      </w:pPr>
      <w:r>
        <w:rPr>
          <w:rFonts w:cs="Courier New" w:ascii="Courier New" w:hAnsi="Courier New"/>
          <w:lang w:eastAsia="tr-TR"/>
        </w:rPr>
        <w:t>Magic:  Does not funtion within sphere, with the exception of magical weapons.</w:t>
      </w:r>
    </w:p>
    <w:p>
      <w:pPr>
        <w:pStyle w:val="Normal"/>
        <w:rPr>
          <w:rFonts w:ascii="Courier New" w:hAnsi="Courier New" w:cs="Courier New"/>
          <w:lang w:eastAsia="tr-TR"/>
        </w:rPr>
      </w:pPr>
      <w:r>
        <w:rPr>
          <w:rFonts w:cs="Courier New" w:ascii="Courier New" w:hAnsi="Courier New"/>
          <w:lang w:eastAsia="tr-TR"/>
        </w:rPr>
        <w:t>Special:  Dispel all current magical effects upon casting</w:t>
      </w:r>
    </w:p>
    <w:p>
      <w:pPr>
        <w:pStyle w:val="Normal"/>
        <w:rPr>
          <w:rFonts w:ascii="Courier New" w:hAnsi="Courier New" w:cs="Courier New"/>
          <w:lang w:eastAsia="tr-TR"/>
        </w:rPr>
      </w:pPr>
      <w:r>
        <w:rPr>
          <w:rFonts w:cs="Courier New" w:ascii="Courier New" w:hAnsi="Courier New"/>
          <w:lang w:eastAsia="tr-TR"/>
        </w:rPr>
        <w:t>Range:  3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Duration:  10 turn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Petrification,SCRL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rotection from Petrification scroll offers protection to the reader from all forms of attack, magical or otherwise, that turn flesh into stone. The effect is not permanent, however, and will wear off with the passage of 6 hou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Target is immune to petrification</w:t>
      </w:r>
    </w:p>
    <w:p>
      <w:pPr>
        <w:pStyle w:val="Normal"/>
        <w:rPr>
          <w:rFonts w:ascii="Courier New" w:hAnsi="Courier New" w:cs="Courier New"/>
          <w:lang w:eastAsia="tr-TR"/>
        </w:rPr>
      </w:pPr>
      <w:r>
        <w:rPr>
          <w:rFonts w:cs="Courier New" w:ascii="Courier New" w:hAnsi="Courier New"/>
          <w:lang w:eastAsia="tr-TR"/>
        </w:rPr>
        <w:t>Range:  3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Duration:  12 hour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Poison,SCRL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rotection from Poison scroll offers protection to the target from all forms of poison, be they of a natural or magical nature. The effect is not permanent, however, and will wear off after 6 hou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Poison:  Will not affect the target</w:t>
      </w:r>
    </w:p>
    <w:p>
      <w:pPr>
        <w:pStyle w:val="Normal"/>
        <w:rPr>
          <w:rFonts w:ascii="Courier New" w:hAnsi="Courier New" w:cs="Courier New"/>
          <w:lang w:eastAsia="tr-TR"/>
        </w:rPr>
      </w:pPr>
      <w:r>
        <w:rPr>
          <w:rFonts w:cs="Courier New" w:ascii="Courier New" w:hAnsi="Courier New"/>
          <w:lang w:eastAsia="tr-TR"/>
        </w:rPr>
        <w:t>Special:  Removes poison already in the target's system</w:t>
      </w:r>
    </w:p>
    <w:p>
      <w:pPr>
        <w:pStyle w:val="Normal"/>
        <w:rPr>
          <w:rFonts w:ascii="Courier New" w:hAnsi="Courier New" w:cs="Courier New"/>
          <w:lang w:eastAsia="tr-TR"/>
        </w:rPr>
      </w:pPr>
      <w:r>
        <w:rPr>
          <w:rFonts w:cs="Courier New" w:ascii="Courier New" w:hAnsi="Courier New"/>
          <w:lang w:eastAsia="tr-TR"/>
        </w:rPr>
        <w:t>Range:  3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Duration:  6 hour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Protection from Undead,SCRL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Protection from Undead scroll invokes a 3' radius circle of protection around the target. It protects the person within from all physical attacks made by undead such as ghasts, ghosts, ghouls, skeletons, wraiths, zombies, etc. It does not offer any protection from magical attacks, however, and will wear off with the passage of 10 tur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Immune to all undead</w:t>
      </w:r>
    </w:p>
    <w:p>
      <w:pPr>
        <w:pStyle w:val="Normal"/>
        <w:rPr>
          <w:rFonts w:ascii="Courier New" w:hAnsi="Courier New" w:cs="Courier New"/>
          <w:lang w:eastAsia="tr-TR"/>
        </w:rPr>
      </w:pPr>
      <w:r>
        <w:rPr>
          <w:rFonts w:cs="Courier New" w:ascii="Courier New" w:hAnsi="Courier New"/>
          <w:lang w:eastAsia="tr-TR"/>
        </w:rPr>
        <w:t>Range:  3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Duration:  10 turn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aise Dead,SCRL6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aise Dead (Necromancy)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Sphere: Necromantic </w:t>
      </w:r>
    </w:p>
    <w:p>
      <w:pPr>
        <w:pStyle w:val="Normal"/>
        <w:rPr>
          <w:rFonts w:ascii="Courier New" w:hAnsi="Courier New" w:cs="Courier New"/>
          <w:lang w:eastAsia="tr-TR"/>
        </w:rPr>
      </w:pPr>
      <w:r>
        <w:rPr>
          <w:rFonts w:cs="Courier New" w:ascii="Courier New" w:hAnsi="Courier New"/>
          <w:lang w:eastAsia="tr-TR"/>
        </w:rPr>
        <w:t>Range: Sight of the caster</w:t>
      </w:r>
    </w:p>
    <w:p>
      <w:pPr>
        <w:pStyle w:val="Normal"/>
        <w:rPr>
          <w:rFonts w:ascii="Courier New" w:hAnsi="Courier New" w:cs="Courier New"/>
          <w:lang w:eastAsia="tr-TR"/>
        </w:rPr>
      </w:pPr>
      <w:r>
        <w:rPr>
          <w:rFonts w:cs="Courier New" w:ascii="Courier New" w:hAnsi="Courier New"/>
          <w:lang w:eastAsia="tr-TR"/>
        </w:rPr>
        <w:t xml:space="preserve">Duration: Permanent </w:t>
      </w:r>
    </w:p>
    <w:p>
      <w:pPr>
        <w:pStyle w:val="Normal"/>
        <w:rPr>
          <w:rFonts w:ascii="Courier New" w:hAnsi="Courier New" w:cs="Courier New"/>
          <w:lang w:eastAsia="tr-TR"/>
        </w:rPr>
      </w:pPr>
      <w:r>
        <w:rPr>
          <w:rFonts w:cs="Courier New" w:ascii="Courier New" w:hAnsi="Courier New"/>
          <w:lang w:eastAsia="tr-TR"/>
        </w:rPr>
        <w:t xml:space="preserve">Casting Time: 1 round </w:t>
      </w:r>
    </w:p>
    <w:p>
      <w:pPr>
        <w:pStyle w:val="Normal"/>
        <w:rPr>
          <w:rFonts w:ascii="Courier New" w:hAnsi="Courier New" w:cs="Courier New"/>
          <w:lang w:eastAsia="tr-TR"/>
        </w:rPr>
      </w:pPr>
      <w:r>
        <w:rPr>
          <w:rFonts w:cs="Courier New" w:ascii="Courier New" w:hAnsi="Courier New"/>
          <w:lang w:eastAsia="tr-TR"/>
        </w:rPr>
        <w:t xml:space="preserve">Area of Effect: 1 person </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priest casts a raise dead spell, he can restore life to a dwarf, gnome, half-elf, halfling, elf, half-orc or human.</w:t>
      </w:r>
    </w:p>
    <w:p>
      <w:pPr>
        <w:pStyle w:val="Normal"/>
        <w:rPr>
          <w:rFonts w:ascii="Courier New" w:hAnsi="Courier New" w:cs="Courier New"/>
          <w:lang w:eastAsia="tr-TR"/>
        </w:rPr>
      </w:pPr>
      <w:r>
        <w:rPr>
          <w:rFonts w:cs="Courier New" w:ascii="Courier New" w:hAnsi="Courier New"/>
          <w:lang w:eastAsia="tr-TR"/>
        </w:rPr>
        <w:t xml:space="preserve">Note that the body of the person must be whole, otherwise missing parts are still missing when the person is brought back to life.  The person has but 1 hit point when raised and must regain the rest by natural healing or curative magic.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ay of Enfeeblement,SCRLA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ay of Enfeeblement (Enchantment/Char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 xml:space="preserve">Duration: 1 round/leve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ans of a Ray of Enfeeblement, a wizard weakens an opponent, reducing its Strength and thereby the attacks that rely upon it.  The victim is reduced to a strength of 5 for the duration of the spell, unless a save vs. spell is made.  This spell does not affect combat bonuses due to magical items, and those conferring increased Strength function normally.  However the target receives all of the penalties for a 5 strength such as attack and damage penalties as well as lower weight allowan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ay of Enfeeblement,SCRL6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ay of Enfeeblement (Enchantment/Charm)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 xml:space="preserve">Duration: 1 round/leve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ans of a Ray of Enfeeblement, a wizard weakens an opponent, reducing its Strength and thereby the attacks that rely upon it.  The victim is reduced to a strength of 5 for the duration of the spell, unless a save vs. spell is made.  This spell does not affect combat bonuses due to magical items, and those conferring increased Strength function normally.  However the target receives all of the penalties for a 5 strength such as attack and damage penalties as well as lower weight allowanc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eflected Image,SCRL5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eflected Image (Illusion/Phantasm)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Duration: 3 rounds + 1 round/level</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this spell the wizard creates 1 image of himself that will travel along beside him.  The image will perform all of the actions that the wizard does so that if any enemies are trying to attack the wizard they will not know which one is real.  There is a 50% chance that an attacker will attack the image and a 50% chance that he will attack the caster.  The image will disappear with a successful dispel magic, when attacked or when the spell duration runs ou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emove Curse,SCRLA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emove Curse (Abju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Permanent </w:t>
      </w:r>
    </w:p>
    <w:p>
      <w:pPr>
        <w:pStyle w:val="Normal"/>
        <w:rPr>
          <w:rFonts w:ascii="Courier New" w:hAnsi="Courier New" w:cs="Courier New"/>
          <w:lang w:eastAsia="tr-TR"/>
        </w:rPr>
      </w:pPr>
      <w:r>
        <w:rPr>
          <w:rFonts w:cs="Courier New" w:ascii="Courier New" w:hAnsi="Courier New"/>
          <w:lang w:eastAsia="tr-TR"/>
        </w:rPr>
        <w:t>Casting Time: 4</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Upon casting this spell, the wizard is usually able to remove a curse on an object, on a person, or in the form of some undesired sending or evil presence. Note that the remove curse spell does not remove the curse from a cursed shield, weapon, or suit of armor, for example, although the spell typically enables the person afflicted with any such cursed item to get rid of it. Certain special curses may not be countered by this spell, or may be countered only by a caster of a certain level or mor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emove Curse,SCRL5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emove Curse (Abju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Permanent </w:t>
      </w:r>
    </w:p>
    <w:p>
      <w:pPr>
        <w:pStyle w:val="Normal"/>
        <w:rPr>
          <w:rFonts w:ascii="Courier New" w:hAnsi="Courier New" w:cs="Courier New"/>
          <w:lang w:eastAsia="tr-TR"/>
        </w:rPr>
      </w:pPr>
      <w:r>
        <w:rPr>
          <w:rFonts w:cs="Courier New" w:ascii="Courier New" w:hAnsi="Courier New"/>
          <w:lang w:eastAsia="tr-TR"/>
        </w:rPr>
        <w:t>Casting Time: 4</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Upon casting this spell, the wizard is usually able to remove a curse on an object, on a person, or in the form of some undesired sending or evil presence. Note that the remove curse spell does not remove the curse from a cursed shield, weapon, or suit of armor, for example, although the spell typically enables the person afflicted with any such cursed item to get rid of it. Certain special curses may not be countered by this spell, or may be countered only by a caster of a certain level or mor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emove Magic,SCRLA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emove Magic (Abjur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Visual range of caster</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30-foot cube </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the combat version of dispel magic, it will only affect opponents.  A remove magic dispels the magical effects upon any enemies within the area.  This includes effects given from spells, potions and certain magical items such as wands.  It does not, however, affect enchanted magical items.  The chance of the dispel succeeding is determined by the level of the caster and the level of the magic being dispelled. The base chance of successfully dispelling is 50%.  For every level that the caster of the dispel magic is above the original caster, his chance of success increases by 5%.  For every level that the caster of dispel magic is below the original caster, his chance of success decreases by 10%.  However, despite the difference in levels, there is always at least a 1% chance of success or failure. Thus, if a caster is 10 levels higher than the magic he is trying to dispel, there is only a 1% chance of failure.  Similarly if the caster is 4 levels lower than the magic he is trying to dispel, there is only a 10% chance of success.  Intuitively, this spell is almost useless if the target is 5 or more levels higher than the caster.</w:t>
      </w:r>
    </w:p>
    <w:p>
      <w:pPr>
        <w:pStyle w:val="Normal"/>
        <w:rPr>
          <w:rFonts w:ascii="Courier New" w:hAnsi="Courier New" w:cs="Courier New"/>
          <w:lang w:eastAsia="tr-TR"/>
        </w:rPr>
      </w:pPr>
      <w:r>
        <w:rPr>
          <w:rFonts w:cs="Courier New" w:ascii="Courier New" w:hAnsi="Courier New"/>
          <w:lang w:eastAsia="tr-TR"/>
        </w:rPr>
        <w:t xml:space="preserve">Note:  while this spell dispels the individual effects of grease, web, stinking cloud and other such spells, it does not dispel the area of effect.  </w:t>
      </w:r>
    </w:p>
    <w:p>
      <w:pPr>
        <w:pStyle w:val="Normal"/>
        <w:rPr>
          <w:rFonts w:ascii="Courier New" w:hAnsi="Courier New" w:cs="Courier New"/>
          <w:lang w:eastAsia="tr-TR"/>
        </w:rPr>
      </w:pPr>
      <w:r>
        <w:rPr>
          <w:rFonts w:cs="Courier New" w:ascii="Courier New" w:hAnsi="Courier New"/>
          <w:lang w:eastAsia="tr-TR"/>
        </w:rPr>
        <w:t>NOTE: this spell will ONLY affect ENEMI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esist Fear,SCRL9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esist Fear </w:t>
      </w:r>
    </w:p>
    <w:p>
      <w:pPr>
        <w:pStyle w:val="Normal"/>
        <w:rPr>
          <w:rFonts w:ascii="Courier New" w:hAnsi="Courier New" w:cs="Courier New"/>
          <w:lang w:eastAsia="tr-TR"/>
        </w:rPr>
      </w:pPr>
      <w:r>
        <w:rPr>
          <w:rFonts w:cs="Courier New" w:ascii="Courier New" w:hAnsi="Courier New"/>
          <w:lang w:eastAsia="tr-TR"/>
        </w:rPr>
        <w:t>(Abjuration)</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10 yards </w:t>
      </w:r>
    </w:p>
    <w:p>
      <w:pPr>
        <w:pStyle w:val="Normal"/>
        <w:rPr>
          <w:rFonts w:ascii="Courier New" w:hAnsi="Courier New" w:cs="Courier New"/>
          <w:lang w:eastAsia="tr-TR"/>
        </w:rPr>
      </w:pPr>
      <w:r>
        <w:rPr>
          <w:rFonts w:cs="Courier New" w:ascii="Courier New" w:hAnsi="Courier New"/>
          <w:lang w:eastAsia="tr-TR"/>
        </w:rPr>
        <w:t>Duration: 1 hour</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wizard instills courage in the spell recipients, raising their morale to its highest.  The recipients' morale will gradually reset to normal as the duration runs out.  If the recipients are affected by magical fear, they will regain their composu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estoration,SCRLS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reater Restoration (Necromancy)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Sphere:  Necromantic</w:t>
      </w:r>
    </w:p>
    <w:p>
      <w:pPr>
        <w:pStyle w:val="Normal"/>
        <w:rPr>
          <w:rFonts w:ascii="Courier New" w:hAnsi="Courier New" w:cs="Courier New"/>
          <w:lang w:eastAsia="tr-TR"/>
        </w:rPr>
      </w:pPr>
      <w:r>
        <w:rPr>
          <w:rFonts w:cs="Courier New" w:ascii="Courier New" w:hAnsi="Courier New"/>
          <w:lang w:eastAsia="tr-TR"/>
        </w:rPr>
        <w:t>Range: Touch</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life energy level of the recipient is raised.  This reverses any previous life energy level drain of the creature by a force or monster.  A restoration spell will also restore the intelligence of a creature affected by a feeblemind spell.  It also negates any form of insanity such as confusion or berserk, fully heals the target, and cures any disease or poisons.  The casting of this spell is very draining on the priest and she will likely require rest immediately afterwards, as it will cause days worth of fatigue almost instantaneousl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estoration,RESTOR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reater Restoration (Necromancy)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Sphere:  Necromantic</w:t>
      </w:r>
    </w:p>
    <w:p>
      <w:pPr>
        <w:pStyle w:val="Normal"/>
        <w:rPr>
          <w:rFonts w:ascii="Courier New" w:hAnsi="Courier New" w:cs="Courier New"/>
          <w:lang w:eastAsia="tr-TR"/>
        </w:rPr>
      </w:pPr>
      <w:r>
        <w:rPr>
          <w:rFonts w:cs="Courier New" w:ascii="Courier New" w:hAnsi="Courier New"/>
          <w:lang w:eastAsia="tr-TR"/>
        </w:rPr>
        <w:t>Range: Touch</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life energy level of the recipient is raised.  This reverses any previous life energy level drain of the creature by a force or monster.  A restoration spell will also restore the intelligence of a creature affected by a feeblemind spell.  It also negates any form of insanity such as confusion or berserk, fully heals the target, and cures any disease or poisons.  The casting of this spell is very draining on the priest and she will likely require rest immediately afterwards, as it will cause days worth of fatigue almost instantaneousl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Ruby Ray of Reversal,SCRL8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Ruby Ray of Reversal (Alteration)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Instantaneous</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on the target creature it will dispel one spell protection of any level.  The spells that are affected by this are: Minor Spell Turning, Minor Globe Of Invulnerability, Spell Immunity, Globe Of Invulnerability, Minor Spell Deflection, Spell Turning, Spell Shield, Spell Deflection, and Spell Trap.  The target's magic resistance, if any, does not affect this spell.  This will always dispel the highest level of spell protection on the target, and if there are two protecting a mage that are the same level the choice is rando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ahuagin Scribe's Notes,MISCB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seems to be a collection of stories about Great Wars of the Sahuagin. They mention planned offensives against land dwellers all along the Sword Coast as well as tales of past offensives. The Sahuagin appear to be a particularly warlike race, constantly planning full-fledged invasions of the shores but rarely following through due to incessant infighting. The events that you have seen in this particular settlement would seem to bear that out. An interesting insight into Sahuagin cul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croll,SCRLZH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croll,SCRLTA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croll,SCRLNEI</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croll,SCRLKA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croll,SCRLDR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croll,SCRL3I</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y dearest Miriann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e road has been difficult but I have arrived safely here in Amn. I think it would be wisest if I returned by sea, however, perhaps sometime after the first snows have fallen. I trust this letter reaches you. The halfling I hired to carry it struck me as an honest enough chap.</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lways and forev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o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ecret Word,SCRL6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ecret Word (Abju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 xml:space="preserve">Casting Time: 4 </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at a target creature it will dispel one spell protection of 8th level or lower.  The spells that are affected by this are: Minor Spell Turning, Minor Globe Of Invulnerability, Spell Immunity, Spell Deflection, Spell Turning, and Spell Shield.  The target's magic resistance, if any, does not affect this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hadow Door,SCRL2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hadow Door (Illusion/Phantasm)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10 yards </w:t>
      </w:r>
    </w:p>
    <w:p>
      <w:pPr>
        <w:pStyle w:val="Normal"/>
        <w:rPr>
          <w:rFonts w:ascii="Courier New" w:hAnsi="Courier New" w:cs="Courier New"/>
          <w:lang w:eastAsia="tr-TR"/>
        </w:rPr>
      </w:pPr>
      <w:r>
        <w:rPr>
          <w:rFonts w:cs="Courier New" w:ascii="Courier New" w:hAnsi="Courier New"/>
          <w:lang w:eastAsia="tr-TR"/>
        </w:rPr>
        <w:t xml:space="preserve">Duration: 1 round/level </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By means of this spell, the wizard creates the illusion of a door. The illusion also permits the wizard to appear to step through this "door" and disappear. In reality he has darted aside and can flee, totally invisible (as per the Improved Invisibility spell), for the spell duration. A true seeing spell, a gem of seeing, or similar magical means can discover the wizar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hapechange,SCRL9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hapechange (Alteration)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5 turns</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ith this spell, a wizard is able to assume the form of a powerful creature (mind flayer, iron golem, greater wolfwere, earth elemental, fire elemental, or giant troll).  The spellcaster becomes the creature he wishes, and has almost all of its abilities. Thus, he can change into a mind flayer to stun his opponents and then become an earth elemental to crush his foes.  These creatures have whatever hit points the wizard had at the time of the shape change. Each alteration in form requires only a second, and no system shock is incurr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hield,SCRL7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hield (Evoc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Duration: 5 turns</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an invisible barrier comes into being in front of the wizard.  It sets the wizard's armor class to 4 against all melee weapons, and 2 against missile weapons.  It also grants the wizard immunity from the spell Magic Missile.  The effect lasts for the duration of the spell or until dispell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hocking Grasp,SCRL8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hocking Grasp (Alteration)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Range: Touch</w:t>
      </w:r>
    </w:p>
    <w:p>
      <w:pPr>
        <w:pStyle w:val="Normal"/>
        <w:rPr>
          <w:rFonts w:ascii="Courier New" w:hAnsi="Courier New" w:cs="Courier New"/>
          <w:lang w:eastAsia="tr-TR"/>
        </w:rPr>
      </w:pPr>
      <w:r>
        <w:rPr>
          <w:rFonts w:cs="Courier New" w:ascii="Courier New" w:hAnsi="Courier New"/>
          <w:lang w:eastAsia="tr-TR"/>
        </w:rPr>
        <w:t xml:space="preserve">Duration: Special </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Touched creatur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e wizard touches a creature while this spell is in effect, an electrical charge will deal 1d8 damage + 1 per level of the caster to the creature touched.   The wizard only has one charge, and once an opponent has been touched the spell's energies have been used.  If the mage misses, then the spell is wasted.  The wizard has 1 round per level in order to touch the target creatu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imulacrum,SCRL8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imulacrum (Illusion/Phantasm)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duplicate of the caster is created when this spell is cast.  The duplicate is almost identical to the caster, making the duplicate a very powerful ally.  The simulacrum is created at 60% of the level at which the caster is currently on.  It has all the spells and abilities that the caster would have at that level.  It also has 60% of the hit points of the caster.  The simulacrum is fully under the control of the cas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kull Trap,SCRL1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kull Trap (necromantic)</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 xml:space="preserve">Range: 20 yards </w:t>
      </w:r>
    </w:p>
    <w:p>
      <w:pPr>
        <w:pStyle w:val="Normal"/>
        <w:rPr>
          <w:rFonts w:ascii="Courier New" w:hAnsi="Courier New" w:cs="Courier New"/>
          <w:lang w:eastAsia="tr-TR"/>
        </w:rPr>
      </w:pPr>
      <w:r>
        <w:rPr>
          <w:rFonts w:cs="Courier New" w:ascii="Courier New" w:hAnsi="Courier New"/>
          <w:lang w:eastAsia="tr-TR"/>
        </w:rPr>
        <w:t>Duration:  Until triggered</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30 foot radius </w:t>
      </w:r>
    </w:p>
    <w:p>
      <w:pPr>
        <w:pStyle w:val="Normal"/>
        <w:rPr>
          <w:rFonts w:ascii="Courier New" w:hAnsi="Courier New" w:cs="Courier New"/>
          <w:lang w:eastAsia="tr-TR"/>
        </w:rPr>
      </w:pPr>
      <w:r>
        <w:rPr>
          <w:rFonts w:cs="Courier New" w:ascii="Courier New" w:hAnsi="Courier New"/>
          <w:lang w:eastAsia="tr-TR"/>
        </w:rPr>
        <w:t>Saving Throw: 1/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this spell, a skull is thrown by the caster at the target area.  The skull floats in the area until a creature comes within 20 feet of it.  When this happens the skull is triggered and explodes, damaging everyone within a 30 foot radius.  The damage inflicted is equal to 1d6 hit points per level of the caster, or half with a successful save vs. spell.  When casting this spell it is wise to set it far away from the party, lest they set it off accidentall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leep,SCRL8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leep (Enchantment/Charm) </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 xml:space="preserve">Range: 30 yards </w:t>
      </w:r>
    </w:p>
    <w:p>
      <w:pPr>
        <w:pStyle w:val="Normal"/>
        <w:rPr>
          <w:rFonts w:ascii="Courier New" w:hAnsi="Courier New" w:cs="Courier New"/>
          <w:lang w:eastAsia="tr-TR"/>
        </w:rPr>
      </w:pPr>
      <w:r>
        <w:rPr>
          <w:rFonts w:cs="Courier New" w:ascii="Courier New" w:hAnsi="Courier New"/>
          <w:lang w:eastAsia="tr-TR"/>
        </w:rPr>
        <w:t xml:space="preserve">Duration: 5 rounds/level </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a wizard casts a sleep spell, he causes a comatose slumber to come upon one or more creatures (other than undead and certain other creatures specifically excluded from the spell's effects). All creatures to be affected by the sleep spell must be within 30 feet of each other.  Creatures in the area of effect must make a saving throw at a -3 penalty or fall asleep.   Monsters with 4+3 Hit Dice (4 Hit Dice plus 3 hit points) or more are unaffected. The center of the area of effect is determined by the spellcaster.  Magically sleeping opponents can be attacked with substantial bonuse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low,SCRL1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low (Alter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Area of Effect:  40' cube</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slow spell causes creatures to move and attack at half of their normal rates unless a save vs. spells is made with a -4 penalty.  It negates haste, but does not otherwise affect magically speeded or slowed creatures.  Slowed creatures have an armor class penalty of +4, and an attack penalty of -4.</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ell Deflection,SCRL7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ell Deflection (Abju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Duration: 3 rounds/level</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powerful abjuration spell causes any spells cast against the wizard to be absorbed and consumed.  This affects a total of 10 spell levels.  This includes spells cast from scrolls and innate spell-like abilities, but excludes the following: area effects that are not centered directly upon the wizard as well as area effects that are stationary such as cloud kill and stinking cloud.  As long as the spell is cast directly at the wizard it will be absorbed.  Something to note is that as long as there are levels remaining then the spell will be absorbed.  For example if there is only 1 level left and a 3rd-level spell is cast at the wizard, the spell will be absorbed while canceling the spell deflection.  It is not affected by a dispel mag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ell Immunity,SCRL6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ell Immunity (Abjur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round / level</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asting this spell grants the wizard protection from one spell school of her choice.  After the spell is cast, the wizard must choose the school she wishes to be protected from.  All spells of this school will not be able to harm or aid the caster for the duration of this spell.  This includes all spells from this school, including any priest spells that might benefit the cas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ell Scroll,SCRL0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ell Sequencer,SCRL8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ell Sequencer (Invocation/Evocation)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allows a mage to store spells and access them from his special ability button.  After choosing the spells for the sequencer, the wizard creates a special ability that will release the power contained within the spells simultaneously.  This ability, the sequencer, can store three spells, all of which must be of 4th level or lower.  A mage can only possess one spell sequencer at a time, and the sequencer may not be given to other players.  Once the sequencer is used, the special ability icon disappea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ell Shield,SCRL8X</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ell Shield (Abjur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3 rounds/level</w:t>
      </w:r>
    </w:p>
    <w:p>
      <w:pPr>
        <w:pStyle w:val="Normal"/>
        <w:rPr>
          <w:rFonts w:ascii="Courier New" w:hAnsi="Courier New" w:cs="Courier New"/>
          <w:lang w:eastAsia="tr-TR"/>
        </w:rPr>
      </w:pPr>
      <w:r>
        <w:rPr>
          <w:rFonts w:cs="Courier New" w:ascii="Courier New" w:hAnsi="Courier New"/>
          <w:lang w:eastAsia="tr-TR"/>
        </w:rPr>
        <w:t>Casting Time: 8</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wizard is protected from the next magical attack against him.  The spells that this protects the wizard from are: Spell Thrust, Secret Word, Breach, Lower Resistance, Pierce Magic, Ruby Ray, Warding Whip, Pierce Shield, and Spellstrike.  If one of these spells is cast at the wizard this spell activates and absorbs the attack.  However, this only works once as this spell is consumed in the process.  Otherwise, it will last for the durat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ell Thrust,SCRL6J</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ell Thrust (Abjuration)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Casting Time: 3</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at a target creature it will dispel all of the spell protections of 5th level and lower.  This includes the following spells: Minor Spell Deflection, Minor Globe of Invulnerability, Spell Immunity, and Minor Spell Turning.  The target's magic resistance, if any, does not affect this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ell Trap,SCRL9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ell Trap (Abjuration)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powerful spell creates a barrier of magical protection around the spellcaster.  Every spell that hits the barrier is absorbed by the power of the spell trap -- making the caster recall a previously cast spell.  For example, a wizard shields himself with spell trap and is then hit by a Flame Arrow (3rd level spell).  He gets three spell levels back -- he will regain one spell, up to 3rd level in power.</w:t>
      </w:r>
    </w:p>
    <w:p>
      <w:pPr>
        <w:pStyle w:val="Normal"/>
        <w:rPr>
          <w:rFonts w:ascii="Courier New" w:hAnsi="Courier New" w:cs="Courier New"/>
          <w:lang w:eastAsia="tr-TR"/>
        </w:rPr>
      </w:pPr>
      <w:r>
        <w:rPr>
          <w:rFonts w:cs="Courier New" w:ascii="Courier New" w:hAnsi="Courier New"/>
          <w:lang w:eastAsia="tr-TR"/>
        </w:rPr>
        <w:t>The spell trap protects against 30 levels of protection (i.e., ten flame arrows or five finger's of death).  The spell trap can absorb any level of spell, from one to nin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ell Trigger,SCRL9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ell Trigger (Invocation/Evocation)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allows a mage to store spells in a magical ability (accessed via the special ability button) that is created by the spell.  This item, the trigger, can store three spells to be released simultaneously, all of which must be of 6th level or lower.  A mage can only possess one spell trigger at a time, and the trigger may not be given to other players.  Once the spell trigger is used the icon will disappear from the special abilit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ell Turning,SCRL8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ell Turning (Abjuration)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3 rounds/level</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 xml:space="preserve">Area of Effect: The caster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powerful abjuration spell causes the spells cast against the wizard to rebound upon the original caster.  This effects a total of 12 spell levels, for example 4 3rd-level, or 1 6th and 1 7th-level, etc..  This includes spells cast from scrolls and innate spell-like abilities, but excludes the following: area effects that are not centered directly upon the wizard as well as area effects that are stationary such as cloud kill and stinking cloud.  As long as the spell is cast directly at the wizard it will be reflected back upon the caster.  Something to note is that as long as there are levels remaining then the spell will be reflected.  For example if there is only 1 level left and a 3rd-level spell is cast at the wizard, the spell will be reflected while canceling the spell turning.  This spell will not protect the caster from dispel magic.  However it will not be affected by dispel magic eith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ellstrike,SCRL9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ellstrike (Abjuration, Alteration)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Instantaneous</w:t>
      </w:r>
    </w:p>
    <w:p>
      <w:pPr>
        <w:pStyle w:val="Normal"/>
        <w:rPr>
          <w:rFonts w:ascii="Courier New" w:hAnsi="Courier New" w:cs="Courier New"/>
          <w:lang w:eastAsia="tr-TR"/>
        </w:rPr>
      </w:pPr>
      <w:r>
        <w:rPr>
          <w:rFonts w:cs="Courier New" w:ascii="Courier New" w:hAnsi="Courier New"/>
          <w:lang w:eastAsia="tr-TR"/>
        </w:rPr>
        <w:t>Casting Time: 5</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this spell is cast at a target creature, it will dispel all of the magical protections that surround that creature.  This includes: Minor Spell Turning, Minor Globe Of Invulnerability, Spell Immunity, Globe Of Invulnerability, Minor Spell Deflection, Spell Turning, Spell Shield, Spell Defection, Spell Invulnerability, and Spell Trap.  The target's magic resistance, if any, does not affect this spell.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here of Chaos,SCRL8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here of Chaos (Alteration)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ll enemies within the area of effect must make a save vs. spells every round that they remain in the sphere, and if the save is failed one of the following random effects occurs:  polymorphed into a squirrel, confused, burst into flames, paralyzed, disintegrated, healed 20 hit points, randomly teleported, rendered unconcious or hast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ider Spawn,SCRL6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ider Spawn (Conjuration/Summoning)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6 rounds + 1 round/level</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Upon casting this spell the wizard conjurs several spider eggs into existence, quickly producing fully grown spiders that remain under the wizard's telepathic control.  The type of spiders that appear depend upon the level of the wizard casting the spell.  </w:t>
      </w:r>
    </w:p>
    <w:p>
      <w:pPr>
        <w:pStyle w:val="Normal"/>
        <w:rPr>
          <w:rFonts w:ascii="Courier New" w:hAnsi="Courier New" w:cs="Courier New"/>
          <w:lang w:eastAsia="tr-TR"/>
        </w:rPr>
      </w:pPr>
      <w:r>
        <w:rPr>
          <w:rFonts w:cs="Courier New" w:ascii="Courier New" w:hAnsi="Courier New"/>
          <w:lang w:eastAsia="tr-TR"/>
        </w:rPr>
        <w:t>7th : giant spider</w:t>
      </w:r>
    </w:p>
    <w:p>
      <w:pPr>
        <w:pStyle w:val="Normal"/>
        <w:rPr>
          <w:rFonts w:ascii="Courier New" w:hAnsi="Courier New" w:cs="Courier New"/>
          <w:lang w:eastAsia="tr-TR"/>
        </w:rPr>
      </w:pPr>
      <w:r>
        <w:rPr>
          <w:rFonts w:cs="Courier New" w:ascii="Courier New" w:hAnsi="Courier New"/>
          <w:lang w:eastAsia="tr-TR"/>
        </w:rPr>
        <w:t>9th : phase spider</w:t>
      </w:r>
    </w:p>
    <w:p>
      <w:pPr>
        <w:pStyle w:val="Normal"/>
        <w:rPr>
          <w:rFonts w:ascii="Courier New" w:hAnsi="Courier New" w:cs="Courier New"/>
          <w:lang w:eastAsia="tr-TR"/>
        </w:rPr>
      </w:pPr>
      <w:r>
        <w:rPr>
          <w:rFonts w:cs="Courier New" w:ascii="Courier New" w:hAnsi="Courier New"/>
          <w:lang w:eastAsia="tr-TR"/>
        </w:rPr>
        <w:t>12th+ : sword spider</w:t>
      </w:r>
    </w:p>
    <w:p>
      <w:pPr>
        <w:pStyle w:val="Normal"/>
        <w:rPr>
          <w:rFonts w:ascii="Courier New" w:hAnsi="Courier New" w:cs="Courier New"/>
          <w:lang w:eastAsia="tr-TR"/>
        </w:rPr>
      </w:pPr>
      <w:r>
        <w:rPr>
          <w:rFonts w:cs="Courier New" w:ascii="Courier New" w:hAnsi="Courier New"/>
          <w:lang w:eastAsia="tr-TR"/>
        </w:rPr>
        <w:t>When the spell is cast there is a 20% chance that two spiders of the proper type will appear instead of just one.  These spider(s) will remain under the wizard's control until slain, or the spell duration expir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irit Armor,SCRL5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pirit Armor (Necromancy)</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Touch</w:t>
      </w:r>
    </w:p>
    <w:p>
      <w:pPr>
        <w:pStyle w:val="Normal"/>
        <w:rPr>
          <w:rFonts w:ascii="Courier New" w:hAnsi="Courier New" w:cs="Courier New"/>
          <w:lang w:eastAsia="tr-TR"/>
        </w:rPr>
      </w:pPr>
      <w:r>
        <w:rPr>
          <w:rFonts w:cs="Courier New" w:ascii="Courier New" w:hAnsi="Courier New"/>
          <w:lang w:eastAsia="tr-TR"/>
        </w:rPr>
        <w:t>Duration: 10 turns</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1 creature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is very similar to the 3rd level spell Ghost Armor in that it creates a corporeal barrier around the targets body for the duration of the spell.  This spell taps the target's life force in order to create the barrier.  The armor itself is weightless, and does not hinder movement or spellcasting at a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pirit armor does not work cumulatively with any other armor, however dexterity bonus' still apply as well as magic rings and a shield.  While in effect the AC (armor class) of the recipient will be 1, as if he was wearing full plate.  Also, due to the magical nature of the spell, he will also receive a +3 bonus to save vs. magical attack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re is a danger however, as when the spell runs out the external portion of the spirit is temporarily lost, inflicting 2d4 points of damage upon the target, unless the creature makes a saving throw vs.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pook,SCRLA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ook </w:t>
      </w:r>
    </w:p>
    <w:p>
      <w:pPr>
        <w:pStyle w:val="Normal"/>
        <w:rPr>
          <w:rFonts w:ascii="Courier New" w:hAnsi="Courier New" w:cs="Courier New"/>
          <w:lang w:eastAsia="tr-TR"/>
        </w:rPr>
      </w:pPr>
      <w:r>
        <w:rPr>
          <w:rFonts w:cs="Courier New" w:ascii="Courier New" w:hAnsi="Courier New"/>
          <w:lang w:eastAsia="tr-TR"/>
        </w:rPr>
        <w:t>(Illusion/Phantasm)</w:t>
      </w:r>
    </w:p>
    <w:p>
      <w:pPr>
        <w:pStyle w:val="Normal"/>
        <w:rPr>
          <w:rFonts w:ascii="Courier New" w:hAnsi="Courier New" w:cs="Courier New"/>
          <w:lang w:eastAsia="tr-TR"/>
        </w:rPr>
      </w:pPr>
      <w:r>
        <w:rPr>
          <w:rFonts w:cs="Courier New" w:ascii="Courier New" w:hAnsi="Courier New"/>
          <w:lang w:eastAsia="tr-TR"/>
        </w:rPr>
        <w:t>Level: 1</w:t>
      </w:r>
    </w:p>
    <w:p>
      <w:pPr>
        <w:pStyle w:val="Normal"/>
        <w:rPr>
          <w:rFonts w:ascii="Courier New" w:hAnsi="Courier New" w:cs="Courier New"/>
          <w:lang w:eastAsia="tr-TR"/>
        </w:rPr>
      </w:pPr>
      <w:r>
        <w:rPr>
          <w:rFonts w:cs="Courier New" w:ascii="Courier New" w:hAnsi="Courier New"/>
          <w:lang w:eastAsia="tr-TR"/>
        </w:rPr>
        <w:t>Range: 30 ft.</w:t>
      </w:r>
    </w:p>
    <w:p>
      <w:pPr>
        <w:pStyle w:val="Normal"/>
        <w:rPr>
          <w:rFonts w:ascii="Courier New" w:hAnsi="Courier New" w:cs="Courier New"/>
          <w:lang w:eastAsia="tr-TR"/>
        </w:rPr>
      </w:pPr>
      <w:r>
        <w:rPr>
          <w:rFonts w:cs="Courier New" w:ascii="Courier New" w:hAnsi="Courier New"/>
          <w:lang w:eastAsia="tr-TR"/>
        </w:rPr>
        <w:t>Duration: 3 rounds</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spook spell enables the wizard to play upon natural fears to cause the target creature to perceive the spellcaster as someone or something inimical which then appears to advance upon it in a threatening manner. If the creature does not make a successful saving throw vs. spell, it turns and flees at maximum speed as far from the wizard as possible. The creature has a saving throw penalty of -1 (to save against this spell) for every two experience levels of the caster, to a maximum of -6 at 12th level.  Although the caster does not actually pursue the fleeing creature, a phantasm from its own mind does. In any event, the spell functions only against creatures with Intelligences of 2 or more, and undead are not affected at a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tinking Cloud,SCRL9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inking Cloud (Evoc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30 yards </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Area of Effect: 30-foot radius</w:t>
      </w:r>
    </w:p>
    <w:p>
      <w:pPr>
        <w:pStyle w:val="Normal"/>
        <w:rPr>
          <w:rFonts w:ascii="Courier New" w:hAnsi="Courier New" w:cs="Courier New"/>
          <w:lang w:eastAsia="tr-TR"/>
        </w:rPr>
      </w:pPr>
      <w:r>
        <w:rPr>
          <w:rFonts w:cs="Courier New" w:ascii="Courier New" w:hAnsi="Courier New"/>
          <w:lang w:eastAsia="tr-TR"/>
        </w:rPr>
        <w:t xml:space="preserve">Saving Throw: Specia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stinking cloud is cast, the wizard creates a billowing mass of nauseous vapors up to 30 yards away from his position. Any creature caught within the cloud must roll a successful saving throw vs. poison or be sent reeling and fall down for 1-2 rounds.  Those who make successful saving throws can leave the cloud without suffering any ill effects, although those remaining in the cloud must continue to save each round.  A dispel magic will remove the nasea on a particular character, but if they remain in the cloud then they are still subject to its effec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tone to Flesh,SCRL8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one to Flesh (Alte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Range: Visual range of the caster</w:t>
      </w:r>
    </w:p>
    <w:p>
      <w:pPr>
        <w:pStyle w:val="Normal"/>
        <w:rPr>
          <w:rFonts w:ascii="Courier New" w:hAnsi="Courier New" w:cs="Courier New"/>
          <w:lang w:eastAsia="tr-TR"/>
        </w:rPr>
      </w:pPr>
      <w:r>
        <w:rPr>
          <w:rFonts w:cs="Courier New" w:ascii="Courier New" w:hAnsi="Courier New"/>
          <w:lang w:eastAsia="tr-TR"/>
        </w:rPr>
        <w:t>Duration: Permanent</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is the reverse of Flesh to Stone and will return any creature that has been turned to stone back into flesh.  All possessions on the creature likewise will return to normal.  The effect is instantaneous and there is no saving throw or system shock check requir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tone to Flesh Scroll,SCRLPE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will remove the effects of petrification from anyone afflicted by such an unfortunate condition.  Simply approach the victim who has been turned to stone, read the scroll and target the statu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toneshape Scroll,MISCA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 given to you by the svifneblin king -- gives you the ability to shape stone.  The scroll is specifically attuned to the recent earthworks of the gnomes that broke through into the prison of the beast that threatens the town. Use this scroll to reseal the ho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toneskin,SCRL2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oneskin (Alte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2 hours</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wizard casts this powerful spell upon himself, an outer skin of stone will move up from the ground completely covering him.  This skin is of course magical and will hinder the wizard in no way.  The effect of this is to protect the wizard from physical attacks such as melee weapons and projectiles.  For every 2 levels of the caster an additional skin is gained upon casting, for example a 10th level wizard would receive 5 skins while a 20th level wizard would receive 10.  For each skin the wizard possesses the spell will stop one attack, so a 10th level wizard would be protected from the first 5 attacks made against him, but the sixth would affect him normally.  The skins will remain on the wizard until he is affected by a dispel magic, all of the skins are removed due to physical attacks, or the spell duration expires.  It is important to note that this will not protect the wizard from any magical attacks such as fireball, however it will protect him from physical magical attacks such as magic miss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toneskin,SCRL1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oneskin (Alte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2 hours</w:t>
      </w:r>
    </w:p>
    <w:p>
      <w:pPr>
        <w:pStyle w:val="Normal"/>
        <w:rPr>
          <w:rFonts w:ascii="Courier New" w:hAnsi="Courier New" w:cs="Courier New"/>
          <w:lang w:eastAsia="tr-TR"/>
        </w:rPr>
      </w:pPr>
      <w:r>
        <w:rPr>
          <w:rFonts w:cs="Courier New" w:ascii="Courier New" w:hAnsi="Courier New"/>
          <w:lang w:eastAsia="tr-TR"/>
        </w:rPr>
        <w:t>Casting Time: 1</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a wizard casts this powerful spell upon himself, an outer skin of stone will move up from the ground completely covering him.  This skin is of course magical and will hinder the wizard in no way.  The effect of this is to protect the wizard from physical attacks such as melee weapons and projectiles.  For every 2 levels of the caster an additional skin is gained upon casting, for example a 10th level wizard would receive 5 skins while a 20th level wizard would receive 10.  For each skin the wizard possesses the spell will stop one attack, so a 10th level wizard would be protected from the first 5 attacks made against him, but the sixth would affect him normally.  The skins will remain on the wizard until he is affected by a dispel magic, all of the skins are removed due to physical attacks, or the spell duration expires.  It is important to note that this will not protect the wizard from any magical attacks such as fireball, however it will protect him from physical magical attacks such as magic missl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trength,SCRL9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rength (Alter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Touch </w:t>
      </w:r>
    </w:p>
    <w:p>
      <w:pPr>
        <w:pStyle w:val="Normal"/>
        <w:rPr>
          <w:rFonts w:ascii="Courier New" w:hAnsi="Courier New" w:cs="Courier New"/>
          <w:lang w:eastAsia="tr-TR"/>
        </w:rPr>
      </w:pPr>
      <w:r>
        <w:rPr>
          <w:rFonts w:cs="Courier New" w:ascii="Courier New" w:hAnsi="Courier New"/>
          <w:lang w:eastAsia="tr-TR"/>
        </w:rPr>
        <w:t xml:space="preserve">Duration: 1 turn/level </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pplication of this spell increases the Strength of the character to 18 and then adds 50% bonus on top of this.   The character receives any strength bonuses appropriate.  For example, if a character has between 18/50 and 18/00 strength, then his strength will just be set to 18/00.  If a character has a strength between 18/01 and 18/50, then his strength will become 18/50 +original percentage.  If his strength is less then 18, then it will just become 18/50.  However, this spell will actually lower a character's strength if it is already 19 or mo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mmon Cow,SCRLZ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ummon Cow (Summoning)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Visual range of the caster </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t>The spell speaks for itself bab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mmon Cow,SCRLZ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ummon Cow (Summoning)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 xml:space="preserve">Range: Visual range of the caster </w:t>
      </w:r>
    </w:p>
    <w:p>
      <w:pPr>
        <w:pStyle w:val="Normal"/>
        <w:rPr>
          <w:rFonts w:ascii="Courier New" w:hAnsi="Courier New" w:cs="Courier New"/>
          <w:lang w:eastAsia="tr-TR"/>
        </w:rPr>
      </w:pPr>
      <w:r>
        <w:rPr>
          <w:rFonts w:cs="Courier New" w:ascii="Courier New" w:hAnsi="Courier New"/>
          <w:lang w:eastAsia="tr-TR"/>
        </w:rPr>
        <w:t>Duration: Instant</w:t>
      </w:r>
    </w:p>
    <w:p>
      <w:pPr>
        <w:pStyle w:val="Normal"/>
        <w:rPr>
          <w:rFonts w:ascii="Courier New" w:hAnsi="Courier New" w:cs="Courier New"/>
          <w:lang w:eastAsia="tr-TR"/>
        </w:rPr>
      </w:pPr>
      <w:r>
        <w:rPr>
          <w:rFonts w:cs="Courier New" w:ascii="Courier New" w:hAnsi="Courier New"/>
          <w:lang w:eastAsia="tr-TR"/>
        </w:rPr>
        <w:t xml:space="preserve">Casting Time: 1 </w:t>
      </w:r>
    </w:p>
    <w:p>
      <w:pPr>
        <w:pStyle w:val="Normal"/>
        <w:rPr>
          <w:rFonts w:ascii="Courier New" w:hAnsi="Courier New" w:cs="Courier New"/>
          <w:lang w:eastAsia="tr-TR"/>
        </w:rPr>
      </w:pPr>
      <w:r>
        <w:rPr>
          <w:rFonts w:cs="Courier New" w:ascii="Courier New" w:hAnsi="Courier New"/>
          <w:lang w:eastAsia="tr-TR"/>
        </w:rPr>
        <w:t>Area of Effect: 1 Creature</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t>The spell speaks for itself bab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mmon Djinni,SCRL8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ummon Djinni (Conjuration/Summoning)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ith this spell, the conjurer can cajole a djinni, a massive genie with powerful abilities, to leave the elemental plane of air and enter the Prime Material.  The djinni will serve for the duration indicated above, attacking the enemies of the conjurer.  Mages are warned to be careful of this spell, for a mistreated djinni will turn on his master at the first available opportunit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mmon Efreet,SCRL8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ummon Efreeti (Conjuration/Summoning)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8 rounds + 1 round/leve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ith this spell, the conjurer can cajole an efreeti, a massive genie with powerful abilities, to leave the elemental plane of fire and enter the Prime Material.  The efreeti will serve for the duration indicated above, attacking the enemies of the conjurer.  Mages are warned to be careful of this spell, for a mistreated efreeti will turn on his master at the first available opportunit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mmon Fiend,SCRL9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ummon Fiend (Conjuration/Summoning)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 xml:space="preserve">Range: Visual sight of caster </w:t>
      </w:r>
    </w:p>
    <w:p>
      <w:pPr>
        <w:pStyle w:val="Normal"/>
        <w:rPr>
          <w:rFonts w:ascii="Courier New" w:hAnsi="Courier New" w:cs="Courier New"/>
          <w:lang w:eastAsia="tr-TR"/>
        </w:rPr>
      </w:pPr>
      <w:r>
        <w:rPr>
          <w:rFonts w:cs="Courier New" w:ascii="Courier New" w:hAnsi="Courier New"/>
          <w:lang w:eastAsia="tr-TR"/>
        </w:rPr>
        <w:t>Duration: 15 rounds</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Area of Effect: Non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ore powerful than the 7th level variant, casting this cacofiend spell summons a frenzied demon.  This demon will attack everyone in the area who is not protected by a protection from evil spell.  Only desperate or suicidal mages use this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mmon Hakeashar,SCRL8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ummon Hakeashar (Conjuration/Summoning)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8 rounds + 1 round/leve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spell is similar to the 6th level wizard spell, Summon Nishruu.  The Hakeashar is a more powerful version of the Nishruu, having more hit points, better attacks, and immunity to normal weapons.</w:t>
      </w:r>
    </w:p>
    <w:p>
      <w:pPr>
        <w:pStyle w:val="Normal"/>
        <w:rPr>
          <w:rFonts w:ascii="Courier New" w:hAnsi="Courier New" w:cs="Courier New"/>
          <w:lang w:eastAsia="tr-TR"/>
        </w:rPr>
      </w:pPr>
      <w:r>
        <w:rPr>
          <w:rFonts w:cs="Courier New" w:ascii="Courier New" w:hAnsi="Courier New"/>
          <w:lang w:eastAsia="tr-TR"/>
        </w:rPr>
        <w:t>By casting the summon hakeashar spell the wizard calls into being a magical being of considerable power, the Hakeashar.  At first glance this appears to be some sort of mist but upon closer examination this boiling churning grey mass of vapors and shapes moves with a life of its own.  Drawn towards magic like a moth to the flame, this creature feeds on the energies surrounding and used by wizards (and other spellcasters).  Luckily, there is no question as to the loyalty of the creature and it will not attack its summoner even though it would like nothing better.  The hakeashar has no physical attacks at all.  However, it can be hurt by physical attacks.  Each time the creature touches a target wizard and wraps its tendrils around him there are two major effects.  First, all magical items with charges that the target possesses will be drained by one charge, destroying them if only one remains.  The second is it causes the wizard to lose one memorized spell.  This is chosen at random, however it will consume the highest level possible.  The hakeashar  is completely immune to magic, and not only that, but magic will actually heal this creature.  The creature will remain under the wizards control until reduced to 0 hit points, or the spell duration expir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mmon Nishru,SCRL8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ummon Nishruu (Conjuration/Summoning)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casting the summon nishruu spell the wizard calls into existence a magical being of considerable power, the Nishruu.  At first glance this appears to be some sort of mist, but upon closer examination this boiling churning red mass of vapors and shapes moves with a life of its own.  Drawn towards magic like a moth to the flame, the nishruu feed on the energies surrounding and used by wizards.  Luckily, there is no question as to the loyalty of the creature and it will not attack its summoner even though it would like nothing better.  The nishruu have no physical attacks at all.  However, they can be hurt by physical attacks.  Each time a nishruu touches a target wizard and wraps its tendrils around him there are two major effects.  First all magical items with charges that the target possesses will be drained by one charge, destroying them if only one remains.  The second is it causes the wizard to lose one memorized spell.  This is chosen at random, however, it will consume the highest level possible.  The nishruu is completely immune to magic (except for death spell), and not only that, but magic will actually heal this creature.  The creature will remain under the wizards control until reduced to 0 hit points, or the spell duration expir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mmon Phoenix Guard,PGUAR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l spell Summons a powerfull Fighter Known as the Phoenix Guard.There is a 30%Chance that 2 Guards will be summoned and a 10% Chance that 3 will be summon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mmon Slayer Shadow,SUMSLAY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nfire,SCRLA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unfire (Evoc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Caster </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30-foot radius </w:t>
      </w:r>
    </w:p>
    <w:p>
      <w:pPr>
        <w:pStyle w:val="Normal"/>
        <w:rPr>
          <w:rFonts w:ascii="Courier New" w:hAnsi="Courier New" w:cs="Courier New"/>
          <w:lang w:eastAsia="tr-TR"/>
        </w:rPr>
      </w:pPr>
      <w:r>
        <w:rPr>
          <w:rFonts w:cs="Courier New" w:ascii="Courier New" w:hAnsi="Courier New"/>
          <w:lang w:eastAsia="tr-TR"/>
        </w:rPr>
        <w:t xml:space="preserve">Saving Throw: 1/2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 sunfire is like a fireball -- an explosive burst of flame, which detonates with a low roar and delivers damage proportional to the level of the wizard who cast it - 1d6 points of damage for each level of experience of the spellcaster (up to a maximum of 15d6). The wizard gestures with his hand and the entire area around him erupts in flames, striking all except for the caster.  Creatures failing their saving throws each suffer full damage from the blast. Those who roll successful saving throws manage to dodge, fall flat, or roll aside, each receiving half.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unfire,SCRLA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unfire (Evocation) </w:t>
      </w:r>
    </w:p>
    <w:p>
      <w:pPr>
        <w:pStyle w:val="Normal"/>
        <w:rPr>
          <w:rFonts w:ascii="Courier New" w:hAnsi="Courier New" w:cs="Courier New"/>
          <w:lang w:eastAsia="tr-TR"/>
        </w:rPr>
      </w:pPr>
      <w:r>
        <w:rPr>
          <w:rFonts w:cs="Courier New" w:ascii="Courier New" w:hAnsi="Courier New"/>
          <w:lang w:eastAsia="tr-TR"/>
        </w:rPr>
        <w:t>Level: 5</w:t>
      </w:r>
    </w:p>
    <w:p>
      <w:pPr>
        <w:pStyle w:val="Normal"/>
        <w:rPr>
          <w:rFonts w:ascii="Courier New" w:hAnsi="Courier New" w:cs="Courier New"/>
          <w:lang w:eastAsia="tr-TR"/>
        </w:rPr>
      </w:pPr>
      <w:r>
        <w:rPr>
          <w:rFonts w:cs="Courier New" w:ascii="Courier New" w:hAnsi="Courier New"/>
          <w:lang w:eastAsia="tr-TR"/>
        </w:rPr>
        <w:t xml:space="preserve">Range: Caster </w:t>
      </w:r>
    </w:p>
    <w:p>
      <w:pPr>
        <w:pStyle w:val="Normal"/>
        <w:rPr>
          <w:rFonts w:ascii="Courier New" w:hAnsi="Courier New" w:cs="Courier New"/>
          <w:lang w:eastAsia="tr-TR"/>
        </w:rPr>
      </w:pPr>
      <w:r>
        <w:rPr>
          <w:rFonts w:cs="Courier New" w:ascii="Courier New" w:hAnsi="Courier New"/>
          <w:lang w:eastAsia="tr-TR"/>
        </w:rPr>
        <w:t xml:space="preserve">Duration: Instantaneous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 xml:space="preserve">Area of Effect: 30-foot radius </w:t>
      </w:r>
    </w:p>
    <w:p>
      <w:pPr>
        <w:pStyle w:val="Normal"/>
        <w:rPr>
          <w:rFonts w:ascii="Courier New" w:hAnsi="Courier New" w:cs="Courier New"/>
          <w:lang w:eastAsia="tr-TR"/>
        </w:rPr>
      </w:pPr>
      <w:r>
        <w:rPr>
          <w:rFonts w:cs="Courier New" w:ascii="Courier New" w:hAnsi="Courier New"/>
          <w:lang w:eastAsia="tr-TR"/>
        </w:rPr>
        <w:t xml:space="preserve">Saving Throw: 1/2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 sunfire is like a fireball -- an explosive burst of flame, which detonates with a low roar and delivers damage proportional to the level of the wizard who cast it - 1d6 points of damage for each level of experience of the spellcaster (up to a maximum of 15d6). The wizard gestures with his hand and the entire area around him erupts in flames, striking all except for the caster.  Creatures failing their saving throws each suffer full damage from the blast. Those who roll successful saving throws manage to dodge, fall flat, or roll aside, each receiving half.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ymbol Death,SCRLA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ymbol, Death</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Range: 30 yards</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ymbol, Death is a powerful enchantment that allows the wizard to inscribe a symbol on the ground or any other surface.  The symbol will remain there until someone comes too close, at which point it will explode, causing all those within the area to make a save vs. death or die.  Creatures with more than 60 current hit points are immune to this effect.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ymbol Death,SCRLA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ymbol, Death</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Range: 30 yards</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ymbol, Death is a powerful enchantment that allows the wizard to inscribe a symbol on the ground or any other surface.  The symbol will remain there until someone comes too close, at which point it will explode, causing all those within the area to make a save vs. death or die.  Creatures with more than 60 current hit points are immune to this effect.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ymbol Fear,SCRL9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ymbol, Fear</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Range: 30 yards</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ymbol, Fear is a powerful enchantment that allows the wizard to inscribe a symbol on the ground or any other surface.  The symbol will remain there until someone comes too close, at which point it will explode, causing all those within the area to make a save vs. spells at a -4 penalty or be effected by fear for 2 rounds + 1 round for every 3 levels of the cas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ymbol Stun,SCRLA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ymbol, Stun</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 xml:space="preserve">Range: 30 yards </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ymbol, Stun is a powerful enchantment that allows the wizard to inscribe a symbol on the ground or any other surface.  The symbol will remain there until someone comes too close, at which point it will explode, causing all those within the area to make a save vs. spells at a -4 penalty or be stunned for 2 rounds + 1 round for every 3 levels of the cas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Symbol Stun,SCRLA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ymbol, Stun</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Level: 8</w:t>
      </w:r>
    </w:p>
    <w:p>
      <w:pPr>
        <w:pStyle w:val="Normal"/>
        <w:rPr>
          <w:rFonts w:ascii="Courier New" w:hAnsi="Courier New" w:cs="Courier New"/>
          <w:lang w:eastAsia="tr-TR"/>
        </w:rPr>
      </w:pPr>
      <w:r>
        <w:rPr>
          <w:rFonts w:cs="Courier New" w:ascii="Courier New" w:hAnsi="Courier New"/>
          <w:lang w:eastAsia="tr-TR"/>
        </w:rPr>
        <w:t xml:space="preserve">Range: 30 yards </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ymbol, Stun is a powerful enchantment that allows the wizard to inscribe a symbol on the ground or any other surface.  The symbol will remain there until someone comes too close, at which point it will explode, causing all those within the area to make a save vs. spells at a -4 penalty or be stunned for 2 rounds + 1 round for every 3 levels of the cast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Teleport Field,SCRL6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eleport Field (Alteration) </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Casting Time: 4</w:t>
      </w:r>
    </w:p>
    <w:p>
      <w:pPr>
        <w:pStyle w:val="Normal"/>
        <w:rPr>
          <w:rFonts w:ascii="Courier New" w:hAnsi="Courier New" w:cs="Courier New"/>
          <w:lang w:eastAsia="tr-TR"/>
        </w:rPr>
      </w:pPr>
      <w:r>
        <w:rPr>
          <w:rFonts w:cs="Courier New" w:ascii="Courier New" w:hAnsi="Courier New"/>
          <w:lang w:eastAsia="tr-TR"/>
        </w:rPr>
        <w:t>Area of Effect: 30' radius</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ith this spell, the wizard instigates a teleportation effect as far as the wizard can see.  All enemies in this area are randomly teleported for the duration of the spell.  This spell is best used against multiple enemies, serving to confuse them and allowing the wizard to concentrate on activating her defens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Tenser's Transformation,SCRL7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enser's Transformation (Alter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round/ level</w:t>
      </w:r>
    </w:p>
    <w:p>
      <w:pPr>
        <w:pStyle w:val="Normal"/>
        <w:rPr>
          <w:rFonts w:ascii="Courier New" w:hAnsi="Courier New" w:cs="Courier New"/>
          <w:lang w:eastAsia="tr-TR"/>
        </w:rPr>
      </w:pPr>
      <w:r>
        <w:rPr>
          <w:rFonts w:cs="Courier New" w:ascii="Courier New" w:hAnsi="Courier New"/>
          <w:lang w:eastAsia="tr-TR"/>
        </w:rPr>
        <w:t>Casting Time: 6</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enser's transformation is a sight guaranteed to astound any creature not aware of its power.  For when the wizard casts the spell, he undergoes a startling transformation.  The size and strength of the wizard increase to heroic preportions, so he becomes a formidable fighting machine.  The spell causes the caster to become a berserk fight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e wizard's hit points double, and all damage he sustains comes first from the magical points gained.  The armor class of the wizard is 4 better than he possessed prior casting the spell, up to a maximum armor class of -1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ll attacks are as a fighter of the same level as the wizard (i.e. the wizard uses the combat values normally reserved for fighters).  As well, each attack is made at +2, and each successful hit in combat inflicts an additional 2 points of damage.  The effect lasts for the duration or until dispelled.  NOTE: This spell does not give the caster any extra attack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The MDK2 Spell,MDK2SUM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croll looks like it came from some sort of blue outhouse with a light on top.  It appears to be some sort of summoning spe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The MDK2 Spell,SCRL2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The diary of Sarevok,SCRL3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helmet is black and lustrous, its metal brought to a shine that nearly matches the small gems that have been placed around the faceplate.  A black veil hangs down the open front of the helmet, obviously meant to completely obscure the face of whomever wears the ite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Time Stop,SCRL9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ime Stop (Alteration)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Special</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pon casting a time stop spell, the wizard causes the flow of time to stop for one round in the area of effect.  Inside the sphere, the caster is free to act for three rounds of apparent time. The wizard can move and act freely within the area where time is stopped, but all other creatures are frozen in their actions, for they are literally between ticks of the time clock. (The spell duration is subjective to the caster.) Nothing can enter the area of effect without being stopped in time also.  When the spell duration ceases, the wizard is again operating in normal time.  Note that all spells cast during the timestop will take effect immediately after time returns to norma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Tizzak's Journal,MISCBZ</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aper seems to be the hastily scribbled journal of the thief Tizzak. One passage draws your ey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I have discovered that Aran's inner sanctum is protected by two magical doors. They can be neither picked nor bashed. The first requires a button, the second, a ke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button can be found somewhere to the north, at the end of a heavily  trapped hallwa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s to the key, I know not where it is but I do know that Aran's most trusted advisor is a wizard called Haz. He may have a key if he is in the compoun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True Sight,SCRL7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rue Sight (Divination)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Casting Time: 8</w:t>
      </w:r>
    </w:p>
    <w:p>
      <w:pPr>
        <w:pStyle w:val="Normal"/>
        <w:rPr>
          <w:rFonts w:ascii="Courier New" w:hAnsi="Courier New" w:cs="Courier New"/>
          <w:lang w:eastAsia="tr-TR"/>
        </w:rPr>
      </w:pPr>
      <w:r>
        <w:rPr>
          <w:rFonts w:cs="Courier New" w:ascii="Courier New" w:hAnsi="Courier New"/>
          <w:lang w:eastAsia="tr-TR"/>
        </w:rPr>
        <w:t>Area of Effect: 70' radius</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an area roughly 70 feet in radius around the caster will be effected.  Instantly and once each round for 1 turn after this spell is cast, all hostile illusion/phantasm spells in the area of effect will be dispelled.  The spells that are affected by this are: Refected Image, Invisibility, Mirror Image, Non-detection, Improved Invisibility, Shadow Door, Mislead, Project Image, and Simulacrum.  The area of effect is roughly a 70' radius around the caster.  The target's magic resistance, if any, does not come into effect with this spell.  This spell only affects enemies, thus it is unable to dispel the invisibility from a party memb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Vampiric Touch,SCRL1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Vampiric Touch </w:t>
      </w:r>
    </w:p>
    <w:p>
      <w:pPr>
        <w:pStyle w:val="Normal"/>
        <w:rPr>
          <w:rFonts w:ascii="Courier New" w:hAnsi="Courier New" w:cs="Courier New"/>
          <w:lang w:eastAsia="tr-TR"/>
        </w:rPr>
      </w:pPr>
      <w:r>
        <w:rPr>
          <w:rFonts w:cs="Courier New" w:ascii="Courier New" w:hAnsi="Courier New"/>
          <w:lang w:eastAsia="tr-TR"/>
        </w:rPr>
        <w:t xml:space="preserve">(Necromancy) </w:t>
      </w:r>
    </w:p>
    <w:p>
      <w:pPr>
        <w:pStyle w:val="Normal"/>
        <w:rPr>
          <w:rFonts w:ascii="Courier New" w:hAnsi="Courier New" w:cs="Courier New"/>
          <w:lang w:eastAsia="tr-TR"/>
        </w:rPr>
      </w:pPr>
      <w:r>
        <w:rPr>
          <w:rFonts w:cs="Courier New" w:ascii="Courier New" w:hAnsi="Courier New"/>
          <w:lang w:eastAsia="tr-TR"/>
        </w:rPr>
        <w:t>Level: 3</w:t>
      </w:r>
    </w:p>
    <w:p>
      <w:pPr>
        <w:pStyle w:val="Normal"/>
        <w:rPr>
          <w:rFonts w:ascii="Courier New" w:hAnsi="Courier New" w:cs="Courier New"/>
          <w:lang w:eastAsia="tr-TR"/>
        </w:rPr>
      </w:pPr>
      <w:r>
        <w:rPr>
          <w:rFonts w:cs="Courier New" w:ascii="Courier New" w:hAnsi="Courier New"/>
          <w:lang w:eastAsia="tr-TR"/>
        </w:rPr>
        <w:t>Range: Touch</w:t>
      </w:r>
    </w:p>
    <w:p>
      <w:pPr>
        <w:pStyle w:val="Normal"/>
        <w:rPr>
          <w:rFonts w:ascii="Courier New" w:hAnsi="Courier New" w:cs="Courier New"/>
          <w:lang w:eastAsia="tr-TR"/>
        </w:rPr>
      </w:pPr>
      <w:r>
        <w:rPr>
          <w:rFonts w:cs="Courier New" w:ascii="Courier New" w:hAnsi="Courier New"/>
          <w:lang w:eastAsia="tr-TR"/>
        </w:rPr>
        <w:t xml:space="preserve">Duration: Instant </w:t>
      </w:r>
    </w:p>
    <w:p>
      <w:pPr>
        <w:pStyle w:val="Normal"/>
        <w:rPr>
          <w:rFonts w:ascii="Courier New" w:hAnsi="Courier New" w:cs="Courier New"/>
          <w:lang w:eastAsia="tr-TR"/>
        </w:rPr>
      </w:pPr>
      <w:r>
        <w:rPr>
          <w:rFonts w:cs="Courier New" w:ascii="Courier New" w:hAnsi="Courier New"/>
          <w:lang w:eastAsia="tr-TR"/>
        </w:rPr>
        <w:t xml:space="preserve">Casting Time: 3 </w:t>
      </w:r>
    </w:p>
    <w:p>
      <w:pPr>
        <w:pStyle w:val="Normal"/>
        <w:rPr>
          <w:rFonts w:ascii="Courier New" w:hAnsi="Courier New" w:cs="Courier New"/>
          <w:lang w:eastAsia="tr-TR"/>
        </w:rPr>
      </w:pPr>
      <w:r>
        <w:rPr>
          <w:rFonts w:cs="Courier New" w:ascii="Courier New" w:hAnsi="Courier New"/>
          <w:lang w:eastAsia="tr-TR"/>
        </w:rPr>
        <w:t>Area of Effect: Target creature</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target loses 1-6 hit points for every two caster levels, to a maximum drain of 6-36 for a 12th level caster.  These hit points are added to the caster's current hit points, with any hit points over the caster's normal maximum treated as temporary additional hit points.  The temporary hit points last for 5 tur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e: This spell may not be cast multiple times to radically increase the caster's hit-points.  The caster must wait for the first vampiric touch spell to run its course before casting anoth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Vocalize,SCRL3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Vocalize (Alter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Area of Effect: Caster</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e recipient of this spell can cast spells with a verbal component without having to make any noise.  Effectively, this spell cancels the effect of silence and makes the recipient immune to it for the spell's duration.  This spell has no effect on other noises or speech - it simply removes a spell's verbal componen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Wail of the Banshee,SCRL9V</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ail of the Banshee (Necromancy) </w:t>
      </w:r>
    </w:p>
    <w:p>
      <w:pPr>
        <w:pStyle w:val="Normal"/>
        <w:rPr>
          <w:rFonts w:ascii="Courier New" w:hAnsi="Courier New" w:cs="Courier New"/>
          <w:lang w:eastAsia="tr-TR"/>
        </w:rPr>
      </w:pPr>
      <w:r>
        <w:rPr>
          <w:rFonts w:cs="Courier New" w:ascii="Courier New" w:hAnsi="Courier New"/>
          <w:lang w:eastAsia="tr-TR"/>
        </w:rPr>
        <w:t>Level: 9</w:t>
      </w:r>
    </w:p>
    <w:p>
      <w:pPr>
        <w:pStyle w:val="Normal"/>
        <w:rPr>
          <w:rFonts w:ascii="Courier New" w:hAnsi="Courier New" w:cs="Courier New"/>
          <w:lang w:eastAsia="tr-TR"/>
        </w:rPr>
      </w:pPr>
      <w:r>
        <w:rPr>
          <w:rFonts w:cs="Courier New" w:ascii="Courier New" w:hAnsi="Courier New"/>
          <w:lang w:eastAsia="tr-TR"/>
        </w:rPr>
        <w:t xml:space="preserve">Range: 0 </w:t>
      </w:r>
    </w:p>
    <w:p>
      <w:pPr>
        <w:pStyle w:val="Normal"/>
        <w:rPr>
          <w:rFonts w:ascii="Courier New" w:hAnsi="Courier New" w:cs="Courier New"/>
          <w:lang w:eastAsia="tr-TR"/>
        </w:rPr>
      </w:pPr>
      <w:r>
        <w:rPr>
          <w:rFonts w:cs="Courier New" w:ascii="Courier New" w:hAnsi="Courier New"/>
          <w:lang w:eastAsia="tr-TR"/>
        </w:rPr>
        <w:t>Duration: Instantaneous</w:t>
      </w:r>
    </w:p>
    <w:p>
      <w:pPr>
        <w:pStyle w:val="Normal"/>
        <w:rPr>
          <w:rFonts w:ascii="Courier New" w:hAnsi="Courier New" w:cs="Courier New"/>
          <w:lang w:eastAsia="tr-TR"/>
        </w:rPr>
      </w:pPr>
      <w:r>
        <w:rPr>
          <w:rFonts w:cs="Courier New" w:ascii="Courier New" w:hAnsi="Courier New"/>
          <w:lang w:eastAsia="tr-TR"/>
        </w:rPr>
        <w:t>Casting Time: 9</w:t>
      </w:r>
    </w:p>
    <w:p>
      <w:pPr>
        <w:pStyle w:val="Normal"/>
        <w:rPr>
          <w:rFonts w:ascii="Courier New" w:hAnsi="Courier New" w:cs="Courier New"/>
          <w:lang w:eastAsia="tr-TR"/>
        </w:rPr>
      </w:pPr>
      <w:r>
        <w:rPr>
          <w:rFonts w:cs="Courier New" w:ascii="Courier New" w:hAnsi="Courier New"/>
          <w:lang w:eastAsia="tr-TR"/>
        </w:rPr>
        <w:t>Area of Effect: 30-ft. radius</w:t>
      </w:r>
    </w:p>
    <w:p>
      <w:pPr>
        <w:pStyle w:val="Normal"/>
        <w:rPr>
          <w:rFonts w:ascii="Courier New" w:hAnsi="Courier New" w:cs="Courier New"/>
          <w:lang w:eastAsia="tr-TR"/>
        </w:rPr>
      </w:pPr>
      <w:r>
        <w:rPr>
          <w:rFonts w:cs="Courier New" w:ascii="Courier New" w:hAnsi="Courier New"/>
          <w:lang w:eastAsia="tr-TR"/>
        </w:rPr>
        <w:t>Saving Throw: Ne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t the culmination of this dreadful spell, the wizard screams like a banshee (groaning spirit).  Everyone in the area of effect hears the awful cry.  Those who fail a saving throw vs. death magic die instantly.  The caster and companions are immune to the effects of the wai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Warding Whip,SCRL8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Khelben's Warding Whip (Abjuration) </w:t>
      </w:r>
    </w:p>
    <w:p>
      <w:pPr>
        <w:pStyle w:val="Normal"/>
        <w:rPr>
          <w:rFonts w:ascii="Courier New" w:hAnsi="Courier New" w:cs="Courier New"/>
          <w:lang w:eastAsia="tr-TR"/>
        </w:rPr>
      </w:pPr>
      <w:r>
        <w:rPr>
          <w:rFonts w:cs="Courier New" w:ascii="Courier New" w:hAnsi="Courier New"/>
          <w:lang w:eastAsia="tr-TR"/>
        </w:rPr>
        <w:t>Level: 7</w:t>
      </w:r>
    </w:p>
    <w:p>
      <w:pPr>
        <w:pStyle w:val="Normal"/>
        <w:rPr>
          <w:rFonts w:ascii="Courier New" w:hAnsi="Courier New" w:cs="Courier New"/>
          <w:lang w:eastAsia="tr-TR"/>
        </w:rPr>
      </w:pPr>
      <w:r>
        <w:rPr>
          <w:rFonts w:cs="Courier New" w:ascii="Courier New" w:hAnsi="Courier New"/>
          <w:lang w:eastAsia="tr-TR"/>
        </w:rPr>
        <w:t xml:space="preserve">Range: 10 yards </w:t>
      </w:r>
    </w:p>
    <w:p>
      <w:pPr>
        <w:pStyle w:val="Normal"/>
        <w:rPr>
          <w:rFonts w:ascii="Courier New" w:hAnsi="Courier New" w:cs="Courier New"/>
          <w:lang w:eastAsia="tr-TR"/>
        </w:rPr>
      </w:pPr>
      <w:r>
        <w:rPr>
          <w:rFonts w:cs="Courier New" w:ascii="Courier New" w:hAnsi="Courier New"/>
          <w:lang w:eastAsia="tr-TR"/>
        </w:rPr>
        <w:t>Duration: 3 rounds</w:t>
      </w:r>
    </w:p>
    <w:p>
      <w:pPr>
        <w:pStyle w:val="Normal"/>
        <w:rPr>
          <w:rFonts w:ascii="Courier New" w:hAnsi="Courier New" w:cs="Courier New"/>
          <w:lang w:eastAsia="tr-TR"/>
        </w:rPr>
      </w:pPr>
      <w:r>
        <w:rPr>
          <w:rFonts w:cs="Courier New" w:ascii="Courier New" w:hAnsi="Courier New"/>
          <w:lang w:eastAsia="tr-TR"/>
        </w:rPr>
        <w:t>Casting Time: 7</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on the target creature it will dispel one spell protection of up to 8th level in strength.  Every round thereafter, till the duration of the spell expires, another spell protection will be removed from the target.  The spells that are affected by this are: Minor Spell Turning, Minor Globe Of Invulnerability, Spell Immunity, Globe Of Invulnerability, Minor Spell Deflection, Spell Turning, Spell Deflection, Spell Shield, and Spell Invulnerability.  The target's magic resistance, if any, does not affect this spell.  This will always dispel the highest level of spell protection on the target, and if there are two protecting a mage that are the same level the choice is random.</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Web,SCRL9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eb (Evocation) </w:t>
      </w:r>
    </w:p>
    <w:p>
      <w:pPr>
        <w:pStyle w:val="Normal"/>
        <w:rPr>
          <w:rFonts w:ascii="Courier New" w:hAnsi="Courier New" w:cs="Courier New"/>
          <w:lang w:eastAsia="tr-TR"/>
        </w:rPr>
      </w:pPr>
      <w:r>
        <w:rPr>
          <w:rFonts w:cs="Courier New" w:ascii="Courier New" w:hAnsi="Courier New"/>
          <w:lang w:eastAsia="tr-TR"/>
        </w:rPr>
        <w:t>Level: 2</w:t>
      </w:r>
    </w:p>
    <w:p>
      <w:pPr>
        <w:pStyle w:val="Normal"/>
        <w:rPr>
          <w:rFonts w:ascii="Courier New" w:hAnsi="Courier New" w:cs="Courier New"/>
          <w:lang w:eastAsia="tr-TR"/>
        </w:rPr>
      </w:pPr>
      <w:r>
        <w:rPr>
          <w:rFonts w:cs="Courier New" w:ascii="Courier New" w:hAnsi="Courier New"/>
          <w:lang w:eastAsia="tr-TR"/>
        </w:rPr>
        <w:t>Range: Visual sight of caster</w:t>
      </w:r>
    </w:p>
    <w:p>
      <w:pPr>
        <w:pStyle w:val="Normal"/>
        <w:rPr>
          <w:rFonts w:ascii="Courier New" w:hAnsi="Courier New" w:cs="Courier New"/>
          <w:lang w:eastAsia="tr-TR"/>
        </w:rPr>
      </w:pPr>
      <w:r>
        <w:rPr>
          <w:rFonts w:cs="Courier New" w:ascii="Courier New" w:hAnsi="Courier New"/>
          <w:lang w:eastAsia="tr-TR"/>
        </w:rPr>
        <w:t>Duration: 1 turn</w:t>
      </w:r>
    </w:p>
    <w:p>
      <w:pPr>
        <w:pStyle w:val="Normal"/>
        <w:rPr>
          <w:rFonts w:ascii="Courier New" w:hAnsi="Courier New" w:cs="Courier New"/>
          <w:lang w:eastAsia="tr-TR"/>
        </w:rPr>
      </w:pPr>
      <w:r>
        <w:rPr>
          <w:rFonts w:cs="Courier New" w:ascii="Courier New" w:hAnsi="Courier New"/>
          <w:lang w:eastAsia="tr-TR"/>
        </w:rPr>
        <w:t xml:space="preserve">Casting Time: 2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Saving Throw: Specia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 web spell creates a many-layered mass of strong, sticky strands similar to spider webs but far larger and tougher. The web spell covers a maximum area of about 30 feet in radius (roughly the same size as a fireball). Creatures caught within webs, or simply touching them, become stuck among the gluey fibers. </w:t>
      </w:r>
    </w:p>
    <w:p>
      <w:pPr>
        <w:pStyle w:val="Normal"/>
        <w:rPr>
          <w:rFonts w:ascii="Courier New" w:hAnsi="Courier New" w:cs="Courier New"/>
          <w:lang w:eastAsia="tr-TR"/>
        </w:rPr>
      </w:pPr>
      <w:r>
        <w:rPr>
          <w:rFonts w:cs="Courier New" w:ascii="Courier New" w:hAnsi="Courier New"/>
          <w:lang w:eastAsia="tr-TR"/>
        </w:rPr>
        <w:t>Anyone in the area when the spell is cast must roll a saving throw vs. spell with a -2 penalty. If the saving throw is successful, then the creature is free to move out of the area.  A failed saving throw means the creature is stuck in the webs, unable to move.  Each round that a creature remains in the web, he must make a saving throw or be unable to mov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Wizard Eye,SCRLA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izard Eye (Divination, Alteration)</w:t>
      </w:r>
    </w:p>
    <w:p>
      <w:pPr>
        <w:pStyle w:val="Normal"/>
        <w:rPr>
          <w:rFonts w:ascii="Courier New" w:hAnsi="Courier New" w:cs="Courier New"/>
          <w:lang w:eastAsia="tr-TR"/>
        </w:rPr>
      </w:pPr>
      <w:r>
        <w:rPr>
          <w:rFonts w:cs="Courier New" w:ascii="Courier New" w:hAnsi="Courier New"/>
          <w:lang w:eastAsia="tr-TR"/>
        </w:rPr>
        <w:t>Level: 4</w:t>
      </w:r>
    </w:p>
    <w:p>
      <w:pPr>
        <w:pStyle w:val="Normal"/>
        <w:rPr>
          <w:rFonts w:ascii="Courier New" w:hAnsi="Courier New" w:cs="Courier New"/>
          <w:lang w:eastAsia="tr-TR"/>
        </w:rPr>
      </w:pPr>
      <w:r>
        <w:rPr>
          <w:rFonts w:cs="Courier New" w:ascii="Courier New" w:hAnsi="Courier New"/>
          <w:lang w:eastAsia="tr-TR"/>
        </w:rPr>
        <w:t>Range: 0</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Area of Effect: Special</w:t>
      </w:r>
    </w:p>
    <w:p>
      <w:pPr>
        <w:pStyle w:val="Normal"/>
        <w:rPr>
          <w:rFonts w:ascii="Courier New" w:hAnsi="Courier New" w:cs="Courier New"/>
          <w:lang w:eastAsia="tr-TR"/>
        </w:rPr>
      </w:pPr>
      <w:r>
        <w:rPr>
          <w:rFonts w:cs="Courier New" w:ascii="Courier New" w:hAnsi="Courier New"/>
          <w:lang w:eastAsia="tr-TR"/>
        </w:rPr>
        <w:t>Saving Throw: N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When this spell is employed, the wizard creates an invisible sensory organ that sends him visual information. The wizard eye can see with normal vision up to 60 feet away in brightly lit areas. The wizard eye can travel in any direction as long as the spell lasts. It has substance and a form that can be detected (by a detect invisibility spell, for instance). Solid barriers prevent the passage of a wizard eye.  The powers of the eye cannot be enhanced by other spells or items. The caster is subject to any gaze attack met by the eye. A successful dispel cast on the wizard or eye ends the spell.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Wyvern Call,SCRL7W</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yvern Call (Conjuration/Summoning) </w:t>
      </w:r>
    </w:p>
    <w:p>
      <w:pPr>
        <w:pStyle w:val="Normal"/>
        <w:rPr>
          <w:rFonts w:ascii="Courier New" w:hAnsi="Courier New" w:cs="Courier New"/>
          <w:lang w:eastAsia="tr-TR"/>
        </w:rPr>
      </w:pPr>
      <w:r>
        <w:rPr>
          <w:rFonts w:cs="Courier New" w:ascii="Courier New" w:hAnsi="Courier New"/>
          <w:lang w:eastAsia="tr-TR"/>
        </w:rPr>
        <w:t>Level: 6</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Duration: 1 round/level</w:t>
      </w:r>
    </w:p>
    <w:p>
      <w:pPr>
        <w:pStyle w:val="Normal"/>
        <w:rPr>
          <w:rFonts w:ascii="Courier New" w:hAnsi="Courier New" w:cs="Courier New"/>
          <w:lang w:eastAsia="tr-TR"/>
        </w:rPr>
      </w:pPr>
      <w:r>
        <w:rPr>
          <w:rFonts w:cs="Courier New" w:ascii="Courier New" w:hAnsi="Courier New"/>
          <w:lang w:eastAsia="tr-TR"/>
        </w:rPr>
        <w:t>Casting Time: 1 round</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this spell is cast the wizard opens up a magical channel that will summon a wyvern to his aid.  This creature will be totally under his mental control with no chance of it turning on him except, of course, through magical means like charm monster.  The creature will remain under the wizard's control, and will live and die at his command until the spell duration expir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croll,You! Are you for hire? As a mercenary, I mean? You look capable and hearty, like you've had formal training. ,SCRL5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 Killer's Sheild,Killshl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s shield will  keep you safe from attacks... also has regenerative properti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Buckler,SHLD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buckler, also known as a target shield, is a small shield of wood or metal that fastens to the forearm.  Because of its size it is light and can be worn with very little restriction to move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No Missile/Piercing Attack Protection</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Un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Buckler,SHLD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buckler, also known as a target shield, is a small shield of wood or metal that fastens to the forearm.  Because of its size it is light and can be worn with very little restriction to move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No Missile/Piercing Attack Protection</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Un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Buckler,SHLD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buckler, also known as a target shield, is a small shield of wood or metal that fastens to the forearm.  Because of its size it is light and can be worn with very little restriction to move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No Missile/Piercing Attack Protection</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Un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Buckler +1,SHLD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buckler is a small shield of wood or metal that fastens to the forearm.  Because of its size it is light and can be worn with very little restriction to movement.  This buckler has some form of generic enchantment, making it more resistant to blow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2</w:t>
      </w:r>
    </w:p>
    <w:p>
      <w:pPr>
        <w:pStyle w:val="Normal"/>
        <w:rPr>
          <w:rFonts w:ascii="Courier New" w:hAnsi="Courier New" w:cs="Courier New"/>
          <w:lang w:eastAsia="tr-TR"/>
        </w:rPr>
      </w:pPr>
      <w:r>
        <w:rPr>
          <w:rFonts w:cs="Courier New" w:ascii="Courier New" w:hAnsi="Courier New"/>
          <w:lang w:eastAsia="tr-TR"/>
        </w:rPr>
        <w:t>Special:  No Missile/Piercing Attack Protection</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Un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Buckler +1,SKELSHL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buckler is a small shield of wood or metal that fastens to the forearm.  Because of its size it is light and can be worn with very little restriction to movement.  This buckler has some form of generic enchantment, making it more resistant to blow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2</w:t>
      </w:r>
    </w:p>
    <w:p>
      <w:pPr>
        <w:pStyle w:val="Normal"/>
        <w:rPr>
          <w:rFonts w:ascii="Courier New" w:hAnsi="Courier New" w:cs="Courier New"/>
          <w:lang w:eastAsia="tr-TR"/>
        </w:rPr>
      </w:pPr>
      <w:r>
        <w:rPr>
          <w:rFonts w:cs="Courier New" w:ascii="Courier New" w:hAnsi="Courier New"/>
          <w:lang w:eastAsia="tr-TR"/>
        </w:rPr>
        <w:t>Special:  No Missile/Piercing Attack Protection</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Un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Delryn Family Shield,NPSHL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elryn Family Shield +1</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is Anomen's family shield, given to him by his father.  In addition to the magical protection the shield radiates an aura that grants the wielder fire and cold resistance.  To protect against ranged attacks, Anomen can use the shield to erect a field of energy.  This protection from normal missiles can be used three times per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C Bonus : +2</w:t>
      </w:r>
    </w:p>
    <w:p>
      <w:pPr>
        <w:pStyle w:val="Normal"/>
        <w:rPr>
          <w:rFonts w:ascii="Courier New" w:hAnsi="Courier New" w:cs="Courier New"/>
          <w:lang w:eastAsia="tr-TR"/>
        </w:rPr>
      </w:pPr>
      <w:r>
        <w:rPr>
          <w:rFonts w:cs="Courier New" w:ascii="Courier New" w:hAnsi="Courier New"/>
          <w:lang w:eastAsia="tr-TR"/>
        </w:rPr>
        <w:t>Fire Resistance: + 30%</w:t>
      </w:r>
    </w:p>
    <w:p>
      <w:pPr>
        <w:pStyle w:val="Normal"/>
        <w:rPr>
          <w:rFonts w:ascii="Courier New" w:hAnsi="Courier New" w:cs="Courier New"/>
          <w:lang w:eastAsia="tr-TR"/>
        </w:rPr>
      </w:pPr>
      <w:r>
        <w:rPr>
          <w:rFonts w:cs="Courier New" w:ascii="Courier New" w:hAnsi="Courier New"/>
          <w:lang w:eastAsia="tr-TR"/>
        </w:rPr>
        <w:t>Cold Resistance: + 30%</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3 times per day can cast protection from missiles on bear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Dragon Scale Shield +2,SHLD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other powerful item created by the warlock Wormsor, this shield consists of red dragon skin stretched over a steel frame.  Green and white dragon scales adorn the red background in a pattern that, when looked in the right way, reveals the face of an ancient drag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Sets fire, cold and electrical resistance to 25%</w:t>
      </w:r>
    </w:p>
    <w:p>
      <w:pPr>
        <w:pStyle w:val="Normal"/>
        <w:rPr>
          <w:rFonts w:ascii="Courier New" w:hAnsi="Courier New" w:cs="Courier New"/>
          <w:lang w:eastAsia="tr-TR"/>
        </w:rPr>
      </w:pPr>
      <w:r>
        <w:rPr>
          <w:rFonts w:cs="Courier New" w:ascii="Courier New" w:hAnsi="Courier New"/>
          <w:lang w:eastAsia="tr-TR"/>
        </w:rPr>
        <w:t>Armor Class Bonus: 3</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Drow Shield +3,DWSHLD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Shield +3</w:t>
      </w:r>
    </w:p>
    <w:p>
      <w:pPr>
        <w:pStyle w:val="Normal"/>
        <w:rPr>
          <w:rFonts w:ascii="Courier New" w:hAnsi="Courier New" w:cs="Courier New"/>
          <w:lang w:eastAsia="tr-TR"/>
        </w:rPr>
      </w:pPr>
      <w:r>
        <w:rPr>
          <w:rFonts w:cs="Courier New" w:ascii="Courier New" w:hAnsi="Courier New"/>
          <w:lang w:eastAsia="tr-TR"/>
        </w:rPr>
        <w:t xml:space="preserve">A medium shield is carried in the same manner as a small shield.  Unlike the small shield, however, its weight prevents the character from using his shield hand for anything other than carrying the medium shield.  Medium shields are usually made of metal, range from 3'-4' in diameter, and can be of any shape, from round to square to a spread dragon's wings.  A typical medieval shield resembles a triangle with one point facing downward. </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4</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Fortress Shield +3,SHLD2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hield, as tall as a man, is aptly named.  With it, Phil Pious, a paladin of the Most Noble Order of the Radiant Heart, once held a marauding battalion of hobgoblin and kobold archers at bay till they exhausted their arrows.  As the shield is almost as useful in melee as it is at range, he then slew each and every creatu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7 AC bonus vs. missile weapons</w:t>
      </w:r>
    </w:p>
    <w:p>
      <w:pPr>
        <w:pStyle w:val="Normal"/>
        <w:rPr>
          <w:rFonts w:ascii="Courier New" w:hAnsi="Courier New" w:cs="Courier New"/>
          <w:lang w:eastAsia="tr-TR"/>
        </w:rPr>
      </w:pPr>
      <w:r>
        <w:rPr>
          <w:rFonts w:cs="Courier New" w:ascii="Courier New" w:hAnsi="Courier New"/>
          <w:lang w:eastAsia="tr-TR"/>
        </w:rPr>
        <w:t>Armor Class Bonus: 4</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Kiel's Buckler,SHLD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buckler of Kiel the Legion-Killer, first-born son of Durlag Trollkiller and Clan-prince of his father's ill-fated tower. Its light weight and excellent craftmanship increase the dexterity of all who bear it by a single poi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No Missile/Piercing Attack Protection</w:t>
      </w:r>
    </w:p>
    <w:p>
      <w:pPr>
        <w:pStyle w:val="Normal"/>
        <w:rPr>
          <w:rFonts w:ascii="Courier New" w:hAnsi="Courier New" w:cs="Courier New"/>
          <w:lang w:eastAsia="tr-TR"/>
        </w:rPr>
      </w:pPr>
      <w:r>
        <w:rPr>
          <w:rFonts w:cs="Courier New" w:ascii="Courier New" w:hAnsi="Courier New"/>
          <w:lang w:eastAsia="tr-TR"/>
        </w:rPr>
        <w:t>Special:  +1 Dexterity while equipped</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Un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Large Shield,SHLD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body shield, also known as the kite or tower shield, is a massive metal or wooden shield reaching nearly from the chin to the toe of the user.  It must be firmly fastened to the forearm and the shield hand must firmly grip it at all times.  Naturally, this precludes use of the shield hand for anything but holding the body shield in pl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1 vs. Missile Weapons</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Large Shield,SHLD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body shield, also known as the kite or tower shield, is a massive metal or wooden shield reaching nearly from the chin to the toe of the user.  It must be firmly fastened to the forearm and the shield hand must firmly grip it at all times.  Naturally, this precludes use of the shield hand for anything but holding the body shield in pl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1 vs. Missile Weapons</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Large Shield,SHLD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body shield, also known as the kite or tower shield, is a massive metal or wooden shield reaching nearly from the chin to the toe of the user.  It must be firmly fastened to the forearm and the shield hand must firmly grip it at all times.  Naturally, this precludes use of the shield hand for anything but holding the body shield in pl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1 vs. Missile Weapons</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Large Shield,SHLD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body shield, also known as the kite or tower shield, is a massive metal or wooden shield reaching nearly from the chin to the toe of the user.  It must be firmly fastened to the forearm and the shield hand must firmly grip it at all times.  Naturally, this precludes use of the shield hand for anything but holding the body shield in pl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1 vs. Missile Weapons</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Large Shield +1,SHLD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body shield, also known as the kite or tower shield, is a massive metal or wooden shield reaching nearly from the chin to the toe of the user.  It must be firmly fastened to the forearm and the shield hand must firmly grip it at all times.  Naturally, this precludes use of the shield hand for anything but holding the body shield in plac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2</w:t>
      </w:r>
    </w:p>
    <w:p>
      <w:pPr>
        <w:pStyle w:val="Normal"/>
        <w:rPr>
          <w:rFonts w:ascii="Courier New" w:hAnsi="Courier New" w:cs="Courier New"/>
          <w:lang w:eastAsia="tr-TR"/>
        </w:rPr>
      </w:pPr>
      <w:r>
        <w:rPr>
          <w:rFonts w:cs="Courier New" w:ascii="Courier New" w:hAnsi="Courier New"/>
          <w:lang w:eastAsia="tr-TR"/>
        </w:rPr>
        <w:t>Special:  +1 vs. Missile Weapons</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Large Shield +1, +4 vs. Missiles,SHLD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arge Shield +1, +4 vs. Missiles:  'Shield of the Falling Sta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Ilmater himself enchanted this shield upon seeing a young squire's willingness to endure untold agony for the wellbeing of his mount.  During a fierce battle between a human cavalry division and a hobgoblin horde, the young man was sent for reinforcements.  He was beset by a cascade of arrows that nearly blocked out the sun, and he knew that even if he avoided the arrows himself, should his horse fall he would surely be doomed.  With his shield and body he positioned himself to take the brunt of the onslaught, and was mortally wounded for it.  His horse remained unscathed allowing for their escape, and his body was carried back to the nearest town, where he was resurrected from death.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1 bonus, +4 vs. Missile Weapons</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Requires: 1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Large Shield +2,ShldB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arge shield +2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e exclusive shield of the Black Knight, a mercenary who wanders the realms in search of bounti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3 bonus </w:t>
      </w:r>
    </w:p>
    <w:p>
      <w:pPr>
        <w:pStyle w:val="Normal"/>
        <w:rPr>
          <w:rFonts w:ascii="Courier New" w:hAnsi="Courier New" w:cs="Courier New"/>
          <w:lang w:eastAsia="tr-TR"/>
        </w:rPr>
      </w:pPr>
      <w:r>
        <w:rPr>
          <w:rFonts w:cs="Courier New" w:ascii="Courier New" w:hAnsi="Courier New"/>
          <w:lang w:eastAsia="tr-TR"/>
        </w:rPr>
        <w:t xml:space="preserve">Weight: 12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ef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Large Shield +2,SHLD3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hield of the elite Calimport Standing Dragoons mercenary company, a group long since disbanded due to political backstabbing.  Having the best of equipment, their shields were extremely light and powerfully protective in combat.  The size of the shield precludes the use of the shield hand for anything el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3</w:t>
      </w:r>
    </w:p>
    <w:p>
      <w:pPr>
        <w:pStyle w:val="Normal"/>
        <w:rPr>
          <w:rFonts w:ascii="Courier New" w:hAnsi="Courier New" w:cs="Courier New"/>
          <w:lang w:eastAsia="tr-TR"/>
        </w:rPr>
      </w:pPr>
      <w:r>
        <w:rPr>
          <w:rFonts w:cs="Courier New" w:ascii="Courier New" w:hAnsi="Courier New"/>
          <w:lang w:eastAsia="tr-TR"/>
        </w:rPr>
        <w:t>Special:  +1 vs. Missile Weapons</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Large Shield +2,SHLD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arge Shield +2:</w:t>
      </w:r>
    </w:p>
    <w:p>
      <w:pPr>
        <w:pStyle w:val="Normal"/>
        <w:rPr>
          <w:rFonts w:ascii="Courier New" w:hAnsi="Courier New" w:cs="Courier New"/>
          <w:lang w:eastAsia="tr-TR"/>
        </w:rPr>
      </w:pPr>
      <w:r>
        <w:rPr>
          <w:rFonts w:cs="Courier New" w:ascii="Courier New" w:hAnsi="Courier New"/>
          <w:lang w:eastAsia="tr-TR"/>
        </w:rPr>
        <w:t xml:space="preserve">This dwarven-made shield was commissioned by Pellan of Tyr, a brash paladin known for unquestioning courage and an almost total lack of common sense.  Upon hearing that a red dragon was ravaging the countryside, Pellan mounted his horse and rode off to do battle.  As it happened, Pellan and his armor digested readily enough, but the shield gave the dragon severe stomach cramps.  Subsequently coughed up, it lay in a hoard for years until retrieved by Pellan's son, a warrior who knew when to sneak. </w:t>
      </w:r>
    </w:p>
    <w:p>
      <w:pPr>
        <w:pStyle w:val="Normal"/>
        <w:rPr>
          <w:rFonts w:ascii="Courier New" w:hAnsi="Courier New" w:cs="Courier New"/>
          <w:lang w:eastAsia="tr-TR"/>
        </w:rPr>
      </w:pPr>
      <w:r>
        <w:rPr>
          <w:rFonts w:cs="Courier New" w:ascii="Courier New" w:hAnsi="Courier New"/>
          <w:lang w:eastAsia="tr-TR"/>
        </w:rPr>
        <w:t>Superior craftsmanship is supplemented by a permanent lightness spell, which makes the shield very easy to wiel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3</w:t>
      </w:r>
    </w:p>
    <w:p>
      <w:pPr>
        <w:pStyle w:val="Normal"/>
        <w:rPr>
          <w:rFonts w:ascii="Courier New" w:hAnsi="Courier New" w:cs="Courier New"/>
          <w:lang w:eastAsia="tr-TR"/>
        </w:rPr>
      </w:pPr>
      <w:r>
        <w:rPr>
          <w:rFonts w:cs="Courier New" w:ascii="Courier New" w:hAnsi="Courier New"/>
          <w:lang w:eastAsia="tr-TR"/>
        </w:rPr>
        <w:t>Special: +1 vs. Missile Weapons</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Large Shield +3 ,MRShl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 shield of great powres, it was made for a mighty Paladin by a mage that he befriended on his travels. He was a mighty warrior who never stopped doing good until the day he died. Many songs are sang about him and his great deeds and in them is mentioned this mighty shield many a tim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4 </w:t>
      </w:r>
    </w:p>
    <w:p>
      <w:pPr>
        <w:pStyle w:val="Normal"/>
        <w:rPr>
          <w:rFonts w:ascii="Courier New" w:hAnsi="Courier New" w:cs="Courier New"/>
          <w:lang w:eastAsia="tr-TR"/>
        </w:rPr>
      </w:pPr>
      <w:r>
        <w:rPr>
          <w:rFonts w:cs="Courier New" w:ascii="Courier New" w:hAnsi="Courier New"/>
          <w:lang w:eastAsia="tr-TR"/>
        </w:rPr>
        <w:t xml:space="preserve">Special:  +1 vs. Missile Weapons and 100% Protection against non-magic weapons. </w:t>
      </w:r>
    </w:p>
    <w:p>
      <w:pPr>
        <w:pStyle w:val="Normal"/>
        <w:rPr>
          <w:rFonts w:ascii="Courier New" w:hAnsi="Courier New" w:cs="Courier New"/>
          <w:lang w:eastAsia="tr-TR"/>
        </w:rPr>
      </w:pPr>
      <w:r>
        <w:rPr>
          <w:rFonts w:cs="Courier New" w:ascii="Courier New" w:hAnsi="Courier New"/>
          <w:lang w:eastAsia="tr-TR"/>
        </w:rPr>
        <w:t xml:space="preserve">Weight: 12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Mage's Defence,Mbuc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buckler was given to Draconias Do'Urden by the Goddess of Magic when he became one of her chose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3 </w:t>
      </w:r>
    </w:p>
    <w:p>
      <w:pPr>
        <w:pStyle w:val="Normal"/>
        <w:rPr>
          <w:rFonts w:ascii="Courier New" w:hAnsi="Courier New" w:cs="Courier New"/>
          <w:lang w:eastAsia="tr-TR"/>
        </w:rPr>
      </w:pPr>
      <w:r>
        <w:rPr>
          <w:rFonts w:cs="Courier New" w:ascii="Courier New" w:hAnsi="Courier New"/>
          <w:lang w:eastAsia="tr-TR"/>
        </w:rPr>
        <w:t xml:space="preserve">Special: +5 spells per level 1-9, can cast Protection from Normal Missiles,  Mirror Image, Minor Globe of InvuInerability,and Otilukes Resiliant Sphere.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Unusable By: </w:t>
      </w:r>
    </w:p>
    <w:p>
      <w:pPr>
        <w:pStyle w:val="Normal"/>
        <w:rPr>
          <w:rFonts w:ascii="Courier New" w:hAnsi="Courier New" w:cs="Courier New"/>
          <w:lang w:eastAsia="tr-TR"/>
        </w:rPr>
      </w:pPr>
      <w:r>
        <w:rPr>
          <w:rFonts w:cs="Courier New" w:ascii="Courier New" w:hAnsi="Courier New"/>
          <w:lang w:eastAsia="tr-TR"/>
        </w:rPr>
        <w:t xml:space="preserve">None </w:t>
      </w:r>
    </w:p>
    <w:p>
      <w:pPr>
        <w:pStyle w:val="Normal"/>
        <w:rPr>
          <w:rFonts w:ascii="Courier New" w:hAnsi="Courier New" w:cs="Courier New"/>
          <w:lang w:eastAsia="tr-TR"/>
        </w:rPr>
      </w:pPr>
      <w:r>
        <w:rPr>
          <w:rFonts w:cs="Courier New" w:ascii="Courier New" w:hAnsi="Courier New"/>
          <w:lang w:eastAsia="tr-TR"/>
        </w:rPr>
        <w:t>BucklerMage's DefenceA bu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Medium Shield,SHLD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medium shield is carried in the same manner as a small shield.  Unlike the small shield, however, its weight prevents the character from using his shield hand for anything other than carrying the medium shield.  Medium shields are usually made of metal, range from 3'-4' in diameter, and can be of any shape, from round to square to a spread dragon's wings.  A typical medieval shield resembles a triangle with one point facing downwar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Medium Shield,SHLD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medium shield is carried in the same manner as a small shield.  Unlike the small shield, however, its weight prevents the character from using his shield hand for anything other than carrying the medium shield.  Medium shields are usually made of metal, range from 3'-4' in diameter, and can be of any shape, from round to square to a spread dragon's wings.  A typical medieval shield resembles a triangle with one point facing downwar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Medium Shield,SHLD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medium shield is carried in the same manner as a small shield.  Unlike the small shield, however, its weight prevents the character from using his shield hand for anything other than carrying the medium shield.  Medium shields are usually made of metal, range from 3'-4' in diameter, and can be of any shape, from round to square to a spread dragon's wings.  A typical medieval shield resembles a triangle with one point facing downwar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Medium Shield,ISHLD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medium shield is carried in the same manner as a small shield.  Unlike the small shield, however, its weight prevents the character from using his shield hand for anything other than carrying the medium shield.  Medium shields are usually made of metal, range from 3'-4' in diameter, and can be of any shape, from round to square to a spread dragon's wings.  A typical medieval shield resembles a triangle with one point facing downwar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Medium Shield +1,SHLD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medium shield is carried in the same manner as a small shield.  Unlike the small shield, however, its weight prevents the character from using his shield hand for anything other than carrying the medium shield.  This penaltly is offset by the fact that this shield is magical, granting an additional +1 protection to its wear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2</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Medium Shield +2,TTSHLD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medium shield is carried in the same manner as a small shield.  Unlike the small shield, however, its weight prevents the character from using his shield hand for anything other than carrying the medium shield.  Medium shields are usually made of metal, range from 3'-4' in diameter, and can be of any shape, from round to square to a spread dragon's wings.  A typical medieval shield resembles a triangle with one point facing downward. This is a magical shiel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3</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Medium Shield +2,SHLD2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tandard magical shield given to elite troops and bodyguards, this particular shield is relatively new.  Forged recently by Taerom Fuiruim of Beregost, this shield has few stories to tell.  Perhaps it will take a brave young warrior to perform legendary deeds while wearing it, to finally give it a histor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3</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Reflection Shield +1,SHLD2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ought only a decoration from some forgotten festhall, this shield languished in the backroom of a shop until a young noble purchased it as parade armor.  Its dormant enchantments were discovered when a later attempt on his life was foiled as the shield reflected each attack back at the would-be assassins.  Subsequent study has linked it to Myth Rhynn, or perhaps some other ancient excavati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y:  Reflects missile weapons back to their user</w:t>
      </w:r>
    </w:p>
    <w:p>
      <w:pPr>
        <w:pStyle w:val="Normal"/>
        <w:rPr>
          <w:rFonts w:ascii="Courier New" w:hAnsi="Courier New" w:cs="Courier New"/>
          <w:lang w:eastAsia="tr-TR"/>
        </w:rPr>
      </w:pPr>
      <w:r>
        <w:rPr>
          <w:rFonts w:cs="Courier New" w:ascii="Courier New" w:hAnsi="Courier New"/>
          <w:lang w:eastAsia="tr-TR"/>
        </w:rPr>
        <w:t>Armor Class Bonus: 2</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aving Grace +3,SHLD2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ce a very powerful shield used by the clerics of Bane, most of the enchantments fled with their god's demise.  The basic magical protection of still remains, making it useful for any adventur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4</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entinel +4,SHLD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century ago, astronomers noted an unexpected comet coming to earth offshore of the Sword Coast.  An odd occurrence, it was made stranger by the lightweight fragments of metal found days later by blacksmith Huffum Fuiruim, who cared little about celestial events.  He fashioned the bulk of it into this shield, though the forging took months and the aid of several enchanters.  "From the heavens?  Nay, from my hamm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5</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hield Of Mystics,Mysti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hield Of Mystics:  'Shield of the Undieing Warrior' </w:t>
      </w:r>
    </w:p>
    <w:p>
      <w:pPr>
        <w:pStyle w:val="Normal"/>
        <w:rPr>
          <w:rFonts w:ascii="Courier New" w:hAnsi="Courier New" w:cs="Courier New"/>
          <w:lang w:eastAsia="tr-TR"/>
        </w:rPr>
      </w:pPr>
      <w:r>
        <w:rPr>
          <w:rFonts w:cs="Courier New" w:ascii="Courier New" w:hAnsi="Courier New"/>
          <w:lang w:eastAsia="tr-TR"/>
        </w:rPr>
        <w:t xml:space="preserve">This shield was given to a strong warrior who was head of the guard. To show his undieing nature and to make his town safe from invaders this shield was specially enchanted to heal him whenever he was injured and give him the ability to cast Cure Serious Wounds. The shield was successfully used for many years. Eventually he gained much experience in the arts of fighting and passed it down to a younger unadvanced warrior to help him survive strenous battl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Armor Class: +4 bonus </w:t>
      </w:r>
    </w:p>
    <w:p>
      <w:pPr>
        <w:pStyle w:val="Normal"/>
        <w:rPr>
          <w:rFonts w:ascii="Courier New" w:hAnsi="Courier New" w:cs="Courier New"/>
          <w:lang w:eastAsia="tr-TR"/>
        </w:rPr>
      </w:pPr>
      <w:r>
        <w:rPr>
          <w:rFonts w:cs="Courier New" w:ascii="Courier New" w:hAnsi="Courier New"/>
          <w:lang w:eastAsia="tr-TR"/>
        </w:rPr>
        <w:t xml:space="preserve">Regeneration </w:t>
      </w:r>
    </w:p>
    <w:p>
      <w:pPr>
        <w:pStyle w:val="Normal"/>
        <w:rPr>
          <w:rFonts w:ascii="Courier New" w:hAnsi="Courier New" w:cs="Courier New"/>
          <w:lang w:eastAsia="tr-TR"/>
        </w:rPr>
      </w:pPr>
      <w:r>
        <w:rPr>
          <w:rFonts w:cs="Courier New" w:ascii="Courier New" w:hAnsi="Courier New"/>
          <w:lang w:eastAsia="tr-TR"/>
        </w:rPr>
        <w:t xml:space="preserve">Cure Serious Wounds </w:t>
      </w:r>
    </w:p>
    <w:p>
      <w:pPr>
        <w:pStyle w:val="Normal"/>
        <w:rPr>
          <w:rFonts w:ascii="Courier New" w:hAnsi="Courier New" w:cs="Courier New"/>
          <w:lang w:eastAsia="tr-TR"/>
        </w:rPr>
      </w:pPr>
      <w:r>
        <w:rPr>
          <w:rFonts w:cs="Courier New" w:ascii="Courier New" w:hAnsi="Courier New"/>
          <w:lang w:eastAsia="tr-TR"/>
        </w:rPr>
        <w:t xml:space="preserve">+20 max Hitpoints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 xml:space="preserve">Druid </w:t>
      </w:r>
    </w:p>
    <w:p>
      <w:pPr>
        <w:pStyle w:val="Normal"/>
        <w:rPr>
          <w:rFonts w:ascii="Courier New" w:hAnsi="Courier New" w:cs="Courier New"/>
          <w:lang w:eastAsia="tr-TR"/>
        </w:rPr>
      </w:pPr>
      <w:r>
        <w:rPr>
          <w:rFonts w:cs="Courier New" w:ascii="Courier New" w:hAnsi="Courier New"/>
          <w:lang w:eastAsia="tr-TR"/>
        </w:rPr>
        <w:t xml:space="preserve">Bard </w:t>
      </w:r>
    </w:p>
    <w:p>
      <w:pPr>
        <w:pStyle w:val="Normal"/>
        <w:rPr>
          <w:rFonts w:ascii="Courier New" w:hAnsi="Courier New" w:cs="Courier New"/>
          <w:lang w:eastAsia="tr-TR"/>
        </w:rPr>
      </w:pPr>
      <w:r>
        <w:rPr>
          <w:rFonts w:cs="Courier New" w:ascii="Courier New" w:hAnsi="Courier New"/>
          <w:lang w:eastAsia="tr-TR"/>
        </w:rPr>
        <w:t>Thei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hield of Achilles,SHIE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shield was forged by the god Hephaestus. The shield gives many bonus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2 </w:t>
      </w:r>
    </w:p>
    <w:p>
      <w:pPr>
        <w:pStyle w:val="Normal"/>
        <w:rPr>
          <w:rFonts w:ascii="Courier New" w:hAnsi="Courier New" w:cs="Courier New"/>
          <w:lang w:eastAsia="tr-TR"/>
        </w:rPr>
      </w:pPr>
      <w:r>
        <w:rPr>
          <w:rFonts w:cs="Courier New" w:ascii="Courier New" w:hAnsi="Courier New"/>
          <w:lang w:eastAsia="tr-TR"/>
        </w:rPr>
        <w:t xml:space="preserve">Special:  +4 Against Missles </w:t>
      </w:r>
    </w:p>
    <w:p>
      <w:pPr>
        <w:pStyle w:val="Normal"/>
        <w:rPr>
          <w:rFonts w:ascii="Courier New" w:hAnsi="Courier New" w:cs="Courier New"/>
          <w:lang w:eastAsia="tr-TR"/>
        </w:rPr>
      </w:pPr>
      <w:r>
        <w:rPr>
          <w:rFonts w:cs="Courier New" w:ascii="Courier New" w:hAnsi="Courier New"/>
          <w:lang w:eastAsia="tr-TR"/>
        </w:rPr>
        <w:t xml:space="preserve">10% Fire Resistance While Equipped </w:t>
      </w:r>
    </w:p>
    <w:p>
      <w:pPr>
        <w:pStyle w:val="Normal"/>
        <w:rPr>
          <w:rFonts w:ascii="Courier New" w:hAnsi="Courier New" w:cs="Courier New"/>
          <w:lang w:eastAsia="tr-TR"/>
        </w:rPr>
      </w:pPr>
      <w:r>
        <w:rPr>
          <w:rFonts w:cs="Courier New" w:ascii="Courier New" w:hAnsi="Courier New"/>
          <w:lang w:eastAsia="tr-TR"/>
        </w:rPr>
        <w:t xml:space="preserve">10% Cold Resistance While Equipped </w:t>
      </w:r>
    </w:p>
    <w:p>
      <w:pPr>
        <w:pStyle w:val="Normal"/>
        <w:rPr>
          <w:rFonts w:ascii="Courier New" w:hAnsi="Courier New" w:cs="Courier New"/>
          <w:lang w:eastAsia="tr-TR"/>
        </w:rPr>
      </w:pPr>
      <w:r>
        <w:rPr>
          <w:rFonts w:cs="Courier New" w:ascii="Courier New" w:hAnsi="Courier New"/>
          <w:lang w:eastAsia="tr-TR"/>
        </w:rPr>
        <w:t xml:space="preserve">Weight: 7 </w:t>
      </w:r>
    </w:p>
    <w:p>
      <w:pPr>
        <w:pStyle w:val="Normal"/>
        <w:rPr>
          <w:rFonts w:ascii="Courier New" w:hAnsi="Courier New" w:cs="Courier New"/>
          <w:lang w:eastAsia="tr-TR"/>
        </w:rPr>
      </w:pPr>
      <w:r>
        <w:rPr>
          <w:rFonts w:cs="Courier New" w:ascii="Courier New" w:hAnsi="Courier New"/>
          <w:lang w:eastAsia="tr-TR"/>
        </w:rPr>
        <w:t xml:space="preserve">Requires: 12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hield of Balduran,WA2SHIE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ield of Balduran +3</w:t>
      </w:r>
    </w:p>
    <w:p>
      <w:pPr>
        <w:pStyle w:val="Normal"/>
        <w:rPr>
          <w:rFonts w:ascii="Courier New" w:hAnsi="Courier New" w:cs="Courier New"/>
          <w:lang w:eastAsia="tr-TR"/>
        </w:rPr>
      </w:pPr>
      <w:r>
        <w:rPr>
          <w:rFonts w:cs="Courier New" w:ascii="Courier New" w:hAnsi="Courier New"/>
          <w:lang w:eastAsia="tr-TR"/>
        </w:rPr>
        <w:t>This shield was worn by the hero Balduran.   It is part of a set of weapons and armor that was stolen from the museum in the city of Baldur's G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eflects beholder ray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Penalty to Strength</w:t>
      </w:r>
    </w:p>
    <w:p>
      <w:pPr>
        <w:pStyle w:val="Normal"/>
        <w:rPr>
          <w:rFonts w:ascii="Courier New" w:hAnsi="Courier New" w:cs="Courier New"/>
          <w:lang w:eastAsia="tr-TR"/>
        </w:rPr>
      </w:pPr>
      <w:r>
        <w:rPr>
          <w:rFonts w:cs="Courier New" w:ascii="Courier New" w:hAnsi="Courier New"/>
          <w:lang w:eastAsia="tr-TR"/>
        </w:rPr>
        <w:t>Armor Class Bonus: 4</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hield of Harmony +2,SHLD2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udn of the Field, Knight-Champion for the wizard Kekkim, carried this shield for most of his life.  It protects the bearer from most forms of mind control, a benefit for a wizard who needed warrior allies to stay faithfully at his side.  Both Kekkim and Audn have long since returned to the earth, leaving the shield to whomever might recover it from Kekkim's tow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Immunity to charm, confusion, domination, and hold person</w:t>
      </w:r>
    </w:p>
    <w:p>
      <w:pPr>
        <w:pStyle w:val="Normal"/>
        <w:rPr>
          <w:rFonts w:ascii="Courier New" w:hAnsi="Courier New" w:cs="Courier New"/>
          <w:lang w:eastAsia="tr-TR"/>
        </w:rPr>
      </w:pPr>
      <w:r>
        <w:rPr>
          <w:rFonts w:cs="Courier New" w:ascii="Courier New" w:hAnsi="Courier New"/>
          <w:lang w:eastAsia="tr-TR"/>
        </w:rPr>
        <w:t>Armor Class Bonus: 3</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hield of Spell Defelction,SHIE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rmor Class Bonus: 2 </w:t>
      </w:r>
    </w:p>
    <w:p>
      <w:pPr>
        <w:pStyle w:val="Normal"/>
        <w:rPr>
          <w:rFonts w:ascii="Courier New" w:hAnsi="Courier New" w:cs="Courier New"/>
          <w:lang w:eastAsia="tr-TR"/>
        </w:rPr>
      </w:pPr>
      <w:r>
        <w:rPr>
          <w:rFonts w:cs="Courier New" w:ascii="Courier New" w:hAnsi="Courier New"/>
          <w:lang w:eastAsia="tr-TR"/>
        </w:rPr>
        <w:t xml:space="preserve">Special: While equipped the user can deflect a total of 10 spells from each level 1-3 </w:t>
      </w:r>
    </w:p>
    <w:p>
      <w:pPr>
        <w:pStyle w:val="Normal"/>
        <w:rPr>
          <w:rFonts w:ascii="Courier New" w:hAnsi="Courier New" w:cs="Courier New"/>
          <w:lang w:eastAsia="tr-TR"/>
        </w:rPr>
      </w:pPr>
      <w:r>
        <w:rPr>
          <w:rFonts w:cs="Courier New" w:ascii="Courier New" w:hAnsi="Courier New"/>
          <w:lang w:eastAsia="tr-TR"/>
        </w:rPr>
        <w:t xml:space="preserve">While equipped the user gains +2 to save vs. spells </w:t>
      </w:r>
    </w:p>
    <w:p>
      <w:pPr>
        <w:pStyle w:val="Normal"/>
        <w:rPr>
          <w:rFonts w:ascii="Courier New" w:hAnsi="Courier New" w:cs="Courier New"/>
          <w:lang w:eastAsia="tr-TR"/>
        </w:rPr>
      </w:pPr>
      <w:r>
        <w:rPr>
          <w:rFonts w:cs="Courier New" w:ascii="Courier New" w:hAnsi="Courier New"/>
          <w:lang w:eastAsia="tr-TR"/>
        </w:rPr>
        <w:t xml:space="preserve">Weight: 7 </w:t>
      </w:r>
    </w:p>
    <w:p>
      <w:pPr>
        <w:pStyle w:val="Normal"/>
        <w:rPr>
          <w:rFonts w:ascii="Courier New" w:hAnsi="Courier New" w:cs="Courier New"/>
          <w:lang w:eastAsia="tr-TR"/>
        </w:rPr>
      </w:pPr>
      <w:r>
        <w:rPr>
          <w:rFonts w:cs="Courier New" w:ascii="Courier New" w:hAnsi="Courier New"/>
          <w:lang w:eastAsia="tr-TR"/>
        </w:rPr>
        <w:t xml:space="preserve">Requires: 12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Bar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hield of the Lost +2,SHLD2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odd shield was constructed by nomads that once inhabited the forest of Mir, a group long since absorbed into "civilized" society and forgotten.  Examination reveals fine weaving of animal and human hair bound together by enchantment, though how this was done is lost to ti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3</w:t>
      </w:r>
    </w:p>
    <w:p>
      <w:pPr>
        <w:pStyle w:val="Normal"/>
        <w:rPr>
          <w:rFonts w:ascii="Courier New" w:hAnsi="Courier New" w:cs="Courier New"/>
          <w:lang w:eastAsia="tr-TR"/>
        </w:rPr>
      </w:pPr>
      <w:r>
        <w:rPr>
          <w:rFonts w:cs="Courier New" w:ascii="Courier New" w:hAnsi="Courier New"/>
          <w:lang w:eastAsia="tr-TR"/>
        </w:rPr>
        <w:t>Special: +5% magical resistance</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Requires: 12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mall Shield,DSHLD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small shield is usually round and is carried on the forearm, gripped with the shield hand.  Its light weight as compared to a medium shield permits the user to carry other items in that hand, although he cannot wield or carry another weap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No  Missile Weapon Protection</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mall Shield,SHLD9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small shield is usually round and is carried on the forearm, gripped with the shield hand.  Its light weight as compared to a medium shield permits the user to carry other items in that hand, although he cannot wield or carry another weap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No  Missile Weapon Protection</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mall Shield,SHLD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small shield is usually round and is carried on the forearm, gripped with the shield hand.  Its light weight as compared to a medium shield permits the user to carry other items in that hand, although he cannot wield or carry another weap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No  Missile Weapon Protection</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mall Shield,SHLD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small shield is usually round and is carried on the forearm, gripped with the shield hand.  Its light weight as compared to a medium shield permits the user to carry other items in that hand, although he cannot wield or carry another weap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No  Missile Weapon Protection</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mall Shield,SHLD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small shield is usually round and is carried on the forearm, gripped with the shield hand.  Its light weight as compared to a medium shield permits the user to carry other items in that hand, although he cannot wield or carry another weapo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1</w:t>
      </w:r>
    </w:p>
    <w:p>
      <w:pPr>
        <w:pStyle w:val="Normal"/>
        <w:rPr>
          <w:rFonts w:ascii="Courier New" w:hAnsi="Courier New" w:cs="Courier New"/>
          <w:lang w:eastAsia="tr-TR"/>
        </w:rPr>
      </w:pPr>
      <w:r>
        <w:rPr>
          <w:rFonts w:cs="Courier New" w:ascii="Courier New" w:hAnsi="Courier New"/>
          <w:lang w:eastAsia="tr-TR"/>
        </w:rPr>
        <w:t>Special:  No  Missile Weapon Protection</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mall Shield +1,SHLD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mall shield is usually round and is carried on the forearm, gripped with the shield hand.  Its light weight as compared to a medium shield permits the user to carry other items in that hand, although he cannot wield or carry another weapon.  This magical shield grants an extra bonus of +1 against attack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2</w:t>
      </w:r>
    </w:p>
    <w:p>
      <w:pPr>
        <w:pStyle w:val="Normal"/>
        <w:rPr>
          <w:rFonts w:ascii="Courier New" w:hAnsi="Courier New" w:cs="Courier New"/>
          <w:lang w:eastAsia="tr-TR"/>
        </w:rPr>
      </w:pPr>
      <w:r>
        <w:rPr>
          <w:rFonts w:cs="Courier New" w:ascii="Courier New" w:hAnsi="Courier New"/>
          <w:lang w:eastAsia="tr-TR"/>
        </w:rPr>
        <w:t>Special:  No  Missile Weapon Protection</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mall Shield +1,ISHLD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mall shield is usually round and is carried on the forearm, gripped with the shield hand.  Its light weight as compared to a medium shield permits the user to carry other items in that hand, although he cannot wield or carry another weapon.  This magical shield grants an extra bonus of +1 against attack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2</w:t>
      </w:r>
    </w:p>
    <w:p>
      <w:pPr>
        <w:pStyle w:val="Normal"/>
        <w:rPr>
          <w:rFonts w:ascii="Courier New" w:hAnsi="Courier New" w:cs="Courier New"/>
          <w:lang w:eastAsia="tr-TR"/>
        </w:rPr>
      </w:pPr>
      <w:r>
        <w:rPr>
          <w:rFonts w:cs="Courier New" w:ascii="Courier New" w:hAnsi="Courier New"/>
          <w:lang w:eastAsia="tr-TR"/>
        </w:rPr>
        <w:t>Special:  No  Missile Weapon Protection</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ield,Small Shield +2,SHLD2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Despite the effectiveness of the enchantments on this shield, it is otherwise nondescript and defies precise identification.  Such standardization makes it likely that it is from the militia of some forgotten barony, though it is hard to be cert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Bonus: 3</w:t>
      </w:r>
    </w:p>
    <w:p>
      <w:pPr>
        <w:pStyle w:val="Normal"/>
        <w:rPr>
          <w:rFonts w:ascii="Courier New" w:hAnsi="Courier New" w:cs="Courier New"/>
          <w:lang w:eastAsia="tr-TR"/>
        </w:rPr>
      </w:pPr>
      <w:r>
        <w:rPr>
          <w:rFonts w:cs="Courier New" w:ascii="Courier New" w:hAnsi="Courier New"/>
          <w:lang w:eastAsia="tr-TR"/>
        </w:rPr>
        <w:t>Special:  No  Missile Weapon Protection</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Requires: 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lt;No Name&gt;,VORSQUI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Arbane's Sword +2,SW1H2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rbane's Sword of Agility</w:t>
      </w:r>
    </w:p>
    <w:p>
      <w:pPr>
        <w:pStyle w:val="Normal"/>
        <w:rPr>
          <w:rFonts w:ascii="Courier New" w:hAnsi="Courier New" w:cs="Courier New"/>
          <w:lang w:eastAsia="tr-TR"/>
        </w:rPr>
      </w:pPr>
      <w:r>
        <w:rPr>
          <w:rFonts w:cs="Courier New" w:ascii="Courier New" w:hAnsi="Courier New"/>
          <w:lang w:eastAsia="tr-TR"/>
        </w:rPr>
        <w:t xml:space="preserve">One of many created in the name of the mage who first discovered how to enchant a blade in this manner, this was the weapon of the outlaw Garno, and many a cleric died at its edge.  Garno became disillusioned with the gods when his family was put to the torch by clerics of Loviatar, and spent his life seeking revenge.  Despite his focussed hatred of the devout, it is thought that one of the gods of chaos had a hand in Garno's acquisition of this sword, delighting in the havoc that followed the young ma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Wearer is immune to hold person</w:t>
      </w:r>
    </w:p>
    <w:p>
      <w:pPr>
        <w:pStyle w:val="Normal"/>
        <w:rPr>
          <w:rFonts w:ascii="Courier New" w:hAnsi="Courier New" w:cs="Courier New"/>
          <w:lang w:eastAsia="tr-TR"/>
        </w:rPr>
      </w:pPr>
      <w:r>
        <w:rPr>
          <w:rFonts w:cs="Courier New" w:ascii="Courier New" w:hAnsi="Courier New"/>
          <w:lang w:eastAsia="tr-TR"/>
        </w:rPr>
        <w:t>Special Abilities: Once per day can haste the character for 12 seconds</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Bite,SWORGM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4, +1 Cold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Short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Burn,SWORGM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4, +1 Fire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Short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Chaos Blade,NPSW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aos Blade</w:t>
      </w:r>
    </w:p>
    <w:p>
      <w:pPr>
        <w:pStyle w:val="Normal"/>
        <w:rPr>
          <w:rFonts w:ascii="Courier New" w:hAnsi="Courier New" w:cs="Courier New"/>
          <w:lang w:eastAsia="tr-TR"/>
        </w:rPr>
      </w:pPr>
      <w:r>
        <w:rPr>
          <w:rFonts w:cs="Courier New" w:ascii="Courier New" w:hAnsi="Courier New"/>
          <w:lang w:eastAsia="tr-TR"/>
        </w:rPr>
        <w:t>Chaos is a +2 short-sword usable only by tieflings.  Everytime it strikes an opponent, he or she loses 2 points of dexterity (for 30 seconds).  Haer'Dalis prefers using Chaos with its partner -- Entropy.  When dual wielding these two blades, Haer'Dalis is a dangerous oppon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Target loses 2 points of dexterity each hit (duration: 30 seconds)</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iefling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Cherry Blossom,bnsw1h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kizashi +5, Cherry Blossom</w:t>
      </w:r>
    </w:p>
    <w:p>
      <w:pPr>
        <w:pStyle w:val="Normal"/>
        <w:rPr>
          <w:rFonts w:ascii="Courier New" w:hAnsi="Courier New" w:cs="Courier New"/>
          <w:lang w:eastAsia="tr-TR"/>
        </w:rPr>
      </w:pPr>
      <w:r>
        <w:rPr>
          <w:rFonts w:cs="Courier New" w:ascii="Courier New" w:hAnsi="Courier New"/>
          <w:lang w:eastAsia="tr-TR"/>
        </w:rPr>
        <w:t>This is Dunii's second hand sword. It was crafted by the Blind Ninja. This sword has very some interesting enchantmen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Effects: INT +1, WIS +2, CHA +3.</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ombat Abilities: 50% chance to poison victim. The poison deals 1 damage every second for 30 seco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5% chance for Magic Resistance increa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5</w:t>
      </w:r>
    </w:p>
    <w:p>
      <w:pPr>
        <w:pStyle w:val="Normal"/>
        <w:rPr>
          <w:rFonts w:ascii="Courier New" w:hAnsi="Courier New" w:cs="Courier New"/>
          <w:lang w:eastAsia="tr-TR"/>
        </w:rPr>
      </w:pPr>
      <w:r>
        <w:rPr>
          <w:rFonts w:cs="Courier New" w:ascii="Courier New" w:hAnsi="Courier New"/>
          <w:lang w:eastAsia="tr-TR"/>
        </w:rPr>
        <w:t>THAC0: +5 Bonus</w:t>
      </w:r>
    </w:p>
    <w:p>
      <w:pPr>
        <w:pStyle w:val="Normal"/>
        <w:rPr>
          <w:rFonts w:ascii="Courier New" w:hAnsi="Courier New" w:cs="Courier New"/>
          <w:lang w:eastAsia="tr-TR"/>
        </w:rPr>
      </w:pPr>
      <w:r>
        <w:rPr>
          <w:rFonts w:cs="Courier New" w:ascii="Courier New" w:hAnsi="Courier New"/>
          <w:lang w:eastAsia="tr-TR"/>
        </w:rPr>
        <w:t>AC: +1 Bonus</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Cutthroat +4,SW1H2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utthroat +4</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weapon has a bloody history, having been used to exercise its namesake many times.  Popular among the assassin trade for its size and enchantment, it has been in the possession of many of the Realms' more dangerous citizens, though seldom remaining in one place any length of tim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4 bonus</w:t>
      </w:r>
    </w:p>
    <w:p>
      <w:pPr>
        <w:pStyle w:val="Normal"/>
        <w:rPr>
          <w:rFonts w:ascii="Courier New" w:hAnsi="Courier New" w:cs="Courier New"/>
          <w:lang w:eastAsia="tr-TR"/>
        </w:rPr>
      </w:pPr>
      <w:r>
        <w:rPr>
          <w:rFonts w:cs="Courier New" w:ascii="Courier New" w:hAnsi="Courier New"/>
          <w:lang w:eastAsia="tr-TR"/>
        </w:rPr>
        <w:t>Damage:  1D6 +4</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Entropy,NPSW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Entropy</w:t>
      </w:r>
    </w:p>
    <w:p>
      <w:pPr>
        <w:pStyle w:val="Normal"/>
        <w:rPr>
          <w:rFonts w:ascii="Courier New" w:hAnsi="Courier New" w:cs="Courier New"/>
          <w:lang w:eastAsia="tr-TR"/>
        </w:rPr>
      </w:pPr>
      <w:r>
        <w:rPr>
          <w:rFonts w:cs="Courier New" w:ascii="Courier New" w:hAnsi="Courier New"/>
          <w:lang w:eastAsia="tr-TR"/>
        </w:rPr>
        <w:t>This +2 abyssal greensteel blade is one of Haer'Dalis' favorite weapons.  This shortsword is capable of inflicting an additional three points of poison damage if the target fails a saving throw.  This blade may only be used by tiefling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3 points of poison damage if target fails save</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iefling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Flame Blade,FBLAD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Ilbratha +1,SW1H2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lbratha, Short Sword + 1</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ancient bronze sword is set with six matching bloodstones, and was apparently forged for Azoun the First, a long dead king of Cormyr.  It saw little use, and eventually found its way to a favored of the king's guards.  Despite the aid of its illusionary magic, that unnamed soldier fell in a later battle, and the sword was lost to brigands or scavenge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Casts Mirror Image once per day</w:t>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Kachiko's Wakizashi +3,WAWA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achiko's Wakizashi +3</w:t>
      </w:r>
    </w:p>
    <w:p>
      <w:pPr>
        <w:pStyle w:val="Normal"/>
        <w:rPr>
          <w:rFonts w:ascii="Courier New" w:hAnsi="Courier New" w:cs="Courier New"/>
          <w:lang w:eastAsia="tr-TR"/>
        </w:rPr>
      </w:pPr>
      <w:r>
        <w:rPr>
          <w:rFonts w:cs="Courier New" w:ascii="Courier New" w:hAnsi="Courier New"/>
          <w:lang w:eastAsia="tr-TR"/>
        </w:rPr>
        <w:t>This sword was the favored weapon of a female warrior named Kachiko.  Not much was known about her other than that she hailed from the far eastern lands in Kara-Tu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y: drains 2 points of target's wisdom (lasts two rounds) on each hit. Target may save vs. death to avoid wisdom loss.</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8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Kublai Irithyl's Moonblade,SWORGM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otent weapon was created by the smiths of ancient Myth Drannor.  Moonblades are used in the long process of selecting a ruler for the isle of Evermeet.  A Moonblade chooses its owner, and in the case of this sword, all Good Elves may use it.  Only Good Elves can use this blade, anyone else who tries will find themselves unable to lift the sword.  This particular Moonblade gives resistance to fire and gives its user protections from a few spell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3 </w:t>
      </w:r>
    </w:p>
    <w:p>
      <w:pPr>
        <w:pStyle w:val="Normal"/>
        <w:rPr>
          <w:rFonts w:ascii="Courier New" w:hAnsi="Courier New" w:cs="Courier New"/>
          <w:lang w:eastAsia="tr-TR"/>
        </w:rPr>
      </w:pPr>
      <w:r>
        <w:rPr>
          <w:rFonts w:cs="Courier New" w:ascii="Courier New" w:hAnsi="Courier New"/>
          <w:lang w:eastAsia="tr-TR"/>
        </w:rPr>
        <w:t xml:space="preserve">Damage:  1D6+3 </w:t>
      </w:r>
    </w:p>
    <w:p>
      <w:pPr>
        <w:pStyle w:val="Normal"/>
        <w:rPr>
          <w:rFonts w:ascii="Courier New" w:hAnsi="Courier New" w:cs="Courier New"/>
          <w:lang w:eastAsia="tr-TR"/>
        </w:rPr>
      </w:pPr>
      <w:r>
        <w:rPr>
          <w:rFonts w:cs="Courier New" w:ascii="Courier New" w:hAnsi="Courier New"/>
          <w:lang w:eastAsia="tr-TR"/>
        </w:rPr>
        <w:t xml:space="preserve">Bonuses: 50% Fire Resistance </w:t>
      </w:r>
    </w:p>
    <w:p>
      <w:pPr>
        <w:pStyle w:val="Normal"/>
        <w:rPr>
          <w:rFonts w:ascii="Courier New" w:hAnsi="Courier New" w:cs="Courier New"/>
          <w:lang w:eastAsia="tr-TR"/>
        </w:rPr>
      </w:pPr>
      <w:r>
        <w:rPr>
          <w:rFonts w:cs="Courier New" w:ascii="Courier New" w:hAnsi="Courier New"/>
          <w:lang w:eastAsia="tr-TR"/>
        </w:rPr>
        <w:t xml:space="preserve">Protection from Hold, Confusion and Dire Charm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Short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Good Alligned Elv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Kundane +2,SW1H2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undane +2: Sword of Quicknes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isfigured as a child, Dramnek Olk was ostracized and ridiculed by his peers.  In his loneliness he spent many hours alone on the hills overlooking Trademeet.  A nearby wizard, Galloma discovered the youth and found in him a kindred soul.  The two fast became friends; master and apprentice.  Galloma died before Dramnek's tutorage could be completed however and the youth found himself once more alone in the world.  Eventually he made his way to the streets of Athkatla.  There he became a cutpurse, augmenting his thieving skills with the little magic he'd learned from Galloma.  Eventually he crafted this sword, which enhanced Dramnek's weak physical body.  This weapon has no speed fact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Perdue's Short Sword,SW1H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hort sword is the first type of sword to come into existence.  In the simplest of terms, a short sword can be considered a dagger with a blade so long that it can no longer be called a dagger.  The term short sword does not exist in sword classifications.  However, it has come to be used to describe a double-edged blade about two feet in length.  The sword tip is usually pointed, ideal for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Rangers Guard,Sword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was made for Draconias Do'Urden by a Dwarf that he rescued from slavery. In a show of gratitude he made this item for Draconia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 + 5 </w:t>
      </w:r>
    </w:p>
    <w:p>
      <w:pPr>
        <w:pStyle w:val="Normal"/>
        <w:rPr>
          <w:rFonts w:ascii="Courier New" w:hAnsi="Courier New" w:cs="Courier New"/>
          <w:lang w:eastAsia="tr-TR"/>
        </w:rPr>
      </w:pPr>
      <w:r>
        <w:rPr>
          <w:rFonts w:cs="Courier New" w:ascii="Courier New" w:hAnsi="Courier New"/>
          <w:lang w:eastAsia="tr-TR"/>
        </w:rPr>
        <w:t xml:space="preserve">THACO:  +5 bonus </w:t>
      </w:r>
    </w:p>
    <w:p>
      <w:pPr>
        <w:pStyle w:val="Normal"/>
        <w:rPr>
          <w:rFonts w:ascii="Courier New" w:hAnsi="Courier New" w:cs="Courier New"/>
          <w:lang w:eastAsia="tr-TR"/>
        </w:rPr>
      </w:pPr>
      <w:r>
        <w:rPr>
          <w:rFonts w:cs="Courier New" w:ascii="Courier New" w:hAnsi="Courier New"/>
          <w:lang w:eastAsia="tr-TR"/>
        </w:rPr>
        <w:t xml:space="preserve">Special: Can cast Hold Person, Hold Monster, Horror and Call Lightning at will.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Proficiency type:  Short Swords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elune's Blade,SBLAD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ENSW1H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eapon has been created by the enchanted weapon spell.  It behaves as a +3 weapon in all respec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ZOMSE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hort sword is the first type of sword to come into existence.  In the simplest of terms, a short sword can be considered a dagger with a blade so long that it can no longer be called a dagger.  The term short sword does not exist in sword classifications.  However, it has come to be used to describe a double-edged blade about two feet in length.  The sword tip is usually pointed, ideal for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SW1H2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hort sword is the first type of sword to come into existence.  In the simplest of terms, a short sword can be considered a dagger with a blade so long that it can no longer be called a dagger.  The term short sword does not exist in sword classifications.  However, it has come to be used to describe a double-edged blade about two feet in length.  The sword tip is usually pointed, ideal for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SW1H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hort sword is the first type of sword to come into existence.  In the simplest of terms, a short sword can be considered a dagger with a blade so long that it can no longer be called a dagger.  The term short sword does not exist in sword classifications.  However, it has come to be used to describe a double-edged blade about two feet in length.  The sword tip is usually pointed, ideal for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ISW1H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hort sword is the first type of sword to come into existence.  In the simplest of terms, a short sword can be considered a dagger with a blade so long that it can no longer be called a dagger.  The term short sword does not exist in sword classifications.  However, it has come to be used to describe a double-edged blade about two feet in length.  The sword tip is usually pointed, ideal for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XVARTI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hort sword is the first type of sword to come into existence.  In the simplest of terms, a short sword can be considered a dagger with a blade so long that it can no longer be called a dagger.  The term short sword does not exist in sword classifications.  However, it has come to be used to describe a double-edged blade about two feet in length.  The sword tip is usually pointed, ideal for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1,SW1H9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hort sword is the first type of sword to come into existence.  In the simplest of terms, a short sword can be considered a dagger with a blade so long that it can no longer be called a dagger.  This short blade is magical, improving accuracy and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1,SW1H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hort sword is the first type of sword to come into existence.  In the simplest of terms, a short sword can be considered a dagger with a blade so long that it can no longer be called a dagger.  This short blade is magical, improving accuracy and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1,SW1H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hort sword is the first type of sword to come into existence.  In the simplest of terms, a short sword can be considered a dagger with a blade so long that it can no longer be called a dagger.  This short blade is magical, improving accuracy and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2,SW1H2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ort Sword +2</w:t>
      </w:r>
    </w:p>
    <w:p>
      <w:pPr>
        <w:pStyle w:val="Normal"/>
        <w:rPr>
          <w:rFonts w:ascii="Courier New" w:hAnsi="Courier New" w:cs="Courier New"/>
          <w:lang w:eastAsia="tr-TR"/>
        </w:rPr>
      </w:pPr>
      <w:r>
        <w:rPr>
          <w:rFonts w:cs="Courier New" w:ascii="Courier New" w:hAnsi="Courier New"/>
          <w:lang w:eastAsia="tr-TR"/>
        </w:rPr>
        <w:t>The term "short sword" does not exist in sword classifications, but has come describe the earliest type of sword, a double-edged blade about two feet in length.  There are etched runes on the surface of this weapon that glow during combat, indicating it has undergone some form of enchantment, but no identifying marks can be recogniz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2,SW1H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short sword has been forged by hands both magical and highly skilled.  Neither nick nor stain mar the flawless blade.  When used in battle the blade radiates magic and gifts the wielder with increased ski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4,CORVUU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hort Sword +4, Corvuus's Hat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is short sword was first used by Corvuus, a mercenary assassin with a special dislike for mages. Corvuus was the best at what he did and therefore charged some very high prices. The jobs were always finished right, however. Corvuus received this sword as a +3 short sword after an argument with an employer over payment that ended in bloodshed. Soon, it became his favorite sword to use in his jobs and he used right up until his natural life ende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Corvuus never actually died, however, but was imprisoned in his own sword after a failed assassination attempt on a very powerful mage called Nava. His hatred of mages became even more so after this, and this part of him also became part of the blade. Somehow Corvuus managed to put his feeling of hate into the blade, causing it to become a mage killer. The blade also glows red with hat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2 Penalty to Intelligenc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User Silence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10% Bonus to Move Silently </w:t>
      </w:r>
    </w:p>
    <w:p>
      <w:pPr>
        <w:pStyle w:val="Normal"/>
        <w:rPr>
          <w:rFonts w:ascii="Courier New" w:hAnsi="Courier New" w:cs="Courier New"/>
          <w:lang w:eastAsia="tr-TR"/>
        </w:rPr>
      </w:pPr>
      <w:r>
        <w:rPr>
          <w:rFonts w:cs="Courier New" w:ascii="Courier New" w:hAnsi="Courier New"/>
          <w:lang w:eastAsia="tr-TR"/>
        </w:rPr>
        <w:t xml:space="preserve">Special Ability: Silence 15' radius three times per day </w:t>
      </w:r>
    </w:p>
    <w:p>
      <w:pPr>
        <w:pStyle w:val="Normal"/>
        <w:rPr>
          <w:rFonts w:ascii="Courier New" w:hAnsi="Courier New" w:cs="Courier New"/>
          <w:lang w:eastAsia="tr-TR"/>
        </w:rPr>
      </w:pPr>
      <w:r>
        <w:rPr>
          <w:rFonts w:cs="Courier New" w:ascii="Courier New" w:hAnsi="Courier New"/>
          <w:lang w:eastAsia="tr-TR"/>
        </w:rPr>
        <w:t xml:space="preserve">Combat Ability (each hit):50% chance that the target will be silenced for 1 turn with no saving throw </w:t>
      </w:r>
    </w:p>
    <w:p>
      <w:pPr>
        <w:pStyle w:val="Normal"/>
        <w:rPr>
          <w:rFonts w:ascii="Courier New" w:hAnsi="Courier New" w:cs="Courier New"/>
          <w:lang w:eastAsia="tr-TR"/>
        </w:rPr>
      </w:pPr>
      <w:r>
        <w:rPr>
          <w:rFonts w:cs="Courier New" w:ascii="Courier New" w:hAnsi="Courier New"/>
          <w:lang w:eastAsia="tr-TR"/>
        </w:rPr>
        <w:t xml:space="preserve">THAC0: +4 bonus </w:t>
      </w:r>
    </w:p>
    <w:p>
      <w:pPr>
        <w:pStyle w:val="Normal"/>
        <w:rPr>
          <w:rFonts w:ascii="Courier New" w:hAnsi="Courier New" w:cs="Courier New"/>
          <w:lang w:eastAsia="tr-TR"/>
        </w:rPr>
      </w:pPr>
      <w:r>
        <w:rPr>
          <w:rFonts w:cs="Courier New" w:ascii="Courier New" w:hAnsi="Courier New"/>
          <w:lang w:eastAsia="tr-TR"/>
        </w:rPr>
        <w:t xml:space="preserve">Damage: 1D8 +4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6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Proficiency Type: Short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5 Intelligence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Good Aligned Character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4 'Trickster's Edge',Tric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n the ranks of the Zhentarium, one out of hundreds of skilled assassins are given this blade for special assignments. For this blade, one assassin, named Telbac, was assigned to kill Duke Eltan in one meeting at the Duchal Palace. Disguising himself as a jester for the pre-entertainment, he infiltrated the palace, snuck up to Eltan while he was announcing a speech to the people, and swung the blade at him. For every strike Telbac made, he was hidden yet again for the next one. Unfortunately, the Duke's armor whittled down the blows to nothing, and when Telbac eventually missed, he was immediately ganged up on and killed by the Flaming Fist mercenaries beside him. His blade, after that ordeal, was confiscated, but lost yet again, to the usual bandits, passed on and on from bandit hand to bandit han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 +4 </w:t>
      </w:r>
    </w:p>
    <w:p>
      <w:pPr>
        <w:pStyle w:val="Normal"/>
        <w:rPr>
          <w:rFonts w:ascii="Courier New" w:hAnsi="Courier New" w:cs="Courier New"/>
          <w:lang w:eastAsia="tr-TR"/>
        </w:rPr>
      </w:pPr>
      <w:r>
        <w:rPr>
          <w:rFonts w:cs="Courier New" w:ascii="Courier New" w:hAnsi="Courier New"/>
          <w:lang w:eastAsia="tr-TR"/>
        </w:rPr>
        <w:t xml:space="preserve">Special: Every time a successful hit is made the weapon casts Shadow Door allowing the person to move into the shadows to aid his next attack. </w:t>
      </w:r>
    </w:p>
    <w:p>
      <w:pPr>
        <w:pStyle w:val="Normal"/>
        <w:rPr>
          <w:rFonts w:ascii="Courier New" w:hAnsi="Courier New" w:cs="Courier New"/>
          <w:lang w:eastAsia="tr-TR"/>
        </w:rPr>
      </w:pPr>
      <w:r>
        <w:rPr>
          <w:rFonts w:cs="Courier New" w:ascii="Courier New" w:hAnsi="Courier New"/>
          <w:lang w:eastAsia="tr-TR"/>
        </w:rPr>
        <w:t xml:space="preserve">THACO:  +4 bonus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Proficiency Type: Small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of Backstabbing ,STDEAT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ort Sword of Backstabbing:  'The Shadow's Blade'</w:t>
      </w:r>
    </w:p>
    <w:p>
      <w:pPr>
        <w:pStyle w:val="Normal"/>
        <w:rPr>
          <w:rFonts w:ascii="Courier New" w:hAnsi="Courier New" w:cs="Courier New"/>
          <w:lang w:eastAsia="tr-TR"/>
        </w:rPr>
      </w:pPr>
      <w:r>
        <w:rPr>
          <w:rFonts w:cs="Courier New" w:ascii="Courier New" w:hAnsi="Courier New"/>
          <w:lang w:eastAsia="tr-TR"/>
        </w:rPr>
        <w:t>The Shadow's Blade was created to be the perfect assassin's tool.  It is highly sought after by any who settle differences with a blade, and many that possess it do not do so for lo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1D6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of Backstabbing ,SW1H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hort Sword of Backstabbing:  'The Shadow's Blade'</w:t>
      </w:r>
    </w:p>
    <w:p>
      <w:pPr>
        <w:pStyle w:val="Normal"/>
        <w:rPr>
          <w:rFonts w:ascii="Courier New" w:hAnsi="Courier New" w:cs="Courier New"/>
          <w:lang w:eastAsia="tr-TR"/>
        </w:rPr>
      </w:pPr>
      <w:r>
        <w:rPr>
          <w:rFonts w:cs="Courier New" w:ascii="Courier New" w:hAnsi="Courier New"/>
          <w:lang w:eastAsia="tr-TR"/>
        </w:rPr>
        <w:t>The Shadow's Blade was created to be the perfect assassin's tool.  It is highly sought after by any who settle differences with a blade, and many that possess it do not do so for lo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1D6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hort Sword of the Mage,SWORGM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s short sword, usable by mages is very powerful for the spellcaster who wields it. Created by Maldorf Casterlunge, a powerful gnomish spellcaster, it still resides in his hands. Unique in its ability to be wielded by mages, this sword is very powerful indee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3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Special: Grants the user 1 bonus spell for levels 5, 6 and 7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Daggers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 xml:space="preserve">Mages (Single, Multi and Due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Sword of Arvoreen,NPSW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word of Arvore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nother gift to Mazzy from Arvoreen, this short sword may only be used by halflings.  The enchantments that exist within this sword give it the ability to slow any opponent struck by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Target must save vs. wand or have movement rated slowed by 2 (for 45 seconds).  Wielder of the sword is immune to slow and stun effects.</w:t>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Short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Halfling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Thieves Blade,Thief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blade was made specifically for thieves, but can be used by all who can use it normally. This weapons gives the thief many advantages, making him that bit faster than his opponents and that much more skillful when it comes to helping someone them selves to someones mone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 +4 </w:t>
      </w:r>
    </w:p>
    <w:p>
      <w:pPr>
        <w:pStyle w:val="Normal"/>
        <w:rPr>
          <w:rFonts w:ascii="Courier New" w:hAnsi="Courier New" w:cs="Courier New"/>
          <w:lang w:eastAsia="tr-TR"/>
        </w:rPr>
      </w:pPr>
      <w:r>
        <w:rPr>
          <w:rFonts w:cs="Courier New" w:ascii="Courier New" w:hAnsi="Courier New"/>
          <w:lang w:eastAsia="tr-TR"/>
        </w:rPr>
        <w:t xml:space="preserve">Special:+1 Dexterity, +15 on all thieving skills </w:t>
      </w:r>
    </w:p>
    <w:p>
      <w:pPr>
        <w:pStyle w:val="Normal"/>
        <w:rPr>
          <w:rFonts w:ascii="Courier New" w:hAnsi="Courier New" w:cs="Courier New"/>
          <w:lang w:eastAsia="tr-TR"/>
        </w:rPr>
      </w:pPr>
      <w:r>
        <w:rPr>
          <w:rFonts w:cs="Courier New" w:ascii="Courier New" w:hAnsi="Courier New"/>
          <w:lang w:eastAsia="tr-TR"/>
        </w:rPr>
        <w:t xml:space="preserve">THACO:  +4 bonus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Small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Wakizashi,SW1H4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kizashi</w:t>
      </w:r>
    </w:p>
    <w:p>
      <w:pPr>
        <w:pStyle w:val="Normal"/>
        <w:rPr>
          <w:rFonts w:ascii="Courier New" w:hAnsi="Courier New" w:cs="Courier New"/>
          <w:lang w:eastAsia="tr-TR"/>
        </w:rPr>
      </w:pPr>
      <w:r>
        <w:rPr>
          <w:rFonts w:cs="Courier New" w:ascii="Courier New" w:hAnsi="Courier New"/>
          <w:lang w:eastAsia="tr-TR"/>
        </w:rPr>
        <w:t>The wakizashi, or companion sword is extremely important to samurai.  It is worn at all times, even indoors, and is near the samurai when he sleeps at night.  As finely made as the katana, the wakizashi, a shorter sword with a length between 12 and 24 inches, is a dangerous weapon in the hands of a skilled us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Wakizashi +1,SW1H4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kizashi +1</w:t>
      </w:r>
    </w:p>
    <w:p>
      <w:pPr>
        <w:pStyle w:val="Normal"/>
        <w:rPr>
          <w:rFonts w:ascii="Courier New" w:hAnsi="Courier New" w:cs="Courier New"/>
          <w:lang w:eastAsia="tr-TR"/>
        </w:rPr>
      </w:pPr>
      <w:r>
        <w:rPr>
          <w:rFonts w:cs="Courier New" w:ascii="Courier New" w:hAnsi="Courier New"/>
          <w:lang w:eastAsia="tr-TR"/>
        </w:rPr>
        <w:t>The wakizashi, or companion sword, is extremely important to the samurai.  It is worn at all times, even indoors, and is near the samurai when he sleeps at night.  Wu Jen masters have concealed within this wakishashi great power, unleashed only when the wielder is in the thick of battle.  How or why this wakizashi made it to Faerun is unknown, but if the samurai who owned it still lives, he will certainly be looking for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hort Sword,Wildfire,wildfir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reated during the time of the Ancients by a powerful mage to fight the growing evil of his tim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 +4 </w:t>
      </w:r>
    </w:p>
    <w:p>
      <w:pPr>
        <w:pStyle w:val="Normal"/>
        <w:rPr>
          <w:rFonts w:ascii="Courier New" w:hAnsi="Courier New" w:cs="Courier New"/>
          <w:lang w:eastAsia="tr-TR"/>
        </w:rPr>
      </w:pPr>
      <w:r>
        <w:rPr>
          <w:rFonts w:cs="Courier New" w:ascii="Courier New" w:hAnsi="Courier New"/>
          <w:lang w:eastAsia="tr-TR"/>
        </w:rPr>
        <w:t xml:space="preserve">THACO +4 </w:t>
      </w:r>
    </w:p>
    <w:p>
      <w:pPr>
        <w:pStyle w:val="Normal"/>
        <w:rPr>
          <w:rFonts w:ascii="Courier New" w:hAnsi="Courier New" w:cs="Courier New"/>
          <w:lang w:eastAsia="tr-TR"/>
        </w:rPr>
      </w:pPr>
      <w:r>
        <w:rPr>
          <w:rFonts w:cs="Courier New" w:ascii="Courier New" w:hAnsi="Courier New"/>
          <w:lang w:eastAsia="tr-TR"/>
        </w:rPr>
        <w:t xml:space="preserve">Special: +3 Fire Damage </w:t>
      </w:r>
    </w:p>
    <w:p>
      <w:pPr>
        <w:pStyle w:val="Normal"/>
        <w:rPr>
          <w:rFonts w:ascii="Courier New" w:hAnsi="Courier New" w:cs="Courier New"/>
          <w:lang w:eastAsia="tr-TR"/>
        </w:rPr>
      </w:pPr>
      <w:r>
        <w:rPr>
          <w:rFonts w:cs="Courier New" w:ascii="Courier New" w:hAnsi="Courier New"/>
          <w:lang w:eastAsia="tr-TR"/>
        </w:rPr>
        <w:t xml:space="preserve">Damge Type: slashing </w:t>
      </w:r>
    </w:p>
    <w:p>
      <w:pPr>
        <w:pStyle w:val="Normal"/>
        <w:rPr>
          <w:rFonts w:ascii="Courier New" w:hAnsi="Courier New" w:cs="Courier New"/>
          <w:lang w:eastAsia="tr-TR"/>
        </w:rPr>
      </w:pPr>
      <w:r>
        <w:rPr>
          <w:rFonts w:cs="Courier New" w:ascii="Courier New" w:hAnsi="Courier New"/>
          <w:lang w:eastAsia="tr-TR"/>
        </w:rPr>
        <w:t xml:space="preserve">Weight: 0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Proficiency Type: Long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Evil Alligned Charater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ing,Hand Grenade Deactivated,Gre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supposedly reffered to as "A hand grenade" or at least thats what Elminster refers to it as. There is great mystery to this item and its origins but there is believed to have been a rift in time centuries ago.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Unknown (major area effect) </w:t>
      </w:r>
    </w:p>
    <w:p>
      <w:pPr>
        <w:pStyle w:val="Normal"/>
        <w:rPr>
          <w:rFonts w:ascii="Courier New" w:hAnsi="Courier New" w:cs="Courier New"/>
          <w:lang w:eastAsia="tr-TR"/>
        </w:rPr>
      </w:pPr>
      <w:r>
        <w:rPr>
          <w:rFonts w:cs="Courier New" w:ascii="Courier New" w:hAnsi="Courier New"/>
          <w:lang w:eastAsia="tr-TR"/>
        </w:rPr>
        <w:t xml:space="preserve">THACO:  Unknown </w:t>
      </w:r>
    </w:p>
    <w:p>
      <w:pPr>
        <w:pStyle w:val="Normal"/>
        <w:rPr>
          <w:rFonts w:ascii="Courier New" w:hAnsi="Courier New" w:cs="Courier New"/>
          <w:lang w:eastAsia="tr-TR"/>
        </w:rPr>
      </w:pPr>
      <w:r>
        <w:rPr>
          <w:rFonts w:cs="Courier New" w:ascii="Courier New" w:hAnsi="Courier New"/>
          <w:lang w:eastAsia="tr-TR"/>
        </w:rPr>
        <w:t xml:space="preserve">Weight: 0 </w:t>
      </w:r>
    </w:p>
    <w:p>
      <w:pPr>
        <w:pStyle w:val="Normal"/>
        <w:rPr>
          <w:rFonts w:ascii="Courier New" w:hAnsi="Courier New" w:cs="Courier New"/>
          <w:lang w:eastAsia="tr-TR"/>
        </w:rPr>
      </w:pPr>
      <w:r>
        <w:rPr>
          <w:rFonts w:cs="Courier New" w:ascii="Courier New" w:hAnsi="Courier New"/>
          <w:lang w:eastAsia="tr-TR"/>
        </w:rPr>
        <w:t xml:space="preserve">Speed Factor: Unknown </w:t>
      </w:r>
    </w:p>
    <w:p>
      <w:pPr>
        <w:pStyle w:val="Normal"/>
        <w:rPr>
          <w:rFonts w:ascii="Courier New" w:hAnsi="Courier New" w:cs="Courier New"/>
          <w:lang w:eastAsia="tr-TR"/>
        </w:rPr>
      </w:pPr>
      <w:r>
        <w:rPr>
          <w:rFonts w:cs="Courier New" w:ascii="Courier New" w:hAnsi="Courier New"/>
          <w:lang w:eastAsia="tr-TR"/>
        </w:rPr>
        <w:t xml:space="preserve">Proficiency Type: Missle weapo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ing,Sling ,SLNG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lings have existed since the beginning of recorded history.  The basic sling consists of a leather or fabric strap with a pouch for holding the missile.  The weapon is held by both ends of the strap and twirled around the wielder's head.  When top speed is attained, the missile is launched by releasing one of the strap's e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Sling</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ing,Sling +1,SLNG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lings have existed since the beginning of recorded history.  The basic sling consists of a leather or fabric strap with a pouch for holding the missile, however this one has been imbued with a small magical enchantment.  The weapon is held by both ends of the strap and twirled around the wielder's head.  When top speed is attained, the missile is launched by releasing one of the strap's e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 (missile damag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Sling</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ing,Sling +2,SLNG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gical slings are the hallmark of stout halfling warriors.  Usually their mothers or a talented aunt will create this sling for the halfling lad or lass who is about to embark on their second great adventure.  The reason that the sling is given on the second adventure and not the first is that many halflings decide not to pursue the life of an adventurer after getting a taste of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2 (missile damag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ling</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ing,Sling +3,SLNG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lings have existed since the beginning of recorded history.  The basic sling consists of a leather or fabric strap with a pouch for holding the missile.  The weapon is held by both ends of the strap and twirled around the wielder's head.  When top speed is attained, the missile is launched by releasing one of the strap's e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Sling</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ing,Sling +3 : 'Arla's Dragonbane',SLNG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ling +3 : 'Arla's Dragonbane'</w:t>
      </w:r>
    </w:p>
    <w:p>
      <w:pPr>
        <w:pStyle w:val="Normal"/>
        <w:rPr>
          <w:rFonts w:ascii="Courier New" w:hAnsi="Courier New" w:cs="Courier New"/>
          <w:lang w:eastAsia="tr-TR"/>
        </w:rPr>
      </w:pPr>
      <w:r>
        <w:rPr>
          <w:rFonts w:cs="Courier New" w:ascii="Courier New" w:hAnsi="Courier New"/>
          <w:lang w:eastAsia="tr-TR"/>
        </w:rPr>
        <w:t>None know better than Halflings the value of a well-placed stone when confronting a larger foe.  This particular weapon was the property of a young woman named Arla Surestep, one of the few small-folk that leave the hearth to seek adventure.  Legend speaks of the diminutive Arla using this sling to place a well-sharpened pebble through the skull of a green dragon in mid-flight, though the same tale in another tavern places the stone squarely in the creature's hindquarters for more humorous than lethal effect.  It would seem that Halflings prefer entertainment over accuracy when it comes to their histor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3 (missile damage)</w:t>
      </w:r>
    </w:p>
    <w:p>
      <w:pPr>
        <w:pStyle w:val="Normal"/>
        <w:rPr>
          <w:rFonts w:ascii="Courier New" w:hAnsi="Courier New" w:cs="Courier New"/>
          <w:lang w:eastAsia="tr-TR"/>
        </w:rPr>
      </w:pPr>
      <w:r>
        <w:rPr>
          <w:rFonts w:cs="Courier New" w:ascii="Courier New" w:hAnsi="Courier New"/>
          <w:lang w:eastAsia="tr-TR"/>
        </w:rPr>
        <w:t>THACO:  +3</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ling</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ing,Sling of Arvoreen +4,SLNG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ling of Arvoree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ling is blessed by the Halfling goddess Arvoreen. The weapon was granted to the heroic Tuckerby Lettleworp after the Battle of Moor Road, in which an invading army of Yuan-ti were slain by Lettleworp's forces, saving his halfling vill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sling has the ability to rend the senses of the wielders enemies with a wall of sound said to be the voice of the goddess hersel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Sonic boom once per day.  Must save vs. spell or be stunned for three rou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rea: 60 fe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4 bonus</w:t>
      </w:r>
    </w:p>
    <w:p>
      <w:pPr>
        <w:pStyle w:val="Normal"/>
        <w:rPr>
          <w:rFonts w:ascii="Courier New" w:hAnsi="Courier New" w:cs="Courier New"/>
          <w:lang w:eastAsia="tr-TR"/>
        </w:rPr>
      </w:pPr>
      <w:r>
        <w:rPr>
          <w:rFonts w:cs="Courier New" w:ascii="Courier New" w:hAnsi="Courier New"/>
          <w:lang w:eastAsia="tr-TR"/>
        </w:rPr>
        <w:t>Damage:  +4 (missile damag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Sling</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ing,Sling of Everard +5,WASLIN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ling of Everard</w:t>
      </w:r>
    </w:p>
    <w:p>
      <w:pPr>
        <w:pStyle w:val="Normal"/>
        <w:rPr>
          <w:rFonts w:ascii="Courier New" w:hAnsi="Courier New" w:cs="Courier New"/>
          <w:lang w:eastAsia="tr-TR"/>
        </w:rPr>
      </w:pPr>
      <w:r>
        <w:rPr>
          <w:rFonts w:cs="Courier New" w:ascii="Courier New" w:hAnsi="Courier New"/>
          <w:lang w:eastAsia="tr-TR"/>
        </w:rPr>
        <w:t xml:space="preserve">The sling of Everard was a holy weapon created by the god Tempus and given to Everard to help him defeat the enemies of Icewind Da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does not require bullets</w:t>
      </w:r>
    </w:p>
    <w:p>
      <w:pPr>
        <w:pStyle w:val="Normal"/>
        <w:rPr>
          <w:rFonts w:ascii="Courier New" w:hAnsi="Courier New" w:cs="Courier New"/>
          <w:lang w:eastAsia="tr-TR"/>
        </w:rPr>
      </w:pPr>
      <w:r>
        <w:rPr>
          <w:rFonts w:cs="Courier New" w:ascii="Courier New" w:hAnsi="Courier New"/>
          <w:lang w:eastAsia="tr-TR"/>
        </w:rPr>
        <w:t>THACO:  +5 bonus</w:t>
      </w:r>
    </w:p>
    <w:p>
      <w:pPr>
        <w:pStyle w:val="Normal"/>
        <w:rPr>
          <w:rFonts w:ascii="Courier New" w:hAnsi="Courier New" w:cs="Courier New"/>
          <w:lang w:eastAsia="tr-TR"/>
        </w:rPr>
      </w:pPr>
      <w:r>
        <w:rPr>
          <w:rFonts w:cs="Courier New" w:ascii="Courier New" w:hAnsi="Courier New"/>
          <w:lang w:eastAsia="tr-TR"/>
        </w:rPr>
        <w:t>Damage:  +2 (missile damage)</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Sling</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ing,Sling of Seeking +2,SLNG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ling of Seeking</w:t>
      </w:r>
    </w:p>
    <w:p>
      <w:pPr>
        <w:pStyle w:val="Normal"/>
        <w:rPr>
          <w:rFonts w:ascii="Courier New" w:hAnsi="Courier New" w:cs="Courier New"/>
          <w:lang w:eastAsia="tr-TR"/>
        </w:rPr>
      </w:pPr>
      <w:r>
        <w:rPr>
          <w:rFonts w:cs="Courier New" w:ascii="Courier New" w:hAnsi="Courier New"/>
          <w:lang w:eastAsia="tr-TR"/>
        </w:rPr>
        <w:t>Unlike most other slings, the Sling of Seeking is capable of throwing stones and allowing a strength bonus to be applied to the damage it inflicts.  Although the sling is magical, giving it a bonus to hit and to damage, it is capable of inflicting strength damage due to its design, not magi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w:t>
      </w:r>
    </w:p>
    <w:p>
      <w:pPr>
        <w:pStyle w:val="Normal"/>
        <w:rPr>
          <w:rFonts w:ascii="Courier New" w:hAnsi="Courier New" w:cs="Courier New"/>
          <w:lang w:eastAsia="tr-TR"/>
        </w:rPr>
      </w:pPr>
      <w:r>
        <w:rPr>
          <w:rFonts w:cs="Courier New" w:ascii="Courier New" w:hAnsi="Courier New"/>
          <w:lang w:eastAsia="tr-TR"/>
        </w:rPr>
        <w:t>Damage:  +2 (missile damage), plus Strength bonus</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ling</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Dragon Scepter,drago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pear +3:  'Dragon Scepter' </w:t>
      </w:r>
    </w:p>
    <w:p>
      <w:pPr>
        <w:pStyle w:val="Normal"/>
        <w:rPr>
          <w:rFonts w:ascii="Courier New" w:hAnsi="Courier New" w:cs="Courier New"/>
          <w:lang w:eastAsia="tr-TR"/>
        </w:rPr>
      </w:pPr>
      <w:r>
        <w:rPr>
          <w:rFonts w:cs="Courier New" w:ascii="Courier New" w:hAnsi="Courier New"/>
          <w:lang w:eastAsia="tr-TR"/>
        </w:rPr>
        <w:t xml:space="preserve">Named so because of the dragons ornately carved into the shaft of the spear.  Its exact origins remain unknow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 +3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5 </w:t>
      </w:r>
    </w:p>
    <w:p>
      <w:pPr>
        <w:pStyle w:val="Normal"/>
        <w:rPr>
          <w:rFonts w:ascii="Courier New" w:hAnsi="Courier New" w:cs="Courier New"/>
          <w:lang w:eastAsia="tr-TR"/>
        </w:rPr>
      </w:pPr>
      <w:r>
        <w:rPr>
          <w:rFonts w:cs="Courier New" w:ascii="Courier New" w:hAnsi="Courier New"/>
          <w:lang w:eastAsia="tr-TR"/>
        </w:rPr>
        <w:t xml:space="preserve">Speed Factor: 5 </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Drow Lance +3,DWSPER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Lance +3</w:t>
      </w:r>
    </w:p>
    <w:p>
      <w:pPr>
        <w:pStyle w:val="Normal"/>
        <w:rPr>
          <w:rFonts w:ascii="Courier New" w:hAnsi="Courier New" w:cs="Courier New"/>
          <w:lang w:eastAsia="tr-TR"/>
        </w:rPr>
      </w:pPr>
      <w:r>
        <w:rPr>
          <w:rFonts w:cs="Courier New" w:ascii="Courier New" w:hAnsi="Courier New"/>
          <w:lang w:eastAsia="tr-TR"/>
        </w:rPr>
        <w:t>One of man's earliest weapons, dating back to the most primitive of times, the first spears were simply wooden poles or sticks sharpened at one end.  This drow lance is a superior version of the traditional spear, often used by drow foot soldiers.</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6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Nike's Spear,SPER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Nike used this spear while raveling with Athena.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0: +4 bonus </w:t>
      </w:r>
    </w:p>
    <w:p>
      <w:pPr>
        <w:pStyle w:val="Normal"/>
        <w:rPr>
          <w:rFonts w:ascii="Courier New" w:hAnsi="Courier New" w:cs="Courier New"/>
          <w:lang w:eastAsia="tr-TR"/>
        </w:rPr>
      </w:pPr>
      <w:r>
        <w:rPr>
          <w:rFonts w:cs="Courier New" w:ascii="Courier New" w:hAnsi="Courier New"/>
          <w:lang w:eastAsia="tr-TR"/>
        </w:rPr>
        <w:t xml:space="preserve">Damage:  1D6 +4, +10 Electrical damage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Poseidon's Trident,SPER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Poseidon, the God of the Sea. uses this trident for many things. One thing he has done many times is supposedly cause Earthquakes with the triden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0: +4 bonus </w:t>
      </w:r>
    </w:p>
    <w:p>
      <w:pPr>
        <w:pStyle w:val="Normal"/>
        <w:rPr>
          <w:rFonts w:ascii="Courier New" w:hAnsi="Courier New" w:cs="Courier New"/>
          <w:lang w:eastAsia="tr-TR"/>
        </w:rPr>
      </w:pPr>
      <w:r>
        <w:rPr>
          <w:rFonts w:cs="Courier New" w:ascii="Courier New" w:hAnsi="Courier New"/>
          <w:lang w:eastAsia="tr-TR"/>
        </w:rPr>
        <w:t xml:space="preserve">Damage:  1D6 +4, +10 Cold Damage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SAHSPEA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e of man's earliest weapons, dating back to the most primitive of times, the first spears were simply wooden poles or sticks sharpened at one end.  When man mastered metals, spearheads were made from iron and steel.  Having reached this end, weaponers began experimenting with different types of spear heads, thus leading to the development of certain polearm typ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PLYSALA</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SALASPE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e of man's earliest weapons, dating back to the most primitive of times, the first spears were simply wooden poles or sticks sharpened at one end.  When man mastered metals, spearheads were made from iron and steel.  Having reached this end, weaponers began experimenting with different types of spear heads, thus leading to the development of certain polearm typ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SALACOL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e of man's earliest weapons, dating back to the most primitive of times, the first spears were simply wooden poles or sticks sharpened at one end.  When man mastered metals, spearheads were made from iron and steel.  Having reached this end, weaponers began experimenting with different types of spear heads, thus leading to the development of certain polearm typ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KUOSP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RODSPEA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tem has been created via the Rod of Lordly Might.  Use this item's special use to change it back into the Rod to choose another weap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SPER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e of man's earliest weapons, dating back to the most primitive of times, the first spears were simply wooden poles or sticks sharpened at one end.  When man mastered metals, spearheads were made from iron and steel.  Having reached this end, weaponers began experimenting with different types of spear heads, thus leading to the development of certain polearm typ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SPER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e of man's earliest weapons, dating back to the most primitive of times, the first spears were simply wooden poles or sticks sharpened at one end.  When man mastered metals, spearheads were made from iron and steel.  Having reached this end, weaponers began experimenting with different types of spear heads, thus leading to the development of certain polearm typ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TASLOII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e of man's earliest weapons, dating back to the most primitive of times, the first spears were simply wooden poles or sticks sharpened at one end.  When man mastered metals, spearheads were made from iron and steel.  Having reached this end, weaponers began experimenting with different types of spear heads, thus leading to the development of certain polearm typ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 +1,SPER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e of man's earliest weapons, dating back to the most primitive of times, the first spears were simply wooden poles or sticks sharpened at one end.  When man mastered metals, spearheads were made from iron and steel.  Having reached this end, weaponers began experimenting with different types of spear heads, thus leading to the development of certain polearm types.  This spear is slightly different though, as it has been imbued with certain magical propert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 +1, Halcyon,SPER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lcyon Spear +1</w:t>
      </w:r>
    </w:p>
    <w:p>
      <w:pPr>
        <w:pStyle w:val="Normal"/>
        <w:rPr>
          <w:rFonts w:ascii="Courier New" w:hAnsi="Courier New" w:cs="Courier New"/>
          <w:lang w:eastAsia="tr-TR"/>
        </w:rPr>
      </w:pPr>
      <w:r>
        <w:rPr>
          <w:rFonts w:cs="Courier New" w:ascii="Courier New" w:hAnsi="Courier New"/>
          <w:lang w:eastAsia="tr-TR"/>
        </w:rPr>
        <w:t>The electrum plated shaft of this weapon hums with magical power.  Occasionally blue bolts of energy run down the length of the spear, charging it.  In battle when it hits an opponent it strikes for additional electricity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6 +1, +1 electricity damage</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Spear</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 +2,SPER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e of man's earliest weapons, dating back to the most primitive of times, the first spears were simply wooden poles or sticks sharpened at one end.  When man mastered metals, spearheads were made from iron and steel.  Having reached this end, weaponers began experimenting with different types of spear heads, thus leading to the development of certain polearm types.  Another line of tinkering led to the integration of magic with spears.  Tribal shaman would enchant the spears so that they would hit more often and do greater damage to their wielder's opponen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 +3,SPER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One of man's earliest weapons, dating back to the most primitive of times, the first spears were simply wooden poles or sticks sharpened at one end.  When man mastered metals, spearheads were made from iron and steel.  This spear trembles from the powerful magic used in its crea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6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 +3, Backbiter,SPER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ursed spear will appear as a magical spear, however when a combat situation arises, the wielder will attack an enemy and Backbiter will attack the wielder.  For every attack made, Backbiter will attack the foe and also the wielder.  This is a powerful spear, but one must ask if it is worth it in the end.  The only way that Backbiter can be removed is by a remove curs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URSED*</w:t>
      </w:r>
    </w:p>
    <w:p>
      <w:pPr>
        <w:pStyle w:val="Normal"/>
        <w:rPr>
          <w:rFonts w:ascii="Courier New" w:hAnsi="Courier New" w:cs="Courier New"/>
          <w:lang w:eastAsia="tr-TR"/>
        </w:rPr>
      </w:pPr>
      <w:r>
        <w:rPr>
          <w:rFonts w:cs="Courier New" w:ascii="Courier New" w:hAnsi="Courier New"/>
          <w:lang w:eastAsia="tr-TR"/>
        </w:rPr>
        <w:t>THACO:  +3</w:t>
      </w:r>
    </w:p>
    <w:p>
      <w:pPr>
        <w:pStyle w:val="Normal"/>
        <w:rPr>
          <w:rFonts w:ascii="Courier New" w:hAnsi="Courier New" w:cs="Courier New"/>
          <w:lang w:eastAsia="tr-TR"/>
        </w:rPr>
      </w:pPr>
      <w:r>
        <w:rPr>
          <w:rFonts w:cs="Courier New" w:ascii="Courier New" w:hAnsi="Courier New"/>
          <w:lang w:eastAsia="tr-TR"/>
        </w:rPr>
        <w:t>Damage:  1D6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Special:  3 (piercing) damage inflicted upon the wielder upon every successful hit</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 +3, Impaler,SPER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pear +3, Impaler</w:t>
      </w:r>
    </w:p>
    <w:p>
      <w:pPr>
        <w:pStyle w:val="Normal"/>
        <w:rPr>
          <w:rFonts w:ascii="Courier New" w:hAnsi="Courier New" w:cs="Courier New"/>
          <w:lang w:eastAsia="tr-TR"/>
        </w:rPr>
      </w:pPr>
      <w:r>
        <w:rPr>
          <w:rFonts w:cs="Courier New" w:ascii="Courier New" w:hAnsi="Courier New"/>
          <w:lang w:eastAsia="tr-TR"/>
        </w:rPr>
        <w:t xml:space="preserve">The Impaler has a palpable aura of magic that hints at the vicious nature of the weapon and why it has been a favorite of several powerful orc chieftains in the past.  When a victim is struck they are, as one would guess, very nearly impaled, run through as the massive enchantment does its dirty work.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6 +3, +10 piercing damage</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pear</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 of Kuldahar +3,WASPEA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pear of Kuldahar +3</w:t>
      </w:r>
    </w:p>
    <w:p>
      <w:pPr>
        <w:pStyle w:val="Normal"/>
        <w:rPr>
          <w:rFonts w:ascii="Courier New" w:hAnsi="Courier New" w:cs="Courier New"/>
          <w:lang w:eastAsia="tr-TR"/>
        </w:rPr>
      </w:pPr>
      <w:r>
        <w:rPr>
          <w:rFonts w:cs="Courier New" w:ascii="Courier New" w:hAnsi="Courier New"/>
          <w:lang w:eastAsia="tr-TR"/>
        </w:rPr>
        <w:t>This spear was forged by the druids who dwelt close to the great tree of Kuldahar.  It was meant to be used by the warrior who was appointed as Kuldahar's defend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8 to max hit points</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6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 of Withering +4,SPER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pear of Withering +4</w:t>
      </w:r>
    </w:p>
    <w:p>
      <w:pPr>
        <w:pStyle w:val="Normal"/>
        <w:rPr>
          <w:rFonts w:ascii="Courier New" w:hAnsi="Courier New" w:cs="Courier New"/>
          <w:lang w:eastAsia="tr-TR"/>
        </w:rPr>
      </w:pPr>
      <w:r>
        <w:rPr>
          <w:rFonts w:cs="Courier New" w:ascii="Courier New" w:hAnsi="Courier New"/>
          <w:lang w:eastAsia="tr-TR"/>
        </w:rPr>
        <w:t>Carved from the heart of a rotten Treant, this spear smells of death.  When held in your hands it groans a little as if reluctant to allow a living thing to touch it.  In battle the Spear of Withering spits a foul poison into its target upon each succesful h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 4 bonus</w:t>
      </w:r>
    </w:p>
    <w:p>
      <w:pPr>
        <w:pStyle w:val="Normal"/>
        <w:rPr>
          <w:rFonts w:ascii="Courier New" w:hAnsi="Courier New" w:cs="Courier New"/>
          <w:lang w:eastAsia="tr-TR"/>
        </w:rPr>
      </w:pPr>
      <w:r>
        <w:rPr>
          <w:rFonts w:cs="Courier New" w:ascii="Courier New" w:hAnsi="Courier New"/>
          <w:lang w:eastAsia="tr-TR"/>
        </w:rPr>
        <w:t>Damage:  1D6 + 4, + 4 poison damage</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Spear of the Unicorn +2,SPER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pear of the Unicorn +2</w:t>
      </w:r>
    </w:p>
    <w:p>
      <w:pPr>
        <w:pStyle w:val="Normal"/>
        <w:rPr>
          <w:rFonts w:ascii="Courier New" w:hAnsi="Courier New" w:cs="Courier New"/>
          <w:lang w:eastAsia="tr-TR"/>
        </w:rPr>
      </w:pPr>
      <w:r>
        <w:rPr>
          <w:rFonts w:cs="Courier New" w:ascii="Courier New" w:hAnsi="Courier New"/>
          <w:lang w:eastAsia="tr-TR"/>
        </w:rPr>
        <w:t>This graceful spear is carved to resemble the elongated horn of the unicorn.  Wielders of this spear are immune to charm and hold spells, just as a unicorn might be.  Whether the horn is or isn't an actual unicorn horn is the subject of much deb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ity to charm and hold perso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3 to all saves vs. death</w:t>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pear</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Venus Gospel,Venus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Cid Highwind's best weapon. He got it from an old man at his home town of Rocket Tow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3D10+5 </w:t>
      </w:r>
    </w:p>
    <w:p>
      <w:pPr>
        <w:pStyle w:val="Normal"/>
        <w:rPr>
          <w:rFonts w:ascii="Courier New" w:hAnsi="Courier New" w:cs="Courier New"/>
          <w:lang w:eastAsia="tr-TR"/>
        </w:rPr>
      </w:pPr>
      <w:r>
        <w:rPr>
          <w:rFonts w:cs="Courier New" w:ascii="Courier New" w:hAnsi="Courier New"/>
          <w:lang w:eastAsia="tr-TR"/>
        </w:rPr>
        <w:t xml:space="preserve">Damage type: piercing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Spear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Cleric's Staff +3,STAF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leric's Staff + 3</w:t>
      </w:r>
    </w:p>
    <w:p>
      <w:pPr>
        <w:pStyle w:val="Normal"/>
        <w:rPr>
          <w:rFonts w:ascii="Courier New" w:hAnsi="Courier New" w:cs="Courier New"/>
          <w:lang w:eastAsia="tr-TR"/>
        </w:rPr>
      </w:pPr>
      <w:r>
        <w:rPr>
          <w:rFonts w:cs="Courier New" w:ascii="Courier New" w:hAnsi="Courier New"/>
          <w:lang w:eastAsia="tr-TR"/>
        </w:rPr>
        <w:t>This simple staff radiates a powerful enchantment, though its plain design suggests a simple origin.  It reflects the quiet strength that faith brings, and was likely the modest weapon of a priest or cleric.</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3</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Druid's Staff,STAF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6+3, +2 Cold, +2 Fire </w:t>
      </w:r>
    </w:p>
    <w:p>
      <w:pPr>
        <w:pStyle w:val="Normal"/>
        <w:rPr>
          <w:rFonts w:ascii="Courier New" w:hAnsi="Courier New" w:cs="Courier New"/>
          <w:lang w:eastAsia="tr-TR"/>
        </w:rPr>
      </w:pPr>
      <w:r>
        <w:rPr>
          <w:rFonts w:cs="Courier New" w:ascii="Courier New" w:hAnsi="Courier New"/>
          <w:lang w:eastAsia="tr-TR"/>
        </w:rPr>
        <w:t xml:space="preserve">THACO Bonus: +3 </w:t>
      </w:r>
    </w:p>
    <w:p>
      <w:pPr>
        <w:pStyle w:val="Normal"/>
        <w:rPr>
          <w:rFonts w:ascii="Courier New" w:hAnsi="Courier New" w:cs="Courier New"/>
          <w:lang w:eastAsia="tr-TR"/>
        </w:rPr>
      </w:pPr>
      <w:r>
        <w:rPr>
          <w:rFonts w:cs="Courier New" w:ascii="Courier New" w:hAnsi="Courier New"/>
          <w:lang w:eastAsia="tr-TR"/>
        </w:rPr>
        <w:t xml:space="preserve">Special: 1 Bonus spell for levels 1-5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Staff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Druid (Single, Multi and Due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Martial Staff +3,STAF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rtial Staff + 3</w:t>
      </w:r>
    </w:p>
    <w:p>
      <w:pPr>
        <w:pStyle w:val="Normal"/>
        <w:rPr>
          <w:rFonts w:ascii="Courier New" w:hAnsi="Courier New" w:cs="Courier New"/>
          <w:lang w:eastAsia="tr-TR"/>
        </w:rPr>
      </w:pPr>
      <w:r>
        <w:rPr>
          <w:rFonts w:cs="Courier New" w:ascii="Courier New" w:hAnsi="Courier New"/>
          <w:lang w:eastAsia="tr-TR"/>
        </w:rPr>
        <w:t xml:space="preserve">This humble staff radiates powerful magic, and was likely the simple-seeming weapon of a traveling mage or cleric.  It would certainly prove more than ample for dealing with most threats encountered on the roa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3</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Quarter Staff +2,STAF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Quarter Staff +2</w:t>
      </w:r>
    </w:p>
    <w:p>
      <w:pPr>
        <w:pStyle w:val="Normal"/>
        <w:rPr>
          <w:rFonts w:ascii="Courier New" w:hAnsi="Courier New" w:cs="Courier New"/>
          <w:lang w:eastAsia="tr-TR"/>
        </w:rPr>
      </w:pPr>
      <w:r>
        <w:rPr>
          <w:rFonts w:cs="Courier New" w:ascii="Courier New" w:hAnsi="Courier New"/>
          <w:lang w:eastAsia="tr-TR"/>
        </w:rPr>
        <w:t>The simplest of staff weapons is the quarterstaff, a length of wood six to nine feet in length.  High quality quarterstaves are made of stout oak and are shod with metal at both ends.  Powerful enchantments during the making of this staff have improved its accuracy and the damage it can cause, but they bear no signatu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Quarter Staff +3,ENSTAF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eapon has been created by the enchanted weapon spell.  It behaves as a +3 weapon in all respec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Quarter Staff of Confusion,Rege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 magical Quaterstaff made out of the finest materials by the finest craftsmen and Mages, it has been given many magical properties. It was made for a newly crowned King and is very powerful.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5 + 4 +3 Fire Damage </w:t>
      </w:r>
    </w:p>
    <w:p>
      <w:pPr>
        <w:pStyle w:val="Normal"/>
        <w:rPr>
          <w:rFonts w:ascii="Courier New" w:hAnsi="Courier New" w:cs="Courier New"/>
          <w:lang w:eastAsia="tr-TR"/>
        </w:rPr>
      </w:pPr>
      <w:r>
        <w:rPr>
          <w:rFonts w:cs="Courier New" w:ascii="Courier New" w:hAnsi="Courier New"/>
          <w:lang w:eastAsia="tr-TR"/>
        </w:rPr>
        <w:t xml:space="preserve">Special: Confuses on hit and also Hastes you. </w:t>
      </w:r>
    </w:p>
    <w:p>
      <w:pPr>
        <w:pStyle w:val="Normal"/>
        <w:rPr>
          <w:rFonts w:ascii="Courier New" w:hAnsi="Courier New" w:cs="Courier New"/>
          <w:lang w:eastAsia="tr-TR"/>
        </w:rPr>
      </w:pPr>
      <w:r>
        <w:rPr>
          <w:rFonts w:cs="Courier New" w:ascii="Courier New" w:hAnsi="Courier New"/>
          <w:lang w:eastAsia="tr-TR"/>
        </w:rPr>
        <w:t xml:space="preserve">THACO:  +4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Blunt Weapons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Quarterstaff,SAHSTAF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implest and humblest of staff weapons, the quarterstaff is a length of wood ranging six to nine feet in length.  High quality quarterstaves are made of stout oak and are shod with metal at both ends.  The quarterstaff must be wielded with both ha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Quarterstaff,STAF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implest and humblest of staff weapons, the quarterstaff is a length of wood ranging six to nine feet in length.  High quality quarterstaves are made of stout oak and are shod with metal at both ends.  The quarterstaff must be wielded with both ha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Quarterstaff,STAF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implest and humblest of staff weapons, the quarterstaff is a length of wood ranging six to nine feet in length.  High quality quarterstaves are made of stout oak and are shod with metal at both ends.  The quarterstaff must be wielded with both ha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Quarterstaff,STAF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implest and humblest of staff weapons, the quarterstaff is a length of wood ranging six to nine feet in length.  High quality quarterstaves are made of stout oak and are shod with metal at both ends.  The quarterstaff must be wielded with both ha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Quarterstaff +1,STAF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simplest and humblest of staff weapons, the quarterstaff is a length of wood ranging six to nine feet in length.  High quality quarterstaves are made of stout oak and are shod with metal at both ends.  This one is particularly special as it has been imbued with magical properti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1</w:t>
      </w:r>
    </w:p>
    <w:p>
      <w:pPr>
        <w:pStyle w:val="Normal"/>
        <w:rPr>
          <w:rFonts w:ascii="Courier New" w:hAnsi="Courier New" w:cs="Courier New"/>
          <w:lang w:eastAsia="tr-TR"/>
        </w:rPr>
      </w:pPr>
      <w:r>
        <w:rPr>
          <w:rFonts w:cs="Courier New" w:ascii="Courier New" w:hAnsi="Courier New"/>
          <w:lang w:eastAsia="tr-TR"/>
        </w:rPr>
        <w:t>THACO: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Ring of Fire Immuntity,hstaf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wo-Handed Swo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Robe of Thoth,staffut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powerful articfact comes from the Time of Legends and is believed to have been created by the Egyptian God of Magic, Thoth,  for  his Mage/Priests. This robe was used to enhance the abilities of his followers during one of his wars many against Set. Due to the nature of its enchantment, it can only be worn by mages of good align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rmor Class: -3</w:t>
      </w:r>
    </w:p>
    <w:p>
      <w:pPr>
        <w:pStyle w:val="Normal"/>
        <w:rPr>
          <w:rFonts w:ascii="Courier New" w:hAnsi="Courier New" w:cs="Courier New"/>
          <w:lang w:eastAsia="tr-TR"/>
        </w:rPr>
      </w:pPr>
      <w:r>
        <w:rPr>
          <w:rFonts w:cs="Courier New" w:ascii="Courier New" w:hAnsi="Courier New"/>
          <w:lang w:eastAsia="tr-TR"/>
        </w:rPr>
        <w:t>Magic Resistance:  50%</w:t>
      </w:r>
    </w:p>
    <w:p>
      <w:pPr>
        <w:pStyle w:val="Normal"/>
        <w:rPr>
          <w:rFonts w:ascii="Courier New" w:hAnsi="Courier New" w:cs="Courier New"/>
          <w:lang w:eastAsia="tr-TR"/>
        </w:rPr>
      </w:pPr>
      <w:r>
        <w:rPr>
          <w:rFonts w:cs="Courier New" w:ascii="Courier New" w:hAnsi="Courier New"/>
          <w:lang w:eastAsia="tr-TR"/>
        </w:rPr>
        <w:t>Lore Bonus 35</w:t>
      </w:r>
    </w:p>
    <w:p>
      <w:pPr>
        <w:pStyle w:val="Normal"/>
        <w:rPr>
          <w:rFonts w:ascii="Courier New" w:hAnsi="Courier New" w:cs="Courier New"/>
          <w:lang w:eastAsia="tr-TR"/>
        </w:rPr>
      </w:pPr>
      <w:r>
        <w:rPr>
          <w:rFonts w:cs="Courier New" w:ascii="Courier New" w:hAnsi="Courier New"/>
          <w:lang w:eastAsia="tr-TR"/>
        </w:rPr>
        <w:t>Vocalize</w:t>
      </w:r>
    </w:p>
    <w:p>
      <w:pPr>
        <w:pStyle w:val="Normal"/>
        <w:rPr>
          <w:rFonts w:ascii="Courier New" w:hAnsi="Courier New" w:cs="Courier New"/>
          <w:lang w:eastAsia="tr-TR"/>
        </w:rPr>
      </w:pPr>
      <w:r>
        <w:rPr>
          <w:rFonts w:cs="Courier New" w:ascii="Courier New" w:hAnsi="Courier New"/>
          <w:lang w:eastAsia="tr-TR"/>
        </w:rPr>
        <w:t>Spell casting time reduced by 2.</w:t>
      </w:r>
    </w:p>
    <w:p>
      <w:pPr>
        <w:pStyle w:val="Normal"/>
        <w:rPr>
          <w:rFonts w:ascii="Courier New" w:hAnsi="Courier New" w:cs="Courier New"/>
          <w:lang w:eastAsia="tr-TR"/>
        </w:rPr>
      </w:pPr>
      <w:r>
        <w:rPr>
          <w:rFonts w:cs="Courier New" w:ascii="Courier New" w:hAnsi="Courier New"/>
          <w:lang w:eastAsia="tr-TR"/>
        </w:rPr>
        <w:t>Mage must have 18 or greater Intelligence.</w:t>
      </w:r>
    </w:p>
    <w:p>
      <w:pPr>
        <w:pStyle w:val="Normal"/>
        <w:rPr>
          <w:rFonts w:ascii="Courier New" w:hAnsi="Courier New" w:cs="Courier New"/>
          <w:lang w:eastAsia="tr-TR"/>
        </w:rPr>
      </w:pPr>
      <w:r>
        <w:rPr>
          <w:rFonts w:cs="Courier New" w:ascii="Courier New" w:hAnsi="Courier New"/>
          <w:lang w:eastAsia="tr-TR"/>
        </w:rPr>
        <w:t>4 extra 4th &amp; 5th level Mage spells.</w:t>
      </w:r>
    </w:p>
    <w:p>
      <w:pPr>
        <w:pStyle w:val="Normal"/>
        <w:rPr>
          <w:rFonts w:ascii="Courier New" w:hAnsi="Courier New" w:cs="Courier New"/>
          <w:lang w:eastAsia="tr-TR"/>
        </w:rPr>
      </w:pPr>
      <w:r>
        <w:rPr>
          <w:rFonts w:cs="Courier New" w:ascii="Courier New" w:hAnsi="Courier New"/>
          <w:lang w:eastAsia="tr-TR"/>
        </w:rPr>
        <w:t>3 extra 6th level Mage Spells</w:t>
      </w:r>
    </w:p>
    <w:p>
      <w:pPr>
        <w:pStyle w:val="Normal"/>
        <w:rPr>
          <w:rFonts w:ascii="Courier New" w:hAnsi="Courier New" w:cs="Courier New"/>
          <w:lang w:eastAsia="tr-TR"/>
        </w:rPr>
      </w:pPr>
      <w:r>
        <w:rPr>
          <w:rFonts w:cs="Courier New" w:ascii="Courier New" w:hAnsi="Courier New"/>
          <w:lang w:eastAsia="tr-TR"/>
        </w:rPr>
        <w:t>2 extra 7th level Mage Spells</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Only usable by:</w:t>
      </w:r>
    </w:p>
    <w:p>
      <w:pPr>
        <w:pStyle w:val="Normal"/>
        <w:rPr>
          <w:rFonts w:ascii="Courier New" w:hAnsi="Courier New" w:cs="Courier New"/>
          <w:lang w:eastAsia="tr-TR"/>
        </w:rPr>
      </w:pPr>
      <w:r>
        <w:rPr>
          <w:rFonts w:cs="Courier New" w:ascii="Courier New" w:hAnsi="Courier New"/>
          <w:lang w:eastAsia="tr-TR"/>
        </w:rPr>
        <w:t>Mage (single, dual, &amp; multi-class)</w:t>
      </w:r>
    </w:p>
    <w:p>
      <w:pPr>
        <w:pStyle w:val="Normal"/>
        <w:rPr>
          <w:rFonts w:ascii="Courier New" w:hAnsi="Courier New" w:cs="Courier New"/>
          <w:lang w:eastAsia="tr-TR"/>
        </w:rPr>
      </w:pPr>
      <w:r>
        <w:rPr>
          <w:rFonts w:cs="Courier New" w:ascii="Courier New" w:hAnsi="Courier New"/>
          <w:lang w:eastAsia="tr-TR"/>
        </w:rPr>
        <w:t>Good-aligne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Rod of Smiting,RODS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od of Smiting</w:t>
      </w:r>
    </w:p>
    <w:p>
      <w:pPr>
        <w:pStyle w:val="Normal"/>
        <w:rPr>
          <w:rFonts w:ascii="Courier New" w:hAnsi="Courier New" w:cs="Courier New"/>
          <w:lang w:eastAsia="tr-TR"/>
        </w:rPr>
      </w:pPr>
      <w:r>
        <w:rPr>
          <w:rFonts w:cs="Courier New" w:ascii="Courier New" w:hAnsi="Courier New"/>
          <w:lang w:eastAsia="tr-TR"/>
        </w:rPr>
        <w:t>This long, thin rod can be wielded as a staff.  This rod has been designed to destroy golems.  Any golem struck by the rod must make a saving throw or be destroyed.  In the hands of any other than a cleric or mage the rod becomes unusab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If a golem is struck by the rod, the golem must make a saving throw vs. death or be destroyed.</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8 + 3, +10 vs. Golems</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Rod of Terror,RODS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od of Terror</w:t>
      </w:r>
    </w:p>
    <w:p>
      <w:pPr>
        <w:pStyle w:val="Normal"/>
        <w:rPr>
          <w:rFonts w:ascii="Courier New" w:hAnsi="Courier New" w:cs="Courier New"/>
          <w:lang w:eastAsia="tr-TR"/>
        </w:rPr>
      </w:pPr>
      <w:r>
        <w:rPr>
          <w:rFonts w:cs="Courier New" w:ascii="Courier New" w:hAnsi="Courier New"/>
          <w:lang w:eastAsia="tr-TR"/>
        </w:rPr>
        <w:t xml:space="preserve">When activated this rod may be used as a staff +3.  Any creature hit by the rod must make a saving throw vs. spells or flee in terror, fearing the wielder as if he or she were a flesh eating demon from the Abyss.  There is a drawback to using this rod however.  Each time the rod is used there is a 20% chance that the wielder loses one point of Charisma permanentl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Target must make a saving throw vs. spells (+4 bonus) or flee in terror (lasts four rounds)</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haman's Staff,MISC5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 Staff of Goodberries that belonged to the Kobold Shaman in the sewers below the slum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reate Goodberries once per day</w:t>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MISC9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 long staff made of thick, sturdy oak.  It is crawling with a strange, black radiance and feels quite warm and tingly to the touch.  Small runes of arcane origin have been carved in various places at both e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Mace,STAF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eapon appears to be a normal large walking staff, but it has a faint aura of alteration magic.  Uttering the command word causes the staff to assume the attributes of a mace, allowing it to be wielded with one hand.  This was likely designed for priests or druids, though that does not preclude use by most othe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2D4 + 2</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Damage type:  Bludgeon</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onk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Spear +2,STAF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If examined, this quarterstaff has an aura of alteration, and a long sharp spearhead extends from its upper end on command.  Likely made by a wizard or priest hoping to increase their melee abilities, it can be used by anyone capable of handling a staff.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8 + 3</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taff</w:t>
      </w:r>
    </w:p>
    <w:p>
      <w:pPr>
        <w:pStyle w:val="Normal"/>
        <w:rPr>
          <w:rFonts w:ascii="Courier New" w:hAnsi="Courier New" w:cs="Courier New"/>
          <w:lang w:eastAsia="tr-TR"/>
        </w:rPr>
      </w:pPr>
      <w:r>
        <w:rPr>
          <w:rFonts w:cs="Courier New" w:ascii="Courier New" w:hAnsi="Courier New"/>
          <w:lang w:eastAsia="tr-TR"/>
        </w:rPr>
        <w:t>Type:  two 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on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Air +2,STAF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Air</w:t>
      </w:r>
    </w:p>
    <w:p>
      <w:pPr>
        <w:pStyle w:val="Normal"/>
        <w:rPr>
          <w:rFonts w:ascii="Courier New" w:hAnsi="Courier New" w:cs="Courier New"/>
          <w:lang w:eastAsia="tr-TR"/>
        </w:rPr>
      </w:pPr>
      <w:r>
        <w:rPr>
          <w:rFonts w:cs="Courier New" w:ascii="Courier New" w:hAnsi="Courier New"/>
          <w:lang w:eastAsia="tr-TR"/>
        </w:rPr>
        <w:t>This staff seems to draw from eleven artistic traditions, though tied less to the forest than is usually customary.  It was apparently designed to control air elementals, being able to summon one as a servant to the wielder, and potentially destroying creatures of the same type in a single blow.  When necessary, it can also spawn a cloud of gas causing anyone within the area of effect to fall into a deep slumber.  Some effects are limited by charg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If an air elemental is hit it must save vs. spells or be destroyed</w:t>
      </w:r>
    </w:p>
    <w:p>
      <w:pPr>
        <w:pStyle w:val="Normal"/>
        <w:rPr>
          <w:rFonts w:ascii="Courier New" w:hAnsi="Courier New" w:cs="Courier New"/>
          <w:lang w:eastAsia="tr-TR"/>
        </w:rPr>
      </w:pPr>
      <w:r>
        <w:rPr>
          <w:rFonts w:cs="Courier New" w:ascii="Courier New" w:hAnsi="Courier New"/>
          <w:lang w:eastAsia="tr-TR"/>
        </w:rPr>
        <w:t>Abilities: (cost 1 charge)</w:t>
      </w:r>
    </w:p>
    <w:p>
      <w:pPr>
        <w:pStyle w:val="Normal"/>
        <w:rPr>
          <w:rFonts w:ascii="Courier New" w:hAnsi="Courier New" w:cs="Courier New"/>
          <w:lang w:eastAsia="tr-TR"/>
        </w:rPr>
      </w:pPr>
      <w:r>
        <w:rPr>
          <w:rFonts w:cs="Courier New" w:ascii="Courier New" w:hAnsi="Courier New"/>
          <w:lang w:eastAsia="tr-TR"/>
        </w:rPr>
        <w:t>Summon an 8hd Air Element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1 hou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leep Clou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 40 fee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3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Arundel,WASTAF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Arundel</w:t>
      </w:r>
    </w:p>
    <w:p>
      <w:pPr>
        <w:pStyle w:val="Normal"/>
        <w:rPr>
          <w:rFonts w:ascii="Courier New" w:hAnsi="Courier New" w:cs="Courier New"/>
          <w:lang w:eastAsia="tr-TR"/>
        </w:rPr>
      </w:pPr>
      <w:r>
        <w:rPr>
          <w:rFonts w:cs="Courier New" w:ascii="Courier New" w:hAnsi="Courier New"/>
          <w:lang w:eastAsia="tr-TR"/>
        </w:rPr>
        <w:t>This was a lesser version of the Staff of the Woodlands.  It was created by Arundel, an arch druid that lived in the city of Kuldahar before he was killed by the demon Belhif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0% Resistance to fire and col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Wielder memorizes one extra fifth and one extra sixth level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1D6 + 3</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9 Dexterity</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Command,STAF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Command</w:t>
      </w:r>
    </w:p>
    <w:p>
      <w:pPr>
        <w:pStyle w:val="Normal"/>
        <w:rPr>
          <w:rFonts w:ascii="Courier New" w:hAnsi="Courier New" w:cs="Courier New"/>
          <w:lang w:eastAsia="tr-TR"/>
        </w:rPr>
      </w:pPr>
      <w:r>
        <w:rPr>
          <w:rFonts w:cs="Courier New" w:ascii="Courier New" w:hAnsi="Courier New"/>
          <w:lang w:eastAsia="tr-TR"/>
        </w:rPr>
        <w:t xml:space="preserve">The staff allows the user to dominate another creature, each use draining one charge.  This item is of the kind used by nefarious people seeking to sway others to follow their way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one charge): Domina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on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Curing,STAF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Curing</w:t>
      </w:r>
    </w:p>
    <w:p>
      <w:pPr>
        <w:pStyle w:val="Normal"/>
        <w:rPr>
          <w:rFonts w:ascii="Courier New" w:hAnsi="Courier New" w:cs="Courier New"/>
          <w:lang w:eastAsia="tr-TR"/>
        </w:rPr>
      </w:pPr>
      <w:r>
        <w:rPr>
          <w:rFonts w:cs="Courier New" w:ascii="Courier New" w:hAnsi="Courier New"/>
          <w:lang w:eastAsia="tr-TR"/>
        </w:rPr>
        <w:t>Torm is said to manifest these items during times of great trouble, granting them to priests who care for the wounded, diseased, and poisoned.  It is not to be taken for granted however, as the enchantment, though useful, is fleeting.  It must be used with all due ca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Abilities (one char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ure: 3 - 18 +3 hit points, Disease and Pois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C: +2 bonus</w:t>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Fight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Earth +2,STAF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Earth</w:t>
      </w:r>
    </w:p>
    <w:p>
      <w:pPr>
        <w:pStyle w:val="Normal"/>
        <w:rPr>
          <w:rFonts w:ascii="Courier New" w:hAnsi="Courier New" w:cs="Courier New"/>
          <w:lang w:eastAsia="tr-TR"/>
        </w:rPr>
      </w:pPr>
      <w:r>
        <w:rPr>
          <w:rFonts w:cs="Courier New" w:ascii="Courier New" w:hAnsi="Courier New"/>
          <w:lang w:eastAsia="tr-TR"/>
        </w:rPr>
        <w:t>Linked to the Plane of Earth, this staff may have been fashioned by an ancient druidic sect.  It can summon an Earth Elemental, though it also has the potential to slay such creatures in a single blow, possibly hinting at how difficult it is to control them.  It can also free a person from the earth by casting Stone to Flesh.  Some abilities are limited by charg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If an earth elemental is hit it must save vs. spells or be destroyed</w:t>
      </w:r>
    </w:p>
    <w:p>
      <w:pPr>
        <w:pStyle w:val="Normal"/>
        <w:rPr>
          <w:rFonts w:ascii="Courier New" w:hAnsi="Courier New" w:cs="Courier New"/>
          <w:lang w:eastAsia="tr-TR"/>
        </w:rPr>
      </w:pPr>
      <w:r>
        <w:rPr>
          <w:rFonts w:cs="Courier New" w:ascii="Courier New" w:hAnsi="Courier New"/>
          <w:lang w:eastAsia="tr-TR"/>
        </w:rPr>
        <w:t>Abilities: (one char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ummon an 8 hit dice Earth Element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1 hour</w:t>
      </w:r>
    </w:p>
    <w:p>
      <w:pPr>
        <w:pStyle w:val="Normal"/>
        <w:rPr>
          <w:rFonts w:ascii="Courier New" w:hAnsi="Courier New" w:cs="Courier New"/>
          <w:lang w:eastAsia="tr-TR"/>
        </w:rPr>
      </w:pPr>
      <w:r>
        <w:rPr>
          <w:rFonts w:cs="Courier New" w:ascii="Courier New" w:hAnsi="Courier New"/>
          <w:lang w:eastAsia="tr-TR"/>
        </w:rPr>
        <w:t>Stone to Flesh</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evert effects of a petrification attac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Fire +2,STAF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Fire</w:t>
      </w:r>
    </w:p>
    <w:p>
      <w:pPr>
        <w:pStyle w:val="Normal"/>
        <w:rPr>
          <w:rFonts w:ascii="Courier New" w:hAnsi="Courier New" w:cs="Courier New"/>
          <w:lang w:eastAsia="tr-TR"/>
        </w:rPr>
      </w:pPr>
      <w:r>
        <w:rPr>
          <w:rFonts w:cs="Courier New" w:ascii="Courier New" w:hAnsi="Courier New"/>
          <w:lang w:eastAsia="tr-TR"/>
        </w:rPr>
        <w:t>This staff bears an ancient rune that may link it to the wizards of faraway Halruaa, but it is impossible to be certain.  Drawing from the Plane of Fire it can erupt in a Fire Shield that damages attackers, it can summon a Fire Elemental under the control of the wielder, and it can potentially draw all the energy from any fire elemental that it hits, destroying them instantly.  Some abilities are limited with charges howev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If a fire elemental is hit it must save vs. spells or be destroyed</w:t>
      </w:r>
    </w:p>
    <w:p>
      <w:pPr>
        <w:pStyle w:val="Normal"/>
        <w:rPr>
          <w:rFonts w:ascii="Courier New" w:hAnsi="Courier New" w:cs="Courier New"/>
          <w:lang w:eastAsia="tr-TR"/>
        </w:rPr>
      </w:pPr>
      <w:r>
        <w:rPr>
          <w:rFonts w:cs="Courier New" w:ascii="Courier New" w:hAnsi="Courier New"/>
          <w:lang w:eastAsia="tr-TR"/>
        </w:rPr>
        <w:t>Abilities: (one charge)</w:t>
      </w:r>
    </w:p>
    <w:p>
      <w:pPr>
        <w:pStyle w:val="Normal"/>
        <w:rPr>
          <w:rFonts w:ascii="Courier New" w:hAnsi="Courier New" w:cs="Courier New"/>
          <w:lang w:eastAsia="tr-TR"/>
        </w:rPr>
      </w:pPr>
      <w:r>
        <w:rPr>
          <w:rFonts w:cs="Courier New" w:ascii="Courier New" w:hAnsi="Courier New"/>
          <w:lang w:eastAsia="tr-TR"/>
        </w:rPr>
        <w:t>Summon an 8 hit dice Fire Element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1 hour</w:t>
      </w:r>
    </w:p>
    <w:p>
      <w:pPr>
        <w:pStyle w:val="Normal"/>
        <w:rPr>
          <w:rFonts w:ascii="Courier New" w:hAnsi="Courier New" w:cs="Courier New"/>
          <w:lang w:eastAsia="tr-TR"/>
        </w:rPr>
      </w:pPr>
      <w:r>
        <w:rPr>
          <w:rFonts w:cs="Courier New" w:ascii="Courier New" w:hAnsi="Courier New"/>
          <w:lang w:eastAsia="tr-TR"/>
        </w:rPr>
        <w:t>Fire Shield (Re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 protective shield that surrounds the wielder of the staff as per the 4th level wizard spell Fire Shield (R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Hermes,STAF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Hermes created this staff to cure himself. It has been in his use for many year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bilities (2 times per da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ure: 3 - 18 +3 hit points, Disease and Poiso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C: +2 bonus </w:t>
      </w:r>
    </w:p>
    <w:p>
      <w:pPr>
        <w:pStyle w:val="Normal"/>
        <w:rPr>
          <w:rFonts w:ascii="Courier New" w:hAnsi="Courier New" w:cs="Courier New"/>
          <w:lang w:eastAsia="tr-TR"/>
        </w:rPr>
      </w:pPr>
      <w:r>
        <w:rPr>
          <w:rFonts w:cs="Courier New" w:ascii="Courier New" w:hAnsi="Courier New"/>
          <w:lang w:eastAsia="tr-TR"/>
        </w:rPr>
        <w:t xml:space="preserve">THAC0: +2 bonus </w:t>
      </w:r>
    </w:p>
    <w:p>
      <w:pPr>
        <w:pStyle w:val="Normal"/>
        <w:rPr>
          <w:rFonts w:ascii="Courier New" w:hAnsi="Courier New" w:cs="Courier New"/>
          <w:lang w:eastAsia="tr-TR"/>
        </w:rPr>
      </w:pPr>
      <w:r>
        <w:rPr>
          <w:rFonts w:cs="Courier New" w:ascii="Courier New" w:hAnsi="Courier New"/>
          <w:lang w:eastAsia="tr-TR"/>
        </w:rPr>
        <w:t xml:space="preserve">Damage:  1D6 +2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Quarterstaff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ief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Fighter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Light or Dark,STAFGM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staff was found in a underground shrine by a druid. Every time </w:t>
      </w:r>
    </w:p>
    <w:p>
      <w:pPr>
        <w:pStyle w:val="Normal"/>
        <w:rPr>
          <w:rFonts w:ascii="Courier New" w:hAnsi="Courier New" w:cs="Courier New"/>
          <w:lang w:eastAsia="tr-TR"/>
        </w:rPr>
      </w:pPr>
      <w:r>
        <w:rPr>
          <w:rFonts w:cs="Courier New" w:ascii="Courier New" w:hAnsi="Courier New"/>
          <w:lang w:eastAsia="tr-TR"/>
        </w:rPr>
        <w:t xml:space="preserve">he tried to pick it up it was flung uot of his hands. He called for </w:t>
      </w:r>
    </w:p>
    <w:p>
      <w:pPr>
        <w:pStyle w:val="Normal"/>
        <w:rPr>
          <w:rFonts w:ascii="Courier New" w:hAnsi="Courier New" w:cs="Courier New"/>
          <w:lang w:eastAsia="tr-TR"/>
        </w:rPr>
      </w:pPr>
      <w:r>
        <w:rPr>
          <w:rFonts w:cs="Courier New" w:ascii="Courier New" w:hAnsi="Courier New"/>
          <w:lang w:eastAsia="tr-TR"/>
        </w:rPr>
        <w:t xml:space="preserve">help from the god of the forest, he said this staff was only usable </w:t>
      </w:r>
    </w:p>
    <w:p>
      <w:pPr>
        <w:pStyle w:val="Normal"/>
        <w:rPr>
          <w:rFonts w:ascii="Courier New" w:hAnsi="Courier New" w:cs="Courier New"/>
          <w:lang w:eastAsia="tr-TR"/>
        </w:rPr>
      </w:pPr>
      <w:r>
        <w:rPr>
          <w:rFonts w:cs="Courier New" w:ascii="Courier New" w:hAnsi="Courier New"/>
          <w:lang w:eastAsia="tr-TR"/>
        </w:rPr>
        <w:t xml:space="preserve">by those completly pure in heart or those who are pure evil. </w:t>
      </w:r>
    </w:p>
    <w:p>
      <w:pPr>
        <w:pStyle w:val="Normal"/>
        <w:rPr>
          <w:rFonts w:ascii="Courier New" w:hAnsi="Courier New" w:cs="Courier New"/>
          <w:lang w:eastAsia="tr-TR"/>
        </w:rPr>
      </w:pPr>
      <w:r>
        <w:rPr>
          <w:rFonts w:cs="Courier New" w:ascii="Courier New" w:hAnsi="Courier New"/>
          <w:lang w:eastAsia="tr-TR"/>
        </w:rPr>
        <w:t xml:space="preserve">Once the word got out evil mages started to try and get the staff </w:t>
      </w:r>
    </w:p>
    <w:p>
      <w:pPr>
        <w:pStyle w:val="Normal"/>
        <w:rPr>
          <w:rFonts w:ascii="Courier New" w:hAnsi="Courier New" w:cs="Courier New"/>
          <w:lang w:eastAsia="tr-TR"/>
        </w:rPr>
      </w:pPr>
      <w:r>
        <w:rPr>
          <w:rFonts w:cs="Courier New" w:ascii="Courier New" w:hAnsi="Courier New"/>
          <w:lang w:eastAsia="tr-TR"/>
        </w:rPr>
        <w:t xml:space="preserve">but were stopped by you who is pure in he hear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2 </w:t>
      </w:r>
    </w:p>
    <w:p>
      <w:pPr>
        <w:pStyle w:val="Normal"/>
        <w:rPr>
          <w:rFonts w:ascii="Courier New" w:hAnsi="Courier New" w:cs="Courier New"/>
          <w:lang w:eastAsia="tr-TR"/>
        </w:rPr>
      </w:pPr>
      <w:r>
        <w:rPr>
          <w:rFonts w:cs="Courier New" w:ascii="Courier New" w:hAnsi="Courier New"/>
          <w:lang w:eastAsia="tr-TR"/>
        </w:rPr>
        <w:t xml:space="preserve">Damage:  3D6 + 2 </w:t>
      </w:r>
    </w:p>
    <w:p>
      <w:pPr>
        <w:pStyle w:val="Normal"/>
        <w:rPr>
          <w:rFonts w:ascii="Courier New" w:hAnsi="Courier New" w:cs="Courier New"/>
          <w:lang w:eastAsia="tr-TR"/>
        </w:rPr>
      </w:pPr>
      <w:r>
        <w:rPr>
          <w:rFonts w:cs="Courier New" w:ascii="Courier New" w:hAnsi="Courier New"/>
          <w:lang w:eastAsia="tr-TR"/>
        </w:rPr>
        <w:t xml:space="preserve">Special: 2D4 Electrical Damage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14 </w:t>
      </w:r>
    </w:p>
    <w:p>
      <w:pPr>
        <w:pStyle w:val="Normal"/>
        <w:rPr>
          <w:rFonts w:ascii="Courier New" w:hAnsi="Courier New" w:cs="Courier New"/>
          <w:lang w:eastAsia="tr-TR"/>
        </w:rPr>
      </w:pPr>
      <w:r>
        <w:rPr>
          <w:rFonts w:cs="Courier New" w:ascii="Courier New" w:hAnsi="Courier New"/>
          <w:lang w:eastAsia="tr-TR"/>
        </w:rPr>
        <w:t xml:space="preserve">Speed Factor:  6 </w:t>
      </w:r>
    </w:p>
    <w:p>
      <w:pPr>
        <w:pStyle w:val="Normal"/>
        <w:rPr>
          <w:rFonts w:ascii="Courier New" w:hAnsi="Courier New" w:cs="Courier New"/>
          <w:lang w:eastAsia="tr-TR"/>
        </w:rPr>
      </w:pPr>
      <w:r>
        <w:rPr>
          <w:rFonts w:cs="Courier New" w:ascii="Courier New" w:hAnsi="Courier New"/>
          <w:lang w:eastAsia="tr-TR"/>
        </w:rPr>
        <w:t xml:space="preserve">Proficiency Type:  Blunt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Lawful Good or Chatoic Evil Allignmen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Power,ELFSTAF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rare item of power is whispered of amongst the powerful of Faerun. Its full history occupies several full tomes in ancient libraries. It is believed to contain essences of powerful creatures within its exterior. Whether used for good or ill, this is an item to be treasur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an stun an opponent for 30 seconds  unless he saves vs. wands. It the stunning will cause the victim to drop his weapon, it can be used up to three times per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Once per day it can unleash the power of the creatures trapped inside, giving one a physical form temporaril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5</w:t>
      </w:r>
    </w:p>
    <w:p>
      <w:pPr>
        <w:pStyle w:val="Normal"/>
        <w:rPr>
          <w:rFonts w:ascii="Courier New" w:hAnsi="Courier New" w:cs="Courier New"/>
          <w:lang w:eastAsia="tr-TR"/>
        </w:rPr>
      </w:pPr>
      <w:r>
        <w:rPr>
          <w:rFonts w:cs="Courier New" w:ascii="Courier New" w:hAnsi="Courier New"/>
          <w:lang w:eastAsia="tr-TR"/>
        </w:rPr>
        <w:t>Damage:  1D6 + 5</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Power,STAF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Power</w:t>
      </w:r>
    </w:p>
    <w:p>
      <w:pPr>
        <w:pStyle w:val="Normal"/>
        <w:rPr>
          <w:rFonts w:ascii="Courier New" w:hAnsi="Courier New" w:cs="Courier New"/>
          <w:lang w:eastAsia="tr-TR"/>
        </w:rPr>
      </w:pPr>
      <w:r>
        <w:rPr>
          <w:rFonts w:cs="Courier New" w:ascii="Courier New" w:hAnsi="Courier New"/>
          <w:lang w:eastAsia="tr-TR"/>
        </w:rPr>
        <w:t xml:space="preserve">A mage's staff is far more than just a gilded walking stick, most being enchanted to an impressive degree.  This one is no exception, and whoever the previous owner was, they were powerful indeed.  It enables a mage to better escape hostile magic and avoid physical blows, and can erect a Globe of Invulnerability (one charge).  Offensively it can be used in melee very well, and cast a Lightning Bolt (one char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aving Throws: +2 bonus</w:t>
      </w:r>
    </w:p>
    <w:p>
      <w:pPr>
        <w:pStyle w:val="Normal"/>
        <w:rPr>
          <w:rFonts w:ascii="Courier New" w:hAnsi="Courier New" w:cs="Courier New"/>
          <w:lang w:eastAsia="tr-TR"/>
        </w:rPr>
      </w:pPr>
      <w:r>
        <w:rPr>
          <w:rFonts w:cs="Courier New" w:ascii="Courier New" w:hAnsi="Courier New"/>
          <w:lang w:eastAsia="tr-TR"/>
        </w:rPr>
        <w:t>Armor Class: +2 bonus</w:t>
      </w:r>
    </w:p>
    <w:p>
      <w:pPr>
        <w:pStyle w:val="Normal"/>
        <w:rPr>
          <w:rFonts w:ascii="Courier New" w:hAnsi="Courier New" w:cs="Courier New"/>
          <w:lang w:eastAsia="tr-TR"/>
        </w:rPr>
      </w:pPr>
      <w:r>
        <w:rPr>
          <w:rFonts w:cs="Courier New" w:ascii="Courier New" w:hAnsi="Courier New"/>
          <w:lang w:eastAsia="tr-TR"/>
        </w:rPr>
        <w:t xml:space="preserve">Abilities (one char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Globe of Invulnerabilit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1 round/leve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Range: User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Area: 5-foot-radius spher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Grants immunity to 1st to 4th level spel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Lightning Bolt of Paralyzatio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10d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 140 yar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aving throw: for half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Also stuns (no save) the target for 5 round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Rynn +4,STAF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Quarter Staff +4, Staff of Rynn</w:t>
      </w:r>
    </w:p>
    <w:p>
      <w:pPr>
        <w:pStyle w:val="Normal"/>
        <w:rPr>
          <w:rFonts w:ascii="Courier New" w:hAnsi="Courier New" w:cs="Courier New"/>
          <w:lang w:eastAsia="tr-TR"/>
        </w:rPr>
      </w:pPr>
      <w:r>
        <w:rPr>
          <w:rFonts w:cs="Courier New" w:ascii="Courier New" w:hAnsi="Courier New"/>
          <w:lang w:eastAsia="tr-TR"/>
        </w:rPr>
        <w:t>There was a time when magic was distrusted even more so than now, and the burning of "heretics" was woefully common.  Delmarey, a witch from the swamplands near Myth Rynn, faced just such a fate when she was blamed for an unseasonable drought.  Taken by surprise and sentenced by a mob, she was put to the torch in the Village Square.  With her dying breath she uttered a foul curse, fueling the fire to an unstoppable magnitude.  By dawn, the entire village was reduced to black coal, save the burnt remnant of the pole Delmary had been bound to.  This staff has been imbued with some remnants of Delmarey's power, making it a highly enchanted weap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4 bonus</w:t>
      </w:r>
    </w:p>
    <w:p>
      <w:pPr>
        <w:pStyle w:val="Normal"/>
        <w:rPr>
          <w:rFonts w:ascii="Courier New" w:hAnsi="Courier New" w:cs="Courier New"/>
          <w:lang w:eastAsia="tr-TR"/>
        </w:rPr>
      </w:pPr>
      <w:r>
        <w:rPr>
          <w:rFonts w:cs="Courier New" w:ascii="Courier New" w:hAnsi="Courier New"/>
          <w:lang w:eastAsia="tr-TR"/>
        </w:rPr>
        <w:t>Damage:  1D6 + 4</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Striking,STAF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s of Striking are made by the Gold Elves of Drelagara on Evermeet. The staffs have a life of their own and jump to attack in their bearer's hands. The elven craftsmen rarely sell them to other races but these powerful melee weapons do surface occasionally in Faerun.  However, each attack made with the staff uses a charge, hence causing it to consume itself when no charges remai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6 + 9</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Staff</w:t>
      </w:r>
    </w:p>
    <w:p>
      <w:pPr>
        <w:pStyle w:val="Normal"/>
        <w:rPr>
          <w:rFonts w:ascii="Courier New" w:hAnsi="Courier New" w:cs="Courier New"/>
          <w:lang w:eastAsia="tr-TR"/>
        </w:rPr>
      </w:pPr>
      <w:r>
        <w:rPr>
          <w:rFonts w:cs="Courier New" w:ascii="Courier New" w:hAnsi="Courier New"/>
          <w:lang w:eastAsia="tr-TR"/>
        </w:rPr>
        <w:t>Type: Two-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Thunder and Lightning,STAF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Thunder and Lightning +2</w:t>
      </w:r>
    </w:p>
    <w:p>
      <w:pPr>
        <w:pStyle w:val="Normal"/>
        <w:rPr>
          <w:rFonts w:ascii="Courier New" w:hAnsi="Courier New" w:cs="Courier New"/>
          <w:lang w:eastAsia="tr-TR"/>
        </w:rPr>
      </w:pPr>
      <w:r>
        <w:rPr>
          <w:rFonts w:cs="Courier New" w:ascii="Courier New" w:hAnsi="Courier New"/>
          <w:lang w:eastAsia="tr-TR"/>
        </w:rPr>
        <w:t>There are stories that tell of these staves sprouting in the growth around druid groves when the forest is threatened.  Fanciful tales, but truth or not, this staff is a powerful tool.  It draws energy from storms, and there is a chance that any blow may trigger a thunderclap that knocks enemies down.  It casts Lightning Bolt, and if circumstances warrant it, it can summon a lighting storm to blast enemies to dust.  Some abilities are limited by charg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one charge):</w:t>
      </w:r>
    </w:p>
    <w:p>
      <w:pPr>
        <w:pStyle w:val="Normal"/>
        <w:rPr>
          <w:rFonts w:ascii="Courier New" w:hAnsi="Courier New" w:cs="Courier New"/>
          <w:lang w:eastAsia="tr-TR"/>
        </w:rPr>
      </w:pPr>
      <w:r>
        <w:rPr>
          <w:rFonts w:cs="Courier New" w:ascii="Courier New" w:hAnsi="Courier New"/>
          <w:lang w:eastAsia="tr-TR"/>
        </w:rPr>
        <w:t>Lightning Bol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10d6</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 140 yar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aving throw: Spells for half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all Lightnin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Lightning strike hits the targe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3d8 per strik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elee :</w:t>
      </w:r>
    </w:p>
    <w:p>
      <w:pPr>
        <w:pStyle w:val="Normal"/>
        <w:rPr>
          <w:rFonts w:ascii="Courier New" w:hAnsi="Courier New" w:cs="Courier New"/>
          <w:lang w:eastAsia="tr-TR"/>
        </w:rPr>
      </w:pPr>
      <w:r>
        <w:rPr>
          <w:rFonts w:cs="Courier New" w:ascii="Courier New" w:hAnsi="Courier New"/>
          <w:lang w:eastAsia="tr-TR"/>
        </w:rPr>
        <w:t>Thunderclap (10% chance on a successful strik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Range: Mele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aving Throw: Save vs. spells or be stunned for two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the High Forest,NPSTA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the High Fores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This staff was the culmination of a cycle of seasons in which Cernd meditated on his role within nature.  His perch for this personal journey was next to a sapling, a young oak that was a particular interest of study; it seemed odd, and yet somehow wonderfully ordered.  At the coming of spring Cernd examined it one last time, and it came loose in his hands, a living staff, granted as boon from nature herself.  It has grown to fit his grip, and few others may wield i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Regenerate 1 hit point every 12 seco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6 + 2</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ern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the Magi,STAF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the Magi</w:t>
      </w:r>
    </w:p>
    <w:p>
      <w:pPr>
        <w:pStyle w:val="Normal"/>
        <w:rPr>
          <w:rFonts w:ascii="Courier New" w:hAnsi="Courier New" w:cs="Courier New"/>
          <w:lang w:eastAsia="tr-TR"/>
        </w:rPr>
      </w:pPr>
      <w:r>
        <w:rPr>
          <w:rFonts w:cs="Courier New" w:ascii="Courier New" w:hAnsi="Courier New"/>
          <w:lang w:eastAsia="tr-TR"/>
        </w:rPr>
        <w:t>This type of staff is thoroughly linked of the image of the spellcasting profession, rare though it is.  It is among the most powerful tools that a wizard can possess, the culmination of complex enchantment and endless study.  This particular example is good in melee, grants Invisibility, and offers protection from Charms and Evil.  It can also cast a Spell Trap, launch a Fireball-Lighting Bolt combination, and Dispel Magic. The quintessential mage ite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t>Armor Class: +2 bonus</w:t>
      </w:r>
    </w:p>
    <w:p>
      <w:pPr>
        <w:pStyle w:val="Normal"/>
        <w:rPr>
          <w:rFonts w:ascii="Courier New" w:hAnsi="Courier New" w:cs="Courier New"/>
          <w:lang w:eastAsia="tr-TR"/>
        </w:rPr>
      </w:pPr>
      <w:r>
        <w:rPr>
          <w:rFonts w:cs="Courier New" w:ascii="Courier New" w:hAnsi="Courier New"/>
          <w:lang w:eastAsia="tr-TR"/>
        </w:rPr>
        <w:t>Saving Throws: +2 bonus</w:t>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nvisibilit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ity to Char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rotection From Evi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Fireball-Lightnin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combined lightning and fireball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 150 fee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Use: Three times a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Trap Spel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8 hours or until 30 spell levels have been trappe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Use: Once a da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Combat Ability (each hit): Dispel Magic  </w:t>
      </w:r>
    </w:p>
    <w:p>
      <w:pPr>
        <w:pStyle w:val="Normal"/>
        <w:rPr>
          <w:rFonts w:ascii="Courier New" w:hAnsi="Courier New" w:cs="Courier New"/>
          <w:lang w:eastAsia="tr-TR"/>
        </w:rPr>
      </w:pPr>
      <w:r>
        <w:rPr>
          <w:rFonts w:cs="Courier New" w:ascii="Courier New" w:hAnsi="Courier New"/>
          <w:lang w:eastAsia="tr-TR"/>
        </w:rPr>
        <w:t>THAC0: +1 bonus  (strikes as a +5 weapon)</w:t>
      </w:r>
    </w:p>
    <w:p>
      <w:pPr>
        <w:pStyle w:val="Normal"/>
        <w:rPr>
          <w:rFonts w:ascii="Courier New" w:hAnsi="Courier New" w:cs="Courier New"/>
          <w:lang w:eastAsia="tr-TR"/>
        </w:rPr>
      </w:pPr>
      <w:r>
        <w:rPr>
          <w:rFonts w:cs="Courier New" w:ascii="Courier New" w:hAnsi="Courier New"/>
          <w:lang w:eastAsia="tr-TR"/>
        </w:rPr>
        <w:t>Damage:  1D6 +1</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Quarterstaff</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Staff of the Woodlands +4,STAF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taff of the Woodlands</w:t>
      </w:r>
    </w:p>
    <w:p>
      <w:pPr>
        <w:pStyle w:val="Normal"/>
        <w:rPr>
          <w:rFonts w:ascii="Courier New" w:hAnsi="Courier New" w:cs="Courier New"/>
          <w:lang w:eastAsia="tr-TR"/>
        </w:rPr>
      </w:pPr>
      <w:r>
        <w:rPr>
          <w:rFonts w:cs="Courier New" w:ascii="Courier New" w:hAnsi="Courier New"/>
          <w:lang w:eastAsia="tr-TR"/>
        </w:rPr>
        <w:t>Known only as the "Wild Man of the Wood", the man that carried this staff was a legendary figure near Trademeet until the day he died and returned to the soil.  Those who saw him remember his dark, bark-like skin, a feature that would fade if the staff were set aside.  He would harass irresponsible loggers and poachers, and old-timers tell of mercenaries chasing him with a dozen hunting dogs or more.  The animals seemed ready to rip the poor druid to pieces, but he quickly turned them on their former masters.  Rushing forward in hopes of ending his influence, the men-at-arms saw the final power of the staff, and as the vegetation trembled with the "Wild Man's" magical calling, there formed a green, rotting mix of life and death that shambled overtop of the terrified soldiers, killing them a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C: +3 bonus</w:t>
      </w:r>
    </w:p>
    <w:p>
      <w:pPr>
        <w:pStyle w:val="Normal"/>
        <w:rPr>
          <w:rFonts w:ascii="Courier New" w:hAnsi="Courier New" w:cs="Courier New"/>
          <w:lang w:eastAsia="tr-TR"/>
        </w:rPr>
      </w:pPr>
      <w:r>
        <w:rPr>
          <w:rFonts w:cs="Courier New" w:ascii="Courier New" w:hAnsi="Courier New"/>
          <w:lang w:eastAsia="tr-TR"/>
        </w:rPr>
        <w:t>Equipped Abilities: Barkskin (AC 3)</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e Abilities (cost 1 charge)</w:t>
      </w:r>
    </w:p>
    <w:p>
      <w:pPr>
        <w:pStyle w:val="Normal"/>
        <w:rPr>
          <w:rFonts w:ascii="Courier New" w:hAnsi="Courier New" w:cs="Courier New"/>
          <w:lang w:eastAsia="tr-TR"/>
        </w:rPr>
      </w:pPr>
      <w:r>
        <w:rPr>
          <w:rFonts w:cs="Courier New" w:ascii="Courier New" w:hAnsi="Courier New"/>
          <w:lang w:eastAsia="tr-TR"/>
        </w:rPr>
        <w:t>Summon Shambling Mou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nhanced Charm Anim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5 minut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aving throw: save vs. spells with a -4 penalt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4 bonus</w:t>
      </w:r>
    </w:p>
    <w:p>
      <w:pPr>
        <w:pStyle w:val="Normal"/>
        <w:rPr>
          <w:rFonts w:ascii="Courier New" w:hAnsi="Courier New" w:cs="Courier New"/>
          <w:lang w:eastAsia="tr-TR"/>
        </w:rPr>
      </w:pPr>
      <w:r>
        <w:rPr>
          <w:rFonts w:cs="Courier New" w:ascii="Courier New" w:hAnsi="Courier New"/>
          <w:lang w:eastAsia="tr-TR"/>
        </w:rPr>
        <w:t>Damage:  1D6 +4</w:t>
      </w:r>
    </w:p>
    <w:p>
      <w:pPr>
        <w:pStyle w:val="Normal"/>
        <w:rPr>
          <w:rFonts w:ascii="Courier New" w:hAnsi="Courier New" w:cs="Courier New"/>
          <w:lang w:eastAsia="tr-TR"/>
        </w:rPr>
      </w:pPr>
      <w:r>
        <w:rPr>
          <w:rFonts w:cs="Courier New" w:ascii="Courier New" w:hAnsi="Courier New"/>
          <w:lang w:eastAsia="tr-TR"/>
        </w:rPr>
        <w:t>Damage type:  crush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ff,f STATISTICSStaff of,ancntstf</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ype: crushingStaff created by a race called the Ancients, who live many centuries ago.  Few relics from that time period exist today and even the decendants of the Ancients know very little about the artifact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Damage: 2d4 +3 </w:t>
      </w:r>
    </w:p>
    <w:p>
      <w:pPr>
        <w:pStyle w:val="Normal"/>
        <w:rPr>
          <w:rFonts w:ascii="Courier New" w:hAnsi="Courier New" w:cs="Courier New"/>
          <w:lang w:eastAsia="tr-TR"/>
        </w:rPr>
      </w:pPr>
      <w:r>
        <w:rPr>
          <w:rFonts w:cs="Courier New" w:ascii="Courier New" w:hAnsi="Courier New"/>
          <w:lang w:eastAsia="tr-TR"/>
        </w:rPr>
        <w:t xml:space="preserve">THACO +3 </w:t>
      </w:r>
    </w:p>
    <w:p>
      <w:pPr>
        <w:pStyle w:val="Normal"/>
        <w:rPr>
          <w:rFonts w:ascii="Courier New" w:hAnsi="Courier New" w:cs="Courier New"/>
          <w:lang w:eastAsia="tr-TR"/>
        </w:rPr>
      </w:pPr>
      <w:r>
        <w:rPr>
          <w:rFonts w:cs="Courier New" w:ascii="Courier New" w:hAnsi="Courier New"/>
          <w:lang w:eastAsia="tr-TR"/>
        </w:rPr>
        <w:t xml:space="preserve">Special : +1 AC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Damage type: crushing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 Twinkle and Icingdeath,DRIZZT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magical scimitar +5 Defender that bears the name "Twinkle."  It is one of the personal weapons of Drizzt.This is the magical scimitar +3, Frostbrand.  It is one of Drizzt's personal weapon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Icingdeath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 + 3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Special: Immunity to Fire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Proficiency type:  Large Swords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 xml:space="preserve">Cleric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Twinkl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 + 3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Special:  +2  Armor Class bonus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t xml:space="preserve">Cleric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t;NO TEXT&gt;,IGIT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word,&lt;NO TEXT&gt;,IGIT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t;No Name&gt;,SAREVO</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Adjatha The Drinker +2,SW1H3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djatha the Drinker, Long Sword +2</w:t>
      </w:r>
    </w:p>
    <w:p>
      <w:pPr>
        <w:pStyle w:val="Normal"/>
        <w:rPr>
          <w:rFonts w:ascii="Courier New" w:hAnsi="Courier New" w:cs="Courier New"/>
          <w:lang w:eastAsia="tr-TR"/>
        </w:rPr>
      </w:pPr>
      <w:r>
        <w:rPr>
          <w:rFonts w:cs="Courier New" w:ascii="Courier New" w:hAnsi="Courier New"/>
          <w:lang w:eastAsia="tr-TR"/>
        </w:rPr>
        <w:t xml:space="preserve">This blade belonged to Dabbar, a long dead servant of Bhaal that exercised control over his minions in the most brutal of ways.  In addition to strengthening the mind against the guile of others, the sword absorbs life energy from an opponent with each successful hit, healing the user.  Dabbar considered it a failure of his officers if he returned from battle in less than perfect health, and as the rest of the company watched, he would administer beatings until fully heal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Wielder immune to charm and domination spells</w:t>
      </w:r>
    </w:p>
    <w:p>
      <w:pPr>
        <w:pStyle w:val="Normal"/>
        <w:rPr>
          <w:rFonts w:ascii="Courier New" w:hAnsi="Courier New" w:cs="Courier New"/>
          <w:lang w:eastAsia="tr-TR"/>
        </w:rPr>
      </w:pPr>
      <w:r>
        <w:rPr>
          <w:rFonts w:cs="Courier New" w:ascii="Courier New" w:hAnsi="Courier New"/>
          <w:lang w:eastAsia="tr-TR"/>
        </w:rPr>
        <w:t>Special Abilities: Each hit heals the wielder of 1 hit-point damage</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Albruin +1,SW1H3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astard Sword +1: Albruin</w:t>
      </w:r>
    </w:p>
    <w:p>
      <w:pPr>
        <w:pStyle w:val="Normal"/>
        <w:rPr>
          <w:rFonts w:ascii="Courier New" w:hAnsi="Courier New" w:cs="Courier New"/>
          <w:lang w:eastAsia="tr-TR"/>
        </w:rPr>
      </w:pPr>
      <w:r>
        <w:rPr>
          <w:rFonts w:cs="Courier New" w:ascii="Courier New" w:hAnsi="Courier New"/>
          <w:lang w:eastAsia="tr-TR"/>
        </w:rPr>
        <w:t>Basalin was a large man, rumored, far from his hearing, to be a were-bear.  He long wielded the sword Albruin in the protection of his village, slaying giant spiders that plagued the area.  The sword protected him from their poison and also allowed him to see invisible Red Wizards who controlled some of the more fantastic variants. The reason for their enmity is unknow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etect Invisibility once per da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rotection from poison while wielded</w:t>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2D4 +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Bastard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Ary'Velahr'Kerym,Warbl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Elfblade:Ary'Velahr'Kerym,"Noble Warrior's Sword" or "Warblade" </w:t>
      </w:r>
    </w:p>
    <w:p>
      <w:pPr>
        <w:pStyle w:val="Normal"/>
        <w:rPr>
          <w:rFonts w:ascii="Courier New" w:hAnsi="Courier New" w:cs="Courier New"/>
          <w:lang w:eastAsia="tr-TR"/>
        </w:rPr>
      </w:pPr>
      <w:r>
        <w:rPr>
          <w:rFonts w:cs="Courier New" w:ascii="Courier New" w:hAnsi="Courier New"/>
          <w:lang w:eastAsia="tr-TR"/>
        </w:rPr>
        <w:t xml:space="preserve">One of Three powerful elven artifacts, Warblade shines with the purest blue-silver flame licking it's blade harmlessly. In addition to being a +4 weapon with +2 to armor class, it can also grant strength (set to 19) 3x a day, and detect evil at will. </w:t>
      </w:r>
    </w:p>
    <w:p>
      <w:pPr>
        <w:pStyle w:val="Normal"/>
        <w:rPr>
          <w:rFonts w:ascii="Courier New" w:hAnsi="Courier New" w:cs="Courier New"/>
          <w:lang w:eastAsia="tr-TR"/>
        </w:rPr>
      </w:pPr>
      <w:r>
        <w:rPr>
          <w:rFonts w:cs="Courier New" w:ascii="Courier New" w:hAnsi="Courier New"/>
          <w:lang w:eastAsia="tr-TR"/>
        </w:rPr>
        <w:t xml:space="preserve">The Warblade's geatest power is a Blade Barrier that takes 2 rounds to enact, but can be called upon with unlimited useag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Magic abilities: </w:t>
      </w:r>
    </w:p>
    <w:p>
      <w:pPr>
        <w:pStyle w:val="Normal"/>
        <w:rPr>
          <w:rFonts w:ascii="Courier New" w:hAnsi="Courier New" w:cs="Courier New"/>
          <w:lang w:eastAsia="tr-TR"/>
        </w:rPr>
      </w:pPr>
      <w:r>
        <w:rPr>
          <w:rFonts w:cs="Courier New" w:ascii="Courier New" w:hAnsi="Courier New"/>
          <w:lang w:eastAsia="tr-TR"/>
        </w:rPr>
        <w:t xml:space="preserve">Strength 3X a day </w:t>
      </w:r>
    </w:p>
    <w:p>
      <w:pPr>
        <w:pStyle w:val="Normal"/>
        <w:rPr>
          <w:rFonts w:ascii="Courier New" w:hAnsi="Courier New" w:cs="Courier New"/>
          <w:lang w:eastAsia="tr-TR"/>
        </w:rPr>
      </w:pPr>
      <w:r>
        <w:rPr>
          <w:rFonts w:cs="Courier New" w:ascii="Courier New" w:hAnsi="Courier New"/>
          <w:lang w:eastAsia="tr-TR"/>
        </w:rPr>
        <w:t xml:space="preserve">Detect evil at will </w:t>
      </w:r>
    </w:p>
    <w:p>
      <w:pPr>
        <w:pStyle w:val="Normal"/>
        <w:rPr>
          <w:rFonts w:ascii="Courier New" w:hAnsi="Courier New" w:cs="Courier New"/>
          <w:lang w:eastAsia="tr-TR"/>
        </w:rPr>
      </w:pPr>
      <w:r>
        <w:rPr>
          <w:rFonts w:cs="Courier New" w:ascii="Courier New" w:hAnsi="Courier New"/>
          <w:lang w:eastAsia="tr-TR"/>
        </w:rPr>
        <w:t xml:space="preserve">Blade Barrier at will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 + 4 </w:t>
      </w:r>
    </w:p>
    <w:p>
      <w:pPr>
        <w:pStyle w:val="Normal"/>
        <w:rPr>
          <w:rFonts w:ascii="Courier New" w:hAnsi="Courier New" w:cs="Courier New"/>
          <w:lang w:eastAsia="tr-TR"/>
        </w:rPr>
      </w:pPr>
      <w:r>
        <w:rPr>
          <w:rFonts w:cs="Courier New" w:ascii="Courier New" w:hAnsi="Courier New"/>
          <w:lang w:eastAsia="tr-TR"/>
        </w:rPr>
        <w:t xml:space="preserve">THACO:  +4 bonus </w:t>
      </w:r>
    </w:p>
    <w:p>
      <w:pPr>
        <w:pStyle w:val="Normal"/>
        <w:rPr>
          <w:rFonts w:ascii="Courier New" w:hAnsi="Courier New" w:cs="Courier New"/>
          <w:lang w:eastAsia="tr-TR"/>
        </w:rPr>
      </w:pPr>
      <w:r>
        <w:rPr>
          <w:rFonts w:cs="Courier New" w:ascii="Courier New" w:hAnsi="Courier New"/>
          <w:lang w:eastAsia="tr-TR"/>
        </w:rPr>
        <w:t xml:space="preserve">Special:  +2  Armor Class bonus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2 </w:t>
      </w:r>
    </w:p>
    <w:p>
      <w:pPr>
        <w:pStyle w:val="Normal"/>
        <w:rPr>
          <w:rFonts w:ascii="Courier New" w:hAnsi="Courier New" w:cs="Courier New"/>
          <w:lang w:eastAsia="tr-TR"/>
        </w:rPr>
      </w:pPr>
      <w:r>
        <w:rPr>
          <w:rFonts w:cs="Courier New" w:ascii="Courier New" w:hAnsi="Courier New"/>
          <w:lang w:eastAsia="tr-TR"/>
        </w:rPr>
        <w:t xml:space="preserve">Proficiency type:  Long Sword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5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Non-Elves </w:t>
      </w:r>
    </w:p>
    <w:p>
      <w:pPr>
        <w:pStyle w:val="Normal"/>
        <w:rPr>
          <w:rFonts w:ascii="Courier New" w:hAnsi="Courier New" w:cs="Courier New"/>
          <w:lang w:eastAsia="tr-TR"/>
        </w:rPr>
      </w:pPr>
      <w:r>
        <w:rPr>
          <w:rFonts w:cs="Courier New" w:ascii="Courier New" w:hAnsi="Courier New"/>
          <w:lang w:eastAsia="tr-TR"/>
        </w:rPr>
        <w:t xml:space="preserve">Evil or Neutral Alignment </w:t>
      </w:r>
    </w:p>
    <w:p>
      <w:pPr>
        <w:pStyle w:val="Normal"/>
        <w:rPr>
          <w:rFonts w:ascii="Courier New" w:hAnsi="Courier New" w:cs="Courier New"/>
          <w:lang w:eastAsia="tr-TR"/>
        </w:rPr>
      </w:pPr>
      <w:r>
        <w:rPr>
          <w:rFonts w:cs="Courier New" w:ascii="Courier New" w:hAnsi="Courier New"/>
          <w:lang w:eastAsia="tr-TR"/>
        </w:rPr>
        <w:t xml:space="preserve">Thieves </w:t>
      </w:r>
    </w:p>
    <w:p>
      <w:pPr>
        <w:pStyle w:val="Normal"/>
        <w:rPr>
          <w:rFonts w:ascii="Courier New" w:hAnsi="Courier New" w:cs="Courier New"/>
          <w:lang w:eastAsia="tr-TR"/>
        </w:rPr>
      </w:pPr>
      <w:r>
        <w:rPr>
          <w:rFonts w:cs="Courier New" w:ascii="Courier New" w:hAnsi="Courier New"/>
          <w:lang w:eastAsia="tr-TR"/>
        </w:rPr>
        <w:t xml:space="preserve">Bards </w:t>
      </w:r>
    </w:p>
    <w:p>
      <w:pPr>
        <w:pStyle w:val="Normal"/>
        <w:rPr>
          <w:rFonts w:ascii="Courier New" w:hAnsi="Courier New" w:cs="Courier New"/>
          <w:lang w:eastAsia="tr-TR"/>
        </w:rPr>
      </w:pPr>
      <w:r>
        <w:rPr>
          <w:rFonts w:cs="Courier New" w:ascii="Courier New" w:hAnsi="Courier New"/>
          <w:lang w:eastAsia="tr-TR"/>
        </w:rPr>
        <w:t xml:space="preserve">Druids </w:t>
      </w:r>
    </w:p>
    <w:p>
      <w:pPr>
        <w:pStyle w:val="Normal"/>
        <w:rPr>
          <w:rFonts w:ascii="Courier New" w:hAnsi="Courier New" w:cs="Courier New"/>
          <w:lang w:eastAsia="tr-TR"/>
        </w:rPr>
      </w:pPr>
      <w:r>
        <w:rPr>
          <w:rFonts w:cs="Courier New" w:ascii="Courier New" w:hAnsi="Courier New"/>
          <w:lang w:eastAsia="tr-TR"/>
        </w:rPr>
        <w:t>Cleric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astard Sword ,SW1H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lso known as the hand-and-a-half sword, the bastard sword derives its name from the fact that it is halfway between the two-handed sword and the long sword. The bastard sword has a double-edged blade and a long grip, which can accommodate both hands if preferred.  The overall length of the bastard sword ranges between four feet and four feet ten inch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amage:  2D4 </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Bastard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astard Sword ,FLIND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lso known as the hand-and-a-half sword, the bastard sword derives its name from the fact that it is halfway between the two-handed sword and the long sword. The bastard sword has a double-edged blade and a long grip, which can accommodate both hands if preferred.  The overall length of the bastard sword ranges between four feet and four feet ten inch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amage:  2D4 </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Bastard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astard Sword +1,SW1H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lso known as the hand-and-a-half sword, the bastard sword derives its name from the fact that it is halfway between the two-handed sword and the long sword. This is a magical bastard swor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2D4 +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9</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Bastard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astard Sword +1,+3 vs. Shapeshifters ,SW1H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astard sword +1, +3 vs. Shapeshifters:  'Kondar'</w:t>
      </w:r>
    </w:p>
    <w:p>
      <w:pPr>
        <w:pStyle w:val="Normal"/>
        <w:rPr>
          <w:rFonts w:ascii="Courier New" w:hAnsi="Courier New" w:cs="Courier New"/>
          <w:lang w:eastAsia="tr-TR"/>
        </w:rPr>
      </w:pPr>
      <w:r>
        <w:rPr>
          <w:rFonts w:cs="Courier New" w:ascii="Courier New" w:hAnsi="Courier New"/>
          <w:lang w:eastAsia="tr-TR"/>
        </w:rPr>
        <w:t>At first glance, this sword appears much like any other.  In the presence of any shapeshifting creature however, the blade becomes warm as its power stirs.  Its namesake was the original owner of the weapon, and his tale, though mostly long forgotten, was wrought with treachery and deceit.  Rumors persist that he paid a fearsome price for this blade, but with it he revealed the true identities of those that sought to betray him.  Their names and crimes however, are long since lost to histor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2D4 +1, +3 vs. Shapeshifter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Bastard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astard Sword +2,SW1H4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astard Sword +2</w:t>
      </w:r>
    </w:p>
    <w:p>
      <w:pPr>
        <w:pStyle w:val="Normal"/>
        <w:rPr>
          <w:rFonts w:ascii="Courier New" w:hAnsi="Courier New" w:cs="Courier New"/>
          <w:lang w:eastAsia="tr-TR"/>
        </w:rPr>
      </w:pPr>
      <w:r>
        <w:rPr>
          <w:rFonts w:cs="Courier New" w:ascii="Courier New" w:hAnsi="Courier New"/>
          <w:lang w:eastAsia="tr-TR"/>
        </w:rPr>
        <w:t xml:space="preserve">Not only has a smith made this sword so that it is better balanced and more durable than a standard blade, powerful enchantments have also been placed on it.  It is faster, more accurate, and hits for far more damage than the standard of its typ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2D4 +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Bastard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elm +2,SW1H3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cimitar of Speed +2: Belm</w:t>
      </w:r>
    </w:p>
    <w:p>
      <w:pPr>
        <w:pStyle w:val="Normal"/>
        <w:rPr>
          <w:rFonts w:ascii="Courier New" w:hAnsi="Courier New" w:cs="Courier New"/>
          <w:lang w:eastAsia="tr-TR"/>
        </w:rPr>
      </w:pPr>
      <w:r>
        <w:rPr>
          <w:rFonts w:cs="Courier New" w:ascii="Courier New" w:hAnsi="Courier New"/>
          <w:lang w:eastAsia="tr-TR"/>
        </w:rPr>
        <w:t>This enchanted scimitar bears the mark of Taka Kobe, an honored swordsmith of Kara-Tur, though how it came to be here is unknown.  Perfectly balanced, it affords quick recovery in combat and even allows the wielder time for an additional attack.</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sets attacks to +1 per round</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lack Blade of Disaster,BLAKBLA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lackrazor,MISCB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lackrazor, Long Sword +3</w:t>
      </w:r>
    </w:p>
    <w:p>
      <w:pPr>
        <w:pStyle w:val="Normal"/>
        <w:rPr>
          <w:rFonts w:ascii="Courier New" w:hAnsi="Courier New" w:cs="Courier New"/>
          <w:lang w:eastAsia="tr-TR"/>
        </w:rPr>
      </w:pPr>
      <w:r>
        <w:rPr>
          <w:rFonts w:cs="Courier New" w:ascii="Courier New" w:hAnsi="Courier New"/>
          <w:lang w:eastAsia="tr-TR"/>
        </w:rPr>
        <w:t>This sword radiates evil like a sour odor, and the owner never knows if he wields the weapon, or if it wields him.  In addition to its combat abilities, Blackrazor slowly regenerates its owner with the drained strength of opponen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egeneration: 1 hp every 5 seco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ity to Charm and Fea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With every hit it has a 15% chance of draining 4 levels, healing the wielder by 20 hit points, and hasting him for 20 seconds as well as increasing his strength by 3 points for 20 seconds. </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8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lade of Roses +3,SW1H4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lade of Roses, Long Sword +3</w:t>
      </w:r>
    </w:p>
    <w:p>
      <w:pPr>
        <w:pStyle w:val="Normal"/>
        <w:rPr>
          <w:rFonts w:ascii="Courier New" w:hAnsi="Courier New" w:cs="Courier New"/>
          <w:lang w:eastAsia="tr-TR"/>
        </w:rPr>
      </w:pPr>
      <w:r>
        <w:rPr>
          <w:rFonts w:cs="Courier New" w:ascii="Courier New" w:hAnsi="Courier New"/>
          <w:lang w:eastAsia="tr-TR"/>
        </w:rPr>
        <w:t>This blade possesses an unearthly splendor, and it is likely that Sune, the goddess of beauty and passion, had a hand in its creation.  The effect it has on the wielder is immediate, and more than once in its history has this sword has been the secret behind a lackluster soldier's sudden elevation at cour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harisma: +2 bonus</w:t>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2D4 +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lade of Searing +3,SW1H3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lade of Searing, Bastard Sword +3</w:t>
      </w:r>
    </w:p>
    <w:p>
      <w:pPr>
        <w:pStyle w:val="Normal"/>
        <w:rPr>
          <w:rFonts w:ascii="Courier New" w:hAnsi="Courier New" w:cs="Courier New"/>
          <w:lang w:eastAsia="tr-TR"/>
        </w:rPr>
      </w:pPr>
      <w:r>
        <w:rPr>
          <w:rFonts w:cs="Courier New" w:ascii="Courier New" w:hAnsi="Courier New"/>
          <w:lang w:eastAsia="tr-TR"/>
        </w:rPr>
        <w:t>The benefits inherent in this sword are plain to see; it is exceptionally accurate, and a lick of flame follows every blow, searing the target in addition to the normal damage received.  It is an efficient troll-killer, though it has not yet been heralded as such in song or lege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1 extra point of fire damage</w:t>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2D4 +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Bastard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Blade of the Heavenly Veil,BOTHV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ornate long sword, with it's hilt crafted to resemble angel's wings, was a gift presented to Gwydion Collthorn, a charming rogue of well-repute, for his assistance in the turning of a fallen angel that had defiled an ancient holy ground deep in the Forests of Tethyr. It's is said that the Angel was cast down to walk the mortal world for his attempts to free a friend who was cast to the depths of hell for reasons unknown. The Angel, feeling betrayed, took residence in a Forest Temple, slaying all those who came to worship his former masters until he would be allowed back into heaven. Collthorn, who came upon the temple, was able to avoid death when he promised to attempt to persuade the gods to allow the Angel re-entrance into the heavens. Using his far-reaching connections, Collthorn persuaded some priest friends to implore the gods to take back the fallen angel. The gods responded with compassion, and the Angel was allowed entrance back into the heavens. As a reward to Collthorn for his services, the Angel imbued part of his essence within the rogue's longsword, allowing the weilder to assume attributes of an ethereal Angel for short periods of tim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once per day)</w:t>
      </w:r>
    </w:p>
    <w:p>
      <w:pPr>
        <w:pStyle w:val="Normal"/>
        <w:rPr>
          <w:rFonts w:ascii="Courier New" w:hAnsi="Courier New" w:cs="Courier New"/>
          <w:lang w:eastAsia="tr-TR"/>
        </w:rPr>
      </w:pPr>
      <w:r>
        <w:rPr>
          <w:rFonts w:cs="Courier New" w:ascii="Courier New" w:hAnsi="Courier New"/>
          <w:lang w:eastAsia="tr-TR"/>
        </w:rPr>
        <w:t>Ability 1:</w:t>
      </w:r>
    </w:p>
    <w:p>
      <w:pPr>
        <w:pStyle w:val="Normal"/>
        <w:rPr>
          <w:rFonts w:ascii="Courier New" w:hAnsi="Courier New" w:cs="Courier New"/>
          <w:lang w:eastAsia="tr-TR"/>
        </w:rPr>
      </w:pPr>
      <w:r>
        <w:rPr>
          <w:rFonts w:cs="Courier New" w:ascii="Courier New" w:hAnsi="Courier New"/>
          <w:lang w:eastAsia="tr-TR"/>
        </w:rPr>
        <w:t>Effect: Etherealness for 45 seconds</w:t>
      </w:r>
    </w:p>
    <w:p>
      <w:pPr>
        <w:pStyle w:val="Normal"/>
        <w:rPr>
          <w:rFonts w:ascii="Courier New" w:hAnsi="Courier New" w:cs="Courier New"/>
          <w:lang w:eastAsia="tr-TR"/>
        </w:rPr>
      </w:pPr>
      <w:r>
        <w:rPr>
          <w:rFonts w:cs="Courier New" w:ascii="Courier New" w:hAnsi="Courier New"/>
          <w:lang w:eastAsia="tr-TR"/>
        </w:rPr>
        <w:t>Ability 2:</w:t>
      </w:r>
    </w:p>
    <w:p>
      <w:pPr>
        <w:pStyle w:val="Normal"/>
        <w:rPr>
          <w:rFonts w:ascii="Courier New" w:hAnsi="Courier New" w:cs="Courier New"/>
          <w:lang w:eastAsia="tr-TR"/>
        </w:rPr>
      </w:pPr>
      <w:r>
        <w:rPr>
          <w:rFonts w:cs="Courier New" w:ascii="Courier New" w:hAnsi="Courier New"/>
          <w:lang w:eastAsia="tr-TR"/>
        </w:rPr>
        <w:t>Effect: Draw Upon Holy Migh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Sets attack to +1 per round</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8+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cs="Courier New" w:ascii="Courier New" w:hAnsi="Courier New"/>
          <w:lang w:eastAsia="tr-TR"/>
        </w:rPr>
        <w:t>goo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Callandor,SWORGM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Callandor "The Sword That Cannot Be Touche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Long ago in the Age of Legends this powerful sa'angreal was created. It was one of the most powerful, besides 2 other statues. Callandor his long been held in the city of Tear. It is prophesized that the Dragon Reborn will walk again and take Callandor, for only the Dragon Reborn may draw it from the Stone of Tear. Callandor, like other sa'angreal, increase you ability to dwar upon magic. This powerful sword, or sa'angreal, increases the speed at which you cast, and increases your spell power by giving you more spells. Since the Dragon Reborn is good, this sword does extra damage against evil. Also, now that the Age od Legends is long past the male half of the true source is tainted, and therefore males who weild it often go crazy so by weilding this sword and attacking you also have a chnace to become beserke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Combat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5 damage to chaotic evil opponents in addition to other bonus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15% Chance that all hits will cause the weilder to enter a beserked state of mind for 10 round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2 Bonus Level 7 Spell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1 Bonus Level 8 Spell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1 Bonus Level 9 Spell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an cast 3 spells per roun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2 To Dexterit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30% Magic Resistanc </w:t>
      </w:r>
    </w:p>
    <w:p>
      <w:pPr>
        <w:pStyle w:val="Normal"/>
        <w:rPr>
          <w:rFonts w:ascii="Courier New" w:hAnsi="Courier New" w:cs="Courier New"/>
          <w:lang w:eastAsia="tr-TR"/>
        </w:rPr>
      </w:pPr>
      <w:r>
        <w:rPr>
          <w:rFonts w:cs="Courier New" w:ascii="Courier New" w:hAnsi="Courier New"/>
          <w:lang w:eastAsia="tr-TR"/>
        </w:rPr>
        <w:t xml:space="preserve">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0: +5 bonus </w:t>
      </w:r>
    </w:p>
    <w:p>
      <w:pPr>
        <w:pStyle w:val="Normal"/>
        <w:rPr>
          <w:rFonts w:ascii="Courier New" w:hAnsi="Courier New" w:cs="Courier New"/>
          <w:lang w:eastAsia="tr-TR"/>
        </w:rPr>
      </w:pPr>
      <w:r>
        <w:rPr>
          <w:rFonts w:cs="Courier New" w:ascii="Courier New" w:hAnsi="Courier New"/>
          <w:lang w:eastAsia="tr-TR"/>
        </w:rPr>
        <w:t xml:space="preserve">Damage:  1D12 +5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15 </w:t>
      </w:r>
    </w:p>
    <w:p>
      <w:pPr>
        <w:pStyle w:val="Normal"/>
        <w:rPr>
          <w:rFonts w:ascii="Courier New" w:hAnsi="Courier New" w:cs="Courier New"/>
          <w:lang w:eastAsia="tr-TR"/>
        </w:rPr>
      </w:pPr>
      <w:r>
        <w:rPr>
          <w:rFonts w:cs="Courier New" w:ascii="Courier New" w:hAnsi="Courier New"/>
          <w:lang w:eastAsia="tr-TR"/>
        </w:rPr>
        <w:t xml:space="preserve">Speed Factor: 5 </w:t>
      </w:r>
    </w:p>
    <w:p>
      <w:pPr>
        <w:pStyle w:val="Normal"/>
        <w:rPr>
          <w:rFonts w:ascii="Courier New" w:hAnsi="Courier New" w:cs="Courier New"/>
          <w:lang w:eastAsia="tr-TR"/>
        </w:rPr>
      </w:pPr>
      <w:r>
        <w:rPr>
          <w:rFonts w:cs="Courier New" w:ascii="Courier New" w:hAnsi="Courier New"/>
          <w:lang w:eastAsia="tr-TR"/>
        </w:rPr>
        <w:t xml:space="preserve">Proficiency Type: Two handed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14 Strength </w:t>
      </w:r>
    </w:p>
    <w:p>
      <w:pPr>
        <w:pStyle w:val="Normal"/>
        <w:rPr>
          <w:rFonts w:ascii="Courier New" w:hAnsi="Courier New" w:cs="Courier New"/>
          <w:lang w:eastAsia="tr-TR"/>
        </w:rPr>
      </w:pPr>
      <w:r>
        <w:rPr>
          <w:rFonts w:cs="Courier New" w:ascii="Courier New" w:hAnsi="Courier New"/>
          <w:lang w:eastAsia="tr-TR"/>
        </w:rPr>
        <w:t xml:space="preserve">12 Intelligence </w:t>
      </w:r>
    </w:p>
    <w:p>
      <w:pPr>
        <w:pStyle w:val="Normal"/>
        <w:rPr>
          <w:rFonts w:ascii="Courier New" w:hAnsi="Courier New" w:cs="Courier New"/>
          <w:lang w:eastAsia="tr-TR"/>
        </w:rPr>
      </w:pPr>
      <w:r>
        <w:rPr>
          <w:rFonts w:cs="Courier New" w:ascii="Courier New" w:hAnsi="Courier New"/>
          <w:lang w:eastAsia="tr-TR"/>
        </w:rPr>
        <w:t xml:space="preserve">You must be level 17  to weild this sword.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cs="Courier New" w:ascii="Courier New" w:hAnsi="Courier New"/>
          <w:lang w:eastAsia="tr-TR"/>
        </w:rPr>
        <w:t>Fighter/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Carsomyr +5,SW2H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Holy Avenger: Carsomyr</w:t>
      </w:r>
    </w:p>
    <w:p>
      <w:pPr>
        <w:pStyle w:val="Normal"/>
        <w:rPr>
          <w:rFonts w:ascii="Courier New" w:hAnsi="Courier New" w:cs="Courier New"/>
          <w:lang w:eastAsia="tr-TR"/>
        </w:rPr>
      </w:pPr>
      <w:r>
        <w:rPr>
          <w:rFonts w:cs="Courier New" w:ascii="Courier New" w:hAnsi="Courier New"/>
          <w:lang w:eastAsia="tr-TR"/>
        </w:rPr>
        <w:t xml:space="preserve">Carsomyr is a weapon of legend, perhaps one of the most powerful blades ever forged on Faerun, though its origin and history is thought purposefully forgotten, such that the sword itself never overshadow the importance of the struggles that must be fought today.  It is infused with the very essence of virtue, and requires as much from any paladin that would hope to wield it.  The evils of the Realms must truly stand aside when this weapon is brought to bear, their magic dispelled with a word, steadfastly resisted with ease.  Carsomyr also harbors a special distaste for the forces of evil and chaos, and such creatures must fear additional damage from its touch in batt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0% Magic Resistanc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ispel magic 3 times per day</w:t>
      </w:r>
    </w:p>
    <w:p>
      <w:pPr>
        <w:pStyle w:val="Normal"/>
        <w:rPr>
          <w:rFonts w:ascii="Courier New" w:hAnsi="Courier New" w:cs="Courier New"/>
          <w:lang w:eastAsia="tr-TR"/>
        </w:rPr>
      </w:pPr>
      <w:r>
        <w:rPr>
          <w:rFonts w:cs="Courier New" w:ascii="Courier New" w:hAnsi="Courier New"/>
          <w:lang w:eastAsia="tr-TR"/>
        </w:rPr>
        <w:t xml:space="preserve">Combat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 damage to chaotic evil opponents in addition to other bonus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ispels magic whenever the sword strikes an opponent</w:t>
      </w:r>
    </w:p>
    <w:p>
      <w:pPr>
        <w:pStyle w:val="Normal"/>
        <w:rPr>
          <w:rFonts w:ascii="Courier New" w:hAnsi="Courier New" w:cs="Courier New"/>
          <w:lang w:eastAsia="tr-TR"/>
        </w:rPr>
      </w:pPr>
      <w:r>
        <w:rPr>
          <w:rFonts w:cs="Courier New" w:ascii="Courier New" w:hAnsi="Courier New"/>
          <w:lang w:eastAsia="tr-TR"/>
        </w:rPr>
        <w:t>THAC0: +5 bonus</w:t>
      </w:r>
    </w:p>
    <w:p>
      <w:pPr>
        <w:pStyle w:val="Normal"/>
        <w:rPr>
          <w:rFonts w:ascii="Courier New" w:hAnsi="Courier New" w:cs="Courier New"/>
          <w:lang w:eastAsia="tr-TR"/>
        </w:rPr>
      </w:pPr>
      <w:r>
        <w:rPr>
          <w:rFonts w:cs="Courier New" w:ascii="Courier New" w:hAnsi="Courier New"/>
          <w:lang w:eastAsia="tr-TR"/>
        </w:rPr>
        <w:t>Damage:  1D12 +5</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 xml:space="preserve">Proficiency Type: Two handed sword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aladin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Carsomyr +5,CARSOMY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pider's Bane was originally forged by the dwarves of the Orothiar tribe in Cloakwood.  They created the blade to help foster good will between them and the Grand Dukes of Baldur's Gate.  Wielded by the Grand Dukes for about a century, the sword was eventually lost, ironically in a fight against ettercaps and spiders.  Who wields the blade is now unknown, but its recovery would aid greatly in fighting the current spider infestation that plagues the Cloakwoo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Special:  Free Action (while equipped) -  protects the wielder from any magics that affect movement such as hold and web.</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Large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Celestial Fury,SW1H5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atana +3</w:t>
      </w:r>
    </w:p>
    <w:p>
      <w:pPr>
        <w:pStyle w:val="Normal"/>
        <w:rPr>
          <w:rFonts w:ascii="Courier New" w:hAnsi="Courier New" w:cs="Courier New"/>
          <w:lang w:eastAsia="tr-TR"/>
        </w:rPr>
      </w:pPr>
      <w:r>
        <w:rPr>
          <w:rFonts w:cs="Courier New" w:ascii="Courier New" w:hAnsi="Courier New"/>
          <w:lang w:eastAsia="tr-TR"/>
        </w:rPr>
        <w:t>To enchant a katana is no simple process.  Unlike conventional weapons, the katana is already a near-perfect fighting sword.  To improve it usually requires a sacrifice, perhaps a dying samurai might beg a Wu Jen to infuse his fighting spirit into the spirit of the katana.  The wielder of an enchanted katana, such as this one, must respect the customs of Kara-Tur and of the samurai who once carried this blade into battle.  Not doing so could drastically change one's luck for the wor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Lightning Strike:  Once per da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lindness:  Once per day</w:t>
      </w:r>
    </w:p>
    <w:p>
      <w:pPr>
        <w:pStyle w:val="Normal"/>
        <w:rPr>
          <w:rFonts w:ascii="Courier New" w:hAnsi="Courier New" w:cs="Courier New"/>
          <w:lang w:eastAsia="tr-TR"/>
        </w:rPr>
      </w:pPr>
      <w:r>
        <w:rPr>
          <w:rFonts w:cs="Courier New" w:ascii="Courier New" w:hAnsi="Courier New"/>
          <w:lang w:eastAsia="tr-TR"/>
        </w:rPr>
        <w:t xml:space="preserve">Combat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ooming Thunder whenever the sword strikes an opponen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tun, Save vs. Spel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hocking Blow chance when sword strikes an opponen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 chance of 20 additional electrical damage)</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10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Champion Sword,champio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golden sword given to the highest ranking member of the 'Order of the Most Raidiant Heart' by Helm.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4 +4  </w:t>
      </w:r>
    </w:p>
    <w:p>
      <w:pPr>
        <w:pStyle w:val="Normal"/>
        <w:rPr>
          <w:rFonts w:ascii="Courier New" w:hAnsi="Courier New" w:cs="Courier New"/>
          <w:lang w:eastAsia="tr-TR"/>
        </w:rPr>
      </w:pPr>
      <w:r>
        <w:rPr>
          <w:rFonts w:cs="Courier New" w:ascii="Courier New" w:hAnsi="Courier New"/>
          <w:lang w:eastAsia="tr-TR"/>
        </w:rPr>
        <w:t xml:space="preserve">THACO:  +4  </w:t>
      </w:r>
    </w:p>
    <w:p>
      <w:pPr>
        <w:pStyle w:val="Normal"/>
        <w:rPr>
          <w:rFonts w:ascii="Courier New" w:hAnsi="Courier New" w:cs="Courier New"/>
          <w:lang w:eastAsia="tr-TR"/>
        </w:rPr>
      </w:pPr>
      <w:r>
        <w:rPr>
          <w:rFonts w:cs="Courier New" w:ascii="Courier New" w:hAnsi="Courier New"/>
          <w:lang w:eastAsia="tr-TR"/>
        </w:rPr>
        <w:t xml:space="preserve">Special:  Cast the spell "Aid' on user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12 </w:t>
      </w:r>
    </w:p>
    <w:p>
      <w:pPr>
        <w:pStyle w:val="Normal"/>
        <w:rPr>
          <w:rFonts w:ascii="Courier New" w:hAnsi="Courier New" w:cs="Courier New"/>
          <w:lang w:eastAsia="tr-TR"/>
        </w:rPr>
      </w:pPr>
      <w:r>
        <w:rPr>
          <w:rFonts w:cs="Courier New" w:ascii="Courier New" w:hAnsi="Courier New"/>
          <w:lang w:eastAsia="tr-TR"/>
        </w:rPr>
        <w:t xml:space="preserve">Speed Factor: 7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alad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Charon's Sword,CHARSW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haron's Sword'</w:t>
      </w:r>
    </w:p>
    <w:p>
      <w:pPr>
        <w:pStyle w:val="Normal"/>
        <w:rPr>
          <w:rFonts w:ascii="Courier New" w:hAnsi="Courier New" w:cs="Courier New"/>
          <w:lang w:eastAsia="tr-TR"/>
        </w:rPr>
      </w:pPr>
      <w:r>
        <w:rPr>
          <w:rFonts w:cs="Courier New" w:ascii="Courier New" w:hAnsi="Courier New"/>
          <w:lang w:eastAsia="tr-TR"/>
        </w:rPr>
        <w:t>This ornate sword is part of the powerful gauntlet-sword combination known as Charon's Claw.  The sword and gauntlet are valued artifacts, and many who possess it grow fearful of losing it, so much so that they go into hiding or lock themselves in great fortresses, in effect becoming prisoners to the Claw.  It is easy to see why the sword is valued so, it's enchantments are vast and powerful, and that doesn't begin to describe the powers of the gauntle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3</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Special: Sucessful hit from Charon's Sword can cause Disease (two damage a second for twenty seconds), and has a 10%  chance to cause the target to Miscast Magic</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15 Constitution</w:t>
      </w:r>
    </w:p>
    <w:p>
      <w:pPr>
        <w:pStyle w:val="Normal"/>
        <w:rPr>
          <w:rFonts w:ascii="Courier New" w:hAnsi="Courier New" w:cs="Courier New"/>
          <w:lang w:eastAsia="tr-TR"/>
        </w:rPr>
      </w:pPr>
      <w:r>
        <w:rPr>
          <w:rFonts w:cs="Courier New" w:ascii="Courier New" w:hAnsi="Courier New"/>
          <w:lang w:eastAsia="tr-TR"/>
        </w:rPr>
        <w:t>13 Wisdom</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Corthala Family Blade,NPSW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Corthala Family Blade</w:t>
      </w:r>
    </w:p>
    <w:p>
      <w:pPr>
        <w:pStyle w:val="Normal"/>
        <w:rPr>
          <w:rFonts w:ascii="Courier New" w:hAnsi="Courier New" w:cs="Courier New"/>
          <w:lang w:eastAsia="tr-TR"/>
        </w:rPr>
      </w:pPr>
      <w:r>
        <w:rPr>
          <w:rFonts w:cs="Courier New" w:ascii="Courier New" w:hAnsi="Courier New"/>
          <w:lang w:eastAsia="tr-TR"/>
        </w:rPr>
        <w:t>This fine katana radiates magical energy when wielded by Valygar.  The blade was designed to respond only to those with the blood of the family Corthala flowing through their veins.  This +2 blade causes additional bleeding damage when it strikes an oppon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2 points of additional bleeding damage on target every round for 2 rounds</w:t>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AC: +2 bonus against slashing weapons</w:t>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Valyga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Cursed Berserking Sword +3,SW2H9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wo-handed sword is a derivative of the long sword.  Weaponsmiths have always looked for ways to improve existing weapons.  In an effort to improve the long sword, the blade was lengthened.  Eventually, the handle had to be extended and two hands became necessary to properly swing the sword.  The primary function of two-handed swords is cleaving mounted knights and breaking up pike formatio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Cursed Berserking Sword +3,SW2H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wo-Handed Sword, Cursed Berserking +3</w:t>
      </w:r>
    </w:p>
    <w:p>
      <w:pPr>
        <w:pStyle w:val="Normal"/>
        <w:rPr>
          <w:rFonts w:ascii="Courier New" w:hAnsi="Courier New" w:cs="Courier New"/>
          <w:lang w:eastAsia="tr-TR"/>
        </w:rPr>
      </w:pPr>
      <w:r>
        <w:rPr>
          <w:rFonts w:cs="Courier New" w:ascii="Courier New" w:hAnsi="Courier New"/>
          <w:lang w:eastAsia="tr-TR"/>
        </w:rPr>
        <w:t>This is a cursed sword which performs perfectly under every test, save the heat of battle.  Upon entering combat, the wielder will immediately go berserk, killing everything within reach until either calming down or falling unconscious.  A very powerful sword, but one must decide whether or not it is worth the risk.  Even after the battle-fury has ended, this sword can only be removed via an exorcism using a remove curs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1D10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Speci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auses the wielder to go berserk</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an only be removed with a 'remove curse' spell</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ak'kon's Streaming Blade,WA2DAK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k'kon's Streaming Blade +5</w:t>
      </w:r>
    </w:p>
    <w:p>
      <w:pPr>
        <w:pStyle w:val="Normal"/>
        <w:rPr>
          <w:rFonts w:ascii="Courier New" w:hAnsi="Courier New" w:cs="Courier New"/>
          <w:lang w:eastAsia="tr-TR"/>
        </w:rPr>
      </w:pPr>
      <w:r>
        <w:rPr>
          <w:rFonts w:cs="Courier New" w:ascii="Courier New" w:hAnsi="Courier New"/>
          <w:lang w:eastAsia="tr-TR"/>
        </w:rPr>
        <w:t>This sword was the weapon of choice of the famous githzerai Dak'kon.  Dak'kon was killed by a powerful entity while working for a creature known as the 'Nameless One'.  After the Nameless One's battle with the powerful entity, he restored Dak'kon to life and freed him of the oath he had to the Nameless One. This is the blade that was formed after Dak'kon was free from his oath.</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cs="Courier New" w:ascii="Courier New" w:hAnsi="Courier New"/>
          <w:lang w:eastAsia="tr-TR"/>
        </w:rPr>
        <w:t>+4 AC bonus</w:t>
      </w:r>
    </w:p>
    <w:p>
      <w:pPr>
        <w:pStyle w:val="Normal"/>
        <w:rPr>
          <w:rFonts w:ascii="Courier New" w:hAnsi="Courier New" w:cs="Courier New"/>
          <w:lang w:eastAsia="tr-TR"/>
        </w:rPr>
      </w:pPr>
      <w:r>
        <w:rPr>
          <w:rFonts w:cs="Courier New" w:ascii="Courier New" w:hAnsi="Courier New"/>
          <w:lang w:eastAsia="tr-TR"/>
        </w:rPr>
        <w:t>able to memorize three extra 1st, 2nd, 3rd, 4th, and two extra 5th level mage spel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5 bonus</w:t>
      </w:r>
    </w:p>
    <w:p>
      <w:pPr>
        <w:pStyle w:val="Normal"/>
        <w:rPr>
          <w:rFonts w:ascii="Courier New" w:hAnsi="Courier New" w:cs="Courier New"/>
          <w:lang w:eastAsia="tr-TR"/>
        </w:rPr>
      </w:pPr>
      <w:r>
        <w:rPr>
          <w:rFonts w:cs="Courier New" w:ascii="Courier New" w:hAnsi="Courier New"/>
          <w:lang w:eastAsia="tr-TR"/>
        </w:rPr>
        <w:t>Damage:  1D10 +5</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ak'kon's Streaming Blade,WA2DAK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k'kon's Streaming Blade +4</w:t>
      </w:r>
    </w:p>
    <w:p>
      <w:pPr>
        <w:pStyle w:val="Normal"/>
        <w:rPr>
          <w:rFonts w:ascii="Courier New" w:hAnsi="Courier New" w:cs="Courier New"/>
          <w:lang w:eastAsia="tr-TR"/>
        </w:rPr>
      </w:pPr>
      <w:r>
        <w:rPr>
          <w:rFonts w:cs="Courier New" w:ascii="Courier New" w:hAnsi="Courier New"/>
          <w:lang w:eastAsia="tr-TR"/>
        </w:rPr>
        <w:t xml:space="preserve">This sword was the weapon of choice of the famous githzerai Dak'kon.  Dak'kon was killed by a powerful entity while working for a creature known as the 'Nameless On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cs="Courier New" w:ascii="Courier New" w:hAnsi="Courier New"/>
          <w:lang w:eastAsia="tr-TR"/>
        </w:rPr>
        <w:t>+3 AC bonus</w:t>
      </w:r>
    </w:p>
    <w:p>
      <w:pPr>
        <w:pStyle w:val="Normal"/>
        <w:rPr>
          <w:rFonts w:ascii="Courier New" w:hAnsi="Courier New" w:cs="Courier New"/>
          <w:lang w:eastAsia="tr-TR"/>
        </w:rPr>
      </w:pPr>
      <w:r>
        <w:rPr>
          <w:rFonts w:cs="Courier New" w:ascii="Courier New" w:hAnsi="Courier New"/>
          <w:lang w:eastAsia="tr-TR"/>
        </w:rPr>
        <w:t>able to memorize three extra 1st, 2nd, 3rd, 4th, and one extra 5th level mag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4 bonus</w:t>
      </w:r>
    </w:p>
    <w:p>
      <w:pPr>
        <w:pStyle w:val="Normal"/>
        <w:rPr>
          <w:rFonts w:ascii="Courier New" w:hAnsi="Courier New" w:cs="Courier New"/>
          <w:lang w:eastAsia="tr-TR"/>
        </w:rPr>
      </w:pPr>
      <w:r>
        <w:rPr>
          <w:rFonts w:cs="Courier New" w:ascii="Courier New" w:hAnsi="Courier New"/>
          <w:lang w:eastAsia="tr-TR"/>
        </w:rPr>
        <w:t>Damage:  1D10 +4</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ak'kon's Streaming Blade,WA2DAK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k'kon's Streaming Blade +3</w:t>
      </w:r>
    </w:p>
    <w:p>
      <w:pPr>
        <w:pStyle w:val="Normal"/>
        <w:rPr>
          <w:rFonts w:ascii="Courier New" w:hAnsi="Courier New" w:cs="Courier New"/>
          <w:lang w:eastAsia="tr-TR"/>
        </w:rPr>
      </w:pPr>
      <w:r>
        <w:rPr>
          <w:rFonts w:cs="Courier New" w:ascii="Courier New" w:hAnsi="Courier New"/>
          <w:lang w:eastAsia="tr-TR"/>
        </w:rPr>
        <w:t xml:space="preserve">This sword was the weapon of choice of the famous githzerai Dak'kon.  Dak'kon was killed by a powerful entity while working for a creature known as the 'Nameless On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cs="Courier New" w:ascii="Courier New" w:hAnsi="Courier New"/>
          <w:lang w:eastAsia="tr-TR"/>
        </w:rPr>
        <w:t>+3 AC bonus</w:t>
      </w:r>
    </w:p>
    <w:p>
      <w:pPr>
        <w:pStyle w:val="Normal"/>
        <w:rPr>
          <w:rFonts w:ascii="Courier New" w:hAnsi="Courier New" w:cs="Courier New"/>
          <w:lang w:eastAsia="tr-TR"/>
        </w:rPr>
      </w:pPr>
      <w:r>
        <w:rPr>
          <w:rFonts w:cs="Courier New" w:ascii="Courier New" w:hAnsi="Courier New"/>
          <w:lang w:eastAsia="tr-TR"/>
        </w:rPr>
        <w:t>able to memorize three extra 1st, 2nd, 3rd, and two extra 4th level mag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10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ak'kon's Streaming Blade,WA2DAK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k'kon's Streaming Blade +2</w:t>
      </w:r>
    </w:p>
    <w:p>
      <w:pPr>
        <w:pStyle w:val="Normal"/>
        <w:rPr>
          <w:rFonts w:ascii="Courier New" w:hAnsi="Courier New" w:cs="Courier New"/>
          <w:lang w:eastAsia="tr-TR"/>
        </w:rPr>
      </w:pPr>
      <w:r>
        <w:rPr>
          <w:rFonts w:cs="Courier New" w:ascii="Courier New" w:hAnsi="Courier New"/>
          <w:lang w:eastAsia="tr-TR"/>
        </w:rPr>
        <w:t xml:space="preserve">This sword was the weapon of choice of the famous githzerai Dak'kon.  Dak'kon was killed by a powerful entity while working for a creature known as the 'Nameless On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cs="Courier New" w:ascii="Courier New" w:hAnsi="Courier New"/>
          <w:lang w:eastAsia="tr-TR"/>
        </w:rPr>
        <w:t>+2 AC bonus</w:t>
      </w:r>
    </w:p>
    <w:p>
      <w:pPr>
        <w:pStyle w:val="Normal"/>
        <w:rPr>
          <w:rFonts w:ascii="Courier New" w:hAnsi="Courier New" w:cs="Courier New"/>
          <w:lang w:eastAsia="tr-TR"/>
        </w:rPr>
      </w:pPr>
      <w:r>
        <w:rPr>
          <w:rFonts w:cs="Courier New" w:ascii="Courier New" w:hAnsi="Courier New"/>
          <w:lang w:eastAsia="tr-TR"/>
        </w:rPr>
        <w:t>able to memorize two extra 1st, 2nd, 3rd, and 4th level mag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ak'kon's Zerth Blade,WA2DA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ak'kon's Zerth Blade +2</w:t>
      </w:r>
    </w:p>
    <w:p>
      <w:pPr>
        <w:pStyle w:val="Normal"/>
        <w:rPr>
          <w:rFonts w:ascii="Courier New" w:hAnsi="Courier New" w:cs="Courier New"/>
          <w:lang w:eastAsia="tr-TR"/>
        </w:rPr>
      </w:pPr>
      <w:r>
        <w:rPr>
          <w:rFonts w:cs="Courier New" w:ascii="Courier New" w:hAnsi="Courier New"/>
          <w:lang w:eastAsia="tr-TR"/>
        </w:rPr>
        <w:t xml:space="preserve">This sword was the weapon of choice of the famous githzerai Dak'kon.  Dak'kon was killed by a powerful entity while working for a creature known as the 'Nameless On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cs="Courier New" w:ascii="Courier New" w:hAnsi="Courier New"/>
          <w:lang w:eastAsia="tr-TR"/>
        </w:rPr>
        <w:t>+1 AC bonus</w:t>
      </w:r>
    </w:p>
    <w:p>
      <w:pPr>
        <w:pStyle w:val="Normal"/>
        <w:rPr>
          <w:rFonts w:ascii="Courier New" w:hAnsi="Courier New" w:cs="Courier New"/>
          <w:lang w:eastAsia="tr-TR"/>
        </w:rPr>
      </w:pPr>
      <w:r>
        <w:rPr>
          <w:rFonts w:cs="Courier New" w:ascii="Courier New" w:hAnsi="Courier New"/>
          <w:lang w:eastAsia="tr-TR"/>
        </w:rPr>
        <w:t>able to memorize one extra 1st, 2nd, 3rd, and 4th level mage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aylight,SWORGM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4 </w:t>
      </w:r>
    </w:p>
    <w:p>
      <w:pPr>
        <w:pStyle w:val="Normal"/>
        <w:rPr>
          <w:rFonts w:ascii="Courier New" w:hAnsi="Courier New" w:cs="Courier New"/>
          <w:lang w:eastAsia="tr-TR"/>
        </w:rPr>
      </w:pPr>
      <w:r>
        <w:rPr>
          <w:rFonts w:cs="Courier New" w:ascii="Courier New" w:hAnsi="Courier New"/>
          <w:lang w:eastAsia="tr-TR"/>
        </w:rPr>
        <w:t xml:space="preserve">THACO Bonus: +3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Special: Can cast Shadow Door two times per day </w:t>
      </w:r>
    </w:p>
    <w:p>
      <w:pPr>
        <w:pStyle w:val="Normal"/>
        <w:rPr>
          <w:rFonts w:ascii="Courier New" w:hAnsi="Courier New" w:cs="Courier New"/>
          <w:lang w:eastAsia="tr-TR"/>
        </w:rPr>
      </w:pPr>
      <w:r>
        <w:rPr>
          <w:rFonts w:cs="Courier New" w:ascii="Courier New" w:hAnsi="Courier New"/>
          <w:lang w:eastAsia="tr-TR"/>
        </w:rPr>
        <w:t xml:space="preserve">Target must make a save at -3 oe be blinded for 5 rounds </w:t>
      </w:r>
    </w:p>
    <w:p>
      <w:pPr>
        <w:pStyle w:val="Normal"/>
        <w:rPr>
          <w:rFonts w:ascii="Courier New" w:hAnsi="Courier New" w:cs="Courier New"/>
          <w:lang w:eastAsia="tr-TR"/>
        </w:rPr>
      </w:pPr>
      <w:r>
        <w:rPr>
          <w:rFonts w:cs="Courier New" w:ascii="Courier New" w:hAnsi="Courier New"/>
          <w:lang w:eastAsia="tr-TR"/>
        </w:rPr>
        <w:t xml:space="preserve">Weight: 5 </w:t>
      </w:r>
    </w:p>
    <w:p>
      <w:pPr>
        <w:pStyle w:val="Normal"/>
        <w:rPr>
          <w:rFonts w:ascii="Courier New" w:hAnsi="Courier New" w:cs="Courier New"/>
          <w:lang w:eastAsia="tr-TR"/>
        </w:rPr>
      </w:pPr>
      <w:r>
        <w:rPr>
          <w:rFonts w:cs="Courier New" w:ascii="Courier New" w:hAnsi="Courier New"/>
          <w:lang w:eastAsia="tr-TR"/>
        </w:rPr>
        <w:t xml:space="preserve">Speed Factor: 4 </w:t>
      </w:r>
    </w:p>
    <w:p>
      <w:pPr>
        <w:pStyle w:val="Normal"/>
        <w:rPr>
          <w:rFonts w:ascii="Courier New" w:hAnsi="Courier New" w:cs="Courier New"/>
          <w:lang w:eastAsia="tr-TR"/>
        </w:rPr>
      </w:pPr>
      <w:r>
        <w:rPr>
          <w:rFonts w:cs="Courier New" w:ascii="Courier New" w:hAnsi="Courier New"/>
          <w:lang w:eastAsia="tr-TR"/>
        </w:rPr>
        <w:t xml:space="preserve">Proficiency Type: Long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aystar,SW1H3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unblade: Daystar</w:t>
      </w:r>
    </w:p>
    <w:p>
      <w:pPr>
        <w:pStyle w:val="Normal"/>
        <w:rPr>
          <w:rFonts w:ascii="Courier New" w:hAnsi="Courier New" w:cs="Courier New"/>
          <w:lang w:eastAsia="tr-TR"/>
        </w:rPr>
      </w:pPr>
      <w:r>
        <w:rPr>
          <w:rFonts w:cs="Courier New" w:ascii="Courier New" w:hAnsi="Courier New"/>
          <w:lang w:eastAsia="tr-TR"/>
        </w:rPr>
        <w:t>Whether created specifically for use in the service of Torm or appropriated at some point in the long history of the church, Paladins of the Loyal Fury have made good use of Daystar in their battles against evil undead.  Through magic or blessing it is empowered with the Sunray, a force of pure life energy so potent that it slays both living and unliv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t>Special Abilities (once per day):</w:t>
      </w:r>
    </w:p>
    <w:p>
      <w:pPr>
        <w:pStyle w:val="Normal"/>
        <w:rPr>
          <w:rFonts w:ascii="Courier New" w:hAnsi="Courier New" w:cs="Courier New"/>
          <w:lang w:eastAsia="tr-TR"/>
        </w:rPr>
      </w:pPr>
      <w:r>
        <w:rPr>
          <w:rFonts w:cs="Courier New" w:ascii="Courier New" w:hAnsi="Courier New"/>
          <w:lang w:eastAsia="tr-TR"/>
        </w:rPr>
        <w:t>Sunra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3D6 (save vs. spells or be blinded for 10 rou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Undead: an additional 1d6 points of damage per level of caster (save vs. spells or be destroye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 20 ft</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rea: 20 ft radi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 +4 vs. evil creatures</w:t>
      </w:r>
    </w:p>
    <w:p>
      <w:pPr>
        <w:pStyle w:val="Normal"/>
        <w:rPr>
          <w:rFonts w:ascii="Courier New" w:hAnsi="Courier New" w:cs="Courier New"/>
          <w:lang w:eastAsia="tr-TR"/>
        </w:rPr>
      </w:pPr>
      <w:r>
        <w:rPr>
          <w:rFonts w:cs="Courier New" w:ascii="Courier New" w:hAnsi="Courier New"/>
          <w:lang w:eastAsia="tr-TR"/>
        </w:rPr>
        <w:t>Damage:  1D8 +2, +4 vs. evil creatures, does double damage against undead</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eath Sword,Death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sword has been rightly named, on it's own it is a mighty blade, giving the user a stunning weapon, this weapon has an extra more deadly property, it uses poison to stop the enemy, many an enemy has thought themself free, but then have been killed by this potent poison. It is a great blade for thieve's in particular as the colour also helps them blend into the backgroun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 +4 </w:t>
      </w:r>
    </w:p>
    <w:p>
      <w:pPr>
        <w:pStyle w:val="Normal"/>
        <w:rPr>
          <w:rFonts w:ascii="Courier New" w:hAnsi="Courier New" w:cs="Courier New"/>
          <w:lang w:eastAsia="tr-TR"/>
        </w:rPr>
      </w:pPr>
      <w:r>
        <w:rPr>
          <w:rFonts w:cs="Courier New" w:ascii="Courier New" w:hAnsi="Courier New"/>
          <w:lang w:eastAsia="tr-TR"/>
        </w:rPr>
        <w:t xml:space="preserve">Special: +2 poison damage for 30 second's unless a save vs death is made. </w:t>
      </w:r>
    </w:p>
    <w:p>
      <w:pPr>
        <w:pStyle w:val="Normal"/>
        <w:rPr>
          <w:rFonts w:ascii="Courier New" w:hAnsi="Courier New" w:cs="Courier New"/>
          <w:lang w:eastAsia="tr-TR"/>
        </w:rPr>
      </w:pPr>
      <w:r>
        <w:rPr>
          <w:rFonts w:cs="Courier New" w:ascii="Courier New" w:hAnsi="Courier New"/>
          <w:lang w:eastAsia="tr-TR"/>
        </w:rPr>
        <w:t xml:space="preserve">THACO:  +4 bonus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Speed Factor: 4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ragonslayer,SW1H3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ong sword +2:  Dragonslayer (Peridan)</w:t>
      </w:r>
    </w:p>
    <w:p>
      <w:pPr>
        <w:pStyle w:val="Normal"/>
        <w:rPr>
          <w:rFonts w:ascii="Courier New" w:hAnsi="Courier New" w:cs="Courier New"/>
          <w:lang w:eastAsia="tr-TR"/>
        </w:rPr>
      </w:pPr>
      <w:r>
        <w:rPr>
          <w:rFonts w:cs="Courier New" w:ascii="Courier New" w:hAnsi="Courier New"/>
          <w:lang w:eastAsia="tr-TR"/>
        </w:rPr>
        <w:t>Few dare to create items such as this, for who does not fear the wrath of dragons, and what action would more tempt their reckoning?  Yet, at a time lost in Faerun's past, there was a need, and this sword was forged in answer.  Tempered by a wizard's skill, this blade protects the wielder from the fear they should rightly feel while staring down a dragon's maw.  It also bolsters with regeneration, dispels the trickery of illusions, and dares to do double damage against the greatest creatures of the Realm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ity to Fea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egenerate 1 hit point every 10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once per da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etect Invisib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8 +2, double damage against dragon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row Longsword +3,DWSW1H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Longsword +3</w:t>
      </w:r>
    </w:p>
    <w:p>
      <w:pPr>
        <w:pStyle w:val="Normal"/>
        <w:rPr>
          <w:rFonts w:ascii="Courier New" w:hAnsi="Courier New" w:cs="Courier New"/>
          <w:lang w:eastAsia="tr-TR"/>
        </w:rPr>
      </w:pPr>
      <w:r>
        <w:rPr>
          <w:rFonts w:cs="Courier New" w:ascii="Courier New" w:hAnsi="Courier New"/>
          <w:lang w:eastAsia="tr-TR"/>
        </w:rPr>
        <w:t xml:space="preserve">These swords are usually referred to as doubled-edged swords, war swords, or military swords.  In many cases, the long sword has a single-edged blade. Most long swords have a double-edged blade and a sharp point at the tip.  Despite the tip, the long sword is designed for slashing, not thrusting. </w:t>
      </w:r>
    </w:p>
    <w:p>
      <w:pPr>
        <w:pStyle w:val="Normal"/>
        <w:rPr>
          <w:rFonts w:ascii="Courier New" w:hAnsi="Courier New" w:cs="Courier New"/>
          <w:lang w:eastAsia="tr-TR"/>
        </w:rPr>
      </w:pPr>
      <w:r>
        <w:rPr>
          <w:rFonts w:cs="Courier New" w:ascii="Courier New" w:hAnsi="Courier New"/>
          <w:lang w:eastAsia="tr-TR"/>
        </w:rPr>
        <w:t>This item, like most drow equipment, is created using Adamantine, an alloy of adamantite that quickly turns to dust if removed from the Underdark.</w:t>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8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Drow Scimitar +3,DWSW1H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Drow Scimitar +3</w:t>
      </w:r>
    </w:p>
    <w:p>
      <w:pPr>
        <w:pStyle w:val="Normal"/>
        <w:rPr>
          <w:rFonts w:ascii="Courier New" w:hAnsi="Courier New" w:cs="Courier New"/>
          <w:lang w:eastAsia="tr-TR"/>
        </w:rPr>
      </w:pPr>
      <w:r>
        <w:rPr>
          <w:rFonts w:cs="Courier New" w:ascii="Courier New" w:hAnsi="Courier New"/>
          <w:lang w:eastAsia="tr-TR"/>
        </w:rPr>
        <w:t xml:space="preserve">The long, curved, single edged blade is characteristic of both the sabre and the scimitar, even though their origins lie in different parts of Faerun. This item, like most drow equipment, is created using Adamantine, an alloy of adamantite that quickly turns to dust if removed from the Underdark.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4</w:t>
      </w:r>
    </w:p>
    <w:p>
      <w:pPr>
        <w:pStyle w:val="Normal"/>
        <w:rPr>
          <w:rFonts w:ascii="Courier New" w:hAnsi="Courier New" w:cs="Courier New"/>
          <w:lang w:eastAsia="tr-TR"/>
        </w:rPr>
      </w:pPr>
      <w:r>
        <w:rPr>
          <w:rFonts w:cs="Courier New" w:ascii="Courier New" w:hAnsi="Courier New"/>
          <w:lang w:eastAsia="tr-TR"/>
        </w:rPr>
        <w:t>THAC0: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Electrical Sword,ELEC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Electrical Swo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Excalibur,EXCALI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Given to Arthur by the Lady in the Lake in return for a favor to be named later, Excalibur is the magical sword which gave Arthur the power to unite the kingdoms of Britain. Its origins are as misty as the location of Avalon, but it is clear that the weapon was forged by some supernatural being in order to assist worthy kings in defending Britain. Excalibur is a sword of sharpness +5 that can only be wielded by a Lawful Good warrior of 18 strength or greater.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5</w:t>
      </w:r>
    </w:p>
    <w:p>
      <w:pPr>
        <w:pStyle w:val="Normal"/>
        <w:rPr>
          <w:rFonts w:ascii="Courier New" w:hAnsi="Courier New" w:cs="Courier New"/>
          <w:lang w:eastAsia="tr-TR"/>
        </w:rPr>
      </w:pPr>
      <w:r>
        <w:rPr>
          <w:rFonts w:cs="Courier New" w:ascii="Courier New" w:hAnsi="Courier New"/>
          <w:lang w:eastAsia="tr-TR"/>
        </w:rPr>
        <w:t>Type: slashing</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long sword</w:t>
      </w:r>
    </w:p>
    <w:p>
      <w:pPr>
        <w:pStyle w:val="Normal"/>
        <w:rPr>
          <w:rFonts w:ascii="Courier New" w:hAnsi="Courier New" w:cs="Courier New"/>
          <w:lang w:eastAsia="tr-TR"/>
        </w:rPr>
      </w:pPr>
      <w:r>
        <w:rPr>
          <w:rFonts w:cs="Courier New" w:ascii="Courier New" w:hAnsi="Courier New"/>
          <w:lang w:eastAsia="tr-TR"/>
        </w:rPr>
        <w:t>Special: 10% of death of target with a save vs. death at -4.</w:t>
      </w:r>
    </w:p>
    <w:p>
      <w:pPr>
        <w:pStyle w:val="Normal"/>
        <w:rPr>
          <w:rFonts w:ascii="Courier New" w:hAnsi="Courier New" w:cs="Courier New"/>
          <w:lang w:eastAsia="tr-TR"/>
        </w:rPr>
      </w:pPr>
      <w:r>
        <w:rPr>
          <w:rFonts w:cs="Courier New" w:ascii="Courier New" w:hAnsi="Courier New"/>
          <w:lang w:eastAsia="tr-TR"/>
        </w:rPr>
        <w:t xml:space="preserve">Usuable: </w:t>
      </w:r>
    </w:p>
    <w:p>
      <w:pPr>
        <w:pStyle w:val="Normal"/>
        <w:rPr>
          <w:rFonts w:ascii="Courier New" w:hAnsi="Courier New" w:cs="Courier New"/>
          <w:lang w:eastAsia="tr-TR"/>
        </w:rPr>
      </w:pPr>
      <w:r>
        <w:rPr>
          <w:rFonts w:cs="Courier New" w:ascii="Courier New" w:hAnsi="Courier New"/>
          <w:lang w:eastAsia="tr-TR"/>
        </w:rPr>
        <w:t>lawful good fighters, rangers and paladins with a minimum of 18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Excalipur,CALIPU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an accurate replica of the ancient sword excalibur. Any who find this sword think thay have come across one of the greatest weapons ever forged. When used in battle it hardly cuts into the enemy and is easily parried by most armours. It may look like a great sword but looks can be decievin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w:t>
      </w:r>
    </w:p>
    <w:p>
      <w:pPr>
        <w:pStyle w:val="Normal"/>
        <w:rPr>
          <w:rFonts w:ascii="Courier New" w:hAnsi="Courier New" w:cs="Courier New"/>
          <w:lang w:eastAsia="tr-TR"/>
        </w:rPr>
      </w:pPr>
      <w:r>
        <w:rPr>
          <w:rFonts w:cs="Courier New" w:ascii="Courier New" w:hAnsi="Courier New"/>
          <w:lang w:eastAsia="tr-TR"/>
        </w:rPr>
        <w:t>Special: Can only be removed by a remove curse spell.</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apon Type: Long Swor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Fire Katana of Prometheous,KATA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owerful katana, when duel wielded with it's brother katana, it can be very dangerous to an enemy. They both do considerable damage and were made by the gods themselves, Poseidon and Prometheu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0+4, +10 Fire Damage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THACO Bonus: +4 </w:t>
      </w:r>
    </w:p>
    <w:p>
      <w:pPr>
        <w:pStyle w:val="Normal"/>
        <w:rPr>
          <w:rFonts w:ascii="Courier New" w:hAnsi="Courier New" w:cs="Courier New"/>
          <w:lang w:eastAsia="tr-TR"/>
        </w:rPr>
      </w:pPr>
      <w:r>
        <w:rPr>
          <w:rFonts w:cs="Courier New" w:ascii="Courier New" w:hAnsi="Courier New"/>
          <w:lang w:eastAsia="tr-TR"/>
        </w:rPr>
        <w:t xml:space="preserve">Weight:  6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Proficiency Type: Katana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Special:  10% Fire Resistance While Equipped </w:t>
      </w:r>
    </w:p>
    <w:p>
      <w:pPr>
        <w:pStyle w:val="Normal"/>
        <w:rPr>
          <w:rFonts w:ascii="Courier New" w:hAnsi="Courier New" w:cs="Courier New"/>
          <w:lang w:eastAsia="tr-TR"/>
        </w:rPr>
      </w:pPr>
      <w:r>
        <w:rPr>
          <w:rFonts w:cs="Courier New" w:ascii="Courier New" w:hAnsi="Courier New"/>
          <w:lang w:eastAsia="tr-TR"/>
        </w:rPr>
        <w:t xml:space="preserve">1/2 Attack Per Round Bonus While Equipp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Flame Blade,SW1H1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Flame Of The North,SW2H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wo Handed Sword: Flame of the North</w:t>
      </w:r>
    </w:p>
    <w:p>
      <w:pPr>
        <w:pStyle w:val="Normal"/>
        <w:rPr>
          <w:rFonts w:ascii="Courier New" w:hAnsi="Courier New" w:cs="Courier New"/>
          <w:lang w:eastAsia="tr-TR"/>
        </w:rPr>
      </w:pPr>
      <w:r>
        <w:rPr>
          <w:rFonts w:cs="Courier New" w:ascii="Courier New" w:hAnsi="Courier New"/>
          <w:lang w:eastAsia="tr-TR"/>
        </w:rPr>
        <w:t>The title does not refer to the blade itself, but rather to the woman who originally wielded it in the icy hinterlands of Faerun.  Her name was Carerra, and she was a veritable firestorm that swept across arctic trolls and the northern orcish tribes.  She was a hated enemy of many a shaman whose magic often floundered against her fury. After a lifetime of raucous battle, it was old age that eventually claimed her.  The sword was passed to her granddaughter, an adventurer, who presumably brought it to Am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10% magic resistance</w:t>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10 +2, +4 extra damage to chaotic evil opponent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Two-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Flame Tongue,SW1H2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Flame Tongue +1</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re was a time before Neverwinter was warm and before the great Anauroch was dry...or so it is said.  Few relics remain to prove such an age existed, and fewer still have an identifiable purpose.  "The Burning Earth" seems straightforward enough -it burns a victim with magical fire, and a cryptic rune seems to suggest that the power comes from the ground itself- but whomever constructed it remains a mystery.  It looks a perfectly serviceable weapon, but something in the balance or grip is...wrong.  It strains the forearm a touch, and does not fit the hand just right.  It doesn't seem to hurt a warrior's performance, aside from the nagging doubt that the blade was not made for him...or any other humanoi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1, +2 vs. regenerating creatures, +3 vs. cold/fire creatures, +4 vs. undead</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Frostrazor,FRAZOR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wo handed sword +3, Frostrazor: This highly enchanted weapon is fashioned out of ice from the elemental planes, it's blade is strong enough to shatter ordinary weapons. Frostrazor often splinters, causing a large spur of ice to be lodged in victims' wounds. These shards are deadly, and vampiric in nature. A shard will break off in this fashion 20% of the time, leeching the strength, hitpoints, or even level of the afflicted individual. So strong is this drain, that it will continue to attack even after death, draining the very spirit of it's victim.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 xml:space="preserve">5% chance of life stealing (lesser) 5% chance of life stealing (greater) 5% chance of strength drain and 5% chance of level drain. All bonuses are disappear over a short tim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Damage:  1D10 + 3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6 </w:t>
      </w:r>
    </w:p>
    <w:p>
      <w:pPr>
        <w:pStyle w:val="Normal"/>
        <w:rPr>
          <w:rFonts w:ascii="Courier New" w:hAnsi="Courier New" w:cs="Courier New"/>
          <w:lang w:eastAsia="tr-TR"/>
        </w:rPr>
      </w:pPr>
      <w:r>
        <w:rPr>
          <w:rFonts w:cs="Courier New" w:ascii="Courier New" w:hAnsi="Courier New"/>
          <w:lang w:eastAsia="tr-TR"/>
        </w:rPr>
        <w:t xml:space="preserve">Speed Factor: 6 </w:t>
      </w:r>
    </w:p>
    <w:p>
      <w:pPr>
        <w:pStyle w:val="Normal"/>
        <w:rPr>
          <w:rFonts w:ascii="Courier New" w:hAnsi="Courier New" w:cs="Courier New"/>
          <w:lang w:eastAsia="tr-TR"/>
        </w:rPr>
      </w:pPr>
      <w:r>
        <w:rPr>
          <w:rFonts w:cs="Courier New" w:ascii="Courier New" w:hAnsi="Courier New"/>
          <w:lang w:eastAsia="tr-TR"/>
        </w:rPr>
        <w:t xml:space="preserve">Proficiency Type: two handed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Greed +4,GREED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elfishness embodied in a weapon. They who possess this blade of greed, must also suffer the consequences, as all its owners have discover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60% chance of 2d6 acid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0% chance each strike, of losing 200g.</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8% chance of a powerful ally materializing out of thin air, and helping you.</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 chance of losing 10,000g.</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Effect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 Charisma penalt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 Movement bon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2d6 +4 slashing</w:t>
      </w:r>
    </w:p>
    <w:p>
      <w:pPr>
        <w:pStyle w:val="Normal"/>
        <w:rPr>
          <w:rFonts w:ascii="Courier New" w:hAnsi="Courier New" w:cs="Courier New"/>
          <w:lang w:eastAsia="tr-TR"/>
        </w:rPr>
      </w:pPr>
      <w:r>
        <w:rPr>
          <w:rFonts w:cs="Courier New" w:ascii="Courier New" w:hAnsi="Courier New"/>
          <w:lang w:eastAsia="tr-TR"/>
        </w:rPr>
        <w:t>Thac0 Bonus: +4</w:t>
      </w:r>
    </w:p>
    <w:p>
      <w:pPr>
        <w:pStyle w:val="Normal"/>
        <w:rPr>
          <w:rFonts w:ascii="Courier New" w:hAnsi="Courier New" w:cs="Courier New"/>
          <w:lang w:eastAsia="tr-TR"/>
        </w:rPr>
      </w:pPr>
      <w:r>
        <w:rPr>
          <w:rFonts w:cs="Courier New" w:ascii="Courier New" w:hAnsi="Courier New"/>
          <w:lang w:eastAsia="tr-TR"/>
        </w:rPr>
        <w:t>Speed: 0</w:t>
      </w:r>
    </w:p>
    <w:p>
      <w:pPr>
        <w:pStyle w:val="Normal"/>
        <w:rPr>
          <w:rFonts w:ascii="Courier New" w:hAnsi="Courier New" w:cs="Courier New"/>
          <w:lang w:eastAsia="tr-TR"/>
        </w:rPr>
      </w:pPr>
      <w:r>
        <w:rPr>
          <w:rFonts w:cs="Courier New" w:ascii="Courier New" w:hAnsi="Courier New"/>
          <w:lang w:eastAsia="tr-TR"/>
        </w:rPr>
        <w:t>Proficency: Scimitar</w:t>
      </w:r>
    </w:p>
    <w:p>
      <w:pPr>
        <w:pStyle w:val="Normal"/>
        <w:rPr>
          <w:rFonts w:ascii="Courier New" w:hAnsi="Courier New" w:cs="Courier New"/>
          <w:lang w:eastAsia="tr-TR"/>
        </w:rPr>
      </w:pPr>
      <w:r>
        <w:rPr>
          <w:rFonts w:cs="Courier New" w:ascii="Courier New" w:hAnsi="Courier New"/>
          <w:lang w:eastAsia="tr-TR"/>
        </w:rPr>
        <w:t>Use: 1-handed</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Good Align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Grásíğa,Gray</w:t>
      </w:r>
    </w:p>
    <w:p>
      <w:pPr>
        <w:pStyle w:val="Normal"/>
        <w:rPr>
          <w:rFonts w:ascii="Courier New" w:hAnsi="Courier New" w:cs="Courier New"/>
          <w:lang w:eastAsia="tr-TR"/>
        </w:rPr>
      </w:pPr>
      <w:r>
        <w:rPr>
          <w:rFonts w:cs="Courier New" w:ascii="Courier New" w:hAnsi="Courier New"/>
          <w:lang w:eastAsia="tr-TR"/>
        </w:rPr>
        <w:t>--- [Description] ---</w:t>
      </w:r>
    </w:p>
    <w:p>
      <w:pPr>
        <w:pStyle w:val="Normal"/>
        <w:rPr/>
      </w:pPr>
      <w:r>
        <w:rPr>
          <w:rFonts w:cs="Courier New" w:ascii="Courier New" w:hAnsi="Courier New"/>
          <w:lang w:eastAsia="tr-TR"/>
        </w:rPr>
        <w:t xml:space="preserve">efThis sword was carried by one of the greatest heroes Iceland has known, Egill Skallagrimsson. From this man who, according to the tale, could shapechange after dark and become unbeatable. At one time he killed 28 men who ambushed him at onc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4 + 4 </w:t>
      </w:r>
    </w:p>
    <w:p>
      <w:pPr>
        <w:pStyle w:val="Normal"/>
        <w:rPr>
          <w:rFonts w:ascii="Courier New" w:hAnsi="Courier New" w:cs="Courier New"/>
          <w:lang w:eastAsia="tr-TR"/>
        </w:rPr>
      </w:pPr>
      <w:r>
        <w:rPr>
          <w:rFonts w:cs="Courier New" w:ascii="Courier New" w:hAnsi="Courier New"/>
          <w:lang w:eastAsia="tr-TR"/>
        </w:rPr>
        <w:t xml:space="preserve">THACO:  +4 bonus </w:t>
      </w:r>
    </w:p>
    <w:p>
      <w:pPr>
        <w:pStyle w:val="Normal"/>
        <w:rPr>
          <w:rFonts w:ascii="Courier New" w:hAnsi="Courier New" w:cs="Courier New"/>
          <w:lang w:eastAsia="tr-TR"/>
        </w:rPr>
      </w:pPr>
      <w:r>
        <w:rPr>
          <w:rFonts w:cs="Courier New" w:ascii="Courier New" w:hAnsi="Courier New"/>
          <w:lang w:eastAsia="tr-TR"/>
        </w:rPr>
        <w:t xml:space="preserve">Special: +2 AC and gives the ability to polymorph into a werewolf and back at will.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9 </w:t>
      </w:r>
    </w:p>
    <w:p>
      <w:pPr>
        <w:pStyle w:val="Normal"/>
        <w:rPr>
          <w:rFonts w:ascii="Courier New" w:hAnsi="Courier New" w:cs="Courier New"/>
          <w:lang w:eastAsia="tr-TR"/>
        </w:rPr>
      </w:pPr>
      <w:r>
        <w:rPr>
          <w:rFonts w:cs="Courier New" w:ascii="Courier New" w:hAnsi="Courier New"/>
          <w:lang w:eastAsia="tr-TR"/>
        </w:rPr>
        <w:t xml:space="preserve">Speed Factor: 7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Halberd +1,it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ike others of its type, this halberd consists of a cleaver-like axe blade mounted on a staff approximately six feet in length. It has also been bestowed with a small number of magical properties, however, thus making it more effective in combat. Its keen blade, for instance, will shear through your opponent's flesh to find the bone while its barbed tip will seek out gaps in their arm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10 +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4</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Halberd +1,itm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ike others of its type, this halberd consists of a cleaver-like axe blade mounted on a staff approximately six feet in length. It has also been bestowed with a small number of magical properties, however, thus making it more effective in combat. Its keen blade, for instance, will shear through your opponent's flesh to find the bone while its barbed tip will seek out gaps in their armo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10 + 1</w:t>
      </w:r>
    </w:p>
    <w:p>
      <w:pPr>
        <w:pStyle w:val="Normal"/>
        <w:rPr>
          <w:rFonts w:ascii="Courier New" w:hAnsi="Courier New" w:cs="Courier New"/>
          <w:lang w:eastAsia="tr-TR"/>
        </w:rPr>
      </w:pPr>
      <w:r>
        <w:rPr>
          <w:rFonts w:cs="Courier New" w:ascii="Courier New" w:hAnsi="Courier New"/>
          <w:lang w:eastAsia="tr-TR"/>
        </w:rPr>
        <w:t>Damage type:  piercing</w:t>
      </w:r>
    </w:p>
    <w:p>
      <w:pPr>
        <w:pStyle w:val="Normal"/>
        <w:rPr>
          <w:rFonts w:ascii="Courier New" w:hAnsi="Courier New" w:cs="Courier New"/>
          <w:lang w:eastAsia="tr-TR"/>
        </w:rPr>
      </w:pPr>
      <w:r>
        <w:rPr>
          <w:rFonts w:cs="Courier New" w:ascii="Courier New" w:hAnsi="Courier New"/>
          <w:lang w:eastAsia="tr-TR"/>
        </w:rPr>
        <w:t>Weight: 14</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Halbe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Hallowed Redeemer,NPSW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allowed Redeem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Keldorn distinguished himself early in his career as a paladin, and received this blade as a boon from Torm.  It is exceptionally accurate, but also protects him in battle with a special Fireshield, and any that strike him while he wields it suffer Torm's wrath in the form of magical damage. None but Keldorn may use this swor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 5 points of magic damage to any who deal out any damage to the wield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10 +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8</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Keldor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Harbringer +3,SW2H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wo Handed Sword +3: Harbinger</w:t>
      </w:r>
    </w:p>
    <w:p>
      <w:pPr>
        <w:pStyle w:val="Normal"/>
        <w:rPr>
          <w:rFonts w:ascii="Courier New" w:hAnsi="Courier New" w:cs="Courier New"/>
          <w:lang w:eastAsia="tr-TR"/>
        </w:rPr>
      </w:pPr>
      <w:r>
        <w:rPr>
          <w:rFonts w:cs="Courier New" w:ascii="Courier New" w:hAnsi="Courier New"/>
          <w:lang w:eastAsia="tr-TR"/>
        </w:rPr>
        <w:t>When the hero Trueblood destroyed the Harbinger, a demon gorging itself on the blood of peasant folk near Luskan, he bound its essence in the only vessel capable of holding it, his fabled sword, Deliverance.  Though the evil creature was dominated by the will of the semi-sentient blade, it was not truly defeated, and it transformed the weapon from within.  Now it acts much like any other enchanted weapon, but when it strikes, there is a small chance that a fireball erupts, a sign that the demon within still rages at its imprisonment.  There is also a chance that any ogre it hits will be turned to stone.  Whether this is an ability of the demon or a vestigial power of the original blade is not know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Firebal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ere is a 5% chance per hit that a 10d6 fireball explodes, centered on the target</w:t>
      </w:r>
    </w:p>
    <w:p>
      <w:pPr>
        <w:pStyle w:val="Normal"/>
        <w:rPr>
          <w:rFonts w:ascii="Courier New" w:hAnsi="Courier New" w:cs="Courier New"/>
          <w:lang w:eastAsia="tr-TR"/>
        </w:rPr>
      </w:pPr>
      <w:r>
        <w:rPr>
          <w:rFonts w:cs="Courier New" w:ascii="Courier New" w:hAnsi="Courier New"/>
          <w:lang w:eastAsia="tr-TR"/>
        </w:rPr>
        <w:t>Flesh to Ston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ll ogres when hit must save vs. spells or be turned to stone</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10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Hatred +4,HATRED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 blade fashioned from pure hate. A mighty Balor once used this weapon to cleave his way through his Blood War riva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60% chance of 2d4 magic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0% chance of Harm Strike (reducing opponents HP to 1 if they fail a Save Vs Death at -4).</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5% chance of making opponent go Berserk.</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 chance of a Vorpal Strike (no sav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Effect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e to Normal Weapon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Immune to Fear, Slow, Charm, Hold, Stun, Confusion, and Level Drain.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2d8 +4</w:t>
      </w:r>
    </w:p>
    <w:p>
      <w:pPr>
        <w:pStyle w:val="Normal"/>
        <w:rPr>
          <w:rFonts w:ascii="Courier New" w:hAnsi="Courier New" w:cs="Courier New"/>
          <w:lang w:eastAsia="tr-TR"/>
        </w:rPr>
      </w:pPr>
      <w:r>
        <w:rPr>
          <w:rFonts w:cs="Courier New" w:ascii="Courier New" w:hAnsi="Courier New"/>
          <w:lang w:eastAsia="tr-TR"/>
        </w:rPr>
        <w:t>Thac0 Bonus: +4</w:t>
      </w:r>
    </w:p>
    <w:p>
      <w:pPr>
        <w:pStyle w:val="Normal"/>
        <w:rPr>
          <w:rFonts w:ascii="Courier New" w:hAnsi="Courier New" w:cs="Courier New"/>
          <w:lang w:eastAsia="tr-TR"/>
        </w:rPr>
      </w:pPr>
      <w:r>
        <w:rPr>
          <w:rFonts w:cs="Courier New" w:ascii="Courier New" w:hAnsi="Courier New"/>
          <w:lang w:eastAsia="tr-TR"/>
        </w:rPr>
        <w:t>Speed: 0</w:t>
      </w:r>
    </w:p>
    <w:p>
      <w:pPr>
        <w:pStyle w:val="Normal"/>
        <w:rPr>
          <w:rFonts w:ascii="Courier New" w:hAnsi="Courier New" w:cs="Courier New"/>
          <w:lang w:eastAsia="tr-TR"/>
        </w:rPr>
      </w:pPr>
      <w:r>
        <w:rPr>
          <w:rFonts w:cs="Courier New" w:ascii="Courier New" w:hAnsi="Courier New"/>
          <w:lang w:eastAsia="tr-TR"/>
        </w:rPr>
        <w:t>Proficiency: Scimitar</w:t>
      </w:r>
    </w:p>
    <w:p>
      <w:pPr>
        <w:pStyle w:val="Normal"/>
        <w:rPr>
          <w:rFonts w:ascii="Courier New" w:hAnsi="Courier New" w:cs="Courier New"/>
          <w:lang w:eastAsia="tr-TR"/>
        </w:rPr>
      </w:pPr>
      <w:r>
        <w:rPr>
          <w:rFonts w:cs="Courier New" w:ascii="Courier New" w:hAnsi="Courier New"/>
          <w:lang w:eastAsia="tr-TR"/>
        </w:rPr>
        <w:t>Weight: 0</w:t>
      </w:r>
    </w:p>
    <w:p>
      <w:pPr>
        <w:pStyle w:val="Normal"/>
        <w:rPr>
          <w:rFonts w:ascii="Courier New" w:hAnsi="Courier New" w:cs="Courier New"/>
          <w:lang w:eastAsia="tr-TR"/>
        </w:rPr>
      </w:pPr>
      <w:r>
        <w:rPr>
          <w:rFonts w:cs="Courier New" w:ascii="Courier New" w:hAnsi="Courier New"/>
          <w:lang w:eastAsia="tr-TR"/>
        </w:rPr>
        <w:t>Us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Good Alignmen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Holy Sword,HSWO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Hull's Long sword,SW1H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swords are usually referred to as doubled-edged swords, war swords, or military swords.  In many cases, the long sword has a single-edged blade. There is no single version of the long sword; the design and length vary from culture to culture, and may vary within the same culture depending on the era.  Among the most common characteristics of all long swords is their length, which ranges from 35 inches to 47 inches.  In the latter case, the blade is known to take up 40 inches of the total length.  Most long swords have a double-edged blade and a sharp point at the tip.  Despite the tip, the long sword is designed for slashing, not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I... I've been seeing another man... The children and the servants already know... He -- He took the girls out to the circus, twice... oh, Keldorn...,Wolfwi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Ice Katana of Poseidon,KATA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powerful katana, when duel wielded with it's brother katana, it can be very dangerous to an enemy. They both do considerable damage and were made by the gods themselves, Poseidon and Prometheu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0+4, +10 Cold Damage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THACO Bonus: +4 </w:t>
      </w:r>
    </w:p>
    <w:p>
      <w:pPr>
        <w:pStyle w:val="Normal"/>
        <w:rPr>
          <w:rFonts w:ascii="Courier New" w:hAnsi="Courier New" w:cs="Courier New"/>
          <w:lang w:eastAsia="tr-TR"/>
        </w:rPr>
      </w:pPr>
      <w:r>
        <w:rPr>
          <w:rFonts w:cs="Courier New" w:ascii="Courier New" w:hAnsi="Courier New"/>
          <w:lang w:eastAsia="tr-TR"/>
        </w:rPr>
        <w:t xml:space="preserve">Weight:  6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Proficiency Type: Katana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Special: 10% Cold Resistance While Equipped </w:t>
      </w:r>
    </w:p>
    <w:p>
      <w:pPr>
        <w:pStyle w:val="Normal"/>
        <w:rPr>
          <w:rFonts w:ascii="Courier New" w:hAnsi="Courier New" w:cs="Courier New"/>
          <w:lang w:eastAsia="tr-TR"/>
        </w:rPr>
      </w:pPr>
      <w:r>
        <w:rPr>
          <w:rFonts w:cs="Courier New" w:ascii="Courier New" w:hAnsi="Courier New"/>
          <w:lang w:eastAsia="tr-TR"/>
        </w:rPr>
        <w:t xml:space="preserve">1/2 Attack Per Round Bonus While Equipp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Jhor The Bleeder +2,SW1H3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Jhor the Bleeder, Bastard Sword +2</w:t>
      </w:r>
    </w:p>
    <w:p>
      <w:pPr>
        <w:pStyle w:val="Normal"/>
        <w:rPr>
          <w:rFonts w:ascii="Courier New" w:hAnsi="Courier New" w:cs="Courier New"/>
          <w:lang w:eastAsia="tr-TR"/>
        </w:rPr>
      </w:pPr>
      <w:r>
        <w:rPr>
          <w:rFonts w:cs="Courier New" w:ascii="Courier New" w:hAnsi="Courier New"/>
          <w:lang w:eastAsia="tr-TR"/>
        </w:rPr>
        <w:t>This blade belonged to Ho Mang, a traveler from Kara-Tur who accepted dubious service at court throughout Faerun.  Skilled in "persuasion", he would use this sword to perform the "Death Of A Thousand Cuts", an ancient ritual from his homeland involving a lengthy series of small, painful incisions.  The properties of the blade prevent blood from clotting, and the victim slowly bleeds to death.  The sword was stolen, and its whereabouts have been a mystery until n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2 extra hit points damage every round, until 10 hit points of damage done</w:t>
      </w:r>
    </w:p>
    <w:p>
      <w:pPr>
        <w:pStyle w:val="Normal"/>
        <w:rPr>
          <w:rFonts w:ascii="Courier New" w:hAnsi="Courier New" w:cs="Courier New"/>
          <w:lang w:eastAsia="tr-TR"/>
        </w:rPr>
      </w:pPr>
      <w:r>
        <w:rPr>
          <w:rFonts w:cs="Courier New" w:ascii="Courier New" w:hAnsi="Courier New"/>
          <w:lang w:eastAsia="tr-TR"/>
        </w:rPr>
        <w:t xml:space="preserve">THACO:  +2 bonus </w:t>
      </w:r>
    </w:p>
    <w:p>
      <w:pPr>
        <w:pStyle w:val="Normal"/>
        <w:rPr>
          <w:rFonts w:ascii="Courier New" w:hAnsi="Courier New" w:cs="Courier New"/>
          <w:lang w:eastAsia="tr-TR"/>
        </w:rPr>
      </w:pPr>
      <w:r>
        <w:rPr>
          <w:rFonts w:cs="Courier New" w:ascii="Courier New" w:hAnsi="Courier New"/>
          <w:lang w:eastAsia="tr-TR"/>
        </w:rPr>
        <w:t>Damage:  2D4 +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Bastard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Joril's Dagger +3,WAS2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Joril's Dagger (Two Handed Sword +3)</w:t>
      </w:r>
    </w:p>
    <w:p>
      <w:pPr>
        <w:pStyle w:val="Normal"/>
        <w:rPr>
          <w:rFonts w:ascii="Courier New" w:hAnsi="Courier New" w:cs="Courier New"/>
          <w:lang w:eastAsia="tr-TR"/>
        </w:rPr>
      </w:pPr>
      <w:r>
        <w:rPr>
          <w:rFonts w:cs="Courier New" w:ascii="Courier New" w:hAnsi="Courier New"/>
          <w:lang w:eastAsia="tr-TR"/>
        </w:rPr>
        <w:t>Joril was a powerful Frost giant that lived with his clan in the Spine of the World.  His magic dagger was lost when he was killed by a band of adventurers.  Eventually the dagger wound up in the town of Kuldahar where it was reforged so that it could be used as a Two handed swor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5% chance of each hit confusing an opponent for three rounds (save vs. spells to negate effect)</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10 +3,  +1 cold damage</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3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Katana,SW1H4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atana</w:t>
      </w:r>
    </w:p>
    <w:p>
      <w:pPr>
        <w:pStyle w:val="Normal"/>
        <w:rPr>
          <w:rFonts w:ascii="Courier New" w:hAnsi="Courier New" w:cs="Courier New"/>
          <w:lang w:eastAsia="tr-TR"/>
        </w:rPr>
      </w:pPr>
      <w:r>
        <w:rPr>
          <w:rFonts w:cs="Courier New" w:ascii="Courier New" w:hAnsi="Courier New"/>
          <w:lang w:eastAsia="tr-TR"/>
        </w:rPr>
        <w:t>The katana is a single-edged, slightly curved sword that ends with a chisel point. The katana is perhaps one of the finest swords ever made, the steps to its creation a long and secret process, that is more art form than anything else.  This blade is an important facet of Kara-Tur culture.  To touch or wield a samurai's katana is to insult the samurai and to incite his wrath.  For a gaijin, or foreigner, to own such a blade is a rare occurrence. Either the gaijin is a greatly honored friend of an important minister, or  the gaijin has murdered a samurai.</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Katana +1,NPSW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Yoshimo's Katana +1</w:t>
      </w:r>
    </w:p>
    <w:p>
      <w:pPr>
        <w:pStyle w:val="Normal"/>
        <w:rPr>
          <w:rFonts w:ascii="Courier New" w:hAnsi="Courier New" w:cs="Courier New"/>
          <w:lang w:eastAsia="tr-TR"/>
        </w:rPr>
      </w:pPr>
      <w:r>
        <w:rPr>
          <w:rFonts w:cs="Courier New" w:ascii="Courier New" w:hAnsi="Courier New"/>
          <w:lang w:eastAsia="tr-TR"/>
        </w:rPr>
        <w:t>This blade, although only lightly enchanted, has achieved a semblance of awareness, enough so that it allows only the thief known as Yoshimo to wield it.  Any other than he cannot use this flawless katana in batt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10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Yoshimo</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Katana +1,SW1H4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atana +1</w:t>
      </w:r>
    </w:p>
    <w:p>
      <w:pPr>
        <w:pStyle w:val="Normal"/>
        <w:rPr>
          <w:rFonts w:ascii="Courier New" w:hAnsi="Courier New" w:cs="Courier New"/>
          <w:lang w:eastAsia="tr-TR"/>
        </w:rPr>
      </w:pPr>
      <w:r>
        <w:rPr>
          <w:rFonts w:cs="Courier New" w:ascii="Courier New" w:hAnsi="Courier New"/>
          <w:lang w:eastAsia="tr-TR"/>
        </w:rPr>
        <w:t>To enchant a katana is no simple process.  Unlike conventional weapons, the katana is already a near-perfect fighting sword.  To improve it usually requires a sacrifice, perhaps a dying samurai might beg a Wu Jen to infuse his fighting spirit into the spirit of the katana.  The wielder of an enchanted katana, such as this one, must respect the customs of Kara-Tur and of the samurai who once carried this blade into battle.  Not doing so could drastically change one's luck for the wor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10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Katana +2,SW1H5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atana +2</w:t>
      </w:r>
    </w:p>
    <w:p>
      <w:pPr>
        <w:pStyle w:val="Normal"/>
        <w:rPr>
          <w:rFonts w:ascii="Courier New" w:hAnsi="Courier New" w:cs="Courier New"/>
          <w:lang w:eastAsia="tr-TR"/>
        </w:rPr>
      </w:pPr>
      <w:r>
        <w:rPr>
          <w:rFonts w:cs="Courier New" w:ascii="Courier New" w:hAnsi="Courier New"/>
          <w:lang w:eastAsia="tr-TR"/>
        </w:rPr>
        <w:t>To enchant a katana is no simple process.  Unlike conventional weapons, the katana is already a near-perfect fighting sword.  To improve it usually requires a sacrifice, perhaps a dying samurai might beg a Wu Jen to infuse his fighting spirit into the spirit of the katana.  The wielder of an enchanted katana, such as this one, must respect the customs of Kara-Tur and of the samurai who once carried this blade into battle.  Not doing so could drastically change one's luck for the wor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Killer's Death and Poison Sword,Killswd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word itself has a blade of Death.  The second function shoots blasts of frosty poison for 15 damage per round....Ouc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Killer's sword of Black Frost and Petrification,Killswd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word hits for a shitload of damage as it turns the oponent to a shattering ice block. The second function throws petrification missles.... ouch</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ightsaber,LSABER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ed Lightsab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Lightsabers have changed little in the thousands of years of their employ by the Jedi Knights. Those who believe the Jedi order began on the ancient world of Ossus point to the abundance of Adegan crystals in the system as proof. These crystals are ideal for the creation of lightsabers, as they focus the energy released from a saber's power cell into the tight, blade-like bea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2 +3, + 1d4 Electric damage.</w:t>
      </w:r>
    </w:p>
    <w:p>
      <w:pPr>
        <w:pStyle w:val="Normal"/>
        <w:rPr>
          <w:rFonts w:ascii="Courier New" w:hAnsi="Courier New" w:cs="Courier New"/>
          <w:lang w:eastAsia="tr-TR"/>
        </w:rPr>
      </w:pPr>
      <w:r>
        <w:rPr>
          <w:rFonts w:cs="Courier New" w:ascii="Courier New" w:hAnsi="Courier New"/>
          <w:lang w:eastAsia="tr-TR"/>
        </w:rPr>
        <w:t>Special: Reflects 25% of spells back at their casters and 50% of missiles.</w:t>
      </w:r>
    </w:p>
    <w:p>
      <w:pPr>
        <w:pStyle w:val="Normal"/>
        <w:rPr>
          <w:rFonts w:ascii="Courier New" w:hAnsi="Courier New" w:cs="Courier New"/>
          <w:lang w:eastAsia="tr-TR"/>
        </w:rPr>
      </w:pPr>
      <w:r>
        <w:rPr>
          <w:rFonts w:cs="Courier New" w:ascii="Courier New" w:hAnsi="Courier New"/>
          <w:lang w:eastAsia="tr-TR"/>
        </w:rPr>
        <w:t>Type: Longsword</w:t>
      </w:r>
    </w:p>
    <w:p>
      <w:pPr>
        <w:pStyle w:val="Normal"/>
        <w:rPr>
          <w:rFonts w:ascii="Courier New" w:hAnsi="Courier New" w:cs="Courier New"/>
          <w:lang w:eastAsia="tr-TR"/>
        </w:rPr>
      </w:pPr>
      <w:r>
        <w:rPr>
          <w:rFonts w:cs="Courier New" w:ascii="Courier New" w:hAnsi="Courier New"/>
          <w:lang w:eastAsia="tr-TR"/>
        </w:rPr>
        <w:t>Speed: 4</w:t>
      </w:r>
    </w:p>
    <w:p>
      <w:pPr>
        <w:pStyle w:val="Normal"/>
        <w:rPr>
          <w:rFonts w:ascii="Courier New" w:hAnsi="Courier New" w:cs="Courier New"/>
          <w:lang w:eastAsia="tr-TR"/>
        </w:rPr>
      </w:pPr>
      <w:r>
        <w:rPr>
          <w:rFonts w:cs="Courier New" w:ascii="Courier New" w:hAnsi="Courier New"/>
          <w:lang w:eastAsia="tr-TR"/>
        </w:rPr>
        <w:t>Not useable by:</w:t>
      </w:r>
    </w:p>
    <w:p>
      <w:pPr>
        <w:pStyle w:val="Normal"/>
        <w:rPr>
          <w:rFonts w:ascii="Courier New" w:hAnsi="Courier New" w:cs="Courier New"/>
          <w:lang w:eastAsia="tr-TR"/>
        </w:rPr>
      </w:pPr>
      <w:r>
        <w:rPr>
          <w:rFonts w:cs="Courier New" w:ascii="Courier New" w:hAnsi="Courier New"/>
          <w:lang w:eastAsia="tr-TR"/>
        </w:rPr>
        <w:t>Non-evil characters,</w:t>
      </w:r>
    </w:p>
    <w:p>
      <w:pPr>
        <w:pStyle w:val="Normal"/>
        <w:rPr>
          <w:rFonts w:ascii="Courier New" w:hAnsi="Courier New" w:cs="Courier New"/>
          <w:lang w:eastAsia="tr-TR"/>
        </w:rPr>
      </w:pPr>
      <w:r>
        <w:rPr>
          <w:rFonts w:cs="Courier New" w:ascii="Courier New" w:hAnsi="Courier New"/>
          <w:lang w:eastAsia="tr-TR"/>
        </w:rPr>
        <w:t>Druids,</w:t>
      </w:r>
    </w:p>
    <w:p>
      <w:pPr>
        <w:pStyle w:val="Normal"/>
        <w:rPr>
          <w:rFonts w:ascii="Courier New" w:hAnsi="Courier New" w:cs="Courier New"/>
          <w:lang w:eastAsia="tr-TR"/>
        </w:rPr>
      </w:pPr>
      <w:r>
        <w:rPr>
          <w:rFonts w:cs="Courier New" w:ascii="Courier New" w:hAnsi="Courier New"/>
          <w:lang w:eastAsia="tr-TR"/>
        </w:rPr>
        <w:t>Mages,</w:t>
      </w:r>
    </w:p>
    <w:p>
      <w:pPr>
        <w:pStyle w:val="Normal"/>
        <w:rPr>
          <w:rFonts w:ascii="Courier New" w:hAnsi="Courier New" w:cs="Courier New"/>
          <w:lang w:eastAsia="tr-TR"/>
        </w:rPr>
      </w:pPr>
      <w:r>
        <w:rPr>
          <w:rFonts w:cs="Courier New" w:ascii="Courier New" w:hAnsi="Courier New"/>
          <w:lang w:eastAsia="tr-TR"/>
        </w:rPr>
        <w:t>Cleric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ightsaber,LSABER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lue Lightsab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Lightsabers have changed little in the thousands of years of their employ by the Jedi Knights. Those who believe the Jedi order began on the ancient world of Ossus point to the abundance of Adegan crystals in the system as proof. These crystals are ideal for the creation of lightsabers, as they focus the energy released from a saber's power cell into the tight, blade-like bea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2 +3, + 1d4 Electric damage.</w:t>
      </w:r>
    </w:p>
    <w:p>
      <w:pPr>
        <w:pStyle w:val="Normal"/>
        <w:rPr>
          <w:rFonts w:ascii="Courier New" w:hAnsi="Courier New" w:cs="Courier New"/>
          <w:lang w:eastAsia="tr-TR"/>
        </w:rPr>
      </w:pPr>
      <w:r>
        <w:rPr>
          <w:rFonts w:cs="Courier New" w:ascii="Courier New" w:hAnsi="Courier New"/>
          <w:lang w:eastAsia="tr-TR"/>
        </w:rPr>
        <w:t>Special: Reflects 25% of spells back at their casters and 50% of missiles.</w:t>
      </w:r>
    </w:p>
    <w:p>
      <w:pPr>
        <w:pStyle w:val="Normal"/>
        <w:rPr>
          <w:rFonts w:ascii="Courier New" w:hAnsi="Courier New" w:cs="Courier New"/>
          <w:lang w:eastAsia="tr-TR"/>
        </w:rPr>
      </w:pPr>
      <w:r>
        <w:rPr>
          <w:rFonts w:cs="Courier New" w:ascii="Courier New" w:hAnsi="Courier New"/>
          <w:lang w:eastAsia="tr-TR"/>
        </w:rPr>
        <w:t>Type: Longsword</w:t>
      </w:r>
    </w:p>
    <w:p>
      <w:pPr>
        <w:pStyle w:val="Normal"/>
        <w:rPr>
          <w:rFonts w:ascii="Courier New" w:hAnsi="Courier New" w:cs="Courier New"/>
          <w:lang w:eastAsia="tr-TR"/>
        </w:rPr>
      </w:pPr>
      <w:r>
        <w:rPr>
          <w:rFonts w:cs="Courier New" w:ascii="Courier New" w:hAnsi="Courier New"/>
          <w:lang w:eastAsia="tr-TR"/>
        </w:rPr>
        <w:t>Speed: 4</w:t>
      </w:r>
    </w:p>
    <w:p>
      <w:pPr>
        <w:pStyle w:val="Normal"/>
        <w:rPr>
          <w:rFonts w:ascii="Courier New" w:hAnsi="Courier New" w:cs="Courier New"/>
          <w:lang w:eastAsia="tr-TR"/>
        </w:rPr>
      </w:pPr>
      <w:r>
        <w:rPr>
          <w:rFonts w:cs="Courier New" w:ascii="Courier New" w:hAnsi="Courier New"/>
          <w:lang w:eastAsia="tr-TR"/>
        </w:rPr>
        <w:t>Not useable by:</w:t>
      </w:r>
    </w:p>
    <w:p>
      <w:pPr>
        <w:pStyle w:val="Normal"/>
        <w:rPr>
          <w:rFonts w:ascii="Courier New" w:hAnsi="Courier New" w:cs="Courier New"/>
          <w:lang w:eastAsia="tr-TR"/>
        </w:rPr>
      </w:pPr>
      <w:r>
        <w:rPr>
          <w:rFonts w:cs="Courier New" w:ascii="Courier New" w:hAnsi="Courier New"/>
          <w:lang w:eastAsia="tr-TR"/>
        </w:rPr>
        <w:t>Non-good characters,</w:t>
      </w:r>
    </w:p>
    <w:p>
      <w:pPr>
        <w:pStyle w:val="Normal"/>
        <w:rPr>
          <w:rFonts w:ascii="Courier New" w:hAnsi="Courier New" w:cs="Courier New"/>
          <w:lang w:eastAsia="tr-TR"/>
        </w:rPr>
      </w:pPr>
      <w:r>
        <w:rPr>
          <w:rFonts w:cs="Courier New" w:ascii="Courier New" w:hAnsi="Courier New"/>
          <w:lang w:eastAsia="tr-TR"/>
        </w:rPr>
        <w:t>Druids,</w:t>
      </w:r>
    </w:p>
    <w:p>
      <w:pPr>
        <w:pStyle w:val="Normal"/>
        <w:rPr>
          <w:rFonts w:ascii="Courier New" w:hAnsi="Courier New" w:cs="Courier New"/>
          <w:lang w:eastAsia="tr-TR"/>
        </w:rPr>
      </w:pPr>
      <w:r>
        <w:rPr>
          <w:rFonts w:cs="Courier New" w:ascii="Courier New" w:hAnsi="Courier New"/>
          <w:lang w:eastAsia="tr-TR"/>
        </w:rPr>
        <w:t>Mages,</w:t>
      </w:r>
    </w:p>
    <w:p>
      <w:pPr>
        <w:pStyle w:val="Normal"/>
        <w:rPr>
          <w:rFonts w:ascii="Courier New" w:hAnsi="Courier New" w:cs="Courier New"/>
          <w:lang w:eastAsia="tr-TR"/>
        </w:rPr>
      </w:pPr>
      <w:r>
        <w:rPr>
          <w:rFonts w:cs="Courier New" w:ascii="Courier New" w:hAnsi="Courier New"/>
          <w:lang w:eastAsia="tr-TR"/>
        </w:rPr>
        <w:t>Cleric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ightsaber,LSABER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Green Lightsab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Lightsabers have changed little in the thousands of years of their employ by the Jedi Knights. Those who believe the Jedi order began on the ancient world of Ossus point to the abundance of Adegan crystals in the system as proof. These crystals are ideal for the creation of lightsabers, as they focus the energy released from a saber's power cell into the tight, blade-like beam.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2 +3, + 1d4 Electric damage.</w:t>
      </w:r>
    </w:p>
    <w:p>
      <w:pPr>
        <w:pStyle w:val="Normal"/>
        <w:rPr>
          <w:rFonts w:ascii="Courier New" w:hAnsi="Courier New" w:cs="Courier New"/>
          <w:lang w:eastAsia="tr-TR"/>
        </w:rPr>
      </w:pPr>
      <w:r>
        <w:rPr>
          <w:rFonts w:cs="Courier New" w:ascii="Courier New" w:hAnsi="Courier New"/>
          <w:lang w:eastAsia="tr-TR"/>
        </w:rPr>
        <w:t>Special: Reflects 25% of spells back at their casters and 50% of missiles.</w:t>
      </w:r>
    </w:p>
    <w:p>
      <w:pPr>
        <w:pStyle w:val="Normal"/>
        <w:rPr>
          <w:rFonts w:ascii="Courier New" w:hAnsi="Courier New" w:cs="Courier New"/>
          <w:lang w:eastAsia="tr-TR"/>
        </w:rPr>
      </w:pPr>
      <w:r>
        <w:rPr>
          <w:rFonts w:cs="Courier New" w:ascii="Courier New" w:hAnsi="Courier New"/>
          <w:lang w:eastAsia="tr-TR"/>
        </w:rPr>
        <w:t>Type: Longsword</w:t>
      </w:r>
    </w:p>
    <w:p>
      <w:pPr>
        <w:pStyle w:val="Normal"/>
        <w:rPr>
          <w:rFonts w:ascii="Courier New" w:hAnsi="Courier New" w:cs="Courier New"/>
          <w:lang w:eastAsia="tr-TR"/>
        </w:rPr>
      </w:pPr>
      <w:r>
        <w:rPr>
          <w:rFonts w:cs="Courier New" w:ascii="Courier New" w:hAnsi="Courier New"/>
          <w:lang w:eastAsia="tr-TR"/>
        </w:rPr>
        <w:t>Speed: 4</w:t>
      </w:r>
    </w:p>
    <w:p>
      <w:pPr>
        <w:pStyle w:val="Normal"/>
        <w:rPr>
          <w:rFonts w:ascii="Courier New" w:hAnsi="Courier New" w:cs="Courier New"/>
          <w:lang w:eastAsia="tr-TR"/>
        </w:rPr>
      </w:pPr>
      <w:r>
        <w:rPr>
          <w:rFonts w:cs="Courier New" w:ascii="Courier New" w:hAnsi="Courier New"/>
          <w:lang w:eastAsia="tr-TR"/>
        </w:rPr>
        <w:t>Not useable by:</w:t>
      </w:r>
    </w:p>
    <w:p>
      <w:pPr>
        <w:pStyle w:val="Normal"/>
        <w:rPr>
          <w:rFonts w:ascii="Courier New" w:hAnsi="Courier New" w:cs="Courier New"/>
          <w:lang w:eastAsia="tr-TR"/>
        </w:rPr>
      </w:pPr>
      <w:r>
        <w:rPr>
          <w:rFonts w:cs="Courier New" w:ascii="Courier New" w:hAnsi="Courier New"/>
          <w:lang w:eastAsia="tr-TR"/>
        </w:rPr>
        <w:t>Non-nuetral characters,</w:t>
      </w:r>
    </w:p>
    <w:p>
      <w:pPr>
        <w:pStyle w:val="Normal"/>
        <w:rPr>
          <w:rFonts w:ascii="Courier New" w:hAnsi="Courier New" w:cs="Courier New"/>
          <w:lang w:eastAsia="tr-TR"/>
        </w:rPr>
      </w:pPr>
      <w:r>
        <w:rPr>
          <w:rFonts w:cs="Courier New" w:ascii="Courier New" w:hAnsi="Courier New"/>
          <w:lang w:eastAsia="tr-TR"/>
        </w:rPr>
        <w:t>Druids,</w:t>
      </w:r>
    </w:p>
    <w:p>
      <w:pPr>
        <w:pStyle w:val="Normal"/>
        <w:rPr>
          <w:rFonts w:ascii="Courier New" w:hAnsi="Courier New" w:cs="Courier New"/>
          <w:lang w:eastAsia="tr-TR"/>
        </w:rPr>
      </w:pPr>
      <w:r>
        <w:rPr>
          <w:rFonts w:cs="Courier New" w:ascii="Courier New" w:hAnsi="Courier New"/>
          <w:lang w:eastAsia="tr-TR"/>
        </w:rPr>
        <w:t>Mages,</w:t>
      </w:r>
    </w:p>
    <w:p>
      <w:pPr>
        <w:pStyle w:val="Normal"/>
        <w:rPr>
          <w:rFonts w:ascii="Courier New" w:hAnsi="Courier New" w:cs="Courier New"/>
          <w:lang w:eastAsia="tr-TR"/>
        </w:rPr>
      </w:pPr>
      <w:r>
        <w:rPr>
          <w:rFonts w:cs="Courier New" w:ascii="Courier New" w:hAnsi="Courier New"/>
          <w:lang w:eastAsia="tr-TR"/>
        </w:rPr>
        <w:t>Cleric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ilarcor,SW2H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awrence Lilarcor was well known, not for being brave, but as an idiot.  As the tale goes, the boastful Lilarcor left his village at the urging of his friends so that the "great hero" could do battle with a devious Treant.  He walked for days in the dead of winter until, feverish, he found his target and began an epic wrestling match.  Unfortunately (or perhaps luckily), the "Treant" was nothing more than a craggy old normal oak.  His friends had been jesting, not actually expecting that Lilarcor would go fight the fictitiously dangerous tree.  That might have been the end of it, but Lilarcor, not really knowing what a Treant was in the first, didn't realize the truth.  He eventually uprooted the oak and, marching proudly home, he declared himself a hero.  Thus was born a laughing stock of epic proportions, and over time the name of Lilarcor became the sacrificial fool in many tales of "less than brilliance".</w:t>
      </w:r>
    </w:p>
    <w:p>
      <w:pPr>
        <w:pStyle w:val="Normal"/>
        <w:rPr>
          <w:rFonts w:ascii="Courier New" w:hAnsi="Courier New" w:cs="Courier New"/>
          <w:lang w:eastAsia="tr-TR"/>
        </w:rPr>
      </w:pPr>
      <w:r>
        <w:rPr>
          <w:rFonts w:cs="Courier New" w:ascii="Courier New" w:hAnsi="Courier New"/>
          <w:lang w:eastAsia="tr-TR"/>
        </w:rPr>
        <w:t>It is not known whether this enchanted weapon is Lilarcor himself, perhaps imprisoned by an evil mage or some other odd coincidence of fate, but it certainly acts in a manner consistent with his level of competence.  If it is he, he has never bemoaned his captivity.  He might not realize, or care, that he is no longer a human.</w:t>
      </w:r>
    </w:p>
    <w:p>
      <w:pPr>
        <w:pStyle w:val="Normal"/>
        <w:rPr>
          <w:rFonts w:ascii="Courier New" w:hAnsi="Courier New" w:cs="Courier New"/>
          <w:lang w:eastAsia="tr-TR"/>
        </w:rPr>
      </w:pPr>
      <w:r>
        <w:rPr>
          <w:rFonts w:cs="Courier New" w:ascii="Courier New" w:hAnsi="Courier New"/>
          <w:lang w:eastAsia="tr-TR"/>
        </w:rPr>
        <w:t>As a weapon, Lilarcor has its uses, but many a warrior has eventually given it away.  Banter such as "Ouch, that musta hurt", "Oh yeah!  Got 'im good", and "Beware my bite for it might...might...might really hurt or something" is a constant barrage on a warrior's psych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 +3</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ity to Char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ity to Confusion</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Elemen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swords are usually referred to as doubled-edged swords, war swords, or military swords.  In many cases, the long sword has a single-edged blade. There is no single version of the long sword; the design and length vary from culture to culture, and may vary within the same culture depending on the era.  Among the most common characteristics of all long swords is their length, which ranges from 35 inches to 47 inches.  In the latter case, the blade is known to take up 40 inches of the total length.  Most long swords have a double-edged blade and a sharp point at the tip.  Despite the tip, the long sword is designed for slashing, not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SWUDROP</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swords are usually referred to as doubled-edged swords, war swords, or military swords.  In many cases, the long sword has a single-edged blade. There is no single version of the long sword; the design and length vary from culture to culture, and may vary within the same culture depending on the era.  Among the most common characteristics of all long swords is their length, which ranges from 35 inches to 47 inches.  In the latter case, the blade is known to take up 40 inches of the total length.  Most long swords have a double-edged blade and a sharp point at the tip.  Despite the tip, the long sword is designed for slashing, not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ENSW1H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eapon has been created by the enchanted weapon spell.  It behaves as a +3 weapon in all respect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SW1H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se swords are usually referred to as doubled-edged swords, war swords, or military swords.  In many cases, the long sword has a single-edged blade. There is no single version of the long sword; the design and length vary from culture to culture, and may vary within the same culture depending on the era.  Among the most common characteristics of all long swords is their length, which ranges from 35 inches to 47 inches.  In the latter case, the blade is known to take up 40 inches of the total length.  Most long swords have a double-edged blade and a sharp point at the tip.  Despite the tip, the long sword is designed for slashing, not thrust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1,TTSWORD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swords are usually referred to as doubled-edged swords, war swords, or military swords.  The blade hums slightly in your hand, the only overt evidence that magic runs through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1,RODSWOR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tem has been created via the Rod of Lordly Might.  Use this item's special use to change it back into the Rod to choose another weap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1,SW1H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se swords are usually referred to as doubled-edged swords, war swords, or military swords.  The blade hums slightly in your hand, the only overt evidence that magic runs through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2,KILLSW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ong Sword +2:  'Varscona'</w:t>
      </w:r>
    </w:p>
    <w:p>
      <w:pPr>
        <w:pStyle w:val="Normal"/>
        <w:rPr>
          <w:rFonts w:ascii="Courier New" w:hAnsi="Courier New" w:cs="Courier New"/>
          <w:lang w:eastAsia="tr-TR"/>
        </w:rPr>
      </w:pPr>
      <w:r>
        <w:rPr>
          <w:rFonts w:cs="Courier New" w:ascii="Courier New" w:hAnsi="Courier New"/>
          <w:lang w:eastAsia="tr-TR"/>
        </w:rPr>
        <w:t xml:space="preserve">Blades of this type were long used by Sharran priests during the sacrificial rites of "Feast of the Moon" ceremonies.  Legends say that, when she passed on, the remains of this sword's wielder were mummified and the blade was placed within her chest as a symbol of power.  In the first stage of a long forgotten ritual, she was to have been exhumed in a season, born again in some new form.  Unfortunately, cult wars killed the few that knew of her existence; her tomb became a prison where she was forgotten, and there she developed a rage that bordered on insanity.  Her grave was eventually found, but it was deserted and gave no indication of her whereabouts.  Some venture to say that her anger was so concentrated, she became one with the very blade of her weapon.  Regardless, after hundreds of years surrounded by constant hate, the sword harvested a power of its own.  It is now exceedingly deadly in comba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Special:  +1 Cold damage</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2,SW1H4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ong Sword +2</w:t>
      </w:r>
    </w:p>
    <w:p>
      <w:pPr>
        <w:pStyle w:val="Normal"/>
        <w:rPr>
          <w:rFonts w:ascii="Courier New" w:hAnsi="Courier New" w:cs="Courier New"/>
          <w:lang w:eastAsia="tr-TR"/>
        </w:rPr>
      </w:pPr>
      <w:r>
        <w:rPr>
          <w:rFonts w:cs="Courier New" w:ascii="Courier New" w:hAnsi="Courier New"/>
          <w:lang w:eastAsia="tr-TR"/>
        </w:rPr>
        <w:t>A sword of standardized enchantment, powerful though it is.  The great southern nations are said to have once had legions of their soldiers armed in such a fashion, a force that must have appeared truly imposing on the battlefield. The days of such extravagance are long past though.</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8 +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2,SW1H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ong Sword +2:  'Varscona'</w:t>
      </w:r>
    </w:p>
    <w:p>
      <w:pPr>
        <w:pStyle w:val="Normal"/>
        <w:rPr>
          <w:rFonts w:ascii="Courier New" w:hAnsi="Courier New" w:cs="Courier New"/>
          <w:lang w:eastAsia="tr-TR"/>
        </w:rPr>
      </w:pPr>
      <w:r>
        <w:rPr>
          <w:rFonts w:cs="Courier New" w:ascii="Courier New" w:hAnsi="Courier New"/>
          <w:lang w:eastAsia="tr-TR"/>
        </w:rPr>
        <w:t xml:space="preserve">Blades of this type were long used by Sharran priests during the sacrificial rites of "Feast of the Moon" ceremonies.  Legends say that, when she passed on, the remains of this sword's wielder were mummified and the blade was placed within her chest as a symbol of power.  In the first stage of a long forgotten ritual, she was to have been exhumed in a season, born again in some new form.  Unfortunately, cult wars killed the few that knew of her existence; her tomb became a prison where she was forgotten, and there she developed a rage that bordered on insanity.  Her grave was eventually found, but it was deserted and gave no indication of her whereabouts.  Some venture to say that her anger was so concentrated, she became one with the very blade of her weapon.  Regardless, after hundreds of years surrounded by constant hate, the sword harvested a power of its own.  It is now exceedingly deadly in combat.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Special:  +1 Cold damage</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3,Sw1hBK</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Black Death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e sword of the Black Knight, this long sword is deadl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 +3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6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 +4,ebonhan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Long Sword + 4: 'The Ebon Hand' </w:t>
      </w:r>
    </w:p>
    <w:p>
      <w:pPr>
        <w:pStyle w:val="Normal"/>
        <w:rPr>
          <w:rFonts w:ascii="Courier New" w:hAnsi="Courier New" w:cs="Courier New"/>
          <w:lang w:eastAsia="tr-TR"/>
        </w:rPr>
      </w:pPr>
      <w:r>
        <w:rPr>
          <w:rFonts w:cs="Courier New" w:ascii="Courier New" w:hAnsi="Courier New"/>
          <w:lang w:eastAsia="tr-TR"/>
        </w:rPr>
        <w:t xml:space="preserve">The weapon of the leader of the Ebon Hand, a cult that dissappeared after the death of its patron god during Rangorok.  Some of the Hand's higher ranking officials took some of the more powerful object in the Hand's possecion just prior to its collaps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 + 4 </w:t>
      </w:r>
    </w:p>
    <w:p>
      <w:pPr>
        <w:pStyle w:val="Normal"/>
        <w:rPr>
          <w:rFonts w:ascii="Courier New" w:hAnsi="Courier New" w:cs="Courier New"/>
          <w:lang w:eastAsia="tr-TR"/>
        </w:rPr>
      </w:pPr>
      <w:r>
        <w:rPr>
          <w:rFonts w:cs="Courier New" w:ascii="Courier New" w:hAnsi="Courier New"/>
          <w:lang w:eastAsia="tr-TR"/>
        </w:rPr>
        <w:t xml:space="preserve">Special: +3 cold damage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3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Cleric </w:t>
      </w:r>
    </w:p>
    <w:p>
      <w:pPr>
        <w:pStyle w:val="Normal"/>
        <w:rPr>
          <w:rFonts w:ascii="Courier New" w:hAnsi="Courier New" w:cs="Courier New"/>
          <w:lang w:eastAsia="tr-TR"/>
        </w:rPr>
      </w:pPr>
      <w:r>
        <w:rPr>
          <w:rFonts w:cs="Courier New" w:ascii="Courier New" w:hAnsi="Courier New"/>
          <w:lang w:eastAsia="tr-TR"/>
        </w:rPr>
        <w:t>Mage Drui</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Long Sword+3,SWORGM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3, +5 Magic Damage </w:t>
      </w:r>
    </w:p>
    <w:p>
      <w:pPr>
        <w:pStyle w:val="Normal"/>
        <w:rPr>
          <w:rFonts w:ascii="Courier New" w:hAnsi="Courier New" w:cs="Courier New"/>
          <w:lang w:eastAsia="tr-TR"/>
        </w:rPr>
      </w:pPr>
      <w:r>
        <w:rPr>
          <w:rFonts w:cs="Courier New" w:ascii="Courier New" w:hAnsi="Courier New"/>
          <w:lang w:eastAsia="tr-TR"/>
        </w:rPr>
        <w:t xml:space="preserve">THACO Bonus" +3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Proficiency Type: Long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Malakar +2,SW1H4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atana +2: Malakar</w:t>
      </w:r>
    </w:p>
    <w:p>
      <w:pPr>
        <w:pStyle w:val="Normal"/>
        <w:rPr>
          <w:rFonts w:ascii="Courier New" w:hAnsi="Courier New" w:cs="Courier New"/>
          <w:lang w:eastAsia="tr-TR"/>
        </w:rPr>
      </w:pPr>
      <w:r>
        <w:rPr>
          <w:rFonts w:cs="Courier New" w:ascii="Courier New" w:hAnsi="Courier New"/>
          <w:lang w:eastAsia="tr-TR"/>
        </w:rPr>
        <w:t>This sleek katana radiates magical energy when carried.  The Malakar, or 'Dueling Steel', was used by a less-than-honorable samurai during duels against other samurai.  As if of its own volition it will swoop down and deflect the slashing attacks of other weapons.  It is perfect for the warrior concerned about defense as well as offens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AC: +2 bonus against slashing weapons</w:t>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Masamune,masamun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Holy Avenger: Masamu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e Holy Avenger Masamune is a weapon that has been used throughout the ages to strike down evil, and to uphold goodness.  It grants the wielder many extra abilities to help combat evil, and it does additional damage against the forces of chaos and evil. Those of dark nature truly fear this weap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0% Magic Resistanc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ispel magic 3 times per day</w:t>
      </w:r>
    </w:p>
    <w:p>
      <w:pPr>
        <w:pStyle w:val="Normal"/>
        <w:rPr>
          <w:rFonts w:ascii="Courier New" w:hAnsi="Courier New" w:cs="Courier New"/>
          <w:lang w:eastAsia="tr-TR"/>
        </w:rPr>
      </w:pPr>
      <w:r>
        <w:rPr>
          <w:rFonts w:cs="Courier New" w:ascii="Courier New" w:hAnsi="Courier New"/>
          <w:lang w:eastAsia="tr-TR"/>
        </w:rPr>
        <w:t xml:space="preserve">Combat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 damage to chaotic evil opponents in addition to other bonus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ispels magic whenever the sword strikes an opponent</w:t>
      </w:r>
    </w:p>
    <w:p>
      <w:pPr>
        <w:pStyle w:val="Normal"/>
        <w:rPr>
          <w:rFonts w:ascii="Courier New" w:hAnsi="Courier New" w:cs="Courier New"/>
          <w:lang w:eastAsia="tr-TR"/>
        </w:rPr>
      </w:pPr>
      <w:r>
        <w:rPr>
          <w:rFonts w:cs="Courier New" w:ascii="Courier New" w:hAnsi="Courier New"/>
          <w:lang w:eastAsia="tr-TR"/>
        </w:rPr>
        <w:t>THAC0: +5 bonus</w:t>
      </w:r>
    </w:p>
    <w:p>
      <w:pPr>
        <w:pStyle w:val="Normal"/>
        <w:rPr>
          <w:rFonts w:ascii="Courier New" w:hAnsi="Courier New" w:cs="Courier New"/>
          <w:lang w:eastAsia="tr-TR"/>
        </w:rPr>
      </w:pPr>
      <w:r>
        <w:rPr>
          <w:rFonts w:cs="Courier New" w:ascii="Courier New" w:hAnsi="Courier New"/>
          <w:lang w:eastAsia="tr-TR"/>
        </w:rPr>
        <w:t>Damage:  1D10 +5</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aladi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de by Arundo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Midnight,SWORGM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4 </w:t>
      </w:r>
    </w:p>
    <w:p>
      <w:pPr>
        <w:pStyle w:val="Normal"/>
        <w:rPr>
          <w:rFonts w:ascii="Courier New" w:hAnsi="Courier New" w:cs="Courier New"/>
          <w:lang w:eastAsia="tr-TR"/>
        </w:rPr>
      </w:pPr>
      <w:r>
        <w:rPr>
          <w:rFonts w:cs="Courier New" w:ascii="Courier New" w:hAnsi="Courier New"/>
          <w:lang w:eastAsia="tr-TR"/>
        </w:rPr>
        <w:t xml:space="preserve">THACO Bonus: +3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Special: On every hit there is a 40% chance to drain the target of 4 levels </w:t>
      </w:r>
    </w:p>
    <w:p>
      <w:pPr>
        <w:pStyle w:val="Normal"/>
        <w:rPr>
          <w:rFonts w:ascii="Courier New" w:hAnsi="Courier New" w:cs="Courier New"/>
          <w:lang w:eastAsia="tr-TR"/>
        </w:rPr>
      </w:pPr>
      <w:r>
        <w:rPr>
          <w:rFonts w:cs="Courier New" w:ascii="Courier New" w:hAnsi="Courier New"/>
          <w:lang w:eastAsia="tr-TR"/>
        </w:rPr>
        <w:t xml:space="preserve">Can cast Black Blade of Disaster twice per day </w:t>
      </w:r>
    </w:p>
    <w:p>
      <w:pPr>
        <w:pStyle w:val="Normal"/>
        <w:rPr>
          <w:rFonts w:ascii="Courier New" w:hAnsi="Courier New" w:cs="Courier New"/>
          <w:lang w:eastAsia="tr-TR"/>
        </w:rPr>
      </w:pPr>
      <w:r>
        <w:rPr>
          <w:rFonts w:cs="Courier New" w:ascii="Courier New" w:hAnsi="Courier New"/>
          <w:lang w:eastAsia="tr-TR"/>
        </w:rPr>
        <w:t xml:space="preserve">Weight: 4 </w:t>
      </w:r>
    </w:p>
    <w:p>
      <w:pPr>
        <w:pStyle w:val="Normal"/>
        <w:rPr>
          <w:rFonts w:ascii="Courier New" w:hAnsi="Courier New" w:cs="Courier New"/>
          <w:lang w:eastAsia="tr-TR"/>
        </w:rPr>
      </w:pPr>
      <w:r>
        <w:rPr>
          <w:rFonts w:cs="Courier New" w:ascii="Courier New" w:hAnsi="Courier New"/>
          <w:lang w:eastAsia="tr-TR"/>
        </w:rPr>
        <w:t xml:space="preserve">Speed Factor: 4 </w:t>
      </w:r>
    </w:p>
    <w:p>
      <w:pPr>
        <w:pStyle w:val="Normal"/>
        <w:rPr>
          <w:rFonts w:ascii="Courier New" w:hAnsi="Courier New" w:cs="Courier New"/>
          <w:lang w:eastAsia="tr-TR"/>
        </w:rPr>
      </w:pPr>
      <w:r>
        <w:rPr>
          <w:rFonts w:cs="Courier New" w:ascii="Courier New" w:hAnsi="Courier New"/>
          <w:lang w:eastAsia="tr-TR"/>
        </w:rPr>
        <w:t xml:space="preserve">Proficiency Type: Long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Mordenkainen's Sword,MORSWOR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Morridin's Sword,mrrdnsw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Morridin was the subject of many a joke about his sword.  Many jested that such a little man could not wield such a large sword.  However those who laughed din't laugh long or ever again due to the deadly accuarcy and deftness with which he handled his swor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0 +1 </w:t>
      </w:r>
    </w:p>
    <w:p>
      <w:pPr>
        <w:pStyle w:val="Normal"/>
        <w:rPr>
          <w:rFonts w:ascii="Courier New" w:hAnsi="Courier New" w:cs="Courier New"/>
          <w:lang w:eastAsia="tr-TR"/>
        </w:rPr>
      </w:pPr>
      <w:r>
        <w:rPr>
          <w:rFonts w:cs="Courier New" w:ascii="Courier New" w:hAnsi="Courier New"/>
          <w:lang w:eastAsia="tr-TR"/>
        </w:rPr>
        <w:t xml:space="preserve">THACO: +1 </w:t>
      </w:r>
    </w:p>
    <w:p>
      <w:pPr>
        <w:pStyle w:val="Normal"/>
        <w:rPr>
          <w:rFonts w:ascii="Courier New" w:hAnsi="Courier New" w:cs="Courier New"/>
          <w:lang w:eastAsia="tr-TR"/>
        </w:rPr>
      </w:pPr>
      <w:r>
        <w:rPr>
          <w:rFonts w:cs="Courier New" w:ascii="Courier New" w:hAnsi="Courier New"/>
          <w:lang w:eastAsia="tr-TR"/>
        </w:rPr>
        <w:t xml:space="preserve">Special: +3 dexerity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5 </w:t>
      </w:r>
    </w:p>
    <w:p>
      <w:pPr>
        <w:pStyle w:val="Normal"/>
        <w:rPr>
          <w:rFonts w:ascii="Courier New" w:hAnsi="Courier New" w:cs="Courier New"/>
          <w:lang w:eastAsia="tr-TR"/>
        </w:rPr>
      </w:pPr>
      <w:r>
        <w:rPr>
          <w:rFonts w:cs="Courier New" w:ascii="Courier New" w:hAnsi="Courier New"/>
          <w:lang w:eastAsia="tr-TR"/>
        </w:rPr>
        <w:t xml:space="preserve">Speed Factor: 7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Usable Only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Namarra +2,SW1H3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amarra, Long Sword +2</w:t>
      </w:r>
    </w:p>
    <w:p>
      <w:pPr>
        <w:pStyle w:val="Normal"/>
        <w:rPr>
          <w:rFonts w:ascii="Courier New" w:hAnsi="Courier New" w:cs="Courier New"/>
          <w:lang w:eastAsia="tr-TR"/>
        </w:rPr>
      </w:pPr>
      <w:r>
        <w:rPr>
          <w:rFonts w:cs="Courier New" w:ascii="Courier New" w:hAnsi="Courier New"/>
          <w:lang w:eastAsia="tr-TR"/>
        </w:rPr>
        <w:t xml:space="preserve">Also known as Neversleep, this ancient blade is thought to have been present at some of the most influential conflicts in Faerun's history.  Sightings have been noted as far north as Thay and as south as the jungles of Chult, though documentation is oddly lacking regarding the details.  It is perhaps a result of the sword's ability to silence all sound within a large radius, removing the effectiveness of attacking mages but also preventing any discussion that might have follow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Casts Silence 15' radius three times a day</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8 +4</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Ninja-To,SW1H4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inja-To</w:t>
      </w:r>
    </w:p>
    <w:p>
      <w:pPr>
        <w:pStyle w:val="Normal"/>
        <w:rPr>
          <w:rFonts w:ascii="Courier New" w:hAnsi="Courier New" w:cs="Courier New"/>
          <w:lang w:eastAsia="tr-TR"/>
        </w:rPr>
      </w:pPr>
      <w:r>
        <w:rPr>
          <w:rFonts w:cs="Courier New" w:ascii="Courier New" w:hAnsi="Courier New"/>
          <w:lang w:eastAsia="tr-TR"/>
        </w:rPr>
        <w:t>The sword of the ninja, the ninja-to, is of lower quality than other Kara-Tur blades such as the katana.  The ninja-to is short with a straight blade, making it ideal for the subterfuge of the ninja.  The ninja-to is also more suited to fighting in closed places, sometimes giving the ninja an advantage over the longer blades that the samurai us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Ninja-To +1,SW1H4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inja-To +1</w:t>
      </w:r>
    </w:p>
    <w:p>
      <w:pPr>
        <w:pStyle w:val="Normal"/>
        <w:rPr>
          <w:rFonts w:ascii="Courier New" w:hAnsi="Courier New" w:cs="Courier New"/>
          <w:lang w:eastAsia="tr-TR"/>
        </w:rPr>
      </w:pPr>
      <w:r>
        <w:rPr>
          <w:rFonts w:cs="Courier New" w:ascii="Courier New" w:hAnsi="Courier New"/>
          <w:lang w:eastAsia="tr-TR"/>
        </w:rPr>
        <w:t>Saito Kagizu or 'Cat of the East' as the thieves of Athkatla called him, brought several of these ninja swords with him when he arrived in Faerun.  They were part of his personal collection, ninja-to that he either 'collected' from rivals or designed himself.  When he died, his mistress gave away the swords to her other lovers, all of them powerful thieves in their own righ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cimitar/Wakish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Omni-Slash,bnsw1h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Katana +5, Omni-Slash</w:t>
      </w:r>
    </w:p>
    <w:p>
      <w:pPr>
        <w:pStyle w:val="Normal"/>
        <w:rPr>
          <w:rFonts w:ascii="Courier New" w:hAnsi="Courier New" w:cs="Courier New"/>
          <w:lang w:eastAsia="tr-TR"/>
        </w:rPr>
      </w:pPr>
      <w:r>
        <w:rPr>
          <w:rFonts w:cs="Courier New" w:ascii="Courier New" w:hAnsi="Courier New"/>
          <w:lang w:eastAsia="tr-TR"/>
        </w:rPr>
        <w:t>This is one of Dunii's personal weapons. It was crafted by the Blind Ninja and given to him by his brother, Vor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Effects: Increased attack speed and more attacks per roun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On every successful hit, you become hasted with increased movement speed and you slow your oppenent giving them decreased movement speed. You have a 25% chance for time to be stopped around you. All effects last 30 seco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5</w:t>
      </w:r>
    </w:p>
    <w:p>
      <w:pPr>
        <w:pStyle w:val="Normal"/>
        <w:rPr>
          <w:rFonts w:ascii="Courier New" w:hAnsi="Courier New" w:cs="Courier New"/>
          <w:lang w:eastAsia="tr-TR"/>
        </w:rPr>
      </w:pPr>
      <w:r>
        <w:rPr>
          <w:rFonts w:cs="Courier New" w:ascii="Courier New" w:hAnsi="Courier New"/>
          <w:lang w:eastAsia="tr-TR"/>
        </w:rPr>
        <w:t>THAC0: +5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6</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Katana</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Paladin Slaying Sword,SWORGM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sword is used by Fallen Paladins (Dark Knight) and can slay paladins in one blow.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4+4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Combat Abilities: Slays paladins upon touch. </w:t>
      </w:r>
    </w:p>
    <w:p>
      <w:pPr>
        <w:pStyle w:val="Normal"/>
        <w:rPr>
          <w:rFonts w:ascii="Courier New" w:hAnsi="Courier New" w:cs="Courier New"/>
          <w:lang w:eastAsia="tr-TR"/>
        </w:rPr>
      </w:pPr>
      <w:r>
        <w:rPr>
          <w:rFonts w:cs="Courier New" w:ascii="Courier New" w:hAnsi="Courier New"/>
          <w:lang w:eastAsia="tr-TR"/>
        </w:rPr>
        <w:t xml:space="preserve">80% chance to drain target of 2 levels. </w:t>
      </w:r>
    </w:p>
    <w:p>
      <w:pPr>
        <w:pStyle w:val="Normal"/>
        <w:rPr>
          <w:rFonts w:ascii="Courier New" w:hAnsi="Courier New" w:cs="Courier New"/>
          <w:lang w:eastAsia="tr-TR"/>
        </w:rPr>
      </w:pPr>
      <w:r>
        <w:rPr>
          <w:rFonts w:cs="Courier New" w:ascii="Courier New" w:hAnsi="Courier New"/>
          <w:lang w:eastAsia="tr-TR"/>
        </w:rPr>
        <w:t xml:space="preserve">Weight: 15 </w:t>
      </w:r>
    </w:p>
    <w:p>
      <w:pPr>
        <w:pStyle w:val="Normal"/>
        <w:rPr>
          <w:rFonts w:ascii="Courier New" w:hAnsi="Courier New" w:cs="Courier New"/>
          <w:lang w:eastAsia="tr-TR"/>
        </w:rPr>
      </w:pPr>
      <w:r>
        <w:rPr>
          <w:rFonts w:cs="Courier New" w:ascii="Courier New" w:hAnsi="Courier New"/>
          <w:lang w:eastAsia="tr-TR"/>
        </w:rPr>
        <w:t xml:space="preserve">Speed Factor: 5 </w:t>
      </w:r>
    </w:p>
    <w:p>
      <w:pPr>
        <w:pStyle w:val="Normal"/>
        <w:rPr>
          <w:rFonts w:ascii="Courier New" w:hAnsi="Courier New" w:cs="Courier New"/>
          <w:lang w:eastAsia="tr-TR"/>
        </w:rPr>
      </w:pPr>
      <w:r>
        <w:rPr>
          <w:rFonts w:cs="Courier New" w:ascii="Courier New" w:hAnsi="Courier New"/>
          <w:lang w:eastAsia="tr-TR"/>
        </w:rPr>
        <w:t xml:space="preserve">Proficiency Type: Two Handed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14 Strength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 xml:space="preserve">Anti-Paladin (Chaotic Evil Fighters) (Single, Multi and Due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Phantom,i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fter careful examination you can tell this sword came from the ancient elven empire.  This sword was given to Prince Eventine by the Great Elminster himself.  It has many enchantments placed upon i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This sword grants many bonuses to the wielder including: infravision, casts haste, casts sanctuary, increased spell casting speed, increased speed, and much more.  When it hits a target it gives it horror, knocks em out, 2d 2 fire damage, poison, and casts Magic Missl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unknown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0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Phantom Blade,PHANBLA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Quietus,Quietu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ncient sword of unknown origin.  Once rumored to be in Durlag's Tower.  Some say the sword was crafted at Myth Drannor; yet the most accurate account places the sword in the hands of Sage the Ancien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2 + 2 </w:t>
      </w:r>
    </w:p>
    <w:p>
      <w:pPr>
        <w:pStyle w:val="Normal"/>
        <w:rPr>
          <w:rFonts w:ascii="Courier New" w:hAnsi="Courier New" w:cs="Courier New"/>
          <w:lang w:eastAsia="tr-TR"/>
        </w:rPr>
      </w:pPr>
      <w:r>
        <w:rPr>
          <w:rFonts w:cs="Courier New" w:ascii="Courier New" w:hAnsi="Courier New"/>
          <w:lang w:eastAsia="tr-TR"/>
        </w:rPr>
        <w:t xml:space="preserve">Special:  5d2 Acid damage </w:t>
      </w:r>
    </w:p>
    <w:p>
      <w:pPr>
        <w:pStyle w:val="Normal"/>
        <w:rPr>
          <w:rFonts w:ascii="Courier New" w:hAnsi="Courier New" w:cs="Courier New"/>
          <w:lang w:eastAsia="tr-TR"/>
        </w:rPr>
      </w:pPr>
      <w:r>
        <w:rPr>
          <w:rFonts w:cs="Courier New" w:ascii="Courier New" w:hAnsi="Courier New"/>
          <w:lang w:eastAsia="tr-TR"/>
        </w:rPr>
        <w:t xml:space="preserve">THACO + 2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0 </w:t>
      </w:r>
    </w:p>
    <w:p>
      <w:pPr>
        <w:pStyle w:val="Normal"/>
        <w:rPr>
          <w:rFonts w:ascii="Courier New" w:hAnsi="Courier New" w:cs="Courier New"/>
          <w:lang w:eastAsia="tr-TR"/>
        </w:rPr>
      </w:pPr>
      <w:r>
        <w:rPr>
          <w:rFonts w:cs="Courier New" w:ascii="Courier New" w:hAnsi="Courier New"/>
          <w:lang w:eastAsia="tr-TR"/>
        </w:rPr>
        <w:t xml:space="preserve">Speed Factor: 2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Ras +2,SW1H33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ong Sword +2: Ras, The Dancing Blade</w:t>
      </w:r>
    </w:p>
    <w:p>
      <w:pPr>
        <w:pStyle w:val="Normal"/>
        <w:rPr>
          <w:rFonts w:ascii="Courier New" w:hAnsi="Courier New" w:cs="Courier New"/>
          <w:lang w:eastAsia="tr-TR"/>
        </w:rPr>
      </w:pPr>
      <w:r>
        <w:rPr>
          <w:rFonts w:cs="Courier New" w:ascii="Courier New" w:hAnsi="Courier New"/>
          <w:lang w:eastAsia="tr-TR"/>
        </w:rPr>
        <w:t>Beroalf was a barbarian who traveled from the cold north in search of adventure.  He sought treasures and glory, but soon all he wanted were companions to share in the excitement of battle, much like those he had left behind in his faraway village.  Unfortunately, his coarse remarks and rudimentary hygiene repelled most travelers he met, until he expressed his thoughts to a sympathetic mage.  The mage, for a price, constructed Ras, the dancing blade.  Though not quite what Beroalf had in mind, he was thrilled nonetheless, and wielded the sword for many years.  How they were ultimately separated is not know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Dancing sword can attack on its own for 4 rounds.</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Ras +2,SW1H33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ong Sword +2: Ras, The Dancing Blade</w:t>
      </w:r>
    </w:p>
    <w:p>
      <w:pPr>
        <w:pStyle w:val="Normal"/>
        <w:rPr>
          <w:rFonts w:ascii="Courier New" w:hAnsi="Courier New" w:cs="Courier New"/>
          <w:lang w:eastAsia="tr-TR"/>
        </w:rPr>
      </w:pPr>
      <w:r>
        <w:rPr>
          <w:rFonts w:cs="Courier New" w:ascii="Courier New" w:hAnsi="Courier New"/>
          <w:lang w:eastAsia="tr-TR"/>
        </w:rPr>
        <w:t>Beroalf was a barbarian who traveled from the cold north in search of adventure.  He sought treasures and glory, but soon all he wanted were companions to share in the excitement of battle, much like those he had left behind in his faraway village.  Unfortunately, his coarse remarks and rudimentary hygiene repelled most travelers he met, until he expressed his thoughts to a sympathetic mage.  The mage, for a price, constructed Ras, the dancing blade.  Though not quite what Beroalf had in mind, he was thrilled nonetheless, and wielded the sword for many years.  How they were ultimately separated is not know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Dancing sword can attack on its own for 4 rounds.</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Ras +2,SW1H3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ong Sword +2: Ras, The Dancing Blade</w:t>
      </w:r>
    </w:p>
    <w:p>
      <w:pPr>
        <w:pStyle w:val="Normal"/>
        <w:rPr>
          <w:rFonts w:ascii="Courier New" w:hAnsi="Courier New" w:cs="Courier New"/>
          <w:lang w:eastAsia="tr-TR"/>
        </w:rPr>
      </w:pPr>
      <w:r>
        <w:rPr>
          <w:rFonts w:cs="Courier New" w:ascii="Courier New" w:hAnsi="Courier New"/>
          <w:lang w:eastAsia="tr-TR"/>
        </w:rPr>
        <w:t>Beroalf was a barbarian who traveled from the cold north in search of adventure.  He sought treasures and glory, but soon all he wanted were companions to share in the excitement of battle, much like those he had left behind in his faraway village.  Unfortunately, his coarse remarks and rudimentary hygiene repelled most travelers he met, until he expressed his thoughts to a sympathetic mage.  The mage, for a price, constructed Ras, the dancing blade.  Though not quite what Beroalf had in mind, he was thrilled nonetheless, and wielded the sword for many years.  How they were ultimately separated is not know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Dancing sword can attack on its own for 4 rounds.</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aber of the Sith,maulsab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aber of the Sith.</w:t>
      </w:r>
    </w:p>
    <w:p>
      <w:pPr>
        <w:pStyle w:val="Normal"/>
        <w:rPr>
          <w:rFonts w:ascii="Courier New" w:hAnsi="Courier New" w:cs="Courier New"/>
          <w:lang w:eastAsia="tr-TR"/>
        </w:rPr>
      </w:pPr>
      <w:r>
        <w:rPr>
          <w:rFonts w:cs="Courier New" w:ascii="Courier New" w:hAnsi="Courier New"/>
          <w:lang w:eastAsia="tr-TR"/>
        </w:rPr>
        <w:t>Deadly weapon used by the Sith throughout time.  It's bright red glow and gentle hum has struck terror and destruction in the souls of countless unlucky victim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4D8+1</w:t>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w:t>
      </w:r>
    </w:p>
    <w:p>
      <w:pPr>
        <w:pStyle w:val="Normal"/>
        <w:rPr>
          <w:rFonts w:ascii="Courier New" w:hAnsi="Courier New" w:cs="Courier New"/>
          <w:lang w:eastAsia="tr-TR"/>
        </w:rPr>
      </w:pPr>
      <w:r>
        <w:rPr>
          <w:rFonts w:cs="Courier New" w:ascii="Courier New" w:hAnsi="Courier New"/>
          <w:lang w:eastAsia="tr-TR"/>
        </w:rPr>
        <w:t>Speed Factor:  0</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eable only by those trained in the Dark Jedi Art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thuselah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carlet Ninja-To +3,WANINJ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inja-To of the Scarlet Brotherhood</w:t>
      </w:r>
    </w:p>
    <w:p>
      <w:pPr>
        <w:pStyle w:val="Normal"/>
        <w:rPr>
          <w:rFonts w:ascii="Courier New" w:hAnsi="Courier New" w:cs="Courier New"/>
          <w:lang w:eastAsia="tr-TR"/>
        </w:rPr>
      </w:pPr>
      <w:r>
        <w:rPr>
          <w:rFonts w:cs="Courier New" w:ascii="Courier New" w:hAnsi="Courier New"/>
          <w:lang w:eastAsia="tr-TR"/>
        </w:rPr>
        <w:t>When a member of the Scarlet Brotherhood kills one of that organization's 'great enemies', they are often rewarded with this sword.  How this sword made its way from the world of Greyhawk (where the Brotherhood is based) to Faerun is a mystery.  When unsheathed the ninja-to will glow blood r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y: one extra attack per round</w:t>
      </w:r>
    </w:p>
    <w:p>
      <w:pPr>
        <w:pStyle w:val="Normal"/>
        <w:rPr>
          <w:rFonts w:ascii="Courier New" w:hAnsi="Courier New" w:cs="Courier New"/>
          <w:lang w:eastAsia="tr-TR"/>
        </w:rPr>
      </w:pPr>
      <w:r>
        <w:rPr>
          <w:rFonts w:cs="Courier New" w:ascii="Courier New" w:hAnsi="Courier New"/>
          <w:lang w:eastAsia="tr-TR"/>
        </w:rPr>
        <w:t>Combat Ability: Poison damage of 6 hit-points per round, for two rounds, if target fails a saving throw versus poison</w:t>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8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2</w:t>
      </w:r>
    </w:p>
    <w:p>
      <w:pPr>
        <w:pStyle w:val="Normal"/>
        <w:rPr>
          <w:rFonts w:ascii="Courier New" w:hAnsi="Courier New" w:cs="Courier New"/>
          <w:lang w:eastAsia="tr-TR"/>
        </w:rPr>
      </w:pPr>
      <w:r>
        <w:rPr>
          <w:rFonts w:cs="Courier New" w:ascii="Courier New" w:hAnsi="Courier New"/>
          <w:lang w:eastAsia="tr-TR"/>
        </w:rPr>
        <w:t>Speed Factor: 1</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onk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cimitar,SW1H5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long, curved, single-edged blade is characteristic of both the sabre and the scimitar, even though their origins lie in different parts of Faerun.  Where as the sabre was intented mainly for horsemen, mainly due to its versatility, the scimitar has a heavier oriental influence.  The "shamshir", as it was originally called, is larger, has a greater curve to it, and is tapered to an elongated, sharp point.  The effect of this is that it is slightly slower but tends to be more effective and deadly in comba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cimitar,MISC9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curved scimitar is light and appears well-used.  It shimmers slightly with a cool blue hue, and the sparse gems along its pommel sparkle with a pale light that makes it appear to be almost made of ice.  A quality weap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cimitar,SW1H2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long, curved, single-edged blade is characteristic of both the sabre and the scimitar, even though their origins lie in different parts of Faerun.  Where as the sabre was intented mainly for horsemen, mainly due to its versatility, the scimitar has a heavier oriental influence.  The "shamshir", as it was originally called, is larger, has a greater curve to it, and is tapered to an elongated, sharp point.  The effect of this is that it is slightly slower but tends to be more effective and deadly in comba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cimitar +1,SW1H2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scimitar, or "shamshir" as it was originally called, has a single-edged blade with a significant curve, and is tapered to an elongated, sharp point.  It is perhaps slower than other weapons of the same type, though it compensates by the amount of damage it is capable of.  This particular weapon has been enhanced magically to compliment the skill of the wield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cimitar +2, Rashad's Talon,SW1H2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cimitar +2: 'Rashad's Talon'</w:t>
      </w:r>
    </w:p>
    <w:p>
      <w:pPr>
        <w:pStyle w:val="Normal"/>
        <w:rPr>
          <w:rFonts w:ascii="Courier New" w:hAnsi="Courier New" w:cs="Courier New"/>
          <w:lang w:eastAsia="tr-TR"/>
        </w:rPr>
      </w:pPr>
      <w:r>
        <w:rPr>
          <w:rFonts w:cs="Courier New" w:ascii="Courier New" w:hAnsi="Courier New"/>
          <w:lang w:eastAsia="tr-TR"/>
        </w:rPr>
        <w:t>Named for Prince Rashad, former ruler of a minor principality to the East, this blade and many of the Prince's possessions were taken by disgruntled palace guards after his death. The role of the guards in the unfortunate affair was never determined, but rumor has it that all died within a year, slain by this very weap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cimitar +3,SW1H5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cimitar +3: 'Water's Edge'</w:t>
      </w:r>
    </w:p>
    <w:p>
      <w:pPr>
        <w:pStyle w:val="Normal"/>
        <w:rPr>
          <w:rFonts w:ascii="Courier New" w:hAnsi="Courier New" w:cs="Courier New"/>
          <w:lang w:eastAsia="tr-TR"/>
        </w:rPr>
      </w:pPr>
      <w:r>
        <w:rPr>
          <w:rFonts w:cs="Courier New" w:ascii="Courier New" w:hAnsi="Courier New"/>
          <w:lang w:eastAsia="tr-TR"/>
        </w:rPr>
        <w:t xml:space="preserve">The blade of this weapon seems to shimmer, revealing a fluid, razor edge. Truly there was great skill involved in its construction, as well as a blessing or two from some well-meaning eye above, even though the hilt is comparatively almost clumsily adorned.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3</w:t>
      </w:r>
    </w:p>
    <w:p>
      <w:pPr>
        <w:pStyle w:val="Normal"/>
        <w:rPr>
          <w:rFonts w:ascii="Courier New" w:hAnsi="Courier New" w:cs="Courier New"/>
          <w:lang w:eastAsia="tr-TR"/>
        </w:rPr>
      </w:pPr>
      <w:r>
        <w:rPr>
          <w:rFonts w:cs="Courier New" w:ascii="Courier New" w:hAnsi="Courier New"/>
          <w:lang w:eastAsia="tr-TR"/>
        </w:rPr>
        <w:t>THAC0: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cimitar +3, Frostbrand,SW1H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magical scimitar +3, Frostbrand.  It is one of Drizzt's personal weapo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 3</w:t>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Proficiency type:  Scimitar</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cimitar +5, Defender,Twnki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magical scimitar +5 Defender that bears the name "Twinkle."  It is one of the personal weapons of Drizzt.  Due to its magical nature, only those pure of heart can use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 3</w:t>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Special:  +2  Armor Class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Proficiency type:  Scimitar</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Evil or Neutral Alignment</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cimitar +5, Defender,SW1H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is the magical scimitar +5 Defender that bears the name "Twinkle."  It is one of the personal weapons of Drizzt.  Due to its magical nature, only those pure of heart can use i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 3</w:t>
      </w:r>
    </w:p>
    <w:p>
      <w:pPr>
        <w:pStyle w:val="Normal"/>
        <w:rPr>
          <w:rFonts w:ascii="Courier New" w:hAnsi="Courier New" w:cs="Courier New"/>
          <w:lang w:eastAsia="tr-TR"/>
        </w:rPr>
      </w:pPr>
      <w:r>
        <w:rPr>
          <w:rFonts w:cs="Courier New" w:ascii="Courier New" w:hAnsi="Courier New"/>
          <w:lang w:eastAsia="tr-TR"/>
        </w:rPr>
        <w:t>THACO:  +3 bonus</w:t>
      </w:r>
    </w:p>
    <w:p>
      <w:pPr>
        <w:pStyle w:val="Normal"/>
        <w:rPr>
          <w:rFonts w:ascii="Courier New" w:hAnsi="Courier New" w:cs="Courier New"/>
          <w:lang w:eastAsia="tr-TR"/>
        </w:rPr>
      </w:pPr>
      <w:r>
        <w:rPr>
          <w:rFonts w:cs="Courier New" w:ascii="Courier New" w:hAnsi="Courier New"/>
          <w:lang w:eastAsia="tr-TR"/>
        </w:rPr>
        <w:t>Special:  +2  Armor Class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Proficiency type:  Scimitar</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8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Evil or Neutral Alignment</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eeking Sword,SW1HSEEK</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everium,SWORGM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0: +5 bonus </w:t>
      </w:r>
    </w:p>
    <w:p>
      <w:pPr>
        <w:pStyle w:val="Normal"/>
        <w:rPr>
          <w:rFonts w:ascii="Courier New" w:hAnsi="Courier New" w:cs="Courier New"/>
          <w:lang w:eastAsia="tr-TR"/>
        </w:rPr>
      </w:pPr>
      <w:r>
        <w:rPr>
          <w:rFonts w:cs="Courier New" w:ascii="Courier New" w:hAnsi="Courier New"/>
          <w:lang w:eastAsia="tr-TR"/>
        </w:rPr>
        <w:t xml:space="preserve">Damage:  2D4 +4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10 </w:t>
      </w:r>
    </w:p>
    <w:p>
      <w:pPr>
        <w:pStyle w:val="Normal"/>
        <w:rPr>
          <w:rFonts w:ascii="Courier New" w:hAnsi="Courier New" w:cs="Courier New"/>
          <w:lang w:eastAsia="tr-TR"/>
        </w:rPr>
      </w:pPr>
      <w:r>
        <w:rPr>
          <w:rFonts w:cs="Courier New" w:ascii="Courier New" w:hAnsi="Courier New"/>
          <w:lang w:eastAsia="tr-TR"/>
        </w:rPr>
        <w:t xml:space="preserve">Speed Factor: 5 </w:t>
      </w:r>
    </w:p>
    <w:p>
      <w:pPr>
        <w:pStyle w:val="Normal"/>
        <w:rPr>
          <w:rFonts w:ascii="Courier New" w:hAnsi="Courier New" w:cs="Courier New"/>
          <w:lang w:eastAsia="tr-TR"/>
        </w:rPr>
      </w:pPr>
      <w:r>
        <w:rPr>
          <w:rFonts w:cs="Courier New" w:ascii="Courier New" w:hAnsi="Courier New"/>
          <w:lang w:eastAsia="tr-TR"/>
        </w:rPr>
        <w:t xml:space="preserve">Proficiency Type: Bastard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10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hadow Blade,SWORGM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katana is a single-edged, slightly curved sword that ends with a chisel point. The katana is perhaps one of the finest swords ever made, the steps to its creation a long and secret process, that is more art form than anything else.  This blade is an important facet of Kara-Tur culture.  To touch or wield a samurai's katana is to insult the samurai and to incite his wrath.  For a gaijin, or foreigner, to own such a blade is a rare occurrence. Either the gaijin is a greatly honored friend of an important minister, or  the gaijin has murdered a samurai.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0+3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THACO Bonus: +3 </w:t>
      </w:r>
    </w:p>
    <w:p>
      <w:pPr>
        <w:pStyle w:val="Normal"/>
        <w:rPr>
          <w:rFonts w:ascii="Courier New" w:hAnsi="Courier New" w:cs="Courier New"/>
          <w:lang w:eastAsia="tr-TR"/>
        </w:rPr>
      </w:pPr>
      <w:r>
        <w:rPr>
          <w:rFonts w:cs="Courier New" w:ascii="Courier New" w:hAnsi="Courier New"/>
          <w:lang w:eastAsia="tr-TR"/>
        </w:rPr>
        <w:t xml:space="preserve">Special: 75% chance to drain the target of 2 levels. </w:t>
      </w:r>
    </w:p>
    <w:p>
      <w:pPr>
        <w:pStyle w:val="Normal"/>
        <w:rPr>
          <w:rFonts w:ascii="Courier New" w:hAnsi="Courier New" w:cs="Courier New"/>
          <w:lang w:eastAsia="tr-TR"/>
        </w:rPr>
      </w:pPr>
      <w:r>
        <w:rPr>
          <w:rFonts w:cs="Courier New" w:ascii="Courier New" w:hAnsi="Courier New"/>
          <w:lang w:eastAsia="tr-TR"/>
        </w:rPr>
        <w:t xml:space="preserve">Weight:  6 </w:t>
      </w:r>
    </w:p>
    <w:p>
      <w:pPr>
        <w:pStyle w:val="Normal"/>
        <w:rPr>
          <w:rFonts w:ascii="Courier New" w:hAnsi="Courier New" w:cs="Courier New"/>
          <w:lang w:eastAsia="tr-TR"/>
        </w:rPr>
      </w:pPr>
      <w:r>
        <w:rPr>
          <w:rFonts w:cs="Courier New" w:ascii="Courier New" w:hAnsi="Courier New"/>
          <w:lang w:eastAsia="tr-TR"/>
        </w:rPr>
        <w:t xml:space="preserve">Speed Factor: 4 </w:t>
      </w:r>
    </w:p>
    <w:p>
      <w:pPr>
        <w:pStyle w:val="Normal"/>
        <w:rPr>
          <w:rFonts w:ascii="Courier New" w:hAnsi="Courier New" w:cs="Courier New"/>
          <w:lang w:eastAsia="tr-TR"/>
        </w:rPr>
      </w:pPr>
      <w:r>
        <w:rPr>
          <w:rFonts w:cs="Courier New" w:ascii="Courier New" w:hAnsi="Courier New"/>
          <w:lang w:eastAsia="tr-TR"/>
        </w:rPr>
        <w:t xml:space="preserve">Proficiency Type: Katana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hadow Walker,bnsw1h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Ninja-To +5, Shadow Walker</w:t>
      </w:r>
    </w:p>
    <w:p>
      <w:pPr>
        <w:pStyle w:val="Normal"/>
        <w:rPr>
          <w:rFonts w:ascii="Courier New" w:hAnsi="Courier New" w:cs="Courier New"/>
          <w:lang w:eastAsia="tr-TR"/>
        </w:rPr>
      </w:pPr>
      <w:r>
        <w:rPr>
          <w:rFonts w:cs="Courier New" w:ascii="Courier New" w:hAnsi="Courier New"/>
          <w:lang w:eastAsia="tr-TR"/>
        </w:rPr>
        <w:t>This is the sword used by the Thief-Mage, Vorne. It was created for him by the man he called the Blind Ninja. It was created for Vorne's protection.  Whenever Vorne engaged in a battle he could not handle, the sword would get him ou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Effects: Hide in Shadows/Move Silently increased 25%. Non-Detec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On every successful hit, you have a 75% chance to become invisib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5</w:t>
      </w:r>
    </w:p>
    <w:p>
      <w:pPr>
        <w:pStyle w:val="Normal"/>
        <w:rPr>
          <w:rFonts w:ascii="Courier New" w:hAnsi="Courier New" w:cs="Courier New"/>
          <w:lang w:eastAsia="tr-TR"/>
        </w:rPr>
      </w:pPr>
      <w:r>
        <w:rPr>
          <w:rFonts w:cs="Courier New" w:ascii="Courier New" w:hAnsi="Courier New"/>
          <w:lang w:eastAsia="tr-TR"/>
        </w:rPr>
        <w:t>THAC0: +5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Speed Factor: 2</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hazzellim +1,SW1H5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cimitar +1, Shazzellim </w:t>
      </w:r>
    </w:p>
    <w:p>
      <w:pPr>
        <w:pStyle w:val="Normal"/>
        <w:rPr>
          <w:rFonts w:ascii="Courier New" w:hAnsi="Courier New" w:cs="Courier New"/>
          <w:lang w:eastAsia="tr-TR"/>
        </w:rPr>
      </w:pPr>
      <w:r>
        <w:rPr>
          <w:rFonts w:cs="Courier New" w:ascii="Courier New" w:hAnsi="Courier New"/>
          <w:lang w:eastAsia="tr-TR"/>
        </w:rPr>
        <w:t>This scimitar is of rather poor quality but beneath its surface lies great power and evil.  Created for the sole purpose of slaying Harpers, Shazzellim is more than capable of that task.  With one strike of the blade a bard must make a saving throw vs. spells or die.  Crafted by a Red Wizard of Thay, the sword also has the ability to vocalize, which is why it was often given to fighter-mages in the service of the Wizards.  Needless to say, possession of this sword would not be looked upon very highly by Harpe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Vocaliz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ny bard hit must make saving throw vs. spells with a -4 penalty or di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THAC0: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Scimitar/Wakizashi/Ninja-To</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0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ihn's Soulreaver,SWORGM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personal sword of Lao-Hadun Kolraj. It was forged by his frined, Sihn, an ancient immortal. It does 2D4+3 damage, with +4 THACO. On each hit there is a 75% chance to kill the targe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Combat Abilities: </w:t>
      </w:r>
    </w:p>
    <w:p>
      <w:pPr>
        <w:pStyle w:val="Normal"/>
        <w:rPr>
          <w:rFonts w:ascii="Courier New" w:hAnsi="Courier New" w:cs="Courier New"/>
          <w:lang w:eastAsia="tr-TR"/>
        </w:rPr>
      </w:pPr>
      <w:r>
        <w:rPr>
          <w:rFonts w:cs="Courier New" w:ascii="Courier New" w:hAnsi="Courier New"/>
          <w:lang w:eastAsia="tr-TR"/>
        </w:rPr>
        <w:t xml:space="preserve">75% chance each hit that target must make a saving throw vs death (-2 penalty) or di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0: +4 bonus </w:t>
      </w:r>
    </w:p>
    <w:p>
      <w:pPr>
        <w:pStyle w:val="Normal"/>
        <w:rPr>
          <w:rFonts w:ascii="Courier New" w:hAnsi="Courier New" w:cs="Courier New"/>
          <w:lang w:eastAsia="tr-TR"/>
        </w:rPr>
      </w:pPr>
      <w:r>
        <w:rPr>
          <w:rFonts w:cs="Courier New" w:ascii="Courier New" w:hAnsi="Courier New"/>
          <w:lang w:eastAsia="tr-TR"/>
        </w:rPr>
        <w:t xml:space="preserve">Damage:  2D4 +3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15 </w:t>
      </w:r>
    </w:p>
    <w:p>
      <w:pPr>
        <w:pStyle w:val="Normal"/>
        <w:rPr>
          <w:rFonts w:ascii="Courier New" w:hAnsi="Courier New" w:cs="Courier New"/>
          <w:lang w:eastAsia="tr-TR"/>
        </w:rPr>
      </w:pPr>
      <w:r>
        <w:rPr>
          <w:rFonts w:cs="Courier New" w:ascii="Courier New" w:hAnsi="Courier New"/>
          <w:lang w:eastAsia="tr-TR"/>
        </w:rPr>
        <w:t xml:space="preserve">Speed Factor: 10 </w:t>
      </w:r>
    </w:p>
    <w:p>
      <w:pPr>
        <w:pStyle w:val="Normal"/>
        <w:rPr>
          <w:rFonts w:ascii="Courier New" w:hAnsi="Courier New" w:cs="Courier New"/>
          <w:lang w:eastAsia="tr-TR"/>
        </w:rPr>
      </w:pPr>
      <w:r>
        <w:rPr>
          <w:rFonts w:cs="Courier New" w:ascii="Courier New" w:hAnsi="Courier New"/>
          <w:lang w:eastAsia="tr-TR"/>
        </w:rPr>
        <w:t xml:space="preserve">Proficiency Type: Two Handed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14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ilver Sword,SW2H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ilver Sword</w:t>
      </w:r>
    </w:p>
    <w:p>
      <w:pPr>
        <w:pStyle w:val="Normal"/>
        <w:rPr>
          <w:rFonts w:ascii="Courier New" w:hAnsi="Courier New" w:cs="Courier New"/>
          <w:lang w:eastAsia="tr-TR"/>
        </w:rPr>
      </w:pPr>
      <w:r>
        <w:rPr>
          <w:rFonts w:cs="Courier New" w:ascii="Courier New" w:hAnsi="Courier New"/>
          <w:lang w:eastAsia="tr-TR"/>
        </w:rPr>
        <w:t>This Vorpal Silver Sword radiates a dark aura when you examine it, and the blade is so finely sharpened it could likely sever a head in a single blow.</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25% chance each hit that target must make a saving throw vs death (-2 penalty) or di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3 bonus</w:t>
      </w:r>
    </w:p>
    <w:p>
      <w:pPr>
        <w:pStyle w:val="Normal"/>
        <w:rPr>
          <w:rFonts w:ascii="Courier New" w:hAnsi="Courier New" w:cs="Courier New"/>
          <w:lang w:eastAsia="tr-TR"/>
        </w:rPr>
      </w:pPr>
      <w:r>
        <w:rPr>
          <w:rFonts w:cs="Courier New" w:ascii="Courier New" w:hAnsi="Courier New"/>
          <w:lang w:eastAsia="tr-TR"/>
        </w:rPr>
        <w:t>Damage:  1D10 +3</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kull,GENSCIM</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oul Reaver +4,SW2HDEAT</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wo Handed Sword +4: Soul Reaver</w:t>
      </w:r>
    </w:p>
    <w:p>
      <w:pPr>
        <w:pStyle w:val="Normal"/>
        <w:rPr>
          <w:rFonts w:ascii="Courier New" w:hAnsi="Courier New" w:cs="Courier New"/>
          <w:lang w:eastAsia="tr-TR"/>
        </w:rPr>
      </w:pPr>
      <w:r>
        <w:rPr>
          <w:rFonts w:cs="Courier New" w:ascii="Courier New" w:hAnsi="Courier New"/>
          <w:lang w:eastAsia="tr-TR"/>
        </w:rPr>
        <w:t xml:space="preserve">A social faux pas placed upstart Andor Licon in a duel with Baron Eeirk, heir to a warrior king.  Though they seemed of even skill, Andor grew oddly weaker with each hit of the Baron's family blade.  Panicking, he bade his bodyguards kill Eeirk.  Despite his claims of morality, some noted that the young noble had positioned his men before the duel was even underway, and though he professed disdain for its dark magic, Andor made a tidy fortune off the sale of the evil blad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Each hit makes the target receive a cumulative 2 point penalty to their THAC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20 rounds</w:t>
      </w:r>
    </w:p>
    <w:p>
      <w:pPr>
        <w:pStyle w:val="Normal"/>
        <w:rPr>
          <w:rFonts w:ascii="Courier New" w:hAnsi="Courier New" w:cs="Courier New"/>
          <w:lang w:eastAsia="tr-TR"/>
        </w:rPr>
      </w:pPr>
      <w:r>
        <w:rPr>
          <w:rFonts w:cs="Courier New" w:ascii="Courier New" w:hAnsi="Courier New"/>
          <w:lang w:eastAsia="tr-TR"/>
        </w:rPr>
        <w:t>THAC0: +4 bonus</w:t>
      </w:r>
    </w:p>
    <w:p>
      <w:pPr>
        <w:pStyle w:val="Normal"/>
        <w:rPr>
          <w:rFonts w:ascii="Courier New" w:hAnsi="Courier New" w:cs="Courier New"/>
          <w:lang w:eastAsia="tr-TR"/>
        </w:rPr>
      </w:pPr>
      <w:r>
        <w:rPr>
          <w:rFonts w:cs="Courier New" w:ascii="Courier New" w:hAnsi="Courier New"/>
          <w:lang w:eastAsia="tr-TR"/>
        </w:rPr>
        <w:t>Damage:  1D10 +4</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Goo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oul Reaver +4,SW2H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wo Handed Sword +4: Soul Reaver</w:t>
      </w:r>
    </w:p>
    <w:p>
      <w:pPr>
        <w:pStyle w:val="Normal"/>
        <w:rPr>
          <w:rFonts w:ascii="Courier New" w:hAnsi="Courier New" w:cs="Courier New"/>
          <w:lang w:eastAsia="tr-TR"/>
        </w:rPr>
      </w:pPr>
      <w:r>
        <w:rPr>
          <w:rFonts w:cs="Courier New" w:ascii="Courier New" w:hAnsi="Courier New"/>
          <w:lang w:eastAsia="tr-TR"/>
        </w:rPr>
        <w:t xml:space="preserve">A social faux pas placed upstart Andor Licon in a duel with Baron Eeirk, heir to a warrior king.  Though they seemed of even skill, Andor grew oddly weaker with each hit of the Baron's family blade.  Panicking, he bade his bodyguards kill Eeirk.  Despite his claims of morality, some noted that the young noble had positioned his men before the duel was even underway, and though he professed disdain for its dark magic, Andor made a tidy fortune off the sale of the evil blad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Combat Abilities: Each hit makes the target receive a cumulative 2 point penalty to their THAC0</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uration: 20 rounds</w:t>
      </w:r>
    </w:p>
    <w:p>
      <w:pPr>
        <w:pStyle w:val="Normal"/>
        <w:rPr>
          <w:rFonts w:ascii="Courier New" w:hAnsi="Courier New" w:cs="Courier New"/>
          <w:lang w:eastAsia="tr-TR"/>
        </w:rPr>
      </w:pPr>
      <w:r>
        <w:rPr>
          <w:rFonts w:cs="Courier New" w:ascii="Courier New" w:hAnsi="Courier New"/>
          <w:lang w:eastAsia="tr-TR"/>
        </w:rPr>
        <w:t>THAC0: +4 bonus</w:t>
      </w:r>
    </w:p>
    <w:p>
      <w:pPr>
        <w:pStyle w:val="Normal"/>
        <w:rPr>
          <w:rFonts w:ascii="Courier New" w:hAnsi="Courier New" w:cs="Courier New"/>
          <w:lang w:eastAsia="tr-TR"/>
        </w:rPr>
      </w:pPr>
      <w:r>
        <w:rPr>
          <w:rFonts w:cs="Courier New" w:ascii="Courier New" w:hAnsi="Courier New"/>
          <w:lang w:eastAsia="tr-TR"/>
        </w:rPr>
        <w:t>Damage:  1D10 +4</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Good characte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pider's Bane,SW2H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pider's Bane was originally forged by the dwarves of the Orothiar tribe in Cloakwood.  They created the blade to help foster good will between them and the Grand Dukes of Baldur's Gate.  Wielded by the Grand Dukes for about a century, the sword was eventually lost, ironically in a fight against ettercaps and spiders.  Who wields the blade is now unknown, but its recovery would aid greatly in fighting the current spider infestation that plagues the Cloakwoo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Special:  Free Action (while equipped) -  protects the wielder from any magics that affect movement such as hold and web.</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Large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pider's Bane,SW2H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pider's Bane was originally forged by the dwarves of the Orothiar tribe in Cloakwood.  They created the blade to help foster good will between them and the Grand Dukes of Baldur's Gate.  Wielded by the Grand Dukes for about a century, the sword was eventually lost, ironically in a fight against ettercaps and spiders.  Who wields the blade is now unknown, but its recovery would aid greatly in fighting the current spider infestation that plagues the Cloakwoo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Special:  Free Action (while equipped) -  protects the wielder from any magics that affect movement such as hold and web.</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Large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Ares,SWORGM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one of the most powerful swords ever made. Ares has killed many in combat with it and doesn't hesitate to kill more. The sword does a lot of extra damage also.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2+4 </w:t>
      </w:r>
    </w:p>
    <w:p>
      <w:pPr>
        <w:pStyle w:val="Normal"/>
        <w:rPr>
          <w:rFonts w:ascii="Courier New" w:hAnsi="Courier New" w:cs="Courier New"/>
          <w:lang w:eastAsia="tr-TR"/>
        </w:rPr>
      </w:pPr>
      <w:r>
        <w:rPr>
          <w:rFonts w:cs="Courier New" w:ascii="Courier New" w:hAnsi="Courier New"/>
          <w:lang w:eastAsia="tr-TR"/>
        </w:rPr>
        <w:t xml:space="preserve">THACO Bonus:  4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Special:  Upon each succesful hit the sword does 2 damage in Fire, Cold, Poison, Electrical and Magic damage. </w:t>
      </w:r>
    </w:p>
    <w:p>
      <w:pPr>
        <w:pStyle w:val="Normal"/>
        <w:rPr>
          <w:rFonts w:ascii="Courier New" w:hAnsi="Courier New" w:cs="Courier New"/>
          <w:lang w:eastAsia="tr-TR"/>
        </w:rPr>
      </w:pPr>
      <w:r>
        <w:rPr>
          <w:rFonts w:cs="Courier New" w:ascii="Courier New" w:hAnsi="Courier New"/>
          <w:lang w:eastAsia="tr-TR"/>
        </w:rPr>
        <w:t xml:space="preserve">-1 To Dexterity While Equipped. </w:t>
      </w:r>
    </w:p>
    <w:p>
      <w:pPr>
        <w:pStyle w:val="Normal"/>
        <w:rPr>
          <w:rFonts w:ascii="Courier New" w:hAnsi="Courier New" w:cs="Courier New"/>
          <w:lang w:eastAsia="tr-TR"/>
        </w:rPr>
      </w:pPr>
      <w:r>
        <w:rPr>
          <w:rFonts w:cs="Courier New" w:ascii="Courier New" w:hAnsi="Courier New"/>
          <w:lang w:eastAsia="tr-TR"/>
        </w:rPr>
        <w:t xml:space="preserve">-1 To Charisma While Equipped </w:t>
      </w:r>
    </w:p>
    <w:p>
      <w:pPr>
        <w:pStyle w:val="Normal"/>
        <w:rPr>
          <w:rFonts w:ascii="Courier New" w:hAnsi="Courier New" w:cs="Courier New"/>
          <w:lang w:eastAsia="tr-TR"/>
        </w:rPr>
      </w:pPr>
      <w:r>
        <w:rPr>
          <w:rFonts w:cs="Courier New" w:ascii="Courier New" w:hAnsi="Courier New"/>
          <w:lang w:eastAsia="tr-TR"/>
        </w:rPr>
        <w:t xml:space="preserve">Strength Is Set To 19 While Equipped </w:t>
      </w:r>
    </w:p>
    <w:p>
      <w:pPr>
        <w:pStyle w:val="Normal"/>
        <w:rPr>
          <w:rFonts w:ascii="Courier New" w:hAnsi="Courier New" w:cs="Courier New"/>
          <w:lang w:eastAsia="tr-TR"/>
        </w:rPr>
      </w:pPr>
      <w:r>
        <w:rPr>
          <w:rFonts w:cs="Courier New" w:ascii="Courier New" w:hAnsi="Courier New"/>
          <w:lang w:eastAsia="tr-TR"/>
        </w:rPr>
        <w:t xml:space="preserve">Weight: 25 </w:t>
      </w:r>
    </w:p>
    <w:p>
      <w:pPr>
        <w:pStyle w:val="Normal"/>
        <w:rPr>
          <w:rFonts w:ascii="Courier New" w:hAnsi="Courier New" w:cs="Courier New"/>
          <w:lang w:eastAsia="tr-TR"/>
        </w:rPr>
      </w:pPr>
      <w:r>
        <w:rPr>
          <w:rFonts w:cs="Courier New" w:ascii="Courier New" w:hAnsi="Courier New"/>
          <w:lang w:eastAsia="tr-TR"/>
        </w:rPr>
        <w:t xml:space="preserve">Speed Factor: 6 </w:t>
      </w:r>
    </w:p>
    <w:p>
      <w:pPr>
        <w:pStyle w:val="Normal"/>
        <w:rPr>
          <w:rFonts w:ascii="Courier New" w:hAnsi="Courier New" w:cs="Courier New"/>
          <w:lang w:eastAsia="tr-TR"/>
        </w:rPr>
      </w:pPr>
      <w:r>
        <w:rPr>
          <w:rFonts w:cs="Courier New" w:ascii="Courier New" w:hAnsi="Courier New"/>
          <w:lang w:eastAsia="tr-TR"/>
        </w:rPr>
        <w:t xml:space="preserve">Proficiency Type: Two Handed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14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Balduran,WA2S1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word of Balduran</w:t>
      </w:r>
    </w:p>
    <w:p>
      <w:pPr>
        <w:pStyle w:val="Normal"/>
        <w:rPr>
          <w:rFonts w:ascii="Courier New" w:hAnsi="Courier New" w:cs="Courier New"/>
          <w:lang w:eastAsia="tr-TR"/>
        </w:rPr>
      </w:pPr>
      <w:r>
        <w:rPr>
          <w:rFonts w:cs="Courier New" w:ascii="Courier New" w:hAnsi="Courier New"/>
          <w:lang w:eastAsia="tr-TR"/>
        </w:rPr>
        <w:t>The Sword of Balduran was the favored weapon of the famous adventurer who founded the city of Baldur's Gate.   It is part of a set of weapons and armor that was stolen from the museum in the city of Baldur's Gat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Abilities:</w:t>
      </w:r>
    </w:p>
    <w:p>
      <w:pPr>
        <w:pStyle w:val="Normal"/>
        <w:rPr>
          <w:rFonts w:ascii="Courier New" w:hAnsi="Courier New" w:cs="Courier New"/>
          <w:lang w:eastAsia="tr-TR"/>
        </w:rPr>
      </w:pPr>
      <w:r>
        <w:rPr>
          <w:rFonts w:cs="Courier New" w:ascii="Courier New" w:hAnsi="Courier New"/>
          <w:lang w:eastAsia="tr-TR"/>
        </w:rPr>
        <w:t>+10% to lore</w:t>
      </w:r>
    </w:p>
    <w:p>
      <w:pPr>
        <w:pStyle w:val="Normal"/>
        <w:rPr>
          <w:rFonts w:ascii="Courier New" w:hAnsi="Courier New" w:cs="Courier New"/>
          <w:lang w:eastAsia="tr-TR"/>
        </w:rPr>
      </w:pPr>
      <w:r>
        <w:rPr>
          <w:rFonts w:cs="Courier New" w:ascii="Courier New" w:hAnsi="Courier New"/>
          <w:lang w:eastAsia="tr-TR"/>
        </w:rPr>
        <w:t>+10% Magic Resistance</w:t>
      </w:r>
    </w:p>
    <w:p>
      <w:pPr>
        <w:pStyle w:val="Normal"/>
        <w:rPr>
          <w:rFonts w:ascii="Courier New" w:hAnsi="Courier New" w:cs="Courier New"/>
          <w:lang w:eastAsia="tr-TR"/>
        </w:rPr>
      </w:pPr>
      <w:r>
        <w:rPr>
          <w:rFonts w:cs="Courier New" w:ascii="Courier New" w:hAnsi="Courier New"/>
          <w:lang w:eastAsia="tr-TR"/>
        </w:rPr>
        <w:t>Damage:  1D8 +2</w:t>
      </w:r>
    </w:p>
    <w:p>
      <w:pPr>
        <w:pStyle w:val="Normal"/>
        <w:rPr>
          <w:rFonts w:ascii="Courier New" w:hAnsi="Courier New" w:cs="Courier New"/>
          <w:lang w:eastAsia="tr-TR"/>
        </w:rPr>
      </w:pPr>
      <w:r>
        <w:rPr>
          <w:rFonts w:cs="Courier New" w:ascii="Courier New" w:hAnsi="Courier New"/>
          <w:lang w:eastAsia="tr-TR"/>
        </w:rPr>
        <w:t>THACO:  +2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5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Balduran,SW1H1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ornate, but poorly balanced, weapon was found beside Balduran's remai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Damage:  2D4 </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Large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Chaos,SW1H99</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Chaos +2,SW2H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arevok's Sword of Chaos</w:t>
      </w:r>
    </w:p>
    <w:p>
      <w:pPr>
        <w:pStyle w:val="Normal"/>
        <w:rPr>
          <w:rFonts w:ascii="Courier New" w:hAnsi="Courier New" w:cs="Courier New"/>
          <w:lang w:eastAsia="tr-TR"/>
        </w:rPr>
      </w:pPr>
      <w:r>
        <w:rPr>
          <w:rFonts w:cs="Courier New" w:ascii="Courier New" w:hAnsi="Courier New"/>
          <w:lang w:eastAsia="tr-TR"/>
        </w:rPr>
        <w:t>The blade of Sarevok, brother of &lt;CHARNAME&gt;, used in the battle they fought in faraway Baldur's Gate.  &lt;CHARNAME&gt; prevailed, destroying Sarevok's plans and rescuing the Sword Coast from the brink of war.  The sword itself defies identification, likely forged specifically for Sarevok to best focus the infernal energy he hoped to control.  Much of its power died with hi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ies: each hit drains one hit point from the target and transfers it to the wielder.  This will not heal beyond the wielder's maximum.</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on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Flame +1,SW1H5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blade burns with a magical fire, and a charring blast is released whenever a hit is scored.  "Meta Infernum" is etched on the hilt, though it appears somewhat faded and may not be original to the swor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1 bonus</w:t>
      </w:r>
    </w:p>
    <w:p>
      <w:pPr>
        <w:pStyle w:val="Normal"/>
        <w:rPr>
          <w:rFonts w:ascii="Courier New" w:hAnsi="Courier New" w:cs="Courier New"/>
          <w:lang w:eastAsia="tr-TR"/>
        </w:rPr>
      </w:pPr>
      <w:r>
        <w:rPr>
          <w:rFonts w:cs="Courier New" w:ascii="Courier New" w:hAnsi="Courier New"/>
          <w:lang w:eastAsia="tr-TR"/>
        </w:rPr>
        <w:t>Damage:  1D8 +1, +1 fire damage</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Life and Death,SWORUT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word of Life and Death "The Giver and the Taker"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is sword was made a long time ago. A wizard name Kalgan D'Hargan constructed it with life and death spells. He then gave it to his tracker, Gandorf. Gandorf excepted the gift and his new assignment, to track down an evil cleric.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While tracking this cleric, Gandorf ran into many undead crearues of all kinds. He had many hard fought battles, but his sword was always heling him, and occasionaly would kill a undead creaure in one hi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Now when Gandorf finally found the cleric, he was far from where his journey had started. The cleric had made his home in an abandoned temple, and all kinds of evil lurked about it. The temple was surrounded by a moat of blood and bones, most likely from sacrafices to please his evil go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Gandorf walked around the temple, studying it very closely, looking for someway in or around it's defences. After many days he finally figured out how he would get in. He decided to build a tiny bridge, concealing it with what little magical power he had. After 2 weeks of constructing this bridge, he wallked across. As soon as he made it he was swarmed by at least 100 or more undead creatures. The battle lasted a long time but Gandorf somehow managed to survive, probably because of the healing powers Kalgan D'Hargan had put into it. After taking a rest and healing himself a little, he went off to find the cleric. He found him in the highest tower of the temple, casting many undead summoning spells. He was surrounded by the most powerful undead there were. Gandorf knew he could not defeat them all because he had already fought hard. He could kill the cleric, who was also drained of energy from casting so many spells. He then charged and started swinging his sword all around. Ke must have killed most of the undead around because the cleric started to grow tired. Gandorf then charged the cleric, killing him on the first swing. The undead around him started to drop because their summoner was now dead. Still, a few managed to get to him, and in the end he dies. Not even his sword could heal him enough.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eir are rumours of this sword being seen in the area of Amn, being weilded by another ranger, who hopefully, will have better luck then Gandorf.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4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Special: Upon each successful hit, their is a 15% change that the target will die. </w:t>
      </w:r>
    </w:p>
    <w:p>
      <w:pPr>
        <w:pStyle w:val="Normal"/>
        <w:rPr>
          <w:rFonts w:ascii="Courier New" w:hAnsi="Courier New" w:cs="Courier New"/>
          <w:lang w:eastAsia="tr-TR"/>
        </w:rPr>
      </w:pPr>
      <w:r>
        <w:rPr>
          <w:rFonts w:cs="Courier New" w:ascii="Courier New" w:hAnsi="Courier New"/>
          <w:lang w:eastAsia="tr-TR"/>
        </w:rPr>
        <w:t xml:space="preserve">Upon each successful hit, the wielder is healed for 5 HP. </w:t>
      </w:r>
    </w:p>
    <w:p>
      <w:pPr>
        <w:pStyle w:val="Normal"/>
        <w:rPr>
          <w:rFonts w:ascii="Courier New" w:hAnsi="Courier New" w:cs="Courier New"/>
          <w:lang w:eastAsia="tr-TR"/>
        </w:rPr>
      </w:pPr>
      <w:r>
        <w:rPr>
          <w:rFonts w:cs="Courier New" w:ascii="Courier New" w:hAnsi="Courier New"/>
          <w:lang w:eastAsia="tr-TR"/>
        </w:rPr>
        <w:t xml:space="preserve">Upon each successful hit the wielder has a 3% chance to die. </w:t>
      </w:r>
    </w:p>
    <w:p>
      <w:pPr>
        <w:pStyle w:val="Normal"/>
        <w:rPr>
          <w:rFonts w:ascii="Courier New" w:hAnsi="Courier New" w:cs="Courier New"/>
          <w:lang w:eastAsia="tr-TR"/>
        </w:rPr>
      </w:pPr>
      <w:r>
        <w:rPr>
          <w:rFonts w:cs="Courier New" w:ascii="Courier New" w:hAnsi="Courier New"/>
          <w:lang w:eastAsia="tr-TR"/>
        </w:rPr>
        <w:t xml:space="preserve">Weight:5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Long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 xml:space="preserve">Fighter (Single, Multi and duel) </w:t>
      </w:r>
    </w:p>
    <w:p>
      <w:pPr>
        <w:pStyle w:val="Normal"/>
        <w:rPr>
          <w:rFonts w:ascii="Courier New" w:hAnsi="Courier New" w:cs="Courier New"/>
          <w:lang w:eastAsia="tr-TR"/>
        </w:rPr>
      </w:pPr>
      <w:r>
        <w:rPr>
          <w:rFonts w:cs="Courier New" w:ascii="Courier New" w:hAnsi="Courier New"/>
          <w:lang w:eastAsia="tr-TR"/>
        </w:rPr>
        <w:t xml:space="preserve">Ranger </w:t>
      </w:r>
    </w:p>
    <w:p>
      <w:pPr>
        <w:pStyle w:val="Normal"/>
        <w:rPr>
          <w:rFonts w:ascii="Courier New" w:hAnsi="Courier New" w:cs="Courier New"/>
          <w:lang w:eastAsia="tr-TR"/>
        </w:rPr>
      </w:pPr>
      <w:r>
        <w:rPr>
          <w:rFonts w:cs="Courier New" w:ascii="Courier New" w:hAnsi="Courier New"/>
          <w:lang w:eastAsia="tr-TR"/>
        </w:rPr>
        <w:t xml:space="preserve">Paladi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Life and Death,SWORGM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word of Life and Death "The Giver and the Taker"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is sword was made a long time ago. A wizard name Kalgan D'Hargan constructed it with life and death spells. He then gave it to his tracker, Gandorf. Gandorf excepted the gift and his new assignment, to track down an evil cleric.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While tracking this cleric, Gandorf ran into many undead crearues of all kinds. He had many hard fought battles, but his sword was always heling him, and occasionaly would kill a undead creaure in one hi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Now when Gandorf finally found the cleric, he was far from where his journey had started. The cleric had made his home in an abandoned temple, and all kinds of evil lurked about it. The temple was surrounded by a moat of blood and bones, most likely from sacrafices to please his evil god.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Gandorf walked around the temple, studying it very closely, looking for someway in or around it's defences. After many days he finally figured out how he would get in. He decided to build a tiny bridge, concealing it with what little magical power he had. After 2 weeks of constructing this bridge, he wallked across. As soon as he made it he was swarmed by at least 100 or more undead creatures. The battle lasted a long time but Gandorf somehow managed to survive, probably because of the healing powers Kalgan D'Hargan had put into it. After taking a rest and healing himself a little, he went off to find the cleric. He found him in the highest tower of the temple, casting many undead summoning spells. He was surrounded by the most powerful undead there were. Gandorf knew he could not defeat them all because he had already fought hard. He could kill the cleric, who was also drained of energy from casting so many spells. He then charged and started swinging his sword all around. Ke must have killed most of the undead around because the cleric started to grow tired. Gandorf then charged the cleric, killing him on the first swing. The undead around him started to drop because their summoner was now dead. Still, a few managed to get to him, and in the end he dies. Not even his sword could heal him enough.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eir are rumours of this sword being seen in the area of Amn, being weilded by another ranger, who hopefully, will have better luck then Gandorf.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4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Special: Upon each successful hit, their is a 15% change that the target will die. </w:t>
      </w:r>
    </w:p>
    <w:p>
      <w:pPr>
        <w:pStyle w:val="Normal"/>
        <w:rPr>
          <w:rFonts w:ascii="Courier New" w:hAnsi="Courier New" w:cs="Courier New"/>
          <w:lang w:eastAsia="tr-TR"/>
        </w:rPr>
      </w:pPr>
      <w:r>
        <w:rPr>
          <w:rFonts w:cs="Courier New" w:ascii="Courier New" w:hAnsi="Courier New"/>
          <w:lang w:eastAsia="tr-TR"/>
        </w:rPr>
        <w:t xml:space="preserve">Upon each successful hit, the wielder is healed for 5 HP. </w:t>
      </w:r>
    </w:p>
    <w:p>
      <w:pPr>
        <w:pStyle w:val="Normal"/>
        <w:rPr>
          <w:rFonts w:ascii="Courier New" w:hAnsi="Courier New" w:cs="Courier New"/>
          <w:lang w:eastAsia="tr-TR"/>
        </w:rPr>
      </w:pPr>
      <w:r>
        <w:rPr>
          <w:rFonts w:cs="Courier New" w:ascii="Courier New" w:hAnsi="Courier New"/>
          <w:lang w:eastAsia="tr-TR"/>
        </w:rPr>
        <w:t xml:space="preserve">Upon each successful hit the wielder has a 3% chance to die. </w:t>
      </w:r>
    </w:p>
    <w:p>
      <w:pPr>
        <w:pStyle w:val="Normal"/>
        <w:rPr>
          <w:rFonts w:ascii="Courier New" w:hAnsi="Courier New" w:cs="Courier New"/>
          <w:lang w:eastAsia="tr-TR"/>
        </w:rPr>
      </w:pPr>
      <w:r>
        <w:rPr>
          <w:rFonts w:cs="Courier New" w:ascii="Courier New" w:hAnsi="Courier New"/>
          <w:lang w:eastAsia="tr-TR"/>
        </w:rPr>
        <w:t xml:space="preserve">Weight:5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Long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Only Usable By: </w:t>
      </w:r>
    </w:p>
    <w:p>
      <w:pPr>
        <w:pStyle w:val="Normal"/>
        <w:rPr>
          <w:rFonts w:ascii="Courier New" w:hAnsi="Courier New" w:cs="Courier New"/>
          <w:lang w:eastAsia="tr-TR"/>
        </w:rPr>
      </w:pPr>
      <w:r>
        <w:rPr>
          <w:rFonts w:cs="Courier New" w:ascii="Courier New" w:hAnsi="Courier New"/>
          <w:lang w:eastAsia="tr-TR"/>
        </w:rPr>
        <w:t xml:space="preserve">Fighter (Single, Multi and duel) </w:t>
      </w:r>
    </w:p>
    <w:p>
      <w:pPr>
        <w:pStyle w:val="Normal"/>
        <w:rPr>
          <w:rFonts w:ascii="Courier New" w:hAnsi="Courier New" w:cs="Courier New"/>
          <w:lang w:eastAsia="tr-TR"/>
        </w:rPr>
      </w:pPr>
      <w:r>
        <w:rPr>
          <w:rFonts w:cs="Courier New" w:ascii="Courier New" w:hAnsi="Courier New"/>
          <w:lang w:eastAsia="tr-TR"/>
        </w:rPr>
        <w:t xml:space="preserve">Ranger </w:t>
      </w:r>
    </w:p>
    <w:p>
      <w:pPr>
        <w:pStyle w:val="Normal"/>
        <w:rPr>
          <w:rFonts w:ascii="Courier New" w:hAnsi="Courier New" w:cs="Courier New"/>
          <w:lang w:eastAsia="tr-TR"/>
        </w:rPr>
      </w:pPr>
      <w:r>
        <w:rPr>
          <w:rFonts w:cs="Courier New" w:ascii="Courier New" w:hAnsi="Courier New"/>
          <w:lang w:eastAsia="tr-TR"/>
        </w:rPr>
        <w:t xml:space="preserve">Paladin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Lightning,Light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blade was actually made out of molten lightning, the lightning was captured during a terrible storm. The lightning was then molded into a sword with mighty powers. It uses all of the attributes of lightning, with this sword you are even able to use that lightning to aid you.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0 +3 </w:t>
      </w:r>
    </w:p>
    <w:p>
      <w:pPr>
        <w:pStyle w:val="Normal"/>
        <w:rPr>
          <w:rFonts w:ascii="Courier New" w:hAnsi="Courier New" w:cs="Courier New"/>
          <w:lang w:eastAsia="tr-TR"/>
        </w:rPr>
      </w:pPr>
      <w:r>
        <w:rPr>
          <w:rFonts w:cs="Courier New" w:ascii="Courier New" w:hAnsi="Courier New"/>
          <w:lang w:eastAsia="tr-TR"/>
        </w:rPr>
        <w:t xml:space="preserve">Special: +2 electric damage, can call lightning at will.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12 </w:t>
      </w:r>
    </w:p>
    <w:p>
      <w:pPr>
        <w:pStyle w:val="Normal"/>
        <w:rPr>
          <w:rFonts w:ascii="Courier New" w:hAnsi="Courier New" w:cs="Courier New"/>
          <w:lang w:eastAsia="tr-TR"/>
        </w:rPr>
      </w:pPr>
      <w:r>
        <w:rPr>
          <w:rFonts w:cs="Courier New" w:ascii="Courier New" w:hAnsi="Courier New"/>
          <w:lang w:eastAsia="tr-TR"/>
        </w:rPr>
        <w:t xml:space="preserve">Speed Factor: 9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Truth,TRUTHSW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Maltan, mighty knight of Helm, was sick of all the injustices he had to face, whilst serving his deity. Helm would speak to him through his earthly avatar, and guide his actions, but secretly Maltan disagreed. Helm once asked him to stay his hand from ending the life of a child murderer, because the criminal was a favourite of Cyric. Maltan had enough and left his god, and the path of a knight. He became a vigilante, and sought out misdeeds with a near hysterical fervor. He almost lost himself if it wasn't for a kind Blacksmith, who forged a blade for him that would be true, and he could always trust, even if his instincts disagre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Special: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0 times a day Detect Evil.</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4d4 Magic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oes an extra 10  damage to ALL Evi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quipped Effect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33% Magic Resistance Bonu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e to poison and diseas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3 to saving throw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 to A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 attack per round.</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Damage: 3d6 +7 Slashing Damage</w:t>
      </w:r>
    </w:p>
    <w:p>
      <w:pPr>
        <w:pStyle w:val="Normal"/>
        <w:rPr>
          <w:rFonts w:ascii="Courier New" w:hAnsi="Courier New" w:cs="Courier New"/>
          <w:lang w:eastAsia="tr-TR"/>
        </w:rPr>
      </w:pPr>
      <w:r>
        <w:rPr>
          <w:rFonts w:cs="Courier New" w:ascii="Courier New" w:hAnsi="Courier New"/>
          <w:lang w:eastAsia="tr-TR"/>
        </w:rPr>
        <w:t>Thac0 Bonus: +7</w:t>
      </w:r>
    </w:p>
    <w:p>
      <w:pPr>
        <w:pStyle w:val="Normal"/>
        <w:rPr>
          <w:rFonts w:ascii="Courier New" w:hAnsi="Courier New" w:cs="Courier New"/>
          <w:lang w:eastAsia="tr-TR"/>
        </w:rPr>
      </w:pPr>
      <w:r>
        <w:rPr>
          <w:rFonts w:cs="Courier New" w:ascii="Courier New" w:hAnsi="Courier New"/>
          <w:lang w:eastAsia="tr-TR"/>
        </w:rPr>
        <w:t>Speed: 0</w:t>
      </w:r>
    </w:p>
    <w:p>
      <w:pPr>
        <w:pStyle w:val="Normal"/>
        <w:rPr>
          <w:rFonts w:ascii="Courier New" w:hAnsi="Courier New" w:cs="Courier New"/>
          <w:lang w:eastAsia="tr-TR"/>
        </w:rPr>
      </w:pPr>
      <w:r>
        <w:rPr>
          <w:rFonts w:cs="Courier New" w:ascii="Courier New" w:hAnsi="Courier New"/>
          <w:lang w:eastAsia="tr-TR"/>
        </w:rPr>
        <w:t>Weight: 5</w:t>
      </w:r>
    </w:p>
    <w:p>
      <w:pPr>
        <w:pStyle w:val="Normal"/>
        <w:rPr>
          <w:rFonts w:ascii="Courier New" w:hAnsi="Courier New" w:cs="Courier New"/>
          <w:lang w:eastAsia="tr-TR"/>
        </w:rPr>
      </w:pPr>
      <w:r>
        <w:rPr>
          <w:rFonts w:cs="Courier New" w:ascii="Courier New" w:hAnsi="Courier New"/>
          <w:lang w:eastAsia="tr-TR"/>
        </w:rPr>
        <w:t>Use: 2-Handed</w:t>
      </w:r>
    </w:p>
    <w:p>
      <w:pPr>
        <w:pStyle w:val="Normal"/>
        <w:rPr>
          <w:rFonts w:ascii="Courier New" w:hAnsi="Courier New" w:cs="Courier New"/>
          <w:lang w:eastAsia="tr-TR"/>
        </w:rPr>
      </w:pPr>
      <w:r>
        <w:rPr>
          <w:rFonts w:cs="Courier New" w:ascii="Courier New" w:hAnsi="Courier New"/>
          <w:lang w:eastAsia="tr-TR"/>
        </w:rPr>
        <w:t>Proficiency: Bastard Sword</w:t>
      </w:r>
    </w:p>
    <w:p>
      <w:pPr>
        <w:pStyle w:val="Normal"/>
        <w:rPr>
          <w:rFonts w:ascii="Courier New" w:hAnsi="Courier New" w:cs="Courier New"/>
          <w:lang w:eastAsia="tr-TR"/>
        </w:rPr>
      </w:pPr>
      <w:r>
        <w:rPr>
          <w:rFonts w:cs="Courier New" w:ascii="Courier New" w:hAnsi="Courier New"/>
          <w:lang w:eastAsia="tr-TR"/>
        </w:rPr>
        <w:t>Required Stats: 18 Strength, 16 Wis, 9 Int.</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Paladin</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Fight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Rang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Good Alignment</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Sword of Truth,SWORGM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blade, created by powerful mages in a long passed era, is imbued with the spirits of the previous users, passing their skill onto the bearer, allowing them to "Dance With The Dead". It was originally designed to champion the cause of honest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Bonus:  +3 </w:t>
      </w:r>
    </w:p>
    <w:p>
      <w:pPr>
        <w:pStyle w:val="Normal"/>
        <w:rPr>
          <w:rFonts w:ascii="Courier New" w:hAnsi="Courier New" w:cs="Courier New"/>
          <w:lang w:eastAsia="tr-TR"/>
        </w:rPr>
      </w:pPr>
      <w:r>
        <w:rPr>
          <w:rFonts w:cs="Courier New" w:ascii="Courier New" w:hAnsi="Courier New"/>
          <w:lang w:eastAsia="tr-TR"/>
        </w:rPr>
        <w:t xml:space="preserve">Damage:  1d8+3 </w:t>
      </w:r>
    </w:p>
    <w:p>
      <w:pPr>
        <w:pStyle w:val="Normal"/>
        <w:rPr>
          <w:rFonts w:ascii="Courier New" w:hAnsi="Courier New" w:cs="Courier New"/>
          <w:lang w:eastAsia="tr-TR"/>
        </w:rPr>
      </w:pPr>
      <w:r>
        <w:rPr>
          <w:rFonts w:cs="Courier New" w:ascii="Courier New" w:hAnsi="Courier New"/>
          <w:lang w:eastAsia="tr-TR"/>
        </w:rPr>
        <w:t xml:space="preserve">Profficience type:  2-Handed Sword </w:t>
      </w:r>
    </w:p>
    <w:p>
      <w:pPr>
        <w:pStyle w:val="Normal"/>
        <w:rPr>
          <w:rFonts w:ascii="Courier New" w:hAnsi="Courier New" w:cs="Courier New"/>
          <w:lang w:eastAsia="tr-TR"/>
        </w:rPr>
      </w:pPr>
      <w:r>
        <w:rPr>
          <w:rFonts w:cs="Courier New" w:ascii="Courier New" w:hAnsi="Courier New"/>
          <w:lang w:eastAsia="tr-TR"/>
        </w:rPr>
        <w:t xml:space="preserve">Weight: 12 </w:t>
      </w:r>
    </w:p>
    <w:p>
      <w:pPr>
        <w:pStyle w:val="Normal"/>
        <w:rPr>
          <w:rFonts w:ascii="Courier New" w:hAnsi="Courier New" w:cs="Courier New"/>
          <w:lang w:eastAsia="tr-TR"/>
        </w:rPr>
      </w:pPr>
      <w:r>
        <w:rPr>
          <w:rFonts w:cs="Courier New" w:ascii="Courier New" w:hAnsi="Courier New"/>
          <w:lang w:eastAsia="tr-TR"/>
        </w:rPr>
        <w:t xml:space="preserve">Speed: 5 </w:t>
      </w:r>
    </w:p>
    <w:p>
      <w:pPr>
        <w:pStyle w:val="Normal"/>
        <w:rPr>
          <w:rFonts w:ascii="Courier New" w:hAnsi="Courier New" w:cs="Courier New"/>
          <w:lang w:eastAsia="tr-TR"/>
        </w:rPr>
      </w:pPr>
      <w:r>
        <w:rPr>
          <w:rFonts w:cs="Courier New" w:ascii="Courier New" w:hAnsi="Courier New"/>
          <w:lang w:eastAsia="tr-TR"/>
        </w:rPr>
        <w:t xml:space="preserve">Restictions:  Only usable by Lawful and Good character. May not be used with a shield. </w:t>
      </w:r>
    </w:p>
    <w:p>
      <w:pPr>
        <w:pStyle w:val="Normal"/>
        <w:rPr>
          <w:rFonts w:ascii="Courier New" w:hAnsi="Courier New" w:cs="Courier New"/>
          <w:lang w:eastAsia="tr-TR"/>
        </w:rPr>
      </w:pPr>
      <w:r>
        <w:rPr>
          <w:rFonts w:cs="Courier New" w:ascii="Courier New" w:hAnsi="Courier New"/>
          <w:lang w:eastAsia="tr-TR"/>
        </w:rPr>
        <w:t xml:space="preserve">Special: </w:t>
      </w:r>
    </w:p>
    <w:p>
      <w:pPr>
        <w:pStyle w:val="Normal"/>
        <w:rPr>
          <w:rFonts w:ascii="Courier New" w:hAnsi="Courier New" w:cs="Courier New"/>
          <w:lang w:eastAsia="tr-TR"/>
        </w:rPr>
      </w:pPr>
      <w:r>
        <w:rPr>
          <w:rFonts w:cs="Courier New" w:ascii="Courier New" w:hAnsi="Courier New"/>
          <w:lang w:eastAsia="tr-TR"/>
        </w:rPr>
        <w:t xml:space="preserve">Once per day may cast True Sight </w:t>
      </w:r>
    </w:p>
    <w:p>
      <w:pPr>
        <w:pStyle w:val="Normal"/>
        <w:rPr>
          <w:rFonts w:ascii="Courier New" w:hAnsi="Courier New" w:cs="Courier New"/>
          <w:lang w:eastAsia="tr-TR"/>
        </w:rPr>
      </w:pPr>
      <w:r>
        <w:rPr>
          <w:rFonts w:cs="Courier New" w:ascii="Courier New" w:hAnsi="Courier New"/>
          <w:lang w:eastAsia="tr-TR"/>
        </w:rPr>
        <w:t>Twice per day may cast "Dance With The Dead" - AC bonus +2, +1 extra attack per roun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aragarth +1,SW1H3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aragarth the Bloodbrand, Bastard Sword +1</w:t>
      </w:r>
    </w:p>
    <w:p>
      <w:pPr>
        <w:pStyle w:val="Normal"/>
        <w:rPr>
          <w:rFonts w:ascii="Courier New" w:hAnsi="Courier New" w:cs="Courier New"/>
          <w:lang w:eastAsia="tr-TR"/>
        </w:rPr>
      </w:pPr>
      <w:r>
        <w:rPr>
          <w:rFonts w:cs="Courier New" w:ascii="Courier New" w:hAnsi="Courier New"/>
          <w:lang w:eastAsia="tr-TR"/>
        </w:rPr>
        <w:t xml:space="preserve">Dungeon-delving Lehorgan was lucky indeed to discover this Halruaan blade in the ruins of the ancient sorcerer Kullon's haunt, for it would save his life that very day.  The ghost of Kullon himself attacked the intruder, but the flames that followed only singed, absorbed into the glowing Bloodbrand.  Concealing himself, Lehorgan watched in amazement as the ancient sorcerer tried to divine his location and again the sword protected him.  Surviving this brush with death, the young man used this second chance and the gold from selling the blade to, as he put it, "get the hell out of adventuring."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0% fire resistanc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n-detection</w:t>
      </w:r>
    </w:p>
    <w:p>
      <w:pPr>
        <w:pStyle w:val="Normal"/>
        <w:rPr>
          <w:rFonts w:ascii="Courier New" w:hAnsi="Courier New" w:cs="Courier New"/>
          <w:lang w:eastAsia="tr-TR"/>
        </w:rPr>
      </w:pPr>
      <w:r>
        <w:rPr>
          <w:rFonts w:cs="Courier New" w:ascii="Courier New" w:hAnsi="Courier New"/>
          <w:lang w:eastAsia="tr-TR"/>
        </w:rPr>
        <w:t>Damage:  2D4 + 1</w:t>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7</w:t>
      </w:r>
    </w:p>
    <w:p>
      <w:pPr>
        <w:pStyle w:val="Normal"/>
        <w:rPr>
          <w:rFonts w:ascii="Courier New" w:hAnsi="Courier New" w:cs="Courier New"/>
          <w:lang w:eastAsia="tr-TR"/>
        </w:rPr>
      </w:pPr>
      <w:r>
        <w:rPr>
          <w:rFonts w:cs="Courier New" w:ascii="Courier New" w:hAnsi="Courier New"/>
          <w:lang w:eastAsia="tr-TR"/>
        </w:rPr>
        <w:t>Speed Factor: 7</w:t>
      </w:r>
    </w:p>
    <w:p>
      <w:pPr>
        <w:pStyle w:val="Normal"/>
        <w:rPr>
          <w:rFonts w:ascii="Courier New" w:hAnsi="Courier New" w:cs="Courier New"/>
          <w:lang w:eastAsia="tr-TR"/>
        </w:rPr>
      </w:pPr>
      <w:r>
        <w:rPr>
          <w:rFonts w:cs="Courier New" w:ascii="Courier New" w:hAnsi="Courier New"/>
          <w:lang w:eastAsia="tr-TR"/>
        </w:rPr>
        <w:t>Proficiency Type: Bastard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11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he Equalizer,SW1H5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Long Sword: The Equalizer</w:t>
      </w:r>
    </w:p>
    <w:p>
      <w:pPr>
        <w:pStyle w:val="Normal"/>
        <w:rPr>
          <w:rFonts w:ascii="Courier New" w:hAnsi="Courier New" w:cs="Courier New"/>
          <w:lang w:eastAsia="tr-TR"/>
        </w:rPr>
      </w:pPr>
      <w:r>
        <w:rPr>
          <w:rFonts w:cs="Courier New" w:ascii="Courier New" w:hAnsi="Courier New"/>
          <w:lang w:eastAsia="tr-TR"/>
        </w:rPr>
        <w:t>Such is the age of this sword that its true origin has been lost to time, but markings hint that it was possibly forged in the service of Helm.  Also called the "Sword of Neutrality", it seems designed to seek and terminate extremes, to shift the universe closer to harmonious equilibrium.  The further the behavior of a target from true balance, the more potent the damage they suff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lways considered +3 when determining what it can hit.</w:t>
      </w:r>
    </w:p>
    <w:p>
      <w:pPr>
        <w:pStyle w:val="Normal"/>
        <w:rPr>
          <w:rFonts w:ascii="Courier New" w:hAnsi="Courier New" w:cs="Courier New"/>
          <w:lang w:eastAsia="tr-TR"/>
        </w:rPr>
      </w:pPr>
      <w:r>
        <w:rPr>
          <w:rFonts w:cs="Courier New" w:ascii="Courier New" w:hAnsi="Courier New"/>
          <w:lang w:eastAsia="tr-TR"/>
        </w:rPr>
        <w:t>THACO &amp;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vs True Neutral: +0 to hit, +0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vs Chaotic Neutral, Lawful Neutral  +1 to hit, +2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vs Neutral Good, Neutral Evil: +2 to hit, +4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vs other alignments: +3 to hit, +6 damage</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 xml:space="preserve">Equipped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Immune to Charm and Confusion</w:t>
      </w:r>
    </w:p>
    <w:p>
      <w:pPr>
        <w:pStyle w:val="Normal"/>
        <w:rPr>
          <w:rFonts w:ascii="Courier New" w:hAnsi="Courier New" w:cs="Courier New"/>
          <w:lang w:eastAsia="tr-TR"/>
        </w:rPr>
      </w:pPr>
      <w:r>
        <w:rPr>
          <w:rFonts w:cs="Courier New" w:ascii="Courier New" w:hAnsi="Courier New"/>
          <w:lang w:eastAsia="tr-TR"/>
        </w:rPr>
        <w:t>Weight: 3</w:t>
      </w:r>
    </w:p>
    <w:p>
      <w:pPr>
        <w:pStyle w:val="Normal"/>
        <w:rPr>
          <w:rFonts w:ascii="Courier New" w:hAnsi="Courier New" w:cs="Courier New"/>
          <w:lang w:eastAsia="tr-TR"/>
        </w:rPr>
      </w:pPr>
      <w:r>
        <w:rPr>
          <w:rFonts w:cs="Courier New" w:ascii="Courier New" w:hAnsi="Courier New"/>
          <w:lang w:eastAsia="tr-TR"/>
        </w:rPr>
        <w:t>Speed Factor: 3</w:t>
      </w:r>
    </w:p>
    <w:p>
      <w:pPr>
        <w:pStyle w:val="Normal"/>
        <w:rPr>
          <w:rFonts w:ascii="Courier New" w:hAnsi="Courier New" w:cs="Courier New"/>
          <w:lang w:eastAsia="tr-TR"/>
        </w:rPr>
      </w:pPr>
      <w:r>
        <w:rPr>
          <w:rFonts w:cs="Courier New" w:ascii="Courier New" w:hAnsi="Courier New"/>
          <w:lang w:eastAsia="tr-TR"/>
        </w:rPr>
        <w:t>Proficiency Type: Long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he Forgiver,Forgive</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sword was found by Hawk a week before his tenth brithday in the bowels of CandleKeep. Gorion and Uluaunt argued for the remaining time before his party about the sword. Gorion eventually won out when a visiting merecenary offered to train Hawk in its use.  He later revealed himself to be a Bravosi Water Dancer (type of fighter) from Evermeet named Syrio Forel. The two trained for nine years in its use, and eventually they discovered its secrets. It glows with a internal fire most say comes from the conviction of its enemi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4 + 3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6 </w:t>
      </w:r>
    </w:p>
    <w:p>
      <w:pPr>
        <w:pStyle w:val="Normal"/>
        <w:rPr>
          <w:rFonts w:ascii="Courier New" w:hAnsi="Courier New" w:cs="Courier New"/>
          <w:lang w:eastAsia="tr-TR"/>
        </w:rPr>
      </w:pPr>
      <w:r>
        <w:rPr>
          <w:rFonts w:cs="Courier New" w:ascii="Courier New" w:hAnsi="Courier New"/>
          <w:lang w:eastAsia="tr-TR"/>
        </w:rPr>
        <w:t xml:space="preserve">Speed Factor: 3 </w:t>
      </w:r>
    </w:p>
    <w:p>
      <w:pPr>
        <w:pStyle w:val="Normal"/>
        <w:rPr>
          <w:rFonts w:ascii="Courier New" w:hAnsi="Courier New" w:cs="Courier New"/>
          <w:lang w:eastAsia="tr-TR"/>
        </w:rPr>
      </w:pPr>
      <w:r>
        <w:rPr>
          <w:rFonts w:cs="Courier New" w:ascii="Courier New" w:hAnsi="Courier New"/>
          <w:lang w:eastAsia="tr-TR"/>
        </w:rPr>
        <w:t xml:space="preserve">Special Ab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Heal Serious Wound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Raise Dea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Flame Strike</w:t>
        <w:tab/>
        <w:t xml:space="preserv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Panic Enemies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he Miner,SWORGM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mysterious sword this one is.  It is as if it was made right from the gold and silver itself. Sometimes it takes on the color of gold, sometimes it takes on the color of silver. It also creates jewels and rings when it hits an enemy. Because of it's weight, you do lose some of your dexterit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0: -1 bonus </w:t>
      </w:r>
    </w:p>
    <w:p>
      <w:pPr>
        <w:pStyle w:val="Normal"/>
        <w:rPr>
          <w:rFonts w:ascii="Courier New" w:hAnsi="Courier New" w:cs="Courier New"/>
          <w:lang w:eastAsia="tr-TR"/>
        </w:rPr>
      </w:pPr>
      <w:r>
        <w:rPr>
          <w:rFonts w:cs="Courier New" w:ascii="Courier New" w:hAnsi="Courier New"/>
          <w:lang w:eastAsia="tr-TR"/>
        </w:rPr>
        <w:t xml:space="preserve">Damage:  1D8 +2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Creates one of these items on each hit. </w:t>
      </w:r>
    </w:p>
    <w:p>
      <w:pPr>
        <w:pStyle w:val="Normal"/>
        <w:rPr>
          <w:rFonts w:ascii="Courier New" w:hAnsi="Courier New" w:cs="Courier New"/>
          <w:lang w:eastAsia="tr-TR"/>
        </w:rPr>
      </w:pPr>
      <w:r>
        <w:rPr>
          <w:rFonts w:cs="Courier New" w:ascii="Courier New" w:hAnsi="Courier New"/>
          <w:lang w:eastAsia="tr-TR"/>
        </w:rPr>
        <w:t xml:space="preserve">76-100% Creates 5 Gold Coins </w:t>
      </w:r>
    </w:p>
    <w:p>
      <w:pPr>
        <w:pStyle w:val="Normal"/>
        <w:rPr>
          <w:rFonts w:ascii="Courier New" w:hAnsi="Courier New" w:cs="Courier New"/>
          <w:lang w:eastAsia="tr-TR"/>
        </w:rPr>
      </w:pPr>
      <w:r>
        <w:rPr>
          <w:rFonts w:cs="Courier New" w:ascii="Courier New" w:hAnsi="Courier New"/>
          <w:lang w:eastAsia="tr-TR"/>
        </w:rPr>
        <w:t xml:space="preserve">56-75% Creates Gold Ring </w:t>
      </w:r>
    </w:p>
    <w:p>
      <w:pPr>
        <w:pStyle w:val="Normal"/>
        <w:rPr>
          <w:rFonts w:ascii="Courier New" w:hAnsi="Courier New" w:cs="Courier New"/>
          <w:lang w:eastAsia="tr-TR"/>
        </w:rPr>
      </w:pPr>
      <w:r>
        <w:rPr>
          <w:rFonts w:cs="Courier New" w:ascii="Courier New" w:hAnsi="Courier New"/>
          <w:lang w:eastAsia="tr-TR"/>
        </w:rPr>
        <w:t xml:space="preserve">46-55% Creates Angel Skin Ring </w:t>
      </w:r>
    </w:p>
    <w:p>
      <w:pPr>
        <w:pStyle w:val="Normal"/>
        <w:rPr>
          <w:rFonts w:ascii="Courier New" w:hAnsi="Courier New" w:cs="Courier New"/>
          <w:lang w:eastAsia="tr-TR"/>
        </w:rPr>
      </w:pPr>
      <w:r>
        <w:rPr>
          <w:rFonts w:cs="Courier New" w:ascii="Courier New" w:hAnsi="Courier New"/>
          <w:lang w:eastAsia="tr-TR"/>
        </w:rPr>
        <w:t xml:space="preserve">36-45% Creates Fire Agate Gem </w:t>
      </w:r>
    </w:p>
    <w:p>
      <w:pPr>
        <w:pStyle w:val="Normal"/>
        <w:rPr>
          <w:rFonts w:ascii="Courier New" w:hAnsi="Courier New" w:cs="Courier New"/>
          <w:lang w:eastAsia="tr-TR"/>
        </w:rPr>
      </w:pPr>
      <w:r>
        <w:rPr>
          <w:rFonts w:cs="Courier New" w:ascii="Courier New" w:hAnsi="Courier New"/>
          <w:lang w:eastAsia="tr-TR"/>
        </w:rPr>
        <w:t xml:space="preserve">26-35% Creates Zircon Gem </w:t>
      </w:r>
    </w:p>
    <w:p>
      <w:pPr>
        <w:pStyle w:val="Normal"/>
        <w:rPr>
          <w:rFonts w:ascii="Courier New" w:hAnsi="Courier New" w:cs="Courier New"/>
          <w:lang w:eastAsia="tr-TR"/>
        </w:rPr>
      </w:pPr>
      <w:r>
        <w:rPr>
          <w:rFonts w:cs="Courier New" w:ascii="Courier New" w:hAnsi="Courier New"/>
          <w:lang w:eastAsia="tr-TR"/>
        </w:rPr>
        <w:t xml:space="preserve">16-25% Creates Emerald </w:t>
      </w:r>
    </w:p>
    <w:p>
      <w:pPr>
        <w:pStyle w:val="Normal"/>
        <w:rPr>
          <w:rFonts w:ascii="Courier New" w:hAnsi="Courier New" w:cs="Courier New"/>
          <w:lang w:eastAsia="tr-TR"/>
        </w:rPr>
      </w:pPr>
      <w:r>
        <w:rPr>
          <w:rFonts w:cs="Courier New" w:ascii="Courier New" w:hAnsi="Courier New"/>
          <w:lang w:eastAsia="tr-TR"/>
        </w:rPr>
        <w:t xml:space="preserve">11-15% Creates a Diamond </w:t>
      </w:r>
    </w:p>
    <w:p>
      <w:pPr>
        <w:pStyle w:val="Normal"/>
        <w:rPr>
          <w:rFonts w:ascii="Courier New" w:hAnsi="Courier New" w:cs="Courier New"/>
          <w:lang w:eastAsia="tr-TR"/>
        </w:rPr>
      </w:pPr>
      <w:r>
        <w:rPr>
          <w:rFonts w:cs="Courier New" w:ascii="Courier New" w:hAnsi="Courier New"/>
          <w:lang w:eastAsia="tr-TR"/>
        </w:rPr>
        <w:t xml:space="preserve">6-10%  Creates Rogus Stone </w:t>
      </w:r>
    </w:p>
    <w:p>
      <w:pPr>
        <w:pStyle w:val="Normal"/>
        <w:rPr>
          <w:rFonts w:ascii="Courier New" w:hAnsi="Courier New" w:cs="Courier New"/>
          <w:lang w:eastAsia="tr-TR"/>
        </w:rPr>
      </w:pPr>
      <w:r>
        <w:rPr>
          <w:rFonts w:cs="Courier New" w:ascii="Courier New" w:hAnsi="Courier New"/>
          <w:lang w:eastAsia="tr-TR"/>
        </w:rPr>
        <w:t xml:space="preserve">0-5% Creates King's Tear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1 To Dexterity while equipped because of the weight of the sword and it's abilities. </w:t>
      </w:r>
    </w:p>
    <w:p>
      <w:pPr>
        <w:pStyle w:val="Normal"/>
        <w:rPr>
          <w:rFonts w:ascii="Courier New" w:hAnsi="Courier New" w:cs="Courier New"/>
          <w:lang w:eastAsia="tr-TR"/>
        </w:rPr>
      </w:pPr>
      <w:r>
        <w:rPr>
          <w:rFonts w:cs="Courier New" w:ascii="Courier New" w:hAnsi="Courier New"/>
          <w:lang w:eastAsia="tr-TR"/>
        </w:rPr>
        <w:t xml:space="preserve">Weight: 25 </w:t>
      </w:r>
    </w:p>
    <w:p>
      <w:pPr>
        <w:pStyle w:val="Normal"/>
        <w:rPr>
          <w:rFonts w:ascii="Courier New" w:hAnsi="Courier New" w:cs="Courier New"/>
          <w:lang w:eastAsia="tr-TR"/>
        </w:rPr>
      </w:pPr>
      <w:r>
        <w:rPr>
          <w:rFonts w:cs="Courier New" w:ascii="Courier New" w:hAnsi="Courier New"/>
          <w:lang w:eastAsia="tr-TR"/>
        </w:rPr>
        <w:t xml:space="preserve">Speed Factor: 6 </w:t>
      </w:r>
    </w:p>
    <w:p>
      <w:pPr>
        <w:pStyle w:val="Normal"/>
        <w:rPr>
          <w:rFonts w:ascii="Courier New" w:hAnsi="Courier New" w:cs="Courier New"/>
          <w:lang w:eastAsia="tr-TR"/>
        </w:rPr>
      </w:pPr>
      <w:r>
        <w:rPr>
          <w:rFonts w:cs="Courier New" w:ascii="Courier New" w:hAnsi="Courier New"/>
          <w:lang w:eastAsia="tr-TR"/>
        </w:rPr>
        <w:t xml:space="preserve">Proficiency Type: Scimitar/Wakizashi/Ninja-To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10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he Ogre's Sword,MISC4Q</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n ogre with a woman's voice has asked for this sword, claiming that it will break the illusion cast over her.</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he Vampire's Revenge,SW1H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It would seem that the very speculation of this weapon's existence has conspired to pull it from the realm of fantasy and into the everyday, though, as with all things that come from dreams, it is not as it truly seems. The blade is indeed vampiric, as the name would suggest; though not in the manner the finder might have hoped. It is rumored that the blade, instead of performing as one might think a vampiric blade would, was actually constructed by vampires as a trap for those that could eventually oppose them. These incredibly clever fiends have apparently fashioned numerous versions of these unfortunate blades over time, and they are the bane of all right-thinking adventurers. Each swing actually inflicts damage upon the wielder, as his life energies are drained in order to heal his intended victim. Were this not enough, the weapon is cursed so as to prevent it's removal, and the user is smitten with a wasting of the mind, that he might not even think of trying to rid himself of it. This may be among the few magical treasures that are simply not worth the trouble of seeking, and one might better spend ones time having a lovely beverage, rather than gallivanting about the wilderness with a pack full of rubbish chasing phantom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8 +1</w:t>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 xml:space="preserve">Special: Inflicts damage upon the wielder and heals the target. </w:t>
      </w:r>
    </w:p>
    <w:p>
      <w:pPr>
        <w:pStyle w:val="Normal"/>
        <w:rPr>
          <w:rFonts w:ascii="Courier New" w:hAnsi="Courier New" w:cs="Courier New"/>
          <w:lang w:eastAsia="tr-TR"/>
        </w:rPr>
      </w:pPr>
      <w:r>
        <w:rPr>
          <w:rFonts w:cs="Courier New" w:ascii="Courier New" w:hAnsi="Courier New"/>
          <w:lang w:eastAsia="tr-TR"/>
        </w:rPr>
        <w:t>Special: Affects intelligence in a negative manner...I think...duhhhhhh</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4</w:t>
      </w:r>
    </w:p>
    <w:p>
      <w:pPr>
        <w:pStyle w:val="Normal"/>
        <w:rPr>
          <w:rFonts w:ascii="Courier New" w:hAnsi="Courier New" w:cs="Courier New"/>
          <w:lang w:eastAsia="tr-TR"/>
        </w:rPr>
      </w:pPr>
      <w:r>
        <w:rPr>
          <w:rFonts w:cs="Courier New" w:ascii="Courier New" w:hAnsi="Courier New"/>
          <w:lang w:eastAsia="tr-TR"/>
        </w:rPr>
        <w:t>Speed Factor: 4</w:t>
      </w:r>
    </w:p>
    <w:p>
      <w:pPr>
        <w:pStyle w:val="Normal"/>
        <w:rPr>
          <w:rFonts w:ascii="Courier New" w:hAnsi="Courier New" w:cs="Courier New"/>
          <w:lang w:eastAsia="tr-TR"/>
        </w:rPr>
      </w:pPr>
      <w:r>
        <w:rPr>
          <w:rFonts w:cs="Courier New" w:ascii="Courier New" w:hAnsi="Courier New"/>
          <w:lang w:eastAsia="tr-TR"/>
        </w:rPr>
        <w:t>Proficiency Type: Large Sword</w:t>
      </w:r>
    </w:p>
    <w:p>
      <w:pPr>
        <w:pStyle w:val="Normal"/>
        <w:rPr>
          <w:rFonts w:ascii="Courier New" w:hAnsi="Courier New" w:cs="Courier New"/>
          <w:lang w:eastAsia="tr-TR"/>
        </w:rPr>
      </w:pPr>
      <w:r>
        <w:rPr>
          <w:rFonts w:cs="Courier New" w:ascii="Courier New" w:hAnsi="Courier New"/>
          <w:lang w:eastAsia="tr-TR"/>
        </w:rPr>
        <w:t>Type:  1-handed</w:t>
      </w:r>
    </w:p>
    <w:p>
      <w:pPr>
        <w:pStyle w:val="Normal"/>
        <w:rPr>
          <w:rFonts w:ascii="Courier New" w:hAnsi="Courier New" w:cs="Courier New"/>
          <w:lang w:eastAsia="tr-TR"/>
        </w:rPr>
      </w:pPr>
      <w:r>
        <w:rPr>
          <w:rFonts w:cs="Courier New" w:ascii="Courier New" w:hAnsi="Courier New"/>
          <w:lang w:eastAsia="tr-TR"/>
        </w:rPr>
        <w:t>Requires: 6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e Lucky One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he Wolf Blade,SWORGM1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2+3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Special: Can summon Vampiric Wolves five per day </w:t>
      </w:r>
    </w:p>
    <w:p>
      <w:pPr>
        <w:pStyle w:val="Normal"/>
        <w:rPr>
          <w:rFonts w:ascii="Courier New" w:hAnsi="Courier New" w:cs="Courier New"/>
          <w:lang w:eastAsia="tr-TR"/>
        </w:rPr>
      </w:pPr>
      <w:r>
        <w:rPr>
          <w:rFonts w:cs="Courier New" w:ascii="Courier New" w:hAnsi="Courier New"/>
          <w:lang w:eastAsia="tr-TR"/>
        </w:rPr>
        <w:t xml:space="preserve">Weight: 15 </w:t>
      </w:r>
    </w:p>
    <w:p>
      <w:pPr>
        <w:pStyle w:val="Normal"/>
        <w:rPr>
          <w:rFonts w:ascii="Courier New" w:hAnsi="Courier New" w:cs="Courier New"/>
          <w:lang w:eastAsia="tr-TR"/>
        </w:rPr>
      </w:pPr>
      <w:r>
        <w:rPr>
          <w:rFonts w:cs="Courier New" w:ascii="Courier New" w:hAnsi="Courier New"/>
          <w:lang w:eastAsia="tr-TR"/>
        </w:rPr>
        <w:t xml:space="preserve">Speed Factor: 5 </w:t>
      </w:r>
    </w:p>
    <w:p>
      <w:pPr>
        <w:pStyle w:val="Normal"/>
        <w:rPr>
          <w:rFonts w:ascii="Courier New" w:hAnsi="Courier New" w:cs="Courier New"/>
          <w:lang w:eastAsia="tr-TR"/>
        </w:rPr>
      </w:pPr>
      <w:r>
        <w:rPr>
          <w:rFonts w:cs="Courier New" w:ascii="Courier New" w:hAnsi="Courier New"/>
          <w:lang w:eastAsia="tr-TR"/>
        </w:rPr>
        <w:t xml:space="preserve">Proficiency Type: Two Handed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Requires: 14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TTSWORD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wo-handed sword is a derivative of the long sword.  Weaponsmiths have always looked for ways to improve existing weapons.  In an effort to improve the long sword, the blade was lengthened.  Eventually, the handle had to be extended and two hands became necessary to properly swing the sword.  The primary function of two-handed swords is cleaving mounted knights and breaking up pike formatio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GIANTS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wo-handed sword is a derivative of the long sword.  Weaponsmiths have always looked for ways to improve existing weapons.  In an effort to improve the long sword, the blade was lengthened.  Eventually, the handle had to be extended and two hands became necessary to properly swing the sword.  The primary function of two-handed swords is cleaving mounted knights and breaking up pike formatio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SW2H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wo-handed sword is a derivative of the long sword.  Weaponsmiths have always looked for ways to improve existing weapons.  In an effort to improve the long sword, the blade was lengthened.  Eventually, the handle had to be extended and two hands became necessary to properly swing the sword.  The primary function of two-handed swords is cleaving mounted knights and breaking up pike formatio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SW2H01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wo-handed sword is a derivative of the long sword.  Weaponsmiths have always looked for ways to improve existing weapons.  In an effort to improve the long sword, the blade was lengthened.  Eventually, the handle had to be extended and two hands became necessary to properly swing the sword.  The primary function of two-handed swords is cleaving mounted knights and breaking up pike formatio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SW2H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wo-handed sword is a derivative of the long sword.  Weaponsmiths have always looked for ways to improve existing weapons.  In an effort to improve the long sword, the blade was lengthened.  Eventually, the handle had to be extended and two hands became necessary to properly swing the sword.  The primary function of two-handed swords is cleaving mounted knights and breaking up pike formatio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CATTAC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two-handed sword is a derivative of the long sword.  Weaponsmiths have always looked for ways to improve existing weapons.  In an effort to improve the long sword, the blade was lengthened.  Eventually, the handle had to be extended and two hands became necessary to properly swing the sword.  The primary function of two-handed swords is cleaving mounted knights and breaking up pike formation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10</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 +1,SKELWASU</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two-handed sword is a derivative of the long sword.  Weaponsmiths have always looked for ways to improve existing weapons.  In an effort to improve the long sword, the blade was lengthened.  Eventually, the handle had to be extended and two hands became necessary to properly swing the sword.  The primary function of two-handed swords is cleaving mounted knights and breaking up pike formations.  This one is particularly good at its job as it has been enchanted with a few magical propert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10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9</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 +1,SW2H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two-handed sword is a derivative of the long sword.  Weaponsmiths have always looked for ways to improve existing weapons.  In an effort to improve the long sword, the blade was lengthened.  Eventually, the handle had to be extended and two hands became necessary to properly swing the sword.  The primary function of two-handed swords is cleaving mounted knights and breaking up pike formations.  This one is particularly good at its job as it has been enchanted with a few magical propert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O:  +1 bonus</w:t>
      </w:r>
    </w:p>
    <w:p>
      <w:pPr>
        <w:pStyle w:val="Normal"/>
        <w:rPr>
          <w:rFonts w:ascii="Courier New" w:hAnsi="Courier New" w:cs="Courier New"/>
          <w:lang w:eastAsia="tr-TR"/>
        </w:rPr>
      </w:pPr>
      <w:r>
        <w:rPr>
          <w:rFonts w:cs="Courier New" w:ascii="Courier New" w:hAnsi="Courier New"/>
          <w:lang w:eastAsia="tr-TR"/>
        </w:rPr>
        <w:t>Damage:  1D10 +1</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2</w:t>
      </w:r>
    </w:p>
    <w:p>
      <w:pPr>
        <w:pStyle w:val="Normal"/>
        <w:rPr>
          <w:rFonts w:ascii="Courier New" w:hAnsi="Courier New" w:cs="Courier New"/>
          <w:lang w:eastAsia="tr-TR"/>
        </w:rPr>
      </w:pPr>
      <w:r>
        <w:rPr>
          <w:rFonts w:cs="Courier New" w:ascii="Courier New" w:hAnsi="Courier New"/>
          <w:lang w:eastAsia="tr-TR"/>
        </w:rPr>
        <w:t>Speed Factor: 9</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 +2,SW2H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derivative of the long sword, the two-handed sword is significantly longer, both in blade and hilt.  Its primary function is cleaving mounted knights and breaking up pike formations.  This magical version is even more capable of such functions, serving as a fearful reminder of what comes of the union between weapons and sorcer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Damage:  1D10 +2</w:t>
      </w:r>
    </w:p>
    <w:p>
      <w:pPr>
        <w:pStyle w:val="Normal"/>
        <w:rPr>
          <w:rFonts w:ascii="Courier New" w:hAnsi="Courier New" w:cs="Courier New"/>
          <w:lang w:eastAsia="tr-TR"/>
        </w:rPr>
      </w:pPr>
      <w:r>
        <w:rPr>
          <w:rFonts w:cs="Courier New" w:ascii="Courier New" w:hAnsi="Courier New"/>
          <w:lang w:eastAsia="tr-TR"/>
        </w:rPr>
        <w:t>THAC0: +2 bonus</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0</w:t>
      </w:r>
    </w:p>
    <w:p>
      <w:pPr>
        <w:pStyle w:val="Normal"/>
        <w:rPr>
          <w:rFonts w:ascii="Courier New" w:hAnsi="Courier New" w:cs="Courier New"/>
          <w:lang w:eastAsia="tr-TR"/>
        </w:rPr>
      </w:pPr>
      <w:r>
        <w:rPr>
          <w:rFonts w:cs="Courier New" w:ascii="Courier New" w:hAnsi="Courier New"/>
          <w:lang w:eastAsia="tr-TR"/>
        </w:rPr>
        <w:t>Speed Factor: 8</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 +3,OtuieSw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0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15 </w:t>
      </w:r>
    </w:p>
    <w:p>
      <w:pPr>
        <w:pStyle w:val="Normal"/>
        <w:rPr>
          <w:rFonts w:ascii="Courier New" w:hAnsi="Courier New" w:cs="Courier New"/>
          <w:lang w:eastAsia="tr-TR"/>
        </w:rPr>
      </w:pPr>
      <w:r>
        <w:rPr>
          <w:rFonts w:cs="Courier New" w:ascii="Courier New" w:hAnsi="Courier New"/>
          <w:lang w:eastAsia="tr-TR"/>
        </w:rPr>
        <w:t xml:space="preserve">Speed Factor: 10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This is a legendary weapon that once belonged to the great battle-mage Otuie.  History will not admit that such a blade could be forged and each consecutive owner seems to tie its origin to whatever creation myth they believe. The most grandiose of these tales is that Otuie sailed to the cliffs that supposedly bordered the world. There he reached into the void, and his will shaped the blade from nothing. Whatever the truth, in the right hands this sword is a fearsom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Two Handed Sword +3 "Strongman's Sword",StrMa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sword was given to many famous warrior's, it has passed through many different hands. It was given many times to gladiator champions and strongmen, while equipped this weapon seemed to make them able to carry on fighting for longing and made them perform what seemed would take an impossible amount of strength.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10 +3 </w:t>
      </w:r>
    </w:p>
    <w:p>
      <w:pPr>
        <w:pStyle w:val="Normal"/>
        <w:rPr>
          <w:rFonts w:ascii="Courier New" w:hAnsi="Courier New" w:cs="Courier New"/>
          <w:lang w:eastAsia="tr-TR"/>
        </w:rPr>
      </w:pPr>
      <w:r>
        <w:rPr>
          <w:rFonts w:cs="Courier New" w:ascii="Courier New" w:hAnsi="Courier New"/>
          <w:lang w:eastAsia="tr-TR"/>
        </w:rPr>
        <w:t xml:space="preserve">Special:+1 Strength and Constitution </w:t>
      </w:r>
    </w:p>
    <w:p>
      <w:pPr>
        <w:pStyle w:val="Normal"/>
        <w:rPr>
          <w:rFonts w:ascii="Courier New" w:hAnsi="Courier New" w:cs="Courier New"/>
          <w:lang w:eastAsia="tr-TR"/>
        </w:rPr>
      </w:pPr>
      <w:r>
        <w:rPr>
          <w:rFonts w:cs="Courier New" w:ascii="Courier New" w:hAnsi="Courier New"/>
          <w:lang w:eastAsia="tr-TR"/>
        </w:rPr>
        <w:t xml:space="preserve">THACO:  +3 bonus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12 </w:t>
      </w:r>
    </w:p>
    <w:p>
      <w:pPr>
        <w:pStyle w:val="Normal"/>
        <w:rPr>
          <w:rFonts w:ascii="Courier New" w:hAnsi="Courier New" w:cs="Courier New"/>
          <w:lang w:eastAsia="tr-TR"/>
        </w:rPr>
      </w:pPr>
      <w:r>
        <w:rPr>
          <w:rFonts w:cs="Courier New" w:ascii="Courier New" w:hAnsi="Courier New"/>
          <w:lang w:eastAsia="tr-TR"/>
        </w:rPr>
        <w:t xml:space="preserve">Speed Factor: 9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Ultima Weapon,ultom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weapon that the warrior Cloud Strife us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10 + 5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w:t>
      </w:r>
    </w:p>
    <w:p>
      <w:pPr>
        <w:pStyle w:val="Normal"/>
        <w:rPr>
          <w:rFonts w:ascii="Courier New" w:hAnsi="Courier New" w:cs="Courier New"/>
          <w:lang w:eastAsia="tr-TR"/>
        </w:rPr>
      </w:pPr>
      <w:r>
        <w:rPr>
          <w:rFonts w:cs="Courier New" w:ascii="Courier New" w:hAnsi="Courier New"/>
          <w:lang w:eastAsia="tr-TR"/>
        </w:rPr>
        <w:t xml:space="preserve">Speed Factor: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Ultima Weapon,ultim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the weapon that the warrior Cloud Strife us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2d10 + 5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w:t>
      </w:r>
    </w:p>
    <w:p>
      <w:pPr>
        <w:pStyle w:val="Normal"/>
        <w:rPr>
          <w:rFonts w:ascii="Courier New" w:hAnsi="Courier New" w:cs="Courier New"/>
          <w:lang w:eastAsia="tr-TR"/>
        </w:rPr>
      </w:pPr>
      <w:r>
        <w:rPr>
          <w:rFonts w:cs="Courier New" w:ascii="Courier New" w:hAnsi="Courier New"/>
          <w:lang w:eastAsia="tr-TR"/>
        </w:rPr>
        <w:t xml:space="preserve">Speed Factor: </w:t>
      </w:r>
    </w:p>
    <w:p>
      <w:pPr>
        <w:pStyle w:val="Normal"/>
        <w:rPr>
          <w:rFonts w:ascii="Courier New" w:hAnsi="Courier New" w:cs="Courier New"/>
          <w:lang w:eastAsia="tr-TR"/>
        </w:rPr>
      </w:pPr>
      <w:r>
        <w:rPr>
          <w:rFonts w:cs="Courier New" w:ascii="Courier New" w:hAnsi="Courier New"/>
          <w:lang w:eastAsia="tr-TR"/>
        </w:rPr>
        <w:t xml:space="preserve">Proficiency Type: Large Sword </w:t>
      </w:r>
    </w:p>
    <w:p>
      <w:pPr>
        <w:pStyle w:val="Normal"/>
        <w:rPr>
          <w:rFonts w:ascii="Courier New" w:hAnsi="Courier New" w:cs="Courier New"/>
          <w:lang w:eastAsia="tr-TR"/>
        </w:rPr>
      </w:pPr>
      <w:r>
        <w:rPr>
          <w:rFonts w:cs="Courier New" w:ascii="Courier New" w:hAnsi="Courier New"/>
          <w:lang w:eastAsia="tr-TR"/>
        </w:rPr>
        <w:t xml:space="preserve">Type: 2-handed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Undead Scimitar,SWORGM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long, curved, single-edged blade is characteristic of both the sabre and the scimitar, even though their origins lie in different parts of Faerun.  Where as the sabre was intented mainly for horsemen, mainly due to its versatility, the scimitar has a heavier oriental influence.  The "shamshir", as it was originally called, is larger, has a greater curve to it, and is tapered to an elongated, sharp point.  The effect of this is that it is slightly slower but tends to be more effective and deadly in combat.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Damage:  1D8+3, +10 versus undead creatures </w:t>
      </w:r>
    </w:p>
    <w:p>
      <w:pPr>
        <w:pStyle w:val="Normal"/>
        <w:rPr>
          <w:rFonts w:ascii="Courier New" w:hAnsi="Courier New" w:cs="Courier New"/>
          <w:lang w:eastAsia="tr-TR"/>
        </w:rPr>
      </w:pPr>
      <w:r>
        <w:rPr>
          <w:rFonts w:cs="Courier New" w:ascii="Courier New" w:hAnsi="Courier New"/>
          <w:lang w:eastAsia="tr-TR"/>
        </w:rPr>
        <w:t xml:space="preserve">THACO Bonus: +3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Special: Can cast Cause Serious Wounds once per day </w:t>
      </w:r>
    </w:p>
    <w:p>
      <w:pPr>
        <w:pStyle w:val="Normal"/>
        <w:rPr>
          <w:rFonts w:ascii="Courier New" w:hAnsi="Courier New" w:cs="Courier New"/>
          <w:lang w:eastAsia="tr-TR"/>
        </w:rPr>
      </w:pPr>
      <w:r>
        <w:rPr>
          <w:rFonts w:cs="Courier New" w:ascii="Courier New" w:hAnsi="Courier New"/>
          <w:lang w:eastAsia="tr-TR"/>
        </w:rPr>
        <w:t xml:space="preserve">Weight: 8 </w:t>
      </w:r>
    </w:p>
    <w:p>
      <w:pPr>
        <w:pStyle w:val="Normal"/>
        <w:rPr>
          <w:rFonts w:ascii="Courier New" w:hAnsi="Courier New" w:cs="Courier New"/>
          <w:lang w:eastAsia="tr-TR"/>
        </w:rPr>
      </w:pPr>
      <w:r>
        <w:rPr>
          <w:rFonts w:cs="Courier New" w:ascii="Courier New" w:hAnsi="Courier New"/>
          <w:lang w:eastAsia="tr-TR"/>
        </w:rPr>
        <w:t xml:space="preserve">Speed Factor: 4 </w:t>
      </w:r>
    </w:p>
    <w:p>
      <w:pPr>
        <w:pStyle w:val="Normal"/>
        <w:rPr>
          <w:rFonts w:ascii="Courier New" w:hAnsi="Courier New" w:cs="Courier New"/>
          <w:lang w:eastAsia="tr-TR"/>
        </w:rPr>
      </w:pPr>
      <w:r>
        <w:rPr>
          <w:rFonts w:cs="Courier New" w:ascii="Courier New" w:hAnsi="Courier New"/>
          <w:lang w:eastAsia="tr-TR"/>
        </w:rPr>
        <w:t xml:space="preserve">Proficiency Type: Scimitar/Wakizashi/Ninja-To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10 Strength </w:t>
      </w:r>
    </w:p>
    <w:p>
      <w:pPr>
        <w:pStyle w:val="Normal"/>
        <w:rPr>
          <w:rFonts w:ascii="Courier New" w:hAnsi="Courier New" w:cs="Courier New"/>
          <w:lang w:eastAsia="tr-TR"/>
        </w:rPr>
      </w:pPr>
      <w:r>
        <w:rPr>
          <w:rFonts w:cs="Courier New" w:ascii="Courier New" w:hAnsi="Courier New"/>
          <w:lang w:eastAsia="tr-TR"/>
        </w:rPr>
        <w:t xml:space="preserve">Not Only Usable By: </w:t>
      </w:r>
    </w:p>
    <w:p>
      <w:pPr>
        <w:pStyle w:val="Normal"/>
        <w:rPr>
          <w:rFonts w:ascii="Courier New" w:hAnsi="Courier New" w:cs="Courier New"/>
          <w:lang w:eastAsia="tr-TR"/>
        </w:rPr>
      </w:pPr>
      <w:r>
        <w:rPr>
          <w:rFonts w:cs="Courier New" w:ascii="Courier New" w:hAnsi="Courier New"/>
          <w:lang w:eastAsia="tr-TR"/>
        </w:rPr>
        <w:t>Druid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Unholy Reaver,REAVER</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Unholy Reaver</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dark, two-handed sword radiates evil from a distance and is only usable by anti-paladi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5 bonus</w:t>
      </w:r>
    </w:p>
    <w:p>
      <w:pPr>
        <w:pStyle w:val="Normal"/>
        <w:rPr>
          <w:rFonts w:ascii="Courier New" w:hAnsi="Courier New" w:cs="Courier New"/>
          <w:lang w:eastAsia="tr-TR"/>
        </w:rPr>
      </w:pPr>
      <w:r>
        <w:rPr>
          <w:rFonts w:cs="Courier New" w:ascii="Courier New" w:hAnsi="Courier New"/>
          <w:lang w:eastAsia="tr-TR"/>
        </w:rPr>
        <w:t>Damage:  1D10 +5</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5</w:t>
      </w:r>
    </w:p>
    <w:p>
      <w:pPr>
        <w:pStyle w:val="Normal"/>
        <w:rPr>
          <w:rFonts w:ascii="Courier New" w:hAnsi="Courier New" w:cs="Courier New"/>
          <w:lang w:eastAsia="tr-TR"/>
        </w:rPr>
      </w:pPr>
      <w:r>
        <w:rPr>
          <w:rFonts w:cs="Courier New" w:ascii="Courier New" w:hAnsi="Courier New"/>
          <w:lang w:eastAsia="tr-TR"/>
        </w:rPr>
        <w:t>Speed Factor: 5</w:t>
      </w:r>
    </w:p>
    <w:p>
      <w:pPr>
        <w:pStyle w:val="Normal"/>
        <w:rPr>
          <w:rFonts w:ascii="Courier New" w:hAnsi="Courier New" w:cs="Courier New"/>
          <w:lang w:eastAsia="tr-TR"/>
        </w:rPr>
      </w:pPr>
      <w:r>
        <w:rPr>
          <w:rFonts w:cs="Courier New" w:ascii="Courier New" w:hAnsi="Courier New"/>
          <w:lang w:eastAsia="tr-TR"/>
        </w:rPr>
        <w:t>Proficiency Type: Two Handed sword</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nti-paladi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Vampiric Touch,Wolfva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ttack</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Warblade +4,SW2H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wo Handed Sword +4, Warblade</w:t>
      </w:r>
    </w:p>
    <w:p>
      <w:pPr>
        <w:pStyle w:val="Normal"/>
        <w:rPr>
          <w:rFonts w:ascii="Courier New" w:hAnsi="Courier New" w:cs="Courier New"/>
          <w:lang w:eastAsia="tr-TR"/>
        </w:rPr>
      </w:pPr>
      <w:r>
        <w:rPr>
          <w:rFonts w:cs="Courier New" w:ascii="Courier New" w:hAnsi="Courier New"/>
          <w:lang w:eastAsia="tr-TR"/>
        </w:rPr>
        <w:t xml:space="preserve">This large sword is an enchanted version of the barbaric swords of the Northern tribes. Forged during battle and dipped in the blood of the brave fallen, the enchantment granted to the blade by the barbarian gods is incredibl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AC0: +4 bonus</w:t>
      </w:r>
    </w:p>
    <w:p>
      <w:pPr>
        <w:pStyle w:val="Normal"/>
        <w:rPr>
          <w:rFonts w:ascii="Courier New" w:hAnsi="Courier New" w:cs="Courier New"/>
          <w:lang w:eastAsia="tr-TR"/>
        </w:rPr>
      </w:pPr>
      <w:r>
        <w:rPr>
          <w:rFonts w:cs="Courier New" w:ascii="Courier New" w:hAnsi="Courier New"/>
          <w:lang w:eastAsia="tr-TR"/>
        </w:rPr>
        <w:t>Damage:  1D12 +4</w:t>
      </w:r>
    </w:p>
    <w:p>
      <w:pPr>
        <w:pStyle w:val="Normal"/>
        <w:rPr>
          <w:rFonts w:ascii="Courier New" w:hAnsi="Courier New" w:cs="Courier New"/>
          <w:lang w:eastAsia="tr-TR"/>
        </w:rPr>
      </w:pPr>
      <w:r>
        <w:rPr>
          <w:rFonts w:cs="Courier New" w:ascii="Courier New" w:hAnsi="Courier New"/>
          <w:lang w:eastAsia="tr-TR"/>
        </w:rPr>
        <w:t>Damage type:  slashing</w:t>
      </w:r>
    </w:p>
    <w:p>
      <w:pPr>
        <w:pStyle w:val="Normal"/>
        <w:rPr>
          <w:rFonts w:ascii="Courier New" w:hAnsi="Courier New" w:cs="Courier New"/>
          <w:lang w:eastAsia="tr-TR"/>
        </w:rPr>
      </w:pPr>
      <w:r>
        <w:rPr>
          <w:rFonts w:cs="Courier New" w:ascii="Courier New" w:hAnsi="Courier New"/>
          <w:lang w:eastAsia="tr-TR"/>
        </w:rPr>
        <w:t>Weight:  11</w:t>
      </w:r>
    </w:p>
    <w:p>
      <w:pPr>
        <w:pStyle w:val="Normal"/>
        <w:rPr>
          <w:rFonts w:ascii="Courier New" w:hAnsi="Courier New" w:cs="Courier New"/>
          <w:lang w:eastAsia="tr-TR"/>
        </w:rPr>
      </w:pPr>
      <w:r>
        <w:rPr>
          <w:rFonts w:cs="Courier New" w:ascii="Courier New" w:hAnsi="Courier New"/>
          <w:lang w:eastAsia="tr-TR"/>
        </w:rPr>
        <w:t>Speed Factor: 6</w:t>
      </w:r>
    </w:p>
    <w:p>
      <w:pPr>
        <w:pStyle w:val="Normal"/>
        <w:rPr>
          <w:rFonts w:ascii="Courier New" w:hAnsi="Courier New" w:cs="Courier New"/>
          <w:lang w:eastAsia="tr-TR"/>
        </w:rPr>
      </w:pPr>
      <w:r>
        <w:rPr>
          <w:rFonts w:cs="Courier New" w:ascii="Courier New" w:hAnsi="Courier New"/>
          <w:lang w:eastAsia="tr-TR"/>
        </w:rPr>
        <w:t xml:space="preserve">Proficiency Type: Two handed sword </w:t>
      </w:r>
    </w:p>
    <w:p>
      <w:pPr>
        <w:pStyle w:val="Normal"/>
        <w:rPr>
          <w:rFonts w:ascii="Courier New" w:hAnsi="Courier New" w:cs="Courier New"/>
          <w:lang w:eastAsia="tr-TR"/>
        </w:rPr>
      </w:pPr>
      <w:r>
        <w:rPr>
          <w:rFonts w:cs="Courier New" w:ascii="Courier New" w:hAnsi="Courier New"/>
          <w:lang w:eastAsia="tr-TR"/>
        </w:rPr>
        <w:t>Type:  2-handed</w:t>
      </w:r>
    </w:p>
    <w:p>
      <w:pPr>
        <w:pStyle w:val="Normal"/>
        <w:rPr>
          <w:rFonts w:ascii="Courier New" w:hAnsi="Courier New" w:cs="Courier New"/>
          <w:lang w:eastAsia="tr-TR"/>
        </w:rPr>
      </w:pPr>
      <w:r>
        <w:rPr>
          <w:rFonts w:cs="Courier New" w:ascii="Courier New" w:hAnsi="Courier New"/>
          <w:lang w:eastAsia="tr-TR"/>
        </w:rPr>
        <w:t>Requires: 14 Strength</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word,Whirlwind,SWORGM1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A +1 long sword, and once per day the wielder could perform </w:t>
      </w:r>
    </w:p>
    <w:p>
      <w:pPr>
        <w:pStyle w:val="Normal"/>
        <w:rPr>
          <w:rFonts w:ascii="Courier New" w:hAnsi="Courier New" w:cs="Courier New"/>
          <w:lang w:eastAsia="tr-TR"/>
        </w:rPr>
      </w:pPr>
      <w:r>
        <w:rPr>
          <w:rFonts w:cs="Courier New" w:ascii="Courier New" w:hAnsi="Courier New"/>
          <w:lang w:eastAsia="tr-TR"/>
        </w:rPr>
        <w:t xml:space="preserve">a  whirlwind attack, which gave him 4 attacks in one round. The </w:t>
      </w:r>
    </w:p>
    <w:p>
      <w:pPr>
        <w:pStyle w:val="Normal"/>
        <w:rPr>
          <w:rFonts w:ascii="Courier New" w:hAnsi="Courier New" w:cs="Courier New"/>
          <w:lang w:eastAsia="tr-TR"/>
        </w:rPr>
      </w:pPr>
      <w:r>
        <w:rPr>
          <w:rFonts w:cs="Courier New" w:ascii="Courier New" w:hAnsi="Courier New"/>
          <w:lang w:eastAsia="tr-TR"/>
        </w:rPr>
        <w:t xml:space="preserve">character who kept using it even when more powerful  swords </w:t>
      </w:r>
    </w:p>
    <w:p>
      <w:pPr>
        <w:pStyle w:val="Normal"/>
        <w:rPr>
          <w:rFonts w:ascii="Courier New" w:hAnsi="Courier New" w:cs="Courier New"/>
          <w:lang w:eastAsia="tr-TR"/>
        </w:rPr>
      </w:pPr>
      <w:r>
        <w:rPr>
          <w:rFonts w:cs="Courier New" w:ascii="Courier New" w:hAnsi="Courier New"/>
          <w:lang w:eastAsia="tr-TR"/>
        </w:rPr>
        <w:t xml:space="preserve">became availabl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pecial Abilities: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The user can cast Whirlwind Attack once per da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THACO: +1 Bonus </w:t>
      </w:r>
    </w:p>
    <w:p>
      <w:pPr>
        <w:pStyle w:val="Normal"/>
        <w:rPr>
          <w:rFonts w:ascii="Courier New" w:hAnsi="Courier New" w:cs="Courier New"/>
          <w:lang w:eastAsia="tr-TR"/>
        </w:rPr>
      </w:pPr>
      <w:r>
        <w:rPr>
          <w:rFonts w:cs="Courier New" w:ascii="Courier New" w:hAnsi="Courier New"/>
          <w:lang w:eastAsia="tr-TR"/>
        </w:rPr>
        <w:t xml:space="preserve">Damage:  1D8+1 </w:t>
      </w:r>
    </w:p>
    <w:p>
      <w:pPr>
        <w:pStyle w:val="Normal"/>
        <w:rPr>
          <w:rFonts w:ascii="Courier New" w:hAnsi="Courier New" w:cs="Courier New"/>
          <w:lang w:eastAsia="tr-TR"/>
        </w:rPr>
      </w:pPr>
      <w:r>
        <w:rPr>
          <w:rFonts w:cs="Courier New" w:ascii="Courier New" w:hAnsi="Courier New"/>
          <w:lang w:eastAsia="tr-TR"/>
        </w:rPr>
        <w:t xml:space="preserve">Damage type:  slashing </w:t>
      </w:r>
    </w:p>
    <w:p>
      <w:pPr>
        <w:pStyle w:val="Normal"/>
        <w:rPr>
          <w:rFonts w:ascii="Courier New" w:hAnsi="Courier New" w:cs="Courier New"/>
          <w:lang w:eastAsia="tr-TR"/>
        </w:rPr>
      </w:pPr>
      <w:r>
        <w:rPr>
          <w:rFonts w:cs="Courier New" w:ascii="Courier New" w:hAnsi="Courier New"/>
          <w:lang w:eastAsia="tr-TR"/>
        </w:rPr>
        <w:t xml:space="preserve">Weight: 3 </w:t>
      </w:r>
    </w:p>
    <w:p>
      <w:pPr>
        <w:pStyle w:val="Normal"/>
        <w:rPr>
          <w:rFonts w:ascii="Courier New" w:hAnsi="Courier New" w:cs="Courier New"/>
          <w:lang w:eastAsia="tr-TR"/>
        </w:rPr>
      </w:pPr>
      <w:r>
        <w:rPr>
          <w:rFonts w:cs="Courier New" w:ascii="Courier New" w:hAnsi="Courier New"/>
          <w:lang w:eastAsia="tr-TR"/>
        </w:rPr>
        <w:t xml:space="preserve">Speed Factor: 1 </w:t>
      </w:r>
    </w:p>
    <w:p>
      <w:pPr>
        <w:pStyle w:val="Normal"/>
        <w:rPr>
          <w:rFonts w:ascii="Courier New" w:hAnsi="Courier New" w:cs="Courier New"/>
          <w:lang w:eastAsia="tr-TR"/>
        </w:rPr>
      </w:pPr>
      <w:r>
        <w:rPr>
          <w:rFonts w:cs="Courier New" w:ascii="Courier New" w:hAnsi="Courier New"/>
          <w:lang w:eastAsia="tr-TR"/>
        </w:rPr>
        <w:t xml:space="preserve">Proficiency Type: Long Sword </w:t>
      </w:r>
    </w:p>
    <w:p>
      <w:pPr>
        <w:pStyle w:val="Normal"/>
        <w:rPr>
          <w:rFonts w:ascii="Courier New" w:hAnsi="Courier New" w:cs="Courier New"/>
          <w:lang w:eastAsia="tr-TR"/>
        </w:rPr>
      </w:pPr>
      <w:r>
        <w:rPr>
          <w:rFonts w:cs="Courier New" w:ascii="Courier New" w:hAnsi="Courier New"/>
          <w:lang w:eastAsia="tr-TR"/>
        </w:rPr>
        <w:t xml:space="preserve">Type:  1-handed </w:t>
      </w:r>
    </w:p>
    <w:p>
      <w:pPr>
        <w:pStyle w:val="Normal"/>
        <w:rPr>
          <w:rFonts w:ascii="Courier New" w:hAnsi="Courier New" w:cs="Courier New"/>
          <w:lang w:eastAsia="tr-TR"/>
        </w:rPr>
      </w:pPr>
      <w:r>
        <w:rPr>
          <w:rFonts w:cs="Courier New" w:ascii="Courier New" w:hAnsi="Courier New"/>
          <w:lang w:eastAsia="tr-TR"/>
        </w:rPr>
        <w:t xml:space="preserve">Requires: 6 Strength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Druid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Cleric </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 xml:space="preserve">Mag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lt;NO TEXT&gt;,IGITM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nd,&lt;NO TEXT&gt;,IGITM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Button,Butto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Butto</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Electrobinoculars,Binocs</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Electrobinocular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hen used, the viewer can see over great distances.  Similar to the effects of the Farsight Spe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eable by: Anyon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thuselah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FootRabbit's FootThis is A,SENTO</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ondrous PowerThis appears to be a figurine of a wolf or wolfhounds paw.Figurines of Wondrous Powers: There are several kinds of figurines of wondrous power. Each appears to be a tiny statuette of an animal an inch or so high. When the figurine is tossed down and a command word spoken, it becomes a living animal of normal size . The animal obeys and serves its owner. </w:t>
      </w:r>
    </w:p>
    <w:p>
      <w:pPr>
        <w:pStyle w:val="Normal"/>
        <w:rPr>
          <w:rFonts w:ascii="Courier New" w:hAnsi="Courier New" w:cs="Courier New"/>
          <w:lang w:eastAsia="tr-TR"/>
        </w:rPr>
      </w:pPr>
      <w:r>
        <w:rPr>
          <w:rFonts w:cs="Courier New" w:ascii="Courier New" w:hAnsi="Courier New"/>
          <w:lang w:eastAsia="tr-TR"/>
        </w:rPr>
        <w:t xml:space="preserve">If a figurine of wondrous power is broken or destroyed in its statuette form, it is forever ruined, all magic is lost, and it has no power. If slain in animal form, the figurine simply reverts to a statuette and can be used again at a later time. </w:t>
      </w:r>
    </w:p>
    <w:p>
      <w:pPr>
        <w:pStyle w:val="Normal"/>
        <w:rPr>
          <w:rFonts w:ascii="Courier New" w:hAnsi="Courier New" w:cs="Courier New"/>
          <w:lang w:eastAsia="tr-TR"/>
        </w:rPr>
      </w:pPr>
      <w:r>
        <w:rPr>
          <w:rFonts w:cs="Courier New" w:ascii="Courier New" w:hAnsi="Courier New"/>
          <w:lang w:eastAsia="tr-TR"/>
        </w:rPr>
        <w:t xml:space="preserve">This figurine is believed to have originated in the Moonshae Isles. It will summon the mighty wolfhound Senta. Senta may be summoned for up to eight continous hours once per da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Armor 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FootRabbit's FootThis is A,sentom</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ondrous PowerThis appears to be a figurine of a wolf or wolfhounds paw.Figurines of Wondrous Powers: There are several kinds of figurines of wondrous power. Each appears to be a tiny statuette of an animal an inch or so high. When the figurine is tossed down and a command word spoken, it becomes a living animal of normal size . The animal obeys and serves its owner. </w:t>
      </w:r>
    </w:p>
    <w:p>
      <w:pPr>
        <w:pStyle w:val="Normal"/>
        <w:rPr>
          <w:rFonts w:ascii="Courier New" w:hAnsi="Courier New" w:cs="Courier New"/>
          <w:lang w:eastAsia="tr-TR"/>
        </w:rPr>
      </w:pPr>
      <w:r>
        <w:rPr>
          <w:rFonts w:cs="Courier New" w:ascii="Courier New" w:hAnsi="Courier New"/>
          <w:lang w:eastAsia="tr-TR"/>
        </w:rPr>
        <w:t xml:space="preserve">If a figurine of wondrous power is broken or destroyed in its statuette form, it is forever ruined, all magic is lost, and it has no power. If slain in animal form, the figurine simply reverts to a statuette and can be used again at a later time. </w:t>
      </w:r>
    </w:p>
    <w:p>
      <w:pPr>
        <w:pStyle w:val="Normal"/>
        <w:rPr>
          <w:rFonts w:ascii="Courier New" w:hAnsi="Courier New" w:cs="Courier New"/>
          <w:lang w:eastAsia="tr-TR"/>
        </w:rPr>
      </w:pPr>
      <w:r>
        <w:rPr>
          <w:rFonts w:cs="Courier New" w:ascii="Courier New" w:hAnsi="Courier New"/>
          <w:lang w:eastAsia="tr-TR"/>
        </w:rPr>
        <w:t xml:space="preserve">This figurine is believed to have originated in the Moonshae Isles. It will summon the mighty wolfhound Senta. Senta may be summoned for up to eight continous hours once per da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Armor 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FootRabbit's FootThis is A,senta</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ondrous PowerThis appears to be a figurine of a wolf or wolfhounds paw.Figurines of Wondrous Powers: There are several kinds of figurines of wondrous power. Each appears to be a tiny statuette of an animal an inch or so high. When the figurine is tossed down and a command word spoken, it becomes a living animal of normal size . The animal obeys and serves its owner. </w:t>
      </w:r>
    </w:p>
    <w:p>
      <w:pPr>
        <w:pStyle w:val="Normal"/>
        <w:rPr>
          <w:rFonts w:ascii="Courier New" w:hAnsi="Courier New" w:cs="Courier New"/>
          <w:lang w:eastAsia="tr-TR"/>
        </w:rPr>
      </w:pPr>
      <w:r>
        <w:rPr>
          <w:rFonts w:cs="Courier New" w:ascii="Courier New" w:hAnsi="Courier New"/>
          <w:lang w:eastAsia="tr-TR"/>
        </w:rPr>
        <w:t xml:space="preserve">If a figurine of wondrous power is broken or destroyed in its statuette form, it is forever ruined, all magic is lost, and it has no power. If slain in animal form, the figurine simply reverts to a statuette and can be used again at a later time. </w:t>
      </w:r>
    </w:p>
    <w:p>
      <w:pPr>
        <w:pStyle w:val="Normal"/>
        <w:rPr>
          <w:rFonts w:ascii="Courier New" w:hAnsi="Courier New" w:cs="Courier New"/>
          <w:lang w:eastAsia="tr-TR"/>
        </w:rPr>
      </w:pPr>
      <w:r>
        <w:rPr>
          <w:rFonts w:cs="Courier New" w:ascii="Courier New" w:hAnsi="Courier New"/>
          <w:lang w:eastAsia="tr-TR"/>
        </w:rPr>
        <w:t xml:space="preserve">This figurine is believed to have originated in the Moonshae Isles. It will summon the mighty wolfhound Senta. Senta may be summoned for up to eight continous hours once per day.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cs="Courier New"/>
          <w:lang w:eastAsia="tr-TR"/>
        </w:rPr>
      </w:pPr>
      <w:r>
        <w:rPr>
          <w:rFonts w:cs="Courier New" w:ascii="Courier New" w:hAnsi="Courier New"/>
          <w:lang w:eastAsia="tr-TR"/>
        </w:rPr>
        <w:t>Armor Clas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Orb of Power,Orb</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is a special Orb that gives you certain abilities to Confuse, Blind and Charm people this is a powerful orb made by a group of powerful mag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bility  1: </w:t>
      </w:r>
    </w:p>
    <w:p>
      <w:pPr>
        <w:pStyle w:val="Normal"/>
        <w:rPr>
          <w:rFonts w:ascii="Courier New" w:hAnsi="Courier New" w:cs="Courier New"/>
          <w:lang w:eastAsia="tr-TR"/>
        </w:rPr>
      </w:pPr>
      <w:r>
        <w:rPr>
          <w:rFonts w:cs="Courier New" w:ascii="Courier New" w:hAnsi="Courier New"/>
          <w:lang w:eastAsia="tr-TR"/>
        </w:rPr>
        <w:t xml:space="preserve">Effect:  Confusion </w:t>
      </w:r>
    </w:p>
    <w:p>
      <w:pPr>
        <w:pStyle w:val="Normal"/>
        <w:rPr>
          <w:rFonts w:ascii="Courier New" w:hAnsi="Courier New" w:cs="Courier New"/>
          <w:lang w:eastAsia="tr-TR"/>
        </w:rPr>
      </w:pPr>
      <w:r>
        <w:rPr>
          <w:rFonts w:cs="Courier New" w:ascii="Courier New" w:hAnsi="Courier New"/>
          <w:lang w:eastAsia="tr-TR"/>
        </w:rPr>
        <w:t xml:space="preserve">Area: 1 Creatur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bility  2: </w:t>
      </w:r>
    </w:p>
    <w:p>
      <w:pPr>
        <w:pStyle w:val="Normal"/>
        <w:rPr>
          <w:rFonts w:ascii="Courier New" w:hAnsi="Courier New" w:cs="Courier New"/>
          <w:lang w:eastAsia="tr-TR"/>
        </w:rPr>
      </w:pPr>
      <w:r>
        <w:rPr>
          <w:rFonts w:cs="Courier New" w:ascii="Courier New" w:hAnsi="Courier New"/>
          <w:lang w:eastAsia="tr-TR"/>
        </w:rPr>
        <w:t xml:space="preserve">Effect:  Blindness </w:t>
      </w:r>
    </w:p>
    <w:p>
      <w:pPr>
        <w:pStyle w:val="Normal"/>
        <w:rPr>
          <w:rFonts w:ascii="Courier New" w:hAnsi="Courier New" w:cs="Courier New"/>
          <w:lang w:eastAsia="tr-TR"/>
        </w:rPr>
      </w:pPr>
      <w:r>
        <w:rPr>
          <w:rFonts w:cs="Courier New" w:ascii="Courier New" w:hAnsi="Courier New"/>
          <w:lang w:eastAsia="tr-TR"/>
        </w:rPr>
        <w:t xml:space="preserve">Area:  1 creatur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bility  3: </w:t>
      </w:r>
    </w:p>
    <w:p>
      <w:pPr>
        <w:pStyle w:val="Normal"/>
        <w:rPr>
          <w:rFonts w:ascii="Courier New" w:hAnsi="Courier New" w:cs="Courier New"/>
          <w:lang w:eastAsia="tr-TR"/>
        </w:rPr>
      </w:pPr>
      <w:r>
        <w:rPr>
          <w:rFonts w:cs="Courier New" w:ascii="Courier New" w:hAnsi="Courier New"/>
          <w:lang w:eastAsia="tr-TR"/>
        </w:rPr>
        <w:t xml:space="preserve">Effect:  Dire Charm </w:t>
      </w:r>
    </w:p>
    <w:p>
      <w:pPr>
        <w:pStyle w:val="Normal"/>
        <w:rPr>
          <w:rFonts w:ascii="Courier New" w:hAnsi="Courier New" w:cs="Courier New"/>
          <w:lang w:eastAsia="tr-TR"/>
        </w:rPr>
      </w:pPr>
      <w:r>
        <w:rPr>
          <w:rFonts w:cs="Courier New" w:ascii="Courier New" w:hAnsi="Courier New"/>
          <w:lang w:eastAsia="tr-TR"/>
        </w:rPr>
        <w:t xml:space="preserve">Area:  1 creatur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Not usable by: </w:t>
      </w:r>
    </w:p>
    <w:p>
      <w:pPr>
        <w:pStyle w:val="Normal"/>
        <w:rPr>
          <w:rFonts w:ascii="Courier New" w:hAnsi="Courier New" w:cs="Courier New"/>
          <w:lang w:eastAsia="tr-TR"/>
        </w:rPr>
      </w:pPr>
      <w:r>
        <w:rPr>
          <w:rFonts w:cs="Courier New" w:ascii="Courier New" w:hAnsi="Courier New"/>
          <w:lang w:eastAsia="tr-TR"/>
        </w:rPr>
        <w:t xml:space="preserve">Fighter </w:t>
      </w:r>
    </w:p>
    <w:p>
      <w:pPr>
        <w:pStyle w:val="Normal"/>
        <w:rPr>
          <w:rFonts w:ascii="Courier New" w:hAnsi="Courier New" w:cs="Courier New"/>
          <w:lang w:eastAsia="tr-TR"/>
        </w:rPr>
      </w:pPr>
      <w:r>
        <w:rPr>
          <w:rFonts w:cs="Courier New" w:ascii="Courier New" w:hAnsi="Courier New"/>
          <w:lang w:eastAsia="tr-TR"/>
        </w:rPr>
        <w:t xml:space="preserve">Cleric  </w:t>
      </w:r>
    </w:p>
    <w:p>
      <w:pPr>
        <w:pStyle w:val="Normal"/>
        <w:rPr>
          <w:rFonts w:ascii="Courier New" w:hAnsi="Courier New" w:cs="Courier New"/>
          <w:lang w:eastAsia="tr-TR"/>
        </w:rPr>
      </w:pPr>
      <w:r>
        <w:rPr>
          <w:rFonts w:cs="Courier New" w:ascii="Courier New" w:hAnsi="Courier New"/>
          <w:lang w:eastAsia="tr-TR"/>
        </w:rPr>
        <w:t xml:space="preserve">Druid </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Potion of Icedust,WAND1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shower of fine chunks of ice fly forth from the drinker of this potion, creating a light dusting of cold flakes that protects all within the area of effect from fire damage.  This potion was created to counter Fireball and similar spell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y (one use):  Protects all within area from fire damage for one round</w:t>
      </w:r>
    </w:p>
    <w:p>
      <w:pPr>
        <w:pStyle w:val="Normal"/>
        <w:rPr>
          <w:rFonts w:ascii="Courier New" w:hAnsi="Courier New" w:cs="Courier New"/>
          <w:lang w:eastAsia="tr-TR"/>
        </w:rPr>
      </w:pPr>
      <w:r>
        <w:rPr>
          <w:rFonts w:cs="Courier New" w:ascii="Courier New" w:hAnsi="Courier New"/>
          <w:lang w:eastAsia="tr-TR"/>
        </w:rPr>
        <w:t>Range: Caster</w:t>
      </w:r>
    </w:p>
    <w:p>
      <w:pPr>
        <w:pStyle w:val="Normal"/>
        <w:rPr>
          <w:rFonts w:ascii="Courier New" w:hAnsi="Courier New" w:cs="Courier New"/>
          <w:lang w:eastAsia="tr-TR"/>
        </w:rPr>
      </w:pPr>
      <w:r>
        <w:rPr>
          <w:rFonts w:cs="Courier New" w:ascii="Courier New" w:hAnsi="Courier New"/>
          <w:lang w:eastAsia="tr-TR"/>
        </w:rPr>
        <w:t>Area of Effect: 30 foot radius</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All</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Rift Device,MISC5C</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mysterious Rift Device. </w:t>
      </w:r>
    </w:p>
    <w:p>
      <w:pPr>
        <w:pStyle w:val="Normal"/>
        <w:rPr>
          <w:rFonts w:ascii="Courier New" w:hAnsi="Courier New" w:cs="Courier New"/>
          <w:lang w:eastAsia="tr-TR"/>
        </w:rPr>
      </w:pPr>
      <w:r>
        <w:rPr>
          <w:rFonts w:cs="Courier New" w:ascii="Courier New" w:hAnsi="Courier New"/>
          <w:lang w:eastAsia="tr-TR"/>
        </w:rPr>
        <w:t xml:space="preserve">This rod is said to be so destructive that it was cursed by the gods and buried deep within the Earth. The ancient god Amaunator and his worshippers were charged with the task of guarding it. Amaunator's fading Avatar has allowed you to use it with the expressed purpose of destroying the Unseeing Eye. The Avatar asked that you return it when your task is done, as it would be exceptionally dangerous to bring this device above ground.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Rod of Absorption,RODS0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od of Absor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rod acts as a magnet, drawing magic spells of any nature (priest or wizard) into itself. It then nullifies their effects. The magic absorbed must have been directed at the character possessing the rod.  To activate this absorption ability the user must use the wand after which time they will be protected for four rounds or until the absorption disappears.</w:t>
      </w:r>
    </w:p>
    <w:p>
      <w:pPr>
        <w:pStyle w:val="Normal"/>
        <w:rPr>
          <w:rFonts w:ascii="Courier New" w:hAnsi="Courier New" w:cs="Courier New"/>
          <w:lang w:eastAsia="tr-TR"/>
        </w:rPr>
      </w:pPr>
      <w:r>
        <w:rPr>
          <w:rFonts w:cs="Courier New" w:ascii="Courier New" w:hAnsi="Courier New"/>
          <w:lang w:eastAsia="tr-TR"/>
        </w:rPr>
        <w:t>The rod will absorb nine levels of spells (and can defend against spells up to ninth level in power).  Each use of the rod expends one char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one charge): Spell absorption for four rounds</w:t>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Rod of Lordly Might,RODS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od of Lordly Might</w:t>
      </w:r>
    </w:p>
    <w:p>
      <w:pPr>
        <w:pStyle w:val="Normal"/>
        <w:rPr>
          <w:rFonts w:ascii="Courier New" w:hAnsi="Courier New" w:cs="Courier New"/>
          <w:lang w:eastAsia="tr-TR"/>
        </w:rPr>
      </w:pPr>
      <w:r>
        <w:rPr>
          <w:rFonts w:cs="Courier New" w:ascii="Courier New" w:hAnsi="Courier New"/>
          <w:lang w:eastAsia="tr-TR"/>
        </w:rPr>
        <w:t>Also called The Wrath of Three Kings, though not associated with any named king in particular, this rod was likely made in 1090DR.  It saw use during The Battle of the Bones, but for which side is uncertain as it was found amongst the dead after a larger skirmish.  Three buttons unlock the rod's magic: the first transforms it into a fearsome enchanted Mace; the second, a hypnotic Flaming Blade; the third, a barbed Spear.  Only warriors can properly use its exotic mix of weaponry.</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This rod may transform into any of the following weapons when used.  Each weapon may also change back into the rod at wil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Mace +2</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pecial Abilities: Target must save vs. spells (+5 bonus) or be affected by fear for four rou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AC0: +2 bonu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2</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Flaming Long Sword +1</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pecial Abilities: Target must save vs. spells (+5 bonus) or be held for five round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ACO: +1 bonus</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1</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ar +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Special Abilities: Target must save vs. spells (+6 bonus) or take 2d4 points of magical damag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AC0: +3</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amage: +3</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Warrior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Rod of Resurrection,RODS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Rod of Resurrection</w:t>
      </w:r>
    </w:p>
    <w:p>
      <w:pPr>
        <w:pStyle w:val="Normal"/>
        <w:rPr>
          <w:rFonts w:ascii="Courier New" w:hAnsi="Courier New" w:cs="Courier New"/>
          <w:lang w:eastAsia="tr-TR"/>
        </w:rPr>
      </w:pPr>
      <w:r>
        <w:rPr>
          <w:rFonts w:cs="Courier New" w:ascii="Courier New" w:hAnsi="Courier New"/>
          <w:lang w:eastAsia="tr-TR"/>
        </w:rPr>
        <w:t>This rod enables anyone to resurrect the dead as if they were of high enough level to cast the resurrection spell and if they were a priest. No rest is required, as the rod bestows the life giving effects.  Each use of the rod expends one char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one charge):  Resurrectio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Rune of Imprisonment,MISC8G</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rune has had a special enchantment placed upon it, allowing a mage to cast a very special version of the Imprisonment spell. This item is specifically attuned to Lord Ketlaar Argrim, and will function against him and him alone.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Sapphire,maulpush</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Sapphi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 former possesion of Darth Maul.  You can sense an evil and magical presence in this gem.  It may be valuabl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by Methuselahn</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Activation,MISC7J</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No descriptio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Apprenti,WAND1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nd was created for you by your apprentices, and will randomly cast a variety of three spells, each from a separate elemental source.  It apparently has 50 charges.</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Cloudkill,WAND1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nd emits a vapor bubble that travels towards the target exploding into a deadly cloud of noxious gas that expands to fill an area roughly 20 feet in radius.  The cloud will instantly kill any creature with 4 HD or less with no saving throw.  Any creature within 5 to 6 HD must make a saving throw or be slain.  Creatures with greater than 6 HD simply take 1-10 damage for every round that they remain within the cloud.  The cloud will dissipate after approximately 1 turn.</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ffects:  1-10 damage per roun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1-4 HD : Instant death no save</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5-6 HD : save vs. spell or instant death</w:t>
      </w:r>
    </w:p>
    <w:p>
      <w:pPr>
        <w:pStyle w:val="Normal"/>
        <w:rPr>
          <w:rFonts w:ascii="Courier New" w:hAnsi="Courier New" w:cs="Courier New"/>
          <w:lang w:eastAsia="tr-TR"/>
        </w:rPr>
      </w:pPr>
      <w:r>
        <w:rPr>
          <w:rFonts w:cs="Courier New" w:ascii="Courier New" w:hAnsi="Courier New"/>
          <w:lang w:eastAsia="tr-TR"/>
        </w:rPr>
        <w:t>Range:  60 ft.</w:t>
      </w:r>
    </w:p>
    <w:p>
      <w:pPr>
        <w:pStyle w:val="Normal"/>
        <w:rPr>
          <w:rFonts w:ascii="Courier New" w:hAnsi="Courier New" w:cs="Courier New"/>
          <w:lang w:eastAsia="tr-TR"/>
        </w:rPr>
      </w:pPr>
      <w:r>
        <w:rPr>
          <w:rFonts w:cs="Courier New" w:ascii="Courier New" w:hAnsi="Courier New"/>
          <w:lang w:eastAsia="tr-TR"/>
        </w:rPr>
        <w:t>Area:  20' radius</w:t>
      </w:r>
    </w:p>
    <w:p>
      <w:pPr>
        <w:pStyle w:val="Normal"/>
        <w:rPr>
          <w:rFonts w:ascii="Courier New" w:hAnsi="Courier New" w:cs="Courier New"/>
          <w:lang w:eastAsia="tr-TR"/>
        </w:rPr>
      </w:pPr>
      <w:r>
        <w:rPr>
          <w:rFonts w:cs="Courier New" w:ascii="Courier New" w:hAnsi="Courier New"/>
          <w:lang w:eastAsia="tr-TR"/>
        </w:rPr>
        <w:t>Duration:  1d4 turn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Cure and Health,Killwn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nd can be quickly shot at players in the need of health or recovery from most unnatural conditions..... cures 500 hp a wack.... Yowza</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Fear,WAND0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A Wand of Fear strikes terror into the heart of any creature within its target area. This panic is not universal, however, as the stout of heart have been known to resist its magic. Like all wands, the Wand of Fear can only be used a limited number of times before it is destroy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Cause enemies to run in fear unless they save vs. spells</w:t>
      </w:r>
    </w:p>
    <w:p>
      <w:pPr>
        <w:pStyle w:val="Normal"/>
        <w:rPr>
          <w:rFonts w:ascii="Courier New" w:hAnsi="Courier New" w:cs="Courier New"/>
          <w:lang w:eastAsia="tr-TR"/>
        </w:rPr>
      </w:pPr>
      <w:r>
        <w:rPr>
          <w:rFonts w:cs="Courier New" w:ascii="Courier New" w:hAnsi="Courier New"/>
          <w:lang w:eastAsia="tr-TR"/>
        </w:rPr>
        <w:t>Range:  100 ft</w:t>
      </w:r>
    </w:p>
    <w:p>
      <w:pPr>
        <w:pStyle w:val="Normal"/>
        <w:rPr>
          <w:rFonts w:ascii="Courier New" w:hAnsi="Courier New" w:cs="Courier New"/>
          <w:lang w:eastAsia="tr-TR"/>
        </w:rPr>
      </w:pPr>
      <w:r>
        <w:rPr>
          <w:rFonts w:cs="Courier New" w:ascii="Courier New" w:hAnsi="Courier New"/>
          <w:lang w:eastAsia="tr-TR"/>
        </w:rPr>
        <w:t>Area:  20 ft radius</w:t>
      </w:r>
    </w:p>
    <w:p>
      <w:pPr>
        <w:pStyle w:val="Normal"/>
        <w:rPr>
          <w:rFonts w:ascii="Courier New" w:hAnsi="Courier New" w:cs="Courier New"/>
          <w:lang w:eastAsia="tr-TR"/>
        </w:rPr>
      </w:pPr>
      <w:r>
        <w:rPr>
          <w:rFonts w:cs="Courier New" w:ascii="Courier New" w:hAnsi="Courier New"/>
          <w:lang w:eastAsia="tr-TR"/>
        </w:rPr>
        <w:t>Duration:  15 round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Fire,WAND05</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wand will cough forth a huge, burning ball of fire that streaks out to the desired range (to a maximum of 120') and bursts in a fiery, violent blast, just like the fireball spell.  The fireball inflicts 6d6 points of damage, but all 1s rolled are counted as 2s.  The victim(s) may make a save vs. wands in order to take only half damage.  The second ability of the wand is akin to the spell 'Agannazar's Scorcher' in that a column of flame will streak towards the victim inflicting 6D6 +6 damage, with a save vs. wands for hal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y  1:</w:t>
      </w:r>
    </w:p>
    <w:p>
      <w:pPr>
        <w:pStyle w:val="Normal"/>
        <w:rPr>
          <w:rFonts w:ascii="Courier New" w:hAnsi="Courier New" w:cs="Courier New"/>
          <w:lang w:eastAsia="tr-TR"/>
        </w:rPr>
      </w:pPr>
      <w:r>
        <w:rPr>
          <w:rFonts w:cs="Courier New" w:ascii="Courier New" w:hAnsi="Courier New"/>
          <w:lang w:eastAsia="tr-TR"/>
        </w:rPr>
        <w:t>Effect:  shoots out a Fireball</w:t>
      </w:r>
    </w:p>
    <w:p>
      <w:pPr>
        <w:pStyle w:val="Normal"/>
        <w:rPr>
          <w:rFonts w:ascii="Courier New" w:hAnsi="Courier New" w:cs="Courier New"/>
          <w:lang w:eastAsia="tr-TR"/>
        </w:rPr>
      </w:pPr>
      <w:r>
        <w:rPr>
          <w:rFonts w:cs="Courier New" w:ascii="Courier New" w:hAnsi="Courier New"/>
          <w:lang w:eastAsia="tr-TR"/>
        </w:rPr>
        <w:t>Damage:  6D6 (save vs. wands for half)</w:t>
      </w:r>
    </w:p>
    <w:p>
      <w:pPr>
        <w:pStyle w:val="Normal"/>
        <w:rPr>
          <w:rFonts w:ascii="Courier New" w:hAnsi="Courier New" w:cs="Courier New"/>
          <w:lang w:eastAsia="tr-TR"/>
        </w:rPr>
      </w:pPr>
      <w:r>
        <w:rPr>
          <w:rFonts w:cs="Courier New" w:ascii="Courier New" w:hAnsi="Courier New"/>
          <w:lang w:eastAsia="tr-TR"/>
        </w:rPr>
        <w:t>Range:  90 ft</w:t>
      </w:r>
    </w:p>
    <w:p>
      <w:pPr>
        <w:pStyle w:val="Normal"/>
        <w:rPr>
          <w:rFonts w:ascii="Courier New" w:hAnsi="Courier New" w:cs="Courier New"/>
          <w:lang w:eastAsia="tr-TR"/>
        </w:rPr>
      </w:pPr>
      <w:r>
        <w:rPr>
          <w:rFonts w:cs="Courier New" w:ascii="Courier New" w:hAnsi="Courier New"/>
          <w:lang w:eastAsia="tr-TR"/>
        </w:rPr>
        <w:t>Area 30 ft radiu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Ability  2:</w:t>
      </w:r>
    </w:p>
    <w:p>
      <w:pPr>
        <w:pStyle w:val="Normal"/>
        <w:rPr>
          <w:rFonts w:ascii="Courier New" w:hAnsi="Courier New" w:cs="Courier New"/>
          <w:lang w:eastAsia="tr-TR"/>
        </w:rPr>
      </w:pPr>
      <w:r>
        <w:rPr>
          <w:rFonts w:cs="Courier New" w:ascii="Courier New" w:hAnsi="Courier New"/>
          <w:lang w:eastAsia="tr-TR"/>
        </w:rPr>
        <w:t>Effect:  Agannazar's scorcher</w:t>
      </w:r>
    </w:p>
    <w:p>
      <w:pPr>
        <w:pStyle w:val="Normal"/>
        <w:rPr>
          <w:rFonts w:ascii="Courier New" w:hAnsi="Courier New" w:cs="Courier New"/>
          <w:lang w:eastAsia="tr-TR"/>
        </w:rPr>
      </w:pPr>
      <w:r>
        <w:rPr>
          <w:rFonts w:cs="Courier New" w:ascii="Courier New" w:hAnsi="Courier New"/>
          <w:lang w:eastAsia="tr-TR"/>
        </w:rPr>
        <w:t>Damage:  6D6 +6 (save vs. wands for half)</w:t>
      </w:r>
    </w:p>
    <w:p>
      <w:pPr>
        <w:pStyle w:val="Normal"/>
        <w:rPr>
          <w:rFonts w:ascii="Courier New" w:hAnsi="Courier New" w:cs="Courier New"/>
          <w:lang w:eastAsia="tr-TR"/>
        </w:rPr>
      </w:pPr>
      <w:r>
        <w:rPr>
          <w:rFonts w:cs="Courier New" w:ascii="Courier New" w:hAnsi="Courier New"/>
          <w:lang w:eastAsia="tr-TR"/>
        </w:rPr>
        <w:t>Range:  9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 xml:space="preserve">Cleric </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Frost,WAND06</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ite crystalline motes spray forth from the wand in a column towards the victim striking square in the chest with numbing force.  The temperature inside the column is deadly, and damage is 8d6 (treating all 1s rolled as 2s), with a save vs. wands for half.</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ffect:  Column of Ice</w:t>
      </w:r>
    </w:p>
    <w:p>
      <w:pPr>
        <w:pStyle w:val="Normal"/>
        <w:rPr>
          <w:rFonts w:ascii="Courier New" w:hAnsi="Courier New" w:cs="Courier New"/>
          <w:lang w:eastAsia="tr-TR"/>
        </w:rPr>
      </w:pPr>
      <w:r>
        <w:rPr>
          <w:rFonts w:cs="Courier New" w:ascii="Courier New" w:hAnsi="Courier New"/>
          <w:lang w:eastAsia="tr-TR"/>
        </w:rPr>
        <w:t>Damage:  8D6 (save vs. wands for half)</w:t>
      </w:r>
    </w:p>
    <w:p>
      <w:pPr>
        <w:pStyle w:val="Normal"/>
        <w:rPr>
          <w:rFonts w:ascii="Courier New" w:hAnsi="Courier New" w:cs="Courier New"/>
          <w:lang w:eastAsia="tr-TR"/>
        </w:rPr>
      </w:pPr>
      <w:r>
        <w:rPr>
          <w:rFonts w:cs="Courier New" w:ascii="Courier New" w:hAnsi="Courier New"/>
          <w:lang w:eastAsia="tr-TR"/>
        </w:rPr>
        <w:t>Range:  100</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Lightning,MISC7N</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possessor of the wand can discharge six bolts of lightning.  As it passes through a creature, each bolt does 3d6 points of damage, with a save vs. wand for half damage.  The bolts will continue through the target and proceed  to 'rebound' until expended.  The wand may target up to six different enem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ffect:  Lightning bolt</w:t>
      </w:r>
    </w:p>
    <w:p>
      <w:pPr>
        <w:pStyle w:val="Normal"/>
        <w:rPr>
          <w:rFonts w:ascii="Courier New" w:hAnsi="Courier New" w:cs="Courier New"/>
          <w:lang w:eastAsia="tr-TR"/>
        </w:rPr>
      </w:pPr>
      <w:r>
        <w:rPr>
          <w:rFonts w:cs="Courier New" w:ascii="Courier New" w:hAnsi="Courier New"/>
          <w:lang w:eastAsia="tr-TR"/>
        </w:rPr>
        <w:t>Damage:  3D6 (save vs. wands for half)</w:t>
      </w:r>
    </w:p>
    <w:p>
      <w:pPr>
        <w:pStyle w:val="Normal"/>
        <w:rPr>
          <w:rFonts w:ascii="Courier New" w:hAnsi="Courier New" w:cs="Courier New"/>
          <w:lang w:eastAsia="tr-TR"/>
        </w:rPr>
      </w:pPr>
      <w:r>
        <w:rPr>
          <w:rFonts w:cs="Courier New" w:ascii="Courier New" w:hAnsi="Courier New"/>
          <w:lang w:eastAsia="tr-TR"/>
        </w:rPr>
        <w:t>Range:  100ft</w:t>
      </w:r>
    </w:p>
    <w:p>
      <w:pPr>
        <w:pStyle w:val="Normal"/>
        <w:rPr>
          <w:rFonts w:ascii="Courier New" w:hAnsi="Courier New" w:cs="Courier New"/>
          <w:lang w:eastAsia="tr-TR"/>
        </w:rPr>
      </w:pPr>
      <w:r>
        <w:rPr>
          <w:rFonts w:cs="Courier New" w:ascii="Courier New" w:hAnsi="Courier New"/>
          <w:lang w:eastAsia="tr-TR"/>
        </w:rPr>
        <w:t>Area:  Path of bolt</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Lightning,WAND07</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e possessor of the wand can discharge six bolts of lightning.  As it passes through a creature, each bolt does 3d6 points of damage, with a save vs. wand for half damage.  The bolts will continue through the target and proceed  to 'rebound' until expended.  The wand may target up to six different enemie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ffect:  Lightning bolt</w:t>
      </w:r>
    </w:p>
    <w:p>
      <w:pPr>
        <w:pStyle w:val="Normal"/>
        <w:rPr>
          <w:rFonts w:ascii="Courier New" w:hAnsi="Courier New" w:cs="Courier New"/>
          <w:lang w:eastAsia="tr-TR"/>
        </w:rPr>
      </w:pPr>
      <w:r>
        <w:rPr>
          <w:rFonts w:cs="Courier New" w:ascii="Courier New" w:hAnsi="Courier New"/>
          <w:lang w:eastAsia="tr-TR"/>
        </w:rPr>
        <w:t>Damage:  3D6 (save vs. wands for half)</w:t>
      </w:r>
    </w:p>
    <w:p>
      <w:pPr>
        <w:pStyle w:val="Normal"/>
        <w:rPr>
          <w:rFonts w:ascii="Courier New" w:hAnsi="Courier New" w:cs="Courier New"/>
          <w:lang w:eastAsia="tr-TR"/>
        </w:rPr>
      </w:pPr>
      <w:r>
        <w:rPr>
          <w:rFonts w:cs="Courier New" w:ascii="Courier New" w:hAnsi="Courier New"/>
          <w:lang w:eastAsia="tr-TR"/>
        </w:rPr>
        <w:t>Range:  100ft</w:t>
      </w:r>
    </w:p>
    <w:p>
      <w:pPr>
        <w:pStyle w:val="Normal"/>
        <w:rPr>
          <w:rFonts w:ascii="Courier New" w:hAnsi="Courier New" w:cs="Courier New"/>
          <w:lang w:eastAsia="tr-TR"/>
        </w:rPr>
      </w:pPr>
      <w:r>
        <w:rPr>
          <w:rFonts w:cs="Courier New" w:ascii="Courier New" w:hAnsi="Courier New"/>
          <w:lang w:eastAsia="tr-TR"/>
        </w:rPr>
        <w:t>Area:  Path of bolt</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Magic Missiles,WAND03</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en activated, the wand will eject a missile of magical energy that darts forth and unerringly strike its target. This includes enemy creatures in a melee. The target creature must be seen or otherwise detected to be hit, however, so near-total concealment, such as that offered by arrow slits, can render the spell ineffective.  Against a creature, the missile will inflict 1d4+1 points of damage.</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1 magic missile will strike target</w:t>
      </w:r>
    </w:p>
    <w:p>
      <w:pPr>
        <w:pStyle w:val="Normal"/>
        <w:rPr>
          <w:rFonts w:ascii="Courier New" w:hAnsi="Courier New" w:cs="Courier New"/>
          <w:lang w:eastAsia="tr-TR"/>
        </w:rPr>
      </w:pPr>
      <w:r>
        <w:rPr>
          <w:rFonts w:cs="Courier New" w:ascii="Courier New" w:hAnsi="Courier New"/>
          <w:lang w:eastAsia="tr-TR"/>
        </w:rPr>
        <w:t>Damage:  1D4 +1</w:t>
      </w:r>
    </w:p>
    <w:p>
      <w:pPr>
        <w:pStyle w:val="Normal"/>
        <w:rPr>
          <w:rFonts w:ascii="Courier New" w:hAnsi="Courier New" w:cs="Courier New"/>
          <w:lang w:eastAsia="tr-TR"/>
        </w:rPr>
      </w:pPr>
      <w:r>
        <w:rPr>
          <w:rFonts w:cs="Courier New" w:ascii="Courier New" w:hAnsi="Courier New"/>
          <w:lang w:eastAsia="tr-TR"/>
        </w:rPr>
        <w:t>Range: 10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Monster Summoning,WAND10</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nd will summon 12 HD of  monsters, which appear within the area of effect and attack the user's enemies. They remain until the spell duration expires, or the monsters are slain. These creatures vanish when slain. If no opponent exists to fight and the wizard can communicate with them, the summoned monsters can perform other services for the summoning wizar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ffect:  Summon 12 HD of monsters</w:t>
      </w:r>
    </w:p>
    <w:p>
      <w:pPr>
        <w:pStyle w:val="Normal"/>
        <w:rPr>
          <w:rFonts w:ascii="Courier New" w:hAnsi="Courier New" w:cs="Courier New"/>
          <w:lang w:eastAsia="tr-TR"/>
        </w:rPr>
      </w:pPr>
      <w:r>
        <w:rPr>
          <w:rFonts w:cs="Courier New" w:ascii="Courier New" w:hAnsi="Courier New"/>
          <w:lang w:eastAsia="tr-TR"/>
        </w:rPr>
        <w:t>Range:  20 ft</w:t>
      </w:r>
    </w:p>
    <w:p>
      <w:pPr>
        <w:pStyle w:val="Normal"/>
        <w:rPr>
          <w:rFonts w:ascii="Courier New" w:hAnsi="Courier New" w:cs="Courier New"/>
          <w:lang w:eastAsia="tr-TR"/>
        </w:rPr>
      </w:pPr>
      <w:r>
        <w:rPr>
          <w:rFonts w:cs="Courier New" w:ascii="Courier New" w:hAnsi="Courier New"/>
          <w:lang w:eastAsia="tr-TR"/>
        </w:rPr>
        <w:t>Duration:  2 turn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Fighter</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Cleric</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Druid</w:t>
      </w:r>
    </w:p>
    <w:p>
      <w:pPr>
        <w:pStyle w:val="Normal"/>
        <w:rPr>
          <w:rFonts w:ascii="Courier New" w:hAnsi="Courier New" w:cs="Courier New"/>
          <w:lang w:eastAsia="tr-TR"/>
        </w:rPr>
      </w:pPr>
      <w:r>
        <w:rPr>
          <w:rFonts w:eastAsia="Courier New" w:cs="Courier New" w:ascii="Courier New" w:hAnsi="Courier New"/>
          <w:lang w:eastAsia="tr-TR"/>
        </w:rPr>
        <w:t xml:space="preserve"> </w:t>
      </w: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Monster Summoning 4,MWand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is wand is special it can cast the Monster Summoning 4 spell unlimited time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Monster Summoning IV    </w:t>
      </w:r>
    </w:p>
    <w:p>
      <w:pPr>
        <w:pStyle w:val="Normal"/>
        <w:rPr>
          <w:rFonts w:ascii="Courier New" w:hAnsi="Courier New" w:cs="Courier New"/>
          <w:lang w:eastAsia="tr-TR"/>
        </w:rPr>
      </w:pPr>
      <w:r>
        <w:rPr>
          <w:rFonts w:cs="Courier New" w:ascii="Courier New" w:hAnsi="Courier New"/>
          <w:lang w:eastAsia="tr-TR"/>
        </w:rPr>
        <w:t xml:space="preserve">(Conjuration/Summoning)    </w:t>
      </w:r>
    </w:p>
    <w:p>
      <w:pPr>
        <w:pStyle w:val="Normal"/>
        <w:rPr>
          <w:rFonts w:ascii="Courier New" w:hAnsi="Courier New" w:cs="Courier New"/>
          <w:lang w:eastAsia="tr-TR"/>
        </w:rPr>
      </w:pPr>
      <w:r>
        <w:rPr>
          <w:rFonts w:cs="Courier New" w:ascii="Courier New" w:hAnsi="Courier New"/>
          <w:lang w:eastAsia="tr-TR"/>
        </w:rPr>
        <w:t xml:space="preserve">Level: 6   </w:t>
      </w:r>
    </w:p>
    <w:p>
      <w:pPr>
        <w:pStyle w:val="Normal"/>
        <w:rPr>
          <w:rFonts w:ascii="Courier New" w:hAnsi="Courier New" w:cs="Courier New"/>
          <w:lang w:eastAsia="tr-TR"/>
        </w:rPr>
      </w:pPr>
      <w:r>
        <w:rPr>
          <w:rFonts w:cs="Courier New" w:ascii="Courier New" w:hAnsi="Courier New"/>
          <w:lang w:eastAsia="tr-TR"/>
        </w:rPr>
        <w:t xml:space="preserve">Range: 40 yards    </w:t>
      </w:r>
    </w:p>
    <w:p>
      <w:pPr>
        <w:pStyle w:val="Normal"/>
        <w:rPr>
          <w:rFonts w:ascii="Courier New" w:hAnsi="Courier New" w:cs="Courier New"/>
          <w:lang w:eastAsia="tr-TR"/>
        </w:rPr>
      </w:pPr>
      <w:r>
        <w:rPr>
          <w:rFonts w:cs="Courier New" w:ascii="Courier New" w:hAnsi="Courier New"/>
          <w:lang w:eastAsia="tr-TR"/>
        </w:rPr>
        <w:t xml:space="preserve">Duration: 12 minutes (1 minute)    </w:t>
      </w:r>
    </w:p>
    <w:p>
      <w:pPr>
        <w:pStyle w:val="Normal"/>
        <w:rPr>
          <w:rFonts w:ascii="Courier New" w:hAnsi="Courier New" w:cs="Courier New"/>
          <w:lang w:eastAsia="tr-TR"/>
        </w:rPr>
      </w:pPr>
      <w:r>
        <w:rPr>
          <w:rFonts w:cs="Courier New" w:ascii="Courier New" w:hAnsi="Courier New"/>
          <w:lang w:eastAsia="tr-TR"/>
        </w:rPr>
        <w:t xml:space="preserve">Casting Time: 5    </w:t>
      </w:r>
    </w:p>
    <w:p>
      <w:pPr>
        <w:pStyle w:val="Normal"/>
        <w:rPr>
          <w:rFonts w:ascii="Courier New" w:hAnsi="Courier New" w:cs="Courier New"/>
          <w:lang w:eastAsia="tr-TR"/>
        </w:rPr>
      </w:pPr>
      <w:r>
        <w:rPr>
          <w:rFonts w:cs="Courier New" w:ascii="Courier New" w:hAnsi="Courier New"/>
          <w:lang w:eastAsia="tr-TR"/>
        </w:rPr>
        <w:t xml:space="preserve">Area of Effect: Special    </w:t>
      </w:r>
    </w:p>
    <w:p>
      <w:pPr>
        <w:pStyle w:val="Normal"/>
        <w:rPr>
          <w:rFonts w:ascii="Courier New" w:hAnsi="Courier New" w:cs="Courier New"/>
          <w:lang w:eastAsia="tr-TR"/>
        </w:rPr>
      </w:pPr>
      <w:r>
        <w:rPr>
          <w:rFonts w:cs="Courier New" w:ascii="Courier New" w:hAnsi="Courier New"/>
          <w:lang w:eastAsia="tr-TR"/>
        </w:rPr>
        <w:t xml:space="preserve">Saving Throw: None    </w:t>
      </w:r>
    </w:p>
    <w:p>
      <w:pPr>
        <w:pStyle w:val="Normal"/>
        <w:rPr>
          <w:rFonts w:ascii="Courier New" w:hAnsi="Courier New" w:cs="Courier New"/>
          <w:lang w:eastAsia="tr-TR"/>
        </w:rPr>
      </w:pPr>
      <w:r>
        <w:rPr>
          <w:rFonts w:cs="Courier New" w:ascii="Courier New" w:hAnsi="Courier New"/>
          <w:lang w:eastAsia="tr-TR"/>
        </w:rPr>
        <w:t xml:space="preserve">This spell is much like the 3rd-level monster summoning I spell, except that this spell summons 20 HD of monsters. These appear within spell range and attack the caster's opponents, until the spell duration expires, or the monsters are slain.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Paralyzation ,WAND0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hen used, this wand shoots forth a thin ray of bluish color to a maximum range of 60'.  When a creature is touched by the ray, it must roll a save vs. wands in order to avoid being stunned for 10 round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ffect:  Stun target unless save vs. wands with -4 penalty</w:t>
      </w:r>
    </w:p>
    <w:p>
      <w:pPr>
        <w:pStyle w:val="Normal"/>
        <w:rPr>
          <w:rFonts w:ascii="Courier New" w:hAnsi="Courier New" w:cs="Courier New"/>
          <w:lang w:eastAsia="tr-TR"/>
        </w:rPr>
      </w:pPr>
      <w:r>
        <w:rPr>
          <w:rFonts w:cs="Courier New" w:ascii="Courier New" w:hAnsi="Courier New"/>
          <w:lang w:eastAsia="tr-TR"/>
        </w:rPr>
        <w:t>Range:  10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Duration:  10 round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Polymorphing,WAND09</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nd emits a thin, green beam that darts forth to a nearby target.  Any creature touched by this beam must make a save vs. wands or be polymorphed into a squirrel.</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ffects:  Polymorph target into squirrel unless save vs. wands</w:t>
      </w:r>
    </w:p>
    <w:p>
      <w:pPr>
        <w:pStyle w:val="Normal"/>
        <w:rPr>
          <w:rFonts w:ascii="Courier New" w:hAnsi="Courier New" w:cs="Courier New"/>
          <w:lang w:eastAsia="tr-TR"/>
        </w:rPr>
      </w:pPr>
      <w:r>
        <w:rPr>
          <w:rFonts w:cs="Courier New" w:ascii="Courier New" w:hAnsi="Courier New"/>
          <w:lang w:eastAsia="tr-TR"/>
        </w:rPr>
        <w:t>Range:  5</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Duration:  permanent until dispelled</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Cleric</w:t>
      </w:r>
    </w:p>
    <w:p>
      <w:pPr>
        <w:pStyle w:val="Normal"/>
        <w:rPr>
          <w:rFonts w:ascii="Courier New" w:hAnsi="Courier New" w:cs="Courier New"/>
          <w:lang w:eastAsia="tr-TR"/>
        </w:rPr>
      </w:pPr>
      <w:r>
        <w:rPr>
          <w:rFonts w:cs="Courier New" w:ascii="Courier New" w:hAnsi="Courier New"/>
          <w:lang w:eastAsia="tr-TR"/>
        </w:rPr>
        <w:t>Drui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Sleep,WAND08</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nd will emit a gold beam of energy at its targets up to a maximum range of 60', affecting a 40' cube.  If the target creatures fail their save vs. wands, they will fall into a deep, comatose sleep for 5 turn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ffect:  Sleep unless victim saves vs. wands</w:t>
      </w:r>
    </w:p>
    <w:p>
      <w:pPr>
        <w:pStyle w:val="Normal"/>
        <w:rPr>
          <w:rFonts w:ascii="Courier New" w:hAnsi="Courier New" w:cs="Courier New"/>
          <w:lang w:eastAsia="tr-TR"/>
        </w:rPr>
      </w:pPr>
      <w:r>
        <w:rPr>
          <w:rFonts w:cs="Courier New" w:ascii="Courier New" w:hAnsi="Courier New"/>
          <w:lang w:eastAsia="tr-TR"/>
        </w:rPr>
        <w:t>Range:  90 ft</w:t>
      </w:r>
    </w:p>
    <w:p>
      <w:pPr>
        <w:pStyle w:val="Normal"/>
        <w:rPr>
          <w:rFonts w:ascii="Courier New" w:hAnsi="Courier New" w:cs="Courier New"/>
          <w:lang w:eastAsia="tr-TR"/>
        </w:rPr>
      </w:pPr>
      <w:r>
        <w:rPr>
          <w:rFonts w:cs="Courier New" w:ascii="Courier New" w:hAnsi="Courier New"/>
          <w:lang w:eastAsia="tr-TR"/>
        </w:rPr>
        <w:t>Area: 20 ft radius</w:t>
      </w:r>
    </w:p>
    <w:p>
      <w:pPr>
        <w:pStyle w:val="Normal"/>
        <w:rPr>
          <w:rFonts w:ascii="Courier New" w:hAnsi="Courier New" w:cs="Courier New"/>
          <w:lang w:eastAsia="tr-TR"/>
        </w:rPr>
      </w:pPr>
      <w:r>
        <w:rPr>
          <w:rFonts w:cs="Courier New" w:ascii="Courier New" w:hAnsi="Courier New"/>
          <w:lang w:eastAsia="tr-TR"/>
        </w:rPr>
        <w:t>Duration:  2 turns</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Wonder,WAND12</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Wand of Wonder</w:t>
      </w:r>
    </w:p>
    <w:p>
      <w:pPr>
        <w:pStyle w:val="Normal"/>
        <w:rPr>
          <w:rFonts w:ascii="Courier New" w:hAnsi="Courier New" w:cs="Courier New"/>
          <w:lang w:eastAsia="tr-TR"/>
        </w:rPr>
      </w:pPr>
      <w:r>
        <w:rPr>
          <w:rFonts w:cs="Courier New" w:ascii="Courier New" w:hAnsi="Courier New"/>
          <w:lang w:eastAsia="tr-TR"/>
        </w:rPr>
        <w:t xml:space="preserve">Only those with a gambling streak dare use this wand in battle.  When triggered it is, at best, unpredictable and, at worst, suicidal.  The whimsical mage Malimak created it as a gift for a rival, though more as a prank than with hurtful intent.  The recipient's reaction is not known, though Malimak relocated shortly thereafter.  It should be used with caution, or not at all.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pecial Abilities:  Random effects appear each time the wand is us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the Heavens,TTWAND</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nd will cause a pillar of flame to shoot out of the sky and strike the target of the invoker.  The flames will do 8D6 damage to the target unless the target makes a save vs. wands in which case it will take half.  The wand only has a certain amount of charges and will be destroyed when they are us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ffect:  Flamestrike</w:t>
      </w:r>
    </w:p>
    <w:p>
      <w:pPr>
        <w:pStyle w:val="Normal"/>
        <w:rPr>
          <w:rFonts w:ascii="Courier New" w:hAnsi="Courier New" w:cs="Courier New"/>
          <w:lang w:eastAsia="tr-TR"/>
        </w:rPr>
      </w:pPr>
      <w:r>
        <w:rPr>
          <w:rFonts w:cs="Courier New" w:ascii="Courier New" w:hAnsi="Courier New"/>
          <w:lang w:eastAsia="tr-TR"/>
        </w:rPr>
        <w:t>Damage:  8D6 (save vs. wands for half)</w:t>
      </w:r>
    </w:p>
    <w:p>
      <w:pPr>
        <w:pStyle w:val="Normal"/>
        <w:rPr>
          <w:rFonts w:ascii="Courier New" w:hAnsi="Courier New" w:cs="Courier New"/>
          <w:lang w:eastAsia="tr-TR"/>
        </w:rPr>
      </w:pPr>
      <w:r>
        <w:rPr>
          <w:rFonts w:cs="Courier New" w:ascii="Courier New" w:hAnsi="Courier New"/>
          <w:lang w:eastAsia="tr-TR"/>
        </w:rPr>
        <w:t>Range:  12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the Heavens,WAND11</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This wand will cause a pillar of flame to shoot out of the sky and strike the target of the invoker.  The flames will do 8D6 damage to the target unless the target makes a save vs. wands in which case it will take half.  The wand only has a certain amount of charges and will be destroyed when they are used.</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STATISTICS:</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Effect:  Flamestrike</w:t>
      </w:r>
    </w:p>
    <w:p>
      <w:pPr>
        <w:pStyle w:val="Normal"/>
        <w:rPr>
          <w:rFonts w:ascii="Courier New" w:hAnsi="Courier New" w:cs="Courier New"/>
          <w:lang w:eastAsia="tr-TR"/>
        </w:rPr>
      </w:pPr>
      <w:r>
        <w:rPr>
          <w:rFonts w:cs="Courier New" w:ascii="Courier New" w:hAnsi="Courier New"/>
          <w:lang w:eastAsia="tr-TR"/>
        </w:rPr>
        <w:t>Damage:  8D6 (save vs. wands for half)</w:t>
      </w:r>
    </w:p>
    <w:p>
      <w:pPr>
        <w:pStyle w:val="Normal"/>
        <w:rPr>
          <w:rFonts w:ascii="Courier New" w:hAnsi="Courier New" w:cs="Courier New"/>
          <w:lang w:eastAsia="tr-TR"/>
        </w:rPr>
      </w:pPr>
      <w:r>
        <w:rPr>
          <w:rFonts w:cs="Courier New" w:ascii="Courier New" w:hAnsi="Courier New"/>
          <w:lang w:eastAsia="tr-TR"/>
        </w:rPr>
        <w:t>Range:  120 ft</w:t>
      </w:r>
    </w:p>
    <w:p>
      <w:pPr>
        <w:pStyle w:val="Normal"/>
        <w:rPr>
          <w:rFonts w:ascii="Courier New" w:hAnsi="Courier New" w:cs="Courier New"/>
          <w:lang w:eastAsia="tr-TR"/>
        </w:rPr>
      </w:pPr>
      <w:r>
        <w:rPr>
          <w:rFonts w:cs="Courier New" w:ascii="Courier New" w:hAnsi="Courier New"/>
          <w:lang w:eastAsia="tr-TR"/>
        </w:rPr>
        <w:t>Area:  1 creature</w:t>
      </w:r>
    </w:p>
    <w:p>
      <w:pPr>
        <w:pStyle w:val="Normal"/>
        <w:rPr>
          <w:rFonts w:ascii="Courier New" w:hAnsi="Courier New" w:cs="Courier New"/>
          <w:lang w:eastAsia="tr-TR"/>
        </w:rPr>
      </w:pPr>
      <w:r>
        <w:rPr>
          <w:rFonts w:cs="Courier New" w:ascii="Courier New" w:hAnsi="Courier New"/>
          <w:lang w:eastAsia="tr-TR"/>
        </w:rPr>
        <w:t>Not usable by:</w:t>
      </w:r>
    </w:p>
    <w:p>
      <w:pPr>
        <w:pStyle w:val="Normal"/>
        <w:rPr>
          <w:rFonts w:ascii="Courier New" w:hAnsi="Courier New" w:cs="Courier New"/>
          <w:lang w:eastAsia="tr-TR"/>
        </w:rPr>
      </w:pPr>
      <w:r>
        <w:rPr>
          <w:rFonts w:cs="Courier New" w:ascii="Courier New" w:hAnsi="Courier New"/>
          <w:lang w:eastAsia="tr-TR"/>
        </w:rPr>
        <w:t>Fighter</w:t>
      </w:r>
    </w:p>
    <w:p>
      <w:pPr>
        <w:pStyle w:val="Normal"/>
        <w:rPr>
          <w:rFonts w:ascii="Courier New" w:hAnsi="Courier New" w:cs="Courier New"/>
          <w:lang w:eastAsia="tr-TR"/>
        </w:rPr>
      </w:pPr>
      <w:r>
        <w:rPr>
          <w:rFonts w:cs="Courier New" w:ascii="Courier New" w:hAnsi="Courier New"/>
          <w:lang w:eastAsia="tr-TR"/>
        </w:rPr>
        <w:t>Mage</w:t>
      </w:r>
    </w:p>
    <w:p>
      <w:pPr>
        <w:pStyle w:val="Normal"/>
        <w:rPr>
          <w:rFonts w:ascii="Courier New" w:hAnsi="Courier New" w:cs="Courier New"/>
          <w:lang w:eastAsia="tr-TR"/>
        </w:rPr>
      </w:pPr>
      <w:r>
        <w:rPr>
          <w:rFonts w:cs="Courier New" w:ascii="Courier New" w:hAnsi="Courier New"/>
          <w:lang w:eastAsia="tr-TR"/>
        </w:rPr>
        <w:t>Bard</w:t>
      </w:r>
    </w:p>
    <w:p>
      <w:pPr>
        <w:pStyle w:val="Normal"/>
        <w:rPr>
          <w:rFonts w:ascii="Courier New" w:hAnsi="Courier New" w:cs="Courier New"/>
          <w:lang w:eastAsia="tr-TR"/>
        </w:rPr>
      </w:pPr>
      <w:r>
        <w:rPr>
          <w:rFonts w:cs="Courier New" w:ascii="Courier New" w:hAnsi="Courier New"/>
          <w:lang w:eastAsia="tr-TR"/>
        </w:rPr>
        <w:t>Thief</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and of the Nine Hells,Wnd9hl</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The wand will cough forth a huge, burning ball of fire that streaks out to the desired range (to a maximum of 120') and bursts in a fiery, violent blast, just like the fireball spell.  The fireball inflicts 6d6 points of damage, but all 1s rolled are counted as 2s.  The victim(s) may make a save vs. wands in order to take only half damage.  The second ability of the wand is akin to the spell 'Agannazar's Scorcher' in that a column of flame will streak towards the victim inflicting 6D6 +6 damage, with a save vs. wands for half. The third ability creates a volcanic area which inflicts 6d6 points of damage to any in the area.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STATISTIC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bility  1: </w:t>
      </w:r>
    </w:p>
    <w:p>
      <w:pPr>
        <w:pStyle w:val="Normal"/>
        <w:rPr>
          <w:rFonts w:ascii="Courier New" w:hAnsi="Courier New" w:cs="Courier New"/>
          <w:lang w:eastAsia="tr-TR"/>
        </w:rPr>
      </w:pPr>
      <w:r>
        <w:rPr>
          <w:rFonts w:cs="Courier New" w:ascii="Courier New" w:hAnsi="Courier New"/>
          <w:lang w:eastAsia="tr-TR"/>
        </w:rPr>
        <w:t xml:space="preserve">Effect:  shoots out a Fireball </w:t>
      </w:r>
    </w:p>
    <w:p>
      <w:pPr>
        <w:pStyle w:val="Normal"/>
        <w:rPr>
          <w:rFonts w:ascii="Courier New" w:hAnsi="Courier New" w:cs="Courier New"/>
          <w:lang w:eastAsia="tr-TR"/>
        </w:rPr>
      </w:pPr>
      <w:r>
        <w:rPr>
          <w:rFonts w:cs="Courier New" w:ascii="Courier New" w:hAnsi="Courier New"/>
          <w:lang w:eastAsia="tr-TR"/>
        </w:rPr>
        <w:t xml:space="preserve">Damage:  6D6 (save vs. wands for half) </w:t>
      </w:r>
    </w:p>
    <w:p>
      <w:pPr>
        <w:pStyle w:val="Normal"/>
        <w:rPr>
          <w:rFonts w:ascii="Courier New" w:hAnsi="Courier New" w:cs="Courier New"/>
          <w:lang w:eastAsia="tr-TR"/>
        </w:rPr>
      </w:pPr>
      <w:r>
        <w:rPr>
          <w:rFonts w:cs="Courier New" w:ascii="Courier New" w:hAnsi="Courier New"/>
          <w:lang w:eastAsia="tr-TR"/>
        </w:rPr>
        <w:t xml:space="preserve">Range:  90 ft </w:t>
      </w:r>
    </w:p>
    <w:p>
      <w:pPr>
        <w:pStyle w:val="Normal"/>
        <w:rPr>
          <w:rFonts w:ascii="Courier New" w:hAnsi="Courier New" w:cs="Courier New"/>
          <w:lang w:eastAsia="tr-TR"/>
        </w:rPr>
      </w:pPr>
      <w:r>
        <w:rPr>
          <w:rFonts w:cs="Courier New" w:ascii="Courier New" w:hAnsi="Courier New"/>
          <w:lang w:eastAsia="tr-TR"/>
        </w:rPr>
        <w:t xml:space="preserve">Area 30 ft radius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bility  2: </w:t>
      </w:r>
    </w:p>
    <w:p>
      <w:pPr>
        <w:pStyle w:val="Normal"/>
        <w:rPr>
          <w:rFonts w:ascii="Courier New" w:hAnsi="Courier New" w:cs="Courier New"/>
          <w:lang w:eastAsia="tr-TR"/>
        </w:rPr>
      </w:pPr>
      <w:r>
        <w:rPr>
          <w:rFonts w:cs="Courier New" w:ascii="Courier New" w:hAnsi="Courier New"/>
          <w:lang w:eastAsia="tr-TR"/>
        </w:rPr>
        <w:t xml:space="preserve">Effect:  Agannazar's scorcher </w:t>
      </w:r>
    </w:p>
    <w:p>
      <w:pPr>
        <w:pStyle w:val="Normal"/>
        <w:rPr>
          <w:rFonts w:ascii="Courier New" w:hAnsi="Courier New" w:cs="Courier New"/>
          <w:lang w:eastAsia="tr-TR"/>
        </w:rPr>
      </w:pPr>
      <w:r>
        <w:rPr>
          <w:rFonts w:cs="Courier New" w:ascii="Courier New" w:hAnsi="Courier New"/>
          <w:lang w:eastAsia="tr-TR"/>
        </w:rPr>
        <w:t xml:space="preserve">Damage:  6D6 +6 (save vs. wands for half) </w:t>
      </w:r>
    </w:p>
    <w:p>
      <w:pPr>
        <w:pStyle w:val="Normal"/>
        <w:rPr>
          <w:rFonts w:ascii="Courier New" w:hAnsi="Courier New" w:cs="Courier New"/>
          <w:lang w:eastAsia="tr-TR"/>
        </w:rPr>
      </w:pPr>
      <w:r>
        <w:rPr>
          <w:rFonts w:cs="Courier New" w:ascii="Courier New" w:hAnsi="Courier New"/>
          <w:lang w:eastAsia="tr-TR"/>
        </w:rPr>
        <w:t xml:space="preserve">Range:  90 ft </w:t>
      </w:r>
    </w:p>
    <w:p>
      <w:pPr>
        <w:pStyle w:val="Normal"/>
        <w:rPr>
          <w:rFonts w:ascii="Courier New" w:hAnsi="Courier New" w:cs="Courier New"/>
          <w:lang w:eastAsia="tr-TR"/>
        </w:rPr>
      </w:pPr>
      <w:r>
        <w:rPr>
          <w:rFonts w:cs="Courier New" w:ascii="Courier New" w:hAnsi="Courier New"/>
          <w:lang w:eastAsia="tr-TR"/>
        </w:rPr>
        <w:t xml:space="preserve">Area:  1 creature </w:t>
      </w:r>
    </w:p>
    <w:p>
      <w:pPr>
        <w:pStyle w:val="Normal"/>
        <w:rPr>
          <w:rFonts w:ascii="Courier New" w:hAnsi="Courier New" w:eastAsia="Courier New" w:cs="Courier New"/>
          <w:lang w:eastAsia="tr-TR"/>
        </w:rPr>
      </w:pPr>
      <w:r>
        <w:rPr>
          <w:rFonts w:eastAsia="Courier New" w:cs="Courier New" w:ascii="Courier New" w:hAnsi="Courier New"/>
          <w:lang w:eastAsia="tr-TR"/>
        </w:rPr>
        <w:t xml:space="preserve"> </w:t>
      </w:r>
    </w:p>
    <w:p>
      <w:pPr>
        <w:pStyle w:val="Normal"/>
        <w:rPr>
          <w:rFonts w:ascii="Courier New" w:hAnsi="Courier New" w:cs="Courier New"/>
          <w:lang w:eastAsia="tr-TR"/>
        </w:rPr>
      </w:pPr>
      <w:r>
        <w:rPr>
          <w:rFonts w:cs="Courier New" w:ascii="Courier New" w:hAnsi="Courier New"/>
          <w:lang w:eastAsia="tr-TR"/>
        </w:rPr>
        <w:t xml:space="preserve">Ability 3: </w:t>
      </w:r>
    </w:p>
    <w:p>
      <w:pPr>
        <w:pStyle w:val="Normal"/>
        <w:rPr>
          <w:rFonts w:ascii="Courier New" w:hAnsi="Courier New" w:cs="Courier New"/>
          <w:lang w:eastAsia="tr-TR"/>
        </w:rPr>
      </w:pPr>
      <w:r>
        <w:rPr>
          <w:rFonts w:cs="Courier New" w:ascii="Courier New" w:hAnsi="Courier New"/>
          <w:lang w:eastAsia="tr-TR"/>
        </w:rPr>
        <w:t xml:space="preserve">Effect: Volcanic Cloud </w:t>
      </w:r>
    </w:p>
    <w:p>
      <w:pPr>
        <w:pStyle w:val="Normal"/>
        <w:rPr>
          <w:rFonts w:ascii="Courier New" w:hAnsi="Courier New" w:cs="Courier New"/>
          <w:lang w:eastAsia="tr-TR"/>
        </w:rPr>
      </w:pPr>
      <w:r>
        <w:rPr>
          <w:rFonts w:cs="Courier New" w:ascii="Courier New" w:hAnsi="Courier New"/>
          <w:lang w:eastAsia="tr-TR"/>
        </w:rPr>
        <w:t xml:space="preserve">Damage: 6D6 (save vs. spell for half) </w:t>
      </w:r>
    </w:p>
    <w:p>
      <w:pPr>
        <w:pStyle w:val="Normal"/>
        <w:rPr>
          <w:rFonts w:ascii="Courier New" w:hAnsi="Courier New" w:cs="Courier New"/>
          <w:lang w:eastAsia="tr-TR"/>
        </w:rPr>
      </w:pPr>
      <w:r>
        <w:rPr>
          <w:rFonts w:cs="Courier New" w:ascii="Courier New" w:hAnsi="Courier New"/>
          <w:lang w:eastAsia="tr-TR"/>
        </w:rPr>
        <w:t xml:space="preserve">Range: 90 ft </w:t>
      </w:r>
    </w:p>
    <w:p>
      <w:pPr>
        <w:pStyle w:val="Normal"/>
        <w:rPr>
          <w:rFonts w:ascii="Courier New" w:hAnsi="Courier New" w:cs="Courier New"/>
          <w:lang w:eastAsia="tr-TR"/>
        </w:rPr>
      </w:pPr>
      <w:r>
        <w:rPr>
          <w:rFonts w:cs="Courier New" w:ascii="Courier New" w:hAnsi="Courier New"/>
          <w:lang w:eastAsia="tr-TR"/>
        </w:rPr>
        <w:t xml:space="preserve">Area: 30 ft radius </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Web Sack,WAND14</w:t>
      </w:r>
    </w:p>
    <w:p>
      <w:pPr>
        <w:pStyle w:val="Normal"/>
        <w:rPr>
          <w:rFonts w:ascii="Courier New" w:hAnsi="Courier New" w:cs="Courier New"/>
          <w:lang w:eastAsia="tr-TR"/>
        </w:rPr>
      </w:pPr>
      <w:r>
        <w:rPr>
          <w:rFonts w:cs="Courier New" w:ascii="Courier New" w:hAnsi="Courier New"/>
          <w:lang w:eastAsia="tr-TR"/>
        </w:rPr>
        <w:t>--- [Description] ---</w:t>
      </w:r>
    </w:p>
    <w:p>
      <w:pPr>
        <w:pStyle w:val="Normal"/>
        <w:rPr>
          <w:rFonts w:ascii="Courier New" w:hAnsi="Courier New" w:cs="Courier New"/>
          <w:lang w:eastAsia="tr-TR"/>
        </w:rPr>
      </w:pPr>
      <w:r>
        <w:rPr>
          <w:rFonts w:cs="Courier New" w:ascii="Courier New" w:hAnsi="Courier New"/>
          <w:lang w:eastAsia="tr-TR"/>
        </w:rPr>
        <w:t xml:space="preserve">Wands are 1 1/4 feet long and slender.  They are made of ivory, bone, or wood and are usually tipped with something - metal, crystal, stone, etc.  They are fragile and tend to break easily.  Because of this, they are often kept in cases.  </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t>Wands are powered by charges, each use costing one or more charges (depending on the item).  When a wand runs out of charges, it is consumed and destroyed.</w:t>
      </w:r>
    </w:p>
    <w:p>
      <w:pPr>
        <w:pStyle w:val="Normal"/>
        <w:rPr>
          <w:rFonts w:ascii="Courier New" w:hAnsi="Courier New" w:cs="Courier New"/>
          <w:lang w:eastAsia="tr-TR"/>
        </w:rPr>
      </w:pPr>
      <w:r>
        <w:rPr>
          <w:rFonts w:cs="Courier New" w:ascii="Courier New" w:hAnsi="Courier New"/>
          <w:lang w:eastAsia="tr-TR"/>
        </w:rPr>
        <w:t>---------------------</w:t>
      </w:r>
    </w:p>
    <w:p>
      <w:pPr>
        <w:pStyle w:val="Normal"/>
        <w:rPr>
          <w:rFonts w:ascii="Courier New" w:hAnsi="Courier New" w:cs="Courier New"/>
          <w:lang w:eastAsia="tr-TR"/>
        </w:rPr>
      </w:pPr>
      <w:r>
        <w:rPr>
          <w:rFonts w:cs="Courier New" w:ascii="Courier New" w:hAnsi="Courier New"/>
          <w:lang w:eastAsia="tr-TR"/>
        </w:rPr>
      </w:r>
    </w:p>
    <w:p>
      <w:pPr>
        <w:pStyle w:val="Normal"/>
        <w:rPr>
          <w:rFonts w:ascii="Courier New" w:hAnsi="Courier New" w:cs="Courier New"/>
          <w:lang w:eastAsia="tr-TR"/>
        </w:rPr>
      </w:pPr>
      <w:r>
        <w:rPr>
          <w:rFonts w:cs="Courier New" w:ascii="Courier New" w:hAnsi="Courier New"/>
          <w:lang w:eastAsia="tr-TR"/>
        </w:rPr>
      </w:r>
    </w:p>
    <w:p>
      <w:pPr>
        <w:pStyle w:val="Normal"/>
        <w:ind w:left="-567" w:right="-1134" w:hanging="0"/>
        <w:rPr>
          <w:rFonts w:ascii="Courier New" w:hAnsi="Courier New" w:cs="Courier New"/>
          <w:lang w:eastAsia="tr-TR"/>
        </w:rPr>
      </w:pPr>
      <w:r>
        <w:rPr>
          <w:rFonts w:cs="Courier New" w:ascii="Courier New" w:hAnsi="Courier New"/>
          <w:lang w:eastAsia="tr-TR"/>
        </w:rPr>
      </w:r>
    </w:p>
    <w:sect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3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5:48:00Z</dcterms:created>
  <dc:creator>Ozgur</dc:creator>
  <dc:description/>
  <dc:language>en-US</dc:language>
  <cp:lastModifiedBy>Ozgur</cp:lastModifiedBy>
  <dcterms:modified xsi:type="dcterms:W3CDTF">2002-01-06T15:58:00Z</dcterms:modified>
  <cp:revision>1</cp:revision>
  <dc:subject/>
  <dc:title>Armor,&lt;NO TEXT&gt;,IGITM3</dc:title>
</cp:coreProperties>
</file>