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96"/>
          <w:szCs w:val="96"/>
        </w:rPr>
      </w:pPr>
      <w:r>
        <w:rPr>
          <w:rFonts w:eastAsia="Times New Roman" w:cs="Times New Roman"/>
          <w:b/>
          <w:bCs/>
          <w:sz w:val="96"/>
          <w:szCs w:val="96"/>
        </w:rPr>
      </w:r>
    </w:p>
    <w:p>
      <w:pPr>
        <w:pStyle w:val="Normal"/>
        <w:rPr>
          <w:rFonts w:ascii="Times New Roman" w:hAnsi="Times New Roman" w:eastAsia="Times New Roman" w:cs="Times New Roman"/>
        </w:rPr>
      </w:pPr>
      <w:r>
        <w:rPr>
          <w:rFonts w:eastAsia="Times New Roman" w:cs="Times New Roman"/>
          <w:b/>
          <w:bCs/>
          <w:sz w:val="96"/>
          <w:szCs w:val="96"/>
        </w:rPr>
        <w:t>Den Of Thie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56"/>
          <w:szCs w:val="56"/>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 the worst quarter of nearly every town or city the members of a secret organization gather to plot their evil deeds. Who are they? What do they want? How do they work? Such questions are dangerous. The over-curious die, or merely disappe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re are revealed to the DM the secrets of the fantasy underworld, where assassins stalk through shadowy streets and robbers lurk in fog-shrouded alleys. The following pages present a wealth of information on the seamy underside of city life. A thorough discussion of thieves' guilds follows: their campaign role, their organization, how each element of a guild operates, special topics such as alignment and role of demihumans. A sample guild is provided, organized for an average-sized city of 20,000 peop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book has a color poster map of a town block containing a hidden thieves' guild hall with several "front" businesses, an extensive underground facility, hidden training rooms, and secret vaul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inside covers of this book present a system to resolve chases in a city. The rules are on the front cover, while the chase chart is on the back cover. The chase system gives players some control over their characters' fates when they are pursu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magical items are given in a special appendix. These are mostly for thieves but some can be used by other classes as well. As DM, use them wisely and make the characters earn every one they fi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short bibliography on thieves and guilds provides guidance about where to seek more color and detail for use in a thieves' campaign. The library has many more usable works than can be mentioned here, but these will provide many ideas for adventures, opponents, and challenges for your play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layers should stop reading this book here. The information in the following pages is for the DM only. You will spoil much of the fun and excitement of discovery if you read fur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HOW THIS BOOK WOR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ittle fantasy fiction literature focuses on thieves' guilds. Instead, cunning freelance thieves pursue their plans against the wishes of the guild and threatened by deadly guild sanction. Shadowy and mysterious, the guild hovers in the background taking horrible revenge on those unlucky or unwary enough to be caught poaching in its territor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 rare cases, a fictional thief is a member of a guild. At lower levels the thief engages in guild-initiated adventures, at higher levels the thief must win and protect his guild position while avoiding the local authorities. At the peak of his profession, a high level thief might even form his own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many ways, the ability of a high level thief to form an independent guild is like the ability of a high level fighter to found a barony. The type of chal- lenges both present to the DM are similar: A much greater amount of time will be spent on week-to- week guild activities, and on the overall relationships between guild memb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oth types of play will be covered in this book. The choice of whether to use the guild as background opposition or as a base from which player characters adventure is up to the DM, and might change, depending on how the overall campaign unfol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THE NATURE OF A THIEVE'S GUI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thieves' guild is a group of career criminals banded together in order to operate more effectively. While the exact details of the guild depend on its ori- gin and on the individuals who comprise it, several properties are shared by nearly all guilds. The thieves' guild exists to make money for those who control it. Any activity that interferes with this goal is likely to draw the ire of the guild. Likewise, any activity that generates a large amount of money will draw guild attention. Thieves' guilds form in large towns and cities, drawing members from the lowest social classes. This community includes, among others: peasants, who lift ttle of lot loitoto, ouff6 upon moving to the city couldn't find work; poor students; vagabonds, gamblers, and sharpers unwilling to work for a living; wanderers; middle or upper class families impoverished by illness or business ruin; gangs of street toughs and abandoned urchins; individuals debilitated by drink or crippled by accident; and social outcasts such as poor foreigners, ragpickers, and cesspool skimmers. Many are reduced to occasional violence or petty theft for mere surviva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group of less than a dozen thieves is not really large enough to be called a guild. A guild of more than 60 core members is very large and probably has a permanent b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LIFE CYCLE OF THE THIEVE'S GUI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eves' guilds arise in towns where trade based on coinage is well developed. Wealth is not only portable, but generally untraceable. Credit drafts are used only by the richest merchant houses, the most educated nobles, and royal treasuri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mall local gangs operating in one or more city blocks quarrel over territory and profits. A thief with a talent for organizing may set up a large, stable gang. Smaller gangs are absorbed or driven out. Protection from the city watch is set up through bribery or noble patronage. Eventually, if not broken up, the guild will infiltrate the political power structure of the city, perhaps becoming a sort of shadow government of its ow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se activities draw the attention of those who control the real money and power. If the guild oversteps its bounds, murders too freely, assassinates the wrong individual, or makes any number of fatal mistakes, the authorities respond with crushing force. The guild is shattered and its leadership killed or exiled. Then the process starts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56"/>
          <w:szCs w:val="56"/>
        </w:rPr>
        <w:t>CHAPTER 1: A TYPICAL GU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at characteristics are common to most thieves' guilds in a fantasy settin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irst, thieves' guilds only develop naturally in sizable population centers. Between 1% and 3% of the population of a typical city will rely on criminal activity for their livelihood, and no more than about half of these will be guild members. Population centers of less than about 15,000 are too small to generate a 10th-level guild leader. Where a smaller town has a guild, a thief of the appropriate level will have moved in and organized the locals. The sample guild presented later is designed for a city of about 20,000. Thus, the thieves' guild can be expected to have between 100 and 300 memb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cond, thieves' guild members number far fewer than the city constabulary can mobilize. Once guild activities have been targeted by the authorities, the guild will nearly always be dispersed or destroyed. Long-term survival depends on a combination of stealth, bribery and, if possible, some sort of understanding or ongoing relationship with the authori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rd, the guild will have a headquarters, or a cen- tral gathering place. This is usually a tavern, inn, warehouse, or other structure with a place for secret meeting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urth, guild member relationships tend to be founded on an informal web of personal contacts, rather than a formal bureaucratic organization. The question of trust versus greed is ongoing; most guilds of any size soon become a hotbed of conflicting agendas, petty jealousies, and small plo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ifth, most guilds are a mix of the following ele- ments:        </w:t>
        <w:tab/>
        <w:t xml:space="preserve">• A master thief who runs the operation. </w:t>
      </w:r>
    </w:p>
    <w:p>
      <w:pPr>
        <w:pStyle w:val="Normal"/>
        <w:rPr>
          <w:rFonts w:ascii="Times New Roman" w:hAnsi="Times New Roman" w:eastAsia="Times New Roman" w:cs="Times New Roman"/>
        </w:rPr>
      </w:pPr>
      <w:r>
        <w:rPr>
          <w:rFonts w:eastAsia="Times New Roman" w:cs="Times New Roman"/>
        </w:rPr>
        <w:tab/>
        <w:t xml:space="preserve">• Enforcers to keep guild members in line. Often henchmen of the master thief, they sometimes serve as 'cleaners," removing evidence and bodies from a crime site. </w:t>
      </w:r>
    </w:p>
    <w:p>
      <w:pPr>
        <w:pStyle w:val="Normal"/>
        <w:rPr>
          <w:rFonts w:ascii="Times New Roman" w:hAnsi="Times New Roman" w:eastAsia="Times New Roman" w:cs="Times New Roman"/>
        </w:rPr>
      </w:pPr>
      <w:r>
        <w:rPr>
          <w:rFonts w:eastAsia="Times New Roman" w:cs="Times New Roman"/>
        </w:rPr>
        <w:tab/>
        <w:t xml:space="preserve">• A core group of accomplished thieves. </w:t>
      </w:r>
    </w:p>
    <w:p>
      <w:pPr>
        <w:pStyle w:val="Normal"/>
        <w:rPr>
          <w:rFonts w:ascii="Times New Roman" w:hAnsi="Times New Roman" w:eastAsia="Times New Roman" w:cs="Times New Roman"/>
        </w:rPr>
      </w:pPr>
      <w:r>
        <w:rPr>
          <w:rFonts w:eastAsia="Times New Roman" w:cs="Times New Roman"/>
        </w:rPr>
        <w:tab/>
        <w:t xml:space="preserve">• Apprentice thieves who are sponsored by and trained by current guild memb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SUPPORTING ELEME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ile not typically part of the guild itself, the fol- lowing elements support it. </w:t>
      </w:r>
    </w:p>
    <w:p>
      <w:pPr>
        <w:pStyle w:val="Normal"/>
        <w:rPr>
          <w:rFonts w:ascii="Times New Roman" w:hAnsi="Times New Roman" w:eastAsia="Times New Roman" w:cs="Times New Roman"/>
        </w:rPr>
      </w:pPr>
      <w:r>
        <w:rPr>
          <w:rFonts w:eastAsia="Times New Roman" w:cs="Times New Roman"/>
        </w:rPr>
        <w:tab/>
        <w:t xml:space="preserve">• Hangers-on, drifters, and thugs to provide extra labor or muscle. </w:t>
      </w:r>
    </w:p>
    <w:p>
      <w:pPr>
        <w:pStyle w:val="Normal"/>
        <w:rPr>
          <w:rFonts w:ascii="Times New Roman" w:hAnsi="Times New Roman" w:eastAsia="Times New Roman" w:cs="Times New Roman"/>
        </w:rPr>
      </w:pPr>
      <w:r>
        <w:rPr>
          <w:rFonts w:eastAsia="Times New Roman" w:cs="Times New Roman"/>
        </w:rPr>
        <w:tab/>
        <w:t xml:space="preserve">• Tipsters, to spread the word on where the action is and act as messengers or spies. These are often beg- gars, professional gamblers, or grifters (con-men). </w:t>
      </w:r>
    </w:p>
    <w:p>
      <w:pPr>
        <w:pStyle w:val="Normal"/>
        <w:rPr>
          <w:rFonts w:ascii="Times New Roman" w:hAnsi="Times New Roman" w:eastAsia="Times New Roman" w:cs="Times New Roman"/>
        </w:rPr>
      </w:pPr>
      <w:r>
        <w:rPr>
          <w:rFonts w:eastAsia="Times New Roman" w:cs="Times New Roman"/>
        </w:rPr>
        <w:tab/>
        <w:t xml:space="preserve">• Street toughs who control a "turf." Such individuals often become future guild members. Most have long records of arrest for petty crimes. Street urchins, too young to be street toughs, who live by scrounging, petty theft, and whatever else they must do. </w:t>
      </w:r>
    </w:p>
    <w:p>
      <w:pPr>
        <w:pStyle w:val="Normal"/>
        <w:rPr>
          <w:rFonts w:ascii="Times New Roman" w:hAnsi="Times New Roman" w:eastAsia="Times New Roman" w:cs="Times New Roman"/>
        </w:rPr>
      </w:pPr>
      <w:r>
        <w:rPr>
          <w:rFonts w:eastAsia="Times New Roman" w:cs="Times New Roman"/>
        </w:rPr>
        <w:tab/>
        <w:t xml:space="preserve">• "Fences" to dispose of ill-gotten gains. </w:t>
      </w:r>
    </w:p>
    <w:p>
      <w:pPr>
        <w:pStyle w:val="Normal"/>
        <w:rPr>
          <w:rFonts w:ascii="Times New Roman" w:hAnsi="Times New Roman" w:eastAsia="Times New Roman" w:cs="Times New Roman"/>
        </w:rPr>
      </w:pPr>
      <w:r>
        <w:rPr>
          <w:rFonts w:eastAsia="Times New Roman" w:cs="Times New Roman"/>
        </w:rPr>
        <w:tab/>
        <w:t xml:space="preserve">• "Fixers" to interact with the authorities on behalf of members who run afoul of the law. </w:t>
      </w:r>
    </w:p>
    <w:p>
      <w:pPr>
        <w:pStyle w:val="Normal"/>
        <w:rPr>
          <w:rFonts w:ascii="Times New Roman" w:hAnsi="Times New Roman" w:eastAsia="Times New Roman" w:cs="Times New Roman"/>
        </w:rPr>
      </w:pPr>
      <w:r>
        <w:rPr>
          <w:rFonts w:eastAsia="Times New Roman" w:cs="Times New Roman"/>
        </w:rPr>
        <w:tab/>
        <w:t xml:space="preserve">• Local officials who are inefficient, overburdened, or corrupt. </w:t>
      </w:r>
    </w:p>
    <w:p>
      <w:pPr>
        <w:pStyle w:val="Normal"/>
        <w:rPr>
          <w:rFonts w:ascii="Times New Roman" w:hAnsi="Times New Roman" w:eastAsia="Times New Roman" w:cs="Times New Roman"/>
        </w:rPr>
      </w:pPr>
      <w:r>
        <w:rPr>
          <w:rFonts w:eastAsia="Times New Roman" w:cs="Times New Roman"/>
        </w:rPr>
        <w:tab/>
        <w:t xml:space="preserve">• Specialists for unusual tasks: Assassins for times when enforcers aren't enough; wizards to identify items, remove curses, or place magical seals; priests for healing and the occasional resurrection; alchemists for powders, potions, and poisons; bards as messengers and go-betweens; craftsmen to make thieves' tools and other specialized (and highly illegal) equipment; traveling entertainers for cover or smuggling; sea captains with their own vessels; and others as needed. These specialists are seldom part of the guild; their talents are negoti- ated for on a case-by-case bas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THE ENTRENCHED GUI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addition to the elements listed above, an excep- tionally well-entrenched thieves' guild might have any or all of the following:</w:t>
      </w:r>
    </w:p>
    <w:p>
      <w:pPr>
        <w:pStyle w:val="Normal"/>
        <w:rPr>
          <w:rFonts w:ascii="Times New Roman" w:hAnsi="Times New Roman" w:eastAsia="Times New Roman" w:cs="Times New Roman"/>
        </w:rPr>
      </w:pPr>
      <w:r>
        <w:rPr>
          <w:rFonts w:eastAsia="Times New Roman" w:cs="Times New Roman"/>
        </w:rPr>
        <w:tab/>
        <w:t xml:space="preserve">• A number of 'front" operations. These legitimate businesses are operated by the guild to provide income and as a cover for unsavory activities. The most common fronts are low-grade taverns that are also used as minor guild hangouts, pawnbroker shops, jewel merchants, moneychangers, and so on.                                  </w:t>
        <w:tab/>
        <w:t xml:space="preserve">• Control of a complete quarter of a town. Local city watch patrols would seldom venture here, or per- haps patrol only during daylight hours, and in strong numbers. </w:t>
      </w:r>
    </w:p>
    <w:p>
      <w:pPr>
        <w:pStyle w:val="Normal"/>
        <w:rPr>
          <w:rFonts w:ascii="Times New Roman" w:hAnsi="Times New Roman" w:eastAsia="Times New Roman" w:cs="Times New Roman"/>
        </w:rPr>
      </w:pPr>
      <w:r>
        <w:rPr>
          <w:rFonts w:eastAsia="Times New Roman" w:cs="Times New Roman"/>
        </w:rPr>
        <w:tab/>
        <w:t xml:space="preserve">• Control of a number of petty nobles. This might included control of one or more town council seats. </w:t>
      </w:r>
    </w:p>
    <w:p>
      <w:pPr>
        <w:pStyle w:val="Normal"/>
        <w:rPr>
          <w:rFonts w:ascii="Times New Roman" w:hAnsi="Times New Roman" w:eastAsia="Times New Roman" w:cs="Times New Roman"/>
        </w:rPr>
      </w:pPr>
      <w:r>
        <w:rPr>
          <w:rFonts w:eastAsia="Times New Roman" w:cs="Times New Roman"/>
        </w:rPr>
        <w:tab/>
        <w:t xml:space="preserve">• A public guild house. </w:t>
      </w:r>
    </w:p>
    <w:p>
      <w:pPr>
        <w:pStyle w:val="Normal"/>
        <w:rPr>
          <w:rFonts w:ascii="Times New Roman" w:hAnsi="Times New Roman" w:eastAsia="Times New Roman" w:cs="Times New Roman"/>
        </w:rPr>
      </w:pPr>
      <w:r>
        <w:rPr>
          <w:rFonts w:eastAsia="Times New Roman" w:cs="Times New Roman"/>
        </w:rPr>
        <w:tab/>
        <w:t xml:space="preserve">• Various specialists incorporated into its ranks, a guild wizard or priest for examp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WHAT A THIEVE'S GUILD DOES</w:t>
      </w:r>
    </w:p>
    <w:p>
      <w:pPr>
        <w:pStyle w:val="Normal"/>
        <w:rPr>
          <w:rFonts w:ascii="Times New Roman" w:hAnsi="Times New Roman" w:eastAsia="Times New Roman" w:cs="Times New Roman"/>
        </w:rPr>
      </w:pPr>
      <w:r>
        <w:rPr>
          <w:rFonts w:eastAsia="Times New Roman" w:cs="Times New Roman"/>
        </w:rPr>
        <w:tab/>
        <w:t>Like any guild, the thieves' guild exists to benefit its members. It provides training, protection, resolves disputes, acts as a source of information and jobs, and may make rare resources, such as magic, available. Some guilds act to regulate crime in their areas, for example, preventing or punishing freelance thieves who steal from establishments under their "prote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verall, however, the purpose of most thieves' guilds is to enrich those who control them, with lesser rewards going to the lesser officers. Thieves' guilds are run for profit, and many times their wrath can be turned aside by a suitable tribute or serv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ill, even a well-organized guild cannot escape the consequences of its actions. If too much money is taken, small business ventures die. If a powerful or popular city leader is attacked, the resulting outcry could result in a disastrous backlash. In most cases the most important leadership will have their escape routes planned, and guild activity will fall off sharply when the "heat" is on. All of this is bad for business. Thus, greed is tempered with caution in the highest circles of the gu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THE GUILD AND FREELANCE THIEV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takes a dim view of freelancers. Their random actions can stir up trouble with the authorities, bringing trouble on guild operatives. Freelancers may rob those protected by the guild, thus causing the guild to lose face and revenue. Occasionally freelancers will pick the same targets as the guild, interfering with guild busines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n the other hand, freelancers may have superior skills, making them desirable for certain delicate jobs. Their very existence makes a convenient cover for sensitive operations that must not be traced back to the guild itself. They can be hired for dangerous jobs when risking key guild members is undesirable. Finally, they can be used as hirelings, go-betweens, or messengers, and can be "expended" if needed when the operation succeed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lives in an uneasy truce with most freelancers. Those who don't make trouble for the guild are tolerated. Adventurer-thieves and professional gamblers who kick in at least 10% of their profits to the guild and confine their activities to untraceable pickpocketing (preferably of foreign travelers) or honest gaming are generally left alo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eves of at least 4th level will be known by reputation, unless the character has been careful to conceal his or her exploits. The guild is generally aware of most major financial transactions within the city, and can deduce a character's probable wealth and status from dress, lodgings, and habi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en a known unaffiliated thief enters an area where the guild is strong, a visit by a local thief of at least 3rd level will occur. This is a combination fish- ing expedition to learn of the visitor's intentions, a possible invitation to join, and a general sizing up of the visitor and any friends. The local custom is "a-question-for-a-question," to be answered as truthfully as the parties deein appropri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UILD REVEN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a player character crosses a member of the guild and becomes individually known to the guild member, a special rule can determine if the guild member will attempt personal reven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player rolls ld6 and adds his level. The guild member rolls a die based on alignment: 1d8 if lawful, 1d1O if neutral, 1d12 if chaotic. A guild officer adds half his or her level and a guildmaster adds his or her full level. If the PC total is higher, nothing will happen.  If the NPC total is higher, the guild member will try to take revenge in some fashion. The revenge depends on the thief's contacts and status in the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utcome of the intended revenge depends on the plan developed by the NPC and any actions and precautions taken by the PC. The NPC's level and Intelligence should be taken into accoun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expenditure of guild resources is also a factor. If the personal revenge of a guild member is cutting into guild profits, then the guild may order that individual to cease all such activity. If the player character sets himself or herself directly against the guild itself, then it is far more likely that an example will b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UILD REVENGE LIST</w:t>
      </w:r>
    </w:p>
    <w:p>
      <w:pPr>
        <w:pStyle w:val="Normal"/>
        <w:rPr>
          <w:rFonts w:ascii="Times New Roman" w:hAnsi="Times New Roman" w:eastAsia="Times New Roman" w:cs="Times New Roman"/>
        </w:rPr>
      </w:pPr>
      <w:r>
        <w:rPr>
          <w:rFonts w:eastAsia="Times New Roman" w:cs="Times New Roman"/>
        </w:rPr>
        <w:tab/>
        <w:t xml:space="preserve">• A thief who is not a member of the thieves guild may be invited to join instead of taking a punishment. </w:t>
      </w:r>
    </w:p>
    <w:p>
      <w:pPr>
        <w:pStyle w:val="Normal"/>
        <w:rPr>
          <w:rFonts w:ascii="Times New Roman" w:hAnsi="Times New Roman" w:eastAsia="Times New Roman" w:cs="Times New Roman"/>
        </w:rPr>
      </w:pPr>
      <w:r>
        <w:rPr>
          <w:rFonts w:eastAsia="Times New Roman" w:cs="Times New Roman"/>
        </w:rPr>
        <w:tab/>
        <w:t>• PC is to be beaten and let off with a warning (com- mon for first offenses)</w:t>
      </w:r>
    </w:p>
    <w:p>
      <w:pPr>
        <w:pStyle w:val="Normal"/>
        <w:rPr>
          <w:rFonts w:ascii="Times New Roman" w:hAnsi="Times New Roman" w:eastAsia="Times New Roman" w:cs="Times New Roman"/>
        </w:rPr>
      </w:pPr>
      <w:r>
        <w:rPr>
          <w:rFonts w:eastAsia="Times New Roman" w:cs="Times New Roman"/>
        </w:rPr>
        <w:tab/>
        <w:t>• The PC is told to leave the city or face the consequences.</w:t>
      </w:r>
    </w:p>
    <w:p>
      <w:pPr>
        <w:pStyle w:val="Normal"/>
        <w:rPr>
          <w:rFonts w:ascii="Times New Roman" w:hAnsi="Times New Roman" w:eastAsia="Times New Roman" w:cs="Times New Roman"/>
        </w:rPr>
      </w:pPr>
      <w:r>
        <w:rPr>
          <w:rFonts w:eastAsia="Times New Roman" w:cs="Times New Roman"/>
        </w:rPr>
        <w:tab/>
        <w:t>• Revenge will be foregone if the PC does a service for the guild member (or the guild).</w:t>
      </w:r>
    </w:p>
    <w:p>
      <w:pPr>
        <w:pStyle w:val="Normal"/>
        <w:rPr>
          <w:rFonts w:ascii="Times New Roman" w:hAnsi="Times New Roman" w:eastAsia="Times New Roman" w:cs="Times New Roman"/>
        </w:rPr>
      </w:pPr>
      <w:r>
        <w:rPr>
          <w:rFonts w:eastAsia="Times New Roman" w:cs="Times New Roman"/>
        </w:rPr>
        <w:tab/>
        <w:t xml:space="preserve">• PC is to lose all monetary wealth, either by robbery, pickpocketing, or swindle. </w:t>
      </w:r>
    </w:p>
    <w:p>
      <w:pPr>
        <w:pStyle w:val="Normal"/>
        <w:rPr>
          <w:rFonts w:ascii="Times New Roman" w:hAnsi="Times New Roman" w:eastAsia="Times New Roman" w:cs="Times New Roman"/>
        </w:rPr>
      </w:pPr>
      <w:r>
        <w:rPr>
          <w:rFonts w:eastAsia="Times New Roman" w:cs="Times New Roman"/>
        </w:rPr>
        <w:tab/>
        <w:t>• A gang of street toughs is hired to beat up or kill the PC.</w:t>
      </w:r>
    </w:p>
    <w:p>
      <w:pPr>
        <w:pStyle w:val="Normal"/>
        <w:rPr>
          <w:rFonts w:ascii="Times New Roman" w:hAnsi="Times New Roman" w:eastAsia="Times New Roman" w:cs="Times New Roman"/>
        </w:rPr>
      </w:pPr>
      <w:r>
        <w:rPr>
          <w:rFonts w:eastAsia="Times New Roman" w:cs="Times New Roman"/>
        </w:rPr>
        <w:tab/>
        <w:t>• PC is framed for a crime.</w:t>
      </w:r>
    </w:p>
    <w:p>
      <w:pPr>
        <w:pStyle w:val="Normal"/>
        <w:rPr>
          <w:rFonts w:ascii="Times New Roman" w:hAnsi="Times New Roman" w:eastAsia="Times New Roman" w:cs="Times New Roman"/>
        </w:rPr>
      </w:pPr>
      <w:r>
        <w:rPr>
          <w:rFonts w:eastAsia="Times New Roman" w:cs="Times New Roman"/>
        </w:rPr>
        <w:tab/>
        <w:t>• PC is to be drugged and either shanghaied or sold into slavery.</w:t>
      </w:r>
    </w:p>
    <w:p>
      <w:pPr>
        <w:pStyle w:val="Normal"/>
        <w:rPr>
          <w:rFonts w:ascii="Times New Roman" w:hAnsi="Times New Roman" w:eastAsia="Times New Roman" w:cs="Times New Roman"/>
        </w:rPr>
      </w:pPr>
      <w:r>
        <w:rPr>
          <w:rFonts w:eastAsia="Times New Roman" w:cs="Times New Roman"/>
        </w:rPr>
        <w:tab/>
        <w:t xml:space="preserve">• A wizard is hired to place a curse or geas on the PC. </w:t>
      </w:r>
    </w:p>
    <w:p>
      <w:pPr>
        <w:pStyle w:val="Normal"/>
        <w:rPr>
          <w:rFonts w:ascii="Times New Roman" w:hAnsi="Times New Roman" w:eastAsia="Times New Roman" w:cs="Times New Roman"/>
        </w:rPr>
      </w:pPr>
      <w:r>
        <w:rPr>
          <w:rFonts w:eastAsia="Times New Roman" w:cs="Times New Roman"/>
        </w:rPr>
        <w:tab/>
        <w:t>• An assassin is hired to kill the PC. Roll a "Plus" 1d6 and a "minus" 1d6, then add the result to the PC's level for the level of the assassin.</w:t>
      </w:r>
    </w:p>
    <w:p>
      <w:pPr>
        <w:pStyle w:val="Normal"/>
        <w:rPr>
          <w:rFonts w:ascii="Times New Roman" w:hAnsi="Times New Roman" w:eastAsia="Times New Roman" w:cs="Times New Roman"/>
        </w:rPr>
      </w:pPr>
      <w:r>
        <w:rPr>
          <w:rFonts w:eastAsia="Times New Roman" w:cs="Times New Roman"/>
        </w:rPr>
        <w:tab/>
        <w:t>• PC is framed for a crime and courts will be bribed to find the PC guilty.</w:t>
      </w:r>
    </w:p>
    <w:p>
      <w:pPr>
        <w:pStyle w:val="Normal"/>
        <w:rPr>
          <w:rFonts w:ascii="Times New Roman" w:hAnsi="Times New Roman" w:eastAsia="Times New Roman" w:cs="Times New Roman"/>
        </w:rPr>
      </w:pPr>
      <w:r>
        <w:rPr>
          <w:rFonts w:eastAsia="Times New Roman" w:cs="Times New Roman"/>
        </w:rPr>
        <w:tab/>
        <w:t xml:space="preserve">• The PC is to be killed in such a way that a raise dead spell is impossible. </w:t>
      </w:r>
    </w:p>
    <w:p>
      <w:pPr>
        <w:pStyle w:val="Normal"/>
        <w:rPr>
          <w:rFonts w:ascii="Times New Roman" w:hAnsi="Times New Roman" w:eastAsia="Times New Roman" w:cs="Times New Roman"/>
        </w:rPr>
      </w:pPr>
      <w:r>
        <w:rPr>
          <w:rFonts w:eastAsia="Times New Roman" w:cs="Times New Roman"/>
        </w:rPr>
        <w:tab/>
        <w:t>• The PC is to be killed in such a way that a resurrection spell is im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OTHER TOPIC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fore going on to guild operations, a few other characteristics of the typical thieves' guild need to be covered. These include character alignment; the role of demihumans, humanoids and monsters; guild- associated spelicasters; and how the guild deals with mag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THIEVES AND ALIGNM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nature of thieving and its related activities brings special attention upon the alignment of characters' The alignment notes given here supplement those in the Player's Handbook. In addition, most thieves, whatever their alignment, have a strong streak of self-interest. In a desperate situation, they will usually look after themselves, no matter what their alignment. For further information, see the boxed notes on align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1: Random Thief Alignment </w:t>
      </w:r>
    </w:p>
    <w:p>
      <w:pPr>
        <w:pStyle w:val="Normal"/>
        <w:rPr>
          <w:rFonts w:ascii="Times New Roman" w:hAnsi="Times New Roman" w:eastAsia="Times New Roman" w:cs="Times New Roman"/>
        </w:rPr>
      </w:pPr>
      <w:r>
        <w:rPr>
          <w:rFonts w:eastAsia="Times New Roman" w:cs="Times New Roman"/>
        </w:rPr>
        <w:t>d1OO Roll</w:t>
        <w:tab/>
        <w:tab/>
        <w:t xml:space="preserve">Alignment </w:t>
      </w:r>
    </w:p>
    <w:p>
      <w:pPr>
        <w:pStyle w:val="Normal"/>
        <w:rPr>
          <w:rFonts w:ascii="Times New Roman" w:hAnsi="Times New Roman" w:eastAsia="Times New Roman" w:cs="Times New Roman"/>
        </w:rPr>
      </w:pPr>
      <w:r>
        <w:rPr>
          <w:rFonts w:eastAsia="Times New Roman" w:cs="Times New Roman"/>
        </w:rPr>
        <w:t>01-10</w:t>
        <w:tab/>
        <w:tab/>
        <w:tab/>
        <w:t>Lawful Neutral</w:t>
      </w:r>
    </w:p>
    <w:p>
      <w:pPr>
        <w:pStyle w:val="Normal"/>
        <w:rPr>
          <w:rFonts w:ascii="Times New Roman" w:hAnsi="Times New Roman" w:eastAsia="Times New Roman" w:cs="Times New Roman"/>
        </w:rPr>
      </w:pPr>
      <w:r>
        <w:rPr>
          <w:rFonts w:eastAsia="Times New Roman" w:cs="Times New Roman"/>
        </w:rPr>
        <w:t>11-25</w:t>
        <w:tab/>
        <w:tab/>
        <w:tab/>
        <w:t>Lawful Evil</w:t>
      </w:r>
    </w:p>
    <w:p>
      <w:pPr>
        <w:pStyle w:val="Normal"/>
        <w:rPr>
          <w:rFonts w:ascii="Times New Roman" w:hAnsi="Times New Roman" w:eastAsia="Times New Roman" w:cs="Times New Roman"/>
        </w:rPr>
      </w:pPr>
      <w:r>
        <w:rPr>
          <w:rFonts w:eastAsia="Times New Roman" w:cs="Times New Roman"/>
        </w:rPr>
        <w:t>26-30</w:t>
        <w:tab/>
        <w:tab/>
        <w:tab/>
        <w:t>Neutral Good</w:t>
      </w:r>
    </w:p>
    <w:p>
      <w:pPr>
        <w:pStyle w:val="Normal"/>
        <w:rPr>
          <w:rFonts w:ascii="Times New Roman" w:hAnsi="Times New Roman" w:eastAsia="Times New Roman" w:cs="Times New Roman"/>
        </w:rPr>
      </w:pPr>
      <w:r>
        <w:rPr>
          <w:rFonts w:eastAsia="Times New Roman" w:cs="Times New Roman"/>
        </w:rPr>
        <w:t>31-50</w:t>
        <w:tab/>
        <w:tab/>
        <w:tab/>
        <w:t>True Neutral</w:t>
      </w:r>
    </w:p>
    <w:p>
      <w:pPr>
        <w:pStyle w:val="Normal"/>
        <w:rPr>
          <w:rFonts w:ascii="Times New Roman" w:hAnsi="Times New Roman" w:eastAsia="Times New Roman" w:cs="Times New Roman"/>
        </w:rPr>
      </w:pPr>
      <w:r>
        <w:rPr>
          <w:rFonts w:eastAsia="Times New Roman" w:cs="Times New Roman"/>
        </w:rPr>
        <w:t>51-65</w:t>
        <w:tab/>
        <w:tab/>
        <w:tab/>
        <w:t>Neutral Evil</w:t>
      </w:r>
    </w:p>
    <w:p>
      <w:pPr>
        <w:pStyle w:val="Normal"/>
        <w:rPr>
          <w:rFonts w:ascii="Times New Roman" w:hAnsi="Times New Roman" w:eastAsia="Times New Roman" w:cs="Times New Roman"/>
        </w:rPr>
      </w:pPr>
      <w:r>
        <w:rPr>
          <w:rFonts w:eastAsia="Times New Roman" w:cs="Times New Roman"/>
        </w:rPr>
        <w:t>66-70</w:t>
        <w:tab/>
        <w:tab/>
        <w:tab/>
        <w:t>Chaotic Good</w:t>
      </w:r>
    </w:p>
    <w:p>
      <w:pPr>
        <w:pStyle w:val="Normal"/>
        <w:rPr>
          <w:rFonts w:ascii="Times New Roman" w:hAnsi="Times New Roman" w:eastAsia="Times New Roman" w:cs="Times New Roman"/>
        </w:rPr>
      </w:pPr>
      <w:r>
        <w:rPr>
          <w:rFonts w:eastAsia="Times New Roman" w:cs="Times New Roman"/>
        </w:rPr>
        <w:t>71-90</w:t>
        <w:tab/>
        <w:tab/>
        <w:tab/>
        <w:t>Chaotic Neutral</w:t>
      </w:r>
    </w:p>
    <w:p>
      <w:pPr>
        <w:pStyle w:val="Normal"/>
        <w:rPr>
          <w:rFonts w:ascii="Times New Roman" w:hAnsi="Times New Roman" w:eastAsia="Times New Roman" w:cs="Times New Roman"/>
        </w:rPr>
      </w:pPr>
      <w:r>
        <w:rPr>
          <w:rFonts w:eastAsia="Times New Roman" w:cs="Times New Roman"/>
        </w:rPr>
        <w:t>91-00</w:t>
        <w:tab/>
        <w:tab/>
        <w:tab/>
        <w:t xml:space="preserve">Chaotic Evil </w:t>
      </w:r>
    </w:p>
    <w:p>
      <w:pPr>
        <w:pStyle w:val="Normal"/>
        <w:rPr>
          <w:rFonts w:ascii="Times New Roman" w:hAnsi="Times New Roman" w:eastAsia="Times New Roman" w:cs="Times New Roman"/>
        </w:rPr>
      </w:pPr>
      <w:r>
        <w:rPr>
          <w:rFonts w:eastAsia="Times New Roman" w:cs="Times New Roman"/>
          <w:sz w:val="16"/>
          <w:szCs w:val="16"/>
        </w:rPr>
        <w:t xml:space="preserve">Note: Half of the thieves attracted to a new guildrnaster will be of the guildmaster's alignment. The alignments of the remaining thieves are determined randomly. Player character thief alignments are not subject to this t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DEMIHUMA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mihuman thieves are uncommon in most human towns and cities. While their skills tend to be somewhat superior to human thieves, on the average, admitting them into a guild has several disadvantag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rst, their relative rarity makes them more noticeable. They cannot disappear into the fabric of a city as easily as a human thief. Once their activities are suspected by the authorities, their value to the guild can be seriously compromis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econd, their foreign culture and superior abilities often cause suspicion and jealousy in the other guild members. At best, this makes them targets for hazing and other rough sports until they earn the respect of their fellows. At worst, their presence will cause permanent tensions within the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rd, their loyalty is always somewhat in question. Will they be loyal to the guild if guild interests run counter to the interests of their race? Since a miscalculation here might be fatal to the guild, most guilds tend to be conservative on the iss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s a result, most demihuman thieves' guild members in human cities tend to be personal henchmen of the guildmaster or other powerful guild members, and their prospects for advancement within the guild are limited unless they are extremely cle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st often, demihumans find themselves in supporting roles: a dwarf craftsman who fashions superior lock picks, a halfling posing as a street urchin, a gnome jeweler who doubles, as a fen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hing stops a DM from creating a guild that is easier on dernihumans than the above disadvantages will provide. These guidelines are presented as suggestions to enhance role-playing within a guild, to encourage thief characters to chose freelancing over guild membership, or to increase the level of challenge in the campaign for demihuman thief charac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HUMANOI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ituation of humanoids is even more extreme. Even in a town that tolerates such creatures as kobolds, hobgoblins, gnolls, and half-ogres, these creatures are always high on the suspect list when trouble occurs. The most useful employment of the strongest of these creatures is as bouncers, bodyguards, and thugs. The weaker creatures serve as footpads, spies, and members of secondary gangs that pay tribute to the main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iscipline is usually problem with humanoids. Many have bestial traits that often land them in trouble with local authorities or with the other guild members. Assault and petty thievery charges are common complaints against the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n the other hand, humanoids can be useful for diversions, and their loyalty tends to be high if they have nowhere else to go. Most are found as the henchmen of a strong leader or in their own gang that pays tribute to the gui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MONS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nsters are difficult to incorporate into day-to-day guild activities, however, they can add a great deal of spice to adventures involving the guild. Specific ideas include: </w:t>
      </w:r>
    </w:p>
    <w:p>
      <w:pPr>
        <w:pStyle w:val="Normal"/>
        <w:rPr>
          <w:rFonts w:ascii="Times New Roman" w:hAnsi="Times New Roman" w:eastAsia="Times New Roman" w:cs="Times New Roman"/>
        </w:rPr>
      </w:pPr>
      <w:r>
        <w:rPr>
          <w:rFonts w:eastAsia="Times New Roman" w:cs="Times New Roman"/>
        </w:rPr>
        <w:tab/>
        <w:t xml:space="preserve">• A mimic as a hoard guardian. </w:t>
      </w:r>
    </w:p>
    <w:p>
      <w:pPr>
        <w:pStyle w:val="Normal"/>
        <w:rPr>
          <w:rFonts w:ascii="Times New Roman" w:hAnsi="Times New Roman" w:eastAsia="Times New Roman" w:cs="Times New Roman"/>
        </w:rPr>
      </w:pPr>
      <w:r>
        <w:rPr>
          <w:rFonts w:eastAsia="Times New Roman" w:cs="Times New Roman"/>
        </w:rPr>
        <w:tab/>
        <w:t xml:space="preserve">• A gang of dopplegangers operating as a blackmailing ring. </w:t>
      </w:r>
    </w:p>
    <w:p>
      <w:pPr>
        <w:pStyle w:val="Normal"/>
        <w:rPr>
          <w:rFonts w:ascii="Times New Roman" w:hAnsi="Times New Roman" w:eastAsia="Times New Roman" w:cs="Times New Roman"/>
        </w:rPr>
      </w:pPr>
      <w:r>
        <w:rPr>
          <w:rFonts w:eastAsia="Times New Roman" w:cs="Times New Roman"/>
        </w:rPr>
        <w:tab/>
        <w:t xml:space="preserve">• An ochre jelly in a pit used for body disposal. </w:t>
      </w:r>
    </w:p>
    <w:p>
      <w:pPr>
        <w:pStyle w:val="Normal"/>
        <w:rPr>
          <w:rFonts w:ascii="Times New Roman" w:hAnsi="Times New Roman" w:eastAsia="Times New Roman" w:cs="Times New Roman"/>
        </w:rPr>
      </w:pPr>
      <w:r>
        <w:rPr>
          <w:rFonts w:eastAsia="Times New Roman" w:cs="Times New Roman"/>
        </w:rPr>
        <w:tab/>
        <w:t xml:space="preserve">• A colony of jermlaine who pilfer in exchange for guild favors. </w:t>
      </w:r>
    </w:p>
    <w:p>
      <w:pPr>
        <w:pStyle w:val="Normal"/>
        <w:rPr>
          <w:rFonts w:ascii="Times New Roman" w:hAnsi="Times New Roman" w:eastAsia="Times New Roman" w:cs="Times New Roman"/>
        </w:rPr>
      </w:pPr>
      <w:r>
        <w:rPr>
          <w:rFonts w:eastAsia="Times New Roman" w:cs="Times New Roman"/>
        </w:rPr>
        <w:tab/>
        <w:t xml:space="preserve">• A minotaur in a maze as part of a training exerci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special case is a guild relationship with an major intelligent monster. The usual set-up is to treat the monster as an ally, and keep it at some distance from core guild activities. The guildmaster must handle any such relationship with extreme care or end up dead, with the guild in the hands of the mon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uch monstrous allies might include a beholder, a vampire, a naga, a rakshasa, or (if an evil temple is involved) a greater tanar'ri or baatezu. Sometimes such monsters will talk a guild subordinate into taking over the guild, then reduce the subordinate to the status of a puppet or kill hi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lliance with such monsters is perilous. Their presence, if known, often attracts the attention of not only the city watch, but also adventurers. On the other hand, knowing the guildmaster has such powerful allies as these tends to keep most of the lower level guild members in l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SPELLCAS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most typical spellcasters that a thieves' guild deals with are wizards, priests, and bards. Rangers and druids are not common in urban settings, and paladins will have nothing to do with a thieves' guild in all but the most unusual circumst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pellcasters are most often treated as specialist consultants or expert hirelings for specific jobs. A powerful entrenched guild might have a spellcaster of its own. In most cases, a guildmaster must carefully compare the benefits of dealing with a spellcaster against the costs and risk to the gui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WIZARDS: </w:t>
      </w:r>
      <w:r>
        <w:rPr>
          <w:rFonts w:eastAsia="Times New Roman" w:cs="Times New Roman"/>
        </w:rPr>
        <w:t xml:space="preserve">Wizards have their own agendas and these are not the agenda of the guild. They often indulge in long and esoteric investigations of arcane lore. As a result, they may not be available when they are needed. Many times, their experiments are dangerous and difficult to conceal-a city watch investigation of a magical accident might well reveal guild hideouts or safe houses. Worse, wizard research takes expensive tools and rare components, which might cost the guild heavily in profits and in the lives of skilled members. Still, the gain of dealing with wizards sometimes outweighs the risk. At these times, a wizard can is usually contacted for an exchange of favo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Unfortunately, the guild must often deal with a wizard whose researches are illegal or unsavory. If the guild is too closely linked to an evil wizard, this can lead to the destruction of the guild by the authorities or by adventurers. The most common deal is for the guild to recover rare or forbidden components in exchange for magical services, with no questions ask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ef guilds led by wizards, a multi-class mage/thief for example, are rare. At first glance it may seem reasonable that most thieves' guilds would be run by such characters, given their power. Howe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 Research, spell creation, and other wizardly tasks tie up the multi-classed character. He is less efficient in making and maintaining contacts, critical for a well-run guild. Further, the distraction of magical disciplines makes a wizard less able to discover the plots of underlings. The split focus is likely to be fatal. </w:t>
      </w:r>
    </w:p>
    <w:p>
      <w:pPr>
        <w:pStyle w:val="Normal"/>
        <w:rPr>
          <w:rFonts w:ascii="Times New Roman" w:hAnsi="Times New Roman" w:eastAsia="Times New Roman" w:cs="Times New Roman"/>
        </w:rPr>
      </w:pPr>
      <w:r>
        <w:rPr>
          <w:rFonts w:eastAsia="Times New Roman" w:cs="Times New Roman"/>
        </w:rPr>
        <w:tab/>
        <w:t xml:space="preserve">• Wizards generally are regarded with superstitious fear by the guild membership, they are not trusted. Their expensive laboratories and libraries eat into guild profits, causing resentment. The ease with which a wizard waves his hand and creates a magical effect is viewed with jealous envy; common thieves have to work, train, and sweat for their prof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factors of jealousy, fear, and underlying resentment make wizard/thieves prime targets for plots if they seek direct guild control. While a leadership position is not impossible, it is more difficult to achieve and maintain than for a single-classed thief. Thus, multi-class thieves tend to become advisors or henchmen to other characters as they advance unless they take exceptional pains to seek guild offi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PRIESTS: </w:t>
      </w:r>
      <w:r>
        <w:rPr>
          <w:rFonts w:eastAsia="Times New Roman" w:cs="Times New Roman"/>
        </w:rPr>
        <w:t xml:space="preserve">While the services of a priest are desirable, these characters are also kept at arm's length. The agenda of a religious sect rarely matches the more worldly aims of the guild, and supporting a priestly facility and paying for its trappings eats into guild profi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public temple, such as one to a god of thieves, provides city authorities with a known point to observe and monitor thief activities. On the other hand, incorporating an underground or forbidden cult into the guild exposes the guild to a greater public hue and cry if discovered, as well as ensuring the enmity of many other established relig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st of the time, the guild doesn't care what religions its members support, or what gods its mem- bers call on, as long as the practice does not affect profits. By stepping in only where guild interests are at stake, the thieves' guild can get the services it wants with the least possible trouble and co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BARDS: </w:t>
      </w:r>
      <w:r>
        <w:rPr>
          <w:rFonts w:eastAsia="Times New Roman" w:cs="Times New Roman"/>
        </w:rPr>
        <w:t xml:space="preserve">Most guilds don't bother bards, as long as they keep to petty pilfering and don't cross guild operations. Bards can be good sources of information. They also can be employed as useful (and expendable) go-betweens for delicate negotiations. Bards can can raise morale of member thieves and help sway public opinion. They can create diversions to cover guild opera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owever, few bards are suitable guild material. Their thieving skills are modest. They seldom take to guild discipline, they wander off at inconvenient times. Their nature is to ferret out secrets and spread information. While any of these traits can be toler- ated in an ally, it is risky to open up the secrets of the guild to such a one. Not only this, but some groups which have sought out and destroyed thieves' guilds, such as the Harpers of the FORGOTTEN REALMS" set- ting, have many bards in their rank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UILD MAGICAL ITEM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guild allows its members to keep magical items they acquire, as long as this does not cause problems. Thus, most guild magic is privately owned. While it is bad form for a guild officer to just take an item from a lower ranking member, most thieves feel that those who can be tricked out of their magic don't deserve it in the first pla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therwise most magical items in the guild's vault will have been traded to the guild in exchange for services, and will in turn be traded for the services the guild desires. In rare cases the guild might make some of these items available for a specific adventure of interest to the guild or as a reward for services rendered. Most of these items will be of low power and have few special or distinguishing mar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uild members might make their items available for a price or a share in an adventure, though it is much more common for them join the adventuring party. A typical deal is a deposit of at least 50% of the item's value against a sizable return for the owner. Expended charges must be paid for and the item returned in reasonable condition. Failure to do so incurs a debt at loanshark rat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en an outside party requests an item that the guild does not have, an enterprising guild member might arrange to "acquire" it. The turnover is usually arranged through a fence or other third party. The guild member usually gets a 10-15% "finder's fee" for the service, a part of which goes to the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hieves' guild outlined in later chapters has a secret underground vault for its treasures and magic. This can be reached only by crossing deep water on a submerged pathway. The doors are cunningly locked and trapped. The vault has been carefully sealed against divinations, detection, and penetration by such means as plane shifting, teleportation, and psion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rPr>
      </w:pPr>
      <w:r>
        <w:rPr>
          <w:rFonts w:eastAsia="Times New Roman" w:cs="Times New Roman"/>
          <w:b/>
          <w:bCs/>
          <w:sz w:val="56"/>
          <w:szCs w:val="56"/>
        </w:rPr>
        <w:t>CHAPTER 2: A TYPICAL GU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eves' guild activities break down into two main types: crimes of opportunity, such as burglary, counterfeiting, extortion, street robbery, and pocket picking; and crimes that produce a steady income, such as blackmail, gambling, protection rackets, and loansharking. Smaller organizations rely more on crimes of opportunity, while larger guilds run more steady opera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UILD INCO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is divided into smaller gangs, each under its own taskmaster. A gang might be subdivided into teams, each with a team leader who reports to the taskmaster. Each team makes income, some of which goes to the guild. Income is usually figured weekly, adjusted for how profitable the week has been. Figuring income is not too important unless player characters have guild rank, or plan to heist a team's weekly tak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less general economic conditions are known, use Table 2 to find how profitable a week has been. The gang income for each guild activity is given in the section describing the activ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ach section also identifies the NPC thief who runs the activity for the Den of Thieves guild, NPC informa- tion is given in Chapter 3, Guild NPC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requires members to work at least two weeks of every month directly for the guild. Taskmasters get 10% of the income operations under their contro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jobs not done at the behest of the guild, the guild takes a flat 10% share. The taskmaster receives 10%, for a total of 20%. The rest is split among the team members, with team leaders receiving a double- share. Departures from this norm are covered in indi- vidual sections below. Some team leaders have special rules, such as job expenses (lost equipment, healing, fix money, etc.) being deducted from the take-after the guild and taskmaster shar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Table 2: Type of Week </w:t>
      </w:r>
    </w:p>
    <w:p>
      <w:pPr>
        <w:pStyle w:val="Normal"/>
        <w:rPr>
          <w:rFonts w:ascii="Times New Roman" w:hAnsi="Times New Roman" w:eastAsia="Times New Roman" w:cs="Times New Roman"/>
        </w:rPr>
      </w:pPr>
      <w:r>
        <w:rPr>
          <w:rFonts w:eastAsia="Times New Roman" w:cs="Times New Roman"/>
        </w:rPr>
        <w:t xml:space="preserve">d% roll       </w:t>
        <w:tab/>
        <w:t xml:space="preserve">Type of week*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1-23</w:t>
        <w:tab/>
        <w:tab/>
        <w:t xml:space="preserve">Po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4-75</w:t>
        <w:tab/>
        <w:tab/>
        <w:t>Aver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76-97</w:t>
        <w:tab/>
        <w:tab/>
        <w:t xml:space="preserve">Goo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98-00</w:t>
        <w:tab/>
        <w:tab/>
        <w:t xml:space="preserve">Festival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If festival times are known, use them instead and treat a roll of 98-00 as a Good week. Most cities have about four major festivals per year. </w:t>
      </w:r>
    </w:p>
    <w:p>
      <w:pPr>
        <w:pStyle w:val="Normal"/>
        <w:rPr>
          <w:rFonts w:ascii="Times New Roman" w:hAnsi="Times New Roman" w:eastAsia="Times New Roman" w:cs="Times New Roman"/>
        </w:rPr>
      </w:pPr>
      <w:r>
        <w:rPr>
          <w:rFonts w:eastAsia="Times New Roman" w:cs="Times New Roman"/>
          <w:sz w:val="16"/>
          <w:szCs w:val="16"/>
        </w:rPr>
        <w:t xml:space="preserve">** If the guild is lying low, subtract 50%. If the result is below 01, income is half that of a Poor wee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3: Living Expenses </w:t>
      </w:r>
    </w:p>
    <w:p>
      <w:pPr>
        <w:pStyle w:val="Normal"/>
        <w:rPr>
          <w:rFonts w:ascii="Times New Roman" w:hAnsi="Times New Roman" w:eastAsia="Times New Roman" w:cs="Times New Roman"/>
        </w:rPr>
      </w:pPr>
      <w:r>
        <w:rPr>
          <w:rFonts w:eastAsia="Times New Roman" w:cs="Times New Roman"/>
        </w:rPr>
        <w:t>Lifestyle</w:t>
        <w:tab/>
        <w:tab/>
        <w:t>Cost/Mon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qualid</w:t>
        <w:tab/>
        <w:tab/>
        <w:t>3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or</w:t>
        <w:tab/>
        <w:tab/>
        <w:tab/>
        <w:t>5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ddle Class</w:t>
        <w:tab/>
        <w:tab/>
        <w:t>50 gp/lev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althy</w:t>
        <w:tab/>
        <w:tab/>
        <w:t>200 gp/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UILD EXPEN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following general principles govern guild expenses: </w:t>
      </w:r>
    </w:p>
    <w:p>
      <w:pPr>
        <w:pStyle w:val="Normal"/>
        <w:rPr>
          <w:rFonts w:ascii="Times New Roman" w:hAnsi="Times New Roman" w:eastAsia="Times New Roman" w:cs="Times New Roman"/>
        </w:rPr>
      </w:pPr>
      <w:r>
        <w:rPr>
          <w:rFonts w:eastAsia="Times New Roman" w:cs="Times New Roman"/>
        </w:rPr>
        <w:tab/>
        <w:t xml:space="preserve">• Living expenses levels are squalid, poor, middle class, and wealthy, as per the DUNGEON MASTER Guide. </w:t>
      </w:r>
    </w:p>
    <w:p>
      <w:pPr>
        <w:pStyle w:val="Normal"/>
        <w:rPr>
          <w:rFonts w:ascii="Times New Roman" w:hAnsi="Times New Roman" w:eastAsia="Times New Roman" w:cs="Times New Roman"/>
        </w:rPr>
      </w:pPr>
      <w:r>
        <w:rPr>
          <w:rFonts w:eastAsia="Times New Roman" w:cs="Times New Roman"/>
        </w:rPr>
        <w:tab/>
        <w:t xml:space="preserve">• Guild members failing to make at least a poor living have low morale and loyalty: 5% to 10% (ld6+4) desert each week. </w:t>
      </w:r>
    </w:p>
    <w:p>
      <w:pPr>
        <w:pStyle w:val="Normal"/>
        <w:rPr>
          <w:rFonts w:ascii="Times New Roman" w:hAnsi="Times New Roman" w:eastAsia="Times New Roman" w:cs="Times New Roman"/>
        </w:rPr>
      </w:pPr>
      <w:r>
        <w:rPr>
          <w:rFonts w:eastAsia="Times New Roman" w:cs="Times New Roman"/>
        </w:rPr>
        <w:tab/>
        <w:t xml:space="preserve">• Team leaders failing to make at least double what team members make will be unhappy (DM decides on their actions, if any). </w:t>
      </w:r>
    </w:p>
    <w:p>
      <w:pPr>
        <w:pStyle w:val="Normal"/>
        <w:rPr>
          <w:rFonts w:ascii="Times New Roman" w:hAnsi="Times New Roman" w:eastAsia="Times New Roman" w:cs="Times New Roman"/>
        </w:rPr>
      </w:pPr>
      <w:r>
        <w:rPr>
          <w:rFonts w:eastAsia="Times New Roman" w:cs="Times New Roman"/>
        </w:rPr>
        <w:tab/>
        <w:t xml:space="preserve">• Taskmasters failing to make at least a middle class income will be unhappy, too. </w:t>
      </w:r>
    </w:p>
    <w:p>
      <w:pPr>
        <w:pStyle w:val="Normal"/>
        <w:rPr>
          <w:rFonts w:ascii="Times New Roman" w:hAnsi="Times New Roman" w:eastAsia="Times New Roman" w:cs="Times New Roman"/>
        </w:rPr>
      </w:pPr>
      <w:r>
        <w:rPr>
          <w:rFonts w:eastAsia="Times New Roman" w:cs="Times New Roman"/>
        </w:rPr>
        <w:tab/>
        <w:t xml:space="preserve">• If the guildmaster fails to make a wealthy living, the loyalty of the guild drops. The guildmaster will have reaction penalties as decided by the DM when bribing officials or maintaining contacts. </w:t>
      </w:r>
    </w:p>
    <w:p>
      <w:pPr>
        <w:pStyle w:val="Normal"/>
        <w:rPr>
          <w:rFonts w:ascii="Times New Roman" w:hAnsi="Times New Roman" w:eastAsia="Times New Roman" w:cs="Times New Roman"/>
        </w:rPr>
      </w:pPr>
      <w:r>
        <w:rPr>
          <w:rFonts w:eastAsia="Times New Roman" w:cs="Times New Roman"/>
        </w:rPr>
        <w:tab/>
        <w:t xml:space="preserve">• A typical on-going bribe should raise the standard of living of the recipient by a level (assume a base 500 gp/level for the next step above wealthy). </w:t>
      </w:r>
    </w:p>
    <w:p>
      <w:pPr>
        <w:pStyle w:val="Normal"/>
        <w:rPr>
          <w:rFonts w:ascii="Times New Roman" w:hAnsi="Times New Roman" w:eastAsia="Times New Roman" w:cs="Times New Roman"/>
        </w:rPr>
      </w:pPr>
      <w:r>
        <w:rPr>
          <w:rFonts w:eastAsia="Times New Roman" w:cs="Times New Roman"/>
        </w:rPr>
        <w:tab/>
        <w:t xml:space="preserve">• Other expenses include bribes, fixers' fees, wizard and priest services, property upkeep, repairs for damage by raids or enemy gangs, cash bonuses to keep members happy, etc. Expenses should vary, but take 90% or more of guild income on averag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BURGLA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burglary taskmaster is Jelask (see page 34).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urglar breaks into buildings to steal items that are valuable, portable, and easily disposed of. Usually, guild burglars do not steal from shops paying the guild protection. Often the targets of burglary jobs are in the richer quarters of town, and the burglars themselves are often sophisticat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prime tools of the burglar are stealth and speed. Most operate at night so the darkness helps conceal their actions. A burglar rarely encounters the victim during the robbe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urglar's biggest advantage is that most of the time a citizen can only respond to the burglar's actions. The typical response to a high burglary rate is to hire guards or set up magical protections. A well-guarded house both wams burglars away and informs them that here is something worth stealing. The owner's challenge is to have enough security without being too obvious, while the burglar's challenge is to be good enough to defeat the security that's in pla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rglars work in ones or twos to make it easier for them to conceal their presence and to get the job done faster. They rarely work in teams, and then only in teams of two or three members. The more people in a team, the more chance they will be noticed by an alert guard, or some passerb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efore a theft can be carried out much planning must be done. How will the burglar get past the security? Where in the building is the itern to be stolen? How many people are likely to be inside at the time? When will the job be done? How will the burglar get away if the alarm is raised? How is the merchandise to be disposed of? All these questions and many more must be answered before the burglary takes pla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burglar requires a lot of self-discipline to get the job done quietly and efficiently. Once inside a wealthy merchant's mansion, the temptation to steal everything in sight must be resisted in order to get a few choice items and leave before being discovered. Also, it is easier to fence a few valuable items than a sack full of mediocre on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urglars also need plenty of practice climbing walls, detecting and disarming traps and moving silently. Failed burglars often end up as pickpockets or cutpurs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 outsider or tipster who provides information to a burglar usually receives 10% of the value of the take. A taskmaster usually plans up to one job per level per month. A team leader usually plans up to one job per two weeks. A team normally takes at least two weeks to plan and carry out a burglary. The profits from a burglary are shown in Table 4. For every 200 gp the job is worth, there is a 10% cumulative chance of an incident. If time is shortened to one week, add one incident, and the d6 rolls have a -1 modifi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 xml:space="preserve">Table 4: Typical Burglary Income (gp/job)* </w:t>
      </w:r>
    </w:p>
    <w:p>
      <w:pPr>
        <w:pStyle w:val="Normal"/>
        <w:rPr>
          <w:rFonts w:ascii="Times New Roman" w:hAnsi="Times New Roman" w:eastAsia="Times New Roman" w:cs="Times New Roman"/>
        </w:rPr>
      </w:pPr>
      <w:r>
        <w:rPr>
          <w:rFonts w:eastAsia="Times New Roman" w:cs="Times New Roman"/>
        </w:rPr>
        <w:t>Target building</w:t>
        <w:tab/>
        <w:tab/>
        <w:tab/>
        <w:tab/>
        <w:t xml:space="preserve">Amoun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um home</w:t>
        <w:tab/>
        <w:tab/>
        <w:tab/>
        <w:tab/>
        <w:t xml:space="preserve">1d1O x 1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wer class home</w:t>
        <w:tab/>
        <w:tab/>
        <w:tab/>
        <w:t xml:space="preserve">1d1O x 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mall shop or middle-class home</w:t>
        <w:tab/>
        <w:t>1d1O x 2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d-sized shop</w:t>
        <w:tab/>
        <w:tab/>
        <w:tab/>
        <w:t xml:space="preserve">1d1O x 50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arge shop or wealthy home</w:t>
        <w:tab/>
        <w:tab/>
        <w:t xml:space="preserve">1d10 x 100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ival gang's gambling den/hideout</w:t>
        <w:tab/>
        <w:t xml:space="preserve">1d2O x 10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16"/>
          <w:szCs w:val="16"/>
        </w:rPr>
        <w:t xml:space="preserve">* This table is for non-specific burglaries only. Job to gain specific items get the items, plus half the amount given on this t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5: Burglary Inciden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w:t>
        <w:tab/>
        <w:t>Trap: Remove it or be captured; 25% chance trap has a -20%</w:t>
      </w:r>
    </w:p>
    <w:p>
      <w:pPr>
        <w:pStyle w:val="Normal"/>
        <w:rPr>
          <w:rFonts w:ascii="Times New Roman" w:hAnsi="Times New Roman" w:eastAsia="Times New Roman" w:cs="Times New Roman"/>
        </w:rPr>
      </w:pPr>
      <w:r>
        <w:rPr>
          <w:rFonts w:eastAsia="Times New Roman" w:cs="Times New Roman"/>
        </w:rPr>
        <w:tab/>
        <w:t xml:space="preserve">modifier. (fix is possib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w:t>
        <w:tab/>
        <w:t>Lock: Pick or burglary is foiled; 10% chance lock has a -20%</w:t>
      </w:r>
    </w:p>
    <w:p>
      <w:pPr>
        <w:pStyle w:val="Normal"/>
        <w:rPr>
          <w:rFonts w:ascii="Times New Roman" w:hAnsi="Times New Roman" w:eastAsia="Times New Roman" w:cs="Times New Roman"/>
        </w:rPr>
      </w:pPr>
      <w:r>
        <w:rPr>
          <w:rFonts w:eastAsia="Times New Roman" w:cs="Times New Roman"/>
        </w:rPr>
        <w:tab/>
        <w:t xml:space="preserve">modifi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w:t>
        <w:tab/>
        <w:t>Guards: Move silently or be chased (50% chance to complete</w:t>
      </w:r>
    </w:p>
    <w:p>
      <w:pPr>
        <w:pStyle w:val="Normal"/>
        <w:rPr>
          <w:rFonts w:ascii="Times New Roman" w:hAnsi="Times New Roman" w:eastAsia="Times New Roman" w:cs="Times New Roman"/>
        </w:rPr>
      </w:pPr>
      <w:r>
        <w:rPr>
          <w:rFonts w:eastAsia="Times New Roman" w:cs="Times New Roman"/>
        </w:rPr>
        <w:tab/>
        <w:t xml:space="preserve">burglary first). Fix possible if caugh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w:t>
        <w:tab/>
        <w:t xml:space="preserve">Surprised: Fight a guard (DM's choice) or be chas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w:t>
        <w:tab/>
        <w:t>Betrayed. If tipster set up job, burglars are captured (fix</w:t>
      </w:r>
    </w:p>
    <w:p>
      <w:pPr>
        <w:pStyle w:val="Normal"/>
        <w:rPr>
          <w:rFonts w:ascii="Times New Roman" w:hAnsi="Times New Roman" w:eastAsia="Times New Roman" w:cs="Times New Roman"/>
        </w:rPr>
      </w:pPr>
      <w:r>
        <w:rPr>
          <w:rFonts w:eastAsia="Times New Roman" w:cs="Times New Roman"/>
        </w:rPr>
        <w:tab/>
        <w:t xml:space="preserve">possible). Otherwise no incident happe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w:t>
        <w:tab/>
        <w:t xml:space="preserve">Bad Info: take is 1d10 ± 20 gp, maximu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COUNTERFEITING AND FORG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master forger is Skerrit (see page 34).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unterfeiters work alone or in small groups, usually locked in a quiet place where their concentration won't be disturbed. They usually work in well-lit rooms that allow them to copy documents and signatures exact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rgers deal exclusively in documents and valuable paper, vellum, parchment, or other medium for the written word. A forger may have an original, but more often than not, he works from blank parchment. Deeds, wills, charters, royal pardons, and identity papers are all candidates for the forger's talen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unterfeiters work in any medium, but especially precious metals. They nearly always have an original article to cop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ny counterfeiter with access to a small smelter and a supply of cheap metals can produce counterfeit medallions or official seals. The quality of the finished product depends on the raw materials and the smelter as much as on the skill of the counterfeit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ined currency in many kingdoms is struck at special mints. Coining requires not only the proper metals and skilled engraving, but unwieldy stamps or presses of great size and weight. Making false currency is severely punished. The offender usually loses his or her right hand. It is simpler and much less risky for the guild to bribe corrupt official minters to skim off part of their produc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ar more common is "coin clipping," in which thin shavings (perhaps 5% of the whole) are taken from the edge of a coin. The coin is then passed as full value. Some coins are minted with marked edges to make this hard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unterfeiters do not limit their activities to metal objects. Works of art may be copied so the original can be stolen without being missed. In one scam, the counterfeit is well enought made to fool a casual inspection-but not an expert appraisal. Once the fake is in place, a guild member offers to buy the piece. Just as payment is about to be made, an "expert" is produced who declares the piece a fake. The victim then pays extortion or blackmail to avoid having his reputation ruined by d-ds tri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amounts forgers and counterfeiters charge for typical work are in Table 6.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Table 6: Typical Forging/Counterfeiting Charges</w:t>
      </w:r>
    </w:p>
    <w:p>
      <w:pPr>
        <w:pStyle w:val="Normal"/>
        <w:rPr>
          <w:rFonts w:ascii="Times New Roman" w:hAnsi="Times New Roman" w:eastAsia="Times New Roman" w:cs="Times New Roman"/>
        </w:rPr>
      </w:pPr>
      <w:r>
        <w:rPr>
          <w:rFonts w:eastAsia="Times New Roman" w:cs="Times New Roman"/>
        </w:rPr>
        <w:t>Task</w:t>
        <w:tab/>
        <w:tab/>
        <w:tab/>
        <w:tab/>
        <w:t>Time needed</w:t>
        <w:tab/>
        <w:tab/>
        <w:t xml:space="preserve">Charg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ge a royal pardon</w:t>
        <w:tab/>
        <w:tab/>
        <w:t xml:space="preserve">  5 days</w:t>
        <w:tab/>
        <w:tab/>
        <w:t xml:space="preserve">  15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ge a military pass</w:t>
        <w:tab/>
        <w:tab/>
        <w:t xml:space="preserve">  3 days </w:t>
        <w:tab/>
        <w:tab/>
        <w:t xml:space="preserve">   5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rge a city pass </w:t>
        <w:tab/>
        <w:tab/>
        <w:t xml:space="preserve">  2 days</w:t>
        <w:tab/>
        <w:tab/>
        <w:t xml:space="preserve">   2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rge official's signature </w:t>
        <w:tab/>
        <w:t xml:space="preserve">  1 days</w:t>
        <w:tab/>
        <w:tab/>
        <w:t xml:space="preserve">  10-2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unterfeit coins </w:t>
        <w:tab/>
        <w:tab/>
        <w:t xml:space="preserve">  Setup 10+days</w:t>
        <w:tab/>
        <w:tab/>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unterfeit jewelry </w:t>
        <w:tab/>
        <w:tab/>
        <w:t xml:space="preserve">  2-7 days</w:t>
        <w:tab/>
        <w:tab/>
        <w:t xml:space="preserve">   5% val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py a deed or title </w:t>
        <w:tab/>
        <w:tab/>
        <w:t xml:space="preserve">  4-5 days</w:t>
        <w:tab/>
        <w:tab/>
        <w:t xml:space="preserve">  12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py a work of art</w:t>
        <w:tab/>
        <w:tab/>
        <w:t xml:space="preserve">  2-3 weeks</w:t>
        <w:tab/>
        <w:tab/>
        <w:t xml:space="preserve">  200-500 g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EXTORTION/STREET ROBBE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extortion taskmaster is Quentin (see page 34).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xtortion is a one-time demand for payment in exchange for not carrying out a threat. This limit to a single payoff makes this crime different from blackmail or protection racketeering. The guild considers extortion highly dangerous, since the extortionist's primary protection against an active victim is to lie low or change his line of work for awhi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extortionist may threaten violence if the money is not paid-or the ruin of some important occasion like a wedding or coming-of-age party. Extortion may also be a simple matter of stopping a lone merchant and demanding money in exchange for his safe return to his fellow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ince it's a one-time crime, the best time to extort money is when the victim is most vulnerable. A gem merchant who has just received a huge shipment may well pay up to one-fourth of the gems' uncut value to keep them safe from fires or a hold up. He may already be paying for protection against burglary. An innkeeper who has important guests will pay more to keep them safe than one who has common travelers in his hous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taskmaster collects information on as many businesses in the guild's area as he can. This information is then used to plan who will be stung, when, and for how much. The sting must be for enough to pay for all the work that has gone into the planning, but not so much the target is more likely to seek help than pay up.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xtortionists usually work in pairs. One team member makes the initial contact. The second member, the "bagman," collects the payoff at the appro- priate t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s this is the riskiest part of the job, the second member is always the junior team member. Often the only other guild member the bagman knows is his partner. This helps minimize the risk of too many members being caught if something goes wro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7: Extortion Opportunities</w:t>
      </w:r>
    </w:p>
    <w:p>
      <w:pPr>
        <w:pStyle w:val="Normal"/>
        <w:rPr>
          <w:rFonts w:ascii="Times New Roman" w:hAnsi="Times New Roman" w:eastAsia="Times New Roman" w:cs="Times New Roman"/>
        </w:rPr>
      </w:pPr>
      <w:r>
        <w:rPr>
          <w:rFonts w:eastAsia="Times New Roman" w:cs="Times New Roman"/>
        </w:rPr>
        <w:t>Basic chance for extortion opportunity (95% maximu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askmaster</w:t>
        <w:tab/>
        <w:t xml:space="preserve">10%/leve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am Leader</w:t>
        <w:tab/>
        <w:t xml:space="preserve"> 5%/level </w:t>
      </w:r>
    </w:p>
    <w:p>
      <w:pPr>
        <w:pStyle w:val="Normal"/>
        <w:rPr>
          <w:rFonts w:ascii="Times New Roman" w:hAnsi="Times New Roman" w:eastAsia="Times New Roman" w:cs="Times New Roman"/>
        </w:rPr>
      </w:pPr>
      <w:r>
        <w:rPr>
          <w:rFonts w:eastAsia="Times New Roman" w:cs="Times New Roman"/>
          <w:sz w:val="16"/>
          <w:szCs w:val="16"/>
        </w:rPr>
        <w:t xml:space="preserve">* On a d% roll of 01-05, a taskmaster finds one extortion opportunity per 4 experience levels that wee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8: Typical Extortion Rates </w:t>
      </w:r>
    </w:p>
    <w:p>
      <w:pPr>
        <w:pStyle w:val="Normal"/>
        <w:rPr>
          <w:rFonts w:ascii="Times New Roman" w:hAnsi="Times New Roman" w:eastAsia="Times New Roman" w:cs="Times New Roman"/>
        </w:rPr>
      </w:pPr>
      <w:r>
        <w:rPr>
          <w:rFonts w:eastAsia="Times New Roman" w:cs="Times New Roman"/>
        </w:rPr>
        <w:t xml:space="preserve">d% </w:t>
        <w:tab/>
        <w:tab/>
        <w:t>Opportunity</w:t>
        <w:tab/>
        <w:tab/>
        <w:tab/>
        <w:tab/>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01-40 </w:t>
        <w:tab/>
        <w:t>Ordinary social event</w:t>
        <w:tab/>
        <w:tab/>
        <w:tab/>
        <w:t>5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41-50 </w:t>
        <w:tab/>
        <w:t>Wedding or other special occasion</w:t>
        <w:tab/>
        <w:t>10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51-60 </w:t>
        <w:tab/>
        <w:t>Secret Information*</w:t>
        <w:tab/>
        <w:tab/>
        <w:tab/>
        <w:t>1d10x100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61-85 </w:t>
        <w:tab/>
        <w:t>Knowledge of Crime</w:t>
        <w:tab/>
        <w:tab/>
        <w:tab/>
        <w:t>1d8x50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86-95 </w:t>
        <w:tab/>
        <w:t>Valuable shipment</w:t>
        <w:tab/>
        <w:tab/>
        <w:tab/>
        <w:t>1d6x10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96-00 </w:t>
        <w:tab/>
        <w:t>Prevent Looting**</w:t>
        <w:tab/>
        <w:tab/>
        <w:tab/>
        <w:t>1d10x1d10x20gp</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Optionally, on a dlOO roll of 51 or more, the extortionist may demand a percentage (usually 1"/o-5%) of the gp value of the information, the take, or the merchant's stock as assigned by D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Information that will soon become public knowledge </w:t>
      </w:r>
    </w:p>
    <w:p>
      <w:pPr>
        <w:pStyle w:val="Normal"/>
        <w:rPr>
          <w:rFonts w:ascii="Times New Roman" w:hAnsi="Times New Roman" w:eastAsia="Times New Roman" w:cs="Times New Roman"/>
        </w:rPr>
      </w:pPr>
      <w:r>
        <w:rPr>
          <w:rFonts w:eastAsia="Times New Roman" w:cs="Times New Roman"/>
          <w:sz w:val="16"/>
          <w:szCs w:val="16"/>
        </w:rPr>
        <w:t xml:space="preserve">** Of damaged building: storm rips off the roof, mob smashes door, et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most likely way things can go wrong is if the victim seeks help. The payoff may be a setup where the bagman is captured; or the bagman may be followed back to his hideout so the whole team can be take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 either case, a victim who doesn't pay risks suffering the wrath of the taskmaster or, rarely, the entire guild. Whatever the threat was, it will be carried out as soon as any sign appears that something has gone wrong. If many guild members have been caught, killed, or exposed-or an important hideout raided and thus rendered useless-the guild's retribution will be swift. It is important to send a message to future victims that refusal to co-operate will not be tolerated. Of course, this sometimes backfir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ince extortionists work in small teams, an experienced team leader might work with three or four underlings, each with three to five bagmen. No bagmen will know the others exist, again to minimize losses if there's a raid. The team leader reports directly to the taskma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takes a 40% cut if the taskmaster provided the information, otherwise the guild takes 10%. Another 10% goes to the taskmaster. The bagman generally gets a 10% share for collecting the mone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hances for extortion opportunities are given in Table 7. Typical types of extortion and rates are given in Table 8.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obbe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Robbery Street robbery is much like extortion, only the robber directly threatens the victim with physical harm unless valuables are turned over immediatel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crime is fairly high profile and tends to bring down the city watch, especially if the victim is middle class or wealthier. The guild's income is given on Table 9. Most guild extortionists fall back on this activity when more profitable jobs are not availab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dependent thieves and street toughs also engage in street robbery. The guild tends to ignore their activities unless they interfere with guild busi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9: Street Robbery (per robber sp/week)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ype of Week* </w:t>
        <w:tab/>
        <w:tab/>
        <w:t xml:space="preserve">Profits** </w:t>
        <w:tab/>
        <w:t xml:space="preserve">Chance for Respons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or</w:t>
        <w:tab/>
        <w:tab/>
        <w:tab/>
        <w:t xml:space="preserve">ld8 x 10 </w:t>
        <w:tab/>
        <w:tab/>
        <w:t xml:space="preserve">1%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verage</w:t>
        <w:tab/>
        <w:tab/>
        <w:t xml:space="preserve">2d4 x 15 </w:t>
        <w:tab/>
        <w:tab/>
        <w:t xml:space="preserve">2%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ood</w:t>
        <w:tab/>
        <w:tab/>
        <w:tab/>
        <w:t xml:space="preserve">3d4 x 20 </w:t>
        <w:tab/>
        <w:tab/>
        <w:t xml:space="preserve">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estival </w:t>
        <w:tab/>
        <w:tab/>
        <w:t xml:space="preserve">4d4 x 25 </w:t>
        <w:tab/>
        <w:tab/>
        <w:t xml:space="preserve">10%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The gang can reduce response chance by taking profits for a worse type of week than rolled. </w:t>
      </w:r>
    </w:p>
    <w:p>
      <w:pPr>
        <w:pStyle w:val="Normal"/>
        <w:rPr>
          <w:rFonts w:ascii="Times New Roman" w:hAnsi="Times New Roman" w:eastAsia="Times New Roman" w:cs="Times New Roman"/>
        </w:rPr>
      </w:pPr>
      <w:r>
        <w:rPr>
          <w:rFonts w:eastAsia="Times New Roman" w:cs="Times New Roman"/>
          <w:sz w:val="16"/>
          <w:szCs w:val="16"/>
        </w:rPr>
        <w:t xml:space="preserve">** Can reroll for profits and add if the dice roll total is 8 or more. Each reroll adds 10% to the response chan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10: Street Robbery Response Table </w:t>
      </w:r>
    </w:p>
    <w:p>
      <w:pPr>
        <w:pStyle w:val="Normal"/>
        <w:rPr>
          <w:rFonts w:ascii="Times New Roman" w:hAnsi="Times New Roman" w:eastAsia="Times New Roman" w:cs="Times New Roman"/>
        </w:rPr>
      </w:pPr>
      <w:r>
        <w:rPr>
          <w:rFonts w:eastAsia="Times New Roman" w:cs="Times New Roman"/>
        </w:rPr>
        <w:t>1</w:t>
        <w:tab/>
        <w:t xml:space="preserve">Team member killed attempting robbery. </w:t>
      </w:r>
    </w:p>
    <w:p>
      <w:pPr>
        <w:pStyle w:val="Normal"/>
        <w:rPr>
          <w:rFonts w:ascii="Times New Roman" w:hAnsi="Times New Roman" w:eastAsia="Times New Roman" w:cs="Times New Roman"/>
        </w:rPr>
      </w:pPr>
      <w:r>
        <w:rPr>
          <w:rFonts w:eastAsia="Times New Roman" w:cs="Times New Roman"/>
        </w:rPr>
        <w:t>2</w:t>
        <w:tab/>
        <w:t xml:space="preserve">Team members arrested; fix possible. </w:t>
      </w:r>
    </w:p>
    <w:p>
      <w:pPr>
        <w:pStyle w:val="Normal"/>
        <w:rPr>
          <w:rFonts w:ascii="Times New Roman" w:hAnsi="Times New Roman" w:eastAsia="Times New Roman" w:cs="Times New Roman"/>
        </w:rPr>
      </w:pPr>
      <w:r>
        <w:rPr>
          <w:rFonts w:eastAsia="Times New Roman" w:cs="Times New Roman"/>
        </w:rPr>
        <w:t>3</w:t>
        <w:tab/>
        <w:t xml:space="preserve">Major Crackdown: Guild must fie low next week or suffer automatic responses/incidents. </w:t>
      </w:r>
    </w:p>
    <w:p>
      <w:pPr>
        <w:pStyle w:val="Normal"/>
        <w:rPr>
          <w:rFonts w:ascii="Times New Roman" w:hAnsi="Times New Roman" w:eastAsia="Times New Roman" w:cs="Times New Roman"/>
        </w:rPr>
      </w:pPr>
      <w:r>
        <w:rPr>
          <w:rFonts w:eastAsia="Times New Roman" w:cs="Times New Roman"/>
        </w:rPr>
        <w:t>4</w:t>
        <w:tab/>
        <w:t xml:space="preserve">Crackdown: Pay a 25 gp bribe per robber to avoid arrest; fix after arrest possible. </w:t>
      </w:r>
    </w:p>
    <w:p>
      <w:pPr>
        <w:pStyle w:val="Normal"/>
        <w:rPr>
          <w:rFonts w:ascii="Times New Roman" w:hAnsi="Times New Roman" w:eastAsia="Times New Roman" w:cs="Times New Roman"/>
        </w:rPr>
      </w:pPr>
      <w:r>
        <w:rPr>
          <w:rFonts w:eastAsia="Times New Roman" w:cs="Times New Roman"/>
        </w:rPr>
        <w:t>5</w:t>
        <w:tab/>
        <w:t xml:space="preserve">Crackdown: Next week type is -50% for street rob- bery. </w:t>
      </w:r>
    </w:p>
    <w:p>
      <w:pPr>
        <w:pStyle w:val="Normal"/>
        <w:rPr>
          <w:rFonts w:ascii="Times New Roman" w:hAnsi="Times New Roman" w:eastAsia="Times New Roman" w:cs="Times New Roman"/>
        </w:rPr>
      </w:pPr>
      <w:r>
        <w:rPr>
          <w:rFonts w:eastAsia="Times New Roman" w:cs="Times New Roman"/>
        </w:rPr>
        <w:t>6</w:t>
        <w:tab/>
        <w:t>Heavy patrolling: reroll at -1; response chance next week is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PICKPOCKET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pickpocket taskmaster is Callan (see page 3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pickpocket relies on stealth and cunning to remove valuables from the very person of a victim. Pickpockets favor the marketplaces of any city or town, where the bustle of the crowds makes it simple to bump into a victim and lift or cut a purse without attracting undue atten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ickpockets may be young children just leaming the trade or old hands who have never tried the other criminal trades. What they all have in common is their light touch. Even a portly thief who weighs over three hundred pounds can be a pickpocket if his hands are right for the job. In fact, such a large person might make an excellent pickpocket-he is so easily seen that he is never noticed or suspected of having the skills required to steal a purse from an unwary merchant or nob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part from the markets, pickpockets flock to any large gathering of people. City festivals provide a good income for the pickpocket. In the crush of people around most vendors, it is relatively easy to lift the money but not so easy to make a quick get-away if the victim happens to noti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most gruesome setting for the pickpocket to work is the city square on public execution days. No thief likes to watch a fellow get his neck stretched or his head come away from his shoulders. The pickpockets who work the hangings and beheadings have no sympathy at all for the people they rob. These people have come to gawk at another's misfortune. Any loss they suffer as a result of their ghoulish behavior is totally deserved in the mind the thief.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though a pickpocketing team is usually six to eight strong, the pickpockets work the markets in ones and twos. Often, one thief will strike up a conversation with the victim, discussing the price of the wares on the nearest table, or how well the crops are growing after the recent rains. Once the victim's attention is fully on the first thief, his accomplice sneaks up and makes the touch. Few victims realize is they've been robbed until the time comes to pay for something they wish to bu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a quick calculation of weekly profits for each thief, use Table 11. This assumes no more than 10 pickpockets per 1,000 peop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able 11: Pickpocketing (sp/wk)*</w:t>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 xml:space="preserve">T1-T3 </w:t>
      </w:r>
    </w:p>
    <w:p>
      <w:pPr>
        <w:pStyle w:val="Normal"/>
        <w:rPr>
          <w:rFonts w:ascii="Times New Roman" w:hAnsi="Times New Roman" w:eastAsia="Times New Roman" w:cs="Times New Roman"/>
        </w:rPr>
      </w:pPr>
      <w:r>
        <w:rPr>
          <w:rFonts w:eastAsia="Times New Roman" w:cs="Times New Roman"/>
        </w:rPr>
        <w:tab/>
        <w:tab/>
        <w:tab/>
        <w:t>Poor</w:t>
        <w:tab/>
        <w:tab/>
        <w:t>Avg</w:t>
        <w:tab/>
        <w:tab/>
        <w:t>Good</w:t>
        <w:tab/>
        <w:tab/>
        <w:t>Festival</w:t>
      </w:r>
    </w:p>
    <w:p>
      <w:pPr>
        <w:pStyle w:val="Normal"/>
        <w:rPr>
          <w:rFonts w:ascii="Times New Roman" w:hAnsi="Times New Roman" w:eastAsia="Times New Roman" w:cs="Times New Roman"/>
        </w:rPr>
      </w:pPr>
      <w:r>
        <w:rPr>
          <w:rFonts w:eastAsia="Times New Roman" w:cs="Times New Roman"/>
        </w:rPr>
        <w:tab/>
        <w:t>01-05</w:t>
        <w:tab/>
        <w:tab/>
        <w:t>Caught!</w:t>
        <w:tab/>
        <w:tab/>
        <w:t>Caught!</w:t>
        <w:tab/>
        <w:tab/>
        <w:t>Caught!</w:t>
        <w:tab/>
        <w:tab/>
        <w:t>1d6x25</w:t>
      </w:r>
    </w:p>
    <w:p>
      <w:pPr>
        <w:pStyle w:val="Normal"/>
        <w:rPr>
          <w:rFonts w:ascii="Times New Roman" w:hAnsi="Times New Roman" w:eastAsia="Times New Roman" w:cs="Times New Roman"/>
        </w:rPr>
      </w:pPr>
      <w:r>
        <w:rPr>
          <w:rFonts w:eastAsia="Times New Roman" w:cs="Times New Roman"/>
        </w:rPr>
        <w:tab/>
        <w:t>06-17</w:t>
        <w:tab/>
        <w:tab/>
        <w:t>Caught!</w:t>
        <w:tab/>
        <w:tab/>
        <w:t>Caught!</w:t>
        <w:tab/>
        <w:tab/>
        <w:t>1d6x25</w:t>
        <w:tab/>
        <w:tab/>
        <w:t>1d8x30</w:t>
      </w:r>
    </w:p>
    <w:p>
      <w:pPr>
        <w:pStyle w:val="Normal"/>
        <w:rPr>
          <w:rFonts w:ascii="Times New Roman" w:hAnsi="Times New Roman" w:eastAsia="Times New Roman" w:cs="Times New Roman"/>
        </w:rPr>
      </w:pPr>
      <w:r>
        <w:rPr>
          <w:rFonts w:eastAsia="Times New Roman" w:cs="Times New Roman"/>
        </w:rPr>
        <w:tab/>
        <w:t>18-30</w:t>
        <w:tab/>
        <w:tab/>
        <w:t>Caught!</w:t>
        <w:tab/>
        <w:tab/>
        <w:t>1d6x25</w:t>
        <w:tab/>
        <w:tab/>
        <w:t>1d8x30</w:t>
        <w:tab/>
        <w:tab/>
        <w:t>1d10x40</w:t>
      </w:r>
    </w:p>
    <w:p>
      <w:pPr>
        <w:pStyle w:val="Normal"/>
        <w:rPr>
          <w:rFonts w:ascii="Times New Roman" w:hAnsi="Times New Roman" w:eastAsia="Times New Roman" w:cs="Times New Roman"/>
        </w:rPr>
      </w:pPr>
      <w:r>
        <w:rPr>
          <w:rFonts w:eastAsia="Times New Roman" w:cs="Times New Roman"/>
        </w:rPr>
        <w:tab/>
        <w:t>31-43</w:t>
        <w:tab/>
        <w:tab/>
        <w:t>1d6x25</w:t>
        <w:tab/>
        <w:tab/>
        <w:t>1d8x30</w:t>
        <w:tab/>
        <w:tab/>
        <w:t>1d10x40</w:t>
        <w:tab/>
        <w:tab/>
        <w:t>2d6x50</w:t>
      </w:r>
    </w:p>
    <w:p>
      <w:pPr>
        <w:pStyle w:val="Normal"/>
        <w:rPr>
          <w:rFonts w:ascii="Times New Roman" w:hAnsi="Times New Roman" w:eastAsia="Times New Roman" w:cs="Times New Roman"/>
        </w:rPr>
      </w:pPr>
      <w:r>
        <w:rPr>
          <w:rFonts w:eastAsia="Times New Roman" w:cs="Times New Roman"/>
        </w:rPr>
        <w:tab/>
        <w:t>44-57</w:t>
        <w:tab/>
        <w:tab/>
        <w:t>1d8x30</w:t>
        <w:tab/>
        <w:tab/>
        <w:t>1d10x40</w:t>
        <w:tab/>
        <w:tab/>
        <w:t>2d6x50</w:t>
        <w:tab/>
        <w:tab/>
        <w:t>2d8x50</w:t>
      </w:r>
    </w:p>
    <w:p>
      <w:pPr>
        <w:pStyle w:val="Normal"/>
        <w:rPr>
          <w:rFonts w:ascii="Times New Roman" w:hAnsi="Times New Roman" w:eastAsia="Times New Roman" w:cs="Times New Roman"/>
        </w:rPr>
      </w:pPr>
      <w:r>
        <w:rPr>
          <w:rFonts w:eastAsia="Times New Roman" w:cs="Times New Roman"/>
        </w:rPr>
        <w:tab/>
        <w:t>58-72</w:t>
        <w:tab/>
        <w:tab/>
        <w:t>1d10x40</w:t>
        <w:tab/>
        <w:tab/>
        <w:t>2d6x50</w:t>
        <w:tab/>
        <w:tab/>
        <w:t>2d8x50</w:t>
        <w:tab/>
        <w:tab/>
        <w:t>3d6x80</w:t>
      </w:r>
    </w:p>
    <w:p>
      <w:pPr>
        <w:pStyle w:val="Normal"/>
        <w:rPr>
          <w:rFonts w:ascii="Times New Roman" w:hAnsi="Times New Roman" w:eastAsia="Times New Roman" w:cs="Times New Roman"/>
        </w:rPr>
      </w:pPr>
      <w:r>
        <w:rPr>
          <w:rFonts w:eastAsia="Times New Roman" w:cs="Times New Roman"/>
        </w:rPr>
        <w:tab/>
        <w:t>73-88</w:t>
        <w:tab/>
        <w:tab/>
        <w:t>1d8x30</w:t>
        <w:tab/>
        <w:tab/>
        <w:t>1d10x40</w:t>
        <w:tab/>
        <w:tab/>
        <w:t>2d6x50</w:t>
        <w:tab/>
        <w:tab/>
        <w:t>2d8x50</w:t>
      </w:r>
    </w:p>
    <w:p>
      <w:pPr>
        <w:pStyle w:val="Normal"/>
        <w:rPr>
          <w:rFonts w:ascii="Times New Roman" w:hAnsi="Times New Roman" w:eastAsia="Times New Roman" w:cs="Times New Roman"/>
        </w:rPr>
      </w:pPr>
      <w:r>
        <w:rPr>
          <w:rFonts w:eastAsia="Times New Roman" w:cs="Times New Roman"/>
        </w:rPr>
        <w:tab/>
        <w:t>89-99</w:t>
        <w:tab/>
        <w:tab/>
        <w:t>1d6x25</w:t>
        <w:tab/>
        <w:tab/>
        <w:t>1d8x30</w:t>
        <w:tab/>
        <w:tab/>
        <w:t>1d10x40</w:t>
        <w:tab/>
        <w:tab/>
        <w:t>2d6x50</w:t>
      </w:r>
    </w:p>
    <w:p>
      <w:pPr>
        <w:pStyle w:val="Normal"/>
        <w:rPr>
          <w:rFonts w:ascii="Times New Roman" w:hAnsi="Times New Roman" w:eastAsia="Times New Roman" w:cs="Times New Roman"/>
        </w:rPr>
      </w:pPr>
      <w:r>
        <w:rPr>
          <w:rFonts w:eastAsia="Times New Roman" w:cs="Times New Roman"/>
        </w:rPr>
        <w:tab/>
        <w:t>00</w:t>
        <w:tab/>
        <w:tab/>
        <w:t>Caught!</w:t>
        <w:tab/>
        <w:tab/>
        <w:t>Caught!</w:t>
        <w:tab/>
        <w:tab/>
        <w:t>Caught!</w:t>
        <w:tab/>
        <w:tab/>
        <w:t>Ca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T4-T6</w:t>
      </w:r>
    </w:p>
    <w:p>
      <w:pPr>
        <w:pStyle w:val="Normal"/>
        <w:rPr>
          <w:rFonts w:ascii="Times New Roman" w:hAnsi="Times New Roman" w:eastAsia="Times New Roman" w:cs="Times New Roman"/>
        </w:rPr>
      </w:pPr>
      <w:r>
        <w:rPr>
          <w:rFonts w:eastAsia="Times New Roman" w:cs="Times New Roman"/>
        </w:rPr>
        <w:tab/>
        <w:tab/>
        <w:tab/>
        <w:t>Poor</w:t>
        <w:tab/>
        <w:tab/>
        <w:t>Avg</w:t>
        <w:tab/>
        <w:tab/>
        <w:t>Good</w:t>
        <w:tab/>
        <w:tab/>
        <w:t>Festival</w:t>
      </w:r>
    </w:p>
    <w:p>
      <w:pPr>
        <w:pStyle w:val="Normal"/>
        <w:rPr>
          <w:rFonts w:ascii="Times New Roman" w:hAnsi="Times New Roman" w:eastAsia="Times New Roman" w:cs="Times New Roman"/>
        </w:rPr>
      </w:pPr>
      <w:r>
        <w:rPr>
          <w:rFonts w:eastAsia="Times New Roman" w:cs="Times New Roman"/>
        </w:rPr>
        <w:tab/>
        <w:t>01-05</w:t>
        <w:tab/>
        <w:tab/>
        <w:t>Caught!</w:t>
        <w:tab/>
        <w:tab/>
        <w:t>Caught!</w:t>
        <w:tab/>
        <w:tab/>
        <w:t>1d6x25</w:t>
        <w:tab/>
        <w:tab/>
        <w:t>1d8x30</w:t>
      </w:r>
    </w:p>
    <w:p>
      <w:pPr>
        <w:pStyle w:val="Normal"/>
        <w:rPr>
          <w:rFonts w:ascii="Times New Roman" w:hAnsi="Times New Roman" w:eastAsia="Times New Roman" w:cs="Times New Roman"/>
        </w:rPr>
      </w:pPr>
      <w:r>
        <w:rPr>
          <w:rFonts w:eastAsia="Times New Roman" w:cs="Times New Roman"/>
        </w:rPr>
        <w:tab/>
        <w:t>06-17</w:t>
        <w:tab/>
        <w:tab/>
        <w:t>Caught!</w:t>
        <w:tab/>
        <w:tab/>
        <w:t>1d6x25</w:t>
        <w:tab/>
        <w:tab/>
        <w:t>1d8x30</w:t>
        <w:tab/>
        <w:tab/>
        <w:t>1d10x40</w:t>
      </w:r>
    </w:p>
    <w:p>
      <w:pPr>
        <w:pStyle w:val="Normal"/>
        <w:rPr>
          <w:rFonts w:ascii="Times New Roman" w:hAnsi="Times New Roman" w:eastAsia="Times New Roman" w:cs="Times New Roman"/>
        </w:rPr>
      </w:pPr>
      <w:r>
        <w:rPr>
          <w:rFonts w:eastAsia="Times New Roman" w:cs="Times New Roman"/>
        </w:rPr>
        <w:tab/>
        <w:t>18-30</w:t>
        <w:tab/>
        <w:tab/>
        <w:t>1d6x25</w:t>
        <w:tab/>
        <w:tab/>
        <w:t>1d8x30</w:t>
        <w:tab/>
        <w:tab/>
        <w:t>1d10x40</w:t>
        <w:tab/>
        <w:tab/>
        <w:t>2d6x50</w:t>
      </w:r>
    </w:p>
    <w:p>
      <w:pPr>
        <w:pStyle w:val="Normal"/>
        <w:rPr>
          <w:rFonts w:ascii="Times New Roman" w:hAnsi="Times New Roman" w:eastAsia="Times New Roman" w:cs="Times New Roman"/>
        </w:rPr>
      </w:pPr>
      <w:r>
        <w:rPr>
          <w:rFonts w:eastAsia="Times New Roman" w:cs="Times New Roman"/>
        </w:rPr>
        <w:tab/>
        <w:t>31-43</w:t>
        <w:tab/>
        <w:tab/>
        <w:t>1d8x30</w:t>
        <w:tab/>
        <w:tab/>
        <w:t>1d10x40</w:t>
        <w:tab/>
        <w:tab/>
        <w:t>2d6x50</w:t>
        <w:tab/>
        <w:tab/>
        <w:t>2d8x50</w:t>
      </w:r>
    </w:p>
    <w:p>
      <w:pPr>
        <w:pStyle w:val="Normal"/>
        <w:rPr>
          <w:rFonts w:ascii="Times New Roman" w:hAnsi="Times New Roman" w:eastAsia="Times New Roman" w:cs="Times New Roman"/>
        </w:rPr>
      </w:pPr>
      <w:r>
        <w:rPr>
          <w:rFonts w:eastAsia="Times New Roman" w:cs="Times New Roman"/>
        </w:rPr>
        <w:tab/>
        <w:t>44-57</w:t>
        <w:tab/>
        <w:tab/>
        <w:t>1d10x40</w:t>
        <w:tab/>
        <w:tab/>
        <w:t>2d6x50</w:t>
        <w:tab/>
        <w:tab/>
        <w:t>2d8x50</w:t>
        <w:tab/>
        <w:tab/>
        <w:t>3d6x80</w:t>
      </w:r>
    </w:p>
    <w:p>
      <w:pPr>
        <w:pStyle w:val="Normal"/>
        <w:rPr>
          <w:rFonts w:ascii="Times New Roman" w:hAnsi="Times New Roman" w:eastAsia="Times New Roman" w:cs="Times New Roman"/>
        </w:rPr>
      </w:pPr>
      <w:r>
        <w:rPr>
          <w:rFonts w:eastAsia="Times New Roman" w:cs="Times New Roman"/>
        </w:rPr>
        <w:tab/>
        <w:t>58-72</w:t>
        <w:tab/>
        <w:tab/>
        <w:t>2d6x50</w:t>
        <w:tab/>
        <w:tab/>
        <w:t>2d8x50</w:t>
        <w:tab/>
        <w:tab/>
        <w:t>3d6x80</w:t>
        <w:tab/>
        <w:tab/>
        <w:t>3d6x90</w:t>
      </w:r>
    </w:p>
    <w:p>
      <w:pPr>
        <w:pStyle w:val="Normal"/>
        <w:rPr>
          <w:rFonts w:ascii="Times New Roman" w:hAnsi="Times New Roman" w:eastAsia="Times New Roman" w:cs="Times New Roman"/>
        </w:rPr>
      </w:pPr>
      <w:r>
        <w:rPr>
          <w:rFonts w:eastAsia="Times New Roman" w:cs="Times New Roman"/>
        </w:rPr>
        <w:tab/>
        <w:t>73-88</w:t>
        <w:tab/>
        <w:tab/>
        <w:t>1d10x40</w:t>
        <w:tab/>
        <w:tab/>
        <w:t>2d6x50</w:t>
        <w:tab/>
        <w:tab/>
        <w:t>2d8x50</w:t>
        <w:tab/>
        <w:tab/>
        <w:t>3d6x80</w:t>
      </w:r>
    </w:p>
    <w:p>
      <w:pPr>
        <w:pStyle w:val="Normal"/>
        <w:rPr>
          <w:rFonts w:ascii="Times New Roman" w:hAnsi="Times New Roman" w:eastAsia="Times New Roman" w:cs="Times New Roman"/>
        </w:rPr>
      </w:pPr>
      <w:r>
        <w:rPr>
          <w:rFonts w:eastAsia="Times New Roman" w:cs="Times New Roman"/>
        </w:rPr>
        <w:tab/>
        <w:t>89-99</w:t>
        <w:tab/>
        <w:tab/>
        <w:t>1d8x30</w:t>
        <w:tab/>
        <w:tab/>
        <w:t>1d10x40</w:t>
        <w:tab/>
        <w:tab/>
        <w:t>2d6x50</w:t>
        <w:tab/>
        <w:tab/>
        <w:t>2d8x50</w:t>
      </w:r>
    </w:p>
    <w:p>
      <w:pPr>
        <w:pStyle w:val="Normal"/>
        <w:rPr>
          <w:rFonts w:ascii="Times New Roman" w:hAnsi="Times New Roman" w:eastAsia="Times New Roman" w:cs="Times New Roman"/>
        </w:rPr>
      </w:pPr>
      <w:r>
        <w:rPr>
          <w:rFonts w:eastAsia="Times New Roman" w:cs="Times New Roman"/>
        </w:rPr>
        <w:tab/>
        <w:t>00</w:t>
        <w:tab/>
        <w:tab/>
        <w:t>Caught!</w:t>
        <w:tab/>
        <w:tab/>
        <w:t>Caught!</w:t>
        <w:tab/>
        <w:tab/>
        <w:t>Caught!</w:t>
        <w:tab/>
        <w:tab/>
        <w:t>Ca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b/>
          <w:bCs/>
        </w:rPr>
        <w:t>T7+</w:t>
      </w:r>
    </w:p>
    <w:p>
      <w:pPr>
        <w:pStyle w:val="Normal"/>
        <w:rPr>
          <w:rFonts w:ascii="Times New Roman" w:hAnsi="Times New Roman" w:eastAsia="Times New Roman" w:cs="Times New Roman"/>
        </w:rPr>
      </w:pPr>
      <w:r>
        <w:rPr>
          <w:rFonts w:eastAsia="Times New Roman" w:cs="Times New Roman"/>
        </w:rPr>
        <w:tab/>
        <w:tab/>
        <w:tab/>
        <w:t>Poor</w:t>
        <w:tab/>
        <w:tab/>
        <w:t>Avg</w:t>
        <w:tab/>
        <w:tab/>
        <w:t>Good</w:t>
        <w:tab/>
        <w:tab/>
        <w:t>Festival</w:t>
      </w:r>
    </w:p>
    <w:p>
      <w:pPr>
        <w:pStyle w:val="Normal"/>
        <w:rPr>
          <w:rFonts w:ascii="Times New Roman" w:hAnsi="Times New Roman" w:eastAsia="Times New Roman" w:cs="Times New Roman"/>
        </w:rPr>
      </w:pPr>
      <w:r>
        <w:rPr>
          <w:rFonts w:eastAsia="Times New Roman" w:cs="Times New Roman"/>
        </w:rPr>
        <w:tab/>
        <w:t>01-05</w:t>
        <w:tab/>
        <w:tab/>
        <w:t>Caught!</w:t>
        <w:tab/>
        <w:tab/>
        <w:t>1d6x25</w:t>
        <w:tab/>
        <w:tab/>
        <w:t>1d8x30</w:t>
        <w:tab/>
        <w:tab/>
        <w:t>1d10x40</w:t>
      </w:r>
    </w:p>
    <w:p>
      <w:pPr>
        <w:pStyle w:val="Normal"/>
        <w:rPr>
          <w:rFonts w:ascii="Times New Roman" w:hAnsi="Times New Roman" w:eastAsia="Times New Roman" w:cs="Times New Roman"/>
        </w:rPr>
      </w:pPr>
      <w:r>
        <w:rPr>
          <w:rFonts w:eastAsia="Times New Roman" w:cs="Times New Roman"/>
        </w:rPr>
        <w:tab/>
        <w:t>06-17</w:t>
        <w:tab/>
        <w:tab/>
        <w:t>1d6x25</w:t>
        <w:tab/>
        <w:tab/>
        <w:t>1d8x30</w:t>
        <w:tab/>
        <w:tab/>
        <w:t>1d10x40</w:t>
        <w:tab/>
        <w:tab/>
        <w:t>2d6x50</w:t>
      </w:r>
    </w:p>
    <w:p>
      <w:pPr>
        <w:pStyle w:val="Normal"/>
        <w:rPr>
          <w:rFonts w:ascii="Times New Roman" w:hAnsi="Times New Roman" w:eastAsia="Times New Roman" w:cs="Times New Roman"/>
        </w:rPr>
      </w:pPr>
      <w:r>
        <w:rPr>
          <w:rFonts w:eastAsia="Times New Roman" w:cs="Times New Roman"/>
        </w:rPr>
        <w:tab/>
        <w:t>18-30</w:t>
        <w:tab/>
        <w:tab/>
        <w:t>1d8x30</w:t>
        <w:tab/>
        <w:tab/>
        <w:t>1d10x40</w:t>
        <w:tab/>
        <w:tab/>
        <w:t>2d6x50</w:t>
        <w:tab/>
        <w:tab/>
        <w:t>2d8x50</w:t>
      </w:r>
    </w:p>
    <w:p>
      <w:pPr>
        <w:pStyle w:val="Normal"/>
        <w:rPr>
          <w:rFonts w:ascii="Times New Roman" w:hAnsi="Times New Roman" w:eastAsia="Times New Roman" w:cs="Times New Roman"/>
        </w:rPr>
      </w:pPr>
      <w:r>
        <w:rPr>
          <w:rFonts w:eastAsia="Times New Roman" w:cs="Times New Roman"/>
        </w:rPr>
        <w:tab/>
        <w:t>31-43</w:t>
        <w:tab/>
        <w:tab/>
        <w:t>1d10x40</w:t>
        <w:tab/>
        <w:tab/>
        <w:t>2d6x50</w:t>
        <w:tab/>
        <w:tab/>
        <w:t>2d8x50</w:t>
        <w:tab/>
        <w:tab/>
        <w:t>3d6x80</w:t>
      </w:r>
    </w:p>
    <w:p>
      <w:pPr>
        <w:pStyle w:val="Normal"/>
        <w:rPr>
          <w:rFonts w:ascii="Times New Roman" w:hAnsi="Times New Roman" w:eastAsia="Times New Roman" w:cs="Times New Roman"/>
        </w:rPr>
      </w:pPr>
      <w:r>
        <w:rPr>
          <w:rFonts w:eastAsia="Times New Roman" w:cs="Times New Roman"/>
        </w:rPr>
        <w:tab/>
        <w:t>44-57</w:t>
        <w:tab/>
        <w:tab/>
        <w:t>2d6x50</w:t>
        <w:tab/>
        <w:tab/>
        <w:t>2d8x50</w:t>
        <w:tab/>
        <w:tab/>
        <w:t>3d6x80</w:t>
        <w:tab/>
        <w:tab/>
        <w:t>4d6x100</w:t>
      </w:r>
    </w:p>
    <w:p>
      <w:pPr>
        <w:pStyle w:val="Normal"/>
        <w:rPr>
          <w:rFonts w:ascii="Times New Roman" w:hAnsi="Times New Roman" w:eastAsia="Times New Roman" w:cs="Times New Roman"/>
        </w:rPr>
      </w:pPr>
      <w:r>
        <w:rPr>
          <w:rFonts w:eastAsia="Times New Roman" w:cs="Times New Roman"/>
        </w:rPr>
        <w:tab/>
        <w:t>58-72</w:t>
        <w:tab/>
        <w:tab/>
        <w:t>2d8x50</w:t>
        <w:tab/>
        <w:tab/>
        <w:t>3d6x80</w:t>
        <w:tab/>
        <w:tab/>
        <w:t>4d6x100</w:t>
        <w:tab/>
        <w:tab/>
        <w:t>6d6x100</w:t>
      </w:r>
    </w:p>
    <w:p>
      <w:pPr>
        <w:pStyle w:val="Normal"/>
        <w:rPr>
          <w:rFonts w:ascii="Times New Roman" w:hAnsi="Times New Roman" w:eastAsia="Times New Roman" w:cs="Times New Roman"/>
        </w:rPr>
      </w:pPr>
      <w:r>
        <w:rPr>
          <w:rFonts w:eastAsia="Times New Roman" w:cs="Times New Roman"/>
        </w:rPr>
        <w:tab/>
        <w:t>73-88</w:t>
        <w:tab/>
        <w:tab/>
        <w:t>2d6x50</w:t>
        <w:tab/>
        <w:tab/>
        <w:t>2d8x50</w:t>
        <w:tab/>
        <w:tab/>
        <w:t>3d6x80</w:t>
        <w:tab/>
        <w:tab/>
        <w:t>4d6x100</w:t>
      </w:r>
    </w:p>
    <w:p>
      <w:pPr>
        <w:pStyle w:val="Normal"/>
        <w:rPr>
          <w:rFonts w:ascii="Times New Roman" w:hAnsi="Times New Roman" w:eastAsia="Times New Roman" w:cs="Times New Roman"/>
        </w:rPr>
      </w:pPr>
      <w:r>
        <w:rPr>
          <w:rFonts w:eastAsia="Times New Roman" w:cs="Times New Roman"/>
        </w:rPr>
        <w:tab/>
        <w:t>89-99</w:t>
        <w:tab/>
        <w:tab/>
        <w:t>1d10x40</w:t>
        <w:tab/>
        <w:tab/>
        <w:t>2d6x50</w:t>
        <w:tab/>
        <w:tab/>
        <w:t>2d8x50</w:t>
        <w:tab/>
        <w:tab/>
        <w:t>3d6x80</w:t>
      </w:r>
    </w:p>
    <w:p>
      <w:pPr>
        <w:pStyle w:val="Normal"/>
        <w:rPr>
          <w:rFonts w:ascii="Times New Roman" w:hAnsi="Times New Roman" w:eastAsia="Times New Roman" w:cs="Times New Roman"/>
        </w:rPr>
      </w:pPr>
      <w:r>
        <w:rPr>
          <w:rFonts w:eastAsia="Times New Roman" w:cs="Times New Roman"/>
        </w:rPr>
        <w:tab/>
        <w:t>00</w:t>
        <w:tab/>
        <w:tab/>
        <w:t>Caught!</w:t>
        <w:tab/>
        <w:tab/>
        <w:t>Caught!</w:t>
        <w:tab/>
        <w:tab/>
        <w:t>Caught!</w:t>
        <w:tab/>
        <w:tab/>
        <w:t>Cau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BLACKMAIL</w:t>
      </w:r>
    </w:p>
    <w:p>
      <w:pPr>
        <w:pStyle w:val="Normal"/>
        <w:rPr>
          <w:rFonts w:ascii="Times New Roman" w:hAnsi="Times New Roman" w:eastAsia="Times New Roman" w:cs="Times New Roman"/>
        </w:rPr>
      </w:pPr>
      <w:r>
        <w:rPr>
          <w:rFonts w:eastAsia="Times New Roman" w:cs="Times New Roman"/>
          <w:b/>
          <w:bCs/>
          <w:sz w:val="32"/>
          <w:szCs w:val="32"/>
        </w:rPr>
        <w:t xml:space="preserve">     </w:t>
      </w:r>
      <w:r>
        <w:rPr>
          <w:rFonts w:eastAsia="Times New Roman" w:cs="Times New Roman"/>
        </w:rPr>
        <w:t xml:space="preserve">The guild's blackmail taskmaster is Prakshet (see page 3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lackmailer's trade is not an honorable one, even among thieves. Of all underworld professions, only the kidnapper is more poorly regarded. This refers to the trade of blackmail for money, of course. The art of blackmail to gain favors, to set up a "fix," or to use as leverage in negotiations is more common. For all that, blackmail for money is lucrative if done carefully. The professional blackmailer is seldom seen by the victim, working mostly through runners or carefully established safe drop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most common target for blackmail is a wealthy social climber. These usually have both money and embarrassing secrets. A blackmailer who learns such a secret and demands money for silence often profits. Many blackmailers are themselves socialites who mix with local nobility and wealthy merchants at parties and the like. A careful ear on such occasions can pick up bits of gossip. Further investigation can be done in person or through spies or tipst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nfidentiality is the rule for its blackmailers, so long as regular payments are made. The money is dropped off in a beggar's bowl, an street urchin's cap, or some other innocent pla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lackmail taskmaster is in charge of piecing together information, assigning a contact person for each victim, and assigning the team that watches for signs of wavering. If a victim is unable to continue the payments, or is starting to panic, the payments might be reduced to something more affordable, or even suspended for a time. Corpses don't generate inco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lackmailers are most often caught when they get too greedy. They get no sympathy from the law. They often receive the vilest sentences, such as being put in the stocks for a week before being executed in the most public and gruesome manner possible. This is meant to discourage new blackmail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discourages independent blackmailers whenever it finds one. The blackmailer's arrest might be arranged, or the guild might take care of the problem itself. The victim gets no respite, however, merely a guild member to pa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typical experienced guild blackmailer is allowed 20% of the take, with the rest of the loot going into the guild coff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income from blackmail is given on Table 12. A blackmailer can have victims up to the limit of hench- men allowed by his Charisma; the victims also count against the henchmen limit. The blackmailer decides what rate to charge, and this can be changed later if the blackmailer so desir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12: Typical Blackmail (gp/month) </w:t>
      </w:r>
    </w:p>
    <w:p>
      <w:pPr>
        <w:pStyle w:val="Normal"/>
        <w:rPr>
          <w:rFonts w:ascii="Times New Roman" w:hAnsi="Times New Roman" w:eastAsia="Times New Roman" w:cs="Times New Roman"/>
        </w:rPr>
      </w:pPr>
      <w:r>
        <w:rPr>
          <w:rFonts w:eastAsia="Times New Roman" w:cs="Times New Roman"/>
        </w:rPr>
        <w:tab/>
        <w:tab/>
        <w:tab/>
        <w:t xml:space="preserve">Amount Demanded </w:t>
      </w:r>
    </w:p>
    <w:p>
      <w:pPr>
        <w:pStyle w:val="Normal"/>
        <w:rPr>
          <w:rFonts w:ascii="Times New Roman" w:hAnsi="Times New Roman" w:eastAsia="Times New Roman" w:cs="Times New Roman"/>
        </w:rPr>
      </w:pPr>
      <w:r>
        <w:rPr>
          <w:rFonts w:eastAsia="Times New Roman" w:cs="Times New Roman"/>
        </w:rPr>
        <w:t>Status</w:t>
        <w:tab/>
        <w:tab/>
        <w:t>Chance/mo.*</w:t>
        <w:tab/>
        <w:t>Low</w:t>
        <w:tab/>
        <w:t>High</w:t>
        <w:tab/>
        <w:t>Crushing</w:t>
      </w:r>
    </w:p>
    <w:p>
      <w:pPr>
        <w:pStyle w:val="Normal"/>
        <w:rPr>
          <w:rFonts w:ascii="Times New Roman" w:hAnsi="Times New Roman" w:eastAsia="Times New Roman" w:cs="Times New Roman"/>
        </w:rPr>
      </w:pPr>
      <w:r>
        <w:rPr>
          <w:rFonts w:eastAsia="Times New Roman" w:cs="Times New Roman"/>
        </w:rPr>
        <w:t>Squalid</w:t>
        <w:tab/>
        <w:tab/>
        <w:t>95%</w:t>
        <w:tab/>
        <w:tab/>
        <w:t>-</w:t>
        <w:tab/>
        <w:t>2</w:t>
        <w:tab/>
        <w:t xml:space="preserve">3 </w:t>
      </w:r>
    </w:p>
    <w:p>
      <w:pPr>
        <w:pStyle w:val="Normal"/>
        <w:rPr>
          <w:rFonts w:ascii="Times New Roman" w:hAnsi="Times New Roman" w:eastAsia="Times New Roman" w:cs="Times New Roman"/>
        </w:rPr>
      </w:pPr>
      <w:r>
        <w:rPr>
          <w:rFonts w:eastAsia="Times New Roman" w:cs="Times New Roman"/>
        </w:rPr>
        <w:t>Poor</w:t>
        <w:tab/>
        <w:tab/>
        <w:t>25%/level</w:t>
        <w:tab/>
        <w:t>1</w:t>
        <w:tab/>
        <w:t>3</w:t>
        <w:tab/>
        <w:t xml:space="preserve">5** </w:t>
      </w:r>
    </w:p>
    <w:p>
      <w:pPr>
        <w:pStyle w:val="Normal"/>
        <w:rPr>
          <w:rFonts w:ascii="Times New Roman" w:hAnsi="Times New Roman" w:eastAsia="Times New Roman" w:cs="Times New Roman"/>
        </w:rPr>
      </w:pPr>
      <w:r>
        <w:rPr>
          <w:rFonts w:eastAsia="Times New Roman" w:cs="Times New Roman"/>
        </w:rPr>
        <w:t>Middle Cl.</w:t>
        <w:tab/>
        <w:t>10%/level</w:t>
        <w:tab/>
        <w:t>20</w:t>
        <w:tab/>
        <w:t>50**</w:t>
        <w:tab/>
        <w:t>100***</w:t>
      </w:r>
    </w:p>
    <w:p>
      <w:pPr>
        <w:pStyle w:val="Normal"/>
        <w:rPr>
          <w:rFonts w:ascii="Times New Roman" w:hAnsi="Times New Roman" w:eastAsia="Times New Roman" w:cs="Times New Roman"/>
        </w:rPr>
      </w:pPr>
      <w:r>
        <w:rPr>
          <w:rFonts w:eastAsia="Times New Roman" w:cs="Times New Roman"/>
        </w:rPr>
        <w:t>Wealthy</w:t>
        <w:tab/>
        <w:tab/>
        <w:t>5%/level</w:t>
        <w:tab/>
        <w:tab/>
        <w:t>100</w:t>
        <w:tab/>
        <w:t>200**</w:t>
        <w:tab/>
        <w:t>5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Chance per month to establish a hold (to 95% maximum). Level is level of blackmailer.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Chance of reaction is 10% when established; roll for a 20% chance if middle class or wealthy rate is raised to crushing. </w:t>
      </w:r>
    </w:p>
    <w:p>
      <w:pPr>
        <w:pStyle w:val="Normal"/>
        <w:rPr>
          <w:rFonts w:ascii="Times New Roman" w:hAnsi="Times New Roman" w:eastAsia="Times New Roman" w:cs="Times New Roman"/>
        </w:rPr>
      </w:pPr>
      <w:r>
        <w:rPr>
          <w:rFonts w:eastAsia="Times New Roman" w:cs="Times New Roman"/>
          <w:sz w:val="16"/>
          <w:szCs w:val="16"/>
        </w:rPr>
        <w:t xml:space="preserve">*** Chance of reaction 20% when established; also 5%/year chance of a reaction at this rate. For each 100 gp this rate is increased, the reaction chance is raised 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13: Blackmail Victim Action (roll ld6) </w:t>
      </w:r>
    </w:p>
    <w:p>
      <w:pPr>
        <w:pStyle w:val="Normal"/>
        <w:rPr>
          <w:rFonts w:ascii="Times New Roman" w:hAnsi="Times New Roman" w:eastAsia="Times New Roman" w:cs="Times New Roman"/>
        </w:rPr>
      </w:pPr>
      <w:r>
        <w:rPr>
          <w:rFonts w:eastAsia="Times New Roman" w:cs="Times New Roman"/>
        </w:rPr>
        <w:t>1</w:t>
        <w:tab/>
        <w:t xml:space="preserve">Secret exposed: Hold and income lost. </w:t>
      </w:r>
    </w:p>
    <w:p>
      <w:pPr>
        <w:pStyle w:val="Normal"/>
        <w:rPr>
          <w:rFonts w:ascii="Times New Roman" w:hAnsi="Times New Roman" w:eastAsia="Times New Roman" w:cs="Times New Roman"/>
        </w:rPr>
      </w:pPr>
      <w:r>
        <w:rPr>
          <w:rFonts w:eastAsia="Times New Roman" w:cs="Times New Roman"/>
        </w:rPr>
        <w:t>2</w:t>
        <w:tab/>
        <w:t xml:space="preserve">Adventurers hired to retrieve/destroy evidence: Play out or success 50% likely, exposure 15%likely. </w:t>
      </w:r>
    </w:p>
    <w:p>
      <w:pPr>
        <w:pStyle w:val="Normal"/>
        <w:rPr>
          <w:rFonts w:ascii="Times New Roman" w:hAnsi="Times New Roman" w:eastAsia="Times New Roman" w:cs="Times New Roman"/>
        </w:rPr>
      </w:pPr>
      <w:r>
        <w:rPr>
          <w:rFonts w:eastAsia="Times New Roman" w:cs="Times New Roman"/>
        </w:rPr>
        <w:t>3</w:t>
        <w:tab/>
        <w:t xml:space="preserve">Adventurers hired to eliminate blackmailer: Play out or roll a save vs. death at -4 for blackmailer. Failure means NPC is killed or captured (50% chance of each) or PC captured. If captured, fix is possible. </w:t>
      </w:r>
    </w:p>
    <w:p>
      <w:pPr>
        <w:pStyle w:val="Normal"/>
        <w:rPr>
          <w:rFonts w:ascii="Times New Roman" w:hAnsi="Times New Roman" w:eastAsia="Times New Roman" w:cs="Times New Roman"/>
        </w:rPr>
      </w:pPr>
      <w:r>
        <w:rPr>
          <w:rFonts w:eastAsia="Times New Roman" w:cs="Times New Roman"/>
        </w:rPr>
        <w:t>4</w:t>
        <w:tab/>
        <w:t xml:space="preserve">Victim negotiates with guildmaster: Hold lost. </w:t>
      </w:r>
    </w:p>
    <w:p>
      <w:pPr>
        <w:pStyle w:val="Normal"/>
        <w:rPr>
          <w:rFonts w:ascii="Times New Roman" w:hAnsi="Times New Roman" w:eastAsia="Times New Roman" w:cs="Times New Roman"/>
        </w:rPr>
      </w:pPr>
      <w:r>
        <w:rPr>
          <w:rFonts w:eastAsia="Times New Roman" w:cs="Times New Roman"/>
        </w:rPr>
        <w:t>5</w:t>
        <w:tab/>
        <w:t xml:space="preserve">Victim flees area: Hold and income can be regained if victim is located. </w:t>
      </w:r>
    </w:p>
    <w:p>
      <w:pPr>
        <w:pStyle w:val="Normal"/>
        <w:rPr>
          <w:rFonts w:ascii="Times New Roman" w:hAnsi="Times New Roman" w:eastAsia="Times New Roman" w:cs="Times New Roman"/>
        </w:rPr>
      </w:pPr>
      <w:r>
        <w:rPr>
          <w:rFonts w:eastAsia="Times New Roman" w:cs="Times New Roman"/>
        </w:rPr>
        <w:t>6</w:t>
        <w:tab/>
        <w:t>Victim tries counter-blackmail, reroll: 1-2 Secret exposed, victim ruined; 3-5 Successful, victim escapes; 6 Blackmailer exposed and must flee hue and cry, own reputation ru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DANCING GIR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dancing girl taskmaster is Marjette (see page 3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ften, lonely people will pay for the company of a member of the opposite gender. Dancing girls of both genders are highly sought after in all large towns and cities. The more dances they know, and the better they perform, the more money they receive from their companions. The amount of money a typical dancer can make is shown in Table 14.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ancers find employment either through managers or through established dance halls. This profession goes hand-in-hand with thieves' guild operations in many cities. Often, customers end up paying twice for the services of a dancer-once when the deal is done, and once when a thief steals their purse while they are distracted. Often, the thief will steal the dancer's money at the same time-of course, the dancer's money is returned at a later t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dancing girl business also includes information gathering. A customer often tells a dancer things he would never reveal to anyone else. The information often goes to the thieves' guild and might be used by robbers, extortionists, or burglars. A Wisdom check for the customer can be used to see if an important piece of information is gained by the danc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reverse is also true. If a dancer likes a customer or is well paid, the customer may learn some infor- mation. The DM decides what is learned, whether the guild finds out about it, and what action if any is tak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14: Typical Dance Fees </w:t>
      </w:r>
    </w:p>
    <w:p>
      <w:pPr>
        <w:pStyle w:val="Normal"/>
        <w:rPr>
          <w:rFonts w:ascii="Times New Roman" w:hAnsi="Times New Roman" w:eastAsia="Times New Roman" w:cs="Times New Roman"/>
        </w:rPr>
      </w:pPr>
      <w:r>
        <w:rPr>
          <w:rFonts w:eastAsia="Times New Roman" w:cs="Times New Roman"/>
        </w:rPr>
        <w:t xml:space="preserve">Type of Dancing </w:t>
        <w:tab/>
        <w:tab/>
        <w:t>Managed Girl</w:t>
        <w:tab/>
        <w:tab/>
        <w:t xml:space="preserve">Dancing Hal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asic </w:t>
        <w:tab/>
        <w:tab/>
        <w:tab/>
        <w:t>3 sp/hr</w:t>
        <w:tab/>
        <w:tab/>
        <w:tab/>
        <w:t xml:space="preserve">4 sp/h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xotic </w:t>
        <w:tab/>
        <w:tab/>
        <w:tab/>
        <w:t>10 sp/hr.</w:t>
        <w:tab/>
        <w:tab/>
        <w:tab/>
        <w:t xml:space="preserve">15 Sp /h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ew style </w:t>
        <w:tab/>
        <w:tab/>
        <w:t>20 sp/hr.</w:t>
        <w:tab/>
        <w:tab/>
        <w:tab/>
        <w:t xml:space="preserve">30 sp/h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ultiple dancers </w:t>
        <w:tab/>
        <w:t>N/A</w:t>
        <w:tab/>
        <w:tab/>
        <w:tab/>
        <w:t xml:space="preserve">10% surcharge* </w:t>
      </w:r>
    </w:p>
    <w:p>
      <w:pPr>
        <w:pStyle w:val="Normal"/>
        <w:rPr>
          <w:rFonts w:ascii="Times New Roman" w:hAnsi="Times New Roman" w:eastAsia="Times New Roman" w:cs="Times New Roman"/>
        </w:rPr>
      </w:pPr>
      <w:r>
        <w:rPr>
          <w:rFonts w:eastAsia="Times New Roman" w:cs="Times New Roman"/>
          <w:sz w:val="16"/>
          <w:szCs w:val="16"/>
        </w:rPr>
        <w:t xml:space="preserve">* above normal per girl fe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Manag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st dancing girls work for a manager. For about two-thirds of the money they receive, the manager lines up work on a regular basis, provides a place to work, and sometimes also a place to live. The manager also provides protection, exacting revenge on anyone who mistreats a danc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anagers always have a bodyguard beside them or not too far away. Some companions don't care for managers, complain about the service, or try to take out their anger on the manager or dancer. Bodyguards are usually the largest and meanest-looking street toughs the manager can afford to hi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oth the manager and the dancer pay at least 20% of their take to the thieves' guil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Dance Hall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ancing girls who work in dance halls do not usually have a manager. The head of the dance hall replaces the manager and takes 50% of the fee. He or she provides a better place of business than the street manager. The fee for a dancing girl is normally at least one-third higher (see Table 14).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head of the hall also takes a share of any fees the guild pays. Some dance halls have a rule that any money received for information goes into a community fund that is divided equally among the dancers on a regular bas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typical dance hall in which the guild has a 50% interest yields income to the guild as listed on Table 1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able 15:</w:t>
      </w:r>
      <w:r>
        <w:rPr>
          <w:rFonts w:eastAsia="Times New Roman" w:cs="Times New Roman"/>
        </w:rPr>
        <w:t xml:space="preserve"> </w:t>
      </w:r>
      <w:r>
        <w:rPr>
          <w:rFonts w:eastAsia="Times New Roman" w:cs="Times New Roman"/>
          <w:b/>
          <w:bCs/>
        </w:rPr>
        <w:t xml:space="preserve">Typical Dance Hall Income (gp/week) </w:t>
      </w:r>
    </w:p>
    <w:p>
      <w:pPr>
        <w:pStyle w:val="Normal"/>
        <w:rPr>
          <w:rFonts w:ascii="Times New Roman" w:hAnsi="Times New Roman" w:eastAsia="Times New Roman" w:cs="Times New Roman"/>
        </w:rPr>
      </w:pPr>
      <w:r>
        <w:rPr>
          <w:rFonts w:eastAsia="Times New Roman" w:cs="Times New Roman"/>
        </w:rPr>
        <w:t xml:space="preserve">Week </w:t>
        <w:tab/>
        <w:tab/>
        <w:t>5</w:t>
        <w:tab/>
        <w:tab/>
        <w:t>10</w:t>
        <w:tab/>
        <w:tab/>
        <w:t xml:space="preserve">1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or</w:t>
        <w:tab/>
        <w:tab/>
        <w:t xml:space="preserve">ld4 x 10 </w:t>
        <w:tab/>
        <w:tab/>
        <w:t>ld4 x 20</w:t>
        <w:tab/>
        <w:tab/>
        <w:t xml:space="preserve"> ld4 x 3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verage </w:t>
        <w:tab/>
        <w:t xml:space="preserve">2d4 x 20 </w:t>
        <w:tab/>
        <w:tab/>
        <w:t>2d4 x 40</w:t>
        <w:tab/>
        <w:tab/>
        <w:t>2d4 x 6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ood </w:t>
        <w:tab/>
        <w:tab/>
        <w:t xml:space="preserve">3d4 x 30 </w:t>
        <w:tab/>
        <w:tab/>
        <w:t>3d4 x 60</w:t>
        <w:tab/>
        <w:tab/>
        <w:t xml:space="preserve">3d4 x 90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stival</w:t>
        <w:tab/>
        <w:t xml:space="preserve">4d4 x 40 </w:t>
        <w:tab/>
        <w:tab/>
        <w:t xml:space="preserve">4d4 x 80 </w:t>
        <w:tab/>
        <w:tab/>
        <w:t>4d4 x 120</w:t>
      </w:r>
    </w:p>
    <w:p>
      <w:pPr>
        <w:pStyle w:val="Normal"/>
        <w:rPr>
          <w:rFonts w:ascii="Times New Roman" w:hAnsi="Times New Roman" w:eastAsia="Times New Roman" w:cs="Times New Roman"/>
        </w:rPr>
      </w:pPr>
      <w:r>
        <w:rPr>
          <w:rFonts w:eastAsia="Times New Roman" w:cs="Times New Roman"/>
          <w:sz w:val="16"/>
          <w:szCs w:val="16"/>
        </w:rPr>
        <w:t xml:space="preserve">The dice given are for a lower class section of town. For slums, roll d3s; for middle class, roll d6s, for wealthy, roll d8s. If there are more than 10 dancers per 1,000 population, divide the profits proportionate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AMBL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gambling taskmaster is Rassiter (see page 36).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hieves who oversee gambling generally have a bodyguard or two not far away in case of trouble. This is one of the most profitable of guild activities, and is often split among the most ambitious bos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ambling is generally viewed by lawful and good religions as wasteful and a lure to more serious straying, especially considering the type of people who frequent gambling dens. Thus, while the activity is not actually illegal, few upstanding citizens openly support or encourage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ambling covers almost anything that people will bet on. There are three main types of gambling discussed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Numbers: </w:t>
      </w:r>
      <w:r>
        <w:rPr>
          <w:rFonts w:eastAsia="Times New Roman" w:cs="Times New Roman"/>
        </w:rPr>
        <w:t xml:space="preserve"> Such games work by having a list of numbers, usually 1 to 100, which people buy for a silver piece, a gold piece or whatever the rate for the game. The winner is the person who buys the number matching a predetermined event; for example, the number of carts that will pass through the city gates on a certain day or the number of prisoners condemned in the magistrate's court. If the actual number exceeds 100, it is reduced by 100 until there is a winner. Odds of around ninety to one are typica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thieves' guild profit comes from money skimmed off the top before the prize is paid. Thus, if 100 silver pieces are collected and the prize is only 90, then 10 silver pieces are left for the operat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Oddsmaking:</w:t>
      </w:r>
      <w:r>
        <w:rPr>
          <w:rFonts w:eastAsia="Times New Roman" w:cs="Times New Roman"/>
        </w:rPr>
        <w:t xml:space="preserve"> An oddsmaker gives odds on the outcome of a contest. Those who pick the winner receive a payoff according to the odds (if the odds are 5:1 against, each silver piece bet returns 5). Those who pick the loser, lose their money, which goes to make up payoffs for the winners and profit for the oddsmaker. If a special event has been arranged, an admission to view the might be charg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ck fighting is a popular event and gamblers bet heavily on which animal will win the battle. Variations include fights between a mongoose and a venomous snake, between a bear or bull and a pack of dogs, between two dogs, or between two gladiators or pit fighters. The profits here are made up of the admission charge and the margins on the betting. The "house" rarely loses on these fights since the odds are set up to ensure a profit no matter what the outcome of the cont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Other: </w:t>
      </w:r>
      <w:r>
        <w:rPr>
          <w:rFonts w:eastAsia="Times New Roman" w:cs="Times New Roman"/>
        </w:rPr>
        <w:t xml:space="preserve">Gambling dens can be found in or near many taverns. In these places people play games of chance using knuckle bones, cards, or by throwing darts at a target. The variations are endless, but the one thing they have in common is that the house always has an edge in the odds of winnin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s with any income-producing area of a thieves' guild, a balance between profit and risk must be struck to achieve success. In this guild the taskmaster job is overseen by the day and night staff members when the taskmaster is not actually on duty himself. Gambling goes on all the t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profits from gambling can be found in Table 16. These profits assume no more than two gambling per 1,000 people. If number of gambling dens exceeds this limit, then the profits of all will suffer according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16: Gambling Profits (gplweek)</w:t>
      </w:r>
    </w:p>
    <w:p>
      <w:pPr>
        <w:pStyle w:val="Normal"/>
        <w:rPr>
          <w:rFonts w:ascii="Times New Roman" w:hAnsi="Times New Roman" w:eastAsia="Times New Roman" w:cs="Times New Roman"/>
        </w:rPr>
      </w:pPr>
      <w:r>
        <w:rPr>
          <w:rFonts w:eastAsia="Times New Roman" w:cs="Times New Roman"/>
        </w:rPr>
        <w:tab/>
        <w:tab/>
        <w:t>Oddsmaking</w:t>
        <w:tab/>
        <w:tab/>
        <w:t>Numbers</w:t>
        <w:tab/>
        <w:t>Other**</w:t>
      </w:r>
    </w:p>
    <w:p>
      <w:pPr>
        <w:pStyle w:val="Normal"/>
        <w:rPr>
          <w:rFonts w:ascii="Times New Roman" w:hAnsi="Times New Roman" w:eastAsia="Times New Roman" w:cs="Times New Roman"/>
        </w:rPr>
      </w:pPr>
      <w:r>
        <w:rPr>
          <w:rFonts w:eastAsia="Times New Roman" w:cs="Times New Roman"/>
        </w:rPr>
        <w:t>Poor</w:t>
        <w:tab/>
        <w:tab/>
        <w:t>ld4 x 20</w:t>
        <w:tab/>
        <w:tab/>
        <w:tab/>
        <w:t xml:space="preserve">ld6 x 15 </w:t>
        <w:tab/>
        <w:tab/>
        <w:t xml:space="preserve">ld4 x 10 </w:t>
      </w:r>
    </w:p>
    <w:p>
      <w:pPr>
        <w:pStyle w:val="Normal"/>
        <w:rPr>
          <w:rFonts w:ascii="Times New Roman" w:hAnsi="Times New Roman" w:eastAsia="Times New Roman" w:cs="Times New Roman"/>
        </w:rPr>
      </w:pPr>
      <w:r>
        <w:rPr>
          <w:rFonts w:eastAsia="Times New Roman" w:cs="Times New Roman"/>
        </w:rPr>
        <w:t>Average</w:t>
        <w:tab/>
        <w:tab/>
        <w:t>ld6 x 25</w:t>
        <w:tab/>
        <w:tab/>
        <w:tab/>
        <w:t xml:space="preserve">2d4 x 20 </w:t>
        <w:tab/>
        <w:tab/>
        <w:t xml:space="preserve">1d10 x 20 </w:t>
      </w:r>
    </w:p>
    <w:p>
      <w:pPr>
        <w:pStyle w:val="Normal"/>
        <w:rPr>
          <w:rFonts w:ascii="Times New Roman" w:hAnsi="Times New Roman" w:eastAsia="Times New Roman" w:cs="Times New Roman"/>
        </w:rPr>
      </w:pPr>
      <w:r>
        <w:rPr>
          <w:rFonts w:eastAsia="Times New Roman" w:cs="Times New Roman"/>
        </w:rPr>
        <w:t>Good</w:t>
        <w:tab/>
        <w:tab/>
        <w:t>2d4 x 30</w:t>
        <w:tab/>
        <w:tab/>
        <w:tab/>
        <w:t xml:space="preserve">2d6 x 30 </w:t>
        <w:tab/>
        <w:tab/>
        <w:t xml:space="preserve">2d6 x 25 </w:t>
      </w:r>
    </w:p>
    <w:p>
      <w:pPr>
        <w:pStyle w:val="Normal"/>
        <w:rPr>
          <w:rFonts w:ascii="Times New Roman" w:hAnsi="Times New Roman" w:eastAsia="Times New Roman" w:cs="Times New Roman"/>
        </w:rPr>
      </w:pPr>
      <w:r>
        <w:rPr>
          <w:rFonts w:eastAsia="Times New Roman" w:cs="Times New Roman"/>
        </w:rPr>
        <w:t>Festival</w:t>
        <w:tab/>
        <w:tab/>
        <w:t>2d8 x 50</w:t>
        <w:tab/>
        <w:tab/>
        <w:tab/>
        <w:t xml:space="preserve">2dl0 x 45  </w:t>
        <w:tab/>
        <w:t xml:space="preserve">2dl0 x 40 </w:t>
        <w:tab/>
      </w:r>
    </w:p>
    <w:p>
      <w:pPr>
        <w:pStyle w:val="Normal"/>
        <w:rPr>
          <w:rFonts w:ascii="Times New Roman" w:hAnsi="Times New Roman" w:eastAsia="Times New Roman" w:cs="Times New Roman"/>
          <w:sz w:val="16"/>
          <w:szCs w:val="16"/>
        </w:rPr>
      </w:pPr>
      <w:r>
        <w:rPr>
          <w:rFonts w:eastAsia="Times New Roman" w:cs="Times New Roman"/>
          <w:sz w:val="16"/>
          <w:szCs w:val="16"/>
        </w:rPr>
        <w:t>* There is a 1% chance for a loss equal to this amount. ** Other includes all forms of dice and card games, as well as racing and any one-time even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LOANSHARK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loansharking taskmaster is Kareen (see page 36).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oansharks are often a semi-legitimate front for a thieves' guild. Apart from lending money to honest folk who find themselves a bit short, some loansharks act as a fence for the other guild members (see Fencin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oansharking involves much more than simply lending money at exorbitant interest rates (often at 15% to 20% per week) to folk who can't get a loan anywhere else. Thus, they tend to be found in the poorer sections of the c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uild loansharks generally operate out of a moneylender's shop or pawnshop, since that makes an excellent cover for what they really do. The shop is often located in the same block as a guild or gang hideout. Often the shop has a secret entrance to the hideou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ans from a shark come in two varieties, secured and unsecured. A secured loan is really just a pawning of some item of value. The standard interest rate on these loans is around 10%, with a maximum time of between three and six months before the goods are forfeited to the loanshark. This type of operation is quite leg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Unsecured loans are those in which the loanshark has no physical security against a bad debt. These loans have high interest rates to cover the risk involved and it is not uncommon for strong arm tactics to be used to enforce the repayments. Continual late payments or flat refusal to pay the interest invariably results in a broken arm or leg in the first instance and a more permanent solution if things don't improve. Loansharks are not above having a late payer killed as an incentive to other borrow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king an example notwithstanding, it is poor business to kill off a debtor except as a last resort. Even if they can pay only a few coppers a week, that is a few coppers more than a corpse will pay. A borrower who comes on hard times can always renegotiate a loan with the loanshark, even if the ultimate outcome is virtual slavery for as long as it takes to repay the debt. Some loansharks will take an item in full or part payment of a debt as long as the item is valuable and can be sold easi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loanshark makes profits according to Table 17. If more than one loanshark is operating per 1,000 people in the city, all profits are reduced proportionate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17: Loansharking Profits (gp/wee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ype of Week</w:t>
        <w:tab/>
        <w:tab/>
        <w:t>Profi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or</w:t>
        <w:tab/>
        <w:tab/>
        <w:tab/>
        <w:t>ld4 x 1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verage</w:t>
        <w:tab/>
        <w:tab/>
        <w:t>2d4 x 1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ood</w:t>
        <w:tab/>
        <w:tab/>
        <w:tab/>
        <w:t>2d6 x 1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stival</w:t>
        <w:tab/>
        <w:tab/>
        <w:t xml:space="preserve">2d6 x 18 </w:t>
      </w:r>
    </w:p>
    <w:p>
      <w:pPr>
        <w:pStyle w:val="Normal"/>
        <w:rPr>
          <w:rFonts w:ascii="Times New Roman" w:hAnsi="Times New Roman" w:eastAsia="Times New Roman" w:cs="Times New Roman"/>
        </w:rPr>
      </w:pPr>
      <w:r>
        <w:rPr>
          <w:rFonts w:eastAsia="Times New Roman" w:cs="Times New Roman"/>
          <w:sz w:val="16"/>
          <w:szCs w:val="16"/>
        </w:rPr>
        <w:t>* Roll required: 30% chance for a loss of this amo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PROTECTION RACKETEER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protection taskmaster is Tomek  (see page 36).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concept of protection is simple. A bunch of street toughs rob a store or two along a street. They might even rough up the owners a bit in the process. A day or more later, a second group visits every store in the area and expresses their dismay at the dreadful crimes that took place recentl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 the process, they point out that for a small fee, usually 5% of a merchant's gross income, they will watch over the merchant and make sure he is not the next victim. Most merchants know what's going on, but if the protection money demanded isn't too much, then it is simpler to pay up and get on with busines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protection taskmaster monitors the activities of the protection teams and solves any problems caused for the guild. As with other areas of a guild that produce a steady income, the rule is that some money is better than none. While the occasional beating helps keep the locals in line, killing a late payer or destroying a merchant's stock often solves nothing and costs the guild money until a new merchant takes ov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protection racket team normally consists of a guild member leader, a collection group of two or three street toughs, and a robbery group of five or six street toughs. C)ne of the street toughs will be second in command of the robbery group and is in charge of the initial robber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collection group is chosen for their ability to appear sincere in their expressions of outrage at the crimes that have been committed in the area of late. They tend to be natural negotiators and are likely to recognize when a merchant has reached the limit of his ability to pay. The actual team leader rarely becomes personally involved in the negotiations unless there is a special reason, such as the guild requiring payment in the form of information or the goods the merchant deals in rather than cash.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st protection money goes into the guild coffers; 20% to 30% goes to the street toughs, 10% to the team leader, and 10% to the taskmaster. Sometimes the toughs get a flat fee instea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taskmaster allocates an area to each team leader and the team has exclusive rights to provide protection in their assigned territory. Apart from collecting the money, this means arranging for the apprehension and punishment of any freelance thief who robs a protected store and warning off guild thieves who plan to rob a protected merchant. Sometimes, the needs of the burglars and the needs of the street toughs clash and it is up to the two taskmasters to decide what is to be do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rates charged for protection are shown in Table 18, the taskmaster decides the rate. One protection team can operate profitably per 1,000 people in the city. If a rate is increased, the chance for an incident is 5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18: Protection Charges (gp/week) </w:t>
      </w:r>
    </w:p>
    <w:p>
      <w:pPr>
        <w:pStyle w:val="Normal"/>
        <w:rPr>
          <w:rFonts w:ascii="Times New Roman" w:hAnsi="Times New Roman" w:eastAsia="Times New Roman" w:cs="Times New Roman"/>
        </w:rPr>
      </w:pPr>
      <w:r>
        <w:rPr>
          <w:rFonts w:eastAsia="Times New Roman" w:cs="Times New Roman"/>
        </w:rPr>
        <w:t xml:space="preserve">City Quarter </w:t>
        <w:tab/>
        <w:tab/>
        <w:t>Moderate</w:t>
        <w:tab/>
        <w:t>Heavy</w:t>
        <w:tab/>
        <w:tab/>
        <w:t>Crushing</w:t>
      </w:r>
    </w:p>
    <w:p>
      <w:pPr>
        <w:pStyle w:val="Normal"/>
        <w:rPr>
          <w:rFonts w:ascii="Times New Roman" w:hAnsi="Times New Roman" w:eastAsia="Times New Roman" w:cs="Times New Roman"/>
        </w:rPr>
      </w:pPr>
      <w:r>
        <w:rPr>
          <w:rFonts w:eastAsia="Times New Roman" w:cs="Times New Roman"/>
        </w:rPr>
        <w:t xml:space="preserve">Slum </w:t>
        <w:tab/>
        <w:tab/>
        <w:tab/>
        <w:t>ld4x5</w:t>
        <w:tab/>
        <w:tab/>
        <w:t>ld6x5</w:t>
        <w:tab/>
        <w:tab/>
        <w:t>2d4x5</w:t>
      </w:r>
    </w:p>
    <w:p>
      <w:pPr>
        <w:pStyle w:val="Normal"/>
        <w:rPr>
          <w:rFonts w:ascii="Times New Roman" w:hAnsi="Times New Roman" w:eastAsia="Times New Roman" w:cs="Times New Roman"/>
        </w:rPr>
      </w:pPr>
      <w:r>
        <w:rPr>
          <w:rFonts w:eastAsia="Times New Roman" w:cs="Times New Roman"/>
        </w:rPr>
        <w:t xml:space="preserve">Poor </w:t>
        <w:tab/>
        <w:tab/>
        <w:tab/>
        <w:t>ld6x5</w:t>
        <w:tab/>
        <w:tab/>
        <w:t>ld6xlO</w:t>
        <w:tab/>
        <w:tab/>
        <w:t>2d4xlO</w:t>
      </w:r>
    </w:p>
    <w:p>
      <w:pPr>
        <w:pStyle w:val="Normal"/>
        <w:rPr>
          <w:rFonts w:ascii="Times New Roman" w:hAnsi="Times New Roman" w:eastAsia="Times New Roman" w:cs="Times New Roman"/>
        </w:rPr>
      </w:pPr>
      <w:r>
        <w:rPr>
          <w:rFonts w:eastAsia="Times New Roman" w:cs="Times New Roman"/>
        </w:rPr>
        <w:t xml:space="preserve">Low middle class </w:t>
        <w:tab/>
        <w:tab/>
        <w:t>ld6xlO</w:t>
        <w:tab/>
        <w:tab/>
        <w:t>2d4xlO</w:t>
        <w:tab/>
        <w:tab/>
        <w:t>4d4xlO*</w:t>
      </w:r>
    </w:p>
    <w:p>
      <w:pPr>
        <w:pStyle w:val="Normal"/>
        <w:rPr>
          <w:rFonts w:ascii="Times New Roman" w:hAnsi="Times New Roman" w:eastAsia="Times New Roman" w:cs="Times New Roman"/>
        </w:rPr>
      </w:pPr>
      <w:r>
        <w:rPr>
          <w:rFonts w:eastAsia="Times New Roman" w:cs="Times New Roman"/>
        </w:rPr>
        <w:t xml:space="preserve">Middle class** * </w:t>
        <w:tab/>
        <w:tab/>
        <w:t>2d6x5</w:t>
        <w:tab/>
        <w:tab/>
        <w:t>2d6xlO*</w:t>
        <w:tab/>
        <w:tab/>
        <w:t>4d6xlO*</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If a week's take is at least 100 gp, an incident is 10% likely (see Table 19). Raising the rate of protection makes an incident 50% likely. </w:t>
      </w:r>
    </w:p>
    <w:p>
      <w:pPr>
        <w:pStyle w:val="Normal"/>
        <w:rPr>
          <w:rFonts w:ascii="Times New Roman" w:hAnsi="Times New Roman" w:eastAsia="Times New Roman" w:cs="Times New Roman"/>
        </w:rPr>
      </w:pPr>
      <w:r>
        <w:rPr>
          <w:rFonts w:eastAsia="Times New Roman" w:cs="Times New Roman"/>
          <w:sz w:val="16"/>
          <w:szCs w:val="16"/>
        </w:rPr>
        <w:t xml:space="preserve">** Richer areas will resist any attempts at protection racketeering with a strong constabulary and hired adventur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19: Protection Racketeering Incident     </w:t>
      </w:r>
    </w:p>
    <w:p>
      <w:pPr>
        <w:pStyle w:val="Normal"/>
        <w:rPr>
          <w:rFonts w:ascii="Times New Roman" w:hAnsi="Times New Roman" w:eastAsia="Times New Roman" w:cs="Times New Roman"/>
        </w:rPr>
      </w:pPr>
      <w:r>
        <w:rPr>
          <w:rFonts w:eastAsia="Times New Roman" w:cs="Times New Roman"/>
        </w:rPr>
        <w:t>1</w:t>
        <w:tab/>
        <w:t xml:space="preserve">Team member arrested: 10% chance ring is broken, ld8 arrests; fix possible. </w:t>
      </w:r>
    </w:p>
    <w:p>
      <w:pPr>
        <w:pStyle w:val="Normal"/>
        <w:rPr>
          <w:rFonts w:ascii="Times New Roman" w:hAnsi="Times New Roman" w:eastAsia="Times New Roman" w:cs="Times New Roman"/>
        </w:rPr>
      </w:pPr>
      <w:r>
        <w:rPr>
          <w:rFonts w:eastAsia="Times New Roman" w:cs="Times New Roman"/>
        </w:rPr>
        <w:t>2</w:t>
        <w:tab/>
        <w:t xml:space="preserve">Team member arrested: fix possible. </w:t>
      </w:r>
    </w:p>
    <w:p>
      <w:pPr>
        <w:pStyle w:val="Normal"/>
        <w:rPr>
          <w:rFonts w:ascii="Times New Roman" w:hAnsi="Times New Roman" w:eastAsia="Times New Roman" w:cs="Times New Roman"/>
        </w:rPr>
      </w:pPr>
      <w:r>
        <w:rPr>
          <w:rFonts w:eastAsia="Times New Roman" w:cs="Times New Roman"/>
        </w:rPr>
        <w:t>3</w:t>
        <w:tab/>
        <w:t xml:space="preserve">Public outcry: reduce rate or 50% chance that inci- dent I occurs next week. </w:t>
      </w:r>
    </w:p>
    <w:p>
      <w:pPr>
        <w:pStyle w:val="Normal"/>
        <w:rPr>
          <w:rFonts w:ascii="Times New Roman" w:hAnsi="Times New Roman" w:eastAsia="Times New Roman" w:cs="Times New Roman"/>
        </w:rPr>
      </w:pPr>
      <w:r>
        <w:rPr>
          <w:rFonts w:eastAsia="Times New Roman" w:cs="Times New Roman"/>
        </w:rPr>
        <w:t>4</w:t>
        <w:tab/>
        <w:t xml:space="preserve">Business decline: reduce income by half. </w:t>
      </w:r>
    </w:p>
    <w:p>
      <w:pPr>
        <w:pStyle w:val="Normal"/>
        <w:rPr>
          <w:rFonts w:ascii="Times New Roman" w:hAnsi="Times New Roman" w:eastAsia="Times New Roman" w:cs="Times New Roman"/>
        </w:rPr>
      </w:pPr>
      <w:r>
        <w:rPr>
          <w:rFonts w:eastAsia="Times New Roman" w:cs="Times New Roman"/>
        </w:rPr>
        <w:t>5</w:t>
        <w:tab/>
        <w:t xml:space="preserve">Business decline: reduce income by half. </w:t>
      </w:r>
    </w:p>
    <w:p>
      <w:pPr>
        <w:pStyle w:val="Normal"/>
        <w:rPr>
          <w:rFonts w:ascii="Times New Roman" w:hAnsi="Times New Roman" w:eastAsia="Times New Roman" w:cs="Times New Roman"/>
        </w:rPr>
      </w:pPr>
      <w:r>
        <w:rPr>
          <w:rFonts w:eastAsia="Times New Roman" w:cs="Times New Roman"/>
        </w:rPr>
        <w:t>6</w:t>
        <w:tab/>
        <w:t>Team member killed: 50% chance a popular hero of at least 4th level tries to shut down ra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SMUGGL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smuggling taskmaster is Mertaf (see page 36).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smuggler supplies rare or illegal items to customers who are prepared to pay dearly for what they want. He is most often a person of the night who shuns publicity. Smugglers deal in almost any item- the only limit is the smuggler's assessment of risk versus profit. If the profit is high, great risks can be just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muggling people into or out of a city usually pays best. Many people will pay well to buy passage to a better place in order to make a new life for them- selves and their families. Those who cannot move legally will often try to move illegally. While this might make a smuggler the natural ally of illegal immigrants, those with a evil bent won't overlook future blackmail potentia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ther people would pay handsomely to leave a city-hke those on the Ten Most Wanted list. In this case, the normal exits from the city will be watched. Searches by guard patrols may make the smuggling job very risky. Most smuggling rings have several escape routes out of the city planned. Particularly evil smugglers might take payment to help a wanted person out of town, then turn him in for the reward money. Naturally, it is in the smuggler's long-term interest to keep his side of any deal. Reputation is everything to a smuggler; and the potential for future blackmail of the escapee adds incentive to the bargai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muggling goods is less risky than smuggling people. It does pay less, but on the other hand, goods are easier to handle. They can also be moved on a much more regular basis. Over time, both types of smuggling even out. Nearly every smuggling ring will do both at one time or anoth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muggling rings are most commonly found in ports or in cities on overland trading routes. While smuggling by ship is the most common method, caravans serve as well where no water transport is availab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smuggling job is made easier by a long cargo manifest. Most dock inspectors are underpaid and tend to be bored. They may not pay much attention to exactly how many barrels are in the hold. If there are 120 instead of 105, what do they care? A few coins passed to an inspector also help ensure that he doesn't look too closely at the cargo. Caravans operate on a smaller scale; there may be 26 barrels rather than 24, for examp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mugglers work in small teams of between three and five. Teams made up of guild members are coordinated by the taskmaster. The organization of smuggling teams is much more informal than other teams, and various thugs, laborers, fighters, and non-thieves are sometime hired on. They may be paid a flat fee rather than a share. Since the work can be dangerous, the fee is usually 5 to 10 times the standard rate for less hazardous lab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muggling rings normally keep up to 50% of the money they take. The taskmaster gets an agreed per- centage of each job, usually 10% or more. Sometimes a team leader gets a percentage of the value of the cargo as his share, with a bonus for fast and efficient delivery. Smuggling profits are shown in Table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20: Smuggling Profits (gp/wee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ype of Week</w:t>
        <w:tab/>
        <w:tab/>
        <w:t>Low Risk</w:t>
        <w:tab/>
        <w:t>Medium Risk</w:t>
        <w:tab/>
        <w:t>High Ris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or</w:t>
        <w:tab/>
        <w:tab/>
        <w:tab/>
        <w:t>-</w:t>
        <w:tab/>
        <w:tab/>
        <w:t>2d3 x 30</w:t>
        <w:tab/>
        <w:tab/>
        <w:t>2d4 x 5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verage</w:t>
        <w:tab/>
        <w:tab/>
        <w:t>ld6 x 30</w:t>
        <w:tab/>
        <w:tab/>
        <w:t>2d4 x 40</w:t>
        <w:tab/>
        <w:tab/>
        <w:t>2d6 x 5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ood</w:t>
        <w:tab/>
        <w:tab/>
        <w:tab/>
        <w:t>ld8 x 50</w:t>
        <w:tab/>
        <w:tab/>
        <w:t>2d6 x 50</w:t>
        <w:tab/>
        <w:tab/>
        <w:t>2d8 x 6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stival</w:t>
        <w:tab/>
        <w:tab/>
        <w:t>2d6 x 50</w:t>
        <w:tab/>
        <w:tab/>
        <w:t>3d4 x 70</w:t>
        <w:tab/>
        <w:tab/>
        <w:t xml:space="preserve">3d6 x 70 </w:t>
      </w:r>
    </w:p>
    <w:p>
      <w:pPr>
        <w:pStyle w:val="Normal"/>
        <w:rPr>
          <w:rFonts w:ascii="Times New Roman" w:hAnsi="Times New Roman" w:eastAsia="Times New Roman" w:cs="Times New Roman"/>
        </w:rPr>
      </w:pPr>
      <w:r>
        <w:rPr>
          <w:rFonts w:eastAsia="Times New Roman" w:cs="Times New Roman"/>
          <w:sz w:val="16"/>
          <w:szCs w:val="16"/>
        </w:rPr>
        <w:t>Low risk has a 5% chance of being caught, medium 10%, and high 20%. If caught, roll on Table 21.</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21: Smuggling Incident </w:t>
      </w:r>
    </w:p>
    <w:p>
      <w:pPr>
        <w:pStyle w:val="Normal"/>
        <w:rPr>
          <w:rFonts w:ascii="Times New Roman" w:hAnsi="Times New Roman" w:eastAsia="Times New Roman" w:cs="Times New Roman"/>
        </w:rPr>
      </w:pPr>
      <w:r>
        <w:rPr>
          <w:rFonts w:eastAsia="Times New Roman" w:cs="Times New Roman"/>
        </w:rPr>
        <w:t>1</w:t>
        <w:tab/>
        <w:t xml:space="preserve">Ambush: 1d4 smugglers save vs. death or killed, 50% chance to save cargo if any survive. </w:t>
      </w:r>
    </w:p>
    <w:p>
      <w:pPr>
        <w:pStyle w:val="Normal"/>
        <w:rPr>
          <w:rFonts w:ascii="Times New Roman" w:hAnsi="Times New Roman" w:eastAsia="Times New Roman" w:cs="Times New Roman"/>
        </w:rPr>
      </w:pPr>
      <w:r>
        <w:rPr>
          <w:rFonts w:eastAsia="Times New Roman" w:cs="Times New Roman"/>
        </w:rPr>
        <w:t>2</w:t>
        <w:tab/>
        <w:t xml:space="preserve">Team arrested (fix possible): Cargo confiscated. </w:t>
      </w:r>
    </w:p>
    <w:p>
      <w:pPr>
        <w:pStyle w:val="Normal"/>
        <w:rPr>
          <w:rFonts w:ascii="Times New Roman" w:hAnsi="Times New Roman" w:eastAsia="Times New Roman" w:cs="Times New Roman"/>
        </w:rPr>
      </w:pPr>
      <w:r>
        <w:rPr>
          <w:rFonts w:eastAsia="Times New Roman" w:cs="Times New Roman"/>
        </w:rPr>
        <w:t>3</w:t>
        <w:tab/>
        <w:t xml:space="preserve">Team escapes: Cargo confiscated. </w:t>
      </w:r>
    </w:p>
    <w:p>
      <w:pPr>
        <w:pStyle w:val="Normal"/>
        <w:rPr>
          <w:rFonts w:ascii="Times New Roman" w:hAnsi="Times New Roman" w:eastAsia="Times New Roman" w:cs="Times New Roman"/>
        </w:rPr>
      </w:pPr>
      <w:r>
        <w:rPr>
          <w:rFonts w:eastAsia="Times New Roman" w:cs="Times New Roman"/>
        </w:rPr>
        <w:t>4</w:t>
        <w:tab/>
        <w:t xml:space="preserve">Extra bribes needed: Lose 50% of profit. </w:t>
      </w:r>
    </w:p>
    <w:p>
      <w:pPr>
        <w:pStyle w:val="Normal"/>
        <w:rPr>
          <w:rFonts w:ascii="Times New Roman" w:hAnsi="Times New Roman" w:eastAsia="Times New Roman" w:cs="Times New Roman"/>
        </w:rPr>
      </w:pPr>
      <w:r>
        <w:rPr>
          <w:rFonts w:eastAsia="Times New Roman" w:cs="Times New Roman"/>
        </w:rPr>
        <w:t>5</w:t>
        <w:tab/>
        <w:t xml:space="preserve">Extra bribes needed: Lose 25% of profit. </w:t>
      </w:r>
    </w:p>
    <w:p>
      <w:pPr>
        <w:pStyle w:val="Normal"/>
        <w:rPr>
          <w:rFonts w:ascii="Times New Roman" w:hAnsi="Times New Roman" w:eastAsia="Times New Roman" w:cs="Times New Roman"/>
        </w:rPr>
      </w:pPr>
      <w:r>
        <w:rPr>
          <w:rFonts w:eastAsia="Times New Roman" w:cs="Times New Roman"/>
        </w:rPr>
        <w:t>6</w:t>
        <w:tab/>
        <w:t xml:space="preserve">Crackdown: Double chance to be caught next wee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BEGG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thief Senargo is the beggars' taskmaster (see page 37).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 real beggars are members of the thieves' guild. The guild's begging teams are healthy guild members dressed in rags and pretending to be poor or crippled. In this guise they make money, gain information, and act for the guild as they are needed. Guild beggars work in slums and lower class city quarters. Here, they blend in with a much greater number of the poor and the struggling lower classes of the c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en the rich and famous parade through the streets, beggars and such riffraff are beneath notice. This becomes a beggar-thief's greatest advantage. Since most people simply ignore beggars when they carry on conversations, a beggar often hears things that would not be spoken in the most secret council chamb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r the same reason, beggars make good lookouts while a burglary or street robbery is taking place. Besides going unnoticed in almost any crowd, a beggar can sit for days outside an important building, watching who visits and noting any regular habits of the people who go the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ome guild members have set up alternate identities as beggars, complete with friends, contacts, and benefactors who have no knowledge of their actual thieves' guild activities. Guild members with disguise and acting proficiencies might have several very different beggar identiti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eggars' taskmaster sifts through all the information reported by the team leaders or members, sorting out information that may be of interest to the other taskmasters. The beggars' taskmaster can dis- cover new targets for extortion or blackmail, just like those taskmasters (see Tables 7 and 12).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ypical beggar teams consist of 2 to 8 guild members, each led by a team leader who reports to the taskmaster. If the number of guild beggars exceeds 1 per 1,000 of the city's population, non-aligned beggars will riot or the city will launch a campaign to clean up the "beggar" problem. It is almost iinpossible for a guild to organize all the begging in a city: Those making less than a squalid living leave the guild, and any city in which nobody starves will attract many poor who are doing worse elsewhe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weekly take from a beggar guild member is shown in Table 22. Each member passes his daily take to the team leader, along with any information that was sought or that the member thinks might be useful. Team leaders get 10%, passing money and information up to the taskmaster. It is common to give a beggar-thief a 10% cut, up to 10 gp, when he assists in a venture, whether as a tipster, a lookout, or runn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ble 22: Begging Income (sp*/thief/wk) </w:t>
      </w:r>
    </w:p>
    <w:p>
      <w:pPr>
        <w:pStyle w:val="Normal"/>
        <w:rPr>
          <w:rFonts w:ascii="Times New Roman" w:hAnsi="Times New Roman" w:eastAsia="Times New Roman" w:cs="Times New Roman"/>
        </w:rPr>
      </w:pPr>
      <w:r>
        <w:rPr>
          <w:rFonts w:eastAsia="Times New Roman" w:cs="Times New Roman"/>
        </w:rPr>
        <w:t xml:space="preserve">Type of                            Location </w:t>
      </w:r>
    </w:p>
    <w:p>
      <w:pPr>
        <w:pStyle w:val="Normal"/>
        <w:rPr>
          <w:rFonts w:ascii="Times New Roman" w:hAnsi="Times New Roman" w:eastAsia="Times New Roman" w:cs="Times New Roman"/>
        </w:rPr>
      </w:pPr>
      <w:r>
        <w:rPr>
          <w:rFonts w:eastAsia="Times New Roman" w:cs="Times New Roman"/>
        </w:rPr>
        <w:t>Week</w:t>
        <w:tab/>
        <w:tab/>
        <w:t>Quiet</w:t>
        <w:tab/>
        <w:tab/>
        <w:t>Ave.</w:t>
        <w:tab/>
        <w:tab/>
        <w:t>Busy</w:t>
        <w:tab/>
        <w:tab/>
        <w:t xml:space="preserve">Very Bus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or</w:t>
        <w:tab/>
        <w:tab/>
        <w:t>1d4 x 1</w:t>
        <w:tab/>
        <w:tab/>
        <w:t>ld6 x 3</w:t>
        <w:tab/>
        <w:tab/>
        <w:t>ld8x4</w:t>
        <w:tab/>
        <w:tab/>
        <w:t xml:space="preserve">ldl0 x 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verage</w:t>
        <w:tab/>
        <w:t>ld6 x 3</w:t>
        <w:tab/>
        <w:tab/>
        <w:t>ld6 x 5</w:t>
        <w:tab/>
        <w:tab/>
        <w:t>2d6 x 6</w:t>
        <w:tab/>
        <w:tab/>
        <w:t xml:space="preserve">3d6 x 10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ood         </w:t>
        <w:tab/>
        <w:t>1d10 x 6</w:t>
        <w:tab/>
        <w:tab/>
        <w:t>2d6 x 8</w:t>
        <w:tab/>
        <w:tab/>
        <w:t>2d8 x 10</w:t>
        <w:tab/>
        <w:tab/>
        <w:t xml:space="preserve">3d8 x 15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stival</w:t>
        <w:tab/>
        <w:t>2d8 x 10</w:t>
        <w:tab/>
        <w:tab/>
        <w:t>2dlO x 12</w:t>
        <w:tab/>
        <w:t>3d6 x 15</w:t>
        <w:tab/>
        <w:tab/>
        <w:t xml:space="preserve">3dlO x 25 *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lums yield copper, wealthy areas yield gold but each thief 10% likely to be arrested. </w:t>
      </w:r>
    </w:p>
    <w:p>
      <w:pPr>
        <w:pStyle w:val="Normal"/>
        <w:rPr>
          <w:rFonts w:ascii="Times New Roman" w:hAnsi="Times New Roman" w:eastAsia="Times New Roman" w:cs="Times New Roman"/>
        </w:rPr>
      </w:pPr>
      <w:r>
        <w:rPr>
          <w:rFonts w:eastAsia="Times New Roman" w:cs="Times New Roman"/>
          <w:sz w:val="16"/>
          <w:szCs w:val="16"/>
        </w:rPr>
        <w:t xml:space="preserve">** Very busy locations are the city markets and the main entrances to the ci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able 23: Beggar Team Reaction Table*</w:t>
      </w:r>
    </w:p>
    <w:p>
      <w:pPr>
        <w:pStyle w:val="Normal"/>
        <w:rPr>
          <w:rFonts w:ascii="Times New Roman" w:hAnsi="Times New Roman" w:eastAsia="Times New Roman" w:cs="Times New Roman"/>
        </w:rPr>
      </w:pPr>
      <w:r>
        <w:rPr>
          <w:rFonts w:eastAsia="Times New Roman" w:cs="Times New Roman"/>
        </w:rPr>
        <w:t>1</w:t>
        <w:tab/>
        <w:t xml:space="preserve">Riots: Each team 30% likely to be arrested. If ruler is evil or especially severe death or be killed; fix is possible. </w:t>
      </w:r>
    </w:p>
    <w:p>
      <w:pPr>
        <w:pStyle w:val="Normal"/>
        <w:rPr>
          <w:rFonts w:ascii="Times New Roman" w:hAnsi="Times New Roman" w:eastAsia="Times New Roman" w:cs="Times New Roman"/>
        </w:rPr>
      </w:pPr>
      <w:r>
        <w:rPr>
          <w:rFonts w:eastAsia="Times New Roman" w:cs="Times New Roman"/>
        </w:rPr>
        <w:t>2</w:t>
        <w:tab/>
        <w:t xml:space="preserve">Riots: Each team 30% likely to be affected; 20% chance each thief arrested; fix is possible. </w:t>
      </w:r>
    </w:p>
    <w:p>
      <w:pPr>
        <w:pStyle w:val="Normal"/>
        <w:rPr>
          <w:rFonts w:ascii="Times New Roman" w:hAnsi="Times New Roman" w:eastAsia="Times New Roman" w:cs="Times New Roman"/>
        </w:rPr>
      </w:pPr>
      <w:r>
        <w:rPr>
          <w:rFonts w:eastAsia="Times New Roman" w:cs="Times New Roman"/>
        </w:rPr>
        <w:t>3</w:t>
        <w:tab/>
        <w:t xml:space="preserve">Clean-up: Each team 10% likely to,yield nothing. </w:t>
      </w:r>
    </w:p>
    <w:p>
      <w:pPr>
        <w:pStyle w:val="Normal"/>
        <w:rPr>
          <w:rFonts w:ascii="Times New Roman" w:hAnsi="Times New Roman" w:eastAsia="Times New Roman" w:cs="Times New Roman"/>
        </w:rPr>
      </w:pPr>
      <w:r>
        <w:rPr>
          <w:rFonts w:eastAsia="Times New Roman" w:cs="Times New Roman"/>
        </w:rPr>
        <w:t>4</w:t>
        <w:tab/>
        <w:t xml:space="preserve">Clean-up: Teams in middle class or wealthy locations do nothing or take 30% arrest chance. </w:t>
      </w:r>
    </w:p>
    <w:p>
      <w:pPr>
        <w:pStyle w:val="Normal"/>
        <w:rPr>
          <w:rFonts w:ascii="Times New Roman" w:hAnsi="Times New Roman" w:eastAsia="Times New Roman" w:cs="Times New Roman"/>
        </w:rPr>
      </w:pPr>
      <w:r>
        <w:rPr>
          <w:rFonts w:eastAsia="Times New Roman" w:cs="Times New Roman"/>
        </w:rPr>
        <w:t>5</w:t>
        <w:tab/>
        <w:t xml:space="preserve">Clean-up: All beggar teams at wealthy or very busy spots are arrested; no yield; fix possible. </w:t>
      </w:r>
    </w:p>
    <w:p>
      <w:pPr>
        <w:pStyle w:val="Normal"/>
        <w:rPr>
          <w:rFonts w:ascii="Times New Roman" w:hAnsi="Times New Roman" w:eastAsia="Times New Roman" w:cs="Times New Roman"/>
        </w:rPr>
      </w:pPr>
      <w:r>
        <w:rPr>
          <w:rFonts w:eastAsia="Times New Roman" w:cs="Times New Roman"/>
        </w:rPr>
        <w:t>6</w:t>
        <w:tab/>
        <w:t xml:space="preserve">Crackdown: Next week type -50% for all activities. </w:t>
      </w:r>
    </w:p>
    <w:p>
      <w:pPr>
        <w:pStyle w:val="Normal"/>
        <w:rPr>
          <w:rFonts w:ascii="Times New Roman" w:hAnsi="Times New Roman" w:eastAsia="Times New Roman" w:cs="Times New Roman"/>
          <w:sz w:val="16"/>
          <w:szCs w:val="16"/>
        </w:rPr>
      </w:pPr>
      <w:r>
        <w:rPr>
          <w:rFonts w:eastAsia="Times New Roman" w:cs="Times New Roman"/>
          <w:sz w:val="16"/>
          <w:szCs w:val="16"/>
        </w:rPr>
        <w:t>* Use if guild beggars exceed 1 per 1,000 people or if total beggar population exceeds 50 per 1,000 peop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56"/>
          <w:szCs w:val="56"/>
        </w:rPr>
      </w:pPr>
      <w:r>
        <w:rPr>
          <w:rFonts w:eastAsia="Times New Roman" w:cs="Times New Roman"/>
          <w:b/>
          <w:bCs/>
          <w:sz w:val="56"/>
          <w:szCs w:val="56"/>
        </w:rPr>
        <w:t>CHAPTER 3: NPCs</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rPr>
        <w:t>A thieves' guild always has one master thief in charge, the guildmaster. While some guildmasters take over their guild by force, this guild, by tradition, prefers a leader who is intelligent and subtle. The guildmaster here is always a thief of at least 10th lev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most important lieutenants are the "daymaster" and "nightmaster" who remain on duty in the guildhall to keep an eye on things when the guildmaster is not there. Most of these are 7th level or higher. Each of these lieutenants has a small staf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guild below this level is made up of a series of "gangs within a gang." Since the guildmaster cannot keep his finger on the pulse of every single operation that is going on, most types of crime of the city have a taskmaster to oversee guild activities. The taskmaster reports to the guildmaster at regular intervals. Most taskmasters are at least 3rd lev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low the taskmaster are the team leaders. Team leaders are the thieves who are in charge of individual jobs. They tend to be the most experienced thieves in a group. They are responsible for reporting the outcome of attempted jobs and for turning over the guild's sha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low the team leaders are the rest of the guild members. These thieves spend much of their time working on jobs assigned by the guild, and planned by the taskmasters and team leaders. The most clever advance in guild rank as they gain experience, but most of them by far are lst-level thieves.</w:t>
      </w:r>
    </w:p>
    <w:p>
      <w:pPr>
        <w:pStyle w:val="Normal"/>
        <w:rPr>
          <w:rFonts w:ascii="Times New Roman" w:hAnsi="Times New Roman" w:eastAsia="Times New Roman" w:cs="Times New Roman"/>
          <w:b/>
          <w:b/>
          <w:bCs/>
          <w:sz w:val="56"/>
          <w:szCs w:val="56"/>
        </w:rPr>
      </w:pPr>
      <w:r>
        <w:rPr>
          <w:rFonts w:eastAsia="Times New Roman" w:cs="Times New Roman"/>
        </w:rPr>
        <w:t xml:space="preserve">     </w:t>
      </w:r>
      <w:r>
        <w:rPr>
          <w:rFonts w:eastAsia="Times New Roman" w:cs="Times New Roman"/>
        </w:rPr>
        <w:t xml:space="preserve">The organization diagram on pages 28 and 29 shows how the guild is set up. Actually, things are much more flexible than this. Temporary gangs might form for individual jobs. Initiative is encouraged, as long as the guild gets its cut. All thieves develop their own network of friends, enemies, and contacts. The DM should allow the political structure of the guild to develop during play. One method is to use an initial Reaction roll on first meetings, and note any strong friendships or oppositions that result. </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THE GUILDMA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Marcus</w:t>
      </w:r>
      <w:r>
        <w:rPr>
          <w:rFonts w:eastAsia="Times New Roman" w:cs="Times New Roman"/>
        </w:rPr>
        <w:t xml:space="preserve"> is the secret guildmaster. A man of many talents, he has worked his way up through the guild to his present position. He is a tall, slim man with receding gray hair and brown eyes. His body shows no evidence of fat. He occasionally arm wrestles at charity evenings and seldom lo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w in the city know him for what he is. Most of the local aristocracy and upper class merchants know Marcus as a jovial man who is a "must have" guest at any social occasion. He is quite wealthy and everyone "knows" his money was inherited from a rich uncle. He gives generously to local charities, especially those the Lord Mayor or Lady Mayoress patroniz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is good friends with the chief constable and the captain of the city watch and he shows the usual con- cern of the wealthy for the activities of the city's crimi- nal element. In this way, Marcus can keep tabs on any planned operations against the guild as well as gather information about which wealthy citizens will be away from home on certain evenings, and how long they are likely to be out. Such an inside source of information is valuable to the guild since it reduces the risks of major operations enormous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cus is married with one child, a girl. While she lacks for nothing, she is not spoiled. The family lives m a large mansion in the wealthiest part of the city, with their own private security force on site at all times. Naturally, the security force comes from the ranks of the guild, but that is a well-kept secre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MARCUS,</w:t>
      </w:r>
      <w:r>
        <w:rPr>
          <w:rFonts w:eastAsia="Times New Roman" w:cs="Times New Roman"/>
          <w:sz w:val="16"/>
          <w:szCs w:val="16"/>
        </w:rPr>
        <w:t xml:space="preserve"> hm T12: AC 0; MV 12; hp 52; THAC0 15; #AT 3/2; Dmg ld4+2 (dagger); SA Backstab x 4 dmg; SZ M (5'8' tall); ML Champion (16); AL LN; XP 6,000; S 10, D 17, C 12, I 15, W 13, Ch 16.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 xml:space="preserve">PERSONALITY: </w:t>
      </w:r>
      <w:r>
        <w:rPr>
          <w:rFonts w:eastAsia="Times New Roman" w:cs="Times New Roman"/>
          <w:sz w:val="16"/>
          <w:szCs w:val="16"/>
        </w:rPr>
        <w:t xml:space="preserve">Friendly, clever. </w:t>
      </w:r>
    </w:p>
    <w:p>
      <w:pPr>
        <w:pStyle w:val="Normal"/>
        <w:rPr>
          <w:rFonts w:ascii="Times New Roman" w:hAnsi="Times New Roman" w:eastAsia="Times New Roman" w:cs="Times New Roman"/>
          <w:i/>
          <w:i/>
          <w:iCs/>
          <w:sz w:val="16"/>
          <w:szCs w:val="16"/>
        </w:rPr>
      </w:pPr>
      <w:r>
        <w:rPr>
          <w:rFonts w:eastAsia="Times New Roman" w:cs="Times New Roman"/>
          <w:sz w:val="16"/>
          <w:szCs w:val="16"/>
        </w:rPr>
        <w:t xml:space="preserve">     </w:t>
      </w:r>
      <w:r>
        <w:rPr>
          <w:rFonts w:eastAsia="Times New Roman" w:cs="Times New Roman"/>
          <w:sz w:val="14"/>
          <w:szCs w:val="14"/>
        </w:rPr>
        <w:t xml:space="preserve">SPECIAL EQUIPMENT: </w:t>
      </w:r>
      <w:r>
        <w:rPr>
          <w:rFonts w:eastAsia="Times New Roman" w:cs="Times New Roman"/>
          <w:i/>
          <w:iCs/>
          <w:sz w:val="16"/>
          <w:szCs w:val="16"/>
        </w:rPr>
        <w:t>Dagger of speed, bracers of defense AC 3.</w:t>
      </w:r>
    </w:p>
    <w:p>
      <w:pPr>
        <w:pStyle w:val="Normal"/>
        <w:rPr>
          <w:rFonts w:ascii="Times New Roman" w:hAnsi="Times New Roman" w:eastAsia="Times New Roman" w:cs="Times New Roman"/>
        </w:rPr>
      </w:pPr>
      <w:r>
        <w:rPr>
          <w:rFonts w:eastAsia="Times New Roman" w:cs="Times New Roman"/>
          <w:i/>
          <w:iCs/>
          <w:sz w:val="16"/>
          <w:szCs w:val="16"/>
        </w:rPr>
        <w:t xml:space="preserve">     </w:t>
      </w:r>
      <w:r>
        <w:rPr>
          <w:rFonts w:eastAsia="Times New Roman" w:cs="Times New Roman"/>
          <w:sz w:val="14"/>
          <w:szCs w:val="14"/>
        </w:rPr>
        <w:t xml:space="preserve">THIEF ABILITIES: </w:t>
      </w:r>
      <w:r>
        <w:rPr>
          <w:rFonts w:eastAsia="Times New Roman" w:cs="Times New Roman"/>
          <w:sz w:val="16"/>
          <w:szCs w:val="16"/>
        </w:rPr>
        <w:t xml:space="preserve">PP 67; OL 52; F/RT 51; MS 84; HS 78; DN 68; CW 70; RL 9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rci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cie is 16 and quite the young lady, always near the top of any social list of eligible debutantes. She has dark hair and brown eyes, and a lithe figure. Only Marcus and a few trusted henchmen know that the guild Marcie who is undergoing training as a cat burglar is Marcus' daughter. Marcie is already a member of the guild and is one of the few low level thieves who knows the guildmaster's ident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DM can use Marcie as a low-level guild contact and potential ally for player character adventur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MARCIE, </w:t>
      </w:r>
      <w:r>
        <w:rPr>
          <w:rFonts w:eastAsia="Times New Roman" w:cs="Times New Roman"/>
          <w:sz w:val="16"/>
          <w:szCs w:val="16"/>
        </w:rPr>
        <w:t xml:space="preserve">hf TI: AC 5; MV 12; hp 5; THAC0 20; #AT 1; Dmg ld4 (dagger); SABackstab x 2 dmg; SZ M (5'6'tall); MLAverage (10); AL CN; XP 65; S 8, D 18, C 10, I 13, W 12, Ch 16.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Inquisitive, bright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Ring ofprotection +1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30; OL 25; F/RT 16; MS 52; HS 49; DN 15; CW 73; RL 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Harri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rriet is Marcus' wife. A former cat burglar, she gave up climbing over rooftops when she had Marcie. These days, Harriet does most of what is required to keep up the appearance of an upper class, old money, family. She is fully aware of what Marcus really does, and the plans he has for Marcie. She is totally in agreement with these pla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lthough technically she is retired, and never goes on jobs anymore, she is totally loyal to Marcus and clever enough to be his partner in private intrigues. She gets on well with Mertaf, the smuggling taskmaster, though they seldom meet any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HARRIET, </w:t>
      </w:r>
      <w:r>
        <w:rPr>
          <w:rFonts w:eastAsia="Times New Roman" w:cs="Times New Roman"/>
          <w:sz w:val="16"/>
          <w:szCs w:val="16"/>
        </w:rPr>
        <w:t xml:space="preserve">hf T5: AC 1; MV 12; hp 19; THAC0 18; #AT 1; Drng ld4 (dagger); SA Backstab x 3 dmg; SZ M (5'3'taU); ML Steady (12); AL N; XP 650; S 11, D 16, C 11, I 15, W 12, Ch 16.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Graceful, clever </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Bracers of defense AC 3, dust of appearance </w:t>
      </w:r>
    </w:p>
    <w:p>
      <w:pPr>
        <w:pStyle w:val="Normal"/>
        <w:rPr>
          <w:rFonts w:ascii="Times New Roman" w:hAnsi="Times New Roman" w:eastAsia="Times New Roman" w:cs="Times New Roman"/>
          <w:sz w:val="16"/>
          <w:szCs w:val="16"/>
        </w:rPr>
      </w:pPr>
      <w:r>
        <w:rPr>
          <w:rFonts w:eastAsia="Times New Roman" w:cs="Times New Roman"/>
          <w:i/>
          <w:iCs/>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20; OL 15; F/RT 41; MS 63; HS 71; DN 23; CW 76; RL 26.</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32"/>
          <w:szCs w:val="32"/>
        </w:rPr>
        <w:t>THE DAYMA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eing a busy socialite leaves Marcus little time to tend to the daily chores of running a thieves' guild. Fortunately, he has two loyal henchmen as his lieutenants to keep an eye on business while he keeps an eye on the authorities. They are Correl, the daymaster, and Vendir, the nightmas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rr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rrel the daymaster, is not widely known as a thief. He is known throughout the city as a wheeler and dealer. Correl has no set place of business or any visible means of income. He is well known for acting as go-between in major trade deals between merchant groups and even between the city and its trading partn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ctually, he, organizes many major jobs, from burglary to protection rackets, for the guild. He has a personal staff of five guild members who count the night's takings and make up the bribes and payoffs to be paid the next evening. He is also the main contact with Tenniel, a priest friendly to the guild (see page 4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rrel is a handsome man who turns heads. His blonde hair and piercing blue eyes make his six foot frarne easy to spot in a crowded room or marketplace. Brokering trade deals gives him access to some very information about shipments of all types of goods and money. This information is very useful to the guild in planning heists, but all plans are checked to ensure no link back to Correl can be traced by the vict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CORREL, </w:t>
      </w:r>
      <w:r>
        <w:rPr>
          <w:rFonts w:eastAsia="Times New Roman" w:cs="Times New Roman"/>
          <w:sz w:val="16"/>
          <w:szCs w:val="16"/>
        </w:rPr>
        <w:t xml:space="preserve">hm T'9: AC 1; MV 12; hp 38; THAC0 16; #AT 1; Dmg ld4 (dagger); SA Backstab x4 drng; SZ M (5' 7"taU); ML Elite (14); AL LE; XP 4,000; S 9, D 17, C 8, I 15, W 14, Ch 18.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Suave, cunning </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 xml:space="preserve">Bracers of defense AC 4, ring of mind shielding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27; OL 38; F/RT 52; N4S 77; HS 86; DN 47, CW 73; RL 7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ndr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ndra, Corret's wife, can usually be found at the family home, where she explains that Correl is out on a business deal to anyone who calls. Mendra takes the name of any caller and passes it on the Correl each evening so he can contact the person and find out what they wa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t least two guild members always guard the house, tending the garden or doing minor repair work. These thieves are present both to act as guards and to follow any visitors who either won't give their names or of whom Mendra is suspicious. A flick of her ebony hair when visitors leave is all that is required to have them tailed. Mendra is usually right in her assessment of who might not be what he seems. The guards are both skilled countersp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endra was an assassin - she still does the occasional job for the guild. However, her work of screening those who want Correl's services is far too important for the guild to let her do many jobs these day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e is secretly ambitious for Correl to become guildmaster, and has been nudging him to take some steps toward that position. He has resisted her hints so far, since he and Marcus are long-time friends. Mendra does not know that Harriet was a thie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rrel and Mendra have no children yet but are young enough to believe there is plenty of time for that later.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MENDRA,</w:t>
      </w:r>
      <w:r>
        <w:rPr>
          <w:rFonts w:eastAsia="Times New Roman" w:cs="Times New Roman"/>
          <w:sz w:val="16"/>
          <w:szCs w:val="16"/>
        </w:rPr>
        <w:t xml:space="preserve"> hf T5: AC 7; MV 12; hp 17; THAC0 18; #AT 1; Dmg id4 (dagger); SA Backstab X3 dmg, poison; SZ M (5' I'taU); ML Steady (12); AL NE; XI? 975; S 8, D 17, C 8, I 15, W 14, Ch 15.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Ambitious, observant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sz w:val="16"/>
          <w:szCs w:val="16"/>
        </w:rPr>
        <w:t xml:space="preserve">Cloak ofpoisonousness.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24; OL 36; F/RT 21; MS 93, HS 62; DN 36; CW 64; RL 19.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GUARDS (2): </w:t>
      </w:r>
      <w:r>
        <w:rPr>
          <w:rFonts w:eastAsia="Times New Roman" w:cs="Times New Roman"/>
          <w:sz w:val="16"/>
          <w:szCs w:val="16"/>
        </w:rPr>
        <w:t xml:space="preserve">hm T4: AC 6 (Dex); MV 12; hp 19; THAC0 19; #AT 1; Dmg ld6 (short sword); SA Backstab x2 dmg; SZ M (5'9tafl); ML Fanatic (18); AL LE; XP 175 ea.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22; OL 17; F/RT 17; MS 71; HS 62; DN 18; CW 95; RL 3.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DAY STAF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rrel's personal staff are all thieves who have been guidd members for a long time, at least three years. Cor- rel pays them 5 gp/level per month from his take, and they all participate in occasional jo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Jan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anine, daughter of the nightmaster Vendir, is Correl's most trusted assistant. She keeps a careful eye on the income from all the guild's interests. If any low-ranked member decides to skim money before turning over the guild cut, Janine will catch them sooner or later (20% per time). Once she discovers a thief has been robbing the guild, she arranges the problem's solu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anine joined the guild as a pickpocket and moved on to burglary, and the occasional assassination, after less than a year. Then, she was moved onto Correl's personal staff. A few thieves commented on her rapid rise, suggesting it was because she is the nightmaster's daughter. All were found dead, their tongues cut out. No comments along this line have been heard recentl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truth is that being the nightmaster's daughter has made it harder for Janine to get ahead. She has earned her place by skill. At least two of the dead thieves were her own work, although she will never admit tha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anine is attractive. As the daughter of a well-to-do trader, her father's cover, she has a number of would-be suitors. However, her long-term interests lie with the guild, and she politely refuses most advances. She does accompany the occasional bachelor to a social event, but only often enough that she isn't seen to be snubbing the socialit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r long-term goals require that she maintain frends in high places for the sake of the guild and for her own cover, which will be needed when she marries and leaves home. She has shown an interest in Duncan, one of Corret's other staff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JANNE,</w:t>
      </w:r>
      <w:r>
        <w:rPr>
          <w:rFonts w:eastAsia="Times New Roman" w:cs="Times New Roman"/>
          <w:sz w:val="16"/>
          <w:szCs w:val="16"/>
        </w:rPr>
        <w:t xml:space="preserve"> hf T5: AC 4; MV 12; hp 17; THAC018; #AT 1; Dmg id4+1 (dagger); SA Backstab x3 dmg; SZ M (5'2" tall); W Elite (13); AL LE; XP 975; S 9, D 18, C 8, I 16, W 14, Ch 13.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Bright, cheerful</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Cloak of displacement, dagger +1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26; OL 34; F/RT 12; MS 86; HS 69; DN 38; CW 76; RL 3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edro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edrog wants to be the next taskmaster when the job is next empty. This intelligent and ambitious thief has risen through the ranks of the guild over the last five years. One day he wants to be guildmaster. Chances are that he will achieve his aim so long as he doesn't do anything stupid or have his plans thwarted by player charac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is keenly aware of the political strengths of Correl versus Vendir and has secretly arranged to become Vendir's protege. Nobody knows that he plans to marry Janine in order to inherit her father's power, or that he is secretly building a power base and collecting henchment among the ordinary thugs that have been hired to guard guild establishme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utwardly, he has made no secret of his ambitions to rise to taskmaster, then day- or nightmaster. His superiors approve the drive and initiative he has shown. He will get all the support he needs unless he tries to remove a superior prematurely. Pedrog has no current intention to do that. He is young enough and patient enough to know that he will get what he wants in due time. This may change if he learns that Marcie is the guildmaster's daugh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the meantime, Pedrog handles many of the guilds expenditures. He is responsible for counting out the regular bribes, and any unusual payments authorized by Correl. He also arranges most of the fixes initiated by the guild. His freedom to make decisions has made him a little arrogant. He is likely to become a political rival of any player character trying to rise in the gu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PEDROG,</w:t>
      </w:r>
      <w:r>
        <w:rPr>
          <w:rFonts w:eastAsia="Times New Roman" w:cs="Times New Roman"/>
          <w:sz w:val="16"/>
          <w:szCs w:val="16"/>
        </w:rPr>
        <w:t xml:space="preserve"> hm T4: AC 7; MV 12; hp 16; THAC0 19; #AT 1; L)mg ld6 (sh sword); SA ]3ackstab x2 dmg; SZ M (5' 4' tall); ML Steady(Il); AL NE; XI' 420; S 9, D 15, C 9, I 17, W 15, Ch 15.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Quiet, commanding</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Ring of mind shielding</w:t>
      </w:r>
    </w:p>
    <w:p>
      <w:pPr>
        <w:pStyle w:val="Normal"/>
        <w:rPr>
          <w:rFonts w:ascii="Times New Roman" w:hAnsi="Times New Roman" w:eastAsia="Times New Roman" w:cs="Times New Roman"/>
        </w:rPr>
      </w:pPr>
      <w:r>
        <w:rPr>
          <w:rFonts w:eastAsia="Times New Roman" w:cs="Times New Roman"/>
          <w:i/>
          <w:iCs/>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22; OL 23; F/RT 12; MS 46; HS 28; DN 33; CW 67; RL 69.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ru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aruc is nearly forty years old and has a trick knee that prevents him from working any more. He has been a loyal member of the thieves' guild for over twenty years and is regarded as the guild's elder statesman, even though the only type of thief he has ever been has been a burgl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ruc's job on Correl's staff is a reward for years of loyal service rather than because he is especially good at administration. He spends most of his time drafting burglary plans and helping out with other tasks as required. Janine usually checks over anything Baruc does, making any necessary changes. Janine takes great care not to let Baruc know of her changes because she doesn't want to hurt him. Baruc has found out. In turn he has become very, if secretly, fond of Jan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aruc will never do another job for the guild but he will stay in his current job until he is ready to retire.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BARUC,</w:t>
      </w:r>
      <w:r>
        <w:rPr>
          <w:rFonts w:eastAsia="Times New Roman" w:cs="Times New Roman"/>
          <w:sz w:val="16"/>
          <w:szCs w:val="16"/>
        </w:rPr>
        <w:t xml:space="preserve"> hm T6: AC 8; MV 17-; hp 21; THAC0 18; #AT 3/9; Dmg ld4+2 (dagger); SA Backstab x3 dmg; SZ M (5' 5@ tall); ML Steady (12); AL LE; Xr 975; S 12, D 14, C 12, I 15, W 12, Ch 10.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crusty, Slow-moving</w:t>
      </w:r>
    </w:p>
    <w:p>
      <w:pPr>
        <w:pStyle w:val="Normal"/>
        <w:rPr>
          <w:rFonts w:ascii="Times New Roman" w:hAnsi="Times New Roman" w:eastAsia="Times New Roman" w:cs="Times New Roman"/>
          <w:i/>
          <w:i/>
          <w:iCs/>
          <w:sz w:val="14"/>
          <w:szCs w:val="14"/>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Dagger of speed</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NES: </w:t>
      </w:r>
      <w:r>
        <w:rPr>
          <w:rFonts w:eastAsia="Times New Roman" w:cs="Times New Roman"/>
          <w:sz w:val="16"/>
          <w:szCs w:val="16"/>
        </w:rPr>
        <w:t xml:space="preserve">PP 24; OL 49; F/RT 24; MS 82; HS 63; DN 26; CW 86; RL 6.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Dunc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uncan is the newest member of Correl's staff. He has been in the guild for a little over four years. Duncan has been sponsored by Callan, coming up through the ranks as a pickpocket. In his career he has had more luck than any young thief has a right to expect. His narrow escapes from the city watch are legendary within the gui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uncan is reluctant to kill. He has done so only once, in self-defense. While some of the more violent thieves haze him about his "weakness," others in the guild admire Duncan for working so clea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cus considers him promising. If he has more than just daring and luck, perhaps he can be trusted with important secrets. Marcus suspects Pedrog's secret agenda, and knows feelic would be no match for him. Thus, Duncan has advanced rapid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fortunately for the guild, Duncan is not what he seems. A little over four years ago, the captain of the city watch hatched a bola plan to infiltrate the thieves' guild in the hopes of one day bringing it down. The plan called for an extraordinary type of spy mission, with no real results were expected for over five years. Young Duncan was chosen for the job.</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has worked faster than expected. Each evening, Duncan makes notes on the day's events in the guild and places these notes in a locked box hidden in his room. When the time comes to destroy the guild, Duncan will turn all the notes over to the watch to be used as eviden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ime to turn everything over to the watch will be when Duncan has irrefutable proof of the identity of the guildmaster. To this time, Duncan has no idea who the guildmaster is. He does know that it's not Correl or Vend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four years have not been pleasant for Duncan. He has been involved in, or known about, several major thefts that he could have stopped if he'd sent a message to the watch. That, however, would have let the guild know there was a spy in their midst. That would risk the long term plans of the sting to save what in the overall scheme of things is a paltry sur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uncan has a real romantic interest in Janine that might cloud his judgement when the time comes to blow the whistle. Having ordered several murders, Janine will likely be sentenced to death based on Duncan's evidence. That is something he doesn't want to have on his conscien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 may well give Janine enough warning to let her escape when the time comes,  If he does, the one thing about Janine he doesn't yet know may be the last thing he learns before he dies. Duncan has no idea that Janine was once an assass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DUNCAN,</w:t>
      </w:r>
      <w:r>
        <w:rPr>
          <w:rFonts w:eastAsia="Times New Roman" w:cs="Times New Roman"/>
          <w:sz w:val="16"/>
          <w:szCs w:val="16"/>
        </w:rPr>
        <w:t xml:space="preserve"> hm T3 (F4): AC 5; MV 12; hp 25; THAC0 17; #AT 1; Dmg 1d4+1 (dagger); SA Backstab x2 dmg; SZ M (6'2" tall); ML Champion; AL CG; XP 975; S 16, D 15, C 12, I 12, W 13, Ch 11.</w:t>
      </w:r>
    </w:p>
    <w:p>
      <w:pPr>
        <w:pStyle w:val="Normal"/>
        <w:rPr>
          <w:rFonts w:ascii="Times New Roman" w:hAnsi="Times New Roman" w:eastAsia="Times New Roman" w:cs="Times New Roman"/>
          <w:sz w:val="14"/>
          <w:szCs w:val="14"/>
        </w:rPr>
      </w:pPr>
      <w:r>
        <w:rPr>
          <w:rFonts w:eastAsia="Times New Roman" w:cs="Times New Roman"/>
          <w:sz w:val="14"/>
          <w:szCs w:val="14"/>
        </w:rPr>
        <w:t xml:space="preserve">PERSONALITY: </w:t>
      </w:r>
      <w:r>
        <w:rPr>
          <w:rFonts w:eastAsia="Times New Roman" w:cs="Times New Roman"/>
          <w:sz w:val="16"/>
          <w:szCs w:val="16"/>
        </w:rPr>
        <w:t>Friendly, trusting</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SPECIAL EQUIPMENT: </w:t>
      </w:r>
      <w:r>
        <w:rPr>
          <w:rFonts w:eastAsia="Times New Roman" w:cs="Times New Roman"/>
          <w:i/>
          <w:iCs/>
          <w:sz w:val="16"/>
          <w:szCs w:val="16"/>
        </w:rPr>
        <w:t>Bracers of defense AC 6, dagger +1, ring of mind shielding</w:t>
      </w:r>
    </w:p>
    <w:p>
      <w:pPr>
        <w:pStyle w:val="Normal"/>
        <w:rPr>
          <w:rFonts w:ascii="Times New Roman" w:hAnsi="Times New Roman" w:eastAsia="Times New Roman" w:cs="Times New Roman"/>
        </w:rPr>
      </w:pPr>
      <w:r>
        <w:rPr>
          <w:rFonts w:eastAsia="Times New Roman" w:cs="Times New Roman"/>
          <w:sz w:val="14"/>
          <w:szCs w:val="14"/>
        </w:rPr>
        <w:t>THIEF ABILITIES:</w:t>
      </w:r>
      <w:r>
        <w:rPr>
          <w:rFonts w:eastAsia="Times New Roman" w:cs="Times New Roman"/>
          <w:sz w:val="16"/>
          <w:szCs w:val="16"/>
        </w:rPr>
        <w:t xml:space="preserve"> PP 42; OL 11; F/RT 23; MS 26; HS 19; DN 18; CW 73; RL 58.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Jeeli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eelic is an ex-smuggler. Before advancing to a staff position he worked mainly for his sponsor Mertaf, the smuggling taskmaster. In his mid-thirties, jeelic has spent his life since he was ten as a smuggler. No one knows more about the secret traffic of the city than jeelic. He keeps close track of all smuggling, whether it is run by the guild or not. jeelic is being groomed for smuggling taskmaster, and maybe more, when Mertaf finally goes on to other responsibili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eelic keeps to himself and has no regular social life. The few girlfriends he has had have left him after short affairs because he was more intent on guild business than on them. It's not something that bothers Jeelic, who is handsome enough to pick up a new girlfriend any time he wants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rrel has begun to drop hints that jeelic should think about a family and a cover outside of the guild. jeelic is so absorbed with his job that he hasn't figured out what Correl is trying to tell hi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arcus likes for the guild's highest leaders to have a life outside the guild and a cover story to explain their wealth and position in society. Perhaps Janine, daughter of his old friend Vendir's daughter, would be a suitable match.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eeelic is marked for a rise in the guild to a taskmaster's position when one is available, then to daymaster or higher at a later time. Correl is almost ready to tell jeelic this straight out if it doesn't sink in soon. This, of course, makes the ambitious Pedrog happy. Unless Jeelic changes his ways, he is unlikely to be much competition for the highest guild posi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JEELIC,</w:t>
      </w:r>
      <w:r>
        <w:rPr>
          <w:rFonts w:eastAsia="Times New Roman" w:cs="Times New Roman"/>
          <w:sz w:val="16"/>
          <w:szCs w:val="16"/>
        </w:rPr>
        <w:t xml:space="preserve"> hm T6: AC 7; MV 12; hp 19; THAC0 17; #AT 1; Dmg ld4+1 (dagger); SA Backstab x2 dmg; SZ M (5' ll" tall); ML Steady (12); AL NE; XP 650, S 16, D 15, C 10, I 11, W 10, Ch 17.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Cold, blunt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Dagger +1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21; OL 16; F/RT 22; NlS 26; HS 8.4; DN 73; CW 76; RL 42.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32"/>
          <w:szCs w:val="32"/>
        </w:rPr>
        <w:t>THE NIGHTMA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nightmaster is ultimately responsible for most of the guild's income. This position is held by Vendir, an old friend of Marcu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Vend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endir, the guild's nightmaster, and his staff of three assistants have the final say on whether an active thieving strike goes ahead. The fact that Vendir outranks Correll is not very important; Correll has more support among the memb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ndir is second only to Marcus in the guild hierarchy but this is no guarantee he will be the next guildmaster. He is a fit fifty, with the beginnings of a paunch that he is fighting a losing battle to work off. His hair is going gray and only his brown eyes show any remnant of the spark of you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VENDIR, </w:t>
      </w:r>
      <w:r>
        <w:rPr>
          <w:rFonts w:eastAsia="Times New Roman" w:cs="Times New Roman"/>
          <w:sz w:val="16"/>
          <w:szCs w:val="16"/>
        </w:rPr>
        <w:t xml:space="preserve">hm T1O: AC -1; MV 12; hp 42; THAC0 16; #AT 1; Dmg ld4; SA Backstab x4 dmg, SZ M (5'9" tall); ML Charnpion (15); AL LN; XP 2,000; S 14, D 16, C 12, I 12, W 15, Ch 13.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Thoughtful, aristocratic </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Bracers of defense AC 3, ring of protection +2, cloak of blending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64; OL 47; F/RT 39; MS 59; HS 67; DN 63, CW 77; RL 69.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rPr>
      </w:pPr>
      <w:r>
        <w:rPr>
          <w:rFonts w:eastAsia="Times New Roman" w:cs="Times New Roman"/>
          <w:b/>
          <w:bCs/>
        </w:rPr>
        <w:t>Alis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lista is Vendir's second wife and the mother of one of their two children, jarune and Eleena. Ten years younger than her husband, she is also a smuggler who still does the occasional run to keep her hand i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st of her time, however, is spent being the lady of Vendir's house, keeping people from figuring out what her husband does. It is harder for Alista than for either Harriet or Mendra since Vendir works at night and few jobs require work every night. Mostly, Ahsta tells people she and Vendir both inherited money from distant relatives and Vendir is out with his drinking buddies most nights and is too tired to do anything except sleep in the dayt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story gets her a lot of sympathy from some of the neighbors who really do have alcoholic or unfaithful husbands. Sometimes it is sometimes all Ahsta can do not to burst out laughing when one of them pours her heart out. Ahsta and Vendir have a strong bond and absolute faith in each oth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y were married a little over nineteen years ago, a year and a day after Vendir's first wife died in childbirth. Vendir has never blamed his oldest child, Janine, for her mother's death; he believes it was the win of the gods. Ahsta and Janine actually get on better than most real mother-daughter relationships, partly because they each respect the other as a fellow professional. Alista's own daughter is Elee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ALISTA, </w:t>
      </w:r>
      <w:r>
        <w:rPr>
          <w:rFonts w:eastAsia="Times New Roman" w:cs="Times New Roman"/>
          <w:sz w:val="16"/>
          <w:szCs w:val="16"/>
        </w:rPr>
        <w:t>hf T4: AC 6; MV 12; hp 13; THAC0 19; #AT 1; Dmg ld4 (dagger); SA Backstab x2 dmg; SZ M (5' 1" tall); ML Steady (11); AL N; XP 270; S 10, D 16, C 10, I 13, W 12, Ch 17.</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Clever, loyal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 xml:space="preserve">Cloak of elvenkind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26; OL 39; F/RT 42; MS 32, HS 28; DN 53; CW 72; RL 1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Eleen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leena is 18 years old and has been a pickpocket for the last four years. She is soon to be moved to the blackmail group since she has a knack for uncovering hidden secrets that others do not even suspect. Her long black hair and supple body draw many admiring glances and are part of the reason Vendir is going gray. She is too attractive; the rakes among the social elite consider her to be among the cream of young women in the city. Though fickle, she has something of a crush on Duncan, whose exploits excite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ELEENA,</w:t>
      </w:r>
      <w:r>
        <w:rPr>
          <w:rFonts w:eastAsia="Times New Roman" w:cs="Times New Roman"/>
          <w:sz w:val="16"/>
          <w:szCs w:val="16"/>
        </w:rPr>
        <w:t xml:space="preserve"> hf T2: AC 6; MV 12; hp 9; THAC0 20; #AT 1; Dmg ld4+1 (dagger); SABackstab x2 dmg; SZS (4'3'taU); MLAver- age (10); AL CN; XP 120; S 9, D 18, C 12, I 11, W 9, Ch 17.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Curious, flirtatious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None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39; OL 26; F/RT 22; MS 46; HS 38; DN 28; CW 79; RL 12.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NIGHT STAFF</w:t>
      </w:r>
    </w:p>
    <w:p>
      <w:pPr>
        <w:pStyle w:val="Normal"/>
        <w:rPr>
          <w:rFonts w:ascii="Times New Roman" w:hAnsi="Times New Roman" w:eastAsia="Times New Roman" w:cs="Times New Roman"/>
        </w:rPr>
      </w:pPr>
      <w:r>
        <w:rPr>
          <w:rFonts w:eastAsia="Times New Roman" w:cs="Times New Roman"/>
        </w:rPr>
        <w:t xml:space="preserve">Vendir's three assistants help him administer the guild at night. They, too, receive 5 gp/ level per month, and sometimes go out on their own job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Kota is the contact for all jobs that demand money with menace-protection, extortion, robbery, and so on. A surly woman with few friends, she leaves few enemies ali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Kota does her job well, but smolders over a kidnapping that went wrong over a year ago. A ransom collection was botched, and the hostage was killed. She was recognized, but escaped and has been lying low ever since. Her advancement thwarted, she is bored and toying with the idea of corrupting Nerawn and making him her too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KOTA, </w:t>
      </w:r>
      <w:r>
        <w:rPr>
          <w:rFonts w:eastAsia="Times New Roman" w:cs="Times New Roman"/>
          <w:sz w:val="16"/>
          <w:szCs w:val="16"/>
        </w:rPr>
        <w:t xml:space="preserve">hf T3: AC 9; MV 12; hp 10; THAC0 19; #AT 1; Dmg ld4+1 (dagger); SA Backstab x2 dmg; SZ M (5' l'tall); ML Aver- age (10); AL NE; XP 270; S 12, D 15, C 8, I 13, W 10, Ch 15.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Surly, forceful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Dagger +1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22; OL 14; F/RT 13; MS 20; HS 56; DN 17; CW 81; RL 47.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Neraw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erawn was taken on by Vendir as a trainee to repay an old debt. He is on the staff to learn discipline. He doesn't fit in with the other thieves; they don't trust him and he resents it. He has been looking for someone weaker than himself to take his anger out on-Eleena may be at risk. He needs a friend to straighten him out. He is fascinated by Kota and admires her pow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NERAWN, </w:t>
      </w:r>
      <w:r>
        <w:rPr>
          <w:rFonts w:eastAsia="Times New Roman" w:cs="Times New Roman"/>
          <w:sz w:val="16"/>
          <w:szCs w:val="16"/>
        </w:rPr>
        <w:t xml:space="preserve">hm T3: AC 6; MV 12; hp 12; THAC0 19; #AT 1; Dmg 1d4 (dagger); SA Backstab x2 dmg; SZ M (5'4"tall); ML Average (10); AL N; XP 120; S 12, D 16, C 10, I 11, W 13, Ch 14.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Lazy, whining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None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26; OL 46; F/RT 42; MS 27; HS 28; DN 22; CW 73; RL 11.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Wel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lack is an enforcer. He is totally loyal only to Vendir, his sponsor. When not out on a job, he acts as a combination of bodyguard and silent threat. In spite of his size, Welack is friendly enough, as long as he isn't annoyed. Very short people with very fast tongues and no manners tend to set him off. His quick temper and insistence on 'respect" need to be controlled before he can advance much further in the gui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 is suspicious of Kota, but is waiting for her to make wrong move before he acts. He doesn't like Nerawn, but has been ordered by Vendir to keep him out of trouble.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WELACK, </w:t>
      </w:r>
      <w:r>
        <w:rPr>
          <w:rFonts w:eastAsia="Times New Roman" w:cs="Times New Roman"/>
          <w:sz w:val="16"/>
          <w:szCs w:val="16"/>
        </w:rPr>
        <w:t xml:space="preserve">hm T3: AC 8; MV 12; hp 12; THAC0 18; #AT 1; Dmg id4+2 (dagger); SA Backstab x2 dmg; SZ M (6' 1" taU); ML Average (11); AL CE; XP 120; S 18, D 14, C 16, I 10, W 11, Ch 8.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Mercurial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Bracers of defense AC 8</w:t>
      </w:r>
      <w:r>
        <w:rPr>
          <w:rFonts w:eastAsia="Times New Roman" w:cs="Times New Roman"/>
          <w:sz w:val="16"/>
          <w:szCs w:val="16"/>
        </w:rPr>
        <w:t xml:space="preserve">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21; OL 43; F/RT 34; MS 28; HS 21; DN 26; CW 83; RL 1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TASKMAS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taskmasters are the third tier of the thieves' guild. Leaders in their own right, they are effectively gang leaders who pay at least token respect to the overall guild hierarchy. They have nearly full control over their operations, with only the occasional intervention from the guild where a larger picture is involved. The current taskmasters are at least one level lower than the day- and nightmasters of the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in their areas of expertise, taskmasters are like guildmasters small guilds. Each one specializes in one or more of burglary, extortion, pickpocketing, counterfeiting, forgery, gambling, loansharking, protection, smuggling, and spying. Each taskmaster has a gang made up of teams and individuals who work the stree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ile taskmaster gangs are not limited to operating in their specialized area of crime    specially where the areas are closely related, such as extortion and protection-most taskmasters prefer to hand a major operation to the group that is best equipped to carry it off. As long as all the taskmasters maintain this loose spirit of co-operation, all the gangs win in the long te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BURGLARY: JESLAS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elask is a striking woman in her early thirties. She has shoulder length raven hair and dark eyes, and a body women ten years her junior envy and men would die for. She has no visible means of paying for the lifestyle she leads but most people think she relies on her many suitors for suppor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e takes orders from Vendir through Nerawn, but doesn't like Nerawn much. She gets on much better with Janine, who can get Baruc involved in the planning of a tricky job. As master cat burglar, Jelask is officially the most powerful woman in the thieves' guild and not one to be trifled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JELASK,</w:t>
      </w:r>
      <w:r>
        <w:rPr>
          <w:rFonts w:eastAsia="Times New Roman" w:cs="Times New Roman"/>
          <w:sz w:val="16"/>
          <w:szCs w:val="16"/>
        </w:rPr>
        <w:t xml:space="preserve"> hf TS: AC 1; MV 12; hp 31; THAC0 17; #AT 1; Dmg ld4 (dagger); SA Backstab x3 dmg; SZ M (4' 11" tall); ML Elite (13); AL N (chaotic tendencies); XP 1,400; S 10, D 18, C 10, I 13, W 12, Ch 16.</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Bright, vivacious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Boots of spider climbing, cloak of displacement, ring of protection +3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46; OL 93; F/RT 59; MS 31; HS 94; DN 43; CW 93; RL 11.</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32"/>
          <w:szCs w:val="32"/>
        </w:rPr>
        <w:t>COUNTERFEITING: SKERR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kerrit, the forging and counterfeiting taskmaster, is a slight man in his early thirties. He has almost no hair left. He says this is a sign of virility; everyone else says it is because he keeps tearing it out when he gets annoyed. Skerrit is not often annoyed, but his anger is terrible if he does lose his temper. This happens mostly if a job goes wrong, or if one of his forgers ruins an expensive plate or parchment. Pedrog and he have a thoroughly professional relationship.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4"/>
          <w:szCs w:val="14"/>
        </w:rPr>
      </w:pPr>
      <w:r>
        <w:rPr>
          <w:rFonts w:eastAsia="Times New Roman" w:cs="Times New Roman"/>
          <w:b/>
          <w:bCs/>
          <w:sz w:val="14"/>
          <w:szCs w:val="14"/>
        </w:rPr>
        <w:t xml:space="preserve">SKERRIT, </w:t>
      </w:r>
      <w:r>
        <w:rPr>
          <w:rFonts w:eastAsia="Times New Roman" w:cs="Times New Roman"/>
          <w:sz w:val="16"/>
          <w:szCs w:val="16"/>
        </w:rPr>
        <w:t>hm T8: AC 3; MV 12; hp 26; THAC0 17; #AT 1; Dmg ld6 (Short sword); SA Backstab x3 dmg; SZ M (5' 10" tall); ML Elite (13); AL LE; XP 1,400; S 12, D 18, C 10, I 15, W 12, Ch 12.</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Meticulous</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lens of reading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38; OL 73; F/RT 86; MS 34; HS 29; DN 42; CW 73; RL 9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EXTORTION/ROBBERY: QUENT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Quentin, an extortionist, is not cruel like Prakshet. He is just as cold and calculating, but he derives no pleasure from watching his victims suffer. Quentin is about 35 years old and is one of the few taskmasters with a family lif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me is the only place that he shows any warmth to others. His wife, Doran, knows what he does and although she does not approve, she loves him too much to make an issue of it. Their two children are six and eight years old and have no idea what daddy's job is. He indulges them fondly, and would do anything to protect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despises Prakshet's delight in her job and thinks Kota is incompetent, but too dangerous to cross. His real respect is for Correl, whose business sense and shrewdness he admires. He sees Vendir as skilled, but lacking the common touch. When he socializes with other thieves, he spends time with Tomek and Jela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QUENTIN, </w:t>
      </w:r>
      <w:r>
        <w:rPr>
          <w:rFonts w:eastAsia="Times New Roman" w:cs="Times New Roman"/>
          <w:sz w:val="16"/>
          <w:szCs w:val="16"/>
        </w:rPr>
        <w:t>hm T7: AC 4 MV 12; hp 21; THAC0 17; #AT 1; Dmg ld6 (short sword); SA Backstab x3 dmg; SZ M (5' 11" tall); ML Elite (13); AL NE; XP 975; S 15, D 14, C 11, I 10, W 13, Ch 9.</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Cold, ruthless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Bracers of defense AC 4, rope of entanglement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31; OL 22; F/RT 92; MS 33; HS 18; DN 87; CW 74; RL 3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PICKPOCKETS: CALLAN</w:t>
      </w:r>
    </w:p>
    <w:p>
      <w:pPr>
        <w:pStyle w:val="Normal"/>
        <w:rPr>
          <w:rFonts w:ascii="Times New Roman" w:hAnsi="Times New Roman" w:eastAsia="Times New Roman" w:cs="Times New Roman"/>
        </w:rPr>
      </w:pPr>
      <w:r>
        <w:rPr>
          <w:rFonts w:eastAsia="Times New Roman" w:cs="Times New Roman"/>
        </w:rPr>
        <w:t xml:space="preserve">Callan is a tough little halfling who loves to roam the marketplace whenever he can. Those who know him make a big show of gripping tightly to their purses but that only makes Callan laugh at them and dance away. His soft brown eyes twinkle at everyone he meets and he has a special smile that he keeps just for the childre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veryone suspects, or pretends to suspect, Callan of being a thief - all halflings are thieves after all. If only they knew that he is the city's master pickpocket with as many as thirty thieves under his command, they would not be so jovial when he is abo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 is proud of the record Duncan has made, and convinced Correl to put him on the staff. He is loyal to Cor- rel, and gets on especially well Mertaf and Rassi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4"/>
          <w:szCs w:val="14"/>
        </w:rPr>
      </w:pPr>
      <w:r>
        <w:rPr>
          <w:rFonts w:eastAsia="Times New Roman" w:cs="Times New Roman"/>
          <w:b/>
          <w:bCs/>
          <w:sz w:val="14"/>
          <w:szCs w:val="14"/>
        </w:rPr>
        <w:t>CALLAN,</w:t>
      </w:r>
      <w:r>
        <w:rPr>
          <w:rFonts w:eastAsia="Times New Roman" w:cs="Times New Roman"/>
          <w:sz w:val="16"/>
          <w:szCs w:val="16"/>
        </w:rPr>
        <w:t xml:space="preserve"> ham T7: AC 2; MV 12; hp 25; THAC0 17; #AT 1; Dmg ld4 (dagger); SA Backstab x3 dmg; SZ S (2'9" tall); ML Elite (13); AL LN; XP 975; S 10, D 18, C 12, I 13, W 11, Ch 15.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Friendly, cunning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Ring of protection +2, cloak of displacement</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95; OL 26; F/RT 42; MS 83; HS 81; DN 21; CW 93; RL 24.</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BLACKMAIL: PRAKSH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t-blooded Prakshet has a rage that burns like a flame. She plots to leech every possible copper from her victims. Well suited to her job of blackmail taskmaster, Prakshet enjoys making others suffer. The desire to see her victims writhe wars with her caution not to push them too fa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he lets the really desperate ones go for a while to let them recover. Then she begins the process all over again, watching their anguish build until it again nears breaking point. Prakshet's love of cat-and-mouse makes her feared rather than respected by her pe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PRAKSHET,</w:t>
      </w:r>
      <w:r>
        <w:rPr>
          <w:rFonts w:eastAsia="Times New Roman" w:cs="Times New Roman"/>
          <w:sz w:val="16"/>
          <w:szCs w:val="16"/>
        </w:rPr>
        <w:t xml:space="preserve"> hf T7: AC 9; MV 12; hp 28; THAC0 17; #AT 1; Drng ld4 (dagger); SA Backstab x3 dmg; SZ M (519" tall); ML Elite (13); AL CE; XP 1,400; S 10, D 15, C 9, I 17, W 14, Ch 12.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Cold, cruel </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 xml:space="preserve">Ring of mind shielding, hat of disguise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56; OL 63; F/RT 49; MS 24; HS 18; DN 39; CW 72; RL 6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DANCING GIRLS: MARJET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arjette owns and runs the Feather Down, a place popular among merchants, soldiers, and sailors a long way from home. Her girls are famous for their hospitality and friendly service-as well as their anger at customers who don't pay. Few of Maoette's girls know she is a guild taskmaster and that her interests extend far beyond the one place she admits to owning. She gets on well with Janine, whom she pays, and is thought to have once been an old flame of Skerr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MARJETTE,</w:t>
      </w:r>
      <w:r>
        <w:rPr>
          <w:rFonts w:eastAsia="Times New Roman" w:cs="Times New Roman"/>
          <w:sz w:val="16"/>
          <w:szCs w:val="16"/>
        </w:rPr>
        <w:t xml:space="preserve"> hf T7: AC 10; MV 12; hp 20; THAC0 17; #AT 1; Dmg 1d4+1; SA Backstab x3 dmg; SZ M (5'7" tall); ML Elite (13); AL N; S 11, D 12, C 10, I 12, W 14, Ch 17.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Warm, practical</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Periapt of health</w:t>
      </w:r>
      <w:r>
        <w:rPr>
          <w:rFonts w:eastAsia="Times New Roman" w:cs="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66; OL 28; F/RT 44; MS 33; HS 11; DN 58; CW 72; RL 73.</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GAMBLING: RASSI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nome Rassiter owns the Loaded Dice gambling den. In spite of the name most of the games in his place are not rigged. He stands only a little over two feet tall, but trying to sting or muscle him is a big mistake-he is the gambling taskmaster for the guild's twelve gambling dens in the city. The Loaded Dice, in addition to common gaming, has several private rooms for special gambling games with high stakes. Rassiter gets on well with Callan and (he thinks) Mertaf. He has a wife and two children he keeps sheltered from his illegal activit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RASSITER,</w:t>
      </w:r>
      <w:r>
        <w:rPr>
          <w:rFonts w:eastAsia="Times New Roman" w:cs="Times New Roman"/>
          <w:sz w:val="14"/>
          <w:szCs w:val="14"/>
        </w:rPr>
        <w:t xml:space="preserve"> </w:t>
      </w:r>
      <w:r>
        <w:rPr>
          <w:rFonts w:eastAsia="Times New Roman" w:cs="Times New Roman"/>
          <w:sz w:val="16"/>
          <w:szCs w:val="16"/>
        </w:rPr>
        <w:t xml:space="preserve">gm T7: AC 6; MV 12; hp 22; THAC0 17; #AT 1; Dmg 1d4 (dagger); SA Backstab x3 dmg; SZ S (3'1", tall); ML Elite (13); AL LN; XP 1,400; S 9, D 18, C 11, I 15, W 13, Ch 12.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Outgoing, shrewd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Medallion of ESP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91; OL 27; F/RT 33; MS 41; HS 73; DN 39; CW 64; RL 9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LOANSHARKING: KARE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areen is a portly woman in her early forties. She has slightly graying brown hair and sparkling green eyes that are as sharp as an eagle's when it comes to appraising gems and jewels. Her life is her shop, where she buys and sells precious and semi-precious stones and metals. Few people know she runs all the guild's loansharking operations in the city. Kareen commands respect from all who know her darker side as well as those who deal with her legitimate business interests. She thinks Pedrog is going to be the next guildmaster and secretly funds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KAREEN,</w:t>
      </w:r>
      <w:r>
        <w:rPr>
          <w:rFonts w:eastAsia="Times New Roman" w:cs="Times New Roman"/>
          <w:sz w:val="16"/>
          <w:szCs w:val="16"/>
        </w:rPr>
        <w:t xml:space="preserve"> hf TS: AC 8; MV 12; hp 31; THAC0 17; #AT 1; Ding ld4 (dagger); SA Backstab x3 dmg; SZ M (5' 2" tall); ML Elite (13); AL LN; XP 2,000; S 10, D 13, C 12, I 16, W 13, Ch 14.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Sharp-witted, observant</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Dust of disappearance (6 pinches)</w:t>
      </w:r>
      <w:r>
        <w:rPr>
          <w:rFonts w:eastAsia="Times New Roman" w:cs="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47; OL 88; F/RT 53; MS 22; HS 16; DN 58; CW 72; RL 94.</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PROTECTION: TOMEK</w:t>
      </w:r>
    </w:p>
    <w:p>
      <w:pPr>
        <w:pStyle w:val="Normal"/>
        <w:rPr>
          <w:rFonts w:ascii="Times New Roman" w:hAnsi="Times New Roman" w:eastAsia="Times New Roman" w:cs="Times New Roman"/>
        </w:rPr>
      </w:pPr>
      <w:r>
        <w:rPr>
          <w:rFonts w:eastAsia="Times New Roman" w:cs="Times New Roman"/>
        </w:rPr>
        <w:t xml:space="preserve">Tomek the dwarf is almost a cube on legs. He measures three feet in any direction and is immensely strong. His beard hangs almost to the ground, but he braids it up when he goes out to pound on some recalcitrant's head. Tomek likes to go on occasional jobs, just so he doesn't get out of practice. He collects the guild cut from the local street gangs, and does not like to be crossed. His age is thought to be over one hundred. He hangs out with Quentin and Jelas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TOMEK, </w:t>
      </w:r>
      <w:r>
        <w:rPr>
          <w:rFonts w:eastAsia="Times New Roman" w:cs="Times New Roman"/>
          <w:sz w:val="16"/>
          <w:szCs w:val="16"/>
        </w:rPr>
        <w:t xml:space="preserve">dm T8/F5: AC 10; MV 12; hp 45; THAC0 14; #AT 1; Dmg ld6+2 (short sword); SA Backstab x3 dmg; SZ S (3'l" tall); ML Elite (13); AL LN; XP 2,000; S 17, D 12, C 18, I 10, W 10, Ch 6.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Gruff </w:t>
      </w:r>
    </w:p>
    <w:p>
      <w:pPr>
        <w:pStyle w:val="Normal"/>
        <w:rPr>
          <w:rFonts w:ascii="Times New Roman" w:hAnsi="Times New Roman" w:eastAsia="Times New Roman" w:cs="Times New Roman"/>
          <w:i/>
          <w:i/>
          <w:iCs/>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 xml:space="preserve">Short sword +1, +2 vs. orcs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46; OL 95; F/RT 95; MS 21; HS 12; DN 73; CW 71; RL 12.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SMUGGLING: MERTAF</w:t>
      </w:r>
    </w:p>
    <w:p>
      <w:pPr>
        <w:pStyle w:val="Normal"/>
        <w:rPr>
          <w:rFonts w:ascii="Times New Roman" w:hAnsi="Times New Roman" w:eastAsia="Times New Roman" w:cs="Times New Roman"/>
        </w:rPr>
      </w:pPr>
      <w:r>
        <w:rPr>
          <w:rFonts w:eastAsia="Times New Roman" w:cs="Times New Roman"/>
        </w:rPr>
        <w:t xml:space="preserve">Mertaf is the elf chief of the smugglers. hi his skirmishes with the tax couectc)rs, his skill with a blade is matched only by his stealth and guile. TaU for an elf at five feet ten mdies, he is built like a castle wall. 1-fis shoulders are broader than most humans'    even the elite guardsmen. He has dark hair and vaguely violet eyes that twinkle even as his rapier pierces your heart. For all this, Mertaf is evil. His only loyalties are to his men and his supenors in the guild. He wavily backs jeelic to be the eventual guildmaster, giving the elf great power in guild affairs. He intends Duncan to do away with Pedrog, then di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MERTAF, </w:t>
      </w:r>
      <w:r>
        <w:rPr>
          <w:rFonts w:eastAsia="Times New Roman" w:cs="Times New Roman"/>
          <w:sz w:val="16"/>
          <w:szCs w:val="16"/>
        </w:rPr>
        <w:t xml:space="preserve">em T7/F4: AC 2; MV 12; hp 23; THAC0 16; #AT 1; Dmg ld8+2; SA Backstab x3 dmg; SZ M (5'10" tall); ML Elite (13); AL LE; XP 2,000; S 12, D 15, C 10, I 15, W 12, Ch 15.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Cunning, calculating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 xml:space="preserve">Elven chain +2.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27; OL 73; F/RT 14; MS 26; HS 69; DN 81; CW 78; RL 42.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32"/>
          <w:szCs w:val="32"/>
        </w:rPr>
        <w:t>BEGGING: SENARG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eggar taskmaster is Senargo. From his humble beginnings as a street urchin dressed in rags he lives in a modest house in the middle class district where his wife Bella runs a millinery shop. The money to start the shop came from the guild-the loan is long since repaid. Senargo is a wiry man in his mid-flairties, somewhat hen- pecked. He has a ready smile and a quick wit outside his home and the shop. He and Baruc are drinking budd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SENARGO, </w:t>
      </w:r>
      <w:r>
        <w:rPr>
          <w:rFonts w:eastAsia="Times New Roman" w:cs="Times New Roman"/>
          <w:sz w:val="16"/>
          <w:szCs w:val="16"/>
        </w:rPr>
        <w:t xml:space="preserve">hm T7: AC 8; MV 12; hp 26; THAC0 17; #AT 1; Dmg ld4 (dagger); SA Backstab x2 dmg; SZ M (5'5" tall); ML Elite (13); AL NE; XP 975; S 12, D 16, C 11, I 13, W 12, Ch 10.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Clever, secretive</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Ring of warmth</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86; OL 29; F/RT 31; MS 23; HS 48; DN 52; CW 92; RL 29.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BELLA,</w:t>
      </w:r>
      <w:r>
        <w:rPr>
          <w:rFonts w:eastAsia="Times New Roman" w:cs="Times New Roman"/>
          <w:sz w:val="16"/>
          <w:szCs w:val="16"/>
        </w:rPr>
        <w:t xml:space="preserve"> hf T3: AC 9; MV 12; hp 9; THAC0 19; #AT 1; Drng ld4 (dagger); SA Backstab x2 dmg; SZ M (5'4"tall); ML Average (10); AL N; XP 65; S 9, D 15, C 9, I 15, W 14, Ch 13.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Shrewish, greedy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sz w:val="16"/>
          <w:szCs w:val="16"/>
        </w:rPr>
        <w:t xml:space="preserve">None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EIF ABILITIES: </w:t>
      </w:r>
      <w:r>
        <w:rPr>
          <w:rFonts w:eastAsia="Times New Roman" w:cs="Times New Roman"/>
          <w:sz w:val="16"/>
          <w:szCs w:val="16"/>
        </w:rPr>
        <w:t>PP 24; OL 45; F/RT 44; MS 28; HS 29; DN 34; CW 72; RL 5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TEAM LEAD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am leaders are normally thieves of about 4th level, but may be as high as 6th. Most team leaders are two or more levels higher than their team memb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abilities of team leaders will vary depending on their specialties. For general encounters with lower level leaders, pick the leader from the choices below that most suits the encounter.</w:t>
      </w:r>
    </w:p>
    <w:p>
      <w:pPr>
        <w:pStyle w:val="Normal"/>
        <w:rPr>
          <w:rFonts w:ascii="Times New Roman" w:hAnsi="Times New Roman" w:eastAsia="Times New Roman" w:cs="Times New Roman"/>
        </w:rPr>
      </w:pPr>
      <w:r>
        <w:rPr>
          <w:rFonts w:eastAsia="Times New Roman" w:cs="Times New Roman"/>
        </w:rPr>
        <w:tab/>
        <w:t>• Type A: Pickpockets, gamblers, dancing girls, and beggars.</w:t>
      </w:r>
    </w:p>
    <w:p>
      <w:pPr>
        <w:pStyle w:val="Normal"/>
        <w:rPr>
          <w:rFonts w:ascii="Times New Roman" w:hAnsi="Times New Roman" w:eastAsia="Times New Roman" w:cs="Times New Roman"/>
        </w:rPr>
      </w:pPr>
      <w:r>
        <w:rPr>
          <w:rFonts w:eastAsia="Times New Roman" w:cs="Times New Roman"/>
        </w:rPr>
        <w:tab/>
        <w:t>• Type B: Burglars and smugglers.</w:t>
      </w:r>
    </w:p>
    <w:p>
      <w:pPr>
        <w:pStyle w:val="Normal"/>
        <w:rPr>
          <w:rFonts w:ascii="Times New Roman" w:hAnsi="Times New Roman" w:eastAsia="Times New Roman" w:cs="Times New Roman"/>
        </w:rPr>
      </w:pPr>
      <w:r>
        <w:rPr>
          <w:rFonts w:eastAsia="Times New Roman" w:cs="Times New Roman"/>
        </w:rPr>
        <w:tab/>
        <w:t>• Type C: Blackmailers, extortionists, counterfeiters/forgers, loansharks, and protection rackete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TEAM LEADER, TYPE A:</w:t>
      </w:r>
      <w:r>
        <w:rPr>
          <w:rFonts w:eastAsia="Times New Roman" w:cs="Times New Roman"/>
          <w:sz w:val="16"/>
          <w:szCs w:val="16"/>
        </w:rPr>
        <w:t xml:space="preserve"> hm/hf T4: AC 8; MV 12; hp 15; THAC0 19; #AT 1; Dmg ld4 (dagger); SA Backstab X2 dmg" SZ M (5'9" tall); ML Steady (11); AL N; XP 175; PP 75; OL 25; F/RT 20; MS 30; HS 30; DN 20; CW 65; RL 1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TEAM LEADRR, TYPE B: </w:t>
      </w:r>
      <w:r>
        <w:rPr>
          <w:rFonts w:eastAsia="Times New Roman" w:cs="Times New Roman"/>
          <w:sz w:val="16"/>
          <w:szCs w:val="16"/>
        </w:rPr>
        <w:t xml:space="preserve">hm/hf T4: AC 8; MV 12; hp 15; THAC0 19; #AT 1; Dmg ld4 (dagger); SA Backstab x2 dmg; SZ M (5'9" tall); ML Steady (11); AL NE; XP 175; PP 25; OL 20; F/RT 15; MS 65; HS 40; DN 25; CW 75; RL 10.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14"/>
          <w:szCs w:val="14"/>
        </w:rPr>
        <w:t>TEAM LEADER, TYPE C:</w:t>
      </w:r>
      <w:r>
        <w:rPr>
          <w:rFonts w:eastAsia="Times New Roman" w:cs="Times New Roman"/>
          <w:sz w:val="16"/>
          <w:szCs w:val="16"/>
        </w:rPr>
        <w:t xml:space="preserve"> hm/hf T4: AC 8; MV 12; hp 15; THAC0 19; #AT 1; Dmg ld4 (dagger); SA Backstab x2 dmg; SZ M (5'9" tall); ML Steady (11); AL CN; Xr 175; PP 30; OL 30; F/RT 20; MS 25; HS 15; DN 15; CW 65; RL 7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ild Team Summary</w:t>
      </w:r>
    </w:p>
    <w:p>
      <w:pPr>
        <w:pStyle w:val="Normal"/>
        <w:rPr>
          <w:rFonts w:ascii="Times New Roman" w:hAnsi="Times New Roman" w:eastAsia="Times New Roman" w:cs="Times New Roman"/>
        </w:rPr>
      </w:pPr>
      <w:r>
        <w:rPr>
          <w:rFonts w:eastAsia="Times New Roman" w:cs="Times New Roman"/>
        </w:rPr>
        <w:t>Activity</w:t>
        <w:tab/>
        <w:tab/>
        <w:t>Taskmaster</w:t>
        <w:tab/>
        <w:t>Team Leader</w:t>
        <w:tab/>
        <w:t xml:space="preserve"> Teams / # in team</w:t>
      </w:r>
    </w:p>
    <w:p>
      <w:pPr>
        <w:pStyle w:val="Normal"/>
        <w:rPr>
          <w:rFonts w:ascii="Times New Roman" w:hAnsi="Times New Roman" w:eastAsia="Times New Roman" w:cs="Times New Roman"/>
        </w:rPr>
      </w:pPr>
      <w:r>
        <w:rPr>
          <w:rFonts w:eastAsia="Times New Roman" w:cs="Times New Roman"/>
        </w:rPr>
        <w:t>Burglary</w:t>
        <w:tab/>
        <w:tab/>
        <w:t>Jelask</w:t>
        <w:tab/>
        <w:tab/>
        <w:t>B</w:t>
        <w:tab/>
        <w:tab/>
        <w:t>2/3</w:t>
      </w:r>
    </w:p>
    <w:p>
      <w:pPr>
        <w:pStyle w:val="Normal"/>
        <w:rPr>
          <w:rFonts w:ascii="Times New Roman" w:hAnsi="Times New Roman" w:eastAsia="Times New Roman" w:cs="Times New Roman"/>
        </w:rPr>
      </w:pPr>
      <w:r>
        <w:rPr>
          <w:rFonts w:eastAsia="Times New Roman" w:cs="Times New Roman"/>
        </w:rPr>
        <w:t>Forger</w:t>
        <w:tab/>
        <w:tab/>
        <w:t>Skerrit</w:t>
        <w:tab/>
        <w:tab/>
        <w:t>C</w:t>
        <w:tab/>
        <w:tab/>
        <w:t>2/2</w:t>
      </w:r>
    </w:p>
    <w:p>
      <w:pPr>
        <w:pStyle w:val="Normal"/>
        <w:rPr>
          <w:rFonts w:ascii="Times New Roman" w:hAnsi="Times New Roman" w:eastAsia="Times New Roman" w:cs="Times New Roman"/>
        </w:rPr>
      </w:pPr>
      <w:r>
        <w:rPr>
          <w:rFonts w:eastAsia="Times New Roman" w:cs="Times New Roman"/>
        </w:rPr>
        <w:t>Extortion*</w:t>
        <w:tab/>
        <w:t>Quentin</w:t>
        <w:tab/>
        <w:tab/>
        <w:t>C</w:t>
        <w:tab/>
        <w:tab/>
        <w:t>4/3**</w:t>
      </w:r>
    </w:p>
    <w:p>
      <w:pPr>
        <w:pStyle w:val="Normal"/>
        <w:rPr>
          <w:rFonts w:ascii="Times New Roman" w:hAnsi="Times New Roman" w:eastAsia="Times New Roman" w:cs="Times New Roman"/>
        </w:rPr>
      </w:pPr>
      <w:r>
        <w:rPr>
          <w:rFonts w:eastAsia="Times New Roman" w:cs="Times New Roman"/>
        </w:rPr>
        <w:t>Pickpocket</w:t>
        <w:tab/>
        <w:t>Callan</w:t>
        <w:tab/>
        <w:tab/>
        <w:t>A</w:t>
        <w:tab/>
        <w:tab/>
        <w:t>4/8</w:t>
      </w:r>
    </w:p>
    <w:p>
      <w:pPr>
        <w:pStyle w:val="Normal"/>
        <w:rPr>
          <w:rFonts w:ascii="Times New Roman" w:hAnsi="Times New Roman" w:eastAsia="Times New Roman" w:cs="Times New Roman"/>
        </w:rPr>
      </w:pPr>
      <w:r>
        <w:rPr>
          <w:rFonts w:eastAsia="Times New Roman" w:cs="Times New Roman"/>
        </w:rPr>
        <w:t>Blackmail</w:t>
        <w:tab/>
        <w:t>Prakshet</w:t>
        <w:tab/>
        <w:tab/>
        <w:t>C</w:t>
        <w:tab/>
        <w:tab/>
        <w:t>2/2</w:t>
      </w:r>
    </w:p>
    <w:p>
      <w:pPr>
        <w:pStyle w:val="Normal"/>
        <w:rPr>
          <w:rFonts w:ascii="Times New Roman" w:hAnsi="Times New Roman" w:eastAsia="Times New Roman" w:cs="Times New Roman"/>
        </w:rPr>
      </w:pPr>
      <w:r>
        <w:rPr>
          <w:rFonts w:eastAsia="Times New Roman" w:cs="Times New Roman"/>
        </w:rPr>
        <w:t>Dancing Girl</w:t>
        <w:tab/>
        <w:t>Marjette</w:t>
        <w:tab/>
        <w:tab/>
        <w:t>A</w:t>
        <w:tab/>
        <w:tab/>
        <w:t>8 halls***</w:t>
      </w:r>
    </w:p>
    <w:p>
      <w:pPr>
        <w:pStyle w:val="Normal"/>
        <w:rPr>
          <w:rFonts w:ascii="Times New Roman" w:hAnsi="Times New Roman" w:eastAsia="Times New Roman" w:cs="Times New Roman"/>
        </w:rPr>
      </w:pPr>
      <w:r>
        <w:rPr>
          <w:rFonts w:eastAsia="Times New Roman" w:cs="Times New Roman"/>
        </w:rPr>
        <w:t>Gambling</w:t>
        <w:tab/>
        <w:t>Rassiter</w:t>
        <w:tab/>
        <w:tab/>
        <w:t>A</w:t>
        <w:tab/>
        <w:tab/>
        <w:t>10 dens</w:t>
      </w:r>
    </w:p>
    <w:p>
      <w:pPr>
        <w:pStyle w:val="Normal"/>
        <w:rPr>
          <w:rFonts w:ascii="Times New Roman" w:hAnsi="Times New Roman" w:eastAsia="Times New Roman" w:cs="Times New Roman"/>
        </w:rPr>
      </w:pPr>
      <w:r>
        <w:rPr>
          <w:rFonts w:eastAsia="Times New Roman" w:cs="Times New Roman"/>
        </w:rPr>
        <w:t>Loanshark</w:t>
        <w:tab/>
        <w:t>Kareen</w:t>
        <w:tab/>
        <w:tab/>
        <w:t>C</w:t>
        <w:tab/>
        <w:tab/>
        <w:t>4 bidg</w:t>
      </w:r>
    </w:p>
    <w:p>
      <w:pPr>
        <w:pStyle w:val="Normal"/>
        <w:rPr>
          <w:rFonts w:ascii="Times New Roman" w:hAnsi="Times New Roman" w:eastAsia="Times New Roman" w:cs="Times New Roman"/>
        </w:rPr>
      </w:pPr>
      <w:r>
        <w:rPr>
          <w:rFonts w:eastAsia="Times New Roman" w:cs="Times New Roman"/>
        </w:rPr>
        <w:t>Protection</w:t>
        <w:tab/>
        <w:t xml:space="preserve">Tomek </w:t>
        <w:tab/>
        <w:tab/>
        <w:t>C</w:t>
        <w:tab/>
        <w:tab/>
        <w:t xml:space="preserve">8/0-1**** </w:t>
      </w:r>
    </w:p>
    <w:p>
      <w:pPr>
        <w:pStyle w:val="Normal"/>
        <w:rPr>
          <w:rFonts w:ascii="Times New Roman" w:hAnsi="Times New Roman" w:eastAsia="Times New Roman" w:cs="Times New Roman"/>
        </w:rPr>
      </w:pPr>
      <w:r>
        <w:rPr>
          <w:rFonts w:eastAsia="Times New Roman" w:cs="Times New Roman"/>
        </w:rPr>
        <w:t>Smuggling</w:t>
        <w:tab/>
        <w:t xml:space="preserve">Mertaf </w:t>
        <w:tab/>
        <w:tab/>
        <w:t>B</w:t>
        <w:tab/>
        <w:tab/>
        <w:t>6/4</w:t>
      </w:r>
    </w:p>
    <w:p>
      <w:pPr>
        <w:pStyle w:val="Normal"/>
        <w:rPr>
          <w:rFonts w:ascii="Times New Roman" w:hAnsi="Times New Roman" w:eastAsia="Times New Roman" w:cs="Times New Roman"/>
        </w:rPr>
      </w:pPr>
      <w:r>
        <w:rPr>
          <w:rFonts w:eastAsia="Times New Roman" w:cs="Times New Roman"/>
        </w:rPr>
        <w:t xml:space="preserve">Begging </w:t>
        <w:tab/>
        <w:t>Senargo</w:t>
        <w:tab/>
        <w:tab/>
        <w:t>A</w:t>
        <w:tab/>
        <w:tab/>
        <w:t>2/6</w:t>
      </w:r>
    </w:p>
    <w:p>
      <w:pPr>
        <w:pStyle w:val="Normal"/>
        <w:rPr>
          <w:rFonts w:ascii="Times New Roman" w:hAnsi="Times New Roman" w:eastAsia="Times New Roman" w:cs="Times New Roman"/>
          <w:sz w:val="16"/>
          <w:szCs w:val="16"/>
        </w:rPr>
      </w:pPr>
      <w:r>
        <w:rPr>
          <w:rFonts w:eastAsia="Times New Roman" w:cs="Times New Roman"/>
          <w:sz w:val="16"/>
          <w:szCs w:val="16"/>
        </w:rPr>
        <w:t>* Includes street robbery</w:t>
      </w:r>
    </w:p>
    <w:p>
      <w:pPr>
        <w:pStyle w:val="Normal"/>
        <w:rPr>
          <w:rFonts w:ascii="Times New Roman" w:hAnsi="Times New Roman" w:eastAsia="Times New Roman" w:cs="Times New Roman"/>
          <w:sz w:val="16"/>
          <w:szCs w:val="16"/>
        </w:rPr>
      </w:pPr>
      <w:r>
        <w:rPr>
          <w:rFonts w:eastAsia="Times New Roman" w:cs="Times New Roman"/>
          <w:sz w:val="16"/>
          <w:szCs w:val="16"/>
        </w:rPr>
        <w:t>** Plus 9 to 15 bagmen</w:t>
      </w:r>
    </w:p>
    <w:p>
      <w:pPr>
        <w:pStyle w:val="Normal"/>
        <w:rPr>
          <w:rFonts w:ascii="Times New Roman" w:hAnsi="Times New Roman" w:eastAsia="Times New Roman" w:cs="Times New Roman"/>
          <w:sz w:val="16"/>
          <w:szCs w:val="16"/>
        </w:rPr>
      </w:pPr>
      <w:r>
        <w:rPr>
          <w:rFonts w:eastAsia="Times New Roman" w:cs="Times New Roman"/>
          <w:sz w:val="16"/>
          <w:szCs w:val="16"/>
        </w:rPr>
        <w:t>*** Averaging 10 dancers each at a 50% profit share</w:t>
      </w:r>
    </w:p>
    <w:p>
      <w:pPr>
        <w:pStyle w:val="Normal"/>
        <w:rPr>
          <w:rFonts w:ascii="Times New Roman" w:hAnsi="Times New Roman" w:eastAsia="Times New Roman" w:cs="Times New Roman"/>
        </w:rPr>
      </w:pPr>
      <w:r>
        <w:rPr>
          <w:rFonts w:eastAsia="Times New Roman" w:cs="Times New Roman"/>
          <w:sz w:val="16"/>
          <w:szCs w:val="16"/>
        </w:rPr>
        <w:t xml:space="preserve">**** Guild members only, the muscle are street toughs, 8 to 12 per tea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TEAM MEMB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st members of the guild are thieves of Ist or 2nd level. The thieves' guild has between 100 and 150 such members active at a time. Guild establishments throughout the city are guarded by about 50 hired thugs who are paid about 5 gp per month e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14"/>
          <w:szCs w:val="14"/>
        </w:rPr>
        <w:t>TYPICAL TEAM MEMBER,</w:t>
      </w:r>
      <w:r>
        <w:rPr>
          <w:rFonts w:eastAsia="Times New Roman" w:cs="Times New Roman"/>
          <w:sz w:val="16"/>
          <w:szCs w:val="16"/>
        </w:rPr>
        <w:t xml:space="preserve"> hm/hf TI: AC 8; MV 12; hp 5; THAC0 20; #AT 1; Dmg ld4 (dagger); SA Backstab x2 dmg; SZ M (5'4" tall); ML Average (10); AL N; XP 35; PP 25; OL 20; F/RT 15; MS 20; HS 15; DN 15; CW 65; RL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using this book to run player character guild thieves, adjust the level of Marcus, the guildmaster, to start at a higher level than any of the player characters - at least three or four levels above the highest level thief in the party. This keeps the chance of a coup small, and lets the campaign continue for a long time at a this level of intens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a player character secures the position of guildmaster, carefully look at where the campaign might go. One option is to retire that character to NPC status and continue adventuring with lower level thiev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n the other hand, the players might have their characters create secondary guilds under loose control of the original guild. If competing guilds are introduced - or related guilds such as a beggars' guild or an assassins' guild-the characters will have to deal with them without triggering a guild-smashing reaction on the part of the authorities or the townspeop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nally, the combined guilds might try to take over the entire city. If this happens, the campaign will wander even farther! Here, the characters grapple with the problems of running a city (including any dissatisfaction of their own greedy underlings). Or, perhaps they might make one of many possible fatal mistakes and have to flee as authorities or a popular uprising smashes their guild. Most important is that any such outcome be the result of the players' own actions and not a campaign end predetermined by the D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GUILD-BASED ADVENTUR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est challenges for a party of player character thieves working for the guild are the hands-on jobs normally done by the low ranks in the guild. Several adventures of this type are provided later in this boo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the characters are already at a high level and spend more time interacting with each other and the local social set than they do bashing monsters and searching for ancient relics, then you might want to allow them to establish a guild of their ow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rom the moment the guild is established there will be politicking and intrigue to satisfy even the most Machiavellian player happy. Established guilds win want to shut down the upstarts, or force them to merge. The local constabulary will be out to shut down their guild, or be bribed not to. Local businesses may object to paying protection money to a new group if they are already paying someone else. That someone else won't appreciate being muscled in on, especially if the territory is controlled by a rival organiz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guild run by player characters will also face problems that any guild might have. Problems between members, dividing the money, training, morale-au are guild issues to be investigated. How does the guild deal with a burglar who begs off an important job because his eldest child is gravely ill? What is the punishment for stealing from the guild's coffers? How quickly are new guild members permitted to learn the inner workings of the guild? How are new members to be recruited? How should the guild deal with other guilds in the c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w should the guild deal with freelancers in its area? When should issues of payment or influence be pressed and when should the guild look the other way? How does the guild fit into the larger picture of the campaign world? What should be its ultimate go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se questions and others like them are what your characters will have to deal with if they want to run a guild. It's a lot more than just deciding which of the mansions will be burgled this week and which street comers will have pickpockets on them today. Each question has more than one answer. Some have many answers. None has a single correct answer since local factors in your particular campaign will influence the outcome of each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ues and Procedur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ues are 20% of member income from all sources. AU income for jobs donefor the guild go to the guidd (two weeks' work per month or the equivalent is expected). Bonuses for exceptional performance are common (often 5% to 10% of the take). It is considered bad form for the guild to let its members starve or rot in jail when money is available for a f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rai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will provide training to its members at standard campaign rates. Non-guild thieves will have a somewhat harder time finding a mentor (though a guild member eager for cash might be persuaded to train a freelancer at 150% the normal rate). A guild member caught at this must forfeit his profit, plus a 10% penalty the guild. If the DM allows, an guild sponsor or ally might pay for a player character's training in return for future favo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sput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s main rule is that disputes that cut guild profits are bad. When novices are involved, their sponsors settle the matter. However, any thief has the option to both insist that the guildmaster settle a professional dispute. This is expensi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ersonal problems can be solved privately in any way that does not hurt guild business. Excessive vengeance against other guild members is penalized by the guild after the fact. Personal quarrels with those outside the guild are left to the individual unless guild interests become invol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guild judgment costs each party a fee. The base fee and modifiers are given in Table 24. For example, a 3rd- level thief is charged 200 to 350 gp for a guild judgm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putes between guild members might also be resolved by other types of contests. For example, the first thief to steal a specific item might be judged in the right. Or perhaps just which thief is alive after seven days. The exact terms and details are set by the guild- master according to what is most profitable or most likely to benefit the gui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the dispute continues to hurt the guild, one solution is a duel to the death. The parties are armed with daggers and lashed at the wrist with a six-foot rope. Officers make sure that the ropes are sturdy, the knots tight, and the daggers true. The fight is held in an agreed place, a tavern or secret arena, and side bets on the outcome are expected. Traditionally, guild officers cannot be challenged except by those of equal rank, and those above mature age are allowed to designate a champ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24: Guild Judgment Modifier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Base judgment fee </w:t>
      </w:r>
      <w:r>
        <w:rPr>
          <w:rFonts w:eastAsia="Times New Roman" w:cs="Times New Roman"/>
        </w:rPr>
        <w:t xml:space="preserve">= (Level ld4) x 50 gp. </w:t>
      </w:r>
    </w:p>
    <w:p>
      <w:pPr>
        <w:pStyle w:val="Normal"/>
        <w:rPr>
          <w:rFonts w:ascii="Times New Roman" w:hAnsi="Times New Roman" w:eastAsia="Times New Roman" w:cs="Times New Roman"/>
        </w:rPr>
      </w:pPr>
      <w:r>
        <w:rPr>
          <w:rFonts w:eastAsia="Times New Roman" w:cs="Times New Roman"/>
          <w:b/>
          <w:bCs/>
        </w:rPr>
        <w:tab/>
        <w:t>Base chance for favorable judgment:</w:t>
      </w:r>
      <w:r>
        <w:rPr>
          <w:rFonts w:eastAsia="Times New Roman" w:cs="Times New Roman"/>
        </w:rPr>
        <w:tab/>
        <w:t>50%</w:t>
      </w:r>
    </w:p>
    <w:p>
      <w:pPr>
        <w:pStyle w:val="Normal"/>
        <w:rPr>
          <w:rFonts w:ascii="Times New Roman" w:hAnsi="Times New Roman" w:eastAsia="Times New Roman" w:cs="Times New Roman"/>
        </w:rPr>
      </w:pPr>
      <w:r>
        <w:rPr>
          <w:rFonts w:eastAsia="Times New Roman" w:cs="Times New Roman"/>
        </w:rPr>
        <w:tab/>
        <w:t>Bribe paid to guildmaster</w:t>
        <w:tab/>
        <w:tab/>
        <w:tab/>
        <w:t xml:space="preserve">+5-30%* </w:t>
      </w:r>
    </w:p>
    <w:p>
      <w:pPr>
        <w:pStyle w:val="Normal"/>
        <w:rPr>
          <w:rFonts w:ascii="Times New Roman" w:hAnsi="Times New Roman" w:eastAsia="Times New Roman" w:cs="Times New Roman"/>
        </w:rPr>
      </w:pPr>
      <w:r>
        <w:rPr>
          <w:rFonts w:eastAsia="Times New Roman" w:cs="Times New Roman"/>
        </w:rPr>
        <w:tab/>
        <w:t>Opposition discredited</w:t>
        <w:tab/>
        <w:tab/>
        <w:tab/>
        <w:t xml:space="preserve">+10% </w:t>
      </w:r>
    </w:p>
    <w:p>
      <w:pPr>
        <w:pStyle w:val="Normal"/>
        <w:rPr>
          <w:rFonts w:ascii="Times New Roman" w:hAnsi="Times New Roman" w:eastAsia="Times New Roman" w:cs="Times New Roman"/>
        </w:rPr>
      </w:pPr>
      <w:r>
        <w:rPr>
          <w:rFonts w:eastAsia="Times New Roman" w:cs="Times New Roman"/>
        </w:rPr>
        <w:tab/>
        <w:t>PC is guild officer</w:t>
        <w:tab/>
        <w:tab/>
        <w:tab/>
        <w:tab/>
        <w:t xml:space="preserve">+10% </w:t>
      </w:r>
    </w:p>
    <w:p>
      <w:pPr>
        <w:pStyle w:val="Normal"/>
        <w:rPr>
          <w:rFonts w:ascii="Times New Roman" w:hAnsi="Times New Roman" w:eastAsia="Times New Roman" w:cs="Times New Roman"/>
        </w:rPr>
      </w:pPr>
      <w:r>
        <w:rPr>
          <w:rFonts w:eastAsia="Times New Roman" w:cs="Times New Roman"/>
        </w:rPr>
        <w:tab/>
        <w:t>Positive reaction roll</w:t>
        <w:tab/>
        <w:tab/>
        <w:tab/>
        <w:t xml:space="preserve">+10% </w:t>
      </w:r>
    </w:p>
    <w:p>
      <w:pPr>
        <w:pStyle w:val="Normal"/>
        <w:rPr>
          <w:rFonts w:ascii="Times New Roman" w:hAnsi="Times New Roman" w:eastAsia="Times New Roman" w:cs="Times New Roman"/>
        </w:rPr>
      </w:pPr>
      <w:r>
        <w:rPr>
          <w:rFonts w:eastAsia="Times New Roman" w:cs="Times New Roman"/>
        </w:rPr>
        <w:tab/>
        <w:t>Negative reaction roll</w:t>
        <w:tab/>
        <w:tab/>
        <w:tab/>
        <w:t xml:space="preserve">-10% </w:t>
      </w:r>
    </w:p>
    <w:p>
      <w:pPr>
        <w:pStyle w:val="Normal"/>
        <w:rPr>
          <w:rFonts w:ascii="Times New Roman" w:hAnsi="Times New Roman" w:eastAsia="Times New Roman" w:cs="Times New Roman"/>
        </w:rPr>
      </w:pPr>
      <w:r>
        <w:rPr>
          <w:rFonts w:eastAsia="Times New Roman" w:cs="Times New Roman"/>
        </w:rPr>
        <w:tab/>
        <w:t>PC Opposes guildmaster</w:t>
        <w:tab/>
        <w:tab/>
        <w:tab/>
        <w:t>-50%</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Bribe:</w:t>
      </w:r>
      <w:r>
        <w:rPr>
          <w:rFonts w:eastAsia="Times New Roman" w:cs="Times New Roman"/>
        </w:rPr>
        <w:t xml:space="preserve"> The PC can purchase additional success chances in 5% increments up to 30%. The DM decides the cost of each 5%: Petty matters: 100 gp each. Moderately important matters (e.g., to quash a guild penalty for a minor infraction): 500 gp each. Major matters (eg., to avoid a death): 1,000 gp each.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Opposition Discredited: </w:t>
      </w:r>
      <w:r>
        <w:rPr>
          <w:rFonts w:eastAsia="Times New Roman" w:cs="Times New Roman"/>
        </w:rPr>
        <w:t>The opposition can be proved to have violated guild codes, falsified their facts, cheated in a duel, or broken some local custom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Guild Officer: </w:t>
      </w:r>
      <w:r>
        <w:rPr>
          <w:rFonts w:eastAsia="Times New Roman" w:cs="Times New Roman"/>
        </w:rPr>
        <w:t xml:space="preserve">The character must be at least 7th level and control either a full city block (1,000 population), run an illegal activity in at least four blocks (4,000 pop.), or have an equivalent guild posi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Positive/Negative Reaction: </w:t>
      </w:r>
      <w:r>
        <w:rPr>
          <w:rFonts w:eastAsia="Times New Roman" w:cs="Times New Roman"/>
        </w:rPr>
        <w:t xml:space="preserve">This represents any popular support among member thieves, a straight roll, based on Charisma. Special abilities to sway crowds appl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Opposes Guildmaster:</w:t>
      </w:r>
      <w:r>
        <w:rPr>
          <w:rFonts w:eastAsia="Times New Roman" w:cs="Times New Roman"/>
        </w:rPr>
        <w:t xml:space="preserve"> If the guildmaster's position is known, and the player character's case runs counter to this, then the penalty appl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DM can add other modifiers as desi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56"/>
          <w:szCs w:val="56"/>
        </w:rPr>
      </w:pPr>
      <w:r>
        <w:rPr>
          <w:rFonts w:eastAsia="Times New Roman" w:cs="Times New Roman"/>
          <w:b/>
          <w:bCs/>
          <w:sz w:val="56"/>
          <w:szCs w:val="56"/>
        </w:rPr>
        <w:t>CHAPTER 4: GUILD ASSOCIATES</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chapter describes the lesser underworld characters who support and aid the guild. Details are given for assassins, beggars, fences, fixers, spellcaster contacts (priest and wizard), tipsters and street urchins. Street toughs will be covered in the next chapt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ny member of the thieves' guild will know at least one fence, one fixer, one tipster (beggar, gambler, dancing girl, etc.), and have one outside contact. The character also has a sponsor who is a higher level guild memb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 player character starts with an assassin contact unless this is approved by the DM. No player knows who Ihe guildmaster really is. If the players have read this book, then Marcus is a minor noble, and some other minor noble is the real guildmas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Fe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fence appraises stolen goods and helps the thief character get rid of them-at a fraction of their value. The fence also knows where to find illegal equipment (including thieves' tools), and who to contact if goods must be smuggled or if the thief needs to get out of town quietly. A number of fences are detailed later in this chapter, and more can be created by the D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ix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fixer is a go-between who is not exactly a mem- ber of the thieves' guild, but who can come between guild members and the law at need. Fixers have political or legal influence and can rescue thieves' guild members who have been arrested or condemned - if the price of the fix is pai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ips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ipster is a source of rumors and local information, mostly having to do with thieves' guild business. Usually from the lower social class tipsters are small-time grifters, beggars, peddlers, professional gamblers, tavern owners, and the like. Except for street urchins, who often deal with non-thieves, the DM should make it hard for others to develop sources that can easily reveal guild busi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ASSASSI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ome citizens of any large city wish fatal harm to their enemies, competitors, or in some cases a person who has become too close to a family member. These people often seek out the services of an assassin rather than dirty their own hands and risk being caught. As long as the fee is paid, the assassin will do his or her utmost to fulfill the contrac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ssassins work alone as a rule. Teams may be formed for a very special operation. All guild assassinations are arranged through the guildmaster. The guildmaster has contacts with either a freelance assassin or an assassins' guild (nobody is exactly sure which). The contact decides whether the hit is feasible - some targets just aren't worth the risk - and who carries it out. Jobs are rarely turned down, since the reputation of the assassins depends on satisfied custom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a person paying for the job orders a hit on the ruler or other very highly placed and well guarded official, or a hit on the guildmaster in his alter ego, the guild offers one guarded discouragement. If this is ignored, the job will be accepted and the person requesting the hit becomes the targe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 organization welcomes competition and assassins' guilds are no exception. A freelance assassin who starts to work in this territory will quickly get an invitation to join the assassin's guild. A refusal will be followed by a visit from one of the guild's assassins who will be under orders to see the victim dies slowly and painfully as an example to other freelancers who might be thinking about not joining the gui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en the authorities need a job done and have some kind of hold over an assassin, the assassin will offer to work a job for free. The hold is usually a death sentence following capture. The assassin is given the chance to live if a job is taken for the city and the hit can't be traced back.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ees are shown in Table 25. Assume the most expensive applicable fee will be charged (for exam ple, the fee for a 15th-level character of the lowest social class is 100,000 gp. If the target is particularly well guarded, has powerful protectors, has escaped prior attempts, or has a high chance of tracking down the assassin, higher fees will be charg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25: Assassination Fees </w:t>
      </w:r>
    </w:p>
    <w:p>
      <w:pPr>
        <w:pStyle w:val="Normal"/>
        <w:rPr>
          <w:rFonts w:ascii="Times New Roman" w:hAnsi="Times New Roman" w:eastAsia="Times New Roman" w:cs="Times New Roman"/>
        </w:rPr>
      </w:pPr>
      <w:r>
        <w:rPr>
          <w:rFonts w:eastAsia="Times New Roman" w:cs="Times New Roman"/>
        </w:rPr>
        <w:t>Victim* Is</w:t>
        <w:tab/>
        <w:tab/>
        <w:tab/>
        <w:tab/>
        <w:tab/>
        <w:tab/>
        <w:t>Fee (gp)</w:t>
        <w:tab/>
      </w:r>
    </w:p>
    <w:p>
      <w:pPr>
        <w:pStyle w:val="Normal"/>
        <w:rPr>
          <w:rFonts w:ascii="Times New Roman" w:hAnsi="Times New Roman" w:eastAsia="Times New Roman" w:cs="Times New Roman"/>
        </w:rPr>
      </w:pPr>
      <w:r>
        <w:rPr>
          <w:rFonts w:eastAsia="Times New Roman" w:cs="Times New Roman"/>
        </w:rPr>
        <w:t>Nobody special (LO/lower class)</w:t>
        <w:tab/>
        <w:tab/>
        <w:tab/>
        <w:tab/>
        <w:t>100</w:t>
        <w:tab/>
      </w:r>
    </w:p>
    <w:p>
      <w:pPr>
        <w:pStyle w:val="Normal"/>
        <w:rPr>
          <w:rFonts w:ascii="Times New Roman" w:hAnsi="Times New Roman" w:eastAsia="Times New Roman" w:cs="Times New Roman"/>
        </w:rPr>
      </w:pPr>
      <w:r>
        <w:rPr>
          <w:rFonts w:eastAsia="Times New Roman" w:cs="Times New Roman"/>
        </w:rPr>
        <w:t>Known locally (LI-3 or middle class)</w:t>
        <w:tab/>
        <w:tab/>
        <w:tab/>
        <w:tab/>
        <w:t xml:space="preserve">500 </w:t>
        <w:tab/>
        <w:tab/>
      </w:r>
    </w:p>
    <w:p>
      <w:pPr>
        <w:pStyle w:val="Normal"/>
        <w:rPr>
          <w:rFonts w:ascii="Times New Roman" w:hAnsi="Times New Roman" w:eastAsia="Times New Roman" w:cs="Times New Roman"/>
        </w:rPr>
      </w:pPr>
      <w:r>
        <w:rPr>
          <w:rFonts w:eastAsia="Times New Roman" w:cs="Times New Roman"/>
        </w:rPr>
        <w:t>Well known locally or known in city (L4-6)</w:t>
        <w:tab/>
        <w:tab/>
        <w:tab/>
        <w:t xml:space="preserve">1,000 </w:t>
        <w:tab/>
      </w:r>
    </w:p>
    <w:p>
      <w:pPr>
        <w:pStyle w:val="Normal"/>
        <w:rPr>
          <w:rFonts w:ascii="Times New Roman" w:hAnsi="Times New Roman" w:eastAsia="Times New Roman" w:cs="Times New Roman"/>
        </w:rPr>
      </w:pPr>
      <w:r>
        <w:rPr>
          <w:rFonts w:eastAsia="Times New Roman" w:cs="Times New Roman"/>
        </w:rPr>
        <w:t>Well known in city or petty official (L7-9 or upper class)</w:t>
        <w:tab/>
        <w:t xml:space="preserve">5,000 </w:t>
        <w:tab/>
        <w:tab/>
      </w:r>
    </w:p>
    <w:p>
      <w:pPr>
        <w:pStyle w:val="Normal"/>
        <w:rPr>
          <w:rFonts w:ascii="Times New Roman" w:hAnsi="Times New Roman" w:eastAsia="Times New Roman" w:cs="Times New Roman"/>
        </w:rPr>
      </w:pPr>
      <w:r>
        <w:rPr>
          <w:rFonts w:eastAsia="Times New Roman" w:cs="Times New Roman"/>
        </w:rPr>
        <w:t>Minor city official (LlO-12 noble)</w:t>
        <w:tab/>
        <w:tab/>
        <w:tab/>
        <w:tab/>
        <w:t xml:space="preserve">10,000 </w:t>
        <w:tab/>
      </w:r>
    </w:p>
    <w:p>
      <w:pPr>
        <w:pStyle w:val="Normal"/>
        <w:rPr>
          <w:rFonts w:ascii="Times New Roman" w:hAnsi="Times New Roman" w:eastAsia="Times New Roman" w:cs="Times New Roman"/>
        </w:rPr>
      </w:pPr>
      <w:r>
        <w:rPr>
          <w:rFonts w:eastAsia="Times New Roman" w:cs="Times New Roman"/>
        </w:rPr>
        <w:t>Major city official (Ll3-15 or wealthy noble)</w:t>
        <w:tab/>
        <w:tab/>
        <w:tab/>
        <w:t xml:space="preserve">50,000 </w:t>
      </w:r>
    </w:p>
    <w:p>
      <w:pPr>
        <w:pStyle w:val="Normal"/>
        <w:rPr>
          <w:rFonts w:ascii="Times New Roman" w:hAnsi="Times New Roman" w:eastAsia="Times New Roman" w:cs="Times New Roman"/>
        </w:rPr>
      </w:pPr>
      <w:r>
        <w:rPr>
          <w:rFonts w:eastAsia="Times New Roman" w:cs="Times New Roman"/>
        </w:rPr>
        <w:t>Very high profile (LI6+ or ruler)**</w:t>
        <w:tab/>
        <w:tab/>
        <w:tab/>
        <w:tab/>
        <w:t xml:space="preserve">100,000+ </w:t>
        <w:tab/>
      </w:r>
    </w:p>
    <w:p>
      <w:pPr>
        <w:pStyle w:val="Normal"/>
        <w:rPr>
          <w:rFonts w:ascii="Times New Roman" w:hAnsi="Times New Roman" w:eastAsia="Times New Roman" w:cs="Times New Roman"/>
          <w:sz w:val="16"/>
          <w:szCs w:val="16"/>
        </w:rPr>
      </w:pPr>
      <w:r>
        <w:rPr>
          <w:rFonts w:eastAsia="Times New Roman" w:cs="Times New Roman"/>
          <w:sz w:val="16"/>
          <w:szCs w:val="16"/>
        </w:rPr>
        <w:t xml:space="preserve">* The victim, or a member of his family. </w:t>
      </w:r>
    </w:p>
    <w:p>
      <w:pPr>
        <w:pStyle w:val="Normal"/>
        <w:rPr>
          <w:rFonts w:ascii="Times New Roman" w:hAnsi="Times New Roman" w:eastAsia="Times New Roman" w:cs="Times New Roman"/>
        </w:rPr>
      </w:pPr>
      <w:r>
        <w:rPr>
          <w:rFonts w:eastAsia="Times New Roman" w:cs="Times New Roman"/>
          <w:sz w:val="16"/>
          <w:szCs w:val="16"/>
        </w:rPr>
        <w:t xml:space="preserve">** Royalty, governor, or local equival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Needr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eedrar is an elf who has some drow blood, but not enough to make him shun the day. He works best at night, and prefers shadows. His hair is dyed black and he favors tight black clothing. Needrar is silent; his slight body can blend with the smallest shadow. As the assassin contact for the guild, Needrar is the only thief permitted to carry weapons into the guildmaster's presence. The guild learned long ago that he could conceal weapons in such ways as to defy any search, so the searching has been dispensed wi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NEEDRAR</w:t>
      </w:r>
      <w:r>
        <w:rPr>
          <w:rFonts w:eastAsia="Times New Roman" w:cs="Times New Roman"/>
          <w:sz w:val="16"/>
          <w:szCs w:val="16"/>
        </w:rPr>
        <w:t>, em T8: AC 5; MV 12; hp 28; THAC0 17; #AT 1; Drng ld4+3 (dagger); SA Backstab x3 dmg; SZ M (5'6" tall); ML Elite (13); AL LE; XP 2,000; S 9, D 16, C 10, I 16, W 13, Ch 1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 xml:space="preserve">PERSONALITY: </w:t>
      </w:r>
      <w:r>
        <w:rPr>
          <w:rFonts w:eastAsia="Times New Roman" w:cs="Times New Roman"/>
          <w:sz w:val="16"/>
          <w:szCs w:val="16"/>
        </w:rPr>
        <w:t>Confident, dry</w:t>
      </w:r>
    </w:p>
    <w:p>
      <w:pPr>
        <w:pStyle w:val="Normal"/>
        <w:rPr>
          <w:rFonts w:ascii="Times New Roman" w:hAnsi="Times New Roman" w:eastAsia="Times New Roman" w:cs="Times New Roman"/>
          <w:i/>
          <w:i/>
          <w:iCs/>
          <w:sz w:val="16"/>
          <w:szCs w:val="16"/>
        </w:rPr>
      </w:pPr>
      <w:r>
        <w:rPr>
          <w:rFonts w:eastAsia="Times New Roman" w:cs="Times New Roman"/>
          <w:sz w:val="16"/>
          <w:szCs w:val="16"/>
        </w:rPr>
        <w:t xml:space="preserve">     </w:t>
      </w:r>
      <w:r>
        <w:rPr>
          <w:rFonts w:eastAsia="Times New Roman" w:cs="Times New Roman"/>
          <w:sz w:val="14"/>
          <w:szCs w:val="14"/>
        </w:rPr>
        <w:t xml:space="preserve">SPECIAL EQUIPMENT: </w:t>
      </w:r>
      <w:r>
        <w:rPr>
          <w:rFonts w:eastAsia="Times New Roman" w:cs="Times New Roman"/>
          <w:i/>
          <w:iCs/>
          <w:sz w:val="16"/>
          <w:szCs w:val="16"/>
        </w:rPr>
        <w:t>Hat of disguise, dagger of slaying humans, cloak of protection +3</w:t>
      </w:r>
    </w:p>
    <w:p>
      <w:pPr>
        <w:pStyle w:val="Normal"/>
        <w:rPr>
          <w:rFonts w:ascii="Times New Roman" w:hAnsi="Times New Roman" w:eastAsia="Times New Roman" w:cs="Times New Roman"/>
          <w:b/>
          <w:b/>
          <w:bCs/>
          <w:sz w:val="56"/>
          <w:szCs w:val="56"/>
        </w:rPr>
      </w:pPr>
      <w:r>
        <w:rPr>
          <w:rFonts w:eastAsia="Times New Roman" w:cs="Times New Roman"/>
          <w:i/>
          <w:iCs/>
          <w:sz w:val="16"/>
          <w:szCs w:val="16"/>
        </w:rPr>
        <w:t xml:space="preserve">     </w:t>
      </w:r>
      <w:r>
        <w:rPr>
          <w:rFonts w:eastAsia="Times New Roman" w:cs="Times New Roman"/>
          <w:sz w:val="14"/>
          <w:szCs w:val="14"/>
        </w:rPr>
        <w:t>THIEF ABILITIES:</w:t>
      </w:r>
      <w:r>
        <w:rPr>
          <w:rFonts w:eastAsia="Times New Roman" w:cs="Times New Roman"/>
          <w:sz w:val="16"/>
          <w:szCs w:val="16"/>
        </w:rPr>
        <w:t xml:space="preserve"> PP 23; OL 91; F / RT 56; MS 88; HS 91; DN 22; CW 71; RL 3.</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rPr>
      </w:pPr>
      <w:r>
        <w:rPr>
          <w:rFonts w:eastAsia="Times New Roman" w:cs="Times New Roman"/>
          <w:b/>
          <w:bCs/>
          <w:sz w:val="32"/>
          <w:szCs w:val="32"/>
        </w:rPr>
        <w:t>BEGG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angs of thieves are not the only element to run scams in the city. The local beggars have a loose union, not really organized enough to be called a guild. Many of them are vagabonds who think they can get a living with little effort. They sit or stand on street corners each day, with their begging bowls, hoping to pick up enough food and/or money to eke out an existence, at least on the surface. Others are young children or the very o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eggars come in many shapes and sizes, not just the cripple sitting on a street comer with his begging bowl. They can also be street urchins in the marketplace, or the old people dressed in rags who carry their whole lives with them in a couple of sack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eggars are such a normal part of street life in the city, most folk simply ignore them, and this anonymity is their greatest asset. Many beggars act as lookouts for the guild, the gangs, or for others who need a warning of anyone approaching. The warning can come in several ways: A low whistle, a loud call of "Alms for the poor," or a hearty thanks to a generous patron can all convey a warning that trouble is com- ing. The custom is to give the beggar from several coppers to a gold piece for this service, and their leader always gets his cu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prime spot for any beggar is the city gate. Working the gate nets the beggar donations from all incoming travelers and especially merchants who don't want their presence or business in town made public. Nearly as good are the main market districts, although they are often driven away if the neighborhood is middle class or rich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ravelers who do not make at least a small contribution, or are rude or cruel, often find themselves the victims of mysterious accidents: broken wagon wheels, buckets of offal or worse dumped on them from windows, even physical injury. Whether they make a donation or not, everyone entering the city might be cased as a possible mark for a later job by whoever is paying the beggar today. Payment for this service is not as lucrative as watchdogging, but it is more regular and the donations from travelers more than make up the balan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eggars have no headquarters as such, just their leader's house in the south sector of the city. This is a well-kept two story building, with a secret basement that houses a vault where they store loot against lean times. The basement is sometimes used as a hiding place for friends of the beggars on the run from the law. Up to thirty adults can comfortably fit into the basement, so it is occasionally made available to the guilds or a gang as a briefing room-with the beggar leader listening in to every word from a secret bolthole in one w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Charos the Beggar King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eggars are controlled by Charos, their leader, who lives off the donations of his underlings. Charos is a huge man, once a fine warrior but now run to fat. He is still immensely strong and he can crush a man's ribcage in his powerful arms. He stands a fraction under six feet tall, weighs something over 350 pounds and has long blonde hair and gray eyes. Few dare to cross him; his wrath is swift and terrib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haros and his band have no particular loyalty except to money and they will work with any criminal gang that offers them a reasonable fee. The guild is well aware of this and buys the services of Charos when it must, which is often enough to generate a comfortable inco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CHAROS</w:t>
      </w:r>
      <w:r>
        <w:rPr>
          <w:rFonts w:eastAsia="Times New Roman" w:cs="Times New Roman"/>
          <w:sz w:val="16"/>
          <w:szCs w:val="16"/>
        </w:rPr>
        <w:t xml:space="preserve">, hm F4/T4: AC 6; MV 12; hp 24; THAC015; #AT 1; Dmg ld4 (dagger); SA Backstab x2 drng; SZ M (5'11'tall); ML Steady (12); AL CE; XP 120; S 17, D 16, C 11, I 10, W 11, C 9.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PERSONALITY:</w:t>
      </w:r>
      <w:r>
        <w:rPr>
          <w:rFonts w:eastAsia="Times New Roman" w:cs="Times New Roman"/>
          <w:sz w:val="16"/>
          <w:szCs w:val="16"/>
        </w:rPr>
        <w:t xml:space="preserve"> Devious, cunning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THIEF ABILITIES:</w:t>
      </w:r>
      <w:r>
        <w:rPr>
          <w:rFonts w:eastAsia="Times New Roman" w:cs="Times New Roman"/>
          <w:sz w:val="16"/>
          <w:szCs w:val="16"/>
        </w:rPr>
        <w:t xml:space="preserve"> PP 43; OL 31; F/RT 14; MS 22; HS 26; DN 36; CW 84; RL 4.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FENC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 thievery can be truly successful without a fence to dispose of the goods. Each small gang has its own favorite fence, but choosing which one to use is often a matter of what has been stolen. Many fences have one or more special interests in wares. A fence buys stolen goods for low prices, and sells them for much higher prices. A fence often runs a pawn shop, because this is a good cover for this activ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oods in a pawnshop are always available for purchase since the goods on display are the ones that haven't been reclaimed. Fabulous items of magic or arcane lore can rarely be picked up in these shops since the fence usually goes over everything before it is offered for sale. Magic and other rare items are either kept or offered to favored customers instead of being placed on general sa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andling stolen property is frowned upon in any law abiding community. Doing so knowingly carries stiff penalties. Fences pay between 25% and 50% of an item's value, based on how hot it is, how recognizable it is, and how quickly it can be sol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fence will take stolen property from any thief who enters the shop, whether they are guild members or not. Guild thieves usually get a better deal than independent ones and if the circumstances are right, the fence may well take an item from an independent thief and then turn that thief in to the authorities. The guild may reimburse the fence what he paid for the item, and rewards can be gained from the city for helping to catch a thief or from the item's owner for its safe retur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fence is most likely to turn a thief in if there's a council election coming up and the guild wants to make a candidate look good, or if freelance thieves are taking too much cream from the guild operations. Since a fence lives by his reputation on the street, he won't just turn over every freelance thief who wanders in. If he does, he may well get a visit from an assassin or suffer some other unpleasantnes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Juani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uanita is one of the high class fences. She has a modest two story shop where she runs a legitimate moneylender's business. Her shop is in the Street Eagles territory and she is therefore considered by them to be their property. It is not a tag she is happy with but the realities of doing business do not allow her to protest too much. Juanita will do business with the other gangs if they have what she wan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uanita is an elegant woman, always dressed in the latest fashion to impress her buyers. She doesn't give a fig for the Street Eagles, with one or two exceptions. Juanita is a petite five feet one inch, and she looks like she would blow away in a stiff breeze. She is skilled with the dagger and she always has at least one handy. Her thick curly brown hair sits above a handsome face with green eyes and an aquiline nose. She looks about 25, but has no idea exactly how old she 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ince it is well known that Juanita is aligned with the Street Eagles she is nominally a "safe" contact for them only. However, as she badly wants any and all magical items, she doesn't ask too many questions of thieves in trouble who offer her magic in some form as all or part of the haul. She will buy any magical item, no matter how much or how little magic power it has and no matter if it does exactly what is claimed of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est thieves in the city all know of Juanita's permanent order for any magical items. Juanita pays at least one and a half times what other fences pay for magical items, and she never asks questions about the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e has no time for petty criminals and will usually take their merchandise only if it is easily sold, preferring to send them to someone more appropri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ther thing for which Juanita is well known is her willingness to handle any item if she has a buyer for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t so well known is that she almost always provides the local law with an anonymous tip off to the thief. Her main reason doing that is to undermine the so-called thieves' guild, which she wants to see taken over by The Ow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uanita has been accused of poaching other fences' workers from time to time, but she has always claimed - truthfully - they came to her rather than the other way around. As it is a difficult accusation to prove, her accusers have to date let them matter drop. Still, many of the city's fences keep a close eye on Juani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uanita has another side to her business. She runs a steal-to-order service, where any item will be stolen for a client if the price is right. This system involves less risk, because the stolen item can be moved quickly. For these jobs, Juanita uses only thieves working for The Ow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uanita is friendly to The Owl and would never betray him for any reason. She hopes to win back The Owl's heart by aiding him in bringing down the guild, but that is a deep secret she won't even admit to her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JUANITA</w:t>
      </w:r>
      <w:r>
        <w:rPr>
          <w:rFonts w:eastAsia="Times New Roman" w:cs="Times New Roman"/>
          <w:sz w:val="16"/>
          <w:szCs w:val="16"/>
        </w:rPr>
        <w:t xml:space="preserve">, hf T3: AC 10; MV 12; hp 10; THAC0 19; #AT 1; Dmg ld4 (dagger); SA Backstab x2 dmg; SZ M (5' I' tall); ML Elite (13); AL CN; XP 175; S 8, D 14, C 9, I 15, W 11, C 16.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 xml:space="preserve">PERSONALITY: </w:t>
      </w:r>
      <w:r>
        <w:rPr>
          <w:rFonts w:eastAsia="Times New Roman" w:cs="Times New Roman"/>
          <w:sz w:val="16"/>
          <w:szCs w:val="16"/>
        </w:rPr>
        <w:t xml:space="preserve">Friendly, conniving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THIEF ABILITIES:</w:t>
      </w:r>
      <w:r>
        <w:rPr>
          <w:rFonts w:eastAsia="Times New Roman" w:cs="Times New Roman"/>
          <w:sz w:val="16"/>
          <w:szCs w:val="16"/>
        </w:rPr>
        <w:t xml:space="preserve"> PP 21; OL 31; F/RT 29; MS 19; HS 17; DN 31; CW 63; RL 29.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 xml:space="preserve">Delari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elaria is mysterious, in that no one has ever seen her face and few even know she is a woman. She handles goods for anyone, but mostly for the Black Tigers. She is allergic to bright light and she keeps her drapes drawn and always wears a thick hooded robe made of dark blue material in daylight hours to keep almost all the light at bay. She keeps to the shadows after dark to help hide her identity. Her voice has been disguised by a pair of baffles sewn into the cowl of her robe. The baffles make her voice sound deeper and as though it were coming down a tunne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he is a little over five feet six inches tall, and weighs about 140 pounds. It's hard to tell exactly because of her clothing. For the same reason there is no clear description of her, even her hair and eye color are unknown. Any person you meet in the street after dark could be Delaria the fen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elaria has a small shop in the center of the Black Tiger's territory, a few blocks from the market district. Pickpockets often use her shop to unload things they have "acquired," other than coi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hop is a two story place and Delaria lives upstairs. She doesn't have any special guards or other protection, but pays her money to the Black Tigers, who look after her because she looks after them. The Owl has ordered that Delaria not be harassed, and nobody dares goes against that ord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aturally, such an order is the source of rumors about The Owl and Delaria, but there is no proof of a relationship between them at the momen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pickpockets are not Delaria's only irregular customers. She is well known as someone who will take care of stolen goods no matter how hot they are. While this is true, valuable or unique items seldom come her way as she doesn't pay as well as some of the classier fences. A lower payment is the price thieves pay for a quick sale of items which could get them a long jail term, or wor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DELARIA</w:t>
      </w:r>
      <w:r>
        <w:rPr>
          <w:rFonts w:eastAsia="Times New Roman" w:cs="Times New Roman"/>
          <w:sz w:val="16"/>
          <w:szCs w:val="16"/>
        </w:rPr>
        <w:t xml:space="preserve">, hf T3: AC 7; MV 12; hp 12; THAC0 19; #AT 1; Dmg ld4 (dagger); SA Backstab x2 dmg; SZ M (5' 7" tall); ML Steady (12); AL NE; YP 175; S 9, D 15, C 8, I 14, W 12, C 17.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Mysterious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sz w:val="16"/>
          <w:szCs w:val="16"/>
        </w:rPr>
        <w:t xml:space="preserve">Ring of protection +1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22; OL 32; F/RT 27; MS 18; HS 16; DN 28; CW 61; RL 36.</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emano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emanot the Fence is well known as a pawnbroker in the city, and many trinkets can be had from his store. Less known in honest circles is that he is willing to fence anything, no matter what. He has boasted he will take the King's crown from any thief brave or foolish enough to steal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ince Gernanot will take any item, no matter how hot, he can pay lower rates than other fences. Fences always underpay the thieves who come to them, and the price is affected by how hot the item is. The longer a fence must sit on an item before selling it, the less the thief will get paid for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s a guide, Gemanot pays the same as any other fence for small items of low value-about 33% of their worth. For more valuable items, he pays anything from 25% of their value to less than 10% for a really expensive or unique ite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example, a pearl necklace given to a noblewoman as a twentieth wedding anniversary present is probably the only one of its kind. While it probably cost several thousand gold pieces, Gemanot would pay only 40 or 50 gold for it because it is likely he'll have to remove the pearls and sellthem individually, then melt the chain and recast it. The total price he might get is maybe 200 gold and he'll need to both work and wait for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is how Gemanot explains his pricing to thieves in a hurry. Often what he does with such items is to contact the owner and offer to recover the item for a fee. Gemanot gets the same profit-but he has to do far less work, and the necklace stays in one piece. Gemanot has an eye for beauty and would not wantonly destroy a unique piece of jewelry just for a few coins. If the original owner refused to pay, Gernanot would reluctantly break the necklace up and sell its component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emanot's pawn shop is right in the market district near the Armbreakers' turf. It's an arrangement that suits everyone involved since both gangs keep a watchful eye on Gernanot's business for their own sakes as much as for h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emanot owns three buildings and rents out most of them as apartments. The pawn shop is on the ground and first floors of the middle building. The Yellow Knives have a hideout above the pawn shop for which they pay no rent in an arrangement with Gernanot. Alone of all the businesses in the market district, Gernanot pays no protection money to the Yellow Kniv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emanot lives on the second floor of the building next to his shop. The upper floors of all three of Gemanot's buildings are accessible only by an external staircase. Tenants do not have access to Gemanot's quarters or internal access to the shop, except for the Yellow Knives who can use the shop as an emergency escape route if the authorities decide to crack down on street cri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emanot has made some private changes, also. Under the shop is a secret basement, and another lies under the left hand building. Neither basement is large but both are used to hide items that might attract the interest of the local authorities. Gemanot is sometimes raided by the city watch, but they find only minor items of little interest. Gemanot leaves these low value items in his regular store room, cunningly "hidden" in an old chest, so the guards think they're clever when they find them, and don't do the thorough search which might find the basement access hatch. The fines for possessing such minor trinkets are trivial and Gemanot knows the watch are unlikely to arrest him unless they can get him for a major cr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emanot is 5 feet 7 inches tall and weighs a little over 150 pounds. He is not very physical at any time, preferring to leave that kind of thing to his two gangs. Gemanot's right eye is partially closed because of some kind of a growth on it that the priests cannot remove, and there is an area near his ear where hair will not grow. He is in his mid-twenties, with blue eyes and straw colored hair, which he keeps a precise one half inch above his collar. From this, it is possible to deduce that Gemanot served some time in the armed forces, although nobody knows whose military he served, or when or why he lef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GEMANOT</w:t>
      </w:r>
      <w:r>
        <w:rPr>
          <w:rFonts w:eastAsia="Times New Roman" w:cs="Times New Roman"/>
          <w:sz w:val="16"/>
          <w:szCs w:val="16"/>
        </w:rPr>
        <w:t xml:space="preserve">, hm T3: AC 8; MV 12; hp 13; THAC0 19; #AT 1; Dmg ld6 (Short sword); SA Backstab x2 dme; SZ M (5, 7- tall); ML Elite (13); AL NE; XP 175; S 10, D 13, C 1l, I 15, W 13, C 12.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Withdrawn, caref-ul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SPECIAL EQUIPMENT:</w:t>
      </w:r>
      <w:r>
        <w:rPr>
          <w:rFonts w:eastAsia="Times New Roman" w:cs="Times New Roman"/>
          <w:b/>
          <w:bCs/>
          <w:sz w:val="14"/>
          <w:szCs w:val="14"/>
        </w:rPr>
        <w:t xml:space="preserve"> </w:t>
      </w:r>
      <w:r>
        <w:rPr>
          <w:rFonts w:eastAsia="Times New Roman" w:cs="Times New Roman"/>
          <w:sz w:val="16"/>
          <w:szCs w:val="16"/>
        </w:rPr>
        <w:t xml:space="preserve">Dazger +2, longtooth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b/>
          <w:bCs/>
          <w:sz w:val="14"/>
          <w:szCs w:val="14"/>
        </w:rPr>
        <w:t xml:space="preserve"> </w:t>
      </w:r>
      <w:r>
        <w:rPr>
          <w:rFonts w:eastAsia="Times New Roman" w:cs="Times New Roman"/>
          <w:sz w:val="16"/>
          <w:szCs w:val="16"/>
        </w:rPr>
        <w:t xml:space="preserve">PP 23; OL 29; F/RT 28; MS 18; HS 16; DN 31; CW 64; RL 3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emanot has two helpers in the shop, one from the Yellow Knives and one from the Armbreakers. They are both well-muscled young men who are quite obviously there as bodyguards, not as clerk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Yellow Knives' helper is Martin, a 6 foot 6 inch brute who looks like he could tear limbs off if he had a mind to. The Arrnbreakers' helper is even more physically impressive. Henser is almost seven feet tafl and weighs nearly four hundred pounds. Not an ounce of fat is visible on his body and his speed is remarkable. Surprisingly, Martin and Henser get along quite wel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ach had orders to attack and kill the other at the slightest provocation, but the pair quickly learned respect for each other. They are happy to keep an eye on the shop rather than get involved in the street brawls that erupt between gangs all too often. These two giants were prime targets for the Street Eagles and the Black Tigers and will be again after their current assignme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MARTIN</w:t>
      </w:r>
      <w:r>
        <w:rPr>
          <w:rFonts w:eastAsia="Times New Roman" w:cs="Times New Roman"/>
          <w:sz w:val="16"/>
          <w:szCs w:val="16"/>
        </w:rPr>
        <w:t xml:space="preserve">, hm F3: AC 10; MV 12; hp 21; THAC0 18; #AT 1; Dmg ld8 (long sword); SZ M (6'6'tall); ML Elite (13); AL LN; XP 65; S 18/47, D 12, C 14, I 10, W 9, C 9.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PERSONALITY:</w:t>
      </w:r>
      <w:r>
        <w:rPr>
          <w:rFonts w:eastAsia="Times New Roman" w:cs="Times New Roman"/>
          <w:sz w:val="16"/>
          <w:szCs w:val="16"/>
        </w:rPr>
        <w:t xml:space="preserve"> Loyal, careful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HENSER</w:t>
      </w:r>
      <w:r>
        <w:rPr>
          <w:rFonts w:eastAsia="Times New Roman" w:cs="Times New Roman"/>
          <w:sz w:val="16"/>
          <w:szCs w:val="16"/>
        </w:rPr>
        <w:t xml:space="preserve">, hrn F3: AC 10; MV 12; hp 22; THAC0 18; #AT 1; Dnig ld8 (long sword); SZ M (6' 110 tall); ML Elite (14); AL N; XP 65; S 18/51, D 10, C 13, I 9, W 10, C 12.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PERSONALITY:</w:t>
      </w:r>
      <w:r>
        <w:rPr>
          <w:rFonts w:eastAsia="Times New Roman" w:cs="Times New Roman"/>
          <w:sz w:val="16"/>
          <w:szCs w:val="16"/>
        </w:rPr>
        <w:t xml:space="preserve"> Naive, trusting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FIX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Usually these are such people as friendly city officials, a noble's personal spymaster, a scribe of the courts, and so on. Even if unsuccessful in keeping the thief from punishment, a fixer can help arrange an escape and get the thief out of town unless the crime is truly heinous. Costs are based on the character's level as a rough guide to the character's fame or notoriety. Other variables include how upset the authorities are and how much influence enemies or allies can app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26: Effect of a Fix</w:t>
      </w:r>
    </w:p>
    <w:p>
      <w:pPr>
        <w:pStyle w:val="Normal"/>
        <w:rPr>
          <w:rFonts w:ascii="Times New Roman" w:hAnsi="Times New Roman" w:eastAsia="Times New Roman" w:cs="Times New Roman"/>
        </w:rPr>
      </w:pPr>
      <w:r>
        <w:rPr>
          <w:rFonts w:eastAsia="Times New Roman" w:cs="Times New Roman"/>
        </w:rPr>
        <w:tab/>
        <w:t>o Turn minor infraction to fine of 50 gp/ level. (from short imprisonment/flogging/pillory)</w:t>
      </w:r>
    </w:p>
    <w:p>
      <w:pPr>
        <w:pStyle w:val="Normal"/>
        <w:rPr>
          <w:rFonts w:ascii="Times New Roman" w:hAnsi="Times New Roman" w:eastAsia="Times New Roman" w:cs="Times New Roman"/>
        </w:rPr>
      </w:pPr>
      <w:r>
        <w:rPr>
          <w:rFonts w:eastAsia="Times New Roman" w:cs="Times New Roman"/>
        </w:rPr>
        <w:tab/>
        <w:t xml:space="preserve">o Turn major infraction to fine of 100 gp/level. (from long imprisonrnent/branding/amputation) * </w:t>
      </w:r>
    </w:p>
    <w:p>
      <w:pPr>
        <w:pStyle w:val="Normal"/>
        <w:rPr>
          <w:rFonts w:ascii="Times New Roman" w:hAnsi="Times New Roman" w:eastAsia="Times New Roman" w:cs="Times New Roman"/>
        </w:rPr>
      </w:pPr>
      <w:r>
        <w:rPr>
          <w:rFonts w:eastAsia="Times New Roman" w:cs="Times New Roman"/>
        </w:rPr>
        <w:tab/>
        <w:t xml:space="preserve">o Capital crimes such as murder and treason cannot be reduced to a f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Base chance</w:t>
      </w:r>
      <w:r>
        <w:rPr>
          <w:rFonts w:eastAsia="Times New Roman" w:cs="Times New Roman"/>
        </w:rPr>
        <w:t xml:space="preserve"> for a successful fix:</w:t>
        <w:tab/>
        <w:tab/>
        <w:t>6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
        <w:t xml:space="preserve">Modifiers: </w:t>
      </w:r>
    </w:p>
    <w:p>
      <w:pPr>
        <w:pStyle w:val="Normal"/>
        <w:rPr>
          <w:rFonts w:ascii="Times New Roman" w:hAnsi="Times New Roman" w:eastAsia="Times New Roman" w:cs="Times New Roman"/>
        </w:rPr>
      </w:pPr>
      <w:r>
        <w:rPr>
          <w:rFonts w:eastAsia="Times New Roman" w:cs="Times New Roman"/>
        </w:rPr>
        <w:tab/>
        <w:t>Major infraction</w:t>
        <w:tab/>
        <w:tab/>
        <w:tab/>
        <w:tab/>
        <w:t xml:space="preserve">-20% </w:t>
      </w:r>
    </w:p>
    <w:p>
      <w:pPr>
        <w:pStyle w:val="Normal"/>
        <w:rPr>
          <w:rFonts w:ascii="Times New Roman" w:hAnsi="Times New Roman" w:eastAsia="Times New Roman" w:cs="Times New Roman"/>
        </w:rPr>
      </w:pPr>
      <w:r>
        <w:rPr>
          <w:rFonts w:eastAsia="Times New Roman" w:cs="Times New Roman"/>
        </w:rPr>
        <w:tab/>
        <w:t>Victim is:</w:t>
        <w:tab/>
        <w:tab/>
        <w:tab/>
      </w:r>
    </w:p>
    <w:p>
      <w:pPr>
        <w:pStyle w:val="Normal"/>
        <w:rPr>
          <w:rFonts w:ascii="Times New Roman" w:hAnsi="Times New Roman" w:eastAsia="Times New Roman" w:cs="Times New Roman"/>
        </w:rPr>
      </w:pPr>
      <w:r>
        <w:rPr>
          <w:rFonts w:eastAsia="Times New Roman" w:cs="Times New Roman"/>
        </w:rPr>
        <w:tab/>
        <w:tab/>
        <w:t>Upper Upper Class</w:t>
        <w:tab/>
        <w:tab/>
        <w:t xml:space="preserve">-30% </w:t>
      </w:r>
    </w:p>
    <w:p>
      <w:pPr>
        <w:pStyle w:val="Normal"/>
        <w:rPr>
          <w:rFonts w:ascii="Times New Roman" w:hAnsi="Times New Roman" w:eastAsia="Times New Roman" w:cs="Times New Roman"/>
        </w:rPr>
      </w:pPr>
      <w:r>
        <w:rPr>
          <w:rFonts w:eastAsia="Times New Roman" w:cs="Times New Roman"/>
        </w:rPr>
        <w:tab/>
        <w:tab/>
        <w:t>Middle Upper Class</w:t>
        <w:tab/>
        <w:tab/>
        <w:t xml:space="preserve">-15% </w:t>
      </w:r>
    </w:p>
    <w:p>
      <w:pPr>
        <w:pStyle w:val="Normal"/>
        <w:rPr>
          <w:rFonts w:ascii="Times New Roman" w:hAnsi="Times New Roman" w:eastAsia="Times New Roman" w:cs="Times New Roman"/>
        </w:rPr>
      </w:pPr>
      <w:r>
        <w:rPr>
          <w:rFonts w:eastAsia="Times New Roman" w:cs="Times New Roman"/>
        </w:rPr>
        <w:tab/>
        <w:tab/>
        <w:t>Lower Upper Class</w:t>
        <w:tab/>
        <w:tab/>
        <w:t xml:space="preserve">-10% </w:t>
      </w:r>
    </w:p>
    <w:p>
      <w:pPr>
        <w:pStyle w:val="Normal"/>
        <w:rPr>
          <w:rFonts w:ascii="Times New Roman" w:hAnsi="Times New Roman" w:eastAsia="Times New Roman" w:cs="Times New Roman"/>
        </w:rPr>
      </w:pPr>
      <w:r>
        <w:rPr>
          <w:rFonts w:eastAsia="Times New Roman" w:cs="Times New Roman"/>
        </w:rPr>
        <w:tab/>
        <w:tab/>
        <w:t>Upper Middle Class</w:t>
        <w:tab/>
        <w:tab/>
        <w:t xml:space="preserve">-5% </w:t>
      </w:r>
    </w:p>
    <w:p>
      <w:pPr>
        <w:pStyle w:val="Normal"/>
        <w:rPr>
          <w:rFonts w:ascii="Times New Roman" w:hAnsi="Times New Roman" w:eastAsia="Times New Roman" w:cs="Times New Roman"/>
        </w:rPr>
      </w:pPr>
      <w:r>
        <w:rPr>
          <w:rFonts w:eastAsia="Times New Roman" w:cs="Times New Roman"/>
        </w:rPr>
        <w:tab/>
        <w:tab/>
        <w:t>Middle Middle Class</w:t>
        <w:tab/>
        <w:tab/>
        <w:t xml:space="preserve">+0% </w:t>
      </w:r>
    </w:p>
    <w:p>
      <w:pPr>
        <w:pStyle w:val="Normal"/>
        <w:rPr>
          <w:rFonts w:ascii="Times New Roman" w:hAnsi="Times New Roman" w:eastAsia="Times New Roman" w:cs="Times New Roman"/>
        </w:rPr>
      </w:pPr>
      <w:r>
        <w:rPr>
          <w:rFonts w:eastAsia="Times New Roman" w:cs="Times New Roman"/>
        </w:rPr>
        <w:tab/>
        <w:tab/>
        <w:t>Lower Middle Class</w:t>
        <w:tab/>
        <w:tab/>
        <w:t xml:space="preserve">+5% </w:t>
      </w:r>
    </w:p>
    <w:p>
      <w:pPr>
        <w:pStyle w:val="Normal"/>
        <w:rPr>
          <w:rFonts w:ascii="Times New Roman" w:hAnsi="Times New Roman" w:eastAsia="Times New Roman" w:cs="Times New Roman"/>
        </w:rPr>
      </w:pPr>
      <w:r>
        <w:rPr>
          <w:rFonts w:eastAsia="Times New Roman" w:cs="Times New Roman"/>
        </w:rPr>
        <w:tab/>
        <w:tab/>
        <w:t>Upper Lower Class</w:t>
        <w:tab/>
        <w:tab/>
        <w:t xml:space="preserve">+10% </w:t>
      </w:r>
    </w:p>
    <w:p>
      <w:pPr>
        <w:pStyle w:val="Normal"/>
        <w:rPr>
          <w:rFonts w:ascii="Times New Roman" w:hAnsi="Times New Roman" w:eastAsia="Times New Roman" w:cs="Times New Roman"/>
        </w:rPr>
      </w:pPr>
      <w:r>
        <w:rPr>
          <w:rFonts w:eastAsia="Times New Roman" w:cs="Times New Roman"/>
        </w:rPr>
        <w:tab/>
        <w:tab/>
        <w:t>Middle Lower Class</w:t>
        <w:tab/>
        <w:tab/>
        <w:t xml:space="preserve">+15% </w:t>
      </w:r>
    </w:p>
    <w:p>
      <w:pPr>
        <w:pStyle w:val="Normal"/>
        <w:rPr>
          <w:rFonts w:ascii="Times New Roman" w:hAnsi="Times New Roman" w:eastAsia="Times New Roman" w:cs="Times New Roman"/>
        </w:rPr>
      </w:pPr>
      <w:r>
        <w:rPr>
          <w:rFonts w:eastAsia="Times New Roman" w:cs="Times New Roman"/>
        </w:rPr>
        <w:tab/>
        <w:tab/>
        <w:t>Lower Lower Class</w:t>
        <w:tab/>
        <w:tab/>
        <w:t xml:space="preserve">+3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b/>
        <w:t xml:space="preserve">Other Fixer Services* </w:t>
      </w:r>
    </w:p>
    <w:p>
      <w:pPr>
        <w:pStyle w:val="Normal"/>
        <w:rPr>
          <w:rFonts w:ascii="Times New Roman" w:hAnsi="Times New Roman" w:eastAsia="Times New Roman" w:cs="Times New Roman"/>
        </w:rPr>
      </w:pPr>
      <w:r>
        <w:rPr>
          <w:rFonts w:eastAsia="Times New Roman" w:cs="Times New Roman"/>
        </w:rPr>
        <w:tab/>
        <w:tab/>
        <w:t>Assist in escape from town:</w:t>
        <w:tab/>
        <w:t>200 gp/level</w:t>
      </w:r>
    </w:p>
    <w:p>
      <w:pPr>
        <w:pStyle w:val="Normal"/>
        <w:rPr>
          <w:rFonts w:ascii="Times New Roman" w:hAnsi="Times New Roman" w:eastAsia="Times New Roman" w:cs="Times New Roman"/>
        </w:rPr>
      </w:pPr>
      <w:r>
        <w:rPr>
          <w:rFonts w:eastAsia="Times New Roman" w:cs="Times New Roman"/>
        </w:rPr>
        <w:tab/>
        <w:tab/>
        <w:t>Escape if capital crime:</w:t>
        <w:tab/>
        <w:tab/>
        <w:t>500 gp/level</w:t>
      </w:r>
    </w:p>
    <w:p>
      <w:pPr>
        <w:pStyle w:val="Normal"/>
        <w:rPr>
          <w:rFonts w:ascii="Times New Roman" w:hAnsi="Times New Roman" w:eastAsia="Times New Roman" w:cs="Times New Roman"/>
        </w:rPr>
      </w:pPr>
      <w:r>
        <w:rPr>
          <w:rFonts w:eastAsia="Times New Roman" w:cs="Times New Roman"/>
        </w:rPr>
        <w:tab/>
        <w:tab/>
        <w:t>Do a "personal favor:"</w:t>
        <w:tab/>
        <w:tab/>
        <w:t>500 gp/level</w:t>
      </w:r>
    </w:p>
    <w:p>
      <w:pPr>
        <w:pStyle w:val="Normal"/>
        <w:rPr>
          <w:rFonts w:ascii="Times New Roman" w:hAnsi="Times New Roman" w:eastAsia="Times New Roman" w:cs="Times New Roman"/>
        </w:rPr>
      </w:pPr>
      <w:r>
        <w:rPr>
          <w:rFonts w:eastAsia="Times New Roman" w:cs="Times New Roman"/>
        </w:rPr>
        <w:tab/>
        <w:tab/>
        <w:t>Cross guild on character's behalf:</w:t>
        <w:tab/>
        <w:t>1,000 gp/ level</w:t>
      </w:r>
    </w:p>
    <w:p>
      <w:pPr>
        <w:pStyle w:val="Normal"/>
        <w:rPr>
          <w:rFonts w:ascii="Times New Roman" w:hAnsi="Times New Roman" w:eastAsia="Times New Roman" w:cs="Times New Roman"/>
        </w:rPr>
      </w:pPr>
      <w:r>
        <w:rPr>
          <w:rFonts w:eastAsia="Times New Roman" w:cs="Times New Roman"/>
          <w:sz w:val="16"/>
          <w:szCs w:val="16"/>
        </w:rPr>
        <w:tab/>
        <w:t>* For "other services" a fixer is 1% likely to betray the thief to his enem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t the DM's discretion a fee may be waived or a betrayal result may be foregone if the player character agrees to do a personal service for the fixer. Any betrayal will happen after the service is complet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lean-up services, such as having a fixer arrange to dispose of embarrassing evidence, require the thief to turn over 20% of the take to the 'cleaner," or 200 gp, whichever is higher. The cleaner may accept "a future personal favor" instead of the fee. Some fixers do these jobs themselves; others just have connections to get it do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Tarran the Fixer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 xml:space="preserve">Too old to be an active thief, Tarran has always been ill-suited to that role. Unlike many thieves, he </w:t>
      </w:r>
      <w:r>
        <w:rPr>
          <w:rFonts w:eastAsia="Times New Roman" w:cs="Times New Roman"/>
          <w:i/>
          <w:iCs/>
        </w:rPr>
        <w:t xml:space="preserve">doesn't </w:t>
      </w:r>
      <w:r>
        <w:rPr>
          <w:rFonts w:eastAsia="Times New Roman" w:cs="Times New Roman"/>
        </w:rPr>
        <w:t xml:space="preserve">have an honest face. One look at his half-lidded gaze, gimlet eyes, and balding pate and those who meet him check to see if their purses have been cu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 didn't get on at the guild, but went into business and amassed a small fortune-the rumors say freelance smuggling. He may have run afoul of the guild later. In any case, he convinced his "interviewer" to front money for his political advancement. Now in a position to sell political favors and act as a go-between, he plays both ends against the middle, and profits thri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nomelike, he hovers around the city offices, always willing to do a service-for a price. Besides having his golden, greasy thumb in most shady dealings, Tarran is a whiz with figures and can tell at a glance if anyone shorts him the thinnest copper pie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all of this, he is gentle and harmless unless threatened. Then his subtle revenges become legendary. He abhors physical violence and never carries a weapon; his weapon is gold and the influence it bu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TARRAN</w:t>
      </w:r>
      <w:r>
        <w:rPr>
          <w:rFonts w:eastAsia="Times New Roman" w:cs="Times New Roman"/>
          <w:sz w:val="16"/>
          <w:szCs w:val="16"/>
        </w:rPr>
        <w:t xml:space="preserve">, hm T3: AC 10; MV 12; hp 11; THACO 19; #AT 1; Dmg nit; SZ M (5'4' tall); ML Average (10); AL NE; XP 175; S 12, D 14, C 9, I 16, W 17, C 8.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 xml:space="preserve">PERSONALITY: </w:t>
      </w:r>
      <w:r>
        <w:rPr>
          <w:rFonts w:eastAsia="Times New Roman" w:cs="Times New Roman"/>
          <w:sz w:val="16"/>
          <w:szCs w:val="16"/>
        </w:rPr>
        <w:t xml:space="preserve">Calculating, greedy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THIEF ABILITIES:</w:t>
      </w:r>
      <w:r>
        <w:rPr>
          <w:rFonts w:eastAsia="Times New Roman" w:cs="Times New Roman"/>
          <w:sz w:val="16"/>
          <w:szCs w:val="16"/>
        </w:rPr>
        <w:t xml:space="preserve"> PP 29; OL 26; F/RT 24; MS 27; HS 21; DN 29; CW 73; RL 11.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SPELLCASTERS: PRIES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part from the masters and their assistants, Mar- cus depends on two other people for special services, a priest and a wiz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ennie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priest is Tenniel, a short man in his early forties and a devout worshiper of the god of thieves. Tenniel performs many duties for the guild, some more often than others. These include healing a guild member who suffers an injury, seeking divine help to determine the probable outcome of a project, and leading prayers for successful dealings on the special high holy days of the de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is sometimes asked to question a dead thief about how he died and what the next thief can do to avoid the same fate, or an intruder who fell to one of the guild's many traps might be asked who sent them and what their mission was. He occasionally assists in checking to see that any person being questioned by the guild is telling the truth, but this service is expensi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enniel plays little part in the day-to-day operation of the guild. His job is to keep the god's shr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TENNIEL</w:t>
      </w:r>
      <w:r>
        <w:rPr>
          <w:rFonts w:eastAsia="Times New Roman" w:cs="Times New Roman"/>
          <w:sz w:val="16"/>
          <w:szCs w:val="16"/>
        </w:rPr>
        <w:t xml:space="preserve">, hm C9: AC 3; MV 12; hp 44; THAC0 16; #AT 1; Dmg ld6+2; SZ M (5'3'tall); ML Elite (14); AL N; XP 2,000; S 14, D 10, C 11, I 12, W 17, Ch 13.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 xml:space="preserve">PERSONALITY: </w:t>
      </w:r>
      <w:r>
        <w:rPr>
          <w:rFonts w:eastAsia="Times New Roman" w:cs="Times New Roman"/>
          <w:sz w:val="16"/>
          <w:szCs w:val="16"/>
        </w:rPr>
        <w:t>Quiet, confident</w:t>
      </w:r>
    </w:p>
    <w:p>
      <w:pPr>
        <w:pStyle w:val="Normal"/>
        <w:rPr>
          <w:rFonts w:ascii="Times New Roman" w:hAnsi="Times New Roman" w:eastAsia="Times New Roman" w:cs="Times New Roman"/>
          <w:i/>
          <w:i/>
          <w:iCs/>
          <w:sz w:val="16"/>
          <w:szCs w:val="16"/>
        </w:rPr>
      </w:pPr>
      <w:r>
        <w:rPr>
          <w:rFonts w:eastAsia="Times New Roman" w:cs="Times New Roman"/>
          <w:sz w:val="16"/>
          <w:szCs w:val="16"/>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Ring of free action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Usual spells (6/6/4/2/1): </w:t>
      </w:r>
    </w:p>
    <w:p>
      <w:pPr>
        <w:pStyle w:val="Normal"/>
        <w:rPr>
          <w:rFonts w:ascii="Times New Roman" w:hAnsi="Times New Roman" w:eastAsia="Times New Roman" w:cs="Times New Roman"/>
          <w:sz w:val="16"/>
          <w:szCs w:val="16"/>
        </w:rPr>
      </w:pPr>
      <w:r>
        <w:rPr>
          <w:rFonts w:eastAsia="Times New Roman" w:cs="Times New Roman"/>
          <w:sz w:val="16"/>
          <w:szCs w:val="16"/>
        </w:rPr>
        <w:tab/>
      </w:r>
      <w:r>
        <w:rPr>
          <w:rFonts w:eastAsia="Times New Roman" w:cs="Times New Roman"/>
          <w:b/>
          <w:bCs/>
          <w:sz w:val="16"/>
          <w:szCs w:val="16"/>
        </w:rPr>
        <w:t xml:space="preserve">Tenniel's Spell List </w:t>
      </w:r>
    </w:p>
    <w:p>
      <w:pPr>
        <w:pStyle w:val="Normal"/>
        <w:rPr>
          <w:rFonts w:ascii="Times New Roman" w:hAnsi="Times New Roman" w:eastAsia="Times New Roman" w:cs="Times New Roman"/>
          <w:sz w:val="16"/>
          <w:szCs w:val="16"/>
        </w:rPr>
      </w:pPr>
      <w:r>
        <w:rPr>
          <w:rFonts w:eastAsia="Times New Roman" w:cs="Times New Roman"/>
          <w:sz w:val="16"/>
          <w:szCs w:val="16"/>
        </w:rPr>
        <w:tab/>
        <w:t>1st - cure light wounds (x4), detect magic ( x2)</w:t>
      </w:r>
    </w:p>
    <w:p>
      <w:pPr>
        <w:pStyle w:val="Normal"/>
        <w:rPr>
          <w:rFonts w:ascii="Times New Roman" w:hAnsi="Times New Roman" w:eastAsia="Times New Roman" w:cs="Times New Roman"/>
          <w:sz w:val="16"/>
          <w:szCs w:val="16"/>
        </w:rPr>
      </w:pPr>
      <w:r>
        <w:rPr>
          <w:rFonts w:eastAsia="Times New Roman" w:cs="Times New Roman"/>
          <w:sz w:val="16"/>
          <w:szCs w:val="16"/>
        </w:rPr>
        <w:tab/>
        <w:t>2nd - augury ( x2), detect charm, hold person, know alignment, silence, 15' radius</w:t>
      </w:r>
    </w:p>
    <w:p>
      <w:pPr>
        <w:pStyle w:val="Normal"/>
        <w:rPr>
          <w:rFonts w:ascii="Times New Roman" w:hAnsi="Times New Roman" w:eastAsia="Times New Roman" w:cs="Times New Roman"/>
          <w:sz w:val="16"/>
          <w:szCs w:val="16"/>
        </w:rPr>
      </w:pPr>
      <w:r>
        <w:rPr>
          <w:rFonts w:eastAsia="Times New Roman" w:cs="Times New Roman"/>
          <w:sz w:val="16"/>
          <w:szCs w:val="16"/>
        </w:rPr>
        <w:tab/>
        <w:t>3rd - dispel magic, glyph of warding, remove curse, speak with dead</w:t>
      </w:r>
    </w:p>
    <w:p>
      <w:pPr>
        <w:pStyle w:val="Normal"/>
        <w:rPr>
          <w:rFonts w:ascii="Times New Roman" w:hAnsi="Times New Roman" w:eastAsia="Times New Roman" w:cs="Times New Roman"/>
          <w:sz w:val="16"/>
          <w:szCs w:val="16"/>
        </w:rPr>
      </w:pPr>
      <w:r>
        <w:rPr>
          <w:rFonts w:eastAsia="Times New Roman" w:cs="Times New Roman"/>
          <w:sz w:val="16"/>
          <w:szCs w:val="16"/>
        </w:rPr>
        <w:tab/>
        <w:t>4th - detect lie, neutralize poison</w:t>
      </w:r>
    </w:p>
    <w:p>
      <w:pPr>
        <w:pStyle w:val="Normal"/>
        <w:rPr>
          <w:rFonts w:ascii="Times New Roman" w:hAnsi="Times New Roman" w:eastAsia="Times New Roman" w:cs="Times New Roman"/>
        </w:rPr>
      </w:pPr>
      <w:r>
        <w:rPr>
          <w:rFonts w:eastAsia="Times New Roman" w:cs="Times New Roman"/>
          <w:sz w:val="16"/>
          <w:szCs w:val="16"/>
        </w:rPr>
        <w:tab/>
        <w:t>5th - true seeing or cure critical wounds (50% chance 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SPELLCASTERS: WIZARDS</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b/>
          <w:bCs/>
        </w:rPr>
        <w:t xml:space="preserve">Velann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lanna the wizard is an elf of great age. She wants leave some lasting reminder of her existence for those who come after her. Her loyalty to the guild has been bought with the resources to conduct her magical research into whatever spell or spells she hopes to develop before she di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lanna was once a war wizard for an elven kingdom. She has a great many offensive and defensive spells in her grimoire. Her job is to provide magical protection to the guild and rarely to provide magical aid on an important job. She dislikes going out on jobs since that cuts into her research time. If she has to cast any spells that wastes more of her time while she rests and memorizes the spell again. She also complains long and loudly if she has to cast any spells to protect the guild hall and its occupants. The guildmasters have learned to ignore her complaints. Velanna does not care for that and goes into a sulk when it happe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only time Velanna doesn't grumble about using her magic is when a pile of loot is brought in for checking. Part of her deal with the guild is that she gets first use of any magic that comes in. It's a high price but one the guild is willing to pay since the wizard seldom takes more than one item. Whether Velanna tests these items, tries to fathom their manufacture, or simply holds on to them to keep the guild guessing is not cert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enever any loot that might contain magic is brought to the guild, Velanna first casts </w:t>
      </w:r>
      <w:r>
        <w:rPr>
          <w:rFonts w:eastAsia="Times New Roman" w:cs="Times New Roman"/>
          <w:i/>
          <w:iCs/>
        </w:rPr>
        <w:t xml:space="preserve">detect magic </w:t>
      </w:r>
      <w:r>
        <w:rPr>
          <w:rFonts w:eastAsia="Times New Roman" w:cs="Times New Roman"/>
        </w:rPr>
        <w:t xml:space="preserve">on the whole pile to separate out the magical items. She then casts </w:t>
      </w:r>
      <w:r>
        <w:rPr>
          <w:rFonts w:eastAsia="Times New Roman" w:cs="Times New Roman"/>
          <w:i/>
          <w:iCs/>
        </w:rPr>
        <w:t>identify</w:t>
      </w:r>
      <w:r>
        <w:rPr>
          <w:rFonts w:eastAsia="Times New Roman" w:cs="Times New Roman"/>
        </w:rPr>
        <w:t xml:space="preserve">. She has been doing this for so many years that even the smallest piece of information allows her to accurately identify all common wands, rings, potions, and weap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Less common items can be identified to a general use or power and are then put into the guild's vault or sometimes kept in Velanna's workshop. Whenever one of these items is used, a report on its function is expected from the thief so that if another such item falls into the guild's hands it can be more accurately identified next tim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rtifacts, relics and other unique items are norrnally taken away by Velanna for further study. These items seldom find their way back to the guild for several reasons. In some cases they defy Velanna's efforts to unlock their secrets. In others, the methods she uses destroys the item. This may lead to the release of a large burst of raw magical energy. Her workshop has magical wards placed around it to protect the surrounding buildings against explos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remaining items that she keeps are ones that Velanna feels she has more need of than the guild does. She has acquired a </w:t>
      </w:r>
      <w:r>
        <w:rPr>
          <w:rFonts w:eastAsia="Times New Roman" w:cs="Times New Roman"/>
          <w:i/>
          <w:iCs/>
        </w:rPr>
        <w:t xml:space="preserve">book of infinite spells </w:t>
      </w:r>
      <w:r>
        <w:rPr>
          <w:rFonts w:eastAsia="Times New Roman" w:cs="Times New Roman"/>
        </w:rPr>
        <w:t xml:space="preserve">in this way and she has reaped the rewards of each of the six magical works that increase attribut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elanna has also acquired a</w:t>
      </w:r>
      <w:r>
        <w:rPr>
          <w:rFonts w:eastAsia="Times New Roman" w:cs="Times New Roman"/>
          <w:i/>
          <w:iCs/>
        </w:rPr>
        <w:t xml:space="preserve"> staff of the magi </w:t>
      </w:r>
      <w:r>
        <w:rPr>
          <w:rFonts w:eastAsia="Times New Roman" w:cs="Times New Roman"/>
        </w:rPr>
        <w:t xml:space="preserve">and a pair of </w:t>
      </w:r>
      <w:r>
        <w:rPr>
          <w:rFonts w:eastAsia="Times New Roman" w:cs="Times New Roman"/>
          <w:i/>
          <w:iCs/>
        </w:rPr>
        <w:t xml:space="preserve">rings of spell storing </w:t>
      </w:r>
      <w:r>
        <w:rPr>
          <w:rFonts w:eastAsia="Times New Roman" w:cs="Times New Roman"/>
        </w:rPr>
        <w:t xml:space="preserve">as well as two </w:t>
      </w:r>
      <w:r>
        <w:rPr>
          <w:rFonts w:eastAsia="Times New Roman" w:cs="Times New Roman"/>
          <w:i/>
          <w:iCs/>
        </w:rPr>
        <w:t>ioun stones</w:t>
      </w:r>
      <w:r>
        <w:rPr>
          <w:rFonts w:eastAsia="Times New Roman" w:cs="Times New Roman"/>
        </w:rPr>
        <w:t xml:space="preserve">, one pink and one pearly white. The only item she still wants for herself is a </w:t>
      </w:r>
      <w:r>
        <w:rPr>
          <w:rFonts w:eastAsia="Times New Roman" w:cs="Times New Roman"/>
          <w:i/>
          <w:iCs/>
        </w:rPr>
        <w:t xml:space="preserve">Boccob's blessed book </w:t>
      </w:r>
      <w:r>
        <w:rPr>
          <w:rFonts w:eastAsia="Times New Roman" w:cs="Times New Roman"/>
        </w:rPr>
        <w:t xml:space="preserve">and she would pay any price to get o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uild has made a handsome profit from the sale of items Velanna has identified for them. Many local wizards and others seeking magical trinkets come to the guild in search of an item they require. The guild does not keep a record of who buys an ite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nly people in the guild who Velanna has allowed to get to know her well enough to call her a friend are Marcus and Merta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VELANNA</w:t>
      </w:r>
      <w:r>
        <w:rPr>
          <w:rFonts w:eastAsia="Times New Roman" w:cs="Times New Roman"/>
          <w:sz w:val="16"/>
          <w:szCs w:val="16"/>
        </w:rPr>
        <w:t xml:space="preserve">, ef M12: AC 5; MV 12; hp 31; THAC0 17; #AT 1; Dmg ld4 (dagger); SA Spells; SZ M (5' 1" tall); ML Champion (16); AL LN; XP 10,000; S 8, D 13, C 9, I 19, W 15, Ch 14.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PERSONALITY:</w:t>
      </w:r>
      <w:r>
        <w:rPr>
          <w:rFonts w:eastAsia="Times New Roman" w:cs="Times New Roman"/>
          <w:sz w:val="16"/>
          <w:szCs w:val="16"/>
        </w:rPr>
        <w:t xml:space="preserve"> Studious, brusque </w:t>
      </w:r>
    </w:p>
    <w:p>
      <w:pPr>
        <w:pStyle w:val="Normal"/>
        <w:rPr>
          <w:rFonts w:ascii="Times New Roman" w:hAnsi="Times New Roman" w:eastAsia="Times New Roman" w:cs="Times New Roman"/>
          <w:i/>
          <w:i/>
          <w:iCs/>
          <w:sz w:val="16"/>
          <w:szCs w:val="16"/>
        </w:rPr>
      </w:pPr>
      <w:r>
        <w:rPr>
          <w:rFonts w:eastAsia="Times New Roman" w:cs="Times New Roman"/>
          <w:sz w:val="16"/>
          <w:szCs w:val="16"/>
        </w:rPr>
        <w:t xml:space="preserve">     </w:t>
      </w:r>
      <w:r>
        <w:rPr>
          <w:rFonts w:eastAsia="Times New Roman" w:cs="Times New Roman"/>
          <w:sz w:val="14"/>
          <w:szCs w:val="14"/>
        </w:rPr>
        <w:t>SPECIAL EQUIPMENT:</w:t>
      </w:r>
      <w:r>
        <w:rPr>
          <w:rFonts w:eastAsia="Times New Roman" w:cs="Times New Roman"/>
          <w:sz w:val="16"/>
          <w:szCs w:val="16"/>
        </w:rPr>
        <w:t xml:space="preserve"> </w:t>
      </w:r>
      <w:r>
        <w:rPr>
          <w:rFonts w:eastAsia="Times New Roman" w:cs="Times New Roman"/>
          <w:i/>
          <w:iCs/>
          <w:sz w:val="16"/>
          <w:szCs w:val="16"/>
        </w:rPr>
        <w:t xml:space="preserve">Cloak of protection +5, ring of fire resistance, boots of levitation, ring of invisibility, wand of magic missiles </w:t>
      </w:r>
      <w:r>
        <w:rPr>
          <w:rFonts w:eastAsia="Times New Roman" w:cs="Times New Roman"/>
          <w:sz w:val="16"/>
          <w:szCs w:val="16"/>
        </w:rPr>
        <w:t xml:space="preserve">(23 charges), </w:t>
      </w:r>
      <w:r>
        <w:rPr>
          <w:rFonts w:eastAsia="Times New Roman" w:cs="Times New Roman"/>
          <w:i/>
          <w:iCs/>
          <w:sz w:val="16"/>
          <w:szCs w:val="16"/>
        </w:rPr>
        <w:t xml:space="preserve">wand of fireballs </w:t>
      </w:r>
      <w:r>
        <w:rPr>
          <w:rFonts w:eastAsia="Times New Roman" w:cs="Times New Roman"/>
          <w:sz w:val="16"/>
          <w:szCs w:val="16"/>
        </w:rPr>
        <w:t xml:space="preserve">(12 charges), </w:t>
      </w:r>
      <w:r>
        <w:rPr>
          <w:rFonts w:eastAsia="Times New Roman" w:cs="Times New Roman"/>
          <w:i/>
          <w:iCs/>
          <w:sz w:val="16"/>
          <w:szCs w:val="16"/>
        </w:rPr>
        <w:t xml:space="preserve">crystal ball. </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     </w:t>
      </w:r>
      <w:r>
        <w:rPr>
          <w:rFonts w:eastAsia="Times New Roman" w:cs="Times New Roman"/>
          <w:sz w:val="16"/>
          <w:szCs w:val="16"/>
        </w:rPr>
        <w:t xml:space="preserve">Spellbook(4/4/4/4/4/1) </w:t>
      </w:r>
    </w:p>
    <w:p>
      <w:pPr>
        <w:pStyle w:val="Normal"/>
        <w:rPr>
          <w:rFonts w:ascii="Times New Roman" w:hAnsi="Times New Roman" w:eastAsia="Times New Roman" w:cs="Times New Roman"/>
          <w:b/>
          <w:b/>
          <w:bCs/>
          <w:sz w:val="16"/>
          <w:szCs w:val="16"/>
        </w:rPr>
      </w:pPr>
      <w:r>
        <w:rPr>
          <w:rFonts w:eastAsia="Times New Roman" w:cs="Times New Roman"/>
          <w:sz w:val="16"/>
          <w:szCs w:val="16"/>
        </w:rPr>
        <w:tab/>
      </w:r>
      <w:r>
        <w:rPr>
          <w:rFonts w:eastAsia="Times New Roman" w:cs="Times New Roman"/>
          <w:b/>
          <w:bCs/>
          <w:sz w:val="16"/>
          <w:szCs w:val="16"/>
        </w:rPr>
        <w:t xml:space="preserve">Volanna's Spell List </w:t>
      </w:r>
    </w:p>
    <w:p>
      <w:pPr>
        <w:pStyle w:val="Normal"/>
        <w:rPr>
          <w:rFonts w:ascii="Times New Roman" w:hAnsi="Times New Roman" w:eastAsia="Times New Roman" w:cs="Times New Roman"/>
          <w:sz w:val="16"/>
          <w:szCs w:val="16"/>
        </w:rPr>
      </w:pPr>
      <w:r>
        <w:rPr>
          <w:rFonts w:eastAsia="Times New Roman" w:cs="Times New Roman"/>
          <w:b/>
          <w:bCs/>
          <w:sz w:val="16"/>
          <w:szCs w:val="16"/>
        </w:rPr>
        <w:tab/>
      </w:r>
      <w:r>
        <w:rPr>
          <w:rFonts w:eastAsia="Times New Roman" w:cs="Times New Roman"/>
          <w:sz w:val="16"/>
          <w:szCs w:val="16"/>
        </w:rPr>
        <w:t>1st - lurning hands, charm person, color spray, comprehend ,languages, detect magic*, identify*, read magic*, sleep, unseen servant, wizard mark*</w:t>
      </w:r>
    </w:p>
    <w:p>
      <w:pPr>
        <w:pStyle w:val="Normal"/>
        <w:rPr>
          <w:rFonts w:ascii="Times New Roman" w:hAnsi="Times New Roman" w:eastAsia="Times New Roman" w:cs="Times New Roman"/>
          <w:sz w:val="16"/>
          <w:szCs w:val="16"/>
        </w:rPr>
      </w:pPr>
      <w:r>
        <w:rPr>
          <w:rFonts w:eastAsia="Times New Roman" w:cs="Times New Roman"/>
          <w:sz w:val="16"/>
          <w:szCs w:val="16"/>
        </w:rPr>
        <w:tab/>
        <w:t>2nd - detect invisibility, knock*, know alignment*, locate object*, shatter, spectral hand, web, wizard lock</w:t>
      </w:r>
    </w:p>
    <w:p>
      <w:pPr>
        <w:pStyle w:val="Normal"/>
        <w:rPr>
          <w:rFonts w:ascii="Times New Roman" w:hAnsi="Times New Roman" w:eastAsia="Times New Roman" w:cs="Times New Roman"/>
          <w:sz w:val="16"/>
          <w:szCs w:val="16"/>
        </w:rPr>
      </w:pPr>
      <w:r>
        <w:rPr>
          <w:rFonts w:eastAsia="Times New Roman" w:cs="Times New Roman"/>
          <w:sz w:val="16"/>
          <w:szCs w:val="16"/>
        </w:rPr>
        <w:tab/>
        <w:t>3rd - clairvoyance, dispel magic*, fly, hold person, lightning bolt*, non-detection, secret page*, suggestion</w:t>
      </w:r>
    </w:p>
    <w:p>
      <w:pPr>
        <w:pStyle w:val="Normal"/>
        <w:rPr>
          <w:rFonts w:ascii="Times New Roman" w:hAnsi="Times New Roman" w:eastAsia="Times New Roman" w:cs="Times New Roman"/>
          <w:sz w:val="16"/>
          <w:szCs w:val="16"/>
        </w:rPr>
      </w:pPr>
      <w:r>
        <w:rPr>
          <w:rFonts w:eastAsia="Times New Roman" w:cs="Times New Roman"/>
          <w:sz w:val="16"/>
          <w:szCs w:val="16"/>
        </w:rPr>
        <w:tab/>
        <w:t>4th - detect scrying*, ice storm, minor globe of invulnerability, polymorph other, polymorph self, Rary's mnemonic enhancer*, wizard eye*</w:t>
      </w:r>
    </w:p>
    <w:p>
      <w:pPr>
        <w:pStyle w:val="Normal"/>
        <w:rPr>
          <w:rFonts w:ascii="Times New Roman" w:hAnsi="Times New Roman" w:eastAsia="Times New Roman" w:cs="Times New Roman"/>
          <w:sz w:val="16"/>
          <w:szCs w:val="16"/>
        </w:rPr>
      </w:pPr>
      <w:r>
        <w:rPr>
          <w:rFonts w:eastAsia="Times New Roman" w:cs="Times New Roman"/>
          <w:sz w:val="16"/>
          <w:szCs w:val="16"/>
        </w:rPr>
        <w:tab/>
        <w:t>5th - Bigby's interposing hand, cloudkill, conjure elemental*, contact other plane, fabricate*, major creation*, telekinesis*, wall of forc</w:t>
      </w:r>
    </w:p>
    <w:p>
      <w:pPr>
        <w:pStyle w:val="Normal"/>
        <w:rPr>
          <w:rFonts w:ascii="Times New Roman" w:hAnsi="Times New Roman" w:eastAsia="Times New Roman" w:cs="Times New Roman"/>
          <w:sz w:val="16"/>
          <w:szCs w:val="16"/>
        </w:rPr>
      </w:pPr>
      <w:r>
        <w:rPr>
          <w:rFonts w:eastAsia="Times New Roman" w:cs="Times New Roman"/>
          <w:sz w:val="16"/>
          <w:szCs w:val="16"/>
        </w:rPr>
        <w:tab/>
        <w:t>6th - anti-magic shell*, enchant an item, legend lore, true seein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32"/>
          <w:szCs w:val="32"/>
        </w:rPr>
        <w:t>SP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es are the most cunning of all thief associates, with the best instinct for self-preservation. The job is most dangerous. Always present is the risk of exposure, followed by either a show trial and public execution or a secret, unmarked gra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pies work alone and often a long way from home and for a long time. They are sent on their mission directly by a </w:t>
      </w:r>
      <w:r>
        <w:rPr>
          <w:rFonts w:eastAsia="Times New Roman" w:cs="Times New Roman"/>
          <w:i/>
          <w:iCs/>
        </w:rPr>
        <w:t>spymaster</w:t>
      </w:r>
      <w:r>
        <w:rPr>
          <w:rFonts w:eastAsia="Times New Roman" w:cs="Times New Roman"/>
        </w:rPr>
        <w:t>, usually the only one who knows where the spies are and the objects of their missions. A guild spy might work as a mole in a rival gang to learn of any plans aimed at the guild. Another might work inside city hall where activities of interest to the guild can be discover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pies are also sent to nearby cities and even other countries to report on what is going on. Neighbor's plans for conquest or for hostile trade agreements could be bad for the spy's home city. An entrenched guild often makes itself useful to the local government by making skilled spies available for government miss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ring a spy puts a certain distance between the government and their agent and this makes it easier to deny any knowledge of what the spy was doing and who they were working for if they are discovered. Of course, everyone knows who they were really working for, but the niceties of diplomacy demand that such denials be accepted with good gra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ome spies are employed by rival businesses and even political candidates to report on the activities of the opposition. This industrial or political espionage is not quite as dangerous as spying in a foreign country but it still carries high ris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any spies take a spying job as a long term project sometimes lasting several years. The mole in city hall or a rival guild may be stay for twenty years or more if they are not discovered. These spies take great care when reporting to their true masters so that they are not discove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alame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halamell is thought to be a striking woman in her late twenties or early thirties. Her career exploits are legendary, though skeptics claim she does not really exis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elievers claim she is beautiful and charming, but the details of her appearance remain contradictory or incomplete. Even her guild contacts don't know her true hair color, but her eyes are most often reported as a bright green. It is believed she attends many official functions in the city and abroad in order to gain secret information, that she is not married, and it that she is at least partially of noble bloo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SHALAMELL</w:t>
      </w:r>
      <w:r>
        <w:rPr>
          <w:rFonts w:eastAsia="Times New Roman" w:cs="Times New Roman"/>
          <w:sz w:val="16"/>
          <w:szCs w:val="16"/>
        </w:rPr>
        <w:t xml:space="preserve">, hf T7: AC 0; MV 12; hp 22; THAC0 17; #AT 1; Dmg ld4 (dagger); SA Backstab x3 dmg; SZ M (5'3'tall); ML Elite (13); AL LN; XP 1,400; S 10, D 17, C 9, I 11, W 12, Ch 18.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PERSONALITY:</w:t>
      </w:r>
      <w:r>
        <w:rPr>
          <w:rFonts w:eastAsia="Times New Roman" w:cs="Times New Roman"/>
          <w:sz w:val="16"/>
          <w:szCs w:val="16"/>
        </w:rPr>
        <w:t xml:space="preserve"> Varies, usually charminiz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Hat of disguise, ring of mind shielding, bracers of defense AC 3 </w:t>
      </w:r>
    </w:p>
    <w:p>
      <w:pPr>
        <w:pStyle w:val="Normal"/>
        <w:rPr>
          <w:rFonts w:ascii="Times New Roman" w:hAnsi="Times New Roman" w:eastAsia="Times New Roman" w:cs="Times New Roman"/>
        </w:rPr>
      </w:pPr>
      <w:r>
        <w:rPr>
          <w:rFonts w:eastAsia="Times New Roman" w:cs="Times New Roman"/>
          <w:sz w:val="16"/>
          <w:szCs w:val="16"/>
        </w:rPr>
        <w:t xml:space="preserve">     </w:t>
      </w:r>
      <w:r>
        <w:rPr>
          <w:rFonts w:eastAsia="Times New Roman" w:cs="Times New Roman"/>
          <w:sz w:val="14"/>
          <w:szCs w:val="14"/>
        </w:rPr>
        <w:t xml:space="preserve">THIEF ABILITIES: </w:t>
      </w:r>
      <w:r>
        <w:rPr>
          <w:rFonts w:eastAsia="Times New Roman" w:cs="Times New Roman"/>
          <w:sz w:val="16"/>
          <w:szCs w:val="16"/>
        </w:rPr>
        <w:t xml:space="preserve">PP 23; OL 76; F/RT 24; MS 44; HS 95; DN 38; CW 73; RL 42.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ying missions are of three types:</w:t>
      </w:r>
    </w:p>
    <w:p>
      <w:pPr>
        <w:pStyle w:val="Normal"/>
        <w:rPr>
          <w:rFonts w:ascii="Times New Roman" w:hAnsi="Times New Roman" w:eastAsia="Times New Roman" w:cs="Times New Roman"/>
        </w:rPr>
      </w:pPr>
      <w:r>
        <w:rPr>
          <w:rFonts w:eastAsia="Times New Roman" w:cs="Times New Roman"/>
        </w:rPr>
        <w:tab/>
        <w:t xml:space="preserve">• Simple: The mission ordy requires the spy to observe as an individual - one of many - in the location. </w:t>
      </w:r>
    </w:p>
    <w:p>
      <w:pPr>
        <w:pStyle w:val="Normal"/>
        <w:rPr>
          <w:rFonts w:ascii="Times New Roman" w:hAnsi="Times New Roman" w:eastAsia="Times New Roman" w:cs="Times New Roman"/>
        </w:rPr>
      </w:pPr>
      <w:r>
        <w:rPr>
          <w:rFonts w:eastAsia="Times New Roman" w:cs="Times New Roman"/>
        </w:rPr>
        <w:tab/>
        <w:t>• Difficult: The mission requires the spy to take an active role, to secure documents, make maps, or win the confidence of someone else.</w:t>
      </w:r>
    </w:p>
    <w:p>
      <w:pPr>
        <w:pStyle w:val="Normal"/>
        <w:rPr>
          <w:rFonts w:ascii="Times New Roman" w:hAnsi="Times New Roman" w:eastAsia="Times New Roman" w:cs="Times New Roman"/>
        </w:rPr>
      </w:pPr>
      <w:r>
        <w:rPr>
          <w:rFonts w:eastAsia="Times New Roman" w:cs="Times New Roman"/>
        </w:rPr>
        <w:tab/>
        <w:t xml:space="preserve">• Extraordinary: The mission requires a long-term association with those spied upon, and the continuing acquisition of of general and specific information of a highly detailed and secret nature. An extraordinary n-dssion is adjudicated by the DM. For example, the investigation of a secret society might require a month to learn the recruitment requirements and one or more to arrange to join the group. Uncovering uncommon or specific information might be resolved as a 'mission-within-a-mission," while exacting information might require the spy to rise through the society hierarch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es set up contracts for the estimated time of the job. Cost factors include the expected risk and the type of information the client requests. Half the payment is usually made in advance, with no guarantee that the mission will be successfu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ase rate is 100 gp per level per month for local operations. Travel adds expenses, about 20% to a nearby city. Foreign travel adds 30% to 50% to the base rate. Occidental spies in oriental lands, and vice versa, cost up to double the base rate for their services, as do other spies who will have trouble blending in with the loca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27: Resolving Spy Miss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me required, not including travel:</w:t>
        <w:tab/>
      </w:r>
    </w:p>
    <w:p>
      <w:pPr>
        <w:pStyle w:val="Normal"/>
        <w:rPr>
          <w:rFonts w:ascii="Times New Roman" w:hAnsi="Times New Roman" w:eastAsia="Times New Roman" w:cs="Times New Roman"/>
        </w:rPr>
      </w:pPr>
      <w:r>
        <w:rPr>
          <w:rFonts w:eastAsia="Times New Roman" w:cs="Times New Roman"/>
        </w:rPr>
        <w:tab/>
        <w:t>Simple</w:t>
        <w:tab/>
        <w:tab/>
        <w:t xml:space="preserve">                                </w:t>
        <w:tab/>
        <w:t xml:space="preserve"> 1 to 8 days </w:t>
      </w:r>
    </w:p>
    <w:p>
      <w:pPr>
        <w:pStyle w:val="Normal"/>
        <w:rPr>
          <w:rFonts w:ascii="Times New Roman" w:hAnsi="Times New Roman" w:eastAsia="Times New Roman" w:cs="Times New Roman"/>
        </w:rPr>
      </w:pPr>
      <w:r>
        <w:rPr>
          <w:rFonts w:eastAsia="Times New Roman" w:cs="Times New Roman"/>
        </w:rPr>
        <w:tab/>
        <w:t>Difficult</w:t>
        <w:tab/>
        <w:tab/>
        <w:tab/>
        <w:tab/>
        <w:tab/>
        <w:t xml:space="preserve"> 5 to 40 days </w:t>
      </w:r>
    </w:p>
    <w:p>
      <w:pPr>
        <w:pStyle w:val="Normal"/>
        <w:rPr>
          <w:rFonts w:ascii="Times New Roman" w:hAnsi="Times New Roman" w:eastAsia="Times New Roman" w:cs="Times New Roman"/>
        </w:rPr>
      </w:pPr>
      <w:r>
        <w:rPr>
          <w:rFonts w:eastAsia="Times New Roman" w:cs="Times New Roman"/>
        </w:rPr>
        <w:tab/>
        <w:t xml:space="preserve">Extraordinary                                </w:t>
        <w:tab/>
        <w:tab/>
        <w:t>As requir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ance for opponent to discover spy:</w:t>
      </w:r>
    </w:p>
    <w:p>
      <w:pPr>
        <w:pStyle w:val="Normal"/>
        <w:rPr>
          <w:rFonts w:ascii="Times New Roman" w:hAnsi="Times New Roman" w:eastAsia="Times New Roman" w:cs="Times New Roman"/>
        </w:rPr>
      </w:pPr>
      <w:r>
        <w:rPr>
          <w:rFonts w:eastAsia="Times New Roman" w:cs="Times New Roman"/>
        </w:rPr>
        <w:tab/>
        <w:t>No precautions</w:t>
        <w:tab/>
        <w:tab/>
        <w:tab/>
        <w:tab/>
        <w:t>1%/week</w:t>
      </w:r>
    </w:p>
    <w:p>
      <w:pPr>
        <w:pStyle w:val="Normal"/>
        <w:rPr>
          <w:rFonts w:ascii="Times New Roman" w:hAnsi="Times New Roman" w:eastAsia="Times New Roman" w:cs="Times New Roman"/>
        </w:rPr>
      </w:pPr>
      <w:r>
        <w:rPr>
          <w:rFonts w:eastAsia="Times New Roman" w:cs="Times New Roman"/>
        </w:rPr>
        <w:tab/>
        <w:t>Minimal Precautions</w:t>
        <w:tab/>
        <w:tab/>
        <w:tab/>
        <w:t>Standard, see below</w:t>
      </w:r>
    </w:p>
    <w:p>
      <w:pPr>
        <w:pStyle w:val="Normal"/>
        <w:rPr>
          <w:rFonts w:ascii="Times New Roman" w:hAnsi="Times New Roman" w:eastAsia="Times New Roman" w:cs="Times New Roman"/>
        </w:rPr>
      </w:pPr>
      <w:r>
        <w:rPr>
          <w:rFonts w:eastAsia="Times New Roman" w:cs="Times New Roman"/>
        </w:rPr>
        <w:tab/>
        <w:t>Moderat precautions</w:t>
        <w:tab/>
        <w:tab/>
        <w:tab/>
        <w:t>Standard, 2/week</w:t>
      </w:r>
    </w:p>
    <w:p>
      <w:pPr>
        <w:pStyle w:val="Normal"/>
        <w:rPr>
          <w:rFonts w:ascii="Times New Roman" w:hAnsi="Times New Roman" w:eastAsia="Times New Roman" w:cs="Times New Roman"/>
        </w:rPr>
      </w:pPr>
      <w:r>
        <w:rPr>
          <w:rFonts w:eastAsia="Times New Roman" w:cs="Times New Roman"/>
        </w:rPr>
        <w:tab/>
        <w:t>Strong precautions</w:t>
        <w:tab/>
        <w:tab/>
        <w:tab/>
        <w:t>Double standard, 2/wee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imal precautions are occasional check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erate precautions are frequent checks; suspicious activity quickly followed 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ong precautions: Many security checks on people and information; counterspies active.</w:t>
      </w:r>
    </w:p>
    <w:p>
      <w:pPr>
        <w:pStyle w:val="Normal"/>
        <w:rPr>
          <w:rFonts w:ascii="Times New Roman" w:hAnsi="Times New Roman" w:eastAsia="Times New Roman" w:cs="Times New Roman"/>
        </w:rPr>
      </w:pPr>
      <w:r>
        <w:rPr>
          <w:rFonts w:eastAsia="Times New Roman" w:cs="Times New Roman"/>
        </w:rPr>
        <w:tab/>
        <w:t>Standard discovery chance:</w:t>
        <w:tab/>
        <w:tab/>
        <w:t>+1%/day required</w:t>
      </w:r>
    </w:p>
    <w:p>
      <w:pPr>
        <w:pStyle w:val="Normal"/>
        <w:rPr>
          <w:rFonts w:ascii="Times New Roman" w:hAnsi="Times New Roman" w:eastAsia="Times New Roman" w:cs="Times New Roman"/>
        </w:rPr>
      </w:pPr>
      <w:r>
        <w:rPr>
          <w:rFonts w:eastAsia="Times New Roman" w:cs="Times New Roman"/>
        </w:rPr>
        <w:tab/>
        <w:t>Level adjustment</w:t>
        <w:tab/>
        <w:tab/>
        <w:tab/>
        <w:tab/>
        <w:t>-1%/spy level</w:t>
      </w:r>
    </w:p>
    <w:p>
      <w:pPr>
        <w:pStyle w:val="Normal"/>
        <w:rPr>
          <w:rFonts w:ascii="Times New Roman" w:hAnsi="Times New Roman" w:eastAsia="Times New Roman" w:cs="Times New Roman"/>
        </w:rPr>
      </w:pPr>
      <w:r>
        <w:rPr>
          <w:rFonts w:eastAsia="Times New Roman" w:cs="Times New Roman"/>
        </w:rPr>
        <w:tab/>
        <w:t>Minimum/maximum chance</w:t>
        <w:tab/>
        <w:tab/>
        <w:tab/>
        <w:t>1%/1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und fractions of a week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Special Cas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 xml:space="preserve">• </w:t>
      </w:r>
      <w:r>
        <w:rPr>
          <w:rFonts w:eastAsia="Times New Roman" w:cs="Times New Roman"/>
        </w:rPr>
        <w:t>if a spy is discovered, any other spy still attempting to operate in the area within 20 to 50 days multiplies his own discovery chance by x10</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If a spy becomes a leader in the target organization, the chance of being discovered drops to "no precaution" chance; the infiltrator is "above suspic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e success chance, simple mission:</w:t>
        <w:tab/>
        <w:tab/>
        <w:t>5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difficult</w:t>
        <w:tab/>
        <w:tab/>
        <w:tab/>
        <w:tab/>
        <w:tab/>
        <w:t>-2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extraordinary</w:t>
        <w:tab/>
        <w:tab/>
        <w:tab/>
        <w:tab/>
        <w:t>-4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er level*</w:t>
        <w:tab/>
        <w:tab/>
        <w:tab/>
        <w:tab/>
        <w:tab/>
        <w:t>+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y kit</w:t>
        <w:tab/>
        <w:tab/>
        <w:tab/>
        <w:tab/>
        <w:tab/>
        <w:t>+10%</w:t>
      </w:r>
    </w:p>
    <w:p>
      <w:pPr>
        <w:pStyle w:val="Normal"/>
        <w:rPr>
          <w:rFonts w:ascii="Times New Roman" w:hAnsi="Times New Roman" w:eastAsia="Times New Roman" w:cs="Times New Roman"/>
        </w:rPr>
      </w:pPr>
      <w:r>
        <w:rPr>
          <w:rFonts w:eastAsia="Times New Roman" w:cs="Times New Roman"/>
          <w:sz w:val="16"/>
          <w:szCs w:val="16"/>
        </w:rPr>
        <w:t>* Expert hireling spies get this bonus per successful mission, but do not improve after the 8th success.</w:t>
      </w:r>
    </w:p>
    <w:p>
      <w:pPr>
        <w:pStyle w:val="Normal"/>
        <w:rPr>
          <w:rFonts w:ascii="Times New Roman" w:hAnsi="Times New Roman" w:eastAsia="Times New Roman" w:cs="Times New Roman"/>
        </w:rPr>
      </w:pPr>
      <w:r>
        <w:rPr>
          <w:rFonts w:eastAsia="Times New Roman" w:cs="Times New Roman"/>
        </w:rPr>
        <w:t>Maximum base success chance</w:t>
        <w:tab/>
        <w:tab/>
        <w:tab/>
        <w:t>95% / 75% / 55%</w:t>
      </w:r>
    </w:p>
    <w:p>
      <w:pPr>
        <w:pStyle w:val="Normal"/>
        <w:rPr>
          <w:rFonts w:ascii="Times New Roman" w:hAnsi="Times New Roman" w:eastAsia="Times New Roman" w:cs="Times New Roman"/>
        </w:rPr>
      </w:pPr>
      <w:r>
        <w:rPr>
          <w:rFonts w:eastAsia="Times New Roman" w:cs="Times New Roman"/>
        </w:rPr>
        <w:t>If mission fails, go to Table 2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28. Spy FaitureResults (ld20)</w:t>
      </w:r>
    </w:p>
    <w:p>
      <w:pPr>
        <w:pStyle w:val="Normal"/>
        <w:rPr>
          <w:rFonts w:ascii="Times New Roman" w:hAnsi="Times New Roman" w:eastAsia="Times New Roman" w:cs="Times New Roman"/>
        </w:rPr>
      </w:pPr>
      <w:r>
        <w:rPr>
          <w:rFonts w:eastAsia="Times New Roman" w:cs="Times New Roman"/>
        </w:rPr>
        <w:t>1-7</w:t>
        <w:tab/>
        <w:t>Setback: Mission can be tried again if time spent</w:t>
      </w:r>
    </w:p>
    <w:p>
      <w:pPr>
        <w:pStyle w:val="Normal"/>
        <w:rPr>
          <w:rFonts w:ascii="Times New Roman" w:hAnsi="Times New Roman" w:eastAsia="Times New Roman" w:cs="Times New Roman"/>
        </w:rPr>
      </w:pPr>
      <w:r>
        <w:rPr>
          <w:rFonts w:eastAsia="Times New Roman" w:cs="Times New Roman"/>
        </w:rPr>
        <w:t>8-12</w:t>
        <w:tab/>
        <w:t>Crackdown: Stop spying 20 to 50 days or 90% likely to be discovered and captured</w:t>
      </w:r>
    </w:p>
    <w:p>
      <w:pPr>
        <w:pStyle w:val="Normal"/>
        <w:rPr>
          <w:rFonts w:ascii="Times New Roman" w:hAnsi="Times New Roman" w:eastAsia="Times New Roman" w:cs="Times New Roman"/>
        </w:rPr>
      </w:pPr>
      <w:r>
        <w:rPr>
          <w:rFonts w:eastAsia="Times New Roman" w:cs="Times New Roman"/>
        </w:rPr>
        <w:t>13-16</w:t>
        <w:tab/>
        <w:t>Spy caught, no further word*</w:t>
      </w:r>
    </w:p>
    <w:p>
      <w:pPr>
        <w:pStyle w:val="Normal"/>
        <w:rPr>
          <w:rFonts w:ascii="Times New Roman" w:hAnsi="Times New Roman" w:eastAsia="Times New Roman" w:cs="Times New Roman"/>
        </w:rPr>
      </w:pPr>
      <w:r>
        <w:rPr>
          <w:rFonts w:eastAsia="Times New Roman" w:cs="Times New Roman"/>
        </w:rPr>
        <w:t>17-19</w:t>
        <w:tab/>
        <w:t>Spy caught: counterspies act as per 13-16, otherwise spy is tortured **</w:t>
      </w:r>
    </w:p>
    <w:p>
      <w:pPr>
        <w:pStyle w:val="Normal"/>
        <w:rPr>
          <w:rFonts w:ascii="Times New Roman" w:hAnsi="Times New Roman" w:eastAsia="Times New Roman" w:cs="Times New Roman"/>
        </w:rPr>
      </w:pPr>
      <w:r>
        <w:rPr>
          <w:rFonts w:eastAsia="Times New Roman" w:cs="Times New Roman"/>
        </w:rPr>
        <w:t>20</w:t>
        <w:tab/>
        <w:t>Spy killed; if if counterspies present, turns coat</w:t>
      </w:r>
    </w:p>
    <w:p>
      <w:pPr>
        <w:pStyle w:val="Normal"/>
        <w:rPr>
          <w:rFonts w:ascii="Times New Roman" w:hAnsi="Times New Roman" w:eastAsia="Times New Roman" w:cs="Times New Roman"/>
          <w:sz w:val="16"/>
          <w:szCs w:val="16"/>
        </w:rPr>
      </w:pPr>
      <w:r>
        <w:rPr>
          <w:rFonts w:eastAsia="Times New Roman" w:cs="Times New Roman"/>
          <w:sz w:val="16"/>
          <w:szCs w:val="16"/>
        </w:rPr>
        <w:t>* Active counterspies will provide false information and fol low the captured spy back to the source</w:t>
      </w:r>
    </w:p>
    <w:p>
      <w:pPr>
        <w:pStyle w:val="Normal"/>
        <w:rPr>
          <w:rFonts w:ascii="Times New Roman" w:hAnsi="Times New Roman" w:eastAsia="Times New Roman" w:cs="Times New Roman"/>
        </w:rPr>
      </w:pPr>
      <w:r>
        <w:rPr>
          <w:rFonts w:eastAsia="Times New Roman" w:cs="Times New Roman"/>
          <w:sz w:val="16"/>
          <w:szCs w:val="16"/>
        </w:rPr>
        <w:t>** Roll ld6: 1-2 dead, 3-4 revealed all, 5-6 turnco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ilure Modifers:</w:t>
      </w:r>
    </w:p>
    <w:p>
      <w:pPr>
        <w:pStyle w:val="Normal"/>
        <w:rPr>
          <w:rFonts w:ascii="Times New Roman" w:hAnsi="Times New Roman" w:eastAsia="Times New Roman" w:cs="Times New Roman"/>
        </w:rPr>
      </w:pPr>
      <w:r>
        <w:rPr>
          <w:rFonts w:eastAsia="Times New Roman" w:cs="Times New Roman"/>
        </w:rPr>
        <w:t>Extraordinary mission</w:t>
        <w:tab/>
        <w:tab/>
        <w:tab/>
        <w:t>-1</w:t>
      </w:r>
    </w:p>
    <w:p>
      <w:pPr>
        <w:pStyle w:val="Normal"/>
        <w:rPr>
          <w:rFonts w:ascii="Times New Roman" w:hAnsi="Times New Roman" w:eastAsia="Times New Roman" w:cs="Times New Roman"/>
        </w:rPr>
      </w:pPr>
      <w:r>
        <w:rPr>
          <w:rFonts w:eastAsia="Times New Roman" w:cs="Times New Roman"/>
        </w:rPr>
        <w:t>Difficult mission</w:t>
        <w:tab/>
        <w:tab/>
        <w:tab/>
        <w:tab/>
        <w:t>+2</w:t>
      </w:r>
    </w:p>
    <w:p>
      <w:pPr>
        <w:pStyle w:val="Normal"/>
        <w:rPr>
          <w:rFonts w:ascii="Times New Roman" w:hAnsi="Times New Roman" w:eastAsia="Times New Roman" w:cs="Times New Roman"/>
        </w:rPr>
      </w:pPr>
      <w:r>
        <w:rPr>
          <w:rFonts w:eastAsia="Times New Roman" w:cs="Times New Roman"/>
        </w:rPr>
        <w:t>Spywas discovered</w:t>
        <w:tab/>
        <w:tab/>
        <w:tab/>
        <w:t>+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TIPS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reet information is short-lived; if not acted upon soon, it becomes obsolete and valueless. Some out- side contacts (see later) may act as tipsters within their special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player character using a tipster must ask specific questions, and pay a small amount for each. </w:t>
      </w:r>
      <w:r>
        <w:rPr>
          <w:rFonts w:eastAsia="Times New Roman" w:cs="Times New Roman"/>
          <w:i/>
          <w:iCs/>
        </w:rPr>
        <w:t>Common</w:t>
      </w:r>
      <w:r>
        <w:rPr>
          <w:rFonts w:eastAsia="Times New Roman" w:cs="Times New Roman"/>
        </w:rPr>
        <w:t xml:space="preserve"> information costs I sp per question. </w:t>
      </w:r>
      <w:r>
        <w:rPr>
          <w:rFonts w:eastAsia="Times New Roman" w:cs="Times New Roman"/>
          <w:i/>
          <w:iCs/>
        </w:rPr>
        <w:t>Uncommon</w:t>
      </w:r>
      <w:r>
        <w:rPr>
          <w:rFonts w:eastAsia="Times New Roman" w:cs="Times New Roman"/>
        </w:rPr>
        <w:t xml:space="preserve"> information costs I gp. Specific information costs 5 gp. Exacting information costs 10 gp per question. </w:t>
      </w:r>
      <w:r>
        <w:rPr>
          <w:rFonts w:eastAsia="Times New Roman" w:cs="Times New Roman"/>
          <w:i/>
          <w:iCs/>
        </w:rPr>
        <w:t>Dangerous</w:t>
      </w:r>
      <w:r>
        <w:rPr>
          <w:rFonts w:eastAsia="Times New Roman" w:cs="Times New Roman"/>
        </w:rPr>
        <w:t xml:space="preserve"> information is identified as such in response to the first question, giving the questioner a chance to back off. Those probing too deeply might be kill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pending at least 50 gp coin to spread specific information, makes it uncommon knowledge, with an 80% chance to be generally kn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e Guildmaster's Ident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ecret identity of Marcus is </w:t>
      </w:r>
      <w:r>
        <w:rPr>
          <w:rFonts w:eastAsia="Times New Roman" w:cs="Times New Roman"/>
          <w:i/>
          <w:iCs/>
        </w:rPr>
        <w:t xml:space="preserve">always </w:t>
      </w:r>
      <w:r>
        <w:rPr>
          <w:rFonts w:eastAsia="Times New Roman" w:cs="Times New Roman"/>
        </w:rPr>
        <w:t xml:space="preserve">exacting and dangerous knowledge, regardless of time and money spent. Further, Marcus is 30% likely to be tipped off to the exact identity of anyone trying to penetrate past the first wam-off. In this case the player's tipster is 90% likely to die or disappear permanently within 24 hours, and the character will be warned. On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ame goes for The Owl (see page 57).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29: Guild Tipster Informa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Where "floating" gambling games are and what the stakes are. Games include cock fights, bear baiting, and pit fighting.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Where a thief who manages a specific guild activity can be contacted.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The rumored activities of a specific local thief.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Who's new in town and what the guild rank-and-file knows about them.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How much "heat" is coming after a crime.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If the authorities know a detail of a crime (includes the detail itself if the questioner doesn't know it yet).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Who has asked about a specific piece of information and when. </w:t>
      </w:r>
    </w:p>
    <w:p>
      <w:pPr>
        <w:pStyle w:val="Normal"/>
        <w:rPr>
          <w:rFonts w:ascii="Times New Roman" w:hAnsi="Times New Roman" w:eastAsia="Times New Roman" w:cs="Times New Roman"/>
        </w:rPr>
      </w:pPr>
      <w:r>
        <w:rPr>
          <w:rFonts w:eastAsia="Times New Roman" w:cs="Times New Roman"/>
        </w:rPr>
        <w:t xml:space="preserve">     • </w:t>
      </w:r>
      <w:r>
        <w:rPr>
          <w:rFonts w:eastAsia="Times New Roman" w:cs="Times New Roman"/>
        </w:rPr>
        <w:t xml:space="preserve">If an individual has been imprisoned, the trial outcome, and punishment date if an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ble 30: Knowledge</w:t>
      </w:r>
    </w:p>
    <w:p>
      <w:pPr>
        <w:pStyle w:val="Normal"/>
        <w:rPr>
          <w:rFonts w:ascii="Times New Roman" w:hAnsi="Times New Roman" w:eastAsia="Times New Roman" w:cs="Times New Roman"/>
        </w:rPr>
      </w:pPr>
      <w:r>
        <w:rPr>
          <w:rFonts w:eastAsia="Times New Roman" w:cs="Times New Roman"/>
        </w:rPr>
        <w:t>Type of Knowledge</w:t>
        <w:tab/>
        <w:tab/>
        <w:t>Chance to Know*</w:t>
        <w:tab/>
        <w:t>Cost per Ques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mon knowledge</w:t>
        <w:tab/>
        <w:tab/>
        <w:t>99%</w:t>
        <w:tab/>
        <w:tab/>
        <w:tab/>
        <w:t>1 s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common knowledge</w:t>
        <w:tab/>
        <w:tab/>
        <w:t>80%</w:t>
        <w:tab/>
        <w:tab/>
        <w:tab/>
        <w:t>1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ecific information</w:t>
        <w:tab/>
        <w:tab/>
        <w:t>30%</w:t>
        <w:tab/>
        <w:tab/>
        <w:tab/>
        <w:t>5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xacting information</w:t>
        <w:tab/>
        <w:tab/>
        <w:t>15%</w:t>
        <w:tab/>
        <w:tab/>
        <w:tab/>
        <w:t>10 g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pster bribed</w:t>
        <w:tab/>
        <w:tab/>
        <w:tab/>
        <w:t>x 1/2</w:t>
        <w:tab/>
        <w:tab/>
        <w:tab/>
        <w:t>Stand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hile a tipster usually admits when he doesn't know information, a roll of 00 means the information revealed is wildly inaccurate. Exact details are up to the DM. </w:t>
      </w:r>
    </w:p>
    <w:p>
      <w:pPr>
        <w:pStyle w:val="Normal"/>
        <w:rPr>
          <w:rFonts w:ascii="Times New Roman" w:hAnsi="Times New Roman" w:eastAsia="Times New Roman" w:cs="Times New Roman"/>
        </w:rPr>
      </w:pPr>
      <w:r>
        <w:rPr>
          <w:rFonts w:eastAsia="Times New Roman" w:cs="Times New Roman"/>
        </w:rPr>
        <w:t>Dangerous information is a special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 xml:space="preserve">Common Knowledge: </w:t>
      </w:r>
      <w:r>
        <w:rPr>
          <w:rFonts w:eastAsia="Times New Roman" w:cs="Times New Roman"/>
        </w:rPr>
        <w:t>City guards are changed every four hours.</w:t>
      </w:r>
    </w:p>
    <w:p>
      <w:pPr>
        <w:pStyle w:val="Normal"/>
        <w:rPr>
          <w:rFonts w:ascii="Times New Roman" w:hAnsi="Times New Roman" w:eastAsia="Times New Roman" w:cs="Times New Roman"/>
        </w:rPr>
      </w:pPr>
      <w:r>
        <w:rPr>
          <w:rFonts w:eastAsia="Times New Roman" w:cs="Times New Roman"/>
          <w:i/>
          <w:iCs/>
        </w:rPr>
        <w:t xml:space="preserve">Uncommon Knowledge: </w:t>
      </w:r>
      <w:r>
        <w:rPr>
          <w:rFonts w:eastAsia="Times New Roman" w:cs="Times New Roman"/>
        </w:rPr>
        <w:t xml:space="preserve">Knarr Waldsoon has the 10 </w:t>
      </w:r>
      <w:r>
        <w:rPr>
          <w:rFonts w:eastAsia="Times New Roman" w:cs="Times New Roman"/>
          <w:sz w:val="16"/>
          <w:szCs w:val="16"/>
        </w:rPr>
        <w:t>PM</w:t>
      </w:r>
      <w:r>
        <w:rPr>
          <w:rFonts w:eastAsia="Times New Roman" w:cs="Times New Roman"/>
        </w:rPr>
        <w:t xml:space="preserve"> to 2 </w:t>
      </w:r>
      <w:r>
        <w:rPr>
          <w:rFonts w:eastAsia="Times New Roman" w:cs="Times New Roman"/>
          <w:sz w:val="16"/>
          <w:szCs w:val="16"/>
        </w:rPr>
        <w:t>AM</w:t>
      </w:r>
      <w:r>
        <w:rPr>
          <w:rFonts w:eastAsia="Times New Roman" w:cs="Times New Roman"/>
        </w:rPr>
        <w:t xml:space="preserve"> shift.</w:t>
      </w:r>
    </w:p>
    <w:p>
      <w:pPr>
        <w:pStyle w:val="Normal"/>
        <w:rPr>
          <w:rFonts w:ascii="Times New Roman" w:hAnsi="Times New Roman" w:eastAsia="Times New Roman" w:cs="Times New Roman"/>
        </w:rPr>
      </w:pPr>
      <w:r>
        <w:rPr>
          <w:rFonts w:eastAsia="Times New Roman" w:cs="Times New Roman"/>
          <w:i/>
          <w:iCs/>
        </w:rPr>
        <w:t>Specific Knowledge:</w:t>
      </w:r>
      <w:r>
        <w:rPr>
          <w:rFonts w:eastAsia="Times New Roman" w:cs="Times New Roman"/>
        </w:rPr>
        <w:t xml:space="preserve"> Knarr will open the postern gate for smug glers at 10:15 </w:t>
      </w:r>
      <w:r>
        <w:rPr>
          <w:rFonts w:eastAsia="Times New Roman" w:cs="Times New Roman"/>
          <w:sz w:val="16"/>
          <w:szCs w:val="16"/>
        </w:rPr>
        <w:t>PM.</w:t>
      </w:r>
    </w:p>
    <w:p>
      <w:pPr>
        <w:pStyle w:val="Normal"/>
        <w:rPr>
          <w:rFonts w:ascii="Times New Roman" w:hAnsi="Times New Roman" w:eastAsia="Times New Roman" w:cs="Times New Roman"/>
        </w:rPr>
      </w:pPr>
      <w:r>
        <w:rPr>
          <w:rFonts w:eastAsia="Times New Roman" w:cs="Times New Roman"/>
          <w:i/>
          <w:iCs/>
        </w:rPr>
        <w:t>Exacting Knowledge:</w:t>
      </w:r>
      <w:r>
        <w:rPr>
          <w:rFonts w:eastAsia="Times New Roman" w:cs="Times New Roman"/>
        </w:rPr>
        <w:t xml:space="preserve"> Captain Arbuckle is making a surprise inspection at 10:20 </w:t>
      </w:r>
      <w:r>
        <w:rPr>
          <w:rFonts w:eastAsia="Times New Roman" w:cs="Times New Roman"/>
          <w:sz w:val="16"/>
          <w:szCs w:val="16"/>
        </w:rPr>
        <w:t>P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i/>
          <w:iCs/>
        </w:rPr>
        <w:t xml:space="preserve">Tipster Bribed: </w:t>
      </w:r>
      <w:r>
        <w:rPr>
          <w:rFonts w:eastAsia="Times New Roman" w:cs="Times New Roman"/>
        </w:rPr>
        <w:t>The opposition knows the PC's tipster and has bribed or extorted si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anning: Planning and investigation might uncover additional information, if it is available. For a one day wait and 10 gp cost, an answer might be one step easier: specific to uncommon, for example.</w:t>
      </w:r>
    </w:p>
    <w:p>
      <w:pPr>
        <w:pStyle w:val="Normal"/>
        <w:rPr>
          <w:rFonts w:ascii="Times New Roman" w:hAnsi="Times New Roman" w:eastAsia="Times New Roman" w:cs="Times New Roman"/>
        </w:rPr>
      </w:pPr>
      <w:r>
        <w:rPr>
          <w:rFonts w:eastAsia="Times New Roman" w:cs="Times New Roman"/>
        </w:rPr>
        <w:t>For a one week wait and 100 gp cost, exacting information might be treated as uncommon, if the DM chooses to make it available a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i/>
          <w:iCs/>
        </w:rPr>
        <w:t>Dangerous Information:</w:t>
      </w:r>
      <w:r>
        <w:rPr>
          <w:rFonts w:eastAsia="Times New Roman" w:cs="Times New Roman"/>
        </w:rPr>
        <w:t xml:space="preserve"> If the information is dangerous to know, the tipster says only this if the query is successful. A second query at 10 gp per level of the asking character and successful reaction roll for the tipster is required. The tipster has a 30% chance to be killed within ld6 day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the first tipster is slain, the character can get only common or uncommon information until a new tipster becomes available. The search for a tipster costs 25 gp per character level and I week's time for a 20% chance for success. Each additional 25 gp per level adds 10%, up to a maximum total of 5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M Note: Tipsters should be used to encourage clever questioning and planning by players. Don't allow a failed success roll to break the pace of play when the players are enthusiastic and on the right tr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icola (Dance Hall Gir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icola is a beautiful woman who enjoys her business. She works at the Feather Down, and often runs the place when Maoette has business elsewhere. Nicola earned her place by her wit and skill. Few are foolish enough to cross her, let alone challenge her position. While she is not well muscled, she is lithe and fast. On rare occasions when a fight develops, Nicola goes for the quick disabling blow or an fast escape. She suspects Maoette has guild connections and lately has been thinking about whether she can turn that to prof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NICOLA, </w:t>
      </w:r>
      <w:r>
        <w:rPr>
          <w:rFonts w:eastAsia="Times New Roman" w:cs="Times New Roman"/>
          <w:sz w:val="16"/>
          <w:szCs w:val="16"/>
        </w:rPr>
        <w:t xml:space="preserve">hf T3: AC 6; MV 12; hp 12; THAC0 19; #AT 1; Dmg ld4 (dagger); SA Backstab x2 dmg; SZ M (5' I' tall); ML Aver- age (9); AL CN; XP 270; S 10, D 18, C 13, I 13, W 10, C 13.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Fiery, ambitious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sz w:val="16"/>
          <w:szCs w:val="16"/>
        </w:rPr>
        <w:t xml:space="preserve">None.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24; OL 24; F/RT 19; MS 78; HS 24; DN 24; CW 69; RL 8.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Nivek (Freelance Gambl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ivek the gambler is an unshaven man, a shade over five feet tall and as thin as a rake. He will play any sort of gambling game with anyone, and loses just often enough that nobody accuses him of cheating. In fact, Nivek doesn't have to cheat, he is quite good at any game of chance. He is an expert knife thrower, a skill that has saved his life several tim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 has a quiet sympathy for underdogs, and an instinctive dislike of rigged games. He is not above dropping a quiet word of advice or backing up a novice in over his head. Still he picks his stands carefully, with an eye toward the odds, and does not suffer fools or braggarts glad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NIVEK, </w:t>
      </w:r>
      <w:r>
        <w:rPr>
          <w:rFonts w:eastAsia="Times New Roman" w:cs="Times New Roman"/>
          <w:sz w:val="16"/>
          <w:szCs w:val="16"/>
        </w:rPr>
        <w:t xml:space="preserve">hf T3: AC 7; MV 12; hp 10; THAC0 19 (+2 with thrown dagger); #AT 1; Dmg ld4 (dagger); SA Backstab x2 dmg; SZ M (5' 2' tall); ML Elite (13); AL CN; XP 270; S 9, D 17, C 10, I 12, W 11, C 16.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PERSONALITY: Quiet, observant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THIEF ABILITIES: PP 48; OL 19; F/RT 29; MS 13; HS 11; DN 37; CW 72; RL 16.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sz w:val="32"/>
          <w:szCs w:val="32"/>
        </w:rPr>
        <w:t>OUTSIDE CONTACTS</w:t>
      </w:r>
    </w:p>
    <w:p>
      <w:pPr>
        <w:pStyle w:val="Normal"/>
        <w:rPr>
          <w:rFonts w:ascii="Times New Roman" w:hAnsi="Times New Roman" w:eastAsia="Times New Roman" w:cs="Times New Roman"/>
        </w:rPr>
      </w:pPr>
      <w:r>
        <w:rPr>
          <w:rFonts w:eastAsia="Times New Roman" w:cs="Times New Roman"/>
        </w:rPr>
        <w:t>These are a personal and private contacts the thief player character makes in the course of doing business. They can serve as allies to be called upon either to enhance the thief's value to the guild or for protection should the guild ever turn on him. Contacts serve as sources of information about their own areas of special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a special contact is lost, the thief can get no special information about that field until a new contact is established. Being caught stealing from a contact severs the connection immediate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Alchemist: </w:t>
      </w:r>
      <w:r>
        <w:rPr>
          <w:rFonts w:eastAsia="Times New Roman" w:cs="Times New Roman"/>
        </w:rPr>
        <w:t>The alchemist has knowledge of alchemical materials, drugs, antidotes, poisons, healing draughts, medicines, some potions, and similar compou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te that the brewing of poisons is a capital offense, that information about poisons is always dangerous, and that an alchemist will rarely reveal a formula of any type. Alchemists may have information about any wizards they deal with; this is also dangerous inform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ity Watch:</w:t>
      </w:r>
      <w:r>
        <w:rPr>
          <w:rFonts w:eastAsia="Times New Roman" w:cs="Times New Roman"/>
        </w:rPr>
        <w:t xml:space="preserve"> A friend here acts as a tipster about military matters or the details of city defense, patrols, watch schedules, and so on. A contact will try to pass on word of raids that might catch the PC. If the character uses this contact to benefit the guild too freely, the information will become dangerous. A contact uncovered nearly always will be dismissed or jailed rather than kil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rchant:</w:t>
      </w:r>
      <w:r>
        <w:rPr>
          <w:rFonts w:eastAsia="Times New Roman" w:cs="Times New Roman"/>
        </w:rPr>
        <w:t xml:space="preserve"> This contact can bring tipster information from the city marketplace and bazaar, as well as middle-class gossip. Further, this is at no charge. A traveling merchant can arrange personal transport for a price, while a stationary merchant often has secret boltholes or emergency funds that might be loa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Noble Socialite: </w:t>
      </w:r>
      <w:r>
        <w:rPr>
          <w:rFonts w:eastAsia="Times New Roman" w:cs="Times New Roman"/>
        </w:rPr>
        <w:t xml:space="preserve">Usually a rake or social climber, the socialite may be anything from a gambling companion to a paramour. This contact provides gossip about the rich and famous, and possible social introductions to the powerful and wealthy. A socialite is 50% likely to serve as a fixer, at standard rates, in situations where their influence can be brought to bear (they are fick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their information is used to worsen the lot of any of their immediate circle of friends, or if the thief does not maintain at least a middle class living standard, they break the contact immediate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ea Captain: </w:t>
      </w:r>
      <w:r>
        <w:rPr>
          <w:rFonts w:eastAsia="Times New Roman" w:cs="Times New Roman"/>
        </w:rPr>
        <w:t xml:space="preserve">The thief can get information about conditions at sea, the state of sea trade, and odd facts about exotic places and other seaports. It is easier and less costly for the thief to arrange sea passages on the captain's ship. The thief might occasionally gain access to "muscle" in the form of brawny seamen when the ship is in po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pelleaster-Priest: </w:t>
      </w:r>
      <w:r>
        <w:rPr>
          <w:rFonts w:eastAsia="Times New Roman" w:cs="Times New Roman"/>
        </w:rPr>
        <w:t>A priest contact can arrange NPC spelicasting at the going rate. The contact may pass on tipster knowledge about temple-related affairs, at a donation of th.rice tipster rates. Temple contacts revealing dangerous information about their own religion receive church punishments rather than death. A priest contact can be for any campaign religion that the DM a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pellcaster-Wizard: </w:t>
      </w:r>
      <w:r>
        <w:rPr>
          <w:rFonts w:eastAsia="Times New Roman" w:cs="Times New Roman"/>
        </w:rPr>
        <w:t xml:space="preserve">This contact allows access to wizard specialties such as item identification, curse removal, readings of arcane texts, legend lore, trade or fencing of magical items. Tipster information about the magical community may be had as wel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Knowledge of wizardly affairs other than the contact's own are considered dangerous. Wizard contacts are notoriously close-mouthed. Also, their help must usually be bought with services or information about the thieves' guild rather than with mone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pymaster: </w:t>
      </w:r>
      <w:r>
        <w:rPr>
          <w:rFonts w:eastAsia="Times New Roman" w:cs="Times New Roman"/>
        </w:rPr>
        <w:t xml:space="preserve">The thief gets a smattering of the affairs of the spymaster's patron at no charge, and tipster exposure to dangerous knowledge, normally with only a 1% chance of losing the contact. However, there is at least a 10% chance information from this source will be planted by the spymaster for covert reasons, and a 20% chance the thief will be asked for a 'small service" or guild information in retur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pymaster can act as a fixer with influence equal to that of his patron, but will definitely request a service in this c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eaponsmith/Arinorer: </w:t>
      </w:r>
      <w:r>
        <w:rPr>
          <w:rFonts w:eastAsia="Times New Roman" w:cs="Times New Roman"/>
        </w:rPr>
        <w:t>This contact can be useful if the thief needs to have the quality of a weapon appraised, or its point of origin or maker identified. The contact may be a source of made-to-order equipment of high quality or weapons, armor, or other devices of unusual pattern or specifications, especially if the job must be completed in a short time. The contact can also reveal if unusual activity or buying patterns have developed his mar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STREET URCHINS</w:t>
      </w:r>
    </w:p>
    <w:p>
      <w:pPr>
        <w:pStyle w:val="Normal"/>
        <w:rPr>
          <w:rFonts w:ascii="Times New Roman" w:hAnsi="Times New Roman" w:eastAsia="Times New Roman" w:cs="Times New Roman"/>
        </w:rPr>
      </w:pPr>
      <w:r>
        <w:rPr>
          <w:rFonts w:eastAsia="Times New Roman" w:cs="Times New Roman"/>
        </w:rPr>
        <w:t>These children of the streets will deal with any characters. Their going rate is 1 sp per ques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mon knowledge:</w:t>
        <w:tab/>
        <w:tab/>
        <w:t>6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common knowledge:</w:t>
        <w:tab/>
        <w:tab/>
        <w:t>3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paid copper, the chance to know is </w:t>
      </w:r>
      <w:r>
        <w:rPr>
          <w:rFonts w:eastAsia="Times New Roman" w:cs="Times New Roman"/>
          <w:i/>
          <w:iCs/>
        </w:rPr>
        <w:t>halved</w:t>
      </w:r>
      <w:r>
        <w:rPr>
          <w:rFonts w:eastAsia="Times New Roman" w:cs="Times New Roman"/>
        </w:rPr>
        <w:t xml:space="preserve">, with the difference being the chance of wrong informa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urther, an urchin is 30% likely to perform a minor service if paid at least 2 cp, 60% if paid 2 silver pieces. The standard rate for services is one in advance, two when finished. Typical services include horse holding or grooming, message delivery, tailing, distracting, and eavesdropp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t is an evil act to kill a street urchin, and this rarely happens unless one discovers dangerous information</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b/>
          <w:b/>
          <w:bCs/>
          <w:sz w:val="56"/>
          <w:szCs w:val="56"/>
        </w:rPr>
      </w:pPr>
      <w:r>
        <w:rPr>
          <w:rFonts w:eastAsia="Times New Roman" w:cs="Times New Roman"/>
          <w:b/>
          <w:bCs/>
          <w:sz w:val="56"/>
          <w:szCs w:val="56"/>
        </w:rPr>
        <w:t>CHAPTER 5: STREET TOUGHS</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addition to thieves' guild operations, many city blocks have gangs of street toughs. While not actually guild members, most street toughs will become guild members or freelance thieves when they become older and more experienc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ur typical gangs are detailed, the Street Eagles, the Yellow Knives, the Black Tigers, and the Arm- breakers. A short section also describes the Owl, a freelance thief who operates in spite of the thieves' gui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STREET EAG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Street Eagles control the areas north and west of the lower class market district. They have designs on the Yellow Knives' territory. The Street Eagles are believed to be most closely allied with the thieves' guild itself.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ke all street gangs, the Street Eagles claim more territory than they really control. In their case, they claim the whole market district and most of the surrounding blocks. In reality, they control about half that are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membership of the Street Eagles varies from 20 to 35 at any time, and is impossible for even the gang leaders to tell accurately. Once recruited, gang members usually leave in only two ways - death, or being accepted into the thieves' guild. Members who defect are hunted down and killed unless they flee the c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reet Eagles gang members are known by any local by the eagle's feather worn in their hair. Gang members and those with exacting knowledge of the gang can tell how highly ranked a members 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ithin the area they control, the Street Eagles collect protection money from the local traders. Sometimes, they try to collect money in the areas run by the Yellow Knives as well. This guarantees trouble between the gangs. The Street Eagles don't care, since the Yellow Knives are surrounded by other aggressive gangs. The Street Eagles want to take control of the Yellow Knives' territory. Once the Yellow Knives have been taken out, the Street Eagles will try to take over the entire city a block at a time. These secret plans are well known to all their rival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rPr>
        <w:t>Maxi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urrent gang leader is Maxim, an 18 year old street kid who can look after himself pretty well. He is waiting for the day he controls the crime most of the city. He has taken a blood oath against Drekon, the lieutenant of the Yellow Knives. For Maxim's sake, someone else should get to Drekon first. Maxim would stand no chance against his larger and stronger opponent if they ever faced off. Maxim knows this and plans to use poison if the chance co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MAXIM,</w:t>
      </w:r>
      <w:r>
        <w:rPr>
          <w:rFonts w:eastAsia="Times New Roman" w:cs="Times New Roman"/>
          <w:sz w:val="16"/>
          <w:szCs w:val="16"/>
        </w:rPr>
        <w:t xml:space="preserve"> hm T2: AC 5 (Dex); MV 12; hp 10; THAC0 20; #AT 1; Dmg ld4 (dagger); SA Backstab x2; SZ M (5'3" tall); ML Steady (12); AL CN; XP 270; S 11, D 17, C 10, I 14, W 13, C 10.</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Brash, confident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64; OL 21; F/RT 5; MS 31; HS 36; DN 17; CW 61; RL 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ll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second in command of the Street Eagles is Dilli, a burly youth who is Maxim's best friend and confidante. It is Dilli's self-appointed task to keep Maxim safe from his vow against Drekon. Dilli will face Drekon himself rather than let Maxim die futilely. Dilli is not interested in Maxim's job. Second-in-command isn't such a high profile target for an assassination or beating. Dilli is a strapping six feet three inches tall and weighs just over 220 pounds. He has fair hair and piercing blue ey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DILLI, </w:t>
      </w:r>
      <w:r>
        <w:rPr>
          <w:rFonts w:eastAsia="Times New Roman" w:cs="Times New Roman"/>
          <w:sz w:val="16"/>
          <w:szCs w:val="16"/>
        </w:rPr>
        <w:t xml:space="preserve">hM F3: AC 8; MV 12; hp 21; THAC0 18; #AT 1; Dng ld8 (long swdrd); SZ M (6'3" tall); ML Champion (15); AL LE; XP 65; S 16, D 14, C 13, I 12, W 12, C 9.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Loyal, witt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YELLOW KNIV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most feared gang of street toughs in the city is the Yellow Knives. They are suspected to have links with local assassins. The Knives claim to run the entire market district, a plainly false claim that is hotly disputed by other gangs. The Knives do run four blocks of the distric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ng members can be identified by the yellow- handled knife they carry (this is known by any local). Male members tend to wear them sheathed at the waist, while female members wear them strapped inside the thig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gang's exact size is not known, and may vary from day to day. The average number of members is about 30, but as few as 5 or as many as 50 might be gathered at any time. Once inducted, membership of the Yellow Knives is for life, unless recruited by the thieves'guild or the assassi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Yellow Knives headquarters is a ramshackle three story building just off the main thoroughfare of the market district. The gang doesn't hide their headquarters or guard it very diligently, since they effectively control this part of the city and their close association with the assassins is well know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s gangs go, the Yellow Knives are not really greedy. Each merchant, trader, and guild in their ter- ritory pays 5% of their total takings to the gang in return for protection from common thieves. The street crime rate in the Yellow Knives' territory is much lower than most other areas of the city and the gang has a steady, if not huge, income. They discovered long ago that trying to extort large sums of money from people who don't have it is nonproductive. Small, less burdensome sums are much less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or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gang is currently led by Borin, a weedy young' man with lightning reflexes and a sharp dagger. Borin's face is handsome and looks almost like it was chiselled from stone. He draws the admiring glances of every woman who sees him and many men as well. He stands five feet nine inches and weighs 142 pounds. His brown eyes are cold and stare a lot. Borin's brown hair is straggly to the point he is often mistaken for a beggar. He deliberately does nothing to improve his appearance since he can more easily frighten new "customers" with his cold stare and wild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BORIN,</w:t>
      </w:r>
      <w:r>
        <w:rPr>
          <w:rFonts w:eastAsia="Times New Roman" w:cs="Times New Roman"/>
          <w:sz w:val="16"/>
          <w:szCs w:val="16"/>
        </w:rPr>
        <w:t xml:space="preserve"> hm T5: AC 6; MV 12; hp 21; THAC0 18; #AT 1; Dmg ld6 (short sword); SA Backstab x3 dmg; SZ M (5' 9" tall); ML Charnpion (15); AL NE; XP 420 S 10, D 18, C 11, I 16, W 14, C 6.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IES: </w:t>
      </w:r>
      <w:r>
        <w:rPr>
          <w:rFonts w:eastAsia="Times New Roman" w:cs="Times New Roman"/>
          <w:sz w:val="16"/>
          <w:szCs w:val="16"/>
        </w:rPr>
        <w:t>Aggressive, blunt</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56; OL 52; F/RT 39; MS 53; HS 44; DN 43; CW 60; RL 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rek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orin's lieutenant is Drekon, a large brute of a man who does a lot of the enforcing in the area. Drekon is well muscled and his physique turns most ladies' heads, but only for a moment. His face is hideous, looking like it had been hit with a blunt axe when he was young. His lean frame betrays not an ounce of excess fat. He often inflicts pain or even death on those who defy the gang. He has light brown hair and his brown eyes show only the slightest spark of intelligence. Drekon has a price of 400 sp on his head, offered by several of the other gangs who have lost too many members to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DREKON,</w:t>
      </w:r>
      <w:r>
        <w:rPr>
          <w:rFonts w:eastAsia="Times New Roman" w:cs="Times New Roman"/>
          <w:sz w:val="16"/>
          <w:szCs w:val="16"/>
        </w:rPr>
        <w:t xml:space="preserve"> hrn F4: AC 10; MV 12; hp 36; THAC0 17; #AT 1; Dmg ld8 (long sword); SZ M (6'6" taU); ML Elite (14); AL NE; XP 120; S 18/00, D 13, C 17, I 5, W 6, C 14.</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Slow, d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e Ga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ther members of the Yellow Knives range from Ist- to 3rd-level thieves and fighters. A chance encounter with the gang will be a group of five to ten members (ld6+4) and neither Borin nor Drekon will be in the gro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BLACK TIG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hird gang that claims control in the market district is the Black Tigers. Their territory is the area east and southeast of the market distric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y operate mainly after dark, hence their name, but keep a close eye on things during daylight hours as well. There are between 20 and 30 regular gang members. In times of need they can call on up to 20 street kids and a few low level thieves or figh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gang members wear at least one item of black clothing, but not everyone in black is a gang member. This makes identifying the Black Tigers far harder than the Yellow Knives or the Street Eagles. The other gangs consider this cowardice, but the average Black Tiger survives three to four times as long as either of their main riva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ile the gang's primary activity is running a protection racket (at 10%), they plan the downfall of their rivals, first the Yellow Knives and then the Street Eagles, before the Eagles can put their own plans into a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igers' secret sponsor is The Owl, who has taken great delight in adopting the Black Tigers as a tool to gain control of all crime in the district. It was The Owl who suggested to the Black Tiger leaders that they be subtle about how members are identified, and he has turned them into an effective spy networ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enmity between the Black Tigers and the Yellow Knives is far greater than between the Tigers and the Street Eagles although that will change as soon as the Yellow Knives are wiped out. Then there will be a major gang war for control of the whole district. The tactics of the Black Tigers in this battle (which they have already planned with help from some of The Owl's trusted aides) is to take as much of the Yellow Knives' territory as they can, and then mount a lightning raid on the Street Eagles headquarters before the Eagles can put their own plans into action. In contrast, the Street Eagles are known to have planned a block by block takeover of the Black Tigers's territory in a slow and steady war of attrition. The Tigers are expecting this and have ensured it won't succeed. They have secretly moved their headquarters, even though they still use the known building for some meetings. This is mainly to discourage spies from looking for a new gang HQ.</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are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lack Tigers are led by Gareth, a tough street kid who learned to fight for what he wanted at an early age. Gareth is a good leader who puts his troops' welfare high on his list of priorities. He is not afraid to listen to advice from other gang members, although he doesn't always act on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reth is a shade under six feet tall, and has a slirn but supple body that turns ladies'heads. He has brown hair and his gray eyes seem to look right through most people. For all this, he is only 17 years o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nly thing Gareth will not tolerate from the other gang members is disloyalty. He has been known to forgive those who ran from a fight, especially a losing one, but a member who betrays anything about the gang will feel his wra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GARETH,</w:t>
      </w:r>
      <w:r>
        <w:rPr>
          <w:rFonts w:eastAsia="Times New Roman" w:cs="Times New Roman"/>
          <w:b/>
          <w:bCs/>
          <w:sz w:val="16"/>
          <w:szCs w:val="16"/>
        </w:rPr>
        <w:t xml:space="preserve"> </w:t>
      </w:r>
      <w:r>
        <w:rPr>
          <w:rFonts w:eastAsia="Times New Roman" w:cs="Times New Roman"/>
          <w:sz w:val="16"/>
          <w:szCs w:val="16"/>
        </w:rPr>
        <w:t xml:space="preserve">hm F5: AC 7; MV 12; hp 32; THAC0 15; #AT 1; Dmg ld6 (short sword); SZ M (5' 11" tall); ML Fearless (19); AL CG; XP 270; S 17, D 15, C 15, I 14, W 13, C 14.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Thoughtful, determin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Yord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ther leader in the Black Tigers is Yordin, a competent if not brilliant thief. Where Gareth is large and muscular, his lieutenant is small and swift. His exploits have earned him the nickname of 'The Weasel" in the city streets, but no one knows Yordin and The Weasel are the same person, not even Gareth.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Yordin is good-looking, with a boyish face that is somehow hard to recall when the city guards are asking for descriptions of the cutpurse. He has curly black hair and deep blue eyes. His smile is totally disarming and he often escorts ladies to social gatherings, provided they offer him a suitable rew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4"/>
          <w:szCs w:val="14"/>
        </w:rPr>
      </w:pPr>
      <w:r>
        <w:rPr>
          <w:rFonts w:eastAsia="Times New Roman" w:cs="Times New Roman"/>
          <w:b/>
          <w:bCs/>
          <w:sz w:val="14"/>
          <w:szCs w:val="14"/>
        </w:rPr>
        <w:t>YORDIN,</w:t>
      </w:r>
      <w:r>
        <w:rPr>
          <w:rFonts w:eastAsia="Times New Roman" w:cs="Times New Roman"/>
          <w:sz w:val="16"/>
          <w:szCs w:val="16"/>
        </w:rPr>
        <w:t xml:space="preserve"> hrn T3; AC4; MV 12; hp 12; THAC0 19; #AT 1; Dmg ld4 (dagger); SA Backstab for double damage; SZ M (5' 2" tall); ML Fanatic (18); AL CN; XP 120; S 12, D 18, C 13, I 12, W 12, C 12. </w:t>
      </w:r>
    </w:p>
    <w:p>
      <w:pPr>
        <w:pStyle w:val="Normal"/>
        <w:rPr>
          <w:rFonts w:ascii="Times New Roman" w:hAnsi="Times New Roman" w:eastAsia="Times New Roman" w:cs="Times New Roman"/>
          <w:sz w:val="14"/>
          <w:szCs w:val="14"/>
        </w:rPr>
      </w:pPr>
      <w:r>
        <w:rPr>
          <w:rFonts w:eastAsia="Times New Roman" w:cs="Times New Roman"/>
          <w:sz w:val="14"/>
          <w:szCs w:val="14"/>
        </w:rPr>
        <w:t xml:space="preserve">     </w:t>
      </w:r>
      <w:r>
        <w:rPr>
          <w:rFonts w:eastAsia="Times New Roman" w:cs="Times New Roman"/>
          <w:sz w:val="14"/>
          <w:szCs w:val="14"/>
        </w:rPr>
        <w:t>PERSONALITY:</w:t>
      </w:r>
      <w:r>
        <w:rPr>
          <w:rFonts w:eastAsia="Times New Roman" w:cs="Times New Roman"/>
          <w:sz w:val="16"/>
          <w:szCs w:val="16"/>
        </w:rPr>
        <w:t xml:space="preserve"> Charming, cunning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46; OL 42, F/RT 29; MS 43; HS 34; DN 33; CW 60; RL 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rPr>
        <w:t>THE OW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ehind the scenes of the street gang struggle for control of the market district lurks a mysterious figure who seems to know nearly everything that happe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Owl has eyes and ears everywhere and has a grand plan to bring first the market district and then the rest of the city under his control through the use of intermediaries. The chosen tool for this takeover is the Black Tigers and so far the arrangement is working well for both the gang and their benefact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gang gets useful information about when and where the best targets for a robbery will be as well as just how much protection each business in their cur- rent territory can really afford to pay. This makes their lives a lot easier and has increased their income by almost 2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price they pay for this information is a 10% percent levy on their income and obedience to any request from The Owl to carry out a job. The jobs don't always make sense to the gang, but that is not important. The few gang members who thought it was important when The Owl first arrived on the scene were found beaten nearly to death. Warning notes pinned to their clothing stated that any further insubordination would be punished by dea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wl's true identity is unknown to anyone in the city except </w:t>
      </w:r>
      <w:r>
        <w:rPr>
          <w:rFonts w:eastAsia="Times New Roman" w:cs="Times New Roman"/>
          <w:b/>
          <w:bCs/>
        </w:rPr>
        <w:t>Juanita</w:t>
      </w:r>
      <w:r>
        <w:rPr>
          <w:rFonts w:eastAsia="Times New Roman" w:cs="Times New Roman"/>
        </w:rPr>
        <w:t xml:space="preserve">, a fence. </w:t>
      </w:r>
      <w:r>
        <w:rPr>
          <w:rFonts w:eastAsia="Times New Roman" w:cs="Times New Roman"/>
          <w:b/>
          <w:bCs/>
        </w:rPr>
        <w:t>Delaria</w:t>
      </w:r>
      <w:r>
        <w:rPr>
          <w:rFonts w:eastAsia="Times New Roman" w:cs="Times New Roman"/>
        </w:rPr>
        <w:t xml:space="preserve">, another fence, has a good idea of who he might be. The pro- tection order that has been placed on her business is reason enough for her to believe he is </w:t>
      </w:r>
      <w:r>
        <w:rPr>
          <w:rFonts w:eastAsia="Times New Roman" w:cs="Times New Roman"/>
          <w:b/>
          <w:bCs/>
        </w:rPr>
        <w:t>Balichar</w:t>
      </w:r>
      <w:r>
        <w:rPr>
          <w:rFonts w:eastAsia="Times New Roman" w:cs="Times New Roman"/>
        </w:rPr>
        <w:t xml:space="preserve">, a man who inherited a fortune and a shipping line. He was her lover for several years and still cares deeply for her. The Owl is not Balichar but he wants Delaria to believe he is for now.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rPr>
        <w:t xml:space="preserve">Yantir </w:t>
      </w:r>
      <w:r>
        <w:rPr>
          <w:rFonts w:eastAsia="Times New Roman" w:cs="Times New Roman"/>
        </w:rPr>
        <w:t xml:space="preserve">the merchant is The Owl. He has placed Delaria under his protection so he can have a safe place for stolen items to be disposed of and a place to launder money. Yantir has no interest in Delaria as a lover, his current flame is </w:t>
      </w:r>
      <w:r>
        <w:rPr>
          <w:rFonts w:eastAsia="Times New Roman" w:cs="Times New Roman"/>
          <w:b/>
          <w:bCs/>
        </w:rPr>
        <w:t xml:space="preserve">Princess Liera </w:t>
      </w:r>
      <w:r>
        <w:rPr>
          <w:rFonts w:eastAsia="Times New Roman" w:cs="Times New Roman"/>
        </w:rPr>
        <w:t>from the next kingdom. Realistically, he knows an affair with her can never amount to anything. He will one day tire of the chase and go back to the only woman he will ever be truly happy with. Juanita will be tak6 him back, even if she makes him squirm a bit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Yant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antir is in his early thirties and has a lean body and well toned muscles. His good looks and cheerful personality suggest what the merchant of tomorrow will be like. The days of the fat, greasy trader selling his substandard wares in the markets are numbered. Yantir and others like him will run all the businesses soon enough. Behind Yantir's green eyes is a mind as clear and sharp as his bod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When adopting the persona of The Owl, Yantir wears a large black cloak with owl feathers on it. The feathers help to hide the fact that this is a </w:t>
      </w:r>
      <w:r>
        <w:rPr>
          <w:rFonts w:eastAsia="Times New Roman" w:cs="Times New Roman"/>
          <w:i/>
          <w:iCs/>
        </w:rPr>
        <w:t>cloak of displacement</w:t>
      </w:r>
      <w:r>
        <w:rPr>
          <w:rFonts w:eastAsia="Times New Roman" w:cs="Times New Roman"/>
        </w:rPr>
        <w:t>. His face is covered by a mask that looks a little like an owl. It has been designed to hide his eyes behind colored lenses. The mask also has a pair of baffles to alter his voice so it cannot be recogniz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Yantir was trained as an actor in his youth and has a talent for disguising his own voice and for imitating others. Combined with the baffles, this makes it impossible to tell who he really is just by talking to hi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Owl has many agents through the city, not just Juanita, Delaria, and the Black Tigers. Until the gangs can be brought under his wing, however, The Owl does not want to risk his agents being killed. Once the younger gangs are organized, the Owl will start moving in on the thieves' guild itsel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driving force behind The Owl's desire to make himself the criminal overlord of the city is greed. For years he has watched the rival gangs devote much of their energy and resources to fighting each other when there were riches for all to be had if the gangs would just work with each ot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ile he watched them, Yantir took note of the future leaders in each of the gangs. When the time seemed right, he approached those he thought most likely to listen to his ideas about organized crime in the city. It is an indication of his thoroughness, judgment, and powers of persuasion that every one of them he approached accepted his off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Black Tigers became his main group of agents because they seemed to be a little more intelligent in the way they ran their territory than the other gangs. It is quite certain that The Owl has other sources of information and other spies hidden throughout the city who have not yet come to ligh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though he is greedy and wants to amass great wealth, The Owl is not stupid. Like any good businessman, he knows that any market can only handle so much drain on its resources before it collapses. He intends to set limits on the amount of protection money that can be demanded of any business and placed restrictions on burglaries and other major crimes once he takes over. As more of the city comes under his influence, he believes that everyone will be better off for his leader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YANTIR/THE OWL,</w:t>
      </w:r>
      <w:r>
        <w:rPr>
          <w:rFonts w:eastAsia="Times New Roman" w:cs="Times New Roman"/>
          <w:sz w:val="16"/>
          <w:szCs w:val="16"/>
        </w:rPr>
        <w:t xml:space="preserve"> hm T9: AC 7/5; MV 12; hp 36; THAC0 16; #AT 1; Dmg ld4 (dagger); SA Backstab x4 damage; SZ M (5'7" tall); ML Fearless (20); AL NE; XP 2,000; S 12, D 17, C 13, I 14, W 10, C 17.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Cheerful, friendly/stern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SPECIAL EQUIPMENT: </w:t>
      </w:r>
      <w:r>
        <w:rPr>
          <w:rFonts w:eastAsia="Times New Roman" w:cs="Times New Roman"/>
          <w:i/>
          <w:iCs/>
          <w:sz w:val="16"/>
          <w:szCs w:val="16"/>
        </w:rPr>
        <w:t xml:space="preserve">Cloak of displacement, dagger +1, +2 vs. magic-users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 xml:space="preserve">PP 87; OL 63; F/RT 62; MS 41; HS 51; DN 26; CW 62; RL 7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t>THE ARMBREAK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final gang that lays claim to the territory near the lower market district is the Armbreakers. They control the area south of the market district, except the southwest, which is Tiger territory. This slice of the city is hotly disputed, but only in words since the Armbreakers do not have the numbers to attack the Black Tigers ope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gang's size is hard to determine since they have no fixed headquarters or meeting places. At various times, up to 30 people have been linked with the Armbreakers but few people believe their real numbers to be anywhere near that hi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ergu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rgus is apparently the leader of the Armbreakers. He is a gaunt figure, with sunken cheeks that make him look cadaverous. He has white hair and wild black eyes that add to the idea he may be undead. He isn't, but he likes the effect his appearance has on oth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ergus is aided by Samantha and Halji, who do most of the organizing of runs. They report back to Fergus on defaulters, and he sends out some toughs to deal with the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FERGUS,</w:t>
      </w:r>
      <w:r>
        <w:rPr>
          <w:rFonts w:eastAsia="Times New Roman" w:cs="Times New Roman"/>
          <w:sz w:val="16"/>
          <w:szCs w:val="16"/>
        </w:rPr>
        <w:t xml:space="preserve"> hm T4: AC 7; MV 12; hp 13; THAC0 19; #AT 1; Dmg ld4 (dagger); SA Backstab x2 dmg; SZ M (5' 6" tall); ML Elite (13); AL NE; XP 270; S 13, D 17, C 10, I 14, W 12, C 9.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Harsh, unfriendly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42; OL 41; F/RT 23; MS 34; HS 33; DN 32; CW 77; RL 13.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rPr>
      </w:pPr>
      <w:r>
        <w:rPr>
          <w:rFonts w:eastAsia="Times New Roman" w:cs="Times New Roman"/>
          <w:b/>
          <w:bCs/>
        </w:rPr>
        <w:t>Samanth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mantha is a handsome woman who knows her business and enjoys it. She earned her place near the top of the gang and she is prepared to prove that to any member, male or females who suggests she may have slept her way to the top. While not a muscled enforcer, Samantha is no slouch with the dagger and she has one or two in easy reach about her person at all times. If she needs to prove her station, she will normally not do anything lethal, but killing doesn't bother her if nee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4"/>
          <w:szCs w:val="14"/>
        </w:rPr>
      </w:pPr>
      <w:r>
        <w:rPr>
          <w:rFonts w:eastAsia="Times New Roman" w:cs="Times New Roman"/>
          <w:b/>
          <w:bCs/>
          <w:sz w:val="14"/>
          <w:szCs w:val="14"/>
        </w:rPr>
        <w:t>SAMANTHA,</w:t>
      </w:r>
      <w:r>
        <w:rPr>
          <w:rFonts w:eastAsia="Times New Roman" w:cs="Times New Roman"/>
          <w:sz w:val="16"/>
          <w:szCs w:val="16"/>
        </w:rPr>
        <w:t xml:space="preserve"> hf T3: AC 8; MV 12; hp 8; THAC0 19; #AT 1; Dmg ld4 (dagger); SA Backstab x2 dmg; SZ M (5' 3" tall); ML Steady (12); AL LN; XP 270; S 9, D 16, C 10, I 13, W 12, C 14. </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Vibrant, professional</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THIEF ABILITIES:</w:t>
      </w:r>
      <w:r>
        <w:rPr>
          <w:rFonts w:eastAsia="Times New Roman" w:cs="Times New Roman"/>
          <w:sz w:val="16"/>
          <w:szCs w:val="16"/>
        </w:rPr>
        <w:t xml:space="preserve"> PP 36; OL 31; F/RT 22; MS 23; HS 22; DN 27; CW 72; RL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alj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alji is a weedy little youth who has been mistaken for a wererat more than once. He is as pure blooded as any human, but has had to prove this time and again by taking some stupid tests for lycanthropy. He is happy in the Armbreakers because they only care about his skills, not his looks. Halji advises Fergus and Samantha on how much they can squeeze the traders for without becoming a big enough burden that someone organizes a mass revolt. So far, he has been accurate with his predictions. The gang is making money and there's no real diss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HALJI, </w:t>
      </w:r>
      <w:r>
        <w:rPr>
          <w:rFonts w:eastAsia="Times New Roman" w:cs="Times New Roman"/>
          <w:sz w:val="16"/>
          <w:szCs w:val="16"/>
        </w:rPr>
        <w:t>hm T3: AC 9; MV 12; hp 8; THAC0 19; #AT 1; Dmg ld4 (dagger); SA Backstab x2 dmg; SZ M (5'2'tall); ML Average (10); AL CN; XP 120; S 8, D 15, C 9, I 17, W 16, C 10.</w:t>
      </w:r>
    </w:p>
    <w:p>
      <w:pPr>
        <w:pStyle w:val="Normal"/>
        <w:rPr>
          <w:rFonts w:ascii="Times New Roman" w:hAnsi="Times New Roman" w:eastAsia="Times New Roman" w:cs="Times New Roman"/>
          <w:sz w:val="16"/>
          <w:szCs w:val="16"/>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Shy </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THIEF ABILITIES: </w:t>
      </w:r>
      <w:r>
        <w:rPr>
          <w:rFonts w:eastAsia="Times New Roman" w:cs="Times New Roman"/>
          <w:sz w:val="16"/>
          <w:szCs w:val="16"/>
        </w:rPr>
        <w:t>PP 36; OL 29; F/RT 21; MS 22; HS 21; DN 26; CW 62; RL 2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orte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chief enforcer in the gang is Norteg. He is a tough laborer who brooks no argument from anyone inside or outside the gang. If a job needs doing, he will often lead the group himself, just to make sure it's done right and he doesn't get out of practi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Norteg is just over six feet tall and weighs about 220 pounds. His appearance is often enough to change the mind of a defaulting customer. Norteg is not cruel, and if his appearance can do the job without violence, so be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16"/>
          <w:szCs w:val="16"/>
        </w:rPr>
      </w:pPr>
      <w:r>
        <w:rPr>
          <w:rFonts w:eastAsia="Times New Roman" w:cs="Times New Roman"/>
          <w:b/>
          <w:bCs/>
          <w:sz w:val="14"/>
          <w:szCs w:val="14"/>
        </w:rPr>
        <w:t xml:space="preserve">NORTEG, </w:t>
      </w:r>
      <w:r>
        <w:rPr>
          <w:rFonts w:eastAsia="Times New Roman" w:cs="Times New Roman"/>
          <w:sz w:val="16"/>
          <w:szCs w:val="16"/>
        </w:rPr>
        <w:t>hm F5: AC 5 (chain); MV 12; hp 42; THAC0 16; #AT 1; Dmg ld8 (long sword); SZ M (5' 11" tall); ML Elite (14); AL LN; XP 175; S 18/47, D 11, C 13, I 12, W 9, C 11.</w:t>
      </w:r>
    </w:p>
    <w:p>
      <w:pPr>
        <w:pStyle w:val="Normal"/>
        <w:rPr>
          <w:rFonts w:ascii="Times New Roman" w:hAnsi="Times New Roman" w:eastAsia="Times New Roman" w:cs="Times New Roman"/>
        </w:rPr>
      </w:pPr>
      <w:r>
        <w:rPr>
          <w:rFonts w:eastAsia="Times New Roman" w:cs="Times New Roman"/>
          <w:sz w:val="14"/>
          <w:szCs w:val="14"/>
        </w:rPr>
        <w:t xml:space="preserve">     </w:t>
      </w:r>
      <w:r>
        <w:rPr>
          <w:rFonts w:eastAsia="Times New Roman" w:cs="Times New Roman"/>
          <w:sz w:val="14"/>
          <w:szCs w:val="14"/>
        </w:rPr>
        <w:t xml:space="preserve">PERSONALITY: </w:t>
      </w:r>
      <w:r>
        <w:rPr>
          <w:rFonts w:eastAsia="Times New Roman" w:cs="Times New Roman"/>
          <w:sz w:val="16"/>
          <w:szCs w:val="16"/>
        </w:rPr>
        <w:t xml:space="preserve">Taciturn </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b/>
          <w:b/>
          <w:bCs/>
          <w:sz w:val="56"/>
          <w:szCs w:val="56"/>
        </w:rPr>
      </w:pPr>
      <w:r>
        <w:rPr>
          <w:rFonts w:eastAsia="Times New Roman" w:cs="Times New Roman"/>
          <w:b/>
          <w:bCs/>
          <w:sz w:val="56"/>
          <w:szCs w:val="56"/>
        </w:rPr>
        <w:t>APPENDIX ONE:</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t>NEW MAGICAL ITEMS</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section has new magical items just for thieves. Use them sparingly so the players don't get too much power too easi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Amulet of Thiefly Prowess: </w:t>
      </w:r>
      <w:r>
        <w:rPr>
          <w:rFonts w:eastAsia="Times New Roman" w:cs="Times New Roman"/>
        </w:rPr>
        <w:t xml:space="preserve">This amulet has the ability to lower a thief skill percentage roll by up to 15%; thus, if a thief missed a climbing roll by 7%, the amulet is drained of 7 points and the attempt succeeds. The amulet has 30 points of effect. It is worthless once its points are drained; it cannot be recharged. The amulet does not affect a natural percentage roll of 00.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XP Value: 90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agger of Slaying:</w:t>
      </w:r>
      <w:r>
        <w:rPr>
          <w:rFonts w:eastAsia="Times New Roman" w:cs="Times New Roman"/>
        </w:rPr>
        <w:t xml:space="preserve"> These evilly enchanted daggers can be fully employed only by those of evil alignment. In other hands they act as a simple </w:t>
      </w:r>
      <w:r>
        <w:rPr>
          <w:rFonts w:eastAsia="Times New Roman" w:cs="Times New Roman"/>
          <w:i/>
          <w:iCs/>
        </w:rPr>
        <w:t>dagger +1</w:t>
      </w:r>
      <w:r>
        <w:rPr>
          <w:rFonts w:eastAsia="Times New Roman" w:cs="Times New Roman"/>
        </w:rPr>
        <w:t xml:space="preserve">. Each </w:t>
      </w:r>
      <w:r>
        <w:rPr>
          <w:rFonts w:eastAsia="Times New Roman" w:cs="Times New Roman"/>
          <w:i/>
          <w:iCs/>
        </w:rPr>
        <w:t xml:space="preserve">dagger of slaying </w:t>
      </w:r>
      <w:r>
        <w:rPr>
          <w:rFonts w:eastAsia="Times New Roman" w:cs="Times New Roman"/>
        </w:rPr>
        <w:t xml:space="preserve">is keyed to a specific race or creature type. When used against its target, the dagger functions as a </w:t>
      </w:r>
      <w:r>
        <w:rPr>
          <w:rFonts w:eastAsia="Times New Roman" w:cs="Times New Roman"/>
          <w:i/>
          <w:iCs/>
        </w:rPr>
        <w:t>dagger +3</w:t>
      </w:r>
      <w:r>
        <w:rPr>
          <w:rFonts w:eastAsia="Times New Roman" w:cs="Times New Roman"/>
        </w:rPr>
        <w:t xml:space="preserve">, instantly killing the target if it hits. When the victim dies, the blade dissipates into a foul-smelling vap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bout 10% of these daggers render the </w:t>
      </w:r>
      <w:r>
        <w:rPr>
          <w:rFonts w:eastAsia="Times New Roman" w:cs="Times New Roman"/>
          <w:i/>
          <w:iCs/>
        </w:rPr>
        <w:t xml:space="preserve">raise dead </w:t>
      </w:r>
      <w:r>
        <w:rPr>
          <w:rFonts w:eastAsia="Times New Roman" w:cs="Times New Roman"/>
        </w:rPr>
        <w:t xml:space="preserve">spell ineffective and 5% will negate a </w:t>
      </w:r>
      <w:r>
        <w:rPr>
          <w:rFonts w:eastAsia="Times New Roman" w:cs="Times New Roman"/>
          <w:i/>
          <w:iCs/>
        </w:rPr>
        <w:t>resurrection</w:t>
      </w:r>
      <w:r>
        <w:rPr>
          <w:rFonts w:eastAsia="Times New Roman" w:cs="Times New Roman"/>
        </w:rPr>
        <w:t xml:space="preserve"> spell. Such a special dagger is worth double or triple XP, respectively. Similar daggers affecting other creatures in the campaign world might be foun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XP Value: 1,000 + 200 per base HD over 4.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able 21. Dagger of Slaying </w:t>
      </w:r>
    </w:p>
    <w:p>
      <w:pPr>
        <w:pStyle w:val="Normal"/>
        <w:rPr>
          <w:rFonts w:ascii="Times New Roman" w:hAnsi="Times New Roman" w:eastAsia="Times New Roman" w:cs="Times New Roman"/>
        </w:rPr>
      </w:pPr>
      <w:r>
        <w:rPr>
          <w:rFonts w:eastAsia="Times New Roman" w:cs="Times New Roman"/>
        </w:rPr>
        <w:t>ld20</w:t>
        <w:tab/>
        <w:t>Race</w:t>
        <w:tab/>
        <w:tab/>
        <w:t>ld2O</w:t>
        <w:tab/>
        <w:t>Race</w:t>
      </w:r>
    </w:p>
    <w:p>
      <w:pPr>
        <w:pStyle w:val="Normal"/>
        <w:rPr>
          <w:rFonts w:ascii="Times New Roman" w:hAnsi="Times New Roman" w:eastAsia="Times New Roman" w:cs="Times New Roman"/>
        </w:rPr>
      </w:pPr>
      <w:r>
        <w:rPr>
          <w:rFonts w:eastAsia="Times New Roman" w:cs="Times New Roman"/>
        </w:rPr>
        <w:t>1</w:t>
        <w:tab/>
        <w:t>Humans*</w:t>
        <w:tab/>
        <w:t>11</w:t>
        <w:tab/>
        <w:t xml:space="preserve">Humans* </w:t>
      </w:r>
    </w:p>
    <w:p>
      <w:pPr>
        <w:pStyle w:val="Normal"/>
        <w:rPr>
          <w:rFonts w:ascii="Times New Roman" w:hAnsi="Times New Roman" w:eastAsia="Times New Roman" w:cs="Times New Roman"/>
        </w:rPr>
      </w:pPr>
      <w:r>
        <w:rPr>
          <w:rFonts w:eastAsia="Times New Roman" w:cs="Times New Roman"/>
        </w:rPr>
        <w:t>2</w:t>
        <w:tab/>
        <w:t xml:space="preserve">Elves*        </w:t>
        <w:tab/>
        <w:t>12</w:t>
        <w:tab/>
        <w:t xml:space="preserve">Giant-kin** </w:t>
      </w:r>
    </w:p>
    <w:p>
      <w:pPr>
        <w:pStyle w:val="Normal"/>
        <w:rPr>
          <w:rFonts w:ascii="Times New Roman" w:hAnsi="Times New Roman" w:eastAsia="Times New Roman" w:cs="Times New Roman"/>
        </w:rPr>
      </w:pPr>
      <w:r>
        <w:rPr>
          <w:rFonts w:eastAsia="Times New Roman" w:cs="Times New Roman"/>
        </w:rPr>
        <w:t>3</w:t>
        <w:tab/>
        <w:t>Dwarves</w:t>
        <w:tab/>
        <w:tab/>
        <w:t>13</w:t>
        <w:tab/>
        <w:t xml:space="preserve">Humans* </w:t>
      </w:r>
    </w:p>
    <w:p>
      <w:pPr>
        <w:pStyle w:val="Normal"/>
        <w:rPr>
          <w:rFonts w:ascii="Times New Roman" w:hAnsi="Times New Roman" w:eastAsia="Times New Roman" w:cs="Times New Roman"/>
        </w:rPr>
      </w:pPr>
      <w:r>
        <w:rPr>
          <w:rFonts w:eastAsia="Times New Roman" w:cs="Times New Roman"/>
        </w:rPr>
        <w:t>4</w:t>
        <w:tab/>
        <w:t>Humans*</w:t>
        <w:tab/>
        <w:t>14</w:t>
        <w:tab/>
        <w:t>Hobgoblins</w:t>
      </w:r>
    </w:p>
    <w:p>
      <w:pPr>
        <w:pStyle w:val="Normal"/>
        <w:rPr>
          <w:rFonts w:ascii="Times New Roman" w:hAnsi="Times New Roman" w:eastAsia="Times New Roman" w:cs="Times New Roman"/>
        </w:rPr>
      </w:pPr>
      <w:r>
        <w:rPr>
          <w:rFonts w:eastAsia="Times New Roman" w:cs="Times New Roman"/>
        </w:rPr>
        <w:t>5</w:t>
        <w:tab/>
        <w:t>Orcs*</w:t>
        <w:tab/>
        <w:tab/>
        <w:t>15</w:t>
        <w:tab/>
        <w:t>Gnomes</w:t>
      </w:r>
    </w:p>
    <w:p>
      <w:pPr>
        <w:pStyle w:val="Normal"/>
        <w:rPr>
          <w:rFonts w:ascii="Times New Roman" w:hAnsi="Times New Roman" w:eastAsia="Times New Roman" w:cs="Times New Roman"/>
        </w:rPr>
      </w:pPr>
      <w:r>
        <w:rPr>
          <w:rFonts w:eastAsia="Times New Roman" w:cs="Times New Roman"/>
        </w:rPr>
        <w:t>6</w:t>
        <w:tab/>
        <w:t>Halflings</w:t>
        <w:tab/>
        <w:t>16</w:t>
        <w:tab/>
        <w:t>Halflings</w:t>
      </w:r>
    </w:p>
    <w:p>
      <w:pPr>
        <w:pStyle w:val="Normal"/>
        <w:rPr>
          <w:rFonts w:ascii="Times New Roman" w:hAnsi="Times New Roman" w:eastAsia="Times New Roman" w:cs="Times New Roman"/>
        </w:rPr>
      </w:pPr>
      <w:r>
        <w:rPr>
          <w:rFonts w:eastAsia="Times New Roman" w:cs="Times New Roman"/>
        </w:rPr>
        <w:t>7</w:t>
        <w:tab/>
        <w:t>Gnomes</w:t>
        <w:tab/>
        <w:tab/>
        <w:t>17</w:t>
        <w:tab/>
        <w:t>Dwarves</w:t>
      </w:r>
    </w:p>
    <w:p>
      <w:pPr>
        <w:pStyle w:val="Normal"/>
        <w:rPr>
          <w:rFonts w:ascii="Times New Roman" w:hAnsi="Times New Roman" w:eastAsia="Times New Roman" w:cs="Times New Roman"/>
        </w:rPr>
      </w:pPr>
      <w:r>
        <w:rPr>
          <w:rFonts w:eastAsia="Times New Roman" w:cs="Times New Roman"/>
        </w:rPr>
        <w:t>8</w:t>
        <w:tab/>
        <w:t>Humans*</w:t>
        <w:tab/>
        <w:t>18</w:t>
        <w:tab/>
        <w:t xml:space="preserve">Giants** </w:t>
      </w:r>
    </w:p>
    <w:p>
      <w:pPr>
        <w:pStyle w:val="Normal"/>
        <w:rPr>
          <w:rFonts w:ascii="Times New Roman" w:hAnsi="Times New Roman" w:eastAsia="Times New Roman" w:cs="Times New Roman"/>
        </w:rPr>
      </w:pPr>
      <w:r>
        <w:rPr>
          <w:rFonts w:eastAsia="Times New Roman" w:cs="Times New Roman"/>
        </w:rPr>
        <w:t>9</w:t>
        <w:tab/>
        <w:t>Goblins</w:t>
        <w:tab/>
        <w:tab/>
        <w:t>19</w:t>
        <w:tab/>
        <w:t>Elves*</w:t>
      </w:r>
    </w:p>
    <w:p>
      <w:pPr>
        <w:pStyle w:val="Normal"/>
        <w:rPr>
          <w:rFonts w:ascii="Times New Roman" w:hAnsi="Times New Roman" w:eastAsia="Times New Roman" w:cs="Times New Roman"/>
        </w:rPr>
      </w:pPr>
      <w:r>
        <w:rPr>
          <w:rFonts w:eastAsia="Times New Roman" w:cs="Times New Roman"/>
        </w:rPr>
        <w:t>10</w:t>
        <w:tab/>
        <w:t>Elves*</w:t>
        <w:tab/>
        <w:tab/>
        <w:t>20</w:t>
        <w:tab/>
        <w:t xml:space="preserve">Undead**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Half-elves and half-orcs can be slain by daggers that affects humans or the appropriate nonhuman. </w:t>
      </w:r>
    </w:p>
    <w:p>
      <w:pPr>
        <w:pStyle w:val="Normal"/>
        <w:rPr>
          <w:rFonts w:ascii="Times New Roman" w:hAnsi="Times New Roman" w:eastAsia="Times New Roman" w:cs="Times New Roman"/>
        </w:rPr>
      </w:pPr>
      <w:r>
        <w:rPr>
          <w:rFonts w:eastAsia="Times New Roman" w:cs="Times New Roman"/>
          <w:sz w:val="16"/>
          <w:szCs w:val="16"/>
        </w:rPr>
        <w:t xml:space="preserve">** Check for base HD over 4.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Dagger of Thieving, Cursed:</w:t>
      </w:r>
      <w:r>
        <w:rPr>
          <w:rFonts w:eastAsia="Times New Roman" w:cs="Times New Roman"/>
        </w:rPr>
        <w:t xml:space="preserve"> In the hands of a thief, this blade is a </w:t>
      </w:r>
      <w:r>
        <w:rPr>
          <w:rFonts w:eastAsia="Times New Roman" w:cs="Times New Roman"/>
          <w:i/>
          <w:iCs/>
        </w:rPr>
        <w:t>dagger +1</w:t>
      </w:r>
      <w:r>
        <w:rPr>
          <w:rFonts w:eastAsia="Times New Roman" w:cs="Times New Roman"/>
        </w:rPr>
        <w:t xml:space="preserve">. Any nonthief who strikes with the dagger in melee instantly loses all class abilities and becomes a 1st-level thief. A character who has no neutral alignment, shifts toward some form of neutral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new thief is treated as a dual-classed human. All the previous class abilities are unusable until the character's thief level exceeds the old class level. Class abilities inconsistent with a neutral alignment will not be regained. A rnuiti-classed character regains the use of each class as the thief level exceeds the original class leve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character can be restored by a </w:t>
      </w:r>
      <w:r>
        <w:rPr>
          <w:rFonts w:eastAsia="Times New Roman" w:cs="Times New Roman"/>
          <w:i/>
          <w:iCs/>
        </w:rPr>
        <w:t xml:space="preserve">remove curse </w:t>
      </w:r>
      <w:r>
        <w:rPr>
          <w:rFonts w:eastAsia="Times New Roman" w:cs="Times New Roman"/>
        </w:rPr>
        <w:t xml:space="preserve">cast at 15th level. If there was an alignment shift, an </w:t>
      </w:r>
      <w:r>
        <w:rPr>
          <w:rFonts w:eastAsia="Times New Roman" w:cs="Times New Roman"/>
          <w:i/>
          <w:iCs/>
        </w:rPr>
        <w:t>atonement</w:t>
      </w:r>
      <w:r>
        <w:rPr>
          <w:rFonts w:eastAsia="Times New Roman" w:cs="Times New Roman"/>
        </w:rPr>
        <w:t xml:space="preserve"> spell must be cast also. When the condition is reversed, all thief abilities are los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nly clue to its nature is a faint aura of alteration if magic is detected f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XP Value: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ust of Silence:</w:t>
      </w:r>
      <w:r>
        <w:rPr>
          <w:rFonts w:eastAsia="Times New Roman" w:cs="Times New Roman"/>
        </w:rPr>
        <w:t xml:space="preserve"> This dust can be used to mask any noise a character makes. One pinch of this dust sprinkled over a pair of shoes or boots will allow the wearer to move silently for ld4+1 hou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pinch sprinkled onto a window or door masks all sound of it being smashed open, including the sounds of falling shards of glass or wood. </w:t>
      </w:r>
      <w:r>
        <w:rPr>
          <w:rFonts w:eastAsia="Times New Roman" w:cs="Times New Roman"/>
          <w:i/>
          <w:iCs/>
        </w:rPr>
        <w:t xml:space="preserve">Dust of silence </w:t>
      </w:r>
      <w:r>
        <w:rPr>
          <w:rFonts w:eastAsia="Times New Roman" w:cs="Times New Roman"/>
        </w:rPr>
        <w:t xml:space="preserve">reveals an alteration aura if magic is detected for. A pouch contains 2d6 pinches of dus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XP Value: 1,5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ens of Appraisal:</w:t>
      </w:r>
      <w:r>
        <w:rPr>
          <w:rFonts w:eastAsia="Times New Roman" w:cs="Times New Roman"/>
        </w:rPr>
        <w:t xml:space="preserve"> This normal-seeming lens has a divination aura if magic is detected for. It can be used only by thief class characters and gives the Appraising nonweapon proficiency at 15. If the thief already has the proficiency at 15 or higher, the lens adds +1 to the score, to a maximum of 19.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 </w:t>
      </w:r>
      <w:r>
        <w:rPr>
          <w:rFonts w:eastAsia="Times New Roman" w:cs="Times New Roman"/>
          <w:i/>
          <w:iCs/>
        </w:rPr>
        <w:t xml:space="preserve">lens of appraisal </w:t>
      </w:r>
      <w:r>
        <w:rPr>
          <w:rFonts w:eastAsia="Times New Roman" w:cs="Times New Roman"/>
        </w:rPr>
        <w:t xml:space="preserve">can be used by any nontwef as a nonmagical magnifying glas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XP Value: 2,00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Lockpick, Cursed: </w:t>
      </w:r>
      <w:r>
        <w:rPr>
          <w:rFonts w:eastAsia="Times New Roman" w:cs="Times New Roman"/>
        </w:rPr>
        <w:t xml:space="preserve">These lockpicks are indistinguishable from other magical lockpicks. The first time a thief tries to use one of the picks, his chance of picking locks is reduced by 5% permanently. Every use after the first reduces the chance to pick locks by 2%. The thief will not notice his ability being reduced unless the player begins to wonder why locks aren't as easy to open as they once we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effects of a </w:t>
      </w:r>
      <w:r>
        <w:rPr>
          <w:rFonts w:eastAsia="Times New Roman" w:cs="Times New Roman"/>
          <w:i/>
          <w:iCs/>
        </w:rPr>
        <w:t xml:space="preserve">cursed lockpick </w:t>
      </w:r>
      <w:r>
        <w:rPr>
          <w:rFonts w:eastAsia="Times New Roman" w:cs="Times New Roman"/>
        </w:rPr>
        <w:t xml:space="preserve">can only be countered by a </w:t>
      </w:r>
      <w:r>
        <w:rPr>
          <w:rFonts w:eastAsia="Times New Roman" w:cs="Times New Roman"/>
          <w:i/>
          <w:iCs/>
        </w:rPr>
        <w:t xml:space="preserve">remove curse </w:t>
      </w:r>
      <w:r>
        <w:rPr>
          <w:rFonts w:eastAsia="Times New Roman" w:cs="Times New Roman"/>
        </w:rPr>
        <w:t xml:space="preserve">spell. This removes the effect of most recent use of the lockpicks. A </w:t>
      </w:r>
      <w:r>
        <w:rPr>
          <w:rFonts w:eastAsia="Times New Roman" w:cs="Times New Roman"/>
          <w:i/>
          <w:iCs/>
        </w:rPr>
        <w:t>wish</w:t>
      </w:r>
      <w:r>
        <w:rPr>
          <w:rFonts w:eastAsia="Times New Roman" w:cs="Times New Roman"/>
        </w:rPr>
        <w:t xml:space="preserve"> or </w:t>
      </w:r>
      <w:r>
        <w:rPr>
          <w:rFonts w:eastAsia="Times New Roman" w:cs="Times New Roman"/>
          <w:i/>
          <w:iCs/>
        </w:rPr>
        <w:t xml:space="preserve">limited wish </w:t>
      </w:r>
      <w:r>
        <w:rPr>
          <w:rFonts w:eastAsia="Times New Roman" w:cs="Times New Roman"/>
        </w:rPr>
        <w:t xml:space="preserve">will restore all lost abilit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XP Value: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gical Lockpicks:</w:t>
      </w:r>
      <w:r>
        <w:rPr>
          <w:rFonts w:eastAsia="Times New Roman" w:cs="Times New Roman"/>
        </w:rPr>
        <w:t xml:space="preserve"> These lockpicks appear as normal lockpicks. If magic is detected for they radiate a strong aura of alteration. In the hands of a thief, these lockpicks add 10% to the chance of opening a lock. They also allow a second chance at a lock the thief fails to pick. The thief need not advance a level before making the second attemp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 the hands of a nonthief, these lockpicks give a base 10% chance to pick a lock. Racial and Dexterity modifiers are permitted even though the character is not a thief.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XP Value: 2,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Potion of Disguise: </w:t>
      </w:r>
      <w:r>
        <w:rPr>
          <w:rFonts w:eastAsia="Times New Roman" w:cs="Times New Roman"/>
        </w:rPr>
        <w:t xml:space="preserve">This potion looks just like any will give a feeling of being hidden to anyone who takes a small sip.  When drunk, the potion acts as either a hat of disguise or allows the imbiber to look exactly like any other person they know or have seen.  If used this way, the final appearance will be the image of the chosen person that the imbiber has in his mind, unless the person to be duplicated is present at the time.  Although not a perfect copy, it will fool most casual inspec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way the potion is to be used must be decided as it is swallowed. The imbiber concentrates on either the appearance desired or the image of the person to be duplicated. The potion wears off after 2d4 hours, returning the drinker to his or her normal appearanc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XP Value: 4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hadow Lockpicks: </w:t>
      </w:r>
      <w:r>
        <w:rPr>
          <w:rFonts w:eastAsia="Times New Roman" w:cs="Times New Roman"/>
        </w:rPr>
        <w:t xml:space="preserve">These lockpicks can change their shape into that of a tattoo of anything the owner wishes. When placed on some part of the body, the lockpicks flow into the desired shape. They look like a genuine tattoo to all but magical inspection. If the tattoo is viewed magically, it will radiate an aura of alteration but no more can be discovered about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owning thief, and only that thief, can cause the lockpicks to revert to their normal shape. This is done by touching the tattoo and willing the change to occur. If anyone other than the owner touches the tattoo, nothing happens. If the owner dies, the tattoo remains unchanged for 2d4 hours, then reverts to its lockpick 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XP Value: 4,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till Of Potent Brewing:</w:t>
      </w:r>
      <w:r>
        <w:rPr>
          <w:rFonts w:eastAsia="Times New Roman" w:cs="Times New Roman"/>
        </w:rPr>
        <w:t xml:space="preserve"> This small magical still makes a perfect brew every time. It will produce any known spirit if the right raw materials are used in the preparation. These do not have to be fresh, but all the right ingredients must be present in close to the correct ratios. The brew will always taste as if it were made by the finest distillery in the world and by their master distiller. Distilling requires 24 hours and will produce one gallon of liquid. The still weighs 10 pounds and is easily carried in a backpack.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f the still is loaded with rubbish or other materials that do not go into any form of spirit, the still will produce pure alcohol. This can be used in all the ways that pure alcohol is used. It is drinkable, but has no taste unless flavored after it is pour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XP Value: 12,00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56"/>
          <w:szCs w:val="56"/>
        </w:rPr>
      </w:pPr>
      <w:r>
        <w:rPr>
          <w:rFonts w:eastAsia="Times New Roman" w:cs="Times New Roman"/>
          <w:b/>
          <w:bCs/>
          <w:sz w:val="56"/>
          <w:szCs w:val="56"/>
        </w:rPr>
        <w:t>APPENDIX TWO: THIEVES' GUILDS OF FACT AND FICTION</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sz w:val="32"/>
          <w:szCs w:val="32"/>
        </w:rPr>
        <w:t xml:space="preserve">BOOK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FICTION</w:t>
      </w:r>
    </w:p>
    <w:p>
      <w:pPr>
        <w:pStyle w:val="Normal"/>
        <w:rPr>
          <w:rFonts w:ascii="Times New Roman" w:hAnsi="Times New Roman" w:eastAsia="Times New Roman" w:cs="Times New Roman"/>
        </w:rPr>
      </w:pPr>
      <w:r>
        <w:rPr>
          <w:rFonts w:eastAsia="Times New Roman" w:cs="Times New Roman"/>
        </w:rPr>
        <w:tab/>
        <w:t>Asprin, Roger, ed: The Thieves' World anthologies</w:t>
      </w:r>
    </w:p>
    <w:p>
      <w:pPr>
        <w:pStyle w:val="Normal"/>
        <w:rPr>
          <w:rFonts w:ascii="Times New Roman" w:hAnsi="Times New Roman" w:eastAsia="Times New Roman" w:cs="Times New Roman"/>
        </w:rPr>
      </w:pPr>
      <w:r>
        <w:rPr>
          <w:rFonts w:eastAsia="Times New Roman" w:cs="Times New Roman"/>
        </w:rPr>
        <w:tab/>
        <w:t>Burst, Stephen: Jhereg series</w:t>
      </w:r>
    </w:p>
    <w:p>
      <w:pPr>
        <w:pStyle w:val="Normal"/>
        <w:rPr>
          <w:rFonts w:ascii="Times New Roman" w:hAnsi="Times New Roman" w:eastAsia="Times New Roman" w:cs="Times New Roman"/>
        </w:rPr>
      </w:pPr>
      <w:r>
        <w:rPr>
          <w:rFonts w:eastAsia="Times New Roman" w:cs="Times New Roman"/>
        </w:rPr>
        <w:tab/>
        <w:t>Charteris: Leslie: The Saint series</w:t>
      </w:r>
    </w:p>
    <w:p>
      <w:pPr>
        <w:pStyle w:val="Normal"/>
        <w:rPr>
          <w:rFonts w:ascii="Times New Roman" w:hAnsi="Times New Roman" w:eastAsia="Times New Roman" w:cs="Times New Roman"/>
        </w:rPr>
      </w:pPr>
      <w:r>
        <w:rPr>
          <w:rFonts w:eastAsia="Times New Roman" w:cs="Times New Roman"/>
        </w:rPr>
        <w:tab/>
        <w:t>Creasey, John: The Baron series</w:t>
      </w:r>
    </w:p>
    <w:p>
      <w:pPr>
        <w:pStyle w:val="Normal"/>
        <w:rPr>
          <w:rFonts w:ascii="Times New Roman" w:hAnsi="Times New Roman" w:eastAsia="Times New Roman" w:cs="Times New Roman"/>
        </w:rPr>
      </w:pPr>
      <w:r>
        <w:rPr>
          <w:rFonts w:eastAsia="Times New Roman" w:cs="Times New Roman"/>
        </w:rPr>
        <w:tab/>
        <w:t>Crume, Vic.: Dr. Syn: Alias the Scarecrow</w:t>
      </w:r>
    </w:p>
    <w:p>
      <w:pPr>
        <w:pStyle w:val="Normal"/>
        <w:rPr>
          <w:rFonts w:ascii="Times New Roman" w:hAnsi="Times New Roman" w:eastAsia="Times New Roman" w:cs="Times New Roman"/>
        </w:rPr>
      </w:pPr>
      <w:r>
        <w:rPr>
          <w:rFonts w:eastAsia="Times New Roman" w:cs="Times New Roman"/>
        </w:rPr>
        <w:tab/>
        <w:t>Dickens, Charles: Oliver Twist</w:t>
      </w:r>
    </w:p>
    <w:p>
      <w:pPr>
        <w:pStyle w:val="Normal"/>
        <w:rPr>
          <w:rFonts w:ascii="Times New Roman" w:hAnsi="Times New Roman" w:eastAsia="Times New Roman" w:cs="Times New Roman"/>
        </w:rPr>
      </w:pPr>
      <w:r>
        <w:rPr>
          <w:rFonts w:eastAsia="Times New Roman" w:cs="Times New Roman"/>
        </w:rPr>
        <w:tab/>
        <w:t>Dumas, Alexandre: The Three Musketeers</w:t>
      </w:r>
    </w:p>
    <w:p>
      <w:pPr>
        <w:pStyle w:val="Normal"/>
        <w:rPr>
          <w:rFonts w:ascii="Times New Roman" w:hAnsi="Times New Roman" w:eastAsia="Times New Roman" w:cs="Times New Roman"/>
        </w:rPr>
      </w:pPr>
      <w:r>
        <w:rPr>
          <w:rFonts w:eastAsia="Times New Roman" w:cs="Times New Roman"/>
        </w:rPr>
        <w:tab/>
        <w:t>Feist, Raymond: Silverthorn</w:t>
      </w:r>
    </w:p>
    <w:p>
      <w:pPr>
        <w:pStyle w:val="Normal"/>
        <w:rPr>
          <w:rFonts w:ascii="Times New Roman" w:hAnsi="Times New Roman" w:eastAsia="Times New Roman" w:cs="Times New Roman"/>
        </w:rPr>
      </w:pPr>
      <w:r>
        <w:rPr>
          <w:rFonts w:eastAsia="Times New Roman" w:cs="Times New Roman"/>
        </w:rPr>
        <w:tab/>
        <w:t>Gygax, Gary: Saga of the Old City</w:t>
      </w:r>
    </w:p>
    <w:p>
      <w:pPr>
        <w:pStyle w:val="Normal"/>
        <w:rPr>
          <w:rFonts w:ascii="Times New Roman" w:hAnsi="Times New Roman" w:eastAsia="Times New Roman" w:cs="Times New Roman"/>
        </w:rPr>
      </w:pPr>
      <w:r>
        <w:rPr>
          <w:rFonts w:eastAsia="Times New Roman" w:cs="Times New Roman"/>
        </w:rPr>
        <w:tab/>
        <w:t>Harrison, Harry: The Stainless Steel Rat series</w:t>
      </w:r>
    </w:p>
    <w:p>
      <w:pPr>
        <w:pStyle w:val="Normal"/>
        <w:rPr>
          <w:rFonts w:ascii="Times New Roman" w:hAnsi="Times New Roman" w:eastAsia="Times New Roman" w:cs="Times New Roman"/>
        </w:rPr>
      </w:pPr>
      <w:r>
        <w:rPr>
          <w:rFonts w:eastAsia="Times New Roman" w:cs="Times New Roman"/>
        </w:rPr>
        <w:tab/>
        <w:t>Hoch, Edward: The "Nick Velvet" stories from Ellery Queen magazine</w:t>
      </w:r>
    </w:p>
    <w:p>
      <w:pPr>
        <w:pStyle w:val="Normal"/>
        <w:rPr>
          <w:rFonts w:ascii="Times New Roman" w:hAnsi="Times New Roman" w:eastAsia="Times New Roman" w:cs="Times New Roman"/>
        </w:rPr>
      </w:pPr>
      <w:r>
        <w:rPr>
          <w:rFonts w:eastAsia="Times New Roman" w:cs="Times New Roman"/>
        </w:rPr>
        <w:tab/>
        <w:t xml:space="preserve">Hodgell, P.C.: Godstalk </w:t>
      </w:r>
    </w:p>
    <w:p>
      <w:pPr>
        <w:pStyle w:val="Normal"/>
        <w:rPr>
          <w:rFonts w:ascii="Times New Roman" w:hAnsi="Times New Roman" w:eastAsia="Times New Roman" w:cs="Times New Roman"/>
        </w:rPr>
      </w:pPr>
      <w:r>
        <w:rPr>
          <w:rFonts w:eastAsia="Times New Roman" w:cs="Times New Roman"/>
        </w:rPr>
        <w:tab/>
        <w:t>Hornam, E.W.: The "Raffles" stories</w:t>
      </w:r>
    </w:p>
    <w:p>
      <w:pPr>
        <w:pStyle w:val="Normal"/>
        <w:rPr>
          <w:rFonts w:ascii="Times New Roman" w:hAnsi="Times New Roman" w:eastAsia="Times New Roman" w:cs="Times New Roman"/>
        </w:rPr>
      </w:pPr>
      <w:r>
        <w:rPr>
          <w:rFonts w:eastAsia="Times New Roman" w:cs="Times New Roman"/>
        </w:rPr>
        <w:tab/>
        <w:t>Howard, Robert:"The Tower of the Elephant," "The God in the Bowl," "Rogues in the House," etc.</w:t>
      </w:r>
    </w:p>
    <w:p>
      <w:pPr>
        <w:pStyle w:val="Normal"/>
        <w:rPr>
          <w:rFonts w:ascii="Times New Roman" w:hAnsi="Times New Roman" w:eastAsia="Times New Roman" w:cs="Times New Roman"/>
        </w:rPr>
      </w:pPr>
      <w:r>
        <w:rPr>
          <w:rFonts w:eastAsia="Times New Roman" w:cs="Times New Roman"/>
        </w:rPr>
        <w:tab/>
        <w:t xml:space="preserve">Hugo, Victor: The Hunchback of Notre Dame </w:t>
      </w:r>
    </w:p>
    <w:p>
      <w:pPr>
        <w:pStyle w:val="Normal"/>
        <w:rPr>
          <w:rFonts w:ascii="Times New Roman" w:hAnsi="Times New Roman" w:eastAsia="Times New Roman" w:cs="Times New Roman"/>
        </w:rPr>
      </w:pPr>
      <w:r>
        <w:rPr>
          <w:rFonts w:eastAsia="Times New Roman" w:cs="Times New Roman"/>
        </w:rPr>
        <w:tab/>
        <w:t>Leiber, Fritz: The "Fafhad and the Gray Mouser" stories</w:t>
      </w:r>
    </w:p>
    <w:p>
      <w:pPr>
        <w:pStyle w:val="Normal"/>
        <w:rPr>
          <w:rFonts w:ascii="Times New Roman" w:hAnsi="Times New Roman" w:eastAsia="Times New Roman" w:cs="Times New Roman"/>
        </w:rPr>
      </w:pPr>
      <w:r>
        <w:rPr>
          <w:rFonts w:eastAsia="Times New Roman" w:cs="Times New Roman"/>
        </w:rPr>
        <w:tab/>
        <w:t>Logston, Anne: Shadow</w:t>
      </w:r>
    </w:p>
    <w:p>
      <w:pPr>
        <w:pStyle w:val="Normal"/>
        <w:rPr>
          <w:rFonts w:ascii="Times New Roman" w:hAnsi="Times New Roman" w:eastAsia="Times New Roman" w:cs="Times New Roman"/>
        </w:rPr>
      </w:pPr>
      <w:r>
        <w:rPr>
          <w:rFonts w:eastAsia="Times New Roman" w:cs="Times New Roman"/>
        </w:rPr>
        <w:tab/>
        <w:t>Moorcock, Michael: The Sleeping Sorceress ("The Court of the Beggers")</w:t>
      </w:r>
    </w:p>
    <w:p>
      <w:pPr>
        <w:pStyle w:val="Normal"/>
        <w:rPr>
          <w:rFonts w:ascii="Times New Roman" w:hAnsi="Times New Roman" w:eastAsia="Times New Roman" w:cs="Times New Roman"/>
        </w:rPr>
      </w:pPr>
      <w:r>
        <w:rPr>
          <w:rFonts w:eastAsia="Times New Roman" w:cs="Times New Roman"/>
        </w:rPr>
        <w:tab/>
        <w:t>Shea, Michael: Nifft the Lean and The Quest for Simbilis</w:t>
      </w:r>
    </w:p>
    <w:p>
      <w:pPr>
        <w:pStyle w:val="Normal"/>
        <w:rPr>
          <w:rFonts w:ascii="Times New Roman" w:hAnsi="Times New Roman" w:eastAsia="Times New Roman" w:cs="Times New Roman"/>
        </w:rPr>
      </w:pPr>
      <w:r>
        <w:rPr>
          <w:rFonts w:eastAsia="Times New Roman" w:cs="Times New Roman"/>
        </w:rPr>
        <w:tab/>
        <w:t>Smith, Clark Ashton: "The Theft of the Thirty-Nine Girdles"</w:t>
      </w:r>
    </w:p>
    <w:p>
      <w:pPr>
        <w:pStyle w:val="Normal"/>
        <w:rPr>
          <w:rFonts w:ascii="Times New Roman" w:hAnsi="Times New Roman" w:eastAsia="Times New Roman" w:cs="Times New Roman"/>
        </w:rPr>
      </w:pPr>
      <w:r>
        <w:rPr>
          <w:rFonts w:eastAsia="Times New Roman" w:cs="Times New Roman"/>
        </w:rPr>
        <w:tab/>
        <w:t>Twain, Mark: The Prince and the Pauper</w:t>
      </w:r>
    </w:p>
    <w:p>
      <w:pPr>
        <w:pStyle w:val="Normal"/>
        <w:rPr>
          <w:rFonts w:ascii="Times New Roman" w:hAnsi="Times New Roman" w:eastAsia="Times New Roman" w:cs="Times New Roman"/>
        </w:rPr>
      </w:pPr>
      <w:r>
        <w:rPr>
          <w:rFonts w:eastAsia="Times New Roman" w:cs="Times New Roman"/>
        </w:rPr>
        <w:tab/>
        <w:t>Vance, Jack: Cugel's Saga, The Dying Earth, The Eyes of the Overlord, and Rialto the Marvelous</w:t>
      </w:r>
    </w:p>
    <w:p>
      <w:pPr>
        <w:pStyle w:val="Normal"/>
        <w:rPr>
          <w:rFonts w:ascii="Times New Roman" w:hAnsi="Times New Roman" w:eastAsia="Times New Roman" w:cs="Times New Roman"/>
        </w:rPr>
      </w:pPr>
      <w:r>
        <w:rPr>
          <w:rFonts w:eastAsia="Times New Roman" w:cs="Times New Roman"/>
        </w:rPr>
        <w:tab/>
        <w:t>Williams, Michael: Weasel's Luck</w:t>
      </w:r>
    </w:p>
    <w:p>
      <w:pPr>
        <w:pStyle w:val="Normal"/>
        <w:rPr>
          <w:rFonts w:ascii="Times New Roman" w:hAnsi="Times New Roman" w:eastAsia="Times New Roman" w:cs="Times New Roman"/>
          <w:b/>
          <w:b/>
          <w:bCs/>
        </w:rPr>
      </w:pPr>
      <w:r>
        <w:rPr>
          <w:rFonts w:eastAsia="Times New Roman" w:cs="Times New Roman"/>
        </w:rPr>
        <w:tab/>
        <w:t>Zipes, Jack, translator: The Arabian Nigh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Nonfiction</w:t>
      </w:r>
    </w:p>
    <w:p>
      <w:pPr>
        <w:pStyle w:val="Normal"/>
        <w:rPr>
          <w:rFonts w:ascii="Times New Roman" w:hAnsi="Times New Roman" w:eastAsia="Times New Roman" w:cs="Times New Roman"/>
        </w:rPr>
      </w:pPr>
      <w:r>
        <w:rPr>
          <w:rFonts w:eastAsia="Times New Roman" w:cs="Times New Roman"/>
        </w:rPr>
        <w:tab/>
        <w:t>Judges, A.J.: The Elizabethan Underworld. NY: E.P. Dutton and Co. 1930</w:t>
      </w:r>
    </w:p>
    <w:p>
      <w:pPr>
        <w:pStyle w:val="Normal"/>
        <w:rPr>
          <w:rFonts w:ascii="Times New Roman" w:hAnsi="Times New Roman" w:eastAsia="Times New Roman" w:cs="Times New Roman"/>
        </w:rPr>
      </w:pPr>
      <w:r>
        <w:rPr>
          <w:rFonts w:eastAsia="Times New Roman" w:cs="Times New Roman"/>
        </w:rPr>
        <w:tab/>
        <w:t>McCall, Andrew: The Medieval Underworld. NY: Dorset Press. 1991</w:t>
      </w:r>
    </w:p>
    <w:p>
      <w:pPr>
        <w:pStyle w:val="Normal"/>
        <w:rPr>
          <w:rFonts w:ascii="Times New Roman" w:hAnsi="Times New Roman" w:eastAsia="Times New Roman" w:cs="Times New Roman"/>
        </w:rPr>
      </w:pPr>
      <w:r>
        <w:rPr>
          <w:rFonts w:eastAsia="Times New Roman" w:cs="Times New Roman"/>
        </w:rPr>
        <w:tab/>
        <w:t>Ruggiero, Guido: Violence in Early Renaissance Venice. NJ: Rutgers University Press. 1980</w:t>
      </w:r>
    </w:p>
    <w:p>
      <w:pPr>
        <w:pStyle w:val="Normal"/>
        <w:rPr>
          <w:rFonts w:ascii="Times New Roman" w:hAnsi="Times New Roman" w:eastAsia="Times New Roman" w:cs="Times New Roman"/>
        </w:rPr>
      </w:pPr>
      <w:r>
        <w:rPr>
          <w:rFonts w:eastAsia="Times New Roman" w:cs="Times New Roman"/>
        </w:rPr>
        <w:tab/>
        <w:t>Salgado, Gamini: The Elizabethan Underworld. St. Martin's Press, New York, 1992</w:t>
      </w:r>
    </w:p>
    <w:p>
      <w:pPr>
        <w:pStyle w:val="Normal"/>
        <w:rPr>
          <w:rFonts w:ascii="Times New Roman" w:hAnsi="Times New Roman" w:eastAsia="Times New Roman" w:cs="Times New Roman"/>
        </w:rPr>
      </w:pPr>
      <w:r>
        <w:rPr>
          <w:rFonts w:eastAsia="Times New Roman" w:cs="Times New Roman"/>
        </w:rPr>
        <w:tab/>
        <w:t>Wilson, Colin: The Criminal History of Mankind. NY: G.P. Putnam's Sons. 1984</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b/>
          <w:bCs/>
          <w:sz w:val="32"/>
          <w:szCs w:val="32"/>
        </w:rPr>
        <w:t>FILMS:</w:t>
      </w:r>
    </w:p>
    <w:p>
      <w:pPr>
        <w:pStyle w:val="Normal"/>
        <w:rPr>
          <w:rFonts w:ascii="Times New Roman" w:hAnsi="Times New Roman" w:eastAsia="Times New Roman" w:cs="Times New Roman"/>
        </w:rPr>
      </w:pPr>
      <w:r>
        <w:rPr>
          <w:rFonts w:eastAsia="Times New Roman" w:cs="Times New Roman"/>
        </w:rPr>
        <w:tab/>
        <w:t>Barry Linden</w:t>
      </w:r>
    </w:p>
    <w:p>
      <w:pPr>
        <w:pStyle w:val="Normal"/>
        <w:rPr>
          <w:rFonts w:ascii="Times New Roman" w:hAnsi="Times New Roman" w:eastAsia="Times New Roman" w:cs="Times New Roman"/>
        </w:rPr>
      </w:pPr>
      <w:r>
        <w:rPr>
          <w:rFonts w:eastAsia="Times New Roman" w:cs="Times New Roman"/>
        </w:rPr>
        <w:tab/>
        <w:t>The Color of Money</w:t>
      </w:r>
    </w:p>
    <w:p>
      <w:pPr>
        <w:pStyle w:val="Normal"/>
        <w:rPr>
          <w:rFonts w:ascii="Times New Roman" w:hAnsi="Times New Roman" w:eastAsia="Times New Roman" w:cs="Times New Roman"/>
        </w:rPr>
      </w:pPr>
      <w:r>
        <w:rPr>
          <w:rFonts w:eastAsia="Times New Roman" w:cs="Times New Roman"/>
        </w:rPr>
        <w:tab/>
        <w:t>The Crimson Pirate</w:t>
      </w:r>
    </w:p>
    <w:p>
      <w:pPr>
        <w:pStyle w:val="Normal"/>
        <w:rPr>
          <w:rFonts w:ascii="Times New Roman" w:hAnsi="Times New Roman" w:eastAsia="Times New Roman" w:cs="Times New Roman"/>
        </w:rPr>
      </w:pPr>
      <w:r>
        <w:rPr>
          <w:rFonts w:eastAsia="Times New Roman" w:cs="Times New Roman"/>
        </w:rPr>
        <w:tab/>
        <w:t>The Flame and the Arrow</w:t>
      </w:r>
    </w:p>
    <w:p>
      <w:pPr>
        <w:pStyle w:val="Normal"/>
        <w:rPr>
          <w:rFonts w:ascii="Times New Roman" w:hAnsi="Times New Roman" w:eastAsia="Times New Roman" w:cs="Times New Roman"/>
        </w:rPr>
      </w:pPr>
      <w:r>
        <w:rPr>
          <w:rFonts w:eastAsia="Times New Roman" w:cs="Times New Roman"/>
        </w:rPr>
        <w:tab/>
        <w:t>It Takes a Thief</w:t>
      </w:r>
    </w:p>
    <w:p>
      <w:pPr>
        <w:pStyle w:val="Normal"/>
        <w:rPr>
          <w:rFonts w:ascii="Times New Roman" w:hAnsi="Times New Roman" w:eastAsia="Times New Roman" w:cs="Times New Roman"/>
        </w:rPr>
      </w:pPr>
      <w:r>
        <w:rPr>
          <w:rFonts w:eastAsia="Times New Roman" w:cs="Times New Roman"/>
        </w:rPr>
        <w:tab/>
        <w:t>Ladyhawke</w:t>
      </w:r>
    </w:p>
    <w:p>
      <w:pPr>
        <w:pStyle w:val="Normal"/>
        <w:rPr>
          <w:rFonts w:ascii="Times New Roman" w:hAnsi="Times New Roman" w:eastAsia="Times New Roman" w:cs="Times New Roman"/>
        </w:rPr>
      </w:pPr>
      <w:r>
        <w:rPr>
          <w:rFonts w:eastAsia="Times New Roman" w:cs="Times New Roman"/>
        </w:rPr>
        <w:tab/>
        <w:t>Robin Hood</w:t>
      </w:r>
    </w:p>
    <w:p>
      <w:pPr>
        <w:pStyle w:val="Normal"/>
        <w:rPr>
          <w:rFonts w:ascii="Times New Roman" w:hAnsi="Times New Roman" w:eastAsia="Times New Roman" w:cs="Times New Roman"/>
        </w:rPr>
      </w:pPr>
      <w:r>
        <w:rPr>
          <w:rFonts w:eastAsia="Times New Roman" w:cs="Times New Roman"/>
        </w:rPr>
        <w:tab/>
        <w:t>Sneakers</w:t>
      </w:r>
    </w:p>
    <w:p>
      <w:pPr>
        <w:pStyle w:val="Normal"/>
        <w:rPr>
          <w:rFonts w:ascii="Times New Roman" w:hAnsi="Times New Roman" w:eastAsia="Times New Roman" w:cs="Times New Roman"/>
        </w:rPr>
      </w:pPr>
      <w:r>
        <w:rPr>
          <w:rFonts w:eastAsia="Times New Roman" w:cs="Times New Roman"/>
        </w:rPr>
        <w:tab/>
        <w:t>The Star Wars Trilogy</w:t>
      </w:r>
    </w:p>
    <w:p>
      <w:pPr>
        <w:pStyle w:val="Normal"/>
        <w:rPr>
          <w:rFonts w:ascii="Times New Roman" w:hAnsi="Times New Roman" w:eastAsia="Times New Roman" w:cs="Times New Roman"/>
        </w:rPr>
      </w:pPr>
      <w:r>
        <w:rPr>
          <w:rFonts w:eastAsia="Times New Roman" w:cs="Times New Roman"/>
        </w:rPr>
        <w:tab/>
        <w:t>The Sting</w:t>
      </w:r>
    </w:p>
    <w:p>
      <w:pPr>
        <w:pStyle w:val="Normal"/>
        <w:rPr>
          <w:rFonts w:ascii="Times New Roman" w:hAnsi="Times New Roman" w:eastAsia="Times New Roman" w:cs="Times New Roman"/>
        </w:rPr>
      </w:pPr>
      <w:r>
        <w:rPr>
          <w:rFonts w:eastAsia="Times New Roman" w:cs="Times New Roman"/>
        </w:rPr>
        <w:tab/>
        <w:t>Thief</w:t>
      </w:r>
    </w:p>
    <w:p>
      <w:pPr>
        <w:pStyle w:val="Normal"/>
        <w:rPr>
          <w:rFonts w:ascii="Times New Roman" w:hAnsi="Times New Roman" w:eastAsia="Times New Roman" w:cs="Times New Roman"/>
        </w:rPr>
      </w:pPr>
      <w:r>
        <w:rPr>
          <w:rFonts w:eastAsia="Times New Roman" w:cs="Times New Roman"/>
        </w:rPr>
        <w:tab/>
        <w:t>The Three Musketeers</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