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converted the net book into a chapter (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ndbook), with much stuff ripped off from that book.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for the NWP and Proficiency Introduction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ed from the net. (Mainly iastate.edu when it was still alive,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pells I posted). Do not send me mail asking to spl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32000 bits each of 720 bites per file and send you piece by pie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will get no responce. I will accept any new proficienci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book however, so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one telling me I am infringing copyright, stick it up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. The country I'm in at the moment has no (or none existant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so shutup. (thats better aaaaahhhhhhhhhhhh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without further ado, here is the net (and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 3rd edition) book of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what a player character can do is defined by his r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ability scores. These three characteristics don't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however. Characters can have a wide range of talents,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 (and intricate) arts of magic to the simple and mund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build a good fire. The character's magic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lack thereof is defined by his class. Lesser abilities, such as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are defined by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ficiency is a learned skill that isn'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class. A ranger, for example, may find it useful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navigation, especially if he lives near an ocean or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st. On the other hand, he isn't likely to suffer if 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; he is a ranger, not a sai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ciencies are divided into two groups: 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ose related to weapons and combat) and non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ose related to ever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ficiency rules are additions to the game.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ies are tournament level rules, optional in regular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weapon proficiencies are completely optional. Proficienc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balanced game. They add an additional dim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however, and anything that enriches characteris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. If weapon proficiencies are used in your game, exp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characters, including NPCs.  Nonweapon proficienc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ayers who enjoy them and ignored by those who don't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nfair advantages to anyone (provided your DM allows this; h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must deal with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roficiency slot is filled, it can never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newly created, 1st-level characters have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oficiency slots that a character starts wi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his group, as shown in Table 5-1. Each proficiency slo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until the player "fills" it by selecting a proficienc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allows nonweapon proficiencies, the character's Intelligenc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 number of slots he has, granting him more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ntelligence). In both cases, new proficiencies are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case of Rath, a dwarf fighter. Table 5-1 gives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weapon proficiency slots (he is a warrior). If non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ies are used, he has three slots and his Intelligence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him two additional proficiency slots (see intelligence)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 five nonweapon proficiency slots. The player m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r nonweapon proficiencies to all of these slo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oes on his first adventure. These represen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has learned before beginning his adventuring care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as the character advances in experience levels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additional proficiency slots. The rate at which he gain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group he belongs to. Table 5-1 lists how many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weapon proficiency slots the character starts with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e character must gain before he earns anoth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Weapon Proficiencies is the number of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s received by characters of that group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Levels (for both weapon and nonweapon proficiencies) t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quickly a character gains additional proficiency slots.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 is gained at every experience level that is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number listed. Rath (a warrior), for example, gain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roficiency slot at every level evenly divisible by 3. He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slot at 3rd level, another at 6th, another at 9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Rath also gains one nonweapon proficiency at 3rd, 6th, 9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 is the modifier to the character's attack rolls when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s using a weapon he is not proficient with. Rath, a dwarf, c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ficient with the warhammer. Finding himself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he snatches up a flail, even though he knows littl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 is not proficient with it). Using the weapon awkwardly, he has a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to his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Nonweapon Proficiencies is the number of non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s that character has at 1st level.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weapon proficiencies, nonweapon proficienci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-1: Proficiency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             Non-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  Initial   # Levels       Initial   # Lev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warrior     4    3         3    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wizard 1    6         4    3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2    4         4    3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    2    4         3    4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ll skills and abilities, proficiencies do not 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dden and fully realised into a character's mind.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train, study, and practice to learn a new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ole-playing the training time needed to learn a new ski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fun. Thus there are no training times or study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proficiency. When a character chooses a proficienc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he had been studying it in his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just how much spare time the character ha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ole-playing every second of his character's lif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o have his character spend a night in town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long journey the next day. Perhaps the character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several days while his companions heal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Or he might spend weeks on an uneventful ocean voyage.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he doing during tha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, he is studying whatever new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eventually learn. Using this "down time"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citing aspects of a role-playing campaign lets players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important (or more interesting)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art of training is finding a teacher. Most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learn if someone teaches the character. The DM can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. For those who like simplicity, ignor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-there are self-taught people everywhere in the worl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more complexity, make the player characters find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 them any new proficiency they want to learn. This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 or an NPC. Although this adds realism,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C's adventuring options, especially if he is requir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contact with his instructor. Furthermore, most teachers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While a barter arrangement might be reach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cash. The actual cost of the service depend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, the amount of training desired, the availability of tu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d of the instructor, and the desire of the DM to remove ex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from hi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apon proficiency measures a character'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with a specific weapon. When a character is created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able 5-1 to see how many weapon proficiency slo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. These initial slots must be filled immediately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mbarks on his first adventure. Any slots that aren't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n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apon proficiency slot must be assign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not just a class of weapons. Each weapon listed in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ee equipment) requires its own proficiency-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icks and quirks that must be mastered before the weap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 and effectively. A fencer who is master of the ep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 not necessarily skilled with a sabre; the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similar, but the fighting styles they are designed for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 player character could become proficient with a long 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hort bow, but not with all bows in general (unless he devot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 to each individually). Furthermore,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weapon proficiency slots only to those weapons allowed to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aracter reaches higher experience levels, he also e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eapon proficiencies. The rate at which profici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ed depends on the character's class. Warriors, wh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rtial skills, learn to handle a great number of weapons.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weapon proficiencies quickly. Wizards, who spend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forgotten magical arts, have little time to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They gain additional weapon proficiencies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characters can use the most beneficial line on Table 5-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ir initial proficiencies and when they gain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ho has a specific weapon proficiency is s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weapon and familiar with its use. A character does not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onuses for using a weapon he is proficient with; the comba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chances assume that everyone uses a weapon he is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. This eliminates the need to add a modifier to every die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.   When a character uses a weapon that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with, however, he suffers a penalty on his chance to hi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penalty depends on the character's class Warrio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penalty because they are assumed to have passing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weapons. Wizards, by comparison, are heavily penali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imited study of weapons. The modifiers for each class (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as penalties to the attack die roll) are listed on Table 5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eapons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racter gains a weapon proficiency, he is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rticular weapon effectively. However, many weapon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A long sword, bastard sword, and broad sword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re all heavy, slashing swords. A character who is tr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an apply some of his skill to the others. He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with the weapon, but he knows more about it than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s it up without any skill in simil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racter uses a weapon that is similar to a weapon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oficient with, his attack penalty is only one-hal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rounded up). A warrior, for example, would have a -1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lated weapon instead of -2. A wizard would have a - 3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cisions about which weapons are related are lef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. Some likely categori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axe, battle a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bow, long bow, composite b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and light crossb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ger, knif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ive, halberd, bardiche, poleaxe, voulge, lochabar a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, glaive-guisarme, voulge-guisar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oon, spear, trident, javel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man's mace, horseman's mace, morning star, flail, h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fork, ranseur, spetum, partis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mitar, bastard sword, long sword, broad s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ng, staff 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-Group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let's look realistically at weapon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f a character has Weapon Proficiency with Dagger/Dirk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it with Knife. He certainly doesn't have it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. Of course, the DM can always decide that such weapons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other. If he does, then the warrior would suffer a -1 to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known weapon instead of the -2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to be proficient in all sorts of blades, 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around 14 weapon proficiency slots, and that's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e're making it possible to take weapon profici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weapon groups. For our purposes, there are two types of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Groups and Broa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ght Weapons Group consists of a set of weap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in the way they are wielded.   It costs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s to become proficient in an entire tight group.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ose two slots, the character will know how to use ever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group without the usual -2 penalty for unfamiliarity (that -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rriors; with other classes, the penalty is more severe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several examples of Tight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, Hand/throwing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long bow, Composite short bow, Daikyu, Long bow, Short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b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yingpin, Club, Footman's mace, Horseman's mace, Morning st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b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rossbow, Heavy crossbow, Light cross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ing Bl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/Dirk, Knife/Stiletto, Main-gauche, Rapier, Sa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man's flail, Horseman's fl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horse lance, Light horse lance, Jousting lance, Medium h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l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, Katana, Long sword, Scimitar, Two-handed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Bl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lass, Khopesh, Wakiz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man's pick, Horseman's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l pike, Bardiche, Bec de corbin, Bill-guisarme, Fau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-fork, Glaive, Glaive-guisarme, Guisarme, Guisarme-voul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berd, Hook fauchard, Lucern hammer, Mancatcher, Military f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inata, Partisan, Ranseur, Spetum, Tetsubo, Vou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Bl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/Dirk, Knife/Stiletto, Main-gauche, Short sword/Dru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k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le, Sc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, Staff S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, Javelin, Long Spear, Spear, Tr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rge, W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there's a little overlap between the F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s and Short Blades group; some weapons are common to bo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otice that some groups don't look like they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weapon proficiency slots. The Axes, Flails, Picks, Sick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s, and Whips group all have two weapons each in them. Since a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sts two proficiency slots, it appears that there's no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rue . . . unless, in your campaign, other weap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oups are developed or introduced. If they are-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dium-sized war-axe appears in the campaign-then th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roficiency will be able to use it at no penalt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proficiency in just the two existing axes will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tegories are very close to the related weap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and your DM can, if he wishes, use these categori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groups. This helps determine whether or not a warrio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ttack penalty when he uses a weapon unfamiliar to him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s only half the penalty for using one similar to a weap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s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ad Weapon Group consists of a set of weap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in the way they are 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s three Weapon Proficiency Slots to become pro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broad group. After paying those three slots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how to use every weapon in that group withou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un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several examples of Broad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, Cutlass, Dagger/Dirk, Katana, Khopesh, Knife/Stilet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, Main-gauche, Rapier, Sabre, Scimitar, Short sword/Drus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, Wakiz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ving/Crush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, Belaying Pin, Club, Footman's mace, Footman's p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/throwing axe, Horseman's mace, Horseman's pick, Morning st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l pike, Bardiche, Bec de corbin, Bill-guisarme, Fau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-fork, Glaive, Glaive-guisarme, Guisarme, Guisarme-voul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berd, Harpoon, Hook fauchard, Javelin, Lucern hammer, Long Sp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atcher, Military fork, Naginata, Partisan, Ranseur, Sickle, Scyt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, Spetum, Tetsubo, Trident, Vou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Throw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/Dirk, Dart, Hand/throwing axe, Knife/stiletto, Shur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'll see some overlap between the Small Th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group and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groups may not be used to calculate weapon similarit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a character receives the full or partial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for using an unfamiliar wea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following weapons do not belong in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atsoever. To learn any of these weapons, th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weapon proficiency slot on it, and none of thes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ny other weapon. When a character picks one up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proficient in it already, he suffers the ful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Not Belonging To Any 1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uebus, Blowgun, Bola, Chain, Gaff/hook, Lasso, Net, Quarterstaff/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, Nunchaku, Sa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The Cestus doesn't require any Proficiency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s punching damage, and everyone knows how to pu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how to use a weapon without embarrassing yoursel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being a master of that weapon. There are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martial artists. An Olympic fencer is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hlete; he can do things with his weapon that astound most f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D&amp;D game, part of your character's skill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es he earns as he reaches higher levels. A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, he becomes a wiser, more dangerous fighter.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ght him to anticipate his opponents and to pounce on an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nts itself. But this is a general, overall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ut by the warrior's sharpening senses and timing.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to all types of f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pecialisation is an optional rule that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(only) to choose a single weapon and specialise in its use.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may be chosen. Specialisation is normally announced (and pa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pon proficiency slots) when the character is created. But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yer character earns experience, he can still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in other weapons, provided he has the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vailable, or he may choose to increase his knowledge in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and become double, triple, or even quadruple spec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way, a weapon specialist is like a wizard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sation   requires a single-minded dedication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multi-class characters cannot use weapon specialisation;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single-clas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pecialisation is obtained by devoting extr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s to the chosen weapon. To specialise in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 or crossbow, the character must devote two slots-one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proficient with it, and then a second slot to speciali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. Any bow (other than a crossbow) requires a tota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s: one for proficiency and two to specialise. Assu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that Rath the dwarf decided to special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. Two of his four proficiency slots are thu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. With the two remaining he can become profici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and short bow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racter specialises with a melee weapon, he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with all attack and damage rolls with that weapon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nuses for Strength and magic), based on how much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has with a particular weapon. The attack bon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nd do not enable the character to affect a creatu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only by ma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 and crossbow specialists gain an additional rang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blank. Point-blank range for bows is from six feet to 3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-blank rang for crossbows is from six feet to 60 feet.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-blank range, the character gains a plus '+' modifier o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s based  on the characters level and the level of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. As well as additional damage caused, Strength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lso apply. Furthermore, if the character has an arrow kn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n, or a bolt loaded and cocked, and has his target in sight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at the beginning of the round before any initiative ro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ho specialise also gain extra attack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specialise. Bonus attacks for specialist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-2. The use of this table is explained in Chapter 9: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-2: Specialist Attacks Per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 Weapon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         Prof # Attacks/Rnd at Level   Attack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Slots     1-6  7-12 13+  Bonus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proficient)   1    1/1  3/2  2/1 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2    4/3  5/3  7/3 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4    3/2  2/1  5/2  +1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       6    5/3  7/3  8/3  +2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9    2/1  5/2  3/1  +3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 Weapon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       Prof # Attacks/Rnd a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Slots     1-6  7-12 1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proficient)   1    2/1  3/1  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2    2/1  3/1  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4    5/2  7/2  9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       6    5/2  7/2  9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9    3/1  4/1  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            Point     To Hit/Damage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     Blank     Short     Med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proficient)        0/0  0/0  -2/0 -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  +1/+1     0/0  -2/0 -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  +2/+2     +1/+1     0/0  -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            +3/+2     +2/+1     +1/0 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     +3/+3     +2/+2     +1/+1     +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bow Weapon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Prof # Attacks/Rnd at Level (Heavy Xb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Slots     1-6       7-12      1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proficient)   1    1/1 (1/2)      3/2 (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 (3/2) single         2    4/3 (1/1)      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/3)          7/3 (5/3) double         4    3/2 (4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 (3/2)      5/2 (2/1) triple         6    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/2)          7/3 (5/3)      8/3 (7/3) quadrupl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 (5/3)      5/2 (2/1)      3/1 (5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     Point     To Hit/Damage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     Blank     Short     Med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proficient)        0/0  0/0  -2/0 -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  +1/+1     +1/0 0/0  -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  +2/+2     +1/+1     +1/0 -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            +3/+2     +2/+1     +1/0 +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     +3/+3     +2/+2     +1/+1     +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issile Weapon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.  Prof Extra Attacks/Rnd a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Slots     1-6       7-12      1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proficient)   1    *         * + 1/2        * +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2    * + 1/3        * + 1/1        * + 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4    * + 1/2        * + 3/2        * + 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       6    * + 1/1        * + 5/3        * + 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9    * + 3/2        * + 2/1        * + 5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normal attacks per round for that particular missil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additional attacks per round. For example, if Rath was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in Darts, and was a level 9 fighter. His attacks per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3/1 + 5/3. Thus on the 1st round he could throw 4 darts (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/1), on the 2nd and 3rd rounds, he could throw 5 darts (3/1 +2/1)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would then repeat itself for every 3 round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     To Hit/Damage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     Short          Med.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proficient)        0/0       -2/0      -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  +1/+1          0/+1      -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  +2/+1          +1/+1          0/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            +2/+2          +1/+2          +1/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     +3/+3          +2/+3          +1/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pecialisation and Weap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possible to become proficient in an enti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s, this doesn't mean a character can specialise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, each weapon specialisation costs on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 in a weapon the character is already proficient in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't pay two points to be proficient in the Fencing Bl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n another two to specialise in the same group: He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-slot Specialisation individually for Dagger/Di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fe/Stiletto, Main-gauche, Rapier, and Sa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a character wants to know how to use every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ever made.... but he wants to be especially good wit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. As a first-level Warrior, he receives four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to start with. He spends three to take Proficiency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s broad group, and spends his fourth to specialise in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his wish: He can pick up and use any blade weap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but is particularly adept with the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a character might wish to be proficie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, and especially good with the Composite Long Bow. He spends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roficiency slots to be proficient with the entire Bows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pends two more slots (because bows are tricki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in-see above) to specialise in Composite Long Bow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t a disadvantage with any sort of weapon other than b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use all bows, and is especially good with the Composit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character is more than a collection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Most people have a variety of skills learn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as an example-how many skills do you possess?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through 12 years of school, were moderately active in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rograms, and did fairly well on your grades, the following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al list of you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, algebra, and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playing an instrument, singing, 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reading and writing (or French, Germa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hop or Home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b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hings learned in school,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ngs from your parents, friends, scouts, or other groups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ble to add any of the following to you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back r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oid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sider all your hobbies and all the th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probably know many more skills. In fact, if you make a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be surprised by the large number of basic ski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. And, at this point, you are (or were) still yo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aving graduated from school, you get a job. Ar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rpenter, mechanic, electrician, salesman, or secretar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are a lot more than just your job. All those things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 and elsewhere are part of what you are. Shouldn't it b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your player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lly complete role-playing character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haracter can do. There are three different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you know, using secondary skills, and using non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ies. Each of these is optional, but each increas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 that rounds ou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DM decides not to use secondary skills or non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ies, situations will arise in which you'll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character has certain skills. For example, Delsenor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lips at the edge of a steep riverbank and tumbles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eeps her into the middle of the river. To escape, sh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 to safety. But does Delsenora know how to sw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answer this is to pretend that your character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hings that you know. Do you know how to swim?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character can swim. If you know a little abou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horseback riding, carpentry, or sewing, your character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, too. This also applies to things your character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. Perhaps your character decides he wants to build a catap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how your DM how to make such a device, then the DM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the same knowledge. Indeed, you might visi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just to g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al advantages to this method.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library or school and bring it into your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er rules to get in the way of your fun.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rules, your DM has a lot of flexibility and can play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a inherent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problems with this method. First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ot of things your character should not-basic electronic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gunpowder, or calculu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lot of knowledge that is just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a medieval world (even a fantasy medieval world)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that a typical person in a medieval world w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, as a modern person, have never needed to learn.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rmour? Skin a deer? Salt meat away for the winter?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x into linen? Thatch a roof? Read heraldry? You might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 you can consider these common skills anymore. But in a med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ey would b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knowing something about a skill or trade doesn'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 lot, and there is a big difference between the two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enora fell into the raging river, she had to swim out. But was sh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swimmer to pull free of the current? The DM must mak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le on the spot to handle the situation. Perhaps you can swim, bu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wim well enough to escape a raging tor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drawback to this method is that there are no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ricky situations. The DM must make it up during play.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DMs enjoy doing this. They think up good answ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sider this to be a large part of the fun. This method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and they should use it. Other players and DMs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rules to prevent arguments. If this is the case in your group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ter to use secondary skills or nonweapon profici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for determining what your character kno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secondary skills. Secondary skills are broa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Most correspond to occupations that your charac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enticed in or otherwise picked up before beginning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life. Secondary skills are much more general than non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ies. They should not be used in combination with non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ies, which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layer character has a chance at a secondary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ose one from the table below or take a chance and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 A random roll may result in one, two, or no secondar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0      Secondary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     Armourer (make, repair, &amp; evaluate armour and weap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4     Bowyer/Fletcher (make, repair, &amp; evaluate bows and 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0     Farmer (basic 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     Fisher (swimming, nets, and small boat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0     Forester (basic wood lore, lumb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23     Gambler (knowledge of gambling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27     Groom (anim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32     Hunter (basic wood lore, butchering, basic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-34     Jeweller (appraisal of gems and jewell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-37     Leather worker (skinning, t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-39     Limner/Painter (map making, appraisal of ar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42     Mason (stone-cu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-44     Miner (stone-cutting, ass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-46     Navigator (astronomy, sailing, swimming,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-49     Sailor (sailing,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51     Scribe (reading, writing, basic 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-53     Shipwright (sailing, carp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-56     Tailor/Weaver (weaving, sewing, embroid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-59     Teamster/Freighter (animal handling, wagon-re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-62     Trader/Barterer (appraisal of common go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-66     Trapper/Furrier (basic wood lore, ski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-68     Weaponsmith (make, repair, &amp; evaluate weap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-71     Woodworker/Carpenter (carpentry, car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-85     No skill of measurable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-00     Roll twice (reroll any result of 86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character has a secondary skill, it is up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M to determine just what the character can do with i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parentheses after each skill describe some of the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nows. Other knowledge may be added with the DM'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hunter might know the basics of finding food in the wilder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nimal signs to identify the types of creatures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s of dangerous animals, and how to stalk wil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evious method ('Using What You Know")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strengths and weaknesses. Secondary skills do not provide an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ether a character succeeds when he uses a skill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icult. It is safe to assume that simple jobs suc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(A hunter could find food for himself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) For more complicated tasks, the DM must assign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He can assign a percentage chance, have the character ma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, or require an Ability check (see Glossary). The DM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exibility means the DM must sometimes make up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situation, however. As mentioned earlier, some DMs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; others do not, their strengths being elsewhere. Whil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define and limit the player's options, they do not gre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DM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detailed method for handling character skill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onweapon proficiencies. These are much like weapon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starts with a specific number of non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then earns additional slots as he advances. Initial slot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immediately; they cannot be saved or held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weapon proficiencies are the most detailed wa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what the player character knows. They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 broad selection and define the effects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methods, however, this system is not without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nweapon proficiencies are rigid. Being so defined, the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both the player and DM. At the same tim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questions unanswered by these proficiencies. Where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stions were broad, they will now tend to be more prec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 Secondly, using this system increase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a character. While the end result is a mo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-rounded person, set-up time can take up to two o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players especially may be overwhelmed by the 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weapon proficiencies, in which some weap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ertain character classes, all nonweapon profici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characters. Some nonweapon proficiencies ar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 classes to lear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-4 lists all nonweapon proficiencies. They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egories that correspond to character groups. The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each group can be learned easily by charac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 A fifth category-"General"-contains proficienc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easily by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able 5-3. When a player selects a non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from those categories listed under "Proficiency Groups"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character's group, it requires the number of proficiency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5-1. When a player selects a proficiency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it requires one additional proficiency slot beyo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-3: Nonweapon Proficiency Group Cross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     Proficienc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Warrior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       Warrior, Priest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Warrior, Wizard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   Priest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          Priest, Warrior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  Wizard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ist    Wizard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Rogue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     Rogue, Warrior, Wizard,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weapon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racter uses a proficiency, either the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ccessful or the character must roll a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is simple or the proficiency has only limited gam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obbling or carpentry), a proficiency check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f the task the character is trying to perform is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failure, a proficiency check is required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ficiencies for details about how and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ficiency check is required, Table 5-3 l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used with each proficiency. Add or subtract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positive or negative) listed in Table 5-3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. Then the player rolls 1d20. If the roll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haracter's adjusted ability score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hat he was trying to do. If the roll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bility score, the character fails at the task. (A ro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lways fails.) The DM determines what effects, if any,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o use a proficiency, the character mus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materials needed to do the job. A carpenter can do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tools, and a smith is virtually helpless without a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. The character must also have enough time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carpentry proficiency enables your character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, but not in a single day. Some proficiency descriptions state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s required for certain jobs. Most, however, ar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's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 can raise or lower a character's chance of succes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calls for it. Factors that can affect a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vailability and quality of tools, quality of raw material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doing the job, difficulty of the job, and how familia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with the task. A positive modifier is added to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used for the check. A negative modifier i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, skilled as a blacksmith, has been making horsesho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. Because he is so familiar with the task and has every tool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, the DM lets him make-horse shoes automatically,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However, Delsenora has persuaded Rath-to make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ught-iron cage (needed to create a magical item). Rath has never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and the work is very intricate, so the DM impose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-3 on Rath's abil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wo proficient characters work together on the same ta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bility score is used (the one with the greates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. Furthermore, a +2 bonus is added for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The bonus can never be more than +2, as hav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s is sometimes worse than having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weapon proficiencies can also be improved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character starts with. For every additional proficiency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aracter spends on a nonweapon proficiency, he gains a +3 bon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ficiency checks. Thus, Rath (were he not an adventurer)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his additional proficiency slots on blacksmithing,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blacksmith, gaining a +3, +6, +9, or greater bonus to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n-player craftsmen are more accomplished in thei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player characters, having devoted all their energies to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gle proficiency. Likewise, old masters normally have more t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ng apprentices-unless the youth has an exception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!. However, age is no assurance of talent. Remember that know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being good at it are two different things. There ar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ters, mediocre potters, and true craftsmen. All this has much l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ge than with dedication and t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-3:  Non-Weapon Proficienc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             # Slots   Ability  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                1    Charisma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  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ness                1    Wisdom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handling   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training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ability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                 1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eeping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nding               2(3) special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keeping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ing            1    Strength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oning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sting                 1    Charisma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ing                  1    Wisdom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wright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language            1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      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r 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vaneer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ntry           1    Strength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ntry (spelljammer)       1    Strength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y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wright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ting                 1    Wisdom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making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ore 1   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ore 2   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ore 3              2    Charisma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ore 4   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bling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y    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1   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2               2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instrument              2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d working            1    Charisma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           1    Intelligence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ryman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sense             2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  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            1    Intelligence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ense               1    Wisdom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 drunkeness/hangover  1    Intelligence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ense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ng  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ship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/boozing              1    special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skills/tricks        1    Dexterity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ver/shepherd    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er 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 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ry     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  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                 1    Wisdom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ater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ilding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control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     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all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i recognition             1    Intelligence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ng    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          2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y        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zier                  2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ing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protection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ry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       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family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             1    special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                 1    Charisma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jutsu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modern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working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ur                  1    Strength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 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               1    Charisma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over body           1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                  2    Wisdom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rivia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ician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underground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sight               1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eering             2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macy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   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  2    Intelligence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tery                  1    Dexterity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detection             1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, airborne              2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, land based       1    Wisdom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, sea based             2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, space based      2    Wisdom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e/net making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e use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manipulation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anship               1    Dexterity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stress/tailor   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uction           1    Charisma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wright    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language            1    Intelligence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              1    Intelligence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underground       1    Intelligence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wildspace         1    Intelligence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smithing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  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ing                   1    special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ning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respiration              1    Constitution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lting  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alysis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manship             1    Dexterity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mimicry 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jammer. history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 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craft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dship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masonry             1    Strength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telling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wildspace      2    Wisdom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          1    Strength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 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/shooting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ing  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  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resistance            1    Constitution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nse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ing   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/humming        1    Dexterity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making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pouring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tasting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  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             # Slots   Ability  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(base)           3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history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          2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ny    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y    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 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        2    Intelligence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lore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                2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ncient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space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y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gineering      2    Intelligence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              2    special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celestial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phlogiston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 geography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 geometry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ore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ology    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   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 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ntic concealment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sting            2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raft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jamming  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inary healing       1    Wisdom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             # Slots   Ability  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history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ing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                 1    Charism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-fighting           2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ry                  1    Charism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           2    Strength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             1    Dexterity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                 1    Charisma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ology               1    Dexterity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sion                  1    Dexterity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talking             1    Charism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ging  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ry        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              2    Charism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cutting              1    Dexterity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  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subconscious          2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                1    Charisma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thering         1    Intelligence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       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                1    Strength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rdemain    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picking             2    Dexterity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ing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ting   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              1    special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ve focus              1    Wisdom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 control             1    Dexterity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uvination 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ce                   2    Charisma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nares               1    Dexterity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show talents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ight of hand               1    Dexterity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ghting           2    Dexterity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ense             2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rope walking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               1    Dexterity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hiding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signs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detection           2    Intelligence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imicry            2    Charism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divining           1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             # Slots   Ability  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lore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er 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optimisation      1    Dexterity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appraising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-fighting           2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yer/fletcher     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ry                  1    Charism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oteering            1    Dexterity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quarter fighting        2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eapon prowess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        2    Constitution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ging  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ing hook           1    Dexterity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y   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ic law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       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sting                 1    Dexterity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              1    Charism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ing           1    N/A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celestial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phlogiston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                1    Constitution 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ghting           2    Dexterity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unking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ing               2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               2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                2    Wisdom         [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hiding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marking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signs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mprovisation          1    Wisdom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oader            1    Dexterity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ing           3    Intelligence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ing, crude         1    Wisdom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lock pistol             1    Dexte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fighting            2    Constitution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gravity combat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             # Slots   Ability  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(base)           3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(advanced)       3    Intelligence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gic's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history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          2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ny     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y    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eomercraft             3    Intelligence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        2    Intelligence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study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lore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ncient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space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gineering      2    Intelligence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              2    special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able effect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celestial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phlogiston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 geography              1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 geometry 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ore              1    Intelligenc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ology              2    Intelligence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              1    Intelligence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                1    Wisdom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ntic concealment          1    Dexterit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sting            2    Wisdom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raft               1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jamming  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          2    Intelligence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casting           2    Dexterity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weapon Proficienc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ficiency description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not according to character class. Each descri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outline of what a character with the proficiency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Furthermore, some descriptions include rules to cov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r situations, or exact instructions on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 - (1 slot, general, Charisma -1) this proficiency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skilfully portray various roles, often a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enhance a disguise. If a character ha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nd disguise proficiencies, the check for either is made at a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. Proficiency checks are required only if the actor must portra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 role or is attempting to 'ad lib'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iculture - (1 slot, general, intelligence +1)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knowledge of the basics of farming. This includes pla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sting, storing crops, tend animals, butchering, and other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hemy (Base) - (3 slots, int-2) allows a chanc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poisons &amp; recognise potential ingredients for alche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(said ingredients being useful parts of recently-slain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ed plants). Does not allow brewing of potions, etc. if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hemy (Advanced)- (2 slots, wizard, Intelligence -2)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killed in the science of alchemy can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s when he has access to a well-stocked laboratory. Give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aterials, the alchemist can create such things as s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, sleep gas, nonmagical potions, dusts, powders, Greek fire,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e, various drugs and mild poisons, both natural a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character with this proficiency can conduct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operties and content of unknown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oratory, including the specialised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 chemicals necessary for its operation, co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gp. For every additional 5000gp invested in the laborator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's chances of success in any given project shoul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. However, since there is always a chance of failure, any roll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20 indicates that something has gone wrong,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he alchemist and some of his equipment. Other failure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worthless potions, creations with wildly different effec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the DM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kill is almost useless outside of the labora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bilities should be limited accordingly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. Some characters may wish to carry small analysis kit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venturing. These typically cost as much as 500 gp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equipment is not likely to stand up to the rigor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, and the chances of success on any project will in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ranging from -1 to -10 depending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of this skill grants a +1 bonus on all bre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and poison profici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o have this proficiency, a character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erbalism and chemistry non weapon proficiencies. This skill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make the following items (description, NWP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heck when making this substance, cos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, number of days to make the item, and other information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- weak, +2 nwp, 10gp, 1 day, 1-4 dam/Rnd, lasts 1-4 r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2-5 fl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- medium, 0 nwp, 25gp, 2 days, 1-6 dam/Rnd, lasts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s, makes 2-8 fl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- strong, -2 nwp, 50gp, 3 days, 1-8 dam/Rnd, lasts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s, makes 1-12 fl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ne, +2 nwp, 50gp, + day, removes almost all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(poisons, glues, we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y, -8 nwp, 3000gp, 25 days, can make combination of an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 - weak, +5 nwp, 3gp, + day, same as woo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 - OK, 0 nwp, 6gp, 1 day, this is the same as super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 - awesome, -3 nwp, 15gp, 2days, unbreak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 salve - weak, +3 nwp, 10gp, 1 day, heals extra 2 HP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&amp; rest for 8 hours (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 salve - medium, 0 nwp, 25gp, 2 days, heals extra 4 HP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&amp; rest for 8 hours (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 salve - strong, -4 nwp, 100gp, 4 days, heals extra 6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&amp; rest for 8 hours (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, +2 nwp, 25gp, 1 day,same as normal waterpro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n a store, makes 3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antidote, , same NWP penalty to make as poison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= + poison type, days =  as per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A, +2 nwp, 50gp, 1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B, 0 nwp, 100gp,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C, -1 nwp, 200gp,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D, -3 nwp, 400gp, 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E, -10 nwp, 1600gp,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F, -6 nwp, 800gp, 6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O, -4 nwp, 500gp, 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ject - P, -4 nwp, 500gp, 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gest - G, +1 nwp, 100gp,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gest - H, 0 nwp, 200gp,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gest - I, -3 nwp, 400gp, 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ingest - J, -8 nwp, 1200gp, 8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contact - K, 0 nwp, 200gp,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contact - L, -3 nwp, 400gp,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contact - M, -6 nwp, 800gp,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- contact - N, -10 nwp, 2000gp,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all poisons: cost is per dose. Up to a max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s can be made at a time (cost = no. of doses * price for 1 dose)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must be made for each batch of poison on the tabl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lative strength of each poison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, -6 nwp, cost = 5 * XP value, 7 days, must ha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makes 1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 bomb, 0 nwp, 20gp, 2 days, 20'*20' cloud, obscures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3', make up to 5 (at 5*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k bomb, -4 nwp, 100gp, 5 days, 25'*25' cloud,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if any item is made and the NWP check is failed by 5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(or a 20 is rolled), then the item produced is harmful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or maybe the maker. If a poison is successfully made,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below to determine modifiers to the saving throw roll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rolled on 1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oll (1d30)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+4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          +3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6          +2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10         +1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       no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24        -1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27        -2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- 29        -3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-4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ness - (1 slot, general, Wisdom +1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instinctively notice and recognise signs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 in the immediate vicinity. This reduces a characters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surprised by 1, if he makes a successful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Magic's (1 slot, wizard, intelligence -1)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a familiarity with magic that does not orig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pellcraft. Examples of this include the innat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fairies, demons, djinn, and other known magical creatur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ual spellcasting done by dragons and their ilk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heck indicates that the wizard has correctly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nature of the magical phenomenon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History - (1 slot, priest/wizard, intelligence -1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learned the legends, lore, and history of some an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place. The knowledge must be specific, just as a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alise today in the English Middle Ages,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, or the Roman Republic before Cae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owledge acquired gives the character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legends, historical events, characters, location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s (scientific, cultural, and magical), unsolved myste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s, and oddities of the time. The character must roll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identify places or things he encounters from tha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Handling - (1 slot, general, Wisdom -1) Pro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enables a character to exercise a greater-than-nor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pack animals and beasts of burden. A successful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haracter has succeeded in calming an ex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tated animal. In contrast, a character without this proficiency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20% chance of succeeding in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Lore - (1 slot, warrior, intelligence -1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enables a character to observe the actions or habitat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and interpret what is going on. Actions can show how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is, whether it is hungry, protecting its you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a nearby den. Furthermore, careful observation of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s can even indicate the location of a water hole, animal he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, or impending danger, such as a forest fire. The D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roll a proficiency check. A successful check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stood the basic action of the creature.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by 4 or less, no information is gained. If the check fails b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5 or more, the character misinterprets the actions of the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animal lore adds a +2 bonus when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es proficiency (for hunting) since the character know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its of the creature h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Noise - (1 slot, rogue, Wisdom -1)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an imitate the noises made by various animal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heck means the characters noise cannot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actual animal, except by magical means. A faile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ound that varies from that of the animals in some 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 Those who are very familiar with the animal will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mimicry at once. Other characters will recognise the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perception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Training - (1 slot, general, Wisdom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can train one type of creature (decla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taken) to obey simple commands and perform trick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spend additional proficiencies to train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r can improve his skill with an already chos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ypically trained are dogs, horses, falcons, pige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, ferrets and parrots. A character can choose even more exo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nd monsters with anim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ner can work with up to three creatures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ay choose to teach general tasks or specific tricks.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gives the creature the ability to react to a number of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o its job. A specific task teaches the trained creat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one specific action. With enough time, a creature can be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both general tasks and specific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for a general task requires thre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work. Training for a specific trick requires 2d6 weeks.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raining time, a proficiency check is made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animal is trained. If the die roll fails, the bea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inable. An animal can be trained in 2d4 general task 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or any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imal trainer can also try to tame wild animals (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raining later on). Wild animals can be tamed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young. The taming requires one month of uninterrupte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. At the end of the month, a proficiency check is made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, the beast is suitable for training. If the check fai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retains enough of its wild behaviou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inable. It can be kept, though it must be leashed or c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aising - (1 slot, rogue, intelligence) This pro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useful for thieves, as it allows characters to estim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enticity of antiques, art objects, jewellery, cut gemston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afted items they find (although the DM can exclude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exotic or rare to be well known). The character must hav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nd to examine. A successful proficiency check (roll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character to estimate the value of the item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or 1,000 gp and to identify fakes. On a failed check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stimate a price at all. On a roll of 20, the character wil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reads the value of the item, always to the detri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er - (2 slots, warrior, intelligence -2)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ll of the type of armour listed, given the prop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acilities. When making armour, the proficiency check is roll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ormal construction time. The tim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s equal to two weeks per level of AC below 10. Dwarv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t this than humans, and only take 1.1/2 weeks per level of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10. E.g., a suit of chain mail (AC5) would take a human 10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facture, but only 7.1/2 weeks for a dwarf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ficiency check indicates failure but is within 20%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needed for success, the armourer has created usable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wed, armour. Such armour functions as 1 AC worse than usu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e armour it was intended to be. Only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er proficiency can detect the flaws, and this requires carefu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lawed armour is struck in melee combat with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 of 19 or 20, it breaks. The character's AC immediately wor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4 additional classes, and the broken armour hamper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Until the character can remove the broken armou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ves at 1/2 of his normal rate and suffers a -4 penal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attack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rmourer is creating a suit of field plate or full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the character who will use the armour must be presen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 during the creation of the armour, since suc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require very exact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 Optimisation - (1 slot, warrior, dexterity -2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use his armour to the best advantag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pponent. A successful check in the first round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C by 1. This benefit is lost if the character goes for 2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without combat. Shield or armour must be used. {from 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Appraising - (1 slot, intelligence, warrior)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haracter to appraise the workmanship of variou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. A character is able to determine, without a proficiency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rice that normal weapon or suit of armour would fetch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ble to tell the condition of the weapon or armour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wner cared for it properly. With a proficiency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ble to tell if the weapon or armour is of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bonuses (although not the exact bonuses)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constant scrutiny of the item, and perhap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tle, for no less time than one day. With another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 apparent creators of the weapon or armour may b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is obviou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 weapons and armour may be identified as such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onditions. After using the weapon or armour for a period of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week, in battle, the character may roll a proficiency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50% penalty. Success indicates that the character notices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that perhaps magic was involved in the cre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can specific powers or pluses be found ou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Characters with this proficiency are knowledg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are for any weapon they are familiar with. A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haracter to care for unfamiliar weapons as well. {from 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Ability - (1 slot, general, Wisdom)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tistic ability are naturally accomplished in various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. They have an inherent understanding or colour, form, space, f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, pitch, and rhythm. Characters with artistic ability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t form to be proficient in. Thereafter, they can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works or musical compositions in their given field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make a proficiency check, one can be ma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work. If a 1 is rolled on the check, the artis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work with some truly lasting value. If the check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 has created something aesthetically unpleasant or just plain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ability also confers a +1 bonus to all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requiring artistic skill--music or dance--and t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 objects of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logy - (2 slots, priest/wizard, intelligence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gives the character some understanding of th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the stars. Knowing the birth date and the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he astrologer can study the stars and celestial ev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forecast of the future for that person. The astrolog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the future is limited to the next 30 day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vague at best. If a successful proficiency check is m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loger can foresee some general event. The DM decid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. Note that the prediction does not guarantee the result-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dicates the potential result. If the proficiency check is fai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formation is gained unless a 20 is rolled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wild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the astrology proficiency gain a +1 bon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vigation proficiency checks, provided the star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y - (2 slots, priest/wizard, intelligence -1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gives the character an understanding of celestial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tandard and non-standard systems. In any system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determine the relative placement and future cours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bodies (even variable orbits of comets and asteroids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overall system pattern. The smaller celestial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he task becomes. Phases of heavenly bod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this proficiency may also construct and us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s related to this field, such as astrolabes, sex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simple telescopes. Time and materials are requir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proficiency check with a -10 penalty is required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ndicates that the object is flawed in some way and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can also use this proficiency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have intelligent creatures, civilisations, etc. Thi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may require preparation by the DM, si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 new crystal sphere might be discovered whe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it. Characters with this proficiency and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gain a +1 bonus to all navigation proficiency checks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+1 bonus to all astrology profici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- (1 slot, dexterity, general) This proficiency s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character when attempting to keep his balance on a r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. When attempting to keep from falling, the charact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. If this check is successful,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compensate for the movement, grab onto a nearby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e to sturdier ground. If the check fails,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en and suffers normal consequences. This can be used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, but also any time the character encounters a situ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ay slip or fall due to movement of the ground or a slipper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ain - (1 slot, general, Wisdom -2) Bargainer gets to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6+CHA rather than 2d6+CHA in protracted bargaining. In DS,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ver 3 rounds; whoever wins reduces/increases price by 10%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. {from 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eeping - (1 slot, intelligence, general) The PC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is skill is able to determine the quality of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's and fashion mixed drinks. Successfully rolling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haracter to note foreign elements - such as poison (at a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saving throw allowed, with a save indicating no dam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iled save indicating only a successfully rolled damage) -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s. {from dragon #1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ending - (2(3) slots, special, general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has a great knowledge of mixed drinks and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xed drink on a successful Wisdom check. Note that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must be known (i.e. ingredients, preparation, etc.). The DM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Intelligence to see if the character is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is the drink of the rich, but a small taver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pply of wine in stock isn't practical or economical. Thu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 has the skill to mix wines together to ma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ne. The bartender has the ability to mix win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/or taste a certain way. The maximum number of win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 can mix together is two with one more wine add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point over 12 (ex. a bartender with a 14 Wisdom can mix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4 wines together). Whether it be a dreadful odour, an unwhole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taste, or a fantastic texture, the bartender can attain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isdom check. If the bartender fails the check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he/she gets the exact opposite result (i.e. good t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becomes bad tasting w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enders have the uncanny ability to raise morale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other benefit bestowed from this proficiency.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harisma check, the character can raise the moral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/she serves by +2. DMs should make sure characters don't ab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A character shouldn't be able to hand a beer to a soldie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battle in hopes to raise his morale.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tavern setting. Also, DMs should require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s the situation. Just stating that the charact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morale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go to taverns when depressed, and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tendency to raise their spirits. A bartender can br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non-magical depression on a successful Charisma check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 equal to the character's level. A bartender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son out of a magical depression on a successful Charisma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difier of -1 for very level under 8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averns, bars, and inns have a tendency to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s to make them more potent or make them less potent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Usually it is making drinks less pote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, better known as watering them down. Sometimes a bartender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drinks more potent to cause certain patrons to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briated. Why would a bartender want to make a drink more potent?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, like thieves or adventurers, would like certain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unken state so their job (whatever it may be) can be easier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 to a bartender is a small price to pay to make sure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nk. The key to doctoring drinks is making the customer not noti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A successful Wisdom roll indicates that nobody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drink. Failure indicates that a customer may noti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customer must make a successful Intelligence check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seedier skill of this proficiency allows him to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quids together to make them taste like a wine.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knowledge of the wine's taste that he/she wishes to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 perfection, and gets a -3 to his/her roll if he/s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with him/her. On a successful Wisdom check, the characte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of the original wine. This ability can be countera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ine Tasting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kill of this proficiency is the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rink additives (discussed elsewhere in the guide)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make a Intelligence check with a -3 modifier. Failu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ditive is worthless and the process must start over (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new ingredien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kill of this proficiency is the ability to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containers down a bar or another flat surface like a table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eeds to make a Dexterity check. If successful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 drinking container down the bar and can even make it 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90 degree angle (only once). If the check fails,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, spills its contents, and will probably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 devotes a third slot to this proficienc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ins the skills of the Wine Pouring and the Wine T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weapon proficiencies. {from Reid 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keeping - (1 slot, general, Wisdom)  bee raising &amp;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harvest wax &amp; honey without destroying hive {from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ging - (1 slot, rogue, Charisma (special)) begging s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. First, it allows characters to pose convincing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ars. Success in this function is automatic, and no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. Secondly, it allows a character to make a minimum daily income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ficiency to earn money, it must be used in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present (a city, town or village etc.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do not take into account the wealth of a particular loc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opulation density. Impoverished regions may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as will regions where a long tradition of stingin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e                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habited / wilderness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side      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let, village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ful check enables a character to beg for enough 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 or services to meet his basic needs (a little food, drink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leep). Begging cannot force PC's to give away money,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free to decide how generous there charact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mithing - (1 slot, general, strength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ing proficiency is capable of making tools and imp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. Use of the proficiency requires a forge with a coal-fed fi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ows, as well as a hammer and anvil. The character cannot make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weapons, but can craft crowbars, grappling hooks, horsesho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ls, hinges, plows, and most other ir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-Fighting - (2 slots, rogue/warrior, Wisdom)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lind-fighting is skilled at fighting in conditions of poor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. In total darkness, the character suffers only a -2 penalty to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oll. Under starlight or moonlight, the character incurs on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penalty. The character suffers no penalties to his AC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A successful proficiency check is required to use the sk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Each round, the character may roll until success is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character need not roll again during tha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character retains special abiliti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lost in darkness, although the effectiveness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one-half. This proficiency is effective on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reats within melee distanc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-fighting does not grant any special protection from missil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outside the immediate range of the character's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oving in darkness, the character suffers onl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vement penalty of those without this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is skill aids the character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reatures, reducing the attack penalties to -2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able the character to discover invisible creatures;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general idea of their location and cannot target them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oning - (1 slot, general, Intelligence +1) A blazon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describing exactly what a certain heraldic devic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is proficiency can reconstruct a coat of arm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escription or encode an image in blazon form. This skill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erform several other herald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ing Pike - (1 slot, warrior, dexterity +2) This gov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boarding pike. It is initially available only to space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s. Groundlings must learn that such a pike cannot be used to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ank when boarding, unless one yearns to be a helplessly-sn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sting - (1 slot, general, Charisma +3) Herald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ing simple skill to proclaim their lord's ancestry and triumphs.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uccessful boast, a herald can improve the morale of on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roops by 5% (one point under 1st or 2nd Ed. BATTLESYSTEM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). A boast can also impress other nobles in diplomatic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erald successfully boasts for his liege, give the noble +10%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rolls. One cannot use boasting without a history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to the noble who is the subject of the boast.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both boasting and family history can boast effec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ing - (1 slot, general, Wisdom +1)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ing proficiency is needed to guide a boat down a rapid stream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anger of capsizing a canoe or kayak. It also allows a P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inor repairs and improvements in these boa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ing them and patching holes. He also assures th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t. This proficiency is distinct from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anship, which applies to ships on oceans, seas, and large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wright - (1 slot, general, intelligence -2) the boat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llows a character to construct all kinds of watercraf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length of 60 feet. The time required to build a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size. As a general rule, a boat requires one wee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ime per foot of length. Two characters with the boat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ut this time by half; three reduce it to one third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one boatwright per five feet of length can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The basic boat includes hull, masts (if applicable), de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es are required. Features such as sealed hold or cabin add abo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apiece to complete. Characters without the boatwrigh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id the boatwright in construction, but two such charac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avings that one additional boatwright could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Language - (1 slot, Psionicist, intelligence)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WP is able to interpret subtle changes in behaviou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hat gives away its moods and attitudes. Sitting posture, v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, gesticulations, facial movements, and expressions all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 This skill is only effective on beings of the same r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 closely related race, e.g., a human could not 'read' a drag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'read' a dwarf or elf. Only intelligent (int = 5+) being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' like this, and the reader must be able to see the subjec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secret check, the reader can determine the general m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; happy, scared, depressed etc. A failed check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od (DM's choice). If he concentrates, the read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the subject is lying or not. This requires a check a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-4 penalty, and the PC must announce that he is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utomatic. {from dragon #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any - (1 slot, priest/wizard, intelligence -1)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WP is readily able to identify vegetation of all kinds 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properties, life cycles, and habitats. T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the terrain and climate the PC has studied (fore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, mountains, plains, coastal/wetlands, etc.). One abilit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dentify the plant in question, and a second die ro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haracter can recall any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it. Elves and other forest dwellers generall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 of botany, allowing each of them a +1 bonus to all botany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y make in their own terrain and climate. Poss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grants a +2 bonus on all agriculture and herbalism ski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dragon 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yer/Fletcher - (1 slot, warrior, dexterity -1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make bows and arrows of the types listed. A weaponsmi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ashion the arrowheads, but the bowyer/fletche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ecessary functions. The construction time for a lo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is one week, while composite bows requires two weeks, and 1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can be made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nstruction time for the weapon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kes a proficiency check. If the check is successful,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f fine quality and will last for many years of normal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. If the check fails, the weapon is still usabl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fe span: An arrow breaks on the first shot; a bow break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ing it rolls an unmodified 1 on his attack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a bow designed for Strength bonuses,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. Failure in this case means the weapon is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ll of 1 means that the range of the bow is increased by 10 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ange classes or is of such fine work that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 - (1 slot, general, intelligence)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in the art of brewing beers and other strong drink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prepare brewing formulas, select quality ingredients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manage a brewery, control fermentation, and age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tional information) A normal proficiency check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rmal proficiency checks only judge success or failu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Instead the percentage dice is rolled to decid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w (using the table below). An initial modifier of 6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 brewer will never make a terrible drink.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equal to Wisdom is added. Also for each slot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a modifier equal to Intelligenc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oll    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05          Terr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5         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35   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-65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-85 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-95         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-00 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our hero Rath (Intelligence: 15, Wisdom: 8)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weapon proficiency slots allocated to brewing because he hope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ewer some day and retire from the life of adventuring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whip up a batch of malt liquor beer.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process, it is time to sample the quality of Rath Malt Liqu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. He rolls a mere 13 on the percentile dice,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oor (13+6=19) quality brew. However, due to Rat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Intelligence (3*15=45), and Wisdom (8); he gains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53. Therefore, the quality of Rath's beer is good (72). {from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bery (1 slot, Charisma (special), warrior/rogue)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of avoiding trouble and gaining favours through the use of il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either cash or goods. The size of the brib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loyalty of the bribee, and the amount of dang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bribee in should the act be discovered. A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odifiers: Danger Level   Loyalty        Siz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 None +2       Unloyal -2     1d10 s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2     Average 0 1d10 gp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-4        Loyal -4       1d10x10 gp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 -6   Very Loy. -6   1d10x100 gp +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ize of the bribe is multiplied by the brib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(0 level characters count as level 1), and the bribee's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attack adjustment is counted as a penalty to the roll. If the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then the bribe is accepted, with 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eaucracy (1 slot, priest/rogue, intelligence)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bureaucratic systems. In DS it allows you to avoid/reduce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reduce the time you spend in prison, arrange mee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ficiency encompasses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protocol and the skills necessary to navigate bureaucr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. A character with this proficiency knows which offici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the best time to approach him (a tax collector's ai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ter access to information than the tax collector himself; a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 may be less harried and more helpful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than at the end). He knows where government records are kep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for examining them. He knows how to circumvent slugg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ncooperative bureaucrats. He obtains permit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half the normal time. No proficiency check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also use Bureaucracy to turn the syst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A successful proficiency check double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vernment decision, causes a permit to be issu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name, or temporary misplace an important document. A paladin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ability, to avoid breaking the law and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t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reaucracy proficiency covers the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in a particular region, usually the characters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ay spend additional slots to expand the proficienc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Official organisations include government councils,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church hierarchies. This proficiency is only eff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organisations of 10 or more members. {fro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cher - (1 slot, general, intelligence +1) 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ing/preserving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graphy - (1 slot, dexterity -1, priest/wizard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of an individual with this proficiency is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to the point of being considered art. A PC could earn a t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copying documents, books, formal letters, etc. for the weal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Skilled calligraphers are often sought by the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cy and religious institutions that wish to illumi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writings. The reading/writing NWP must have been taken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 be selected. Possession of this skill grants a +1 bonus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ability skill checks involving the painting or le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s, documents, etc. {from dragon 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ouflage - (1 slot, rogue/warrior/Psionicist, intellig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ith this skill is an expert at outdoor camouflage.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ubstances (grass, mud, sticks, etc.), he can attempt to b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his companions into the undergrowth. This takes about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erson to carry out and is effective only as long a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nd silent. It can be useful for hiding from attackers 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bush weapon, granting up to a +4 bonus to surpri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can also be camouflaged, taking about 2 hours to hi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age, although they require maintenance about every week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disguise. On a successful check, the PC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nvisible to all those more than 30' away, so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till. Individuals passing closer than 30' are likely to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miss (half perception check), unless the check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(5 or more below the number required, in which case,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perception chance to spot only when within 1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amouflage only works for normal visual sigh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ith excellent senses of smell, or with infravision,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Camouflage is only successful in areas with moderate to 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; the DM should use common sense. {from dragon #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ouflag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To Size    Success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/Small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gantuan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entry - (1 slot, general, strength) The carp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enables the character to do woodworking jobs: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cabinetry, joinery, etc. Tools and materials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an build basic items from experience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ns. Unusual and more complicated items require plan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. Truly unusual or highly complex items require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entry (Spelljamming) - (1 slot, general, strength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amiliar with the techniques for building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jamming ships, and can oversee normal carpenter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jamming vessels. The tools, machinery, and materials necessary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 Unusual and complicated jobs may require a shipwrigh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e the work. Jury rigging to restore hull points, mas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jamming rigging requires a successful proficiency chec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he character either fails to repair the dam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must save as thin wood vs. crushing blow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, at the DM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r - (1 slot, general, intelligence)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ow &amp; wax candles. This skill also allows a PC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 an item with wax, without damaging the item (by using w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ted rags etc.). This increases the weight of the item by 1/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backpacks, spellbooks, scroll cases, bows, etc., ca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this way with specially treated rags, which mus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. The time to apply the wax cover takes 1-12 round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tem. A heat source must also be available to do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ire, torch, etc.)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vaner - (1 slot, general, Wisdom) ability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vans -- to estimate food/water needed for a caravan of 'x' siz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days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ography - (1 slot, Wisdom, general) A PC with this NW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n making maps, making him essential to any group of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territory. A cartographer is a keen eyed artis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ll developed sense of distance and depth, whose per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world is so exacting that with amazing accuracy h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heet of paper whatever he looks upon. He can also cop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professionally, and this makes him a valuable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nue of the aristocracy and other land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pmaking, time is important when considering th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resulting product. Outdoors, this is best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to decide in accordance to the type of terrain and the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esire. Underground in a dungeon setting, however,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re much more important; often the survival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party will depend on a single map. Once again, the DM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how long it takes to map any particular area, bu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inimum of one round plus the time it will take the cartogra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ce out the area. Another round or two should be added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r specific notes. A cartographer need only make an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ree occasions; when he maps a VERY unusual area, when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py another map, and when he attempts to read a map tha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manufactured himself. If he fails in the firs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made a blunder that has rendered the map useless;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indicated in the second, he cannot read the map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been used that he is not familiar with, or the map lack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r a key. In a fantasy setting, map symbols are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travel kit consisting of a waterproof leath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stiff sides so that it may be used as a drawing surface)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of ink, a half dozen quills and a like number of par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cost the cartographer about 25gp. Additional coloured 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instruments should be available in most citi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reading/writing NWP to have been tak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skill. However if the mapmaker cannot read 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e knows, his maps, while accurate, will have key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imself only. This skill grants a +2 bonus on all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skill checks. {from dragon 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wright - (1 slot, general, intelligence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is skilled in the construction of cart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, wagons, and other transport vehicles of that natur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The metal parts must be fashioned by a blacksmit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ts can be put together by the cartwright.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ime of a single-horse drawn cart is two days,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available. Chariots take about three days to construct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wood, while large covered wagons take up to a week to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ing - (general, 1 slot, dexterity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can catch any object that weighs less than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rength that is thrown to him from a charact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. This includes catching an egg without damaging it. A 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atch any object of the allowed weight that has fallen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ft straight down. {from Rob Berto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ing - (1 slot, Wisdom +3, general) Chan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fellow workers or soldiers in pace. NWP checks mean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hear the chanting character become slightly hypnot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sound, causing time spent on arduous tasks to pass quickly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, at his discretion, can adjust results for forced marches, r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ing, and other similar tasks accordingly. {from complete boo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oteering - (1 slot, warrior, dexterity +2)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ficiency in this skill is able to safely guide a chariot,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rrain that can normally be negotiated, at a rate one-thir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movement rate for a chariot driven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proficiency does not impart the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ariot over terrain that it cannot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se Making - (1 slot, general, intelligence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llow the character who has it to expertly create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ds of soured milk. A proficiency is requi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repare a truly magnificent wheel of cheese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or for a special celebration. {from PHBR10, humanoid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 - (cost = 2, wizard, Intelligence -2)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 poisons and acids. Can only make weak acid at no penalty to the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, and may make medium acid at a NWP penalty of -4 (see alchem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ll poisons as alchemist (with an extra penalty of -2 to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) except for the following types:- types E, F, J, K, L, M, N, O,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unpowder is used, it requires this proficiency to make.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chemist's lab equal to half the price of an alchemist'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Lore 1 - (Slots 1, General, Intelligence +1)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skill grants the character general knowledge and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he players choice (and surrounding towns and vill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olling, characters know the names of street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s, and a roll allows characters to reference this D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the name of a certain inn or its proprietor 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ranslations done. (This skill does not require City Lore 2, 3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s a pre-requisite). {from FR: city of Splendours boxe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Lore 2 - (Slots 2, General, Intelligence -1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skill is not for the general populace of a city; office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and the guard are typical users of this skill (PCs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without these affiliations after three months of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city). It allows characters a basic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's history, its defences, and its sewer systems (t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M on a need to know basis). This also gives basic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bout a cities less well know and 'seedy' facts.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rrounding towns and villages under the protec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). (This skill does not require City Lore 1, 3, or 4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quisite). {from FR: city of Splendours boxe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Lore 3 - (Slots: 2, General, Charisma -1)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monger's talent, this skill allows characters to remember rum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vern talk or to get it from other characters. It is best u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gatherer and role-playing trigger and as a DM's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ers forget clues. (This skill does not require City Lore 1,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4 as a pre-requisite). {from FR: city of Splendours boxe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Lore 4 - (Slots 2, General, Intelligence -2) Other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sen city are entailed here. This skill represent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s that only the Lords, rulers or king of a city w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 to PCs or NPCs unless they become Lords/Ruler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 agents of said Lords/Rulers. (This skil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ore 1, 2, or 3 as a pre-requisite). {from FR: city of Splend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ing - (1 slot, rogue, strength -4)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ble to negotiate walls and other surfac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a rogue. Tools are not necessary for this type of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smooth or very smooth surfaces may be climbed.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+10% to the character's base climbing skill of 40%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lot spent on it after the first. A proficiency che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f the character would fall. Success indicates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top his descent, while failure means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en, taking dam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Quarter Fighting - (2 slots, warrior, dexterity)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ficiency have learned to fight in the cramped conf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oms, caves and dungeons in underground lairs etc. In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characters armed with bludgeoning or piercing weapons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+2 bonus on their 'to hit' roles. Slashing weapon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quarter fighting. This bonus is not cumulative with wild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proficiency check at the start of combat yield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. A failed roll indicates the PC fights normally.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unarme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ling - (1 slot, general, dexterity)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nd repair shoes, boots, and sandals. Tools are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hoes, but everyday items may be used to repair a pair of sho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dy - (1 slot, general, Charisma)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n entertainer who tells jokes, riddles and funny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erforms various other comic acts. The charact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unny, but DMs may require a proficiency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responds well to the comed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rforming, the comedian can raise morale by 2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ficiency check. A failed check lowers morale by 2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iled check, a cumulative -1 modifier is assigned for this co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. For each success check, a cumulative +1 modifier is as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may allow modifiers to the comedian's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edians who prepare well for a comedy routine (i.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good role-playing session), the proficienc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+1. Failure to prepare gives a modifier of -1.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part in comedy. Knowing what the audience wan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iver it is important. On a successful Intelligence check, a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oll of 20 the crowd tries to kill the comedian,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ows him/her out. The comedy was that bad! On a roll of 1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y was so good that people are falling out of their chai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n the floor. The comedian might have to stop until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in the composure. The comedian will also gain a bonus modifi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d4 when performing for this audi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ence must make a morale check after each jok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erformance (DM's decision). Usually, a tougher c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morale checks. If the audience succeeds in a morale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udience will tolerate the comedian, for now. If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morale check, then the audience acts unfavourably,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e, towards the comedian. Note that alcohol effects the mora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ence. If the audience, in general, is slightly intox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modified by +1. If the audience is moderately intox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modified by +2. If the audience is greatly intox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modified by +3. {from Reid 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e 1 - (Slots: 1, General, Wisdom -1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know how business works in a particular ci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owns and villages, and can predict when certa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will take place (i.e. when the Market is at its fullest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some smaller street markets open, etc.). While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for any special contacts, the character kn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guilds and their duties (and guild contac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ocation of major shops and their ware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re to find particular nonmagical goods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FR: city of Splendours boxe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e 2 - (Slots: 2, General, Wisdom -2) This skill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limited knowledge of smuggling, black market go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rade of stolen goods. This skill gives the character one l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aling in a particular type of illegal goods or a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nown fences of a particular city, its surrounding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. This does not give the PC free reign with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nor does it expose every secret of the character's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tage for role-playing between character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{from FR: city of Splendours boxe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ment - (1 slot, rogue, dexterity -4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the character can try to disappear into shadows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 of concealment--bushes, curtains, crannie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ide this way only when no one is looking at him;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hidden only as long as he remains virtually motionles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oll is made secretly by the DM, as the character always th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hidden. Concealment in shadows cannot be done in total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alent lies in fooling the eye as much as in finding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. However, hidden characters are equally conceal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infravision. Spells, magical items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hat reveal invisible objects can reveal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ng - (1 slot, general, intelligence)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rudimentary cooking skills, the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n accomplished cook. A proficiency chec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ttempting to prepare a truly magnificent meal worthy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f. A PC with this skill can also detect poison in foo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that a person with the barkeeping NWP can detect pois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 Instrument (2 slots, dexterity, general) Those wh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must specify whether they are skilled at crafting w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ed, percussion, or keyboard instruments. It tak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 to gain one of the other skills. Three additional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haracter to take the title "master craftsman" as he is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aft instruments of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ftsman must buy materials equal to a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's sale value. It then takes 1d6 days to craft a win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instrument, 2d8 days to form a stringed instrument, and 3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create a keyboard instrument. These time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is spending 10 hours a day working on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tools are not available, all times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of an instrument is determined by a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. Failure results in an instrument or poo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ccess indicates good quality. A natural 96% or abov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trument is non-functional, while a natural 5%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masterpiece worth twice the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epairs take only 1d4 hours and require no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unless the proper tools are not available. However,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e damage requires 1d8 hours and a check is mandatory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 Working - (1 slot, general, Charisma +2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are familiar with how to handle crowd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t observing crowds and adjusting their behaviou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also can be used to adjust the encounter reaction of a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proficiency check will alter the crowds reaction b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or convince them to donate more money to entertainers, begg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they normally would, usually twice as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phy - (1 slot, general, intelligence (speci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is proficiency allows the character to create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ciphers. Reading/writing is required in order to lea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. Multiple picks of this proficiency are often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nd ciphers fall into four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the number of slots of "cryptography" taken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the encryption). Their specific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   Base Breaking Time  Check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0 minutes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1 day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1 week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1 month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encrypting the text can use a difficulty leve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level of cryptography skill s/he possesses.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ime is the unit of time that a person must spen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"breaking" the code. Each day of codebreaking must be 8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ninterrupted thought or the period must be begun anew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an additional bonus/penalty applied to breaking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its difficul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 may choose to add more modifiers because o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or successive failures. Codes/ciphers can only b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son familiar with the language that the normal tex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crypted documents are to be us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both the encryptor and decryptor must know th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ity of changing keys frequently is the only thing that 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codes in use for long enough that breaking th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hange codes, the encryptor must merely decid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quick job to create a code (of the type us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), generally taking 4 hours per skill level. C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 (code A, code B, etc.) so that the DM can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in use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ryman - (1 slot, general, intelligence) cattle handlin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ke dairy products: cream, cheeses, butter, curds, w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ing - (1 slot, general, dexterity) The character knows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nd varieties of dance, from folk dances to formal court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 Sense - (2 slots, general, Wisdom -2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haracter with a sixth sense which warns of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anger. On a successful proficiency check, the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such as, "You get very bad vibes about walking dow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" (wherein the corridor there may be a pit trap a couple of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PC, or a group of invisible monsters waiting to ambus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On another check the warning may be "As you reac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glowing sword, your hand stops involuntarily,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with the tingling sensation of foreboding d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ate (1 slot, General, Intelligence) Charact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an hold their own during heated discussions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witted and cool-tempered. They do not gain the ability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s or holy warriors of their viewpoints, however. Nor can they s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king of unruly hordes or sceptical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ficiency does allow them to engage in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mpressing others with their mental facultie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rs gain a +2 bonus to encounter reactions. When they'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mooth ruffled feathers, the bonus is subtracted from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. When they're attempting to enrage another character with ch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uile, the bonus is added to the dic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with the debate proficiency is quite engaging.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a character verbally battling one-on-one with such a deb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watchful of his or her surroundings. Pickpocket attemp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are at +5 percent, the character's initiative is at +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's ability or proficiency checks are at -3. (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r does not suffer these penalties unless doing batt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r.) Debaters cannot automatically preoccupy others, however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ust be willing to talk in the first place before a deb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ficiency. Further, the proficiency does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ed individual is at least cautious toward the debater (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eye to eye, there'd be nothing to debate). Assu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, the debate begins. It continues unti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20 roll HIGHER then his or her intelligence score. (The sm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, the livelier the debate, and the harder it is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.) Debate also ends if a sudden action or activity interrupts i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 a failed pickpocket attempt, a sudden attack, scream, etc.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debate ends, so do the penalties noted. Two individual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 proficiency can seek to best each other in verbal sparring.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both make proficiency checks each round until one fails.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occupied; they both suffer the penalties a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. {from Aaron Ran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- (1 slot, priest, Wisdom -1) Both the heal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ficiencies aid victims of trauma and disease.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ing proficiency can be used to restore lost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is mainly concerned with determining the cause of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nosis; diagnostics alone will NOT heal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uccessful NWP check, a PC becomes awar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pplicable to a particular pati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patient has suffered physical damage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xtent of the damage, though he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the exact cause (if a victim was attacked by a tiger,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that the victim was clawed by a large anima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pecies). The PC can recommend treatments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oses, as with victims of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patient has been poisoned, the PC knows the antid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exists) and how to prepare it, Note that even if the PC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pare the antidote, he may not have access t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C knows the name of the disease, its cause,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t has had it, and the optimum treatment. If the pati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pecified, he suffers the mildest form of the dise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duration. If the patient declines treatment, or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he character can determine the patients prognos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ccuracy ('The patient will recover by the end of the month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'the patient will become permanently blind if not treated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'). The PC may diagnose both magical and natural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examining a corpse the PC can determine how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d and approximately how long its been dead. If the victim die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causes, the character will only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ircumstances of the death. For example, if an evil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ed the victim with a fireball, a successful NWP check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at the victim burned to death very rapidly as a result of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gic, but not that it was affected by a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 with this proficiency may diagnose himself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animals, except for supernatural crea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ad, etc.) or creatures from another plane of existence (lik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ial servant). He may attempt to diagnose an individual o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 also has the Healing proficiency, he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gnostic checks by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ing - (1 slot, general, Intelligence +2)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sands of shields in use in a campaign world,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requires great skill. To understand differenc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eeds the blazon proficiency; records of arms are kept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de, and characters need access to the college of heral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this proficiency properly. Without a library, pen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checks by an additional modifier of +3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check lets a character identify a given achievem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er. Once a differencing check has succeeded on an insignia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 can always recognise that particular insig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cy - (1 slot, Charisma, general) An individual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diplomacy has a unique way with people that dra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on almost irresistibly. He has a flair for words,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and is articulate and practised in the arts of subt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 coercion. Any character with this ability who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his Charisma score, and has at least one rou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conversation with any creature that can understand hi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+5 to his reaction adjustment. For every additional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nages to speak, an additional +1 is added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 (including the original 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loyalty vase of any associ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adjusted by a +2 bonus for every slot devoted to this N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dragon 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Sense - (1 slot, general, Wisdom +1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has an innate sense of direction. This direction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different types of terrain. The specific type is chose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cienc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lderness, the character can tr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party is headed. If the check fails, the character err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 If the roll is 20, the direction chosen is exact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heading. (The DM rolls the check). Furthermore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in the wilderness, a character with direction sen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coming lost reduced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ground, a character with this proficiency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the shortest route to the surface. By carefu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urrents and contents, a character can even determine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pockets of poisonous gas in the air with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. A failed check indicates failur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ion. A roll of 20 results in an error in direc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rolls the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ter, a character with this proficiency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rection of travel underwater. A failed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haracter errs by 90 degrees. A roll of 20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hosen is exactly opposite the true reading. (The DM 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). While on the water, the character is abl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party, even in unfathomable weather condit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ficiency check, rolled by the DM.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dds +1 to navigation skill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s with this skill, receive a +2 modifier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underground, and a -2 penalty when using this skill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 - (1 slot, rogue, Charisma -1) The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trained in the art of disguise. He can make himself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ook like any general type of person of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ge, weight, and race. A successful proficiency chec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guise is successful, while a failed roll means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obviou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can also disguise himself or another person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nother race or sex. In this case, a -7 penalty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ciency check. The character may also attempt to disg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s a specific person, with a -10 penalty to the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 These modifiers are cumulative, thus it i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acter to disguise himself as a specific person of an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 Drunkenness/Hangover - (1 slot, general,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) A person with this proficiency has the uncanny knack for conc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unattractive alcoholic problems of drunkenness and hang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must make a proficiency check after 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w state of intoxication. A successful proficiency chec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seems to be at the previous state of intox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ill suffers the penalties for the new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xication, but it will appear at face value that he/sh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Rath (who is proficient in this), just w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light intoxication. His stats are adjusted accordingly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s proficiency check. So it seems at face value that R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xicated, although he is slightly intoxication. Of course, if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use an ability like intelligence (intelligen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), then his -1 intelligence penalty will manife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 has a hangover and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, he/she can suppress 1 or 2 (DM's opt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ov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Rath has a hangover. He rolls a 13 on the hang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able. The effects are blinding headache, the squa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. He suppresses "the squats" effect, but still suff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 headache and trembling. If he only suffered from on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vomiting, then he wouldn't have any hangover problems.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at the current intelligence (i.e. with modifier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ox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enefit of this proficiency is the ability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character has an alcohol addiction problem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heck is made when a character is not drunk or hungover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character disguises his/her alcohol addi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The character is so nonchalant that people don't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a problem. {from Reid 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eapon Prowess (1 slot, Warrior, Dexterity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his proficiency can put on an impressive display of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without fighting at all -- swords whooshing in a blur, da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, arrows splitting melons in two. An individual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ith which he or she is already proficient, but spe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urther effect. The 'show' takes at least a round.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are forced to make a morale check. (results outl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is swayed by weapon prowess. Characters must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proficiency has an impact. i.e.: it might be useful st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 guard at the city gate, but would do nothing against a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 or a charging band of desert riders. Further, charact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must be of equal or higher level (or HD) then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to i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 check results: characters who make successful mor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an see that an individual with this proficiency handles a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; otherwise they're unaffected. Characters who fail their mor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react in a manner suited to the circumstances at h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n't desperate, and violence isn't inevitable, character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their checks are likely to try talking to the individu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rowess; else they'll simply back away. They won't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, but they'll realise that the individual is not the s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le with. Sometimes walking away and talking things o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ble options. i.e.: the guards at the sultan's treasury (after f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ecks) will stay at their posts and remain willing to figh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combat, however, they'll suffer a -1 attack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are not affected by morale checks, though if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 DM should provide a frank evaluation of the display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of success. {from Aaron Ran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Sense - (1 slot, Wisdom, general) This NWP allow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estimate the total distance he's travelled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, part of a day, or a number of consecutive days equal to 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7th level character can estimate the distance h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in the previous week. The estimate will be 90% accurate. {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R11, complete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ng (1 slot, dexterity, general)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n accomplished diver. The character may attemp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 from a height equal to 20' plus an additional 10' 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This use requires no proficiency check.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dive from a higher distance, perform a truly awe-insp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, or wishes to improvise on the dive, modifiers to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re applied. For every added level of complexity (a somersa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, pike, etc.), the character must subtract 5% from 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In addition for every additional 5' in height, an additiona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applied to the chance of success. These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, and the DM may add other penalties or bonus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 'safe' depth of water equal to the diver's heigh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1' of water per 10' of height (or fraction thereof) 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avoid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an perform one fast manoeuvre (somersault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for every 10 feet of travel, or one slow manoeuvre (hold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, for example) for every 20 feet of travel. Use of a spr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dditional 5' height to the initial jump, giv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crease of 10'. Adding proficiency slot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maximum height by 10'. A diver may dive outwards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 plus an additional one-third the distance that he travels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smanship - (1 slot, Dexterity, general) This ski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ally draw the coat of arms. It is most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zoning proficiency, since the character can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chievement from written records. Without blazoning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must work from a perfect copy of the achieve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ised by a +2 modifier on the die roll. Draftsmanship requires 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ints and brushes, as well as the shield or other material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lazoned. If the colour "or" (gold) is to be used, a jewel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o apply gold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ldic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ctures - azure, blue, gules, red, purpure, purple, s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guine, mulberry, tenne, chestnut, vert,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als - Argent, silver, ore, g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s - Ermine, white, Vair,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ing/Boozing - (1 slot, general, special) A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has a great love of alcohol. He/she has the ski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more alcohol then most people without suffering the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haracter can tell the quality of any alcoholic 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ste. This knowledge goes deeper than just gener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He/she can know interesting facts about alcohol drinks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telligence check is made. For example, he/she ma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it was made, what race created it, its value, specific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suming a serving of alcohol, the character now ge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his/her constitution checks. Thus, the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checks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r +5   A 20 on the constitu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  +4  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or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haracter is in a state of great intoxication, he/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eive a penalty when he/she saves vs. poison. With each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character has a cumulative 2% instead of 5% of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his/her constitution by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is proficiency has an evil side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lcohol addiction can never be at 0 for amount an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urthermore, the character suffers a -1 penalty to poison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cohol addiction checks. {from Reid 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ing Skills/Tricks (1 slot, general, dexterity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bestows many benefits to the character although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nlighte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ug", "The Gulp", "The Neck" are all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sume a single serving of alcoholic beverage in a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ficiency check (cumulative -1 penalty per serving) is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against another person. If both make the check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score loses. If both fail the check, neither 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ither choke, spit up the booze, etc.. Of course, i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check and the other makes the check, then the win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e Breather" is the ability to spit alcohol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, and hit a target. The spitter must have a flame source of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candle power and the target must be within 9 feet. The sp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successful proficiency check with a penalty based o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 and the target. Success indicates a hit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burn damage based on range. Failure indicates a miss unless a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olled. A 20 indicates that the flame back trac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outh and cause 1d6 points of bur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   Damage (*)     Check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' to 3'  2d6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 to 6'  1d6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' to 9'  1d4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save vs. Breath Weapon for half damage. Dexterity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g Belch" is the incredible and slightly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duce long-lasting burps while drinking alcohol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urp continuously for 1d10+10 rounds after hav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of any alcoholic beverage. If the character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, he/she gains an additional 1d10+10 rou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th Catcher" is the ability to throw a small objec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and catch it in his/her mouth. Typical small objects a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s, popcorn, pretzels, etc.. The character can throw the object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et into the air and catch it without requiring a check.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required if the character tries for over 5 feet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difier of -1 for every additional foot the characte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check indicates that the small object misses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th. Roll on the following table to see where the object lands: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: Lands in character's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Pokes character in left eye. Can't see through eye for 1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. 3: Pokes character in right eye. Can't see through ey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6 turns. 4:  Bounces off head and hits neares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Bounces off head and lands in character's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Bounces off head and lands in nearest drink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should modify effects that would not apply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ttle Cap Flick" is the ability to take a bottle ca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it at a target. A proficiency check is required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 for a target over 5 feet away. The check requires a modifier o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dditional foot the target is away. A successfu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bottle cap hits the intended target. A faile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bottle cap misses the target a number of fee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points the check was missed. Thus, if the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4 points, then the bottle cap lands four feet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e direction the bottle cap is randomly determined by the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Reid 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ver/Shepherd - (1 slot, general, intelligence +1) c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d animals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omercraft - (3 slots, wizard, intelligence -3) This 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weapon proficiency is generally only available in a world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magical knowledge. It represents much in-depth stud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agic -- the forces which underlie magic itself. Hence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arned from a university or academy.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during spell research, the wizard can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the spell by 25%. The expense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en during this extra time are, naturally, not accrued. {from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er - (1 slot, general, intelligence -1)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 &amp; mineral dyes &amp; use of same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vesdropping - (1 slot, general, Intelligence +1)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thief's hear-noise ability, except not as powerful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'home in' to a particular convers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n, and remember what is being said, while appearing to b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such as hiding, sitting at a bar drinking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a normal character a base chance of 10% to detect noise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, with no bonuses for race, but with all the same penalt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would receive. Each time this NWP is chosen, the hear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ncreases by 5% {from dragon #1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urance - (2 slots, warrior, constitution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proficiency is able to perform continual strenuou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twice as long as a normal character before becom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ffects of fatigue and exhaustion. In those cases where extr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required, a successful proficiency check must be made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ficiency does not enable a character to exte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at he can remain unaffected by a lack of food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, being a hardy and resilient race, automatical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proficiency at no cost at the start of their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- (2 slots, priest/wizard, intelligence -3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ined as a builder of both great and 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can prepare plans for everything from simple machine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A proficiency check is required only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articularly complicated or unusual. An engineer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alented workmen to carry out his plan, but he is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 and manage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gineer is also familiar with the principles of siege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etect flaws in the defences of a castl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he knows how to construct and use sieg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uch as catapults, rams, and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ology - (1 slot, dexterity (special), rogue)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scape shackles, ropes and even straight-jackets by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and limb manipulation. Tight ropes impose a -1 penal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metal cuffs impose a -3 penalty and straight-jackets impose a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For multiple bonds, these values are cumulati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rope use skill, and making a successful check,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ology skill roll for rope bonds by +2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te - (1 slot, general, Charisma) This proficiency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 basic understanding of the proper forms of behaviou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ired in many different situation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nobility and persons of rank. For extreme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, a proficiency check must be made for the charact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tiquette for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having the character know what is correct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s correct are two different matters. The encounter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ole-played by the character. Knowledge of etiquette does not f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; many people who know the correct thing manage to d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sion - (1 slot, rogue, Dexterity -2) This proficiency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 to lose someone who is following him/her or keep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finding them in a public place. {from Willie Ba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ry - (1 slot, Wisdom -1, general) A P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n expert in training and handling falcon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s at a -1 NWP check. Owls can also be trained, but at a -2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), enabling him to teach them tricks and tasks. A PC can teac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2-8 tricks or tasks in any combination. It takes 2-12 wee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 a trick, and 9-12 (d4+8) weeks to teach a task (these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ved if the teaching NWP is known with a successful teaching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). At the end of the training period, the PC makes a NWP check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succeeds, the falcon has learned the trick or t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he falcon is incapable of learning that trick or task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falconry training equipment (cost 10gp, weight = 1lb.)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oll for training is made at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- the falcon is trained to hunt its natural prey;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nd game birds; and to return with them to the falconer. N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ined falcons receive this training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ocity - the falcon receives a +1 bonus to all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olls, and a +2 moral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- the falcon shrieks at the approach of strangers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closer than 20-30', the falcon will attack unless ordere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bird can recognise designa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- the falcon recognises one place as its roo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re up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yalty - the falcon is exceptionally loyal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its trainer. It has a +4 saving throw bonus against cha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empathy, or friendship attempts by others. Further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master summons it, guards its master from attack an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nusual acts of loyalty as decided by the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Enemy - the falcon is trained to recognis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s a natural enemy. Its basic reaction is to be host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 empathy, and have a +4 saving throw bonus against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 or control attempts. It will attack the species enem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- the falcon can track a designated creature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trace its path to lead the falconer to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rick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- the falcon will attack on command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falconer until called off. The falcons base mora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1. The falcon receives a save Vs rods against a rangers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ath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Prey - a hunt trained falcon will return with the p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Object - upon command, the falcon will catch a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wn into the air or a small falling object 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 - the falcon is trained to feint at an opponen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must make a save Vs paralysis or lose its nex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Attack - the falcon is trained to strike at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. A beak hit has a 25% chance of striking an eye. An opponent st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 is blinded for 1-4 rounds and has a 10% chance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 in the ey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Signals - the falcon can be commanded by hand signal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Object - the falcon takes an object from the falco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es away with it, and conceals it. The falcon will retrie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- the falcon is trained to attack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The falcon need never check morale when atta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 Fighting - the falcon is trained as a fighting bird. I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+2 attack bonus against any fighting bird that is not so 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- the falcon will immediately return to the falc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this command. {from PHBR11,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ing - (1 slot, Wisdom, general) A PC with this ski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valuate soil quality for plant growth, to identif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growing plants (particularly fruits, vegetables and spic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dentify edible plants in the wild with a chance equal to 1/3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NWP roll (this is the same as the foraging skill). {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#1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 - (Slots: 1, General, Wisdom +1) The character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icular modes of dress are "in fashion" at any given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commoners and nobility alike, and the charac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of changing patterns. However, this skill is 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es characters know; if new to a place, they need 2d20 day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ashions of their current location. {from FR: c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endours boxed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alking - (1 slot, rogue, Charisma (special))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of distraction and conning NPCs. If a successful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 fast-talker weaves a successful scam. Modifier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telligence and Wisdom of the NPC target, as shown below. D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offer modifiers based upon plausibility, what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, as well as racial preferences of the target.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Targets of intelligence of 3 or less are so di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ast talk them fail automatically, because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hat is being said. Targets with intelligence of 20 or mo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19 or greater are immune to fast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Int.   Mod. Targets Wis.  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5          -3   3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8          -1   4 - 5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12         0    6 - 8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15        +1   9 - 1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17        +2   13 - 15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+3   16 - 17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 +5   18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Building - (1 slot, general, Wisdom -1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building proficiency does not normally need a tinderbox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. Given some dry wood and small pieces of tinder, he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2d20 minutes. Flint and steel are not required. Wet wood,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, or other adverse conditions increase the time to 3d20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ficiency check must be rolled to start a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- (1 slot, general, Wisdom -1) The character is s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 of fishing, be it with hook and line, net, or spear.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the character spends fishing, roll a proficiency check. If the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ailed, no fish are caught that hour. Otherwise, a hook 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ar will land fish equal to the difference between the die rol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Wisdom score. A net will catch three time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no fish can be caught where no fish are found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some areas teem with fish, such as a river or 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awning season. The DM may modify the resul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Study - (1 slot, wizard, Intelligence -2) This c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n a sage's field of study not already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ficiencies. The more detailed a category, th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 the information obtained. Typical major fields of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: art, folklore, cryptography, languages (doubles number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y wizard), folklore, genealogy, geography, geolo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mathemagics, philosophy, and sociology. A failed skill 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information (failed by 4 or less) or misinformation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Water (1 slot, general, intelligence) This NWP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use, during which time the character can only move 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te. It can only be used once per day, and if successfu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haracter to find enough water to sustain himself for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y useful in DS].{from 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Control (1 slot, dexterity, general) Charact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an fight fires more efficiently than others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being fought on a ship, the character who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s able to cut the size of the fire by two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ails, the character lessens the fire's size by only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properly prepared (i.e., spends 2 rounds wetting onesel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, putting clothing on all exposed body parts etc.)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NWP check, a PC with this skill subjected to burning (ma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on magical), can subtract 2 points from each die of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one point per die. This skill also allows a PC to pu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on people (including himself) if they get hit by a greek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, so they only take one rounds worth of damage, on a successful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no other action can be taken in the round.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aging - (1 slot, intelligence -2, warrior/rogue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WP, a PC can search a wilderness area to locat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sired material, such as a branch suitable for carving into a b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kindling to start a fire, a medicinal Herb, or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spell. The PC must spend 2-8 hours searc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ust theoretically be available in the area being searche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doesn't confirm if the material sought is actually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C has searched for the designated period. If the DM dec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n't in the area, no NWP check is necessary; he m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search wa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m decided the material is indeed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NWP check means the PC has found what he's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the PC locates no more than a handful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though the DM may make exceptions (e.g., a field full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erb or plant, etc.). If the check fails, the material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 PC may however search a different area, requiring another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another 2-8 hours. {from PHBR11,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ry - (1 slot, rogue, dexterity -1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character to create duplicates of documents and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tect such forgeries created by others. To forg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andwriting is not specific to a person, the characte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have seen a similar document before. To forge a name,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of that person is needed, and in addition, a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-1 penalty must be successfully rolled. To forg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ritten in the hand of some particular person, a larg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andwriting is needed, with a -3 penalty to the check. The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s the proficiency check 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eck succeeds, the work will pass examination by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intimately familiar with that handwriting or by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ery proficiency who examine the document carefully.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ailed, the forgery is detectable to anyone familiar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or handwriting--if he examines the document close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 is 20, the forgery is immediately detectabl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s such documents without close examination. The fo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alise this until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ose with forgery proficiency may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learn if it is a forgery. On a successful proficiency r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ity of any document can be ascertained. If the die ro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e answer is unknown. If a 20 is rolled, the charact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e Telling - (2 slots, rogue, Charisma (special))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, characters know a variety of methods for div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- and they are all fake. Characters with this skill emp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-looking devices, sonorous oratory, or other methods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they are authentic soothsayers. Common meth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, palm reading, counting bumps, casting runes, examining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ils, and more. Fortune tellers put on a good show, then tell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hey want. This is done to gain money from the gulli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other NPCs, or even to substitute for a true diviner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A successful proficiency check indicates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e fortune. If it fails, the sham is discovered or the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not believed. Note that other PC's are not forced to belie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oll. (Note, on a roll of 1, for the NWP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ortune foretold actually come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fall - (1 slot, general, dexterity) This pro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a ship's gravity plane shifts. This can cause objects, car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crew members to fly across the deck, or even straigh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gives the character the chance to personally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ficiency check is successful, the character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usual Dexterity check. The character recovers quickly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with his current duties as though nothing happened. If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nning a weapon, he can still attack. If loading,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If the proficiency check fails, the charac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the standard Dexterity check to see if he maintains hi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does not negate the disruption of activit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hak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i Recognition - (1 slot, intelligence +3, general)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s underground, it is useful to be abl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dible and poisonous fungi (or which 50%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fungus is poisonous). It is impossible to harvest ed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i without this NWP. If the PC has plenty of light and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e fungus in question closely and uninterrupted f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no NWP check is required. If he is unable to see the fun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often the case when using infravision, or has to make a h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bout edibility, a NWP check must be made. {from PHBR6, dwa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ing - (1 slot, rogue, Charisma) The character knows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ames of chance and skill, including cards, dice, bo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, and chess. When playing a game, the character may eith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actual game or make a proficiency check, with succes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 If two proficient characters play each other,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uccessful die roll wins. A character with gam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empt to cheat, thus gaining a +1 bonus to h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If the proficiency check for the game is 17 or abo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been caugh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Cutting - (1 slot, rogue, dexterity -2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can finish the rough gems that are discov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at a rate of 1d10 stones per day. A gem cutter derives no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istance of nonproficient characters. A gem cutter mus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light source and must have an assortment of chisels,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ers, and specially hardened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ut gems, while still of value, are not nearly as valuab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roduct. If the cutting is successful, the gem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value of a given stone to the range appropri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a 1 is rolled, the work is exceptionally brilli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em falls into the range for the next most valuable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s with this skill may cut 2d8 gems per da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1d10. They may also increase the value of a gem by rolling a 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 on the d20 proficiency check instead of just rolling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Lore (1 slot, wizard/priest, Intelligence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ficiency are versed in the nature and background o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kind, from the smallest elemental gen to the grandest noble pa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iph. They know the proper manner for greeting and convers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ie -- in other words, the manner least likely to offe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In contrast, other characters must rely on successful 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both initially and ever time they commit a potential faux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m's opinion). Characters who have genie lore als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nd organisation of geniekind. At a glance, the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reature is a marred, djinni, dao, or efreeti.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hether a creature they're conversing with is noble or base.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is masquerading as a common human, a successful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ruse. If this check fails, perception is completel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uth. i.e.: the genie seems definitely to be a common per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on person seems definitely to be a genie.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ly one such check per 'suspect'. If the charac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be suspicious, the check is made with hal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core, rou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lore also enables a character to detect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s. i.e.: the physical manifestation of genie spell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created by a genies spell-like abilities. The chance of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The check is made using half the proficiency score, rou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. If successful an individual may discern, for example,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has been constructed by a djinni, or whether a princ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moured magically by the effects of a dao granted limited wish.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 does not enable a character to detect genies moving invisi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mediate area. Nor does it help the character s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ordinary disguise unless the genie is working some won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at the time. {from Aaron Ran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y (2 slots, intelligence, general)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proficiency must choose a specific area of the worl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large country to be familiar with. Additional s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 learn about other areas. The character has knowledge o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occurring geographical features, including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rivers, deserts, forests, etc. This knowledge ext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evel, enabling the character to recall details about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nd deep caverns. No proficiency check is required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knowledge. However, if details of small or obscure reg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alled, a proficiency check is required. Recent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would also require a proficiency check, unles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personally visited them. A character travelling within the area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knowledgeable in has his chances of becoming lost reduced by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s with penalties also enable the character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mmediate area surrounding his specific are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killed allows the character to treat any spot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sually seen for the purposes of teleport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methods of travel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- (2 slots, intelligence -1, general) A P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ble to identify different types of rocks and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tals and gems. Though he cannot accurately apprai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uch items, he can differentiate between ornamen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precious, and precious stones, and can make an educated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of any vein of precious metal. He is also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formations and functions of the natural world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ience, such as earthquakes, volcanic activity, and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the creation of the various rocks and mineral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dwarves who are not familiar with the basics of geology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favourite with gnomes, especially deep gnomes. This skill add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 bonus to all mining skill checks. {from dragon 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zier - (2 slots, general, dexterity) This proficiency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create small and delicate items of glass. 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t living may be made from the construction of baubles, trink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lass sculptures, other uses are apparent. Beakers, flas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ubes may be constructed for use in an alchemist's lab or as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All that is required is a very hot flame, the gla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, and several instruments for the shaping of the glas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s required only when creating extremely de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or using rare glass. A completed small fl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wo hours time. Larger or more complicated items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ly longer to create, from several hours to over on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mithing - (1 slot, general, dexterity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is skilled in the art of fashioning objects from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oys. This requires delicate attention to detail. A shop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to do any intricate type of work. Objects such as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flinks, pendants, spectacle rings, and candlesticks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ficiency. Times required depend strongly on the type of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. Gold alloys are used to construct durable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pendants. Any type of gold inlay into weapons, armou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requires a character with the goldsmithing proficiency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s required when dealing with pure gol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nt and ruined. A proficiency check is also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uly magnificent gold works or highly intric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pling Hook - (1 slot, warrior, dexterity +1) This gov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pace grappling hook. Marine sailors who have grap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thrown lines may have this proficiency when they start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reers. Otherwise limit it as a starting proficiency for be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nery - (1 slot, warrior, intelligence -2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a character what he needs to know to function as an artiller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unners mate. He knows the basic procedures and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firing a cannon. Devoting a second slot to gunnery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a master gunner. He can now aim the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mates who serve it. Note that this is considered a NWP,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applies to a (very large!) weapon. {from HR4, A Migh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Campaign Source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ggling - (1 slot, rogue, Charisma) A successful roll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 buy an item at 10% less than its asked price (or 10% o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rice if selling); a roll of 4 or less means a 25% change. A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19 or 20 means the other party is outraged by the last off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negotiate further. DMs might require that this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ed; naturally charming characters should have an edg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who are arrogant or simply demand the 'right' price may blow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e roll. Remember, many shopkeepers and merchants have this sk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 than 1 slot is devoted to this abilit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ness Subconscious - (2 slots, Psionicist, Wisdom -1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ve proficiency lets the Psionicist temporarily boost hi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s. In effect, the proficiency lets him tap into energy reserv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 deep in his subconscious--reserves which are usually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. It's like enjoying a shot of psychic 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e can harness subconscious energies, the psionici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total must be at its maximum. He then must spend two days cip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ergy, taking only necessary breaks for eating and sleeping.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time, the character makes a proficiency check. If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he increases his PSP total by 20%,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e in PSPs last 72 hours. At the end of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oses as many strength points as he initially g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is current total. This loss can never reduce hi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0 point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72 hours of heightened strength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ver PSPs if his current total equals or exceeds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Once his current total drops below his usual maximum, h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gaining PSPs normally. He cannot recover the lost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he can only recover enough points to return to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- (2 slots, priest, Wisdom -2) A character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ling knows how to use natural medicines and basic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and doctoring. If the character tends another within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ounding (and makes a successful proficiency check),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rations restore 1d3 hit points that were los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. Only one healing attempt can be made on a charact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wounded character remains under the care of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roficiency, that character can recover lost hit po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 per day even when travelling or engaging in nonstre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f the wounded character gets complete rest, he can reco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per day while under such care. Only character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and herbalism proficiencies can help others recover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3 hit points per day of rest. This care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, only the regular attention of th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Up to six patients can be cared fo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healing proficiency can also attempt to ai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individual, provided the poison entered through a w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character can be tended to immediately and the car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ive rounds, the victim gains a +2 bonus to his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(delay save to the last round of healing). No proficienc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the poisoned character must be tended to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anything himself. If the care and rest are interrupt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character must immediately roll a normal saving thr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. This result is unalterable by normal means. Only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ealing and herbalism proficiencies can attempt the sam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isons the victim has swallowed or touched. If the character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ison proficiency, a +2 bonus is added to thi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healing proficiency can als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and treat diseases. When dealing with normal disease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ficiency check automatically reduces the disease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dest form and shortest duration. Those who also have herb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gain an additional +2 bonus to this check. A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also attempt to deal with magical diseases, whether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lls or creature. In this case, a successful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s the cause of the disease. However, since the dise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n nature, it can be treated only by mag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Protection (1 slot, intelligence -2, general)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lothing to optimise endurance against the heat of the sun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heck means that only half the usual amount of wa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day. Also useful for combat in metal armour -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ast longer under the heat of Athas's sun. {from 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ldic Law - (1 slot, warrior, Intelligence -1)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proficiency to understand the nuances of custom and law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 heraldry. Heraldic law not only controls heraldry bu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jousts and lethal duels. Whenever a charact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avour from the college of heralds or is summoned before a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hivalry, the heraldic law skill becomes vital. Charact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it may hire NPC lawyers to arg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ldry - (1 slot, general, intelligence)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ldry enables the character to identify the different cres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denote different persons and groups. Heraldry com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is used for many different purpose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noblemen, families, guilds, sects, legions, political fa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es. The symbols may appear on flags, shields, helmets, bad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y, standards, clothing coins, and more. The symbols use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eometric patterns, calligraphed lines of script,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religious symbols and magical seals. Heraldry can v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formalised rules and regulations of late medieval Europ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ifferent shield patterns and shapes used by Af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e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utomatically knows the different heral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his homeland and whom they are associated with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kes a successful proficiency check, he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igns and symbols of other lands, provided he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ssing knowledge of the inhabitants of that land. His heraldry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f little use upon first entering a foreign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, this is a matter of interpreting the dec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ants on ship hulls, knowing the various types of ship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alism - (2 slots, priest/wizard, intelligence -2)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balist knowledge can identify plants and fungus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gical potions, poultices, powders, balms, salves, 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usions, and plasters for medical and pseudo-medical purposes.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pare natural plant poisons and purgatives. The DM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exact strength of such poisons based on the poison ru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G. A character with both herbalism and healing proficiencies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es when using his healing talent. In addition, a +1 bonu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using the botany proficiency as well, if both are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cure poison and diseases, the PC must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erbs while travelling and make them into small salv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most poisons are fast acting, and the PC woul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up a salve and find the components in say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). The weight of all these herbs and salves is 5 pounds. To 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or disease, the PC must make a number of NWP rolls.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 NWP roll to see if he possesses the knowledge to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rticular toxin or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 NWP roll made against half his normal skill ro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he neutralises that particula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f the poison/disease is from a monster, and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curing the malody, the skill roll is at 1/4 the normal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. If the poison or disease is magical in nature, then no mund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given day in the wilderness, the PC may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particularly helpful herbs in use against injury ga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These herbs can only be used within 7 days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of any use (unless the PC also has the pharmacy NWP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he may preserve these herbs for a maximum of 1 month,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their effect). The chance to find these herbs is equal to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NWP check if the character is 'just looking ou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ling', and half normal NWP check if actively searching (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vement rate for that day). The number of herb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s equal to the number of successful NWP checks 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, so if the first roll for the day fails, then n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day (although the PC still searches, and mov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normal for the rest of the day if actively searching)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rs Tongue - Location: Moist meadows, shady clearings (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).Uses: Leaf Tea: heals 1d3 hp/day (drink 3/day). Oin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heals 1d2 hp (usable 1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wort - Location: Hedges, fences, sunny th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-summer). Uses: Juice: +2 on poison saves if applied with 1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ltice: +1 hp/day for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rey - Location: ditches, watersheds, moist fields (m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summer). Uses: Root: heals 1d4 hp when applied to a wound. T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dder's Ton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lic - Location: damp meadows, sparse forests (spring-f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Juice: antiseptic, heals 2 hp/day for 3 days, insect repel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 True-Love - Location: woods (mid, late spring).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: antiseptic, heals 1hp/wound. Berries: +2 on poison sav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n with 2 rounds, +3 for dwarves and half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iper Berry - Location: sparse evergreen forests (any).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ries: stimulant, heals 1d4hp if brought below 0. Antidote, +1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saves if eaten within 2 rounds. acts as a powerful aphrodis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?) in elves and half elves (save Vs poison or fall in lu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of the opposite sex they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agnum Moss - Location: swamps, bogs (any). Uses: 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s 25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wort - Location: ditches, fields, marshes (mid-s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Dressing/Poultice: regain 20% of damage if applied with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. OTHER H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Properties          Game Effect    Cost/D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as          Healing             1-2 hp         1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r's tongue Healing             1-4 hp         10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mony  Cures blood diseases     15% chance  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net        Poison antidote          +1 save in 1 Rnd   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Heal       increases healing draughts    +25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gp Amaranth Stops haemorrhaging clots bleeding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mone   Cures eye disorder  20% cure eye dis.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ica  Cures lung disorders            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rabaca Cures violent tendencies mild opiate   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us Cures paralysis          +1 save 1 round    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n       Anti-inflamitory (joints)     no joint pains 3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m      Antidote for depression           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nie        Reduces Nausea       cure seasickness  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ry       Cures BURNS         heal doub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 Basil          Draws poison        -25%  pois. dm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 Belladonna     Cure Lycanthrpy(poison)  20%cure (1%death/d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gp Bindwood   Eases pain                   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's       weed Cures apathy   increa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p Bitter sweet   Removes minor curses     25% remove cur.     25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ate         Removes fear        20% 1 round    5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ony         Healing             1-2 hp        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mint  Cures mental disorders   10% cure insan.     10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nan        Healing/pain reliever    1-4 hp         3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Mustard    Heals Concussions   -25% conc.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gp Carneyar Coagulator     Stops bleeding Imediate  15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iander Cures disease       +5%/ day of use     4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odil       Healing             1 hp   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lan buds    Nurishment          5 buds = 1 meal     6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ndil's Basket    Purify H2O, slow poison  Purify 1pt, + 6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ive poison 8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bright Cures blindness          10% cure blind.     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is flower    Healing             1-6 hp         13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x-Weed Cures skin irritations prevents itching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itory  Cures melancholia   focus mind    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der Relieves pain                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wyn   Cures paralysis          gives extra save    4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rig         Potent Healing Herb 2-20 hp        60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sel(mtn) Relieves pain                 1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lic         Antiseptic, insect repelnt (+ attract monsters) 6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lindar Assures safe childbirth           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ebore Cures love sickness new save vs charm 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rose        Relieves inflammation              6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ssop         Anti-parasitic      parasites away 5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ndum   Removes Paralysis   Get extra save 20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ynyk         Depillitory         Removes hair  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ender  Restores speech          sooths sore voice   1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ana         Decongestant                  2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gath  Anaesthetic (local), Numb 1 area for 1-4 hrs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wort  Heals          X2 healing (1d6 days)    1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thadon induces Vomiting    save vs ingesteds  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ny          Cures insanity 15% cure(5%/day addict)  12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winkle     Promotes happiness         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ain       Relieves skin irritations eases itching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ion   Relieves fever               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ow     Breaks Fever        Break Fever 1 day 5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     Cures eye disorders      1% cure Blindess    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 Promotes healing         1-3 hp      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areth  Coagulant/sedative  stp bleeding   7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     Restores memory          +2 int check  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Heal Promotes healing         1-6 hp         15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oluin Anti-coagulant      Bleed +1hp/min 10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's Purse    Heals burns         heal 1-4 hp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 St. John's Moss     Heals burns         heal 1-3hp     1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risk  Poison antidote     extra sv (w/in 5 rnds)   10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rm          Protection vs Sun         prevent b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 Thistle        Poison antidote          +2 save (2 r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p Thyme          Anti-parasitic +1 save vs infestation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foil        Antidote insect bites reduce swelling/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p Whortle        Relieves fever                3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wood  Anti-parasitic gives 2 saves Vs parast  7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row         Mild sedative  sv poison @ +3 or sleep  2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 - (2 slots, general, intelligence -1) Hid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stinctively select the best hiding place under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PC's who make successful checks can virtually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 Success is determined by modifiers based upon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ception) of the character being hidden from.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dependently of any other natural or special hid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have. Opponents Intell.    Mod.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    Mod. 3 or less           -5   16 - 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 4 - 5            -3   18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8               -1   19   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12              0    20+            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5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Family - (1 slot, general, Intelligence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llows a character to understand the genealogy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ds of a certain noble family. A separate proficiency slo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ach family studied, although this skill applies even to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relatives of the same house. History can be used as a min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gical form of legend lore, which is useful only for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the appropriate family. The character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oll to learn accurate information, modified by +1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years old or 100 miles distant the subject of researc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- (1 slot, warrior, Wisdom -1) When in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 character can attempt to stalk and bring down game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must be made with a -1 penalty to the ability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nproficient hunter in the party. If the die ro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hunter (and those with him) have come within 101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ds of an animal. The group can attempt to close the range, b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must be made for each 20 yards closed. If the s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the hunter automatically surprises the games.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stalked depends on the nature of the terrain and the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nosis - (1 slot, Psionicist, Charisma -2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a psionocist can hypnotise another character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to a relaxed state in which he is very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However, hypnosis is not possible unless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and knows he is being hypnotised. Psionocists with this NWP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e humans and demihumans at ease. Non-humans can be hypnot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the DM should assign a penalty, e.g., a half orc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penalty, while a lizard man would have a -8 penalty to the NWP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hypnotising someone takes about 5 minutes.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ery relaxed and willing to do almost anything tha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r against his alignment. Note however, that a hypnot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an be very easily fooled; the subject can be convinc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one thing, when in fact, he is actually doing another. Law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ood psionocists who trick their subjects is this fash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. Psionicists who use hypnotism to make people do chaotic or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find themselves with alignment problem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can have the following (or similar effects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C can be induced to remember things he has forgo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ving a frightening or distan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C can be made calm and unafraid in the fac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he has been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C can be cured of a bad habit or addiction (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fflictions or 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C can be prepared to impersonate someone b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individuals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notism cannot be used to increase a PC's attributes,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 powers or abilities that he does not naturally possess, let him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beyond his capabilities, or give him information tha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ossibly know. {from complete psionics handbook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thering - (1 slot, rogue, intelligence (speci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is ability, a character can g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erson, place, or thing. In appropriate circumstance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aware of major rumours circulating around a tow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 With a successful check, information can be glea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reaction adjustment (based on Charisma), t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 member receive a +2 bonus (due to resources of guil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), when outside friendly territory a -3 penalty results (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f in a dwarven community etc.), money or treasure is required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penalty is imposed (Money is used for bribes etc.,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between 1 and 30gp [1d30], this must be spent before the NWP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 investment is lost whether or not the des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dation - (1 slot, general, special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racters to bend others to their will through fea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s who are intimidated are quite likely to do as they are told.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ery likely to harbour much resentment agains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imidates them. NPCs will keep their resentment hidd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 to avenge their pride arises. Intimid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with either strength or Charisma. Strength indicates a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immediate bodily injury. Charisma uses more subtle threat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hysical in nature. PC's are never required to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timidating a creature of a different level than the P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difier based on the level difference is made to the roll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ath, a 6th level fighter, is going to intimidate Norbett, 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gar. Rath would receive a (6-0) +6 point modifier. If Rath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same trick on a storm giant (HD 20 = level 20), Rath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(6-20) -14 point penalty (i.e., Raths chances are sl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intimidate more than on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used as a negative modifier. If a dwarf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 5 goblins, he would receive a -5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haracters are never forced to submit to intimid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how they are going to react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sting - (1 slot, warrior, dexterity +2) This NW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kills necessary for a successful jous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rs, behaviour and flair needed to impress an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this proficiency the PC must first hav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ation in the jousting 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this proficiency modifies his attack rol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sting match by +2. The use of this proficiency assum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dequate lance, shield and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 character win a match, his stylis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y impresses the audience. Audience member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match (such as royalty, gamblers,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ours) who later encounter the jouster modify their reaction 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+2. If he wins several matches in a tournament, the bon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above +2. If he later loses a match or two in the sam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earns the bonus. However, if the jouster has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day - say, if he follows a winning joust with a 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losses - the audience may dismiss the win as a fluke, and the DM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bonus. {from The Complete Paladin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ggling - (1 slot, rogue, dexterity -1)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le, a talent useful for entertainment, diversions, and certain 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. When juggling, normally, no proficiency chec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eck is made when trying spectacular tricks. However, juggling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character to attempt desperate moves. On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vs. AC 0 (not a proficiency check), the character can catch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rown to harm him. Thus the character could catch a dagger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 before it hits. If this attack roll fails, however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ffers damage. The character is able to catch on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ound (if at least one hand is free, plus two additiona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forgoes all attacks that round and has both hands free,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initiative or not. If additional slots are sp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the character may catch an additional miss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spent. Alternately, the character may take a +1 bonus 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s to catch the missiles for each slot spent. No character can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missiles per round, regardless of thei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 - (1 slot, rogue, strength) The character c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leaps both vertically and horizontally. If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20-foot running start, he can leap (broad jump) 2d6 +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feet. No character can broad jump more than six times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however. With the same start, he can leap vertically (high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3 plus half his level in feet. No character can high jump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2 times his ow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standing start, a character with this proficienc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 jump 1d6 plus half his level in feet and high jump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can also attempt vaults using a pole. A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a 30-foot running start. If a pole is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10 feet longer than the character's height. The vault span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equal to 1 &amp; 1/2 times the length of the pole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heights equal to the height of the pole. He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his feet if the vault carries him over an obstacle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1/2 the height of his pole. In all cases, the pole is dropp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ing (1 slot, general, Charisma -2) Kissing is an art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 good kiss can melt the hardest of hearts, and a bad kis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couple apart. Like many other things in life, kiss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learned b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ss can be used for three reasons. One is between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r is attempting a "special" kiss, a comeliness (o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required. For every month the couple has been together,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lus one modifier. A successful check puts the receiver into a m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e/she feels like they're on top of the world. Kinda lik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feel good 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ason for kissing is for attempted se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is is a comeliness (or Charisma) check with raci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It is accompanied by a strong hug and often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serious attempts to get the receiver into bed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heck is much like a successful charm person spell.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kiss cannot be used by a person of good alignmen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oal is truly a seduction and not control. Fail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grounds to change the alignment of the charact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reason is to show gratitude. This is easy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check. It is little more than a peck on the cheek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mall hug. The receiver immediately feel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life in general. {from Christopher P Mor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ijutsu - (1 slot, dexterity, general) Laijutsu is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drawing a melee weapon; unsheathing and sheathing it with bl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. Upon learning this NWP, the player must state what weap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. This is a specific weapon, not just a genera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character can change to or from that weap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(changing a weapon, normally requires 1 round)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ituations, has a better chance of surprising opponents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n opponent, the weapon must be sheathed, and the P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aceful situation (drinking at a pub, walking down the str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a person at a table, etc.). The PC may then decide to att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makes his NWP check, he may then make a normal surprise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dexterity reaction adjustment. If the opponent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(in a dungeon standing off waiting for attack, etc.)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weapon is sheathed, then they may surprise also, bu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20 to determine surprise chance of success instead of 1d1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ces and modifiers as above. {from oriental adven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, Ancient - (1 slot, priest/wizard, intelligence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mastered a difficult and obscure tongue, now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writings of pedantic sages and sorcerers. The main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to read tomes of ancient secrets written by long-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s. This proficiency enables the character to eithe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peak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, Modern - (1 slot, general, intelligence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learned to speak a language of the known world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eacher available. This could be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 NPC hireling, or simply a local town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, Space - (1 slot, priest/wizard, intelligence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mastered a difficult and obscure language once spok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pace, now primarily found in the writings of pedantic 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 of the language is to read tomes of ancient secrets writing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dead mystics. This proficiency enables the character to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peak the language (his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- (1 slot, intelligence, general)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in aspects of the legal codes in a 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 This skill allows the user to deduce whether a cr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given some evidence, to represent himself or someone els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law, and to realise the legal implications of an 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does not always favour the innocent, therefore good lawy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demand in large cities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ship - (1 slot, Charisma, warrior) By assert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a successful proficiency check) the PC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/henchmen/followers bonuses if they rally to his caus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battle. They gain an additional +1 to their morale score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+1 THAC0 bonus for 1d4 rounds. If the check fails, th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a -1 morale penalty, and a -1 THAC0 penalty for one round. {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herworking - (1 slot, general, intelligence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enables a character to tan and treat leather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and other leather objects. The character can make l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as wells backpacks, saddlebags, saddles, an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rdemain - (1 slot, rogue, dexterity -1)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t all manner of "magician" tricks, including sleigh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, palming, etc. A character with this proficiency is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"magic" tricks from the nutshell game to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ricks. A proficiency check is made when the tric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eans the character pulled the trick off with full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f. Failure, however, indicates that the target or audience noti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made the trick unbelievable. If the proficiency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lm an item or place an item somewhere, a failed chec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was noticed. This skill differs from the pick p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n that the former can not be used to remove a hidde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reature, such as held in a pouch. However, obvi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apel pins c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istory - (1 slot, priest, Charisma) The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 of facts about the history of a region the siz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 a small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 will provide information about local sites and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needs to know them. Furthermore, the character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ll these events as entertaining stories. Once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he can either make a proficiency check and, if successful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ale to his repertoire, or actually tell the stor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the character succeeds in entertaining them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make a proficiency roll for the character.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se stories to entertain others, granting him a +2 bonus to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for the encounter. But telling stories to hostile being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going to be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Picking - (2 slots, rogue, dexterity -4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haracter a chance at picking padlocks, combination l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zzle locks. Picking a padlock requires tools. Using typical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ools gives the normal chances for success, while using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gives a penalty on the chance for success.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ick a lock is 2d12 rounds. A character can try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ly once per experience level, or until his chance increas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If the attempt fails, the lock is simply too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learns more about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mithing - (1 slot, rogue, dexterity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a character can make and repair all kinds of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. Thieves with this proficiency gain a +10% bonu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skill, because they are intimatel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and workings of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ting - (1 slot, rogue, Wisdom) This proficiency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ck for grabbing the best loot in the shortest amount of time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NWP check allows a character to recognise and grab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ombination of items that is feasible, given the situ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 Engineering (2 slots, priest/wizard, intelligence -3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has this proficiency can determine the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 more easily. S/he does this by examining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clues in its composition, form, and decoration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ndicates that the character has 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Some particularly unusual magic items would app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to this roll (e.g. while a Sword + 1 and Ring of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modifiers, a Sword of Sharpness and Staff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harder to identif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ability check succeeds, the 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will think that s/he has correctly identified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roll fails, the DM should tell the charac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t in fac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is skill may also be able to detect ma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for what they are (i.e., that's and iron golem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ir special abilities (i.e., this is an iron golem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X' weapons to hit it and blah blah blah.....). To use this ability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ust make their Magical Engineering roll at half normal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kill also reduces the amount of time need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gical item by a percentage equal to the intelli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/cleric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eur - (1 slot, strength, general) ability to give s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ges. A 1 hr massage allows body to heal as though it has receive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ay of bed-rest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s - (1 slot, general, intelligence)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uclidean geometry and very basic algebra. If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proficiency multiple times in a given campaign, later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basic logic, solid geometry, and basic trigonometry. {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tation - (1 slots/2 for mage and priest, Psionicist/ m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, Wis or int for mage -1) If used correctly, the user falls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state, where he/she can review thoughts and past a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cted form (q.v. Reverie - Elven handbook) Also,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st it enables him to regain PSP's at the sleeping rate (12 PSP'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). The meditator is in a state of relaxation and is still aw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surroundings, but not totally (changed from Psionic NWP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meditator notices things outside of himself, but cannot b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guard in this mode as he only notices the obviou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gns. (-3 or more to a perception chec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tation nonweapon proficiency allows a bonus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hecks for a person if they follow an hour of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wizard wanted to use his Mag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on a ring, he would get a +2 bonus to his intellig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spent an hour beforehand meditat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of meditating varies considerably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For some, it involves measured breathing while in lot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 others, it means puffing silently on a pipe whil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It is up to the player and DM to come up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ge, use of this technique halves the amount of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fore rememerisation of spells. This is du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and the reviewing of thoughts encompassed in the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est, you may make it a requirement for prayer, thus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give little bonus. Maybe a bonus spell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yer, or maybe the opposite, penalising a priest who doesn't?. {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Caine (Firedanc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tative Focus - (1 slot, Psionicist, Wisdom +1)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a Psionicist can focus his mental energy on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. As a result his power scores in that disciplin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while those in other disciplines 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ciency requires the character to medi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, for 12 hours. The last four hours of this medi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a deep, sleep-like trance. The Psionicist can recover P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uring the entir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ditation is complete, the player makes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 If the character passes the check, he has successfully fo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on one particular discipline (which was chosen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an). All of the character's psionic power scores in that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ed by two points for the next 24 hours--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SPs have been reduced to zero, whichever comes first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ower scores in other disciplines are reduced by on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- (2 slots, intelligence -1, general) allows me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in bulk at a 1-20% price discount &amp; sell bulk goods at a +1-1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r - (1 slot, intelligence, general) grain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- (1 slot, Charisma +1, general) Thi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others using only gestures and actions, and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 Mimes can be serious or humorous, the latter being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common. The skill blends well with others, such as tumbl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entriloquism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Over Matter - (1 slot, Wisdom -2, general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are able to cause their minds to reduce pain in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ir bodies. For instance, a character using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walk across a path of hot coals, lie upon a be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ls, or have stone blocks broken across his chest. Prep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is equal to 1 turn. After this, the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actions which would normally cause great pain or damage f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o rounds per point of Wisdom that he possesses. Du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in caused by situations similar to the above mentioned o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d, and any damage is reduced to 2 points per die, or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amage, whichever is less. This does not count against me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damage caused by spells or the like. However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ck his hand into a roaring campfire and retrieve a neck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very minor burns. When time has expired,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a slight numbing in any areas which were injured. This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inutes, however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- (2 slots, general, Wisdom -3) A character with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needed to site and supervise the operations of an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haracter can attempt to determine what type of ores or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a given area. To do this, he must spend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four-square-mile area. The DM may rule that more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to find anything of value and may thus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required. At the end of the search, the character can say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found in this area. After this, the character ca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. On a successful proficiency check (made by the DM)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found a good site to begin searching for any min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area. The check does not guarantee a successful m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a particular site is the best choice in a given area. The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minerals, if any, are to be found in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. On a failed check, the character only thinks he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ite. Much effort is spent before the character is proved wrong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ine is in operation, a character with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must remain on-site to supervise all work.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ady job, most player characters will find it better to hire an N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Trivia - (2 slots, intelligence -2, general)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has picked up some knowledge of various monsters from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mily who were former adventurers. If the DM question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ould actually know of a certain monsters ability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ware of, the DM can call for a roll against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dicates that the PC may act upon the players knowledge.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, may a player reference a rule book detail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powers. It means that a player may run his character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ossessed the formers knowledge of the creatu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ll is made but the player doesn't know what the creature i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, tough, you are not to tell the player any information at all,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at they know already. {from dragon #1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cian - (1 slot, general, intelligence +1) corp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reatment (for presentation value) plus corpse dispos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eering - (1 slot, warrior, N/A)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an make difficult and dangerous climbs up steep slop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s with the aid of spikes, ropes, etc. If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ing proficiency leads a party, placing the pitons and gu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ll in the party can gain the benefit of his knowledge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 can guide a party up a cliff face it could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. A character with this proficiency gains a 10% bonus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pent to his chance to climb any surfac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eering is not the same as the thief's climbing ability,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require aid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Instrument - (1 slot, priest/rogue, dexterity -1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play a specific musical instrument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an be added for every extra slot devo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 The character plays quite well, and no proficienc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quired. The DM may expect the charac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n what he feels are extraordinar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- (1 slot, priest/warrior/wizard, intelligenc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learned the arts of navigating by the stars, stu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, reefs, and hidden danger. This is not particular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. At sea, a successful proficiency check by the navigat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getting lost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(Celestial) - (1 slot, wizard/priest/warri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-2) The character has learned the arts of wild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avoiding hazards and using planetary motion to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long journeys. This proficiency is not useful on land or sea.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pace, a successful proficiency check allows the navigator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position relative to his destination, course, speed, an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. In addition, a successful proficiency check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spelljamming vessel to arrive at its wildspac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% faster than normal. An unsuccessful proficiency check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is saved; on a roll of 20, travel time increases by 50%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can bypass large (celestial) obstacles and return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urse. A character with this proficiency on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ol or series helm can use his THAC0 at half level to dir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(Phlogiston) - (1 slot, wizard/priest/warri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-2) This is the art of navigating from one sphe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 separate skill from navigating within a single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. It is a difficult and risky activity, but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a planetary locator is not available. A spelljamming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ers the Flow normally moves randomly, arriving 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phere within 10-100 days. With a successful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's navigator, the ship arrives at the chos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ime. Of course, the destination must b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ficiency check is failed, the ship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phere. This check is made in secret. On a natural roll of 2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drifts in the phlogiston for 20-200 days; such ship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 danger of exhausting their air supply before returning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, Underground - (1 slot, general, intelligence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is proficiency can determine undergroun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route to the surface. By careful analysis or ai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, a character can even determine whether there are any p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oisonous gas in the air. A successful NWP check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sight - (General, 1 Slot, Wisdom -2) Druids/Rang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+4 to modifier to this skill (working at night in the forest)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eves (working in dark places). Takes a round to adjust eyes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double/triple distance with a small sourc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light). Cannot see colours, but even small movement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Works on things hiding in shadows, only if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ght around in the first place. Lowers chance of being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rk places by +1. Does NOT affect/enhance blind figh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Colin Win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oticeable Effect - (2 slots, wizard, intelligence -2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premise that many spells have visual compon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 to their function. For instance, the appearance of fi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ireball because the spell's primary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ball of flames. Ray of Enfeeblement, on the other hand,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visible beam as it weakens its target. Othe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arious Detect... spells, Fire Shield, and anything el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M thinks is appropriate. Whether or not a particular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 visible component that is secondary to its function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ficiency allows the wizard to total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visual traits from his spells if he makes a successful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before casting them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- (1 slot, general, intelligence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characters trained powers of observation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what the character is trying to observe (secret door,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detecting poison gas, trying to find pits or snare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odified by perception, then if this roll fails, h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normal perception roll to detect what he is looking fo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.). It also allows the character to detect things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(like if he is about to be ambushed, as long a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him to detect this [i.e., he could not detect a thief who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hidden in shadows etc.]). Characters with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chances of finding secret doors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ering - (2 slots, Wisdom, general) A PC with this NW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ading and following any normal map he comes across. H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follow, in general terms, maps labelled in unfamiliar languag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he makes a successful NWP check. Furthermore, if the sk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e PC can determine direction, night or day, by using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ytime shadows as guides. The latter method requires one tur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 measurements and calculations. A PC with this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p gains a +1 bonus to any survival skill roll. H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a +1 bonus to any navigation skill roll he makes if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p for the area. {from dragon 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sion - (1 slot, Charisma, general) This NWP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 make a compelling argument to convince a subject NPC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ings his way, respond more favourably, or comply with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engages the NPC for at least 10 rounds (meaning tha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lling to talk with the PC in the 1st place); subjects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are threatening or hostile aren'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 A successful check means that the subject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+2 in favour or the PC (see table 59, in chapter 11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). This bonus is not cumulative with any other reaction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derived from Charisma; other reaction modifier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. For every additional slot a PC spends on this NWP, he boos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odifier by +1 (e.g., spending 2 slots allows for a +3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 Control (1 slot, Wisdom, rogue) This proficiency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nderground strongholds free of pests like rats, car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ers, jermalaines, kobolds, and other small creatures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nares proficiency, it is concerned with catching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s and does not use snares. Traps are set to trigger metal c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nets, or iron doors which shut off individual tunne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raps or small deadfalls may be rigged (1d6 max. damage)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. There is no -20% modifier when using pes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larg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ef characters may use this proficiency to rig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suitable for human or orc sized creatures. These trap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, larger deadfalls, and spike spring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this proficiency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tems required for these devices, he can only set the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ficiency check must be rolled when the trap is set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proficiency check means that the trap will fail to operate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set properly, was poorly concealed, or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 too large for the creature to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trap takes one hour and the charac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 and material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the animal lore proficiency gain a +10%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set traps to catch animal pests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y - (1 slot, priest, intelligence) This skill allow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 preserve herbs and chemicals and prepare medicine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nd inorganic ingredients. On a successful pharmacy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macist can create a medicine to cure certain ailments (the DM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+3 to -10 modifier, depending on the severity and rar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ase) using herbs and chemicals. A failed check 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r has non-lethal side effects (DM choice), but a check o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poisoning. Using this skill with both herbalism &amp; hea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e an extra 1HP per application. This skill is need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aling herbs mentioned in Herbalism NWP for longer than 2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s. {from dragon #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Pockets - (2 slots, rogue, dexterity -4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haracter to filch small items from other people's pock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ves, girdles, packs, etc. Palming and some sleight of h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is proficienc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iled attempt means the character did not get an item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ean that his attempt was detected.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im noticed the attempt, subtract three times the victim'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. If the character's roll was equal to or great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attemp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ar Geography - (1 slot, wizard/priest, intelligence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gives the possessor basic knowledge of the geograph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s of existence. This includes basic knowledge only --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hings that are mentioned in the Manual Of The Planes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-- but not specifics about politics, national b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s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ar Geometry - (1 slot, priest/wizard, intelligence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prevents the possessor from becoming disori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nvironments of other planes. Thus, the wizar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directionless planes such as the astral, elemental ai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water. He will also be able to fully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aspects of interplanar travel and extra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e.g. bags of holding and Mordenkainen's Magnificent Ma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Lore - (1 slot, wizard/priest, intelligence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learned the legends, lore, and history of some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f time in some distant sphere. The knowledge must b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The DM can restrict the selection to certain planets, o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yer to choose. Thus, a player could know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uman Wars, or the history of the planet Glyph, or whatever e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pecific campaign. The knowledge acquir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amiliarity with the principal legends, historical ev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ocations, battles, breakthroughs, unsolved myste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s, and oddities of the time or place. The character must rol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to identify places or things he encounter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ology - (2 slots, wizard/priest, intelligence -1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planetology proficiency has studied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that may be found within crystal spheres.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igns of groundling civilisation from space an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mate and probable inhabitants of a world by studying it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, and making a successful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try - (1 slot, general, Charisma) Proficiency in po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kills of reciting poetry and judging its qualit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haracter has a repertoire of poems memori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tal at any time. No proficiency check is requir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racter can read and write, original po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 successful proficiency check indicates that the poem i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ver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s - (2 slots, intelligence (special), general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gives the character knowledge of manufactured pois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. With this ability, the character is able to manufacture po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kinds, given the time and materials needed. The types of po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any penalties to the chance of success, from -1 to -12 for 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ath poisons. In addition, the character can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ote for any poison he has manufactured himself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may also identify poisons he did not create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oficiency check and close examination of the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ought to be poisoned. At times, the character must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(putting himself at risk) to determine it's effects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s are made with a +4 bonus when a successful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. Once a poison has been identified, and it's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n antidote may be created. This always require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poison. A proficiency check at half the normal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made, assuming the poison is available. If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ble to concoct the appropriate antidot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nearby. If a creature has already been poison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is not available for sampling, then the character has only a 1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chance of concocting an antidote. The rolls for antidote conco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secretly by the DM. If the roll fails, the character knows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concoct an antidote. However, if the roll is 20,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ote is made, but is ineffective, wasting the character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kill also allows a PC to remove the poisonous gland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l/arachnid/monster that uses poison. He must mak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 check at -2 to succeed (Note that this roll is vs. dexterity,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If he fails his roll by more than 2, or rolls a 20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s managed to poison himself with all the consequences.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loves (cost = 10gp), the PC must fail the NWP roll by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oisoned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ery - (1 slot, general, dexterity -2)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an create any type of clay vessel or containe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mpaign world. The character requires a wheel and a kil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upply of clay and glaze. The character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small or medium-sized items or one large-sized item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pottery must then be fired in the kiln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materials involved cost 1 cp to make a small item, 5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edium item, and 1 sp to make a larg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ic Detection - (1 slot, Wisdom -2, general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diture of PSPs around oneself. Concentrate for one 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ccessful check detects expenditure of points within 50 yards.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be detected, but the power can be maintain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{from 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/Writing - (1 slot, priest/wizard, intelligence +1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read and write a modern language he can speak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one available to teach the character. This proficienc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 the character to learn anci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uvination - (1 slot, Psionicist, Wisdom -1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recover PSPs while he meditates, as quickly 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ere sleeping. The character achieves a state of deep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 focuses and regains his energies. He is still consciou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his surroundings, so he does not suffer any penalti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or initiative rolls, and he is not helpless if attacked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expend PSPs, however. To use this proficiency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successful check. If this check fails,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chieve the mental control necessary for the rejuven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. However, normal PSP recovery for resting is still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- (1 slot, priest/wizard, Wisdom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proficiency know the common beliefs and cults of their hom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jor faiths of neighbouring regions. Ordin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igion is automatically known by the character.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how the clergy is organised, requires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oficiencies spent on religion enabl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expand his general knowledge into more distant reg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precise information about a single faith. If the latter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no longer required to make a proficiency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 about that religion. Such expert knowledg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priest characters when dealing with their own and r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s - (1 slot, warrior, Intelligence) Coats of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 myriad of details about their owners, and this skill let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arn them. A character who makes a successful 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an learn about any of the following features of an arms-b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, marriages, conditions of birth (rank of family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), disgraces, magnitude of political authority (offices held,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land, etc.), and triumphs. This includes any major explo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bearer or his ancestors. For game purposes, it lets heralds rou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character'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, Airborne - (2 slots, general, Wisdom -2)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ined in handling a flying mount. The particular cre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hen the proficiency is chosen. Additional proficiency slot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earn how to handle other types of mounts. Unlike land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 a character must have this proficiency (or ride with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) to handle a flying mount. In addition, a proficient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p onto the saddle of the creature (when it is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) and spur it airborne as a single action. This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p from the back of the mount and drop 10 f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r onto the back of another mount (land-based or flying).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ight encumbrance can drop to the ground without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 In all other situations, a proficiency check is required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roll means the character takes normal falling damage or m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target. A character who is dropping to the ground can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melee attack, if his proficiency check is made with a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to the ability roll. Failure has the consequenc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ur his mount to greater speeds on a successful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d4 to the movement rate of the mount. This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four consecutive rounds. If the check fails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gain the next round. If two checks fail, no atte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a full turn. After the rounds of increased speeds, i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two-thirds its normal rate and its manoeuvrab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ne class worse. These conditions last until the mount land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rest for at leas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ider can guide the mount with his knees and f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his hands free. A proficiency check is made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ffers damage. If the check is failed,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from the saddle. A second check is allow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nages to catch himself. If this fails, the rider falls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 rider can strap himself into the saddle, although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if his mount is slain and plummets toward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, Land-Based - (1 slot, general, Wisdom +3) Those s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nd riding are proficient in the art of riding and handling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s of ground mounts. When the proficiency slot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declare which type of mount he is profici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riding proficiency can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s. Some of them are automatic, while other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vault onto a saddle whenever the hor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unt is standing still, even when the character is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. This does not require a proficiency check, however,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unt moving during the same round in which he la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le. He must also make a proficiency check if he attempts to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ddle of a moving mount. Failure indicates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to the ground-presumably quite embarr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urge the mount to jump tall obstacl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 across gaps. No check is required if the obstacl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all or the gap is less than 12 feet wide. If the character w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a proficiency check, the mount can be urged to leap obstacl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ven feet high, or jump across gaps up to 30 feet wid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unt has made the jump. Failure means that it balk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make another proficiency check to see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his seat or falls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spur his steed on to great speeds, add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imal's movement rate for up to four turns.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each turn to see if the mount can be pushed th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check fails, no further attempts can be ma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can move normally. If the second or subsequent check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immediately slows to a walk, and the character must dismoun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animal for a turn. In any event, after four turns of 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d must be walked by its dismounted rider for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guide his mount with his knee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se weapons that require two hands while mounted. This for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proficiency check unless the character takes damag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iding. In this case, a check is required and failur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alls to the ground and sustains an additional 1d6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drop down and hang alongside the st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s a shield against attack. The character cannot make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ar armour while performing this feat. The character's Arm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owered by 6 while this manoeuvre is performed. Any at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truck the character's normal AC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e mount instead. No proficiency chec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leap from the back of his st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make a melee attack against any character or cre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et. The player must roll a successful proficiency check with a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to succeed. On a failed roll, the character fails to land on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, falls clumsily to the ground, and suffers 1d3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, Sea-Based - (2 slots, general, Wisdom -2)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ined in handling a swimming mount. The particular creatur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hen the proficiency is taken. Additional proficiency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learn how to handle other types of mounts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is proficiency (or ride with someone who does) to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tic mount. In addition, a proficient character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p onto the saddle of the creature (when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) and spur it into motion in the same combat round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rge the mount to leap over obstacles in the wat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stacles are less than 3' high and 5' wide. There must be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site side of the obstacle, or the mount takes 1d6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the impact. If the character wants to roll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 mount can be urged to leap obstacles up to 5' high and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. Success means that the mount has made the jump. Failu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unt has balked, and the character must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to see if he remains his seat or falls from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spur his steed on to great spee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6 to the movement rate of the animal for up to two t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oficiency check each five rounds to see if the 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his hard. If the initial check fails, no further attempt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but the mount can move normally. If the second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he mount slows to half speed and will be unable to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r for a full turn. In any event, after two turns, i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two-thirds its normal rate until the mount is allowed to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guide his mount with his knees and f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him to use weapons that require two hands while mou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 does require a proficiency check to use initially and also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kes damage while so riding. In this case,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failure means that the character falls from the moun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 by the water currents. A second check is allow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nages to catch himself. If this fails, the rider 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. Of course a rider can strap himself into the sadd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uld be a disadvantage if his mount is slain and plum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to the water. This ability is useful both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attempt to control the mount if it p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rdinary circumstances, aquatic creatures who take dama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rom above the water will dive below the surface unless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ale roll. Should the mount fail the roll, it will attempt to d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water, where it will remain for 1d10 rounds. The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orce the mount to the surface with a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aracter is considered to be exerting himself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voiding drowning. A successful check will bring the mou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 Characters who fail to make their proficiency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 every round until successful, or until further a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, Space-Based - (2 slots, general, Wisdom -3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ined in handling a flying mount in wild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reature must be chosen when the proficienc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ficiency slots can be used to learn how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unts. A character must have this proficiency (or ri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does) to handle a mount in wildspace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character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p onto the saddle of the creature (when it is on a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 space) and spur it into motion in the same combat r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pel 10 feet from the back of the mount and onto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r onto the back of another mount. This leap is poss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umbrance levels, assuming the character is in the weightlessn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pace, requiring a proficiency check if another mount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thin an atmosphere or within a gravity plane, only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cumbrance can drop to the ground without a proficiency check.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ituations a proficiency check is required. A failed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haracter takes normal falling damage or misses his targ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loating in wildspace. A character who is dropping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ttempt an immediate melee attack, if his proficiency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-4 penalty to the ability roll. Failure has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spur his steed on to great spee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6 to the movement rate of the animal for up to two t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oficiency check each five rounds to see if the 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his hard. If the initial check fails, no further attempt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but the mount can move normally. If the second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he mount slows to half speed and will be unable to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r for a full turn. In any event, after two turns, i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two-thirds its normal rate until the mount is allowed to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guide his mount with his knees and f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him to use weapons that require two hands while mou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 does require a proficiency check to use initially and also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kes damage while so riding. In this case a chec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ure means that the character falls from the moun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s in wildspace or descends towards a gravity plane, tak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A second check is allowed to see if the charact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himself. If this fails, the rider falls off the m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sequences. Of course a rider can strap him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le, although this could be a disadvantage if his mount is sla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scending toward a gravit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/Net Making - (1 slot, general, dexterity) allows cra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ropes &amp; nets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 Use - (1 slot, general, dexterity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character to accomplish amazing feats with rope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pe use proficiency is familiar with all sorts of kno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knots that slip, hold tightly, slide slowly, or loosen with a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g. If the character's hands are bound and held with a knot, h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a proficiency check with a -6 penalty to escape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gains a +2 bonus to all attacks made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. The character also receives a +10% bonus to all climb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hile he is using a rope, including attempts to belay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- (1 slot, warrior, constitution -6)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t twice his normal movement rate for a day. At the en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sleep for eight hours. After the first day's mov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roll a proficiency check for success. If the die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character can continue his running movement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e roll fails, the character cannot use his running abilit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If involved in a battle during the day he spent running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a -1 penalty to his attack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 Manipulation - (1 slot, dexterity, general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llows a sails master (officer) to control the use of s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skill that the ship gains a one step bonus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ability Class for one turn. The ship's MC cannot go above A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aracter succeeds in using the sai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n one round, the ship's Manoeuvrability Class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, to a minimum of MC F. The person controlling the sail ca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y other task otherwise the benefit is immediately lost. A PC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other boatcraft proficiency before this NWP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rom Vince Car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bing - (1 slot, dexterity, general)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skilled at making exact copies of any writte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uld earn a modest living copying rare tomes,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rcane runes for the wealthy. To be successful, th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riginal in front of him during the entire proces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s made, and if successful, the copy is a perfec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, without loss of any words or meaning. The new cop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 a different hand than the original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forgery). The character need not understand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, as long as the letters are easi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ust take the reading/writing proficienc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although the specific language is not important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kit, complete with carrying case, magnifying lens, 2 bottl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, a dozen pages of parchment, and a like number of quills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0 sp. Special inks and quills are available in large citie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forgery proficiency adds a +5% bonus if the scr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lso known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anship - (1 slot, general, dexterity +1)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oats and ships. he is qualified to work as a crewm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cannot actually navigate. Crews of trained seame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nage any ship, and they improve the movemen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and boats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stress/Tailor - (1 slot, general, dexterity -1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sew and design clothing. He can also do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roidery and ornamental work. Although no proficienc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character must have at least needle and threa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ce - (2 slots, Psionicist, Charisma -2) A P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ce proficiency knows the method used to contact spirits, deiti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lanar powers. Using ouija boards, pyromancy (div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s), tarot cards etc., the PC can ask questions of these pow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speak with dead spell (no body required and no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Before beginning the contact the PC must prepare himself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an hour, making sure the area has no spirits aroun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. Contact with the dead can be established if a successfu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de; a failed roll reveals nothing. If the roll is 10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needed, a specific individual can be contacted. A roll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umber needed (or a 20) reveals incorrect information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t spirit etc. The Psionicist can ask ques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s, but the spirits are not obliged to answer. If annoy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 can sever the link at will. The character can ask 1-3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1 for every slot spent above the initial 2 spent on this N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not be made more than once per day and is inadvisabl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wice per week. The dead hate being disturbed, and som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. However, the dead are not omnipotent, and mistakes can be m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on the seance table below:- 1d100   Force Contact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     Specific 01-40 spirit, Intell 11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% 41-60 spirit, Intell 12-14     80%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-70     spirit, Intell 15-17     90%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-75     spirit, Intell 18+       95%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-80     outer planar creature    98%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-99     malevolent spirit        gives plausibl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100     deity               deities hate to be bothe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gnore or punish those who annoy them unless the go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erciful or the question directly concerns them {from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uction - (1 slot, Charisma -2, general) adds +2 to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 - (1 slot, intelligence, general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haracter to use semaphore flags to signal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war fleets use these flags as a standard communic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leets have at least two persons on each ship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lags. No proficiency check is requir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n times of combat, however, a proficienc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eiving a signal. Failure means the signal wa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ending character can start over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semaphore proficiency is owned, the character can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words in a round, and can receive ten words the next round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dditional proficiency, increase the number of w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or received by five. The characters should be car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y send are at the speed that the receiver can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Fast senders and receivers are often used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nares - (1 slot, rogue, dexterity +1)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ple snares and traps, primarily to catch small game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ope snares and spring traps. A proficiency check must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nare is first constructed and every time the snare is set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proficiency check means the trap does not workmanship was b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eft too much scent in the area, or he poorly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work. The exact nature of the problem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. The character can also attempt to set traps and snares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A proficiency check must be rolled, this time with a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to the ability score. In both cases, setting a successful s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sure that it catches anything, only that the snare work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The DM must decide if the trap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 characters (and only thieves) with this proficienc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empt to rig mantraps. These can involve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, deadfalls, spiked springboards, etc. The proced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or setting a large snare. The DM must determin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caused by a man-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small snare or trap takes one hour or work.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rap requires two to three people (only one nee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) and 2d4 hours of work. Setting a man-trap requires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(depending on its nature) and 1d8 hours of work.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rap, the character must have appropriate material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animal lore proficiency gain a +2 bon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nce of success when attempting to set a snare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ing game. Their knowledge of animals and the woods serv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this purpose. They gain no benefit when tempting to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r intelligent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wright - (1 slot, general, intelligence)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regarding techniques for ship construction and repair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design and build ships of all types over 50' in length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only being required for an unusual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perform routine maintenance on sailing vessels or galle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pairing sails and caulking the hull, without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 Vessels of any size require large crews of shipwrigh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urers to build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required to build a ship depends on size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, a ship requires one week of construction time per foo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For every characters with the shipwright proficiency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20% (to a maximum of 60%). A maximum of one shipwright pe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length can work on the same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boat includes hull, masts, deck, and bench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eatures such as a cabin or a sealed hold add about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ece to complete. Characters without the shipwright proficienc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 the shipwright in construction, but three such characters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s that one additional skilled boatwright could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show Talents - (1 slot, dexterity, rogue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are knowledgeable in the area of activi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de-show of carnivals. These include sword swallow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the character is capable of swallowing or appearing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mall items such as coins, dice, cloth, etc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s required for small items. Larger item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llowed with a successful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characters with the side-show tal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rt their bodies into a wide range of positions to fit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ig enough to contain their body. Boxes, crates, closets, etc.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hiding places by these characters. This us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before the character attempts to position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Language - (1 slot, general, intelligence +2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permits silent communication with anyone who se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signals. The maximum range is line of sight in a 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(to a maximum of 60 feet). Sign may be an extens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long conversations, or simply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a few easy to understand phrases such as 'attack', '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rock', or 'you three move left'. A proficiency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aking or interpreting sign. The +2 bonu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short, easily recognised commands. More detail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-1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- (1 slot, general, intelligence +2)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communicate to another person over a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Only messages of less than 10 words per minute or so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this way. The type of signal method used must be chos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, i.e., smoke signal, drum signals, mirrors, trump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l flags, etc. A person must make a successful NWP check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s intended, and the receiver must also make a successful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decipher the signal sent accurately. A failed NWP check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indicate failure, as the signal may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sometimes with dire consequences.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may also decipher signals that they are not proficient 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/3 normal chance of success, e.g., a drum signaller se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lashing in the distance and thinks it some type of signal,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nce for signalling with drums is 17 on 1d20, so his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mirror signal would be 1-6 on 1d20 (1/3 * 17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is used by heralds and employed extensively in time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on the battlefield where generals ne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ubordinates etc. {from PHBR11,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, Underground - (1 slot, general, intelligence 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character to send a message underground using noise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ignal, tap on a section of wall with a hammer, rock, or bi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. The sound will echo through the rock to a distance of 1d4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transmitted will resemble Morse code and unlik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ve), extensive messages can be sent. The chances for success a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ignalling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(Wildspace) - (1 slot, general, intelligence 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gives the character the ability to u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send complex messages across wildspace. Whil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red smoke grenade to signal danger,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an send coded messages to other ships using a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light, or flags. The signal transmitted by this proficienc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up to 3 miles in wildspace, although it must travel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 A skilled signaller can send as many as 10 words each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message and have it understood,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must both have the proficiency and both must roll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If both succeed, the message is understood perfectly. I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message is distorted, but in an obvious way,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transmitted next round. If both checks fail, or if either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, an erroneous message is received and conveys a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re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mithing (1 slot, dexterity, general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 with knowledge on the construction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se include chalices, pewter figurines, and other ado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type of silver etching in weapons or amou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smith. A proficiency check is only required when creating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pieces or highly intricate detailing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ing - (1 slot, general, Charisma) The character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inger and can use this ability to entertain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arn a small living (note that certain bards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No proficiency check is required to sing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choral works on a successful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ing - (1 slot, general, special) A character pro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ing is able to move over snowy ground much faster than a non-pr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t is rather difficult to learn unless you're grown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, suggested training time is 8-10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ditions, movement is at least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walking, often more. During cold weather (-8 Centigrad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) movement may be something like 15 (for characters with base 1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under these conditions is suggested to 6. Wet snow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as far down as 6 (walking here will be about 2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untry skiing. The ability check for this version i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advanced the ski is, the DM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rk/slalom skiing (the equipment for this wasn't developed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century), the ability check for telemarking is Dexterity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own a hill or slope may be very high (but you better b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..), a character proficient will have no problems outrunning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/monsters that doesn't fly assuming the slope is relative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rees. {from Adne Brunb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nning - (1 slot, intelligence, general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character knowledge of the proper ways to skin and prepar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for food or for sale. Furs may be obtained with this skill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per type of knife is available. A successful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dicates the fur is acceptable to be sold or the animal is f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aten. Failure indicates a damaged fur or improper clea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. One small animal may be skinned in one hour.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may be skinned in two hours, while large animals requir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ime for proper skinning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ight Of Hand - (1 slot, rogue, Psionicist, dexterity -2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th this NWP is highly trained with legerdemain. They can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of the wrist, cause coins and other small objects to vanish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eeve, and they can perform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is-quicker-than-the-eye tricks. This manifests itself as a +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 the thieves pick pocket chances, rolled whenever this ski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(for performing sleight of hand tricks only, not picking p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thief abilities who take this ability gain a sl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hand skill (similar to thief skills) at a base chance of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% (modified as thief for Dex, armour, race). Easy tri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bonus of up to +50%. {from dragon #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Respiration - (1 slot, general, constitution)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ficiency has the ability to enter a deep tranc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ir he needs to stay alive. To induce the trance, h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resting position, either resting, or lying down.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for one turn, pulse and breathing drop well be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a successful NWP check, if this fails, the character cannot slow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), so that breathing requires only 10% of the rat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ing. The character emerges from his trance at will, fully awa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s occurr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lting - (1 slot, general, intelligence -1) The sme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closely tied to the mining proficiency, si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provide all of the metal used in the campaign world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is proficiency can operate a smel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n extremely hot forge. Using this forge and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certain liquids, including water and acids, the sm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metal from the rocky ore with which it is usually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ore that can be processed is mor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melter than the character's working rate. A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lter can process ore as fast as four miners can produce it. A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lter can process the ore excavated by up to 20 miners. A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lter can process the ore excavated by up to 100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materials needed to operate it, a sme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sts money to maintain. This expense i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smelting equipment itself. A small smelting ope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sp per day to operate; the cost of a medium smelting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p per day, and a large smelting operation costs 25 sp a da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elter only costs money when it is in operation. Thus,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collect a stockpile of ore before beginning to smelt it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melter can run at maximum efficiently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d or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atic Concealment - (1 slot, dexterity -1, priest/wizard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heck at the start of casting means that anyone watchin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se the spellcaster's gestures as magical in nature. {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nalysis - (1 slot, general, Wisdom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gauge the size of underground areas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analysing the echoes that return. Using this skill, h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tance up to one mile, and determine sound directi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alysis, the character must work in absolute silence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ust have a sharp, staccato quality. A howl or wai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, but a clicking sound, or a loud 'hey' works well.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NWP check, if successful, he accurately determ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in question to within 25% or its height, width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ck fails, the character has no idea to the siz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urther checks are allowed, although others with this skill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they try. A proficiency check of 5 or les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ot only determined the size of the area, but other detail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; the number of branching side passages, whether it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andering corridor, and whether or not water exists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bility is that, while it is useful for le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known area, it announces the characters to all cr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range. They will certainly be prepared and may even go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ruders. {from PHBR6, dwarve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ighting - (2 slots, rogue/warrior, dexterity +2) Be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ffer an attack penalty while adrift in space, and instead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AC bonus in situations in which they can drift freel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move in space to avoi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roficiency is used, it must be chosen initi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orn characters and its effects must be given natural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pacefaring monsters, not just to PC's. Groundling PC'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their space careers with this proficiency; it cant' be t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manship - (1 slot, general, dexterity +1)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ficiency is familiar with spelljamming ships.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o work as a crewman, although he cannot actually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spacemen have general knowledge of all parts of their ship,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e insignia of all ship's ranks, know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nsumption, gravity plane orientation, and phlogiston safety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eing trained to perform common shipboard tasks. Crew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spacemen are necessary to manage any spelljammin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pell - (2 slots, wizard, intelligence -2)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nweapon proficiency represents that a wizard migh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study and dedication, be able to specialise in a sp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 fighter can specialise in a weapon. Wizard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in a given spell once, and they can never begi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c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izard first decides to specialis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, he must decide what component of the spell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. This can never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ive Spell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Reduce target's saving throw by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+1 point of damage pe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Increase duration by +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Increase range by +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Increase area of effect by +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 spells can have any of these applied (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f's Minute Meteors), while others cannot. For instance, any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instantaneous" or "permanent" duration cannot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0%. Likewise, a spell with a range that is either "0" or "to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its range improved by +50%. Finally, a spell with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caster only" cannot be increased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asting - (2 slots, priest/wizard, Wisdom -2) This sk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ce, allows the wizard or priest to reduce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f any spell by one if she makes her skill roll. I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chosen this skill more than once, she must make a skill ro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speed casting she possesses. This skill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ree times, and no spell may have its initiativ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e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: The wizard in these examples ha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 casting and a Wisdom of 13 (thus, he has a +1 modifi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hree levels of speed ca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ne: The wizard wants to cast Chaos (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f 5). He rolls a 10, 5, and 13. Since he made all of his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the initiative modifier on Chaos is reduce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wo: Again, the wizard wants to cast Chaos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olls a 12, 2, and 20. The Chaos spell has its initiativ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ree: This time, the wizard rolls a 5, 19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cond roll failed, it does not matter what the third roll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it would have passed). The Chaos spell ha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modifier reduced only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that have an explicit casting tim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modifier are in no way speeded up by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note: Wisdom is the relevant ability here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mental toughness and concentration are required to rus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without distraction, rather than memory or analytic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)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Mimicry - (2 slots, intelligence -2, general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gives the character knowledge into the manner in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. While this does not give the character any spellcasting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him knowledgeable into the ways of spellcasting, the ges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ne words, and materials. This differs from the spell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n that no specific spells can be identified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es through the motions of "casting" a spell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utters incomprehensible words, waves his arms, and uses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is difficult to master and useful for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owers that they wish to appear as spellcasting 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squerading as spellcasters. Colourful displa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agical effects such as flash paper are useful in the 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e spellcaster, upon careful observation ha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falsehood. This percentage chanc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's combined Intelligence (or Wisdom for priests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s minus the character's Intelligence score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s are ever imitated, being a specialist wizard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nuses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craft - (1 slot, priest/wizard, intelligence -2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ciency does not grant the character any spellcasting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ive him familiarity with all different forms and rit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. If he observes and overhears someone who is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, or if he examines the material components used, he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pell being cast. A proficiency check must be rol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rrect identification. Wizard specialists gain a +3 bonu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n attempting to identify magic of their own schoo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pellcaster must be observed until the very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, the spellcraft proficiency does not grant an advanta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pells. The proficiency is quite useful, however,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t would otherwise have no visi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alented in this proficiency also have a chanc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 of their normal proficiency check) of recognising ma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endowed constructs for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jamming - (2 slots, priest/wizard, intelligence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spelljamming proficiency are experts at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jamming helm to manoeuvre a vessel. Any spell-caster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m, but this proficiency provides additiona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boost the SR of his ship by 1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ficiency check. This boost lasts only one combat tur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jamming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can boost the manoeuvrability of his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ficiency check. This boost lasts only one turn. A charac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both the speed and manoeuvrability of his shi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acter gains a -1 to his die roll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 gets initiativ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se benefits, the character must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spelljamming helm. Bystanders cannot help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jamming History - (2 slots, general, intelligence -1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orehouse of facts about the history of spelljamm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ertains to the various creatures of space. This knowled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rtain race gained spelljamming capabilities, the types of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used in the past, the participants in the Unhuman War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reakthroughs in spelljamming technology, and various other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readth of knowledge is generally wide, a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recall any type of specific information. Ex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s a proficiency check with penalties between -2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 depending on the obscurity or exactness of the information.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roll, no knowledge may be recalled. If the roll is 20,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lated. The DM roll should be made 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unking - (1 slot, intelligence -2, warrior) A P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 has a thorough understanding of caves and underground pass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ir geology, formation, and hazards. The PC gener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ural hazards are possible and what general equipme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unking party should outfit itself with. A successful NWP check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following inform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- Determine, by studying cracks in the walls an pebbl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, sniffing the air, etc., the likelihood of a cave-in,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, or other natural hazard. This only works with respect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, and is negated if the natural formation has been shored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ed up or otherwis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- Estimate the time required to excavate a passage b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While exploring extensive underground caverns,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duces the chance of getting hopelessly lost when confro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ages, sinkholes, etc., to a maximum of 30%, assuming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(see DMG table 81-82). {from PHBR11,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ing - (1 slot, general, intelligence) Ability to infil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&amp; locate information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craft - (1 slot, general, intelligence) This NW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and understanding of politics within the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ealings with other states. It also encompasses the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needed to analyse, guide and influence people and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government and personal ends. A PC with this NWP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significance of current events and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that shape them. He is knowledgeable about the c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mbitions of foreign allies and enemies. He also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prominent counts, churchmen, and royal offic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udies the will and whim of the king. {from charlmagnes 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- (1 slot, general, Dexterity) This talent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's silent-movement ability, with a successful NWP check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erson or monster who would normally hear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1/2 normal perception check to detect the characte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perception chance. Wearing armour resul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s for thieves, as expressed on a d20. {from dragon #1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dship - (1 slot, general, intelligence) This NW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ve knowledge and skills to run a large estate. L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lth, and proper management of land resources and the servan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on that land is essential to a nobles well being. The no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needs at least a rudimentary understanding of stewardship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al subordinates are usually entrusted with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affairs. A PC who has this NWP understand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usiness of land and estate management, but the politic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of the manor and palace. He is alert and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influence in families and retainers of a noble household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to seek information and how to apply pressure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of his lord and his own personal ends. He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weaknesses in a noble household, and he knows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m. He also understands quality and luxury, and he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ess and influence others with hospitality. {from charlmai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source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masonry - (1 slot, general, strength -2) A stonemas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uild structures from stone so that they last many years. h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imple stone carvings, such as lettering, columns, and flour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can be mortared, carefully fitted without mortar, or loo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ted and chinked with rocks and earth. A stonemason equipp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build a plain section of wall one foot thick, ten feet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 feet high in one day, provided the stone has already bee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nemason can also supervise the work of unskilled labourers to qu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; one stonemason is needed for every five labourers. Dwarv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accomplished stonemasons in the world; they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when using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Telling - (1 slot, Charisma, general) Thi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good, entertaining stories to individuals or group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od storyteller has a large repertoire and knows h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story for the current audience. The level of success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 tale has been told, and thus determines the crowds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receive a +2 bonus to this roll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Fighting - (2 slots, dexterity, warrior) This NW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beneficial to a PC who is engaged in unarmed combat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ith this NWP may add their strength score (+3%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bove 18 strength, i.e. +15% at 18-100% strength, +18%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, total = +33%) to the chance for a KNOCKOUT on the una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ble when a successful attack is made. Also, if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uccessful dexterity check, he may make another unarmed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ound, but without the unarmed knockout bonus giv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. {from dragon 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Sense - (2 slots, Charisma, rogue) A rogu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is adept at making a good impression on underworl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ss savoury neighbourhoods of towns and cities, allow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the information gathering NWP. Those who the rogu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moved to trust the rogue using this skil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e rogue is worth talking to because he is entertaining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importance. A street sense skill check can be attempte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rogue is talking to a contact. Succes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ecomes favourably inclined toward the rogue and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im, possibly unrelated to the r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, at the DM's discretion. Success also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ll act positively towards the rogue in futu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ircumstances dictate otherwise. Possession of this sk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+2 bonus to any information gathering NWP check. {from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le Casting - (2 slots, wizard, dexterity -2) A wizar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 can cast spells so sneakily that no observer can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pell components unless they make a successful Spellcraft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 If the wizard combines this with a Vocalise spell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sign that he is casting a spell might be the visibl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tself. {from Net Wizard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- (2 slots, warrior, intelligence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pplied to a specific environment. The character has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knowledge for that terrain type. Additional proficiency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add more types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skilled in survival has a basic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he might face in that land. He understands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nd knows the proper steps to lessen the risk of exposure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methods to locate or gather drinkable water. H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basic, not necessarily appetising, foot where none is appa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staving off starvation. Furthermore, a character with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 instruct and aid others in the same situation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to find food or water, the character must roll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 If the check is failed, no more attempts can be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vival skill in no way releases the player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ships and horrors of being lost in the wilderness. At bes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s a small portion of the suffering. The food found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, and water is discovered in minuscule amounts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e for a character with survival knowledge to di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. Indeed, the little knowledge the character ha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nfidence and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(Wildspace) - (2 slots, general, Wisdom -3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gives the character an understanding of the hazards he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in wildspace. He knows the methods required for surviva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iness between the celestial objects. A charac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an survive on one-half food, water, and air 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he makes a successful proficiency check. Each d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proficiency check, he uses a full day's supply of water, f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ir, food, and water supplies are exhaust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roll a Constitution check every day at a cumulative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to stay alive. After three days consecutive with no food, w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lean air, the character passes out, never to awaken until 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air, food, and water. Once the character fails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he will die in a number of days equal to his Constitu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d. If rescued, the unconscious character gets 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day at a cumulative +1 bonus until he awakens. h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ed rest for three days before he can exert him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mming - (1 slot, general, strength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proficiency knows how to swim and can mov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given in the Swimming section. Those without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wim. They can hold their breath and float, but they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bout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 - (1 slot, general, Wisdom) lessens weeks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thers to learn skills you teach. Time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score in weeks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ing/Shooting - (general, 1 slot, dexterity)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throw items with greater accurac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+3 to hit with an item if a successful NWP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a PC to throw an item 50% further than normal (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and arrow or crossbow bolt any further). Note that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n battle, it can only be used when the PC ha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. Examples are; throwing a rock at a bottle on a w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hatchet at a rope dangling from a tree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mbing it, archery compet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rm of this skill is useful in battle. When '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lee' with any missile weapon (bows and crossbows includ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must make a NWP check to see if he can pertential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he was aiming for (still needs a 'to hit' roll). If h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NWP check, then roll randomly to see what target was hi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fire. {from MR ROB BERTO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rope Walking - (1 slot, rogue, dexterity)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ttempt to walk narrow ropes or beams with great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success. He can negotiate any narrow surface not angled up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greater than 45 degrees. Each round the character can walk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. One proficiency check is made every 60 feet, with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fall. The check is made with a -10 penalty to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f the surface is one inch or less in width (a rope), a -5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inches to six inches wide, and unmodified if seven inches to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ide. Wider than one foot requires no check for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der normal circumstances. Every additional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ightrope walking reduces these penalties by 1. Us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rod reduces the penalties by 2. Winds or vib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creases the penalties by 2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can attempt to fight while on a tightrope, bu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a -5 penalty to his attack roll and must roll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at the beginning of each round to avoid fal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haracter cannot manoeuvre, he gains no adjustment to his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xterity. If he is struck while on the rope, he must roll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oficiency check to retain hi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ing - (1 slot, general, intelligence -2) The term "to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act that, in days of old, beer was often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fireplace, where bread was being toas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utrition and flavour (?) bits of the toast would be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-to-be-drunk beer and then a "toast" would be made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of toasting one's drinking companions goes back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and only the skilled make toasts that are remember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ciency in toasting includes the skills of reciting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o excellent toasts and judging the quality of toast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haracter has a repertoire of toasts memori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may wish to create a new toast to be used late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successful proficiency check indicates that the toa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excellent quality. Failure indicates an above average toa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a toast of a comm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uccessful proficiency check and toast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tiquette proficiency gains a -2 to all etiquette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that situation. The excellent toast demonstr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person of high class, whether he is or not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s are more relaxed and less cautious of the character'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and socia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wo examples of to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rink to fair woman, who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entitles 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f anything drives men to drin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certainly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ere's to a long life and a merry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death and eas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tty girl and a tru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d beer - and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nd/or DMs are encourages to read Toasts and Anecd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William Kearney (Clode pub. 1923, written in 1896) and Toa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ook of the Best Toasts, Sentiments, Blessings, Cur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s (Delacorte Press, c1981) for a great source of toas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mpaign to take full advantage of this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lever people have made careers out of creating toas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maginative kings and other nobles. Sitting around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s is quite a cushy job. {from Reid 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ture - (1 slot, general, intelligence) abilit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unwilling. Note that this may leave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amage to the recipient. 2 NWP checks must be ma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ny information can be gained, and the seco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manent damage has befallen the recipient (a failed nw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permanent damage).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ture Resistance - (1 slot, general, constitution -2)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st torture by others. If a successful check is made, the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is given and the character will be spared (i.e.,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any real information, but the torturers still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is worth keeping alive and in good health). {from Barbara Hadd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- (2 slots, warrior, Wisdom [-6]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ficiency are able to follow the trail of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ross most types of terrain. Characters who are not r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a proficiency check with a -6 penalty to their roll; ranger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to the chances. In addition, other modifiers are also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empt, according to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or muddy ground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brush, vines, or reeds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signs of passage, dust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ground, wood flo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ground or shallow water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wo creatures in the group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12 hours since trail was mad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hour of rain, snow, or sleet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lighting (moon or starlight)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d party attempts to hide trail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rs in the above table are cumulative--tota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for all conditions that apply and combin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's base chance for success to get the modified chance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racking to succeed, the creature tracked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trail. Thus it is virtually impossible to track fly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rporeal creatures. The DM may allow rare instances, bu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ign substantial penalties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k a creature, the character must first fine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ors, the tracker must have seen the creature in the last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gin tracking from the place last seen. Outdoors,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have seen the creature, have eyewitness reports of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ovement, or must have obvious evidence that the creatur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If these conditions are met, a proficiency check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eans a trail has been found. Failure means no trai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cannot be made until the above conditions are m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il is found, additional proficiency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d fo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nce to track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econd track crosse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rty resumes tracking after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cker fails a proficiency check, another check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after spending at least one hour searching the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s. If this check is failed, no further attempts can be made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ackers are following a trail, a +1 bonu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most adept tracker. Once he loses the trail, it is lo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ifiers lower the chance to track below 0,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lost to that character and further tracking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may be able to continue tracking, but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cking character can also attempt to ident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being followed and the approximate number by roll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. All the normal tracking modifiers apply.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heck can be rolled each time a check is roll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. A successful check identifies the creatures (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knowledge of such creatures) and gives a round estima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ollowing a trail, the character must slow down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racter's modified chance to track a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Track          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6                 1/4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14                1/2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or greater            3/4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ates are determined each time the chanc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 Hiding - (Warrior/Thief, 1 slot, Dex + Int / 2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llows the adventures to disguise their trail well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king them becomes impossible (or at leas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). Of course terrain and level of tracker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Willie Ba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 Marking - (1 slot, Wisdom, warrior) By notching tr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pebbles, piling stones, and clipping weeds, the PC can mar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 through any wilderness area. Provided he moves at 2/3 hi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ate, he can mark a continuous trail for as long as he lik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longer the trail, the less likely he will be abl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ful NWP check enable a backtracking PC to follow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trail for a distance equal to his level in miles. If he fail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he loses the trail. For example, assume a 3rd level PC mark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ile trail, he would have to make a successful NWP check ever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back along the trail or lose the trail. (If the PC has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may then track his own prints back along the original tr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WP also allows a person to follow someone else's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d trail lasts unless it is obscured by precipitation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ire, or the passage of time (an undisturbed forest tr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weeks, while an arctic trial may last less than a 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heavy precipitation; the DM decides). A rang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still attempt to follow an obscured trai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rules {from PHBR11,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 Signs - (1 slot, intelligence -1, warrior/thief)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WP can read symbolic messages indicated by an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s or other physical objects. The PC must designat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essages preferred by his family, tribe, or culture.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clude piling rocks, stacking branches, or building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s. When the PC encounters such a message, he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f he makes a successful NWP check (e.g., 'a dragon dwel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ods' or 'eat the green berries for restored health')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meaningless to PC's without the trailsigns NWP. A PC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ad another trail sign other than the one he is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, can try to interpret the sign at half normal chances 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WP can also be used to identify the cultural group or trib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left a specific trail sign. {from PHBR11,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- (1 slot, dexterity [special], rogue) Tr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racking, except trailing is following a person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and followed, and is typically used in urban centr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talent of tailing someone - of keeping a certain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catching up to them, though they may be attempting to blend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d, or at least get lost in the confusion of a street full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WP check is first made to see of the thief is able to tr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noticed. If the person being trailed has the alertnes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roficiency, then the thief has a -5 penalty. If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potted, then the person being trailed may attempt to ev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must make another NWP check to stay on their trail. Mod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 check are; -3 to +3 for familiarity with the neighbourhood (-3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city, to +3 for thief's home neighbourhood), -2 or -1 o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main unnoticed, +1 or +2 if he has been seen and is ch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ubject. The opposite could be used for large crowd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at night. A -3 applies if the person be trailed himself h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roficiency (and, presumably knows the tricks of the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ffset these). {from dragon #1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Detection - (2 slots, rogue, intelligence -4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ained to find small traps and alarm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needles, spring blades, deadly gases, and warning bell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 not effective for finding deadfall ceilings, crushing wall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rge mechanical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must be able to touch and inspect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the DM usually rolls the dice secretly to determin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an check an item for traps once per experience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is chance increases. Searching for a trap takes 2d12 r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knows the general principle of the trap but not it's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character may attempt to disarm the tr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requires 2d12 rounds. If the proficiency check is a succ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disarmed the trap. Failure indicates that the tra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haracter's knowledge, and he must wait until next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his chance increases. A roll of 19 or abov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is sprung, most likely aff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ficiency is less effective when dealing with ma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raps. Characters are able to attempt these traps, bu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third their normal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bling - (1 slot, rogue, dexterity)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d in all manner of acrobatics--dives, rolls, somersaul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tands, flips, etc. Tumbling can only be performed while burd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 encumbrance or less. Aside from entertaining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umbling proficiency can improve his AC by 4 again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solely at him in any round combat, provided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and foregoes all attacks that round. When in unarmed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improve his attack roll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uccessful proficiency check, he suffers only one-hal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mage from falls of 60 feet or less and none from a fall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 or less. Falls from greater heights result in norm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terinary Healing - (1 slot, Wisdom -3, priest) The PC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heal all types of normal animals,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in the description of the heal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s 1-3 HP if treated in 1 round after wounding, once p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ay; continued care can restore 1 HP/day during non-stre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for up to 6 creatures; gives a +2 save Vs poison if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 rounds within a round after poisoning; diagnose disease, ma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identified, natural diseases take mildest form and sh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). Supernatural creatures (such as skeletons or ghoul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from another plane (such as aerial servants or xorn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this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WP is not cumulative with the healing NWP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ll take precedence. The veterinary proficiency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demihumans, and humanoids at half the normal chanc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rom PHBR11, rangers hand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riloquism - (1 slot, rogue, intelligence -2)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learned the secrets of "throwing his voice." Although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ounds come from somewhere else, the character can deceiv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believing this to be so. When using ventriloquism, the 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sound must be relatively close to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speaking object and the intelligence of those watching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's chance of success. If the character make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animate object talk, there is a -1 penalty to 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If a believable source is made to appear to speak, a +2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his success chance. The observer's intelligenc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3  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5     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8    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1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16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18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+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ful proficiency check means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eived his audience. One check must be mad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r response. The character is limited to sound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ntriloquism relies on deception, people'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and assumptions about what should and shouldn't talk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ly on intelligent creatures. Thus i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the like. Furthermore, the audience must b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nce part of the deception is visual. Using ventriloquis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one to look behind him does not work, since the vo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hind him. All but those with the gullibility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what is truly happening. They may be amused or they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imicry - (2 slots, rogue, Charisma (special))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ry is the art of convincingly imitating the voices or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demanding skill, requiring intense training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aracter with voice mimicry can imitate any accent he ha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automatic unless confronted by those who speak the mim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(which then requires a check with a +2 modifier)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itate a specific persons voice. Charact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mitate voices they have heard. A proficiency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if the imitation is detected. Success is certai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is a stranger to the mimicked character. There is a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trying to fool an acquaintance, -2 for fooling a friend,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ose friend, and -7 for extremely close friends or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Divining - (1 slot, Psionicist, Wisdom -2) A P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 is able to pinpoint accurately the location of possibl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, using a Y shaped willow stick. The stick is grasped by 2 of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, and the other arm pulls the diviner toward the larges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thin a mile. If such a source does not exist, the diviner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feel false vibrations (DM's choice). The DM makes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veals nothing, and a roll of 4 or more above the neede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leads the diviner. The water found is not necessarily po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 mile range means that water divining is rarely effective on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s, as the diviner is usually led toward the sea. This NW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PC's home plane. {from dragon #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Improvisation (1 slot, warrior, Wisdom -1)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ans the character has found a usable weap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6+1/1d3+1 damage. Modifiers can be appli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location. {from Dark S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Loader (1 slot, dexterity +1, warrior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haracter to load and arm the large weapon of choic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 These include large ship-mounted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ae, catapults, jettisons, bombards, and others. The weapon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is character is assigned can reload one round faster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oader proficiencies of several different charac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same weapon. Characters with this proficienc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rew members, and often receive double pay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. {from Vince Ca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mithing - (3 slots, warrior, intelligence -3)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alised proficiency enables a charact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highly exacting work involved in making metal weap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ose with blades. The character blends some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smith with an ability to create blades of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. A fully equipped smithy is necessary to use this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warven weaponsmith is not only more skilled than a hum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lligence -1 instead of -3), but is capable of producing weapo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rate (given on the table below under Dwarf Time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m). This skill is also available to a dwarf at the cost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slots instead of the usua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and cost to make various types of weap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nstruction Material  Weapon Time    Cost Dwar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     10/day         1 cp 15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          10 days        10 sp    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Axe       5 days         5 sp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5 days         2 sp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Crossbow      20 days        10 sp     1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ossbow      15 days        5 sp 1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, Trident       20 days        10 sp     1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, Lance        4 days         4 sp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 20 days        5 sp 1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30 days        10 sp     2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Sword      45 days        2 gp 3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extra proficiency slot taken above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each weapon decreases by 20% to a minimum time of 40%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mithing, Crude - (1 slot, Wisdom -3, warrior) This N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making of simple weapons out of natural materials.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often found in those from a primitive, tribal, or sav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e crude weapons are limited to natural materials; st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, bone, sinew, reed, and the like. Crude weapons t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make. The DM may add additional primitiv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i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for success is based on the PC's Wisdom with a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Any PC with the hunting NWP has a +3 bonus. The fashioner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oficient with the use of the weapon. If successful, the weapon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normally. If failed, the weapon is so badly flawed a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On a roll of 20 (or 5 above the number requir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), the weapon seems sound, but will break upon first use. On a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1, the weapon has no chance of breaking except against a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- crude weapons check for breaking upon infli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; roll 1d6, on a 1-2 the weapon breaks, stone weapons break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        Time Weapon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       7/day     dart      3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, battle    4 days    javelin        1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, hand 1 day     knife         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, throwing  6 days    quarterstaff   1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, long *    15 days   spear         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, short     12 days   staff sling    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ger         2 days    warhammer 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easoning the wood takes 1 year {from PHBR11, r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Sense - (1 slot, general, Wisdom -1)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character to make intelligent guesses about upcom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A successful proficiency check means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guessed the general weather conditions in the next 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iled check means the character read the signs wrong and foreca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correctly. The DM should roll the check secretly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can be made once every six hours. However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hours of observation, the character gains a +1 bonus to his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. This modifier is cumulative, although slee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hat occupies the attention of the character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negates any accumulat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mpending weather conditions are so obvious tha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 is required. In these cases, the player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e what is about to his charac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ving - (1 slot, general, intelligence -1)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ing proficiency is able to create garments, tapes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peries from wool or cotton. The character requires a sp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and a loom. A weaver can create two square yard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Lock Pistol - (1 slot, warrior, dexterity) Thi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ly known only in space. As a starting proficiency,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spacebook. Learning the proper use and care of a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akes time. Those who master it can repair and impro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arts for the weapons. A separate weapon proficiency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earn how to fire the weapon. They know how to reac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 so as to suffer only 1d3 points of damage from such a mish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ual 1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tling / Humming - (1 slot, general, dexterity 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is proficiency are exceptional whistlers and hu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 tunes as captivating as most songs. I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, the character knows any particular tune in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has the animal lore proficiency, he can mimic any bird call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heard. Adventurers use this proficiency to communicate to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is type of communication is only possible amo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his proficiency. If two or more characte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and make successful checks, they can communic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etween them (i.e., attack, down, run, wa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Fighting - (2 slots, warrior, constitution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ficiency employ an extremely unorthodox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. Wild fighting is ferocious and deadly, without any g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iscipline. It is also extremely tiring, as part of its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ocuses every bit of energy a character has into the attack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re in the number of attacks the character gets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attacks inflict. A wild fighting character get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er round than normally entitled to. All damage done is at a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. However, when wild fighting, a characters 'to hit' ro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3, also his AC is penalised by 3, making him easi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ld fighting, a character must make a successful NWP chec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combat. A failure means that the character receiv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of the proficiency and none of the benefits. Wil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twice per day, as it is extremely tiring.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ends, the wild fighter must rest for one hour before he ca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is proficiency. Resting means doing nothing but rest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in light travel (riding a slow moving horse, etc.).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walk, he cannot use this proficiency until 4 hour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Without this rest, a tired character suffers a -3 penalty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checks, a -5 to AC, a -5 to THAC0, and a -3 from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s. These penalties are in effect until the full resting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Making - (1 slot, Wisdom, general) This proficiency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knowledge of how to make wine and other light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s. The knowledge known includes how to pick the best so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s, picking the grapes, processing, bottling, and storage. On a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2 or less, the vintage will be exce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Pouring - (1 slot, general, Wisdom) With thi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er can entertain any other person with his flare in po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s. He can make even the dullest, worst tasting wines look goo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erson. On a roll of 5 or below, the pourer does his a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lare a few coins could be tossed his way. If he fails,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s the wine. On a roll of 16+ (unless 16+ is a succeed) he pour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over himself. On a roll of 20 he pours the wine over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ny paper or object that can be destroyed by liquid. {from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Alcoh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Tasting - (1 slot, general, Wisdom) Less powe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(Boozing) proficiency but also less evil, this pro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ite, upper class person. This is the ability t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dge the quality of w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uccessful roll, the character can identify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he is drinking and the quality: terrible, very poor, po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, very good, excellent. On a roll of 4 or less, the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year of the vintage, and recognise the vin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character can perhaps tell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of wine has a foreign substance, such as poison.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fs the wine, he has a 1 in 20 chance to detect a foreign sub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. This is only if the poison has a discernible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drinks the wine, a proficiency check made a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ll identify that a foreign substance is in the win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probably have been affected. {from Reid Guide To Alcoho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#1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ing - (general, 1 slot, Charisma) Any charac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proficiency in Yelling can yell at a distance equal to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f any other character who has not taken the Y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 {from MR ROB BERTO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Gravity Combat - (1 slot, warrior, intelligence -2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zero-gravity combat proficiency is skilled at figh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gravity. The character suffers a +3 penalt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rolls and a -1 penalty on all attack rolls, as a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enalties of +6 and -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character retains the ability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ies, such as martial arts, while drifting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character can roughly steer his course in spac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objects away from him and by shifting toward large objects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rol his speed, however, and can only slightly affect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