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ken (Evocation)                 Author:  August Nev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1                          Components: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' per level               Casting Time:  20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see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fic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will wake a character (or characters) to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rtness instantaneously.  It can be set to trigger on a spec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 such as a word or action.  The primary component is a h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ch can be reused).  Each being that may be awakened must be na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pell when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 (Alteration)                  Author:  August Nev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1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' per level               Casting Time: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hour per level        Saving Throw:  see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auses the object or person affected to emit an e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.  The color ranges from blue to green.  It cannot be dispe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can be negated by a darkness spell.  Saving throw is 5%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the victim (or hit dice) minus the level of the caste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 is not bright enough to read with but is easy to spo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.  The material component is a fire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tory  (Divination)            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1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one object or place (max 1000 sq fe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allows the caster to "tune in" to the psych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essions left on an object or small area.  The power giv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the ability to divine special purposes, famous owner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ful alignment b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ll will not identify a magic item per se, bu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fy the signet ring of a long deceased noble house as s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more, history doubles the chance of a rare or unknown i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being determ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is most commonly used on nonmagical plunder, boo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ems sold at auctions.  Only a single touch is needed to m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udibility  (Illusion/Phantasm)  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1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hour/level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means of this spell, all sounds made by the recipient be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udible -- breathing, talking, walking, and the like.  Item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person are likewise silenced, but thrown or dropped items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noise once released.  While under the effect of this spell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cannot cast any spell with a verbal component.  Un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 spell, inaudibility masks only the sounds made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 or items in his/her possession, so it provides no def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sound-based attacks such as harpy singing, a horn of blas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c.  The spell remains in effect until it is magically dispel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the caster or the recipient cancels it, or until its d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passed; it is not dispelled by the recipient attacking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.  The material component is a small wad of co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vil Fall  (Alteration)           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0 yards/level             Casting Time: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round/level           Saving Throw:  N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is spell is cast, the creature(s) or object(s) aff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ediately assume the mass of solid lead.  A falling or flying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creature affected starts to plummet, and damage taken from f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oubled, i.e., 2d6 per 10 feet fallen, to a maximum of 20d6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eight of 100 feet.  The anvil fall affects one or more object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in a 10-foot cube, as long as the maximum original w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reatures or objects does not exceed a combined total of 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s plus 200 pounds per level of the spell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eather fall cast upon a creature or object under the infl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n anvil fall will only negate the latter, and the creature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s only normal falling damage.  An additional feather fall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be needed to achieve the normal effect of that spell, and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spells could probably not be cast in time by a singl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 feather fall, an anvil fall works only upon free-fal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, or propelled objects, and cannot affect a sword blow 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ging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osal  (Evocation, Alteration)  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                          Casting Time: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day/level             Saving Throw: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12" 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sting of this spell evokes a hole, 12" in diameter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hand.  The hole may be placed on any surface;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equently dropped into it (an item must be smaller than the hol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meter; since this is neither an extra-dimensional space n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annihilation, items larger than that are not "sucked"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) vanishes and is teleported to the bottom of the nearest sew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(moat, sewer, large body of water, etc.).  It is especi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 for disposing of garbage, kitchen waste, body wastes, etc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y be used in the garderobe of an area otherwise devoi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bing.  Magical and living items (of at least animal intelligenc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insects and non-sentient plant life are therefo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ed "living" for this purpose) receive a saving throw to res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leportation.  (There was no plumbing in Kestrel's tower, h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saves on traipsing up and down all those stair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berpo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 Phantom 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August Nev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50' + 2' per level         Casting Time: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turn/level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1"/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reates a vaguely human shaped pillar of fog.  The f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antom can do no damage, however it can be controlled remotely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 The Phantom moves at 1" + 1"/level of the caster.  The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 can "see" and "hear" through the Fog Phantom.  Thi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s complete concentration, disturbances will ca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ion of the spell before the end of its duration.  The F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antom cannot pass through cracks or the like; also strong wi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se heat or cold will cause the Fog Phantom to disinteg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 to Gems  (Alteration)         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vers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Permanent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200 gp/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means of this spell, the caster converts a number of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s, minus some random percentage, into a single gem of eq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.  The caster places the gold pieces in the left pan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inary balance, speaks a command word, and the coins vanish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gem appears in the right pan, equal in value to the amou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ins minus 1d10%.  This extra amount is the material componen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can convert up to 200 gold pieces per level per us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 Thus, a 5th-level caster could convert up to 1000 gold pie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single g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verse of the spell, gems to gold, converts a single g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ubject to level limits), placed in the right pan of the bal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gold coins of equal worth, minus 1d10% of the value of the g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oo many coins, or a gem of greater value than the caster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t at his/her current level, are placed on the balance,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lost but nothing is expended materially.  The type of gem obta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t be specified by the wiz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strel's Voice of the Bat 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                          Casting Time: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turn + 1 rnd/level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grants the caster the ability to use sonar to "se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ve safely at a normal rate in the dark, even in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.  The caster can tell size and general shape of object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10 yards away in any direction s/he faces.  The caster must act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e to "see" her/his surroundings, but merely cea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ion does not end the spell, and the caster may resu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ar again within the spell's duration.  The material compone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t of bat gua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Eye (Alteration)             Author:  August Nev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/special              Casting Time:  20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see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fic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means of this spell the caster, creates a "third eye"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e spell wizard eye except that it remains in a spec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 once cast.  It can be triggered in two ways, on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predefined" event occurring, such as some creature passing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t.  The second can be done from anywhere on the same plane,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ng it to activate.  Once activated the eye lasts 2 round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and may again be deactivated (each activation uses at a min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2 rounds).  The "eye" sees as well as the caster, if caster can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ly invisible so can the eye, magic enhancements do not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Magic Eye, such as spectacles or detect in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Copy  (Evocation)             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Sight                      Casting Time: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Instantaneous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, a variation of the 1st-level copy spell, allow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to create a permanent image, on a piece of parchment, canv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the like, of whatever s/he sees and concentrates upon at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asting, to the range of her/his vision.  Detail in the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ture depends on distance, field of vision, and l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very level of the caster, s/he may choose that the final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ppear on the parchment as if s/he were 10 yards clos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; e.g., the picture created by a 5th-level wizard standing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rds away from a creature could contain detail s/he would norm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 at a distance of 10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erial components are a piece of parchment, paper or canva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not expended and upon which the image appears--and a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in and a pinch of salt (which are expend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etrue (Invocation, Abjuration)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special                    Casting Time:  5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turn/level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a spell that allows wizards to infuse the magical symb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aw (see below) with the power needed to re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ed/extraplanar creatures.  The maximum hit die creatur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e fenced in/out is equal to the caster's level plus f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e:  As the above implies, it is possible to fenc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ed/extraplanar creatures of less than 4 hit dice by u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mbols without the runetru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ly symbols that this spell empowers are listed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mbol:                     Protects Fro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ntacle                    Demons, demod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ntagram                   Devils, daem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gic circle                Spirits of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gic (protection) circle   Un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umaturgic circle         Spirits of Nature and Neutra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umaturgic triangle       Element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izard must still create the symbol manually, using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stick to gold in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proof  (Alteration)           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2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hour + 1 turn/level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reates an invisibly thin membrane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 and any objects in his/her possession, through which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not pass, except at the mouth (water breathing, for example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hindered if it is in effect, but it is not otherwise provid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). Its purpose is to protect and keep dry objects that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 be damaged or destroyed by water (e.g., spellbooks, torch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derboxes, etc.), since precipitation merely beads and rolls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 and bodies of water do not penetrate the barrier.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confer any special abilities to survive or brea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water, but it will keep the caster and his/her possessions d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used against a creature native to the Elemental Pla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, the spell inflicts 1d4 points of damage on a successful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ster may affect an additional man-sized creature for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a level of experience. The material component of the spell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k feather or a small square of oilcl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me  (Alteration)              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3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30 feet                    Casting Time: 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one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enchants an object such that, when a condition is 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pecified as in magic mouth), a reasonably loud chime/bong/ring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 from the item.  This chime is loud enough to wake a nea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er or be heard from a nearby room.  This behavior will continu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ing at most once per round, until the condition ceas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em is destroyed, or the dweomer dispe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p  (Alteration)                 Author:  August Nev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3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1 seg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/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Touched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is spell is cast the individual is empowered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y to leap.  The distance the individual is able to leap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 of 20'/Level forward, backward or straight up.  Up to the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f levels of the caster) jumps can be made, the total of which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ed the above totals.  Also at the end of the leap the individ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lways land without falling damage.  Leaps must be comp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1 turn plus 1 turn/level after the spell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ample: 7th level caster, individual affected can jump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otal of 140' in up to a total of seven jumps (i.e. 7x 20' jump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athic Familiar  (Divination)  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3                          Components:  V,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 mile + 1 mile/2 levels   Casting Time: 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hour/level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1 famili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enables the caster and his/her familiar to communic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-to-mind as though they were speaking with each other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s for greater understanding and depth of communication tha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abled by the empathic link automatically conferred by the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ar spell.  If the caster and his familiar become separa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stance greater than that allowed while the spell duration 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ffect, the spell does not wink out but begins functioning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distance i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elore  (Divination)           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vers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3                          Components:  V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15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one b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omelore, the caster knows whether a text is cursed,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guage it is in, its author, and other general information about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.  Nothing specific about its safeguards, contents, or hi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revealed,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verse of this spell, Tomelie, makes all of the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seem to be other than it is when determined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vinatory spells.  It lasts for one month unless dispe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vanced Magic Mouth (Alteration)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4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0'                        Casting Time: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one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is identical to magic mouth except in that the max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ation range is only 10' and that it will continue to functio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cted, over and over, until the object is destroyed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weomer dispe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usion (Alteration, Phantasm)    Author:  August Nev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4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' per level               Casting Time:  20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see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fic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auses the affected character to be delud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ing that one or more of his statistics or powers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d (positive or negati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Monomorph  (Alteration)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4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                          Casting Time: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day per 3 levels of exper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The caster only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was designed to allow a wizard to look like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/he does not for an extended period of time.  It gran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magical locomotive powers, senses, and metabolic process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e of creature whose form is taken.  However, a significant pa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is dependent on the specific creature whose shape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hes to assume.  Thus, only ONE shape may be taken on by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this spell --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is spell is found (for instance, on a scroll or in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's spell book), it already was custom designed by som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to adopt a certain form (race, height, weight, hair col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c.), and nothing the finder can do will make it do otherwis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ecause the choice of creature vastly changes the structu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omorph, and thus the choice of shape may only be mad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arching the spell from the groun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is spell is independently researched by a wizard, s/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to decide the specifics of the form the spell gr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any wizard wants to "change" an existing Monomorph so th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shape can be assumed, s/he must head into a librar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arch this change as if it were an entirely new spell.  The co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is, though, are at -25% because the wizard has a cop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form of Monomorph as a model.  There is no reason why a wiz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enough time and money could not possess several "versions"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is spell is cast, the wizard is able to assume the 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single bipedal humanoid (human, demihuman, faerie, goblin, et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which race the caster is familiar, but not any quadruped (e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aur), wholly magical being (e.g. golem, demon), or other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relevantly humanoid.  The wizard assumes the shape of one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upon casting the spell, and retains that shape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eases to function.  S/he may cancel the spell before i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ly elapse, but may not alternate between the Monomorph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ular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omorph will allow change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STER     W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VEL:    MIN: MAX:      RACES:              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7-8      -10% +10%      same as caster      no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9-11     -20% +25%      any known           +/-1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2-13     -30% +50%      any known           +/-2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4-15     -50% +80%      any known           +/-4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6-17     -70% +125%     any known           +/-6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8+      -90% +200%     any known          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lor of eyes, skin, and hair can be changed to any 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, as can hair length, sex, and other det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dy whose shape is assumed has the same physical statist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aster, subject to all racial and age modifiers, minimum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ums (of the form adopted, of course).  The new form will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ate magic, but it may be dispe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 Warrior (Conjuration/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August Nev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4                          Components: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30" + 1"/level             Casting Time: 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turn + 1 round/level  Saving Throw:  N/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ee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reates a creature much the same in appearan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"Fog Phantom".  This creature can, however, do damage (r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1 to the level of caster in hit points of damage). 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rength equal to the level of the caster; and has an armor cla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and can be hit only by weapons +1 or greater.  It has 10h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1 hp/level of the caster and cannot be dispelled by wind or fi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fire and ice will do damage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trip Permanency (All Schools) 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5                          Components: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1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one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like the 8th level spell permanency, Cantrip Permanency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cast on an object to be effective.  The object must be appropriat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ntrip -- e.g. a cloth for Polish, a paintbrush for Color, a s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ar for Salt.  When complete, the duration of the cantrip (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times it may be invoked) is increased dra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two ways the spell may be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hod 1: i)  [Cantrip spell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i)  Cantrip Perman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hod 2: i)  Enchant an I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i)  [Cantrip spell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ii)  Cantrip Perman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method 1 is used, the duration of the cantrip is increa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-12 months (1d8 + 4).  In the second case, the cantrip is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a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e cantrip is one that does not have a duration per se (e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minate, Polish, Clean), then the power of the cantrip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d from the item a maximum of once per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Stone Integrity 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versible)                     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5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0 yards/level             Casting Time: 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year 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20 ft cube/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, cast upon a volume of rock, prevents the corr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 of the Transmute Rock to Mud spell in the following w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  If the caster of Stone Integrity is a higher level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ster of Transmute Rock to Mud, the latter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utomatically f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  If the caster of Transmute Rock to Mud is a level equa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higher than the caster of Stone Integrity, the for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ell has a chance of correctly operating equal to 10% pl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0% per level that the former caster is higher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tter.  Furthermore, the area of effect of Transmute R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Mud, if it works, is reduced in area of effec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centage equal to its chance of working.  In other w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f the spell had only a 30% chance to work (and does),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a of effect is only 30% of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ell grants no other immunities to the stone and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reverse" of Stone Integrity is actually Earth Integrity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ents the operation of the Transmute Mud to Rock spell in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ner as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strel's Skill Eraser 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Thom Wat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5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     Casting Time: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Person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ompletely removes a single weapon or non-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ciency slot from a character.  The character thus aff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ets any knowledge about and loses any abilities granted b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 proficiency, and may elect either to relear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ciency or to learn a new one.  This learning process,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the remainder of that character's present level; i.e., sh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cally gain a proficiency slot when she attains her next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application of this spell only affects a single proficiency slo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.g., if a character had specialized in a weapon, the first us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would erase the benefits of specialization but not proficienc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nother use of the spell could then be used to era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ciency.  Similarly, a proficiency requiring two slots (i.e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ing) would only be reduced to half its normal ability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a single use of 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e of this spell on an unwilling recipient requires a success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-hit roll, and the subject still receives a saving throw v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 A clerical restoration spell or a wish can restore the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ciency slot immed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terial component is a leaf from a rubber plant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bbed on the person to be aff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Energy Cloak  (Abjuration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6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0                     Casting Time: 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2 rounds/level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The caster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makes the caster seem to be inside a varicolo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ing aura of light.  He is totally immune to all spells and po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tilizing pure energy (eg. Energy Lance, Xag-ya, laser) and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resistance of 40% + 1% per level of the caster versus fo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(eg. Wall of Force, Bigby's...Hand).  Unfortunately,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spell is above the 4th level, the Energy Cloak is negated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ce roll is m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 from all other sources of positive energy (eg. fi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ity) is reduced by one point per level of the caster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, up to a maximum of 5 times the caster's level in prot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 successful attack by a source of negative energy h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effec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.   Both the attack and the Energy Cloak are neg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.   Both the attacker and the mage take 3-30 points of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(no save, magic resistance, or other protecti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attacker is only damaged this way if the negative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 by touch (of body, wand, or melee weapon).  Otherw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e #3,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.   Everyone around each figure takes 3-30 points of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nus 1 point per foot of distance between them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arer of the Clo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Energy Globe  (Evoc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6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touch                 Casting Time:  3 seg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1 segment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ee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requires a gem worth at least 50 gp each time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.  The gem's center becomes a minute gate to the positiv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, and the energies thus released slowly eat away at the gem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side out.  When the duration expires or the gem is broke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 explodes into a sphere of pure ener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mage is as follows:    (range: S=1", M=2", L=3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t by gem or within 2':      3 points/level of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2'-5.9':                      2 points/level of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6'-10':                       1 point/level of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e gem is thrown against something, it must save as cera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us normal or crushing blow, depending on what it is it 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Energy Lance 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6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0' + 1'/level             Casting Time:  5 seg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instantaneous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1 creature or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e that the casting time is 5 segments, and not jus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tive modifier of 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auses a gem-tipped wand (see material compone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) to spew out a directional beam of intense positive energ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ngle object or creature.  Damage is equal to 1-6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/level of the caster, with no save allowed.  The maximum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ice which may be rolled are 14.  Additionally, if made the s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of the spell,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have a 6 inch diameter hole drilled through up to the max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of the spell or out the back of the object.  Magical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save versus disintigrate at +1 or suffer the same f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erial components:  A 6-8 inch platinum wand (1000 gp val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clear diamond or any opal (worth at least 100 gp in any c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on the end.  A loose 100 gp value gem is also needed - it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during casting.  There is a 10% chance that the gem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of the wand will shatter as well, reduced to 5% for a 1000 g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gem and to a minimum of 1% for a 10,000 gp value g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Spell Support 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6                          Components:  special + V,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special                    Casting Time: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is cast at the same time as any other spell which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uration (there are some exceptions -- see below).  It doubl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 of the other spell and adds verbal and somatic compon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ts own.  The effect of spell support is to make the other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ly immune to dispel magic for its normal duration. 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 itself is not dispellable, and if it is cast in conj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permanency, the net effect is to make the other spell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anent and undispell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rtain spells may not be support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.  Anything wish or limited wish rel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2.  Prismatic wall and prismatic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3.  Otiluke's resilient and telekinetic sphe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4.  Forcecage and forcecu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5.  Anything gate rel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6.  Magic j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7.  Temporal stas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ll support in no way reduces the efficacy of Mordenkain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junction, nor does a single casting protect any additiona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ay be active in the sam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permanency, there is a 10% chance per year that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 will fail, leaving the permanency intact but unsupp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Energy Net  (Evocation)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7                          Components:  V,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0' + 1'/level             Casting Time:  3 segem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instantaneous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e that the casting time of this spell is 3 segments, not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nitiative modifier of 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is spell is cast, the mage spreads apart his hand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illiant "net" of positive energies streaks forth to engul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.  Damage is equal to 2-7 points per level of the caster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save allowed.  Furthermore, the target is stunned for 1-6 seg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ximum number of dice is 1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tor's Closed Cottage  (Alteration, 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Jim Sisol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8                          Components:  V,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special                    Casting Time:  8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reates an extradimensional space -- an improved 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ordenkainen's Magnificent Mansion.  It literally duplicat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, closed section of the caster's plane, creating a temporary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iplane.  The area of effect is a base 1 square kilometer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aster.  The duration is a base 2 hours per level, modifi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1 square kilometer added to the base amount less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uration of the spell by 2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1 square kilometer subtracted from the area of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creases the duration by 3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can modify the terrain/plant features to a limited ext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losing off the area.  The land, animals, structures, etc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plicated in the new planar space with the following restrictio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agic items or magically protected structures are duplic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ures of intelligence &gt;2 are not duplic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heryth's Sanctum Sanctorum 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8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10 yards                   Casting Time:  1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permanent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27,000 cubic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seals an interior area (e.g. building, room, c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volume up to 27,000 cubic feet off from entry by telepor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cluding teleport, teleport without error, dimension door, and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mij's instant summons and succor) plane shifting (including co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s, border ethereal penetration, and plane shift), and simi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al eff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 of these may be performed iff a password is known and sp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attempted entrance.  There can only be one password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, but it mat be changed by recasting sanctum sanctor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mental Gate  (Conjuration)      Author:  Jim Gitzla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:  8                          Components:  V,S,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 50 feet                    Casting Time:  1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special                 Saving Throw: 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 1 square foot/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pell creates a small gate from an elemental plane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s the free passage of objects and creatures from the ele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 to the prime material only, and not the other way around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te is free standing, it will only last for 2 turns + 1 round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the caster.  It may be supported, though, by an ornate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ill make it last exactly as long as the frame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:      Silver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:     Brass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:    Gold/Gilt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needed as a material component of the type of material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s the gate to open into.  For instance, if the mage wants s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to spew out of the gate, he needs to cast the water versio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ample of saltwater.  This works similarly with the other plan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 of the appropriate freshness, temperature, etc must exist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st common uses of this spell are listed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:  May be used to ventilate rooms, provide breathable ai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intain average temper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:  Often used to heat places in cold climates or serv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art of a f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:  Usually created to provide large quantities of fre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rinkabl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the supporting frame is magicked with a protectio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il/good 10' radius or similar spell, the vast majority of ele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that might stumble across the gate will be unable to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irst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id Hands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very similar to the first level mage spell burning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, except that the caster's hands eject a corrosive acid.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ne hit point per level of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Acid Stream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causes a thin stream of purplish, hissing acid to shoot f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aster's outstretched hand, out to the maximum ran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 This acid causes 1d4 damage per level of the caster, up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um of 8d4.  The intended target may attempt a sav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rification to dodge the jet of acid (save at -4 if size G, -2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 H, -1 if size L, +1 if size S, and +3 if size T), a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the jet of acid will have been avoided, and will continu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straight line out to the extent of its range.  Any creatu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 of the acid must save as above or be struck by the spell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id Stream can affect only one target in any event. 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 drop of any ac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Electric Arc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+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an arc of electricity to leap from the ca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ed fingertip.  This electricity unerringly strikes one targ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's choice, inflicting 1d4 damage, plus one point per lev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(up to a maximum of +12), with no saving throw.  A targ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armour or wielding a large, mostly metallic weapon (e.g.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rd, battle axe) must save vs. spells and, if the save is failed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us (i.e. per level) damage inflicted by the spell is d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Hunting Hound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2 turns + 6 turn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lls a canine creature to be a helper and boon compan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caster for the duration of the spell.  The type of h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ed depends upon the caster's level, but the hound will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 verbal commands given it, so long as they are 12 word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and relatively simple.  The hound will further also be capab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ing as if a ranger of half the level of the summoner, and can h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ly well to feed the spell-caster for one day, provide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game extant in the caster's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ype of hound summoned i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st -  3rd level: jack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th -  7th level: wild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th - 12th level: wo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th +      level: dire wo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caster takes a lower-level hound (or a dire wolf when 18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), it will have maximum hit points, be +1 to hit and on dam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 at +1 level, and can understand even relatively complex comm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up to 50 words in length.  The material component is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sh m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parkle Beam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' x 20' x 5' c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raws upon the power of the Positive Material Pla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s forth a ray of golden light.  Anyone in the area of effec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must save vs. petrification or be blinded for 1 round.  The 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f this spell, however, is its use against undead, cr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Lower Planes, and those drawing power from the Negativ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 or the Plane of Shadow.  Such creatures suffer 1d4 damage, pl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dditional 1d4 at every even level of the caster (e.g. 4d4 at 8th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a maximum of 8d4.  These creatures may save vs. spells to ha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amage.  The material component is a bit of crushed sun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tarlight (Evocation, Illu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' square area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lluminates an area as a cloudless outdoor night sky f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tars.  This light is pale and wan, and dilutes vision most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and white.  Full visual acuity is possible only out to a ran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yards, but general identification can be made out to 20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onary figures can be made out at 40 yards, and movement det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o 80 yards.  Intervening cover will, of course, reduce s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ces accordingly.  This light does not interfere with infravi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re are ample shadows within the area of effect to hide i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ary component of the spell creates the appearance of an ac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ry night sky.  The area of effect is stationary. 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 piece of black velvet and a few bits of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Wall of Darkness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' x 10' square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brings into being a wall of blackness which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een through, even with infravision or ultravision.  It is dispe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tly by a light or continual light (q.v.) spell.  It has no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ence, and does not hinder nor harm those passing through it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, however, block the passage of sound from one side to the 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ming that the spell is not cast in such a way (such as in a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rass) which would otherwise allow sound to move around the edg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l.  The material component is some pitch and soot, or a lum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ciation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Two surf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asting this spell, the forensic wizard must brings two surf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contact with one another. Possibilities include the surfac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wel and that of a safe, or the surface of an arrow and tha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. If the two surfaces were ever before adjacent, the spell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s, and if the surfaces were ever directly connected as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em, an even stronger reading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 Spiri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t form spell grants many of the abilities traditio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ociated with cats, though it does not significantly al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tures of the recipient. The spell grants a +2 bonus to stealth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ipient's tread will be absolutely quiet for the duratio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also halves all damage taken from falls and allows the recip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land on his or her feet. Finally, it grants the ability to g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ws, allowing each hand to do 1d3 damage. It does not,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 singing ability. The material component is whiskers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Poison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forensic wizard can determine if a corpse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soned. One corpse can be checked each round. The wizard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rmine the means by which the poison was administered and the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which it entered the body, and he has a 5% chance per level of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 to exactly identify the po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 Blades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must be cast with a metal blade of some sort in each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blades then acquire a flickering blue glow.  When a hit by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de is scored it causes 1-4 more points of damage of electricity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blades hit the same target in the same round the victim must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us petrification or be stunned for one round. Each blad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s once and then is normal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Water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 mile, depth 10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0 times 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asting this spell, the diviner grasps two ends of a Y-sha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g. The remaining end twists around to point in the direc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est source of fresh water within the spell range. The branch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 but twenty degrees, and then the diviner will feel a tu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 of the water. The diviner can specify a minimum amou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to seek (greater than the amount in a human body, for examp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s failing their saving throw are blinded for the next round d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flash of light that appears in their eyes. All to-hit roll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xt two rounds are made at -2 due to spots in thei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st Hands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very similar to the first level mage spell burning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, except that ice is ej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st Touch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elivers 1d6 points of damage. In addition to this, you 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point of damage for every level above first. Cold based creatur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mune to this, and fire based creatures take double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lda's Treacherous Tripwire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minute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trip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wire (up to 10' long) can be stretched across a hall, or such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 becomes camouflaged--undetectable w/o find traps. 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tO attempt to pass must save vs. wands (add dexte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sive adjustment) or be caught when the wire springs fre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 will twine tightly about the ankles of its victim, tripp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ust then be tediously untangled (or sawed loose) which will tak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t 30 seconds under ideal conditions.  If hacked loose in combat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take 1 round, and the victim will take 1d4 damage unles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ed blade is used (which will cut without effort).  Not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 is required, but not consumed. The material component is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 Torch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the caster and all his clothing to become engulf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. These flames do not harm the caster or his equipment but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d4 points of damage to anyone within 5' and an additional 1d6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 who actually touches him. The flames themselves are onl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ot as a torch but the surrounding area will feel like a b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n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udibility (Illusion/Phant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hour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ompletely masks all sounds made by the recipient: bod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s such as breathing and sleeping as well as sounds mad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ing another object (walking, for example). Any object hel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 is likewise silenced. Objects thrown, dropped, or kno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by the recipient are not under the effect of the spell,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se may make noise at the ends of their trajectories.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willing victim receives a saving throw against this spel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bit of co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Melodramatic Music (Conjuration, Alteration, 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+ 10 yards per level of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4 rounds + 1 round per level of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1 intelligent crea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causes the music to be played whenever the victim perfo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 actions; such as entering a room, charging into battle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an announcement. The type of music is determined by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s for this spell are: a miniature golden ho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ache wax, a short length of rope, and a lace handker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Image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forensic wizard casts this spell, he sees whate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 corpse saw at the very instant of death, with the inte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ing the identity of the murderer, or at least the loc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. If the recipient was killed by a gaze attack, the wizard suff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ttack as well, but with a +4 bonus to his saving th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Death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d4 + 1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may be cast on any living (not golem, undead, etc.)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 to the Prime Material plane and with 6+4 or less hit dic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must save vs. magic at -3 or fall paralysed for 1d4 + 1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der Weapon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of this spell can check one weapon per round to determin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used to kill a specific corpse, of whom he has a blood sample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urder weapon" is one which reduced the victim to zero hit points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ed the poison which did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ing (Illusion/Phant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Concent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means of this spell the caster can create an illus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ever he wants, as long as he concentrates and the illusion rem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rea of effect. It is usually easy to recognise w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 is supposed to be of, but any creature that can do so can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se that it is an ill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from Chaos (Abjuration) Rever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very similar to protection from evil (q.v.) except i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 and intent; it keeps out chaotic, as well as summone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ed creatures. It acts as magical armour on the recipient;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encircles the recipient at a one foot distance,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enting bodily contact by creatures of an enchanted or summone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otic nature. Summoned animals or monsters are similarly hedg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tected b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more, any and all attacks launched by chaotic creatures incu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y of -2 from dice rolls to hit the protected creature, and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s caused by such attacks are made at +2 on the prot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's dice. This spell can be reversed to become protection from la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it still keeps out enchanted or summoned chaotic creature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mplete this spell, the mage must trace a 3 feet diameter 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the floor/ground with powdered obsidian for protection from 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owdered glass for protection from chaos; or in the air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ing incense or burning dung with respect to law/cha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from Rain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hour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casting this spell, the wizard will remain dry even if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midst of a torrent. The caster is protected from splash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ing drops, but he is not protected from more concentrated bod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as puddles. The water will simply bead and flow down an invi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 which surrounds the caster and his clothing at a distan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one inch. An oiled leather rag is the material component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ntas's Target Bow (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d4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b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his spell is in effect, any arrows fired from the bow (which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e a crossbow) are +2 to hit a specific target. The caster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 to see the target, and call his/her shot. The +2 only affects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arget, not on someone/something that gets in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target is in melee, the target gets a +2 to it's size r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DM determines the odds of hitting the target as oppo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around it. For example, if firing on a size six giant who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ee with a size two elf, there would normally be a one in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 to hit the elf. With target bow in effect, the giant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d to size eight, giving only a one in four chance to hit the 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the arrow go at the elf anyway, it would not get its +2 to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ince the giant is the targe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that the arrow fired from the target bow is in no way magica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feather from a bird of prey, rubbed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 st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 Skin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is spell, the caster will cover himself with sand that will re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 The caster will be able to cover himself with enough sa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 8 + 1 per level points of damage.  The type of sand used ca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dy to be slightly shaded to that colour.  The spell lasts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points are used up.  Multiple casting only raises you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ximum of a single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needed are: ground granite, sandstone, or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type of fine 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Fire Ball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 yards +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similar to a normal Fireball spell with th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ions: only one target is affected (the caster chooses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Fireball expands until the target is engulfed), damage is 1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caster's level (up to a maximum of 10d4), and exposed items rece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+2 on their saving throws. The material components for this spell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t of burning incense, and any gem worth at least 5 GP; both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with the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pshot (Invocation/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wizard causes an image of whatever he sees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mal images and magical auras, to appear on a sheet of parchment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lum (the material component of the spell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Command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enables the mage to command a spirit or extra-plan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with a single word. The command can be uttered in a langu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 can understand (or a language the creator could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t is a summoned spirit). Spirits and creatures with 6 or more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e receive a save; spells save at their caster's level (if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t least of sixth level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of Death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forensic wizard to estimate the time of deat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ipient corpse to within 5% if the corpse has been dead no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one day per level of the caster, to within 20% other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 Swipe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" + 1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+ 1 round per 3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full grown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use of this spell, the caster will control a tree branch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 of the spell.  The caster can make the branch wave, att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 a small breeze, etc.  If the branch attacks, it does so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 of the same level as the caster and will do 2d6 damag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works only on full size 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needed are a tree branch, a verbal "SMACK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wing of 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er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0 square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kills all normal vegetation within an area of 100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per level of the caster, who determines the shape of that area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 of casting. Trees receive a saving throw of 11, and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ts such as treants suffer but 1d6 points of damage.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cid, sprinkled over the whole area of effect. C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is exclusive of this adminis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Glue (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0 square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Glue will hold one relatively flat surface to another, a mi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wall for example. The strength of the bond is 20 p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wizard, up to 120 pounds. Dispel Magic will end the spell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of 10 or greater can break a 20-pound bond. A strength of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reak a 40-pound bond, a strength of 14 can break a 60-pound bo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 forth. If the item held by the glue is brittle, it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ttered in the separation. Honey is the material component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cond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id Water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gallo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turns water into an acidic substance. If a creature tou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tuff, it takes 2d4 damage. If the acid is drunk, it will take 4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The caster can do anything in or to the substance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any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shay's Mystic Mutable Aura (Illusion/Phant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day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object or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magic aura around an object similar to th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Nystul's Magic Aura. However, it hides not the magic property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ignment of the target. The caster can specify which alignmen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s the object to radiate as well as the strength of the rad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igher the level of the caster the more radical alignment h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on the object or person. Note that this aura does not chan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gnment (if present) of a person or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foils such spells as Detect Good/Evil, a paladins Det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il ability and the spell Know Alignment. It does not chan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of the Protection from Good/Evil spells. Note that the 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of True Sight or a gem of seeing will see through 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object or person acts in a different way than is indica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ra, other people will get a disbelieve check. A mag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 sight spell will now get a true reading off a detect ev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sheet of thin silk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colour to the alignment being cast. It is consu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Moonlight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' per level radius 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n area of soft blue-grey light, apparently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wards from above. This light effectively washes out all colour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vision is certainly possible within the area of effect. Vis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possible out to 10 yards beyond the spell's radius, but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on is dim and shadowy at best. The moonlight does not interfe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way with infravision, but the nature of the light is suc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adversely affected by bright light suffer only hal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penalties when within the Moonlight and none when withi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y fringes. The Moonlight spell may be centered on the caster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ase it moves with him. Otherwise, the spell must be cast 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and is stationary. The material component of this spell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nstone that has been exposed to actual moonlight for a full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Rainbow Beam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' + 5'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raws upon the power of the Quasi-Elemental Pla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ance and brings forth a beam of pure light. The colour of the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up the beam is normally randomly determined by a roll of a d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e caster has a chance equal to 5% per level of being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 the colour of the beam (the caster may NOT select a multi-hu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m. Such occurs only as the result of an aberration in the magic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urs of the beams are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red (cold)          5   blue (electric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orange (heat)       6   indigo (holy w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yellow (acid)       7   violet (for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green (poison)      8   multi-hued beam - roll twice ignoring 8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am does a base of 2d6, plus an additional point of damag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level of the caster (e.g. a 7th level caster would inflict 9-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2d6+7) points of damage). Any creature resistant to the attack 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d by the colour of the beam takes NO damage, while a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lnerable to the specific attack form (such as heat vs. a yeti)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 double damage. A saving throw indicates that the beam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ed and the intended victim is unaffected. Note that the beam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a target other than the one intended. Once the beam hits a sol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, it stops, even if that object is transparent. Any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ing damage from the spell must make item saving throw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. The material component of the spell is a small clear g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crystal prism worth at least 5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park Shower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' x 20' long x 1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se wedge sh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extends his arms and speaks the spell, and a she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zling purple sparks shoots forth from the caster's hands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cause 1d4 electrical damage per three levels of the cas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ed up, to a maximum of 5d4. Those wielding metal weapons (sw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c.) or wearing partially metal armour (ring, scale, chain) save at -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uffer +1 point of damage per die. Those wearing full metal arm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plint, banded, plate, etc.) save at -4 and suffer double damag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bit of fur, glass, and co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tar Gaze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 per 2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a blazing white sheet of light to issu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eyes. This sheet will envelop a number of creatures bas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's level. Those who fail a save vs. petrification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ded for a full turn. Those who do save are merely dazzled (-2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t and AC) for 1 round, having looked away just in time.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ent creatures such as drow and gray dwarves save at a -4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, and the duration of its effects are d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tarblades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' + 10'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2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Up to 1 creature per 3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one magical star-shaped bladed weapon for each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 of the caster, up to a maximum of seven. The caster may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 these as weapons, out to the spell's maximum range.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ated as Slashing weapons with respect to effectiveness vs. armou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aster's to hit rolls with them are at +3, in addition to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us for high dexterity. Each Starblade that strikes causes 2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, +2 vs. creatures with powers drawing on the negativ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 or plane of shadow. The material component is a small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gby's Groping Fingers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caster "grope" his/her target. This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ly used by mischievous apprentices in bars and such... have f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ee, I don't know if I'm hitting a copyright problem by using the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Bigby" in here but it just seems the most appropriate name to us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ll I care, if TSR wishes to claim this silly spell as their 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be i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of Death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 the forensic wizard can determine if the corps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d damage from any of the causes listed in the table below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ause actually reduced him to zero hit points. Thi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lves dissection of the corpse, and the material components a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ifying glass and a set of scalpels. These are not expend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                   Notes and secondary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      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ure                exposure to cold, fire, heat, or lightn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ow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ing or hanging      height falle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ease or old age      organs affected, parasites invol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                  applies only to magic missile or necroma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ff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nd                   wound inflicted by bludgeoning, piercing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l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M may introduce a chance of failure if the body is grea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omposed, and he might give false information based on natu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uma. A corpse swatted by a dragon's tail, for example, might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indications as one which fell from a great height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soned corpse usually looks like one which died of diseas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udent forensic wizard always detects poison just to be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ud Walk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 + 1d6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s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recipient to walk on any form of fog, cloud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 as if it were solid. The recipient may move at normal mov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e, plus the movement rate of the smoke (thus a rising colum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 from a fire might carry the recipient up at 12 movement rat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moke must be reasonably thick, reducing visi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ificantly... This spell will not allow walking on fine mis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hair from a nightm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 Armour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this spell is in effect, any creature who touches the cast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ed flesh (to cast a spell, for example) will suffer 1d8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The spell will not protect the necromancer from damage, 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it have any effect on an armed opponent, but it will a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ad, and the death master adds one point to damage inflict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ar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Chaos (Divination) Rever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5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" wide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similar in all respects to the second level mag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Evil/Good (q.v.), except that the mage is detect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os/L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Magic II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6" +2" per level path, 2" 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just like TSR's Detect Magic spell except it i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itive, has a longer range (6"+1" per level for the TSR version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aster will be able to determine accurately what kind of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teration, divination, conjuration, etc.) is in effect if the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within 6"+1" per level.  This spell will not blind or hurt 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if in an area of extreme magic, the caster will simply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stronger magic is in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Spirit (Divination) Rever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yards +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 or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s the presence of a soul spirit or mentality in any body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(enchanted swords, etc.), and whether or not the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ling the body is its "native". Thus, it will not detect cha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hypnosis but will detect possession. Only the fact of a mi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ed, not its nature. If it is cast on a normally invisible spir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uch as an Invisible Stalker or Unseen Servant), the caster can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 as a visible force for one turn per level. The reve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cure Spirit, has a range of touch and conceals a single min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from detection by this spell for 24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 Silence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5'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ast, this spell automatically dispels any magical silence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area of effect. Furthermore, no silence spell will have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the area of effect for the duration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ing of this spell requires a small silver bell, chime, or g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ust be struck twice, at the end of each segment of casting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 must be worth at least 50 gp., and is consumed in the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k!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(but takes up the entire round - see be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is spell, the caster helps the defence out on himself or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.  If the caster sees an attack coming, the caster can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 to be suddenly moved out of the way so as to ca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to miss.  This will only work against body (claws, bit, et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hand held weapons.  The creature that has been moved must then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segments readjusting his position before it can attac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must prepare for this spell, and must declare at the e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evious round that he is casting this spell.  The caster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s until the monster attacks, and throws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that have never had this done to them before must make a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petrification or be stunned for 2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st Warriors (Conjuration/Summoning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" by 2"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for this spell is a full set of teeth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-sized or larger carnivore which must be cast on an area of ea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, raw stone, sand or gravel as the spell is cast.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tes 1 skeleton + 1 per 2 levels which rise from the area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fight for the caster until they are turned or destroyed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is slain, rendered unconscious or moves out of spell ran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, or the magic is dispelled. They last only while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to attack (including each other, if necessary) - any rou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here are no targets available the skeletons will fade bac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dragon's teeth are used as the material component, each skele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have bonus hit points equal to the age category of the dr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ount 4 HP = 1 HD for turning and attack purposes). Furthermore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immune to the attack type of the dragon's breath weapon. [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we use second edition, so dragon's teeth aren't too easy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ose Magic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ill inform the caster of all of the details of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ast within one round per level - including the destination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, the target of a charm spell, the name of a spell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 effect, etc. The spell does not invalidate illusion magic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will return an answer consistent with the illusion (i.e. th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ball was cast rather than a Spectral Forces) unless the caste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disbelieved success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minate II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 (to negate: both victim &amp; insec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minate negates Call Insect, protects one person against Ins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gue, and gives +6 on saves vs. Summon Insects. Dispel Magic requ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ge of twice the caster's level. Magic resistance applies on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 tou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lda's Sneakabout Ligh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0 minutes + 1 minute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'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s a dim, floating light of variable intensity that follow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 At its brightest, it is enough to read with good eyesigh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n be extinguished and restored at will during the duration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produced by the spell escapes the 5' radius, preventing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being given away by his light--so this spell is idea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eves.  Note that background light penetrates the area of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ly, so the caster is in no way concealed by 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d Detect Magic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cts like Detect Magic except it works out to hundre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rds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d Identify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the same as Identify except that the caster gets a 2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level chance of identifying the item and gets a +2 on any s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us a cursed i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Experience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forensic wizard re-lives the last minut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's life. If the victim was conscious during this minut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must make a system shock check or be knocked out for 1d4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are a convex lens and a scal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ervant (Alteration, 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turn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3" radius around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a variation of the first-level magic-user spell Un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ant. The servant created by this spell is visible as a vagu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like form of glowing light, and is slightly stronger, being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t 3000 GP weight and taking 8 hit points to destroy. The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d by the servant is enough to allow normal vision in a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us around the servant. Except as noted above, and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s of this spell are a live firefly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 of thread, this spell behaves as Unseen Serv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ta's Pattern Creation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caster can create a pattern for use with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ta's Pattern Transport. The Pattern can be any image with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ours, but it must include a circle which forms the outer edg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can be any inch radius, but the cost of making the Patter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ent on the materials used - so bigger Patterns cost mor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can be woven into cloth, painted onto cloth or a hard sur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inlaid into a hard surface. The Pattern must be at least one yar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meter with no maximum size. The cost to make a Pattern is equa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quare yards of the Pattern times the amount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               Cost            Time           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        --------        --------        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ed on Cloth        5 Silver        1 hour       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ven into Cloth        1 Gold          10 hours     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ven into Rug          2 Gold          15 hours  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ed on Wood         1 Gold          3 hours      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ed on Stone        2 Gold          4 hours     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laid in Wood          3 Gold          12 hours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laid in Stone         5 Gold          16 hours 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s cannot be repaired, they must be remade completely. Patte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moved (assuming the material can be moved as one unit)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The saving throw listed is the save the Pattern must mak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for transport (see Malta's Pattern Transport for details)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saves normally for any other damaging sit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ta's Pattern Image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caster can imprint the size and image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amaged Pattern. This imprinted image can later be used by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reate a matching Pattern of his own. The imprinted image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lled by the caster for up to one month per caster's level (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). If this time is exceeded, or the caster creat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ing Pattern (even if different size), then the imprinted im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led. This spell is necessary to create an exact size m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if the original Pattern is not present for the crea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ching Pattern. The caster can have up to one imprinted image/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level at 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gar's Bloodfire (Necromancy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 (check each 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engulfs a creature with blue fire that burns for 1d4 hp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caster levels (or fraction thereof) on round 1, then loses 1d4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until it goes out. The flames do not ignite flammable obje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just hurt cre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Filter (Illu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 feet radiu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creatures within the area effect at the time of casting wi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earing muted - they will not hear anything unless they hav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confirmation of its existence. Thus, you can only hear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 if you can see their face or know precisely what they will s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 noise will continue if you know it should be ther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 noises from the next room will not be heard, etc. On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notices or becomes suspicious of the effect (by turning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eing a large pile of broken crockery they did not hear break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), it will automatically be dispelled with respect t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. The material component is a pair of blin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deggeron's Accurate Arrow (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d6 turns +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ast, Paldeggeron's Accurate Arrow minorly enchants one miss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(i.e. sling stone, arrow, quarrel, etc.) to automatically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target normally within the weapon's range.  Effective with "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s", and situations of that nature.  The missile's enchantment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damage as it were an unaided hit of the same natur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ment instantly wears off upon the arrival at the missil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ition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used to alert an extra-planar being that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hes to contact it. The spell does not allow further communi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ough the extra-planar being may then contact the caster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agic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 Source (Divination) Rever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 or i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s the Plane of origin of any one creature, object or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nomenon in spell range, or the Plane reachable by the closest 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dimensional nexus point. Hostile or unwilling creatures sav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to avoid their origins being divined. The reverse obsc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on by this spell for 24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from Enchantment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ipient of this spell is partially immune to magical form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, charm, and fear. He automatically receives a saving throw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one is not ordinarily permitted, and if one is permitted, he s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+4. Note that this spell will not free the recipient from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ment already in force, nor will it protect him from nat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wsiness or feminine guile. Also note that protection extends on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ual charm spells, such as charm person or charm monster, n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ment/charm spells as a class. The material component is a lap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zuli or more potent 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Cold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as noted above, this spell is identical to the first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ical spell Resist Cold (q.v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Paralysis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duration of this spell, the recipient is immune to all form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lysis, including gaze attacks, paralytic poison, and Hold spel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 does not negate paralysis already in effect.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 feather and an infusion of tea and ginger (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by the recipien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 Owner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i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of this spell receives a mental impression of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 owner or owners of the recipient object. An "owner" is 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n intelligent entity who was in direct physical contact (i.e.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ves) with the object one hour, or who had the object upon his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24 hours. These time requirements may be divided by the ca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and for every 4 levels of the caster, one previous owner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fied. Thus an eighth level wizard, for example, could deter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two owners who carried the object for at least 3 hours 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formation gained is sufficient that the wizard will recogni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 on sight, and he can uniquely specify the owner for the purp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uch spells as legend lore. The material component of this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ful of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 II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5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pell creates an invisible barrier in a hemisphere arou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 This barrier provides the equivalent protection o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. 0   vs. hand thrown objects (daggers, dart, throwing axes, etc.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. 1   vs. device propelled (arrows, bolts, etc.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. 2   vs. ever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magic the caster gains +1 to saves vs. things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ly damaging, negates magic missiles, and decreases spell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1 point per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ic Barrier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n invisible, spherical barrier through which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t pass. The barrier remains centered on the caster, enabl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ault group to move in absolute silence without giv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-communication. However, sound cannot pass into the barr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, making the party deaf for the duration. The material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glass glo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oric's Lodestone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d4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this spell, the caster is able to determine the general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creature within the one mile, per every three level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(i.e. two mile range at fourth level, three at seventh, etc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irection sense last for the duration of the spell, regardl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vement of the caster, or the creature. If the distance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and the target should exceed the maximum range (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s, etc.), the spell is br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caster comes within three feet of the object of the spell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a sharp headache. If the caster actually touches the objec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, the spell is br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some item which was in cont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creature, up to the caster's level in turns prev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der Climb II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is spell, the creature can walk on any surface and not slip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can walk on walls, ceilings, ice, etc. and not slip or 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eet are like suction cups to the surface).  The creature can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one jump like the spell jump from TSR's books (this is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, not three like the first level spell giv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ump does not include a safe landing, but by using this spell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can jump up on a wall and start climbing, or climb up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 and jump to a different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needed are: a piece of gum (tree sap, or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of sticky substance) and a small jumping spider (a grass h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 and a piece of spider webbing can be used as a substitut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 Undead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+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causes 3 HD of undead per 2 levels of the caster to ap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range. They will obey his commands until slain, dispelled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ends. The wizard may mix and match types as long as he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exceed his HD allo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cromancer cannot summon a creature of more HD than his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at a +3 or better bonus to HD as the next die up, so a wigh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th 5 HD and a wraith is 6, a mummy 7, spectre 8, and a vampire (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ughest undead that can be summoned) is worth 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schiul's Shadowcurse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adowcurse can affect any creature of the world of light. Th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ffect is one creature for every two levels of the mage above firs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.e. a third level mage can affect one creature, a fifth can a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, and so on. The effect of the Shadowcurse is to afflict the victi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me of the vulnerabilities of a shade. The effects depen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conditions, as shown on the following tab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          Abilities       Move            Maximum H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        ---------       ----            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          -2              1/2            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        -1              3/4             3/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light        -               - 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y         -               - 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          -               - 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       -1              3/4             3/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description of Shade in the MM II for exact descripti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light conditions. The material component is a piece of p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schiul's Shadowbolt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Shadowbolt allows the mage to mold a bolt of shadow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 of Shadow, and fire it up to 120' range. A to-hit ro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d, but is made as a fighter at a level of 1.5 times the mag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rounded up. The Shadowbolt does damage by impact: at ran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40', the damage is 1d4 per level, at ranges between 40' and 8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mage is 1d4 per 2 levels, and at greater ranges the damage is 1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4 levels. The number of dice should be rounded down in all c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us, a fifth level mage at 50' does 2d4 damage, but a sixth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e does 3d4). The creature must make a DEX check to remain stan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justed by a -1 for every two levels of the mage (again, rou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), as well as by mas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s (pounds)   DEX adjustment 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   --------------  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- 30          -8              25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 - 60         -6              2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 - 90         -4              15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 - 120        -3              1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 - 150       -2              5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1 - 180       -1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1 - 210       0 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1 - 240       +1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1 - 270       +2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1 - 300       +3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0 +           +4             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stance column indicates how far the target has been knocked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mage if the modified DEX check was fai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gs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 3 rounds +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 rounds to cast, 3 more for wings to g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is spell, the caster creates "wings" to appear out of the eff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's back.  The wings are magically attached to the back are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re not attached in the sense that the person can be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ing or armour.  They are not part of the creature.  The wings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+1 magical weapon to hit, have AC 7 and have 2-12 hitpoint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destroyed. The spell has no effect on creatures that alread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gs. If there is no room for the wings to grow, e.g. becau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ing, the spell is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gs can support a total of 200 pounds + 20 pounds per level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an airial manouver rating of C, and fly at a rate of 12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bird's feather.  The w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 to be the same color as that of the bird feather us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nd Closure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loses the wounds of the recipient to prevent bleed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ection, incidentally curing 1-4 hit points of damage. Al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's wounds will be closed by a single casting, but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cation is possible to increase the healing effect. The spell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used on corpses to disguise the cause of death, but it does not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non-corporeal or extra-planar ent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A recent posting suggested that mages be able to cast h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using 1d6 instead of 1d8. I believe the above spell 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s my opposition to that approach (see also DMGv2 p. 43), unles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d to do away with clerics as a PC class. From a game mechan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point, such an approach would destroy the balance between pr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ge, but there is a campaign background reason as we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eudo-medieval medical knowledge would be atrocious. Clerical h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gift from God or the gods, relatively omniscient and omnipot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lows, but magical curing would depend upon the mage's under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ody and its functions. Thus you might find a wizard who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 the edges of a wound back together, as described above, b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not find one who could stimulate the replication of tissu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injured organs, insure an increased blood suppl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ed regions, metabolise fat and increase respiration to enr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id blood, etc. You certainly could not find a mage to cure dise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any microbes are discov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mbie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identical to Skeleton in most respects. Inst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ing a skeleton, it creates a zombie. The caster may contro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zombies made by this spell equal to half his/her level,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 The material component is a salve that costs 100 gp. and 48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uninterrupte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ird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Comet (Evocation, 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' + 5'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flaming missile with a trail of superhe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xious gasses.  The comet unerringly strikes one target, the imp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ing 3d6 damage and the flames an additional 3d6.  Furthermore,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within 5' of the comet's path will suffer 2d4 fire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ose within 5' of the point of impact will suffer 3d4.  Anyon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s damage from this spell is also considered to have been engulf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noxious fumes, and will be at -2 on all rolls (10% spell fail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) for 1-6 rounds due to coughing, choking, and blurred 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ball of pitch mixed with sulfu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sphor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Darkligh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5' radius g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exactly the same as the second level magic-user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15' radius (q.v.), except in that the caster can see norm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darkness so created as if in normal lighting condi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ernatively, the caster can bestow the visual benefits to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 by crushing the material component and sprinkling the d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eyes of the recipient.  The material component is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l or charcoal, which must be crushed and applied as above. 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spell only allows normal vision through the darkness caus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ticular casting, and lends no benefit towards other dark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normal or mag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Flames of the Faltine (Alteration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sheathes the caster in hot yellow flames and blu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features somewhat, causing them to assume a smoo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indistinct shape, also turning a dark red colour.  The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ppear to be present even coming out of the caster's ey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.  These flames give the caster no special protection, but they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d bright light in a 30' radius.  Furthermore, any creature stri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with a claw, bite, or similar attack or a hand-held 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than 5 feet long will suffer damage as though contacting a W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spell (q.v.) - 2d6 damage + 1 point per level of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ad suffer double damage, and creatures especially suscepti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 may also take additional damage.  The caster may attempt a mel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to burn others with this fire, a successful blow causing 1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+ 1 point per two levels of the caster.  Creatures pa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a 5' radius of the caster suffer 1d4 heat damage.  By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and concentrating, the caster may extend this heat radi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icting 2d4 within a 5' radius and 1d4 within a 10' radius, b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s back to the usual level if the caster stops concentrating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mes moving.  The caster can attempt to destroy inanimate object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uching them, requiring a save vs. normal fire to avoid destr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ay be attempted once per round, at a -1 cumulative penalt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consecutive round of handling.  Items on the caster's perso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 of the casting of this spell are unaffected by the flam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may end this spell prematurely if desired. 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for this spell is a flask of oil, poured over the ca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during the casting of the spell, and an open flame of any s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Heat Lightning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lls down a bolt of reddish-purple lightning which stri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ngle creature within range.  The bolt inflicts 1d6 of damage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the caster.  Cold or water-based creatures suffe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1 point of damage per die, while creatures resistant to h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electricity suffer 1/2 normal damage (1/4 with a successful sa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non-magical metal worn by the target must save vs. lightning (at +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ave was made, but at -2 if the save was failed) or be f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nearby metal (sword fused to gauntlet, pieces of armour f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, preventing movement).  The material component of thi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short glass rod, a bit of fur, and a bit of iron or lode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Ice Bolt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magic-user opens a small hole in the spa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bric into the supernatural cold of the para-elemental plane of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brings forth a shaft of solid para-elemental ice 6 inches thi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feet long (the hole is opened for only a very brief time)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hits with great force, causing 3-30 points of damag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act alone.  If the target saves vs. petrification, only a glan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 is dealt, and the victim suffers only 1-10 points of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dditional save (also vs. petrification, and at +4 if on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ing blow was suffered) must be made, or the victim will be stun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1-6 rounds from the force of the b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ce absorbs heat from the nearby air, and this causes 1-6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d damage (no saving throw) to all within 5 feet of the bolt's p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ithin a 10' radius of the target creature.  The bolt shatters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ing its target, and the victim will suffer an additional 4-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of cold damage (2-12 if only a glancing blow was suffer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-using creatures take double damage from the cold caus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lt, while those resistant to cold take none.  Both types of cr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 full damage from the bolt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-based creatures in liquid form will suffer only 1-10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from the blow, and cannot be stunned, but they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 be slowed for 2-8 melee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target creature is struck fully (i.e. fails the initial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), then exposed items on that side of the caster must make a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 crushing blow, and all items carried by the caster must sav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al frost (note also that items on the side struck by the bolt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at -10, due to the cold and the blow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clear gem worth not less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Images of Ikonn (Illusion/Phant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5'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similar to the 2nd level Mirror Image spell (q.v.)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gains 1 mirror image for each level of experience, rath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ing randomly.  These images can appear anywhere within 15'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, and a blurring distortion effect occurs in the casting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and at the end of each melee round which prevents isol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e wizard in the new melee round, even if the wizar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ly attacked in the previous round.  Area effect att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ireball, etc.) can still affect the caster even if his loc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known.  As a final benefit, if one of the images is struck by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nent, the caster may make an unmodified save vs. breath weapon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, the image will not be dispelled by the blow. 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of this spell is a small carving or doll of the caster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ken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Lucent Lance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must be some ambient light available in order for this spel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.  The effectiveness of this spell is determined by the amou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ient light available.  The caster must concentrate for a full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ocus the light into the Lucent Lance, after which its energy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d.  The power of the Lance is such that it can carve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 or soft metal up to 4 inches thick, stone up to 1 inch thick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 metal up to .25 inch thick, this thickness multipli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modifier on the table below.  Items carried by a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are partially protected by that creature's aura, and ga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vs. magical fire (modified as below) to avoid being damag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ce.  Living creatures suffer a base of 1d6 damage, modifi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, with a maximum upper limit of not more than 1d6 per lev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 The Lucent Lance coalesces as a ball of light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hand holding the material component, and shoots forth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um range is reached or until a sufficient thickness of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s its progress.  The Lucent Lance may be traversed over an arc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1' per level of the caster at its maximum range.  The caster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s brightly while the spell is being cast and while it is a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Damage         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of light                                   Modifier        Modif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      --------        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dlelight                                     x.5             +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torch or lantern                         x 1             +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e torches, Light spell, starl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gical dagger                          x 2             +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bonfire, bright moonlight, Contin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ght spell, magical sword              x 4             -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e magical light sources, indir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 filtered sunlight                    x 6             -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 sunlight, Sunray spell                   x 12            -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light source used is a fire of some sort, that fire has a 5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 of going out.  A permanent light effect (e.g. magical swor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gger) will lose its power to shed light for 1d10 rounds.  A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as the light source will be automatically dispelled if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st-3rd level spell, and will have its duration cut by 25% if a hig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spell.  The material component is a small, oblong corundum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th at least 1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Night of the Leonids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 +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n only be cast outdoors at night.  It calls down a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laming meteorites to strike unerringly any targets within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can call down 1d4 meteorites, plus another for every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 of experience (d4+1 at 5th-9th, d4+2 at 10th-14th, etc.). 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eorite strikes a single target, though more than one may strik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target.  Each of these `Leonids' comes blazing down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ens, striking for d6+1 impact damage and an additional d6+1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The material component for this spell is a bit of meteo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Rolling Thunder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' per level radius 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need but throw his arms heavenward and a great 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derclap will sound directly overhead. All creatures within 10'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must save vs. petrification or be knocked prone, suff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4+1 damage, and are automatically stunned for 1 round and deafen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4+1 rounds. Those within one-half the radius of the spell (e.g.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' of a 10th level caster) but not within 10' must save vs. spell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tunned for 1 round, and are automatically deafened for d4+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.  All others in the area of effect must save vs. spells or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fened for d4+1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ilverlight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30'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similar to the 2nd level Continual Light spell in t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s a very bright light (almost as bright as full dayligh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any creature within the area of light which is vulner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 (e.g. wights, wraithes, lycanthropes, devils) will suffer 1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every round that it remains in the area of effect, and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-2 to on to hit rolls and +2 to be hit due to the intense discomf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 by such creatures while within the Silverlight. Alternativel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may throw the spell directly at a single target. Such a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save vs. spells or be blinded for the duration of the spell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ve is made, the spell forms as per usual about one foot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tended target, and its duration is halved. A creature vulner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ilver who is thus targeted need not save vs. blinding, bu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ead suffer d6+1 (2-7) points of damage per level of the caster,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maximum of 10d6+10, and will be stunned for 1d4 rounds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saving throw vs. spells at -2 will halve the dama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e the duration of the stun to a single round. If thrown thu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vulnerable to silver, the spell will not form norm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ardless of the saving throw, as its magic is used up in the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reature. The material component is a bit of pure sil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tarfire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' diameter column, 30'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column of brilliant, blazing silvery-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.  All within 10' of the column not looking away must sav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rification or be blinded for 1 round and dazzled (-2 to hit, +2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it) for an additional 1d3 rounds.  Creatures adversely affec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 light (e.g drow, duergar) save at -3 vs. this effect. 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within the narrow column of fire (most likely only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) is automatically blinded and dazzled as abov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ly suffers 1d6 damage per level of the caster, up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um of 10d6.  A save vs. spells will halve this damage. 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cast outdoors under a night sky, a bonus of +1 per di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is added.  The material component for this spell is a b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 and a shard of crys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ral Wall (Abjuration, 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 yar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0 square feet per level 5' radius at first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reates a wall (which can have any shape the caster desir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ing a sphere) which prevents physical effects which would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normal walls, such as Teleport, Astral Projection, Monk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phase" ability, etc. Any such attempt by a character will fa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ing the character on the other side of the wall. It is,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to simply walk through an Astral Wall. If the spell is lin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n existing physical wall (including one created by Wall of Ston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), the duration becomes one hour per level. The Astral Wall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rupted by Dispel Magic cast from either the physical or ast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. The material component is a piece of parch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ins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6 hour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ipient of this spell gains a temporary increase in intellig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follow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 Ext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   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  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-4 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-8 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-11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-13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this is not cumul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ing Hands II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exactly the same as its namesake except that it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ce the amount of damage and reaches 10'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m Undead (Necromancy, 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orks just like the Players' Handbook spell Charm Mons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that it only works on un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 Magic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it on a magic item and it permanently renders that i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tectable by Detect Magic (great for hiding magical trap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Charm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 per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ill reveal whether or not a recipient is under the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charm spell, provided that the recipient fails his saving th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ten persons can be checked before the spell wanes. The caste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5% chance per level of determining the exact nature of the ch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(or spells) which affect the recip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Teleport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Concent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4"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ing casting this spell the caster gets an impression whe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 arrives via teleport, enters or leaves the prime material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rea of effect. The spell lasts only while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es on it. The impression will not reveal the location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nge in which the effect occ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hance Illusion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0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1 round per level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illusion in a 3"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one way for illusionists to add actual "substance"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pells.  Up to two rounds before casting an illusion (not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antasmal force, improved phantasmal force or spectral force)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ist casts this spell on the area in which the illusion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lly appear.  Once cast, the illusion then does 10% of the ac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that it would do if it were real if the victim made a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 against it, and is treated as normal with respect to armor cl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, etc., if the victim failed the saving throw and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gnize it as an illusion.  The illusion also becomes armor class 1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ains 10% of the hit points it would normally have; how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ary creatures may never have more combined hit dice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illusion is not cast in the enhanced area within 2 roun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r spell will be wasted.  Multiple enhance illusions o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 will cancel each other.  This spell can also be u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junction with shadow monsters, demi-shadow monsters or sha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ng 10% more realism to that already inherent in those spell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ing the perceived armor class by one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hance Illusion is attributed to the deceased illusionist Scaur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erlin, who died in a magical duel with a grey slaad he summon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equently released.  This is reputedly the only spell Scaurlin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ote in his once-promising car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Action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5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grants the recipient the benefits of Protectio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lysis, and the additional benefits of being able to f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penalty in a constricting environment (such as water, W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, Entangle spells, etc). It does not affect paralysis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ing, unless it is cast specifically to counter such in which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gives no further bene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eous Form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d6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caster to turn the creature touched into a p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ud of gas, for the duration of the spell. If the creature touche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unwilling recipient of the spell, he gets a save, with a success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negating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s effects are identical to that of the Potion of gaseous fo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regards to movement rates, and the effects of a Gust of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, though the caster, if he casts the spell on himself, can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gaseous at any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g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, see be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is spell, the next spell the caster casts will be held (will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effect) until either the duration ends or the caster say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word that will set off the spell.  The Spell that is held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level or lower, and a magic user can only have one spell hu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given time.  For those spells that require a direction or a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 (like pointing a finger for lightning bolt), the caster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o say the keyword and point at that time.  It takes one seg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held spell to go off (no casting time, only initiative)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should be given a bonus of +2 (in d6 initiative system)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4 (in the 10 segment system).  When the keyword is spoken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, it is only letting go of stored energy.  The caster still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% of his activity left in the round:  the caster can make one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cast one first or second level spell late in the 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to be held must be cast with extreme caution.  It will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ce the casting time and twice the components it would normally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ast that spell.  If the caster tries to cast another spell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spell is hung, the hung spell will fizz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material components are needed to cast the spell hang, but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ed to cast the next spell after are d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Spirit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2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to 4 spirits in a 20' cu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paralyses creatures which do not come from the plan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on, including conjured spirits and spirits possessing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. If the spell is cast at 3 or 4 spirits, each get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modified saving throw. If two are being enspelled, they save at -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re is a single target, it saves at -3. Held beings remain a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vents around them and can use abilities which do not require mo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speech. The material component for this is a straight piece of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d Armour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identical to the first level spell Armour although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s its wearer an armour class of AC 2. The Armour lasts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led or until it has received 16 + 2 points per lev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worth of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The armour does not absorb damage nor is it ordinarily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ill work with a shield (fighter/mages only), DEX bonuses, and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al protection devices, like rings and cloaks of prote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it will not protect a creature wearing artifical arm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ificial armour includes all manufactured armours, but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 skin or hides that are a natural part of the creatur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small piece of finely cured blessed le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he caster must rub all over his body while casting. Note: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 is reus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 Radio (Alteration, 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0'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prevents all magical communication spells of first or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from crossing the boundary of its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Prismatic Snowball (Conjuration, Alteration, 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+ 1 round per 3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 per snow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ast, this spell creates a pile of coloured snowball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feet.  The number of snowballs is equal to the dura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n rounds - 2 at 5th level, 3 at 6th level, 4 at 9th level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can throw one snowball per round as if he or sh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cient in snowball throwing.  Other characters can also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balls, but they will suffer a non-proficiency penalty fo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unless they have taken a proficiency in snowballs).  The snowball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nge of 30 yards, plus 10 yards per Strength point of the thr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1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nowballs do no physical damage when they hit; however, the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 that vary with the colour of the snowball according to the ch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.  In order for the snowball's magic to work, the target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with it (a successful "to hit" roll required).  The snowbal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only affects the creature hit, even if the spell it duplic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 greater area of effect.  The snowballs are always picked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n in the order given, starting with red and ending (ass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caster is high enough level) with vio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 Colour  Save vs.       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  ------  ------------    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    Red     Spell           Charm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    Orange  Spell           Faerie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    Yellow  Poison          Taunt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    Green   Paralysation    Sp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      Blue    Paralysation    Glitterd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    Indigo  Spell           B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      Violet  Wand            Tasha's Uncontrollable Hideous L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*) If the yellow snowball hits on an unmodified die roll of 20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has been hit in the face and has eaten some of the snow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then make an additional save vs. poison at a -4 or be viol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 (no attacks, armour class worsens by 4) for a number of hours eq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caster's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e spell are a small rainbow-colo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Missile II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mprovement on the first level Magic Missile allows the cast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1 missile per 2 levels of experience.  Each bolt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ly targeted and does 1d8 point of damage. The spell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number of missiles every round until the caster is hit or en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After the initial casting the missiles have a speed factor of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and the caster may move, or engage in any other action bes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casting after the missiles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ta's Pattern Transpor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caster can move himself and other material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attern to another Pattern. The two Patterns must have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 and the destination Pattern must be at least as big in radiu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rce Pattern. Both Patterns must be known to the caster (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s) and they must be laid flat. The destination Pattern mus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upporting any object (even partially). The destination Pattern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be uncovered such that there is room for the in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/obj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ll of the above conditions exist, then casting the spell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 the caster and any objects/creatures which are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by the source Pattern to the destination Pattern. All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ed will end up on the destination Pattern at the same ratio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ce to the edge as on the source Pattern. That is, if an objec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way from the center to the edge on the source Pattern, then i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alfway from the center to the edge on the destination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gardless of the size of the destination Patter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bject is considered to be completely supported by the patter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weight is supported by the material inscribed in the outer 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Pattern or by something which is itself completely supp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means that a person held in the air by another will be transp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if the holder is completely supported. Flying creatures mus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flying at the time of trans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ast the spell, the caster must stand in the center of an undam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and cast the spell. In the first round of the casting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will begin to glow (each colour of the Pattern will emit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 colour). Over the next eight rounds, the Pattern brightnes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ase to approximately the same as outside on a sunny day.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word of the spell is stated, the brightness of the Pattern dou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l completely supported objects/creatures are transpor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ination Pat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destination Pattern is not available (see above),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ed objects/creatures are returned to the source Pattern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second (and the source Pattern's save is at -4). The sou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is subjected to some heat and other energies in the cour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nsport. These energies cause the source Pattern to make a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be damaged (a single crack or burn mark will alter the Patter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der it unusable). The destination Pattern is not subjec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amount of energy, so it does not need to make a saving th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ing conditions at the destination Pattern do not change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nsported creatures will have to adjust to the current l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-2 rounds, depending on lighting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Tossing a rug over an inlaid Pattern prevents incoming transp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Rolling up a rug/cloth Pattern prevents incoming and makes it eas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ransport the Pat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The only bi-directional Patterns are exactly the same size (h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ttern Image spell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The caster must remain in the middle for all of the casting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/objects also transported only have to be on the Patter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seg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Magic Bow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 (arrow range as per normal bow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y's Magic Bow causes a magical force to propel object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fingers much as a bowstring. With arrows, the effect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 the caster to release one arrow per round, each arrow atta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fighter of 1/2 level of the spellcaster. The advantage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the fact that the arrow attacks are not magical: thus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magical saving throw involved for the target, so if the caster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o-hit roll (at 1/2 his level on the fighter table) he hits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target is, say, in an anti-magic shell, or in a Cube of For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s Out All Magic, or if the target is magic resi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probably a material component (say, a length of string ma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 thread, or something like that) but the arrows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 - i.e. they're not consumed, and you might be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laim some of them. Also, magical arrows would prov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bonuses to hit/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ten Ground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ircle of radius 2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an area of the earth to bubble up molten lava i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. After the caster spends one round casting, us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s of sulfur and lava rock, the spell begins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round the ground tremors slightly, and those not wearing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covering such as metal boots can feel a slight warm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econd round of the spell the heat becomes very pronounc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ignite paper, cloth, and dry vegetation touching the ground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ople in the area of effect did not announce that they were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round, they are going to be inj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third round the ground becomes molten lava, wooden furni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sts into flames, and metals with low melting points start to s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 in the area of effect takes 3d6 damage, 2d6 this round only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thick shoes. In each additional round spent in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a person takes 3d6 damage, and any items carried by the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safe vs. fire or be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tense heat of the lava may cause structural damage to wall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ear or in the area of effect. Wooden walls will be destroy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just like wooden furniture. Protection from fire will protec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but not his items from this spell. Note that lava rock is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obtain in most medieval settings, and that the lava genera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ill not work as a component for later casting (it's 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magic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from Chaos, 10 Foot Radius (Abjuration) Rever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feet radius sphere around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the same as the first level spell protection from cha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 except with respect to its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's Trigger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Up to 1 cube foo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igger spell is designed as a defensive spell. When it is ca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defines a volume which must be at least 1/2 foot in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ension. This area begins to glow faintly. The caster then ca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spell directly upon the Trigger's area. The Trigger's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must be touched by the caster when applying the second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low then vanishes, but both spells remain. The second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by the Trigger until someone enters or touches the Trigger's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ffect. At this time the second spell will go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t is an area effect spell (e.g. Fireball, Web) it will be cen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enter of the Trigger area. Other considerations (the dimen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web, for instance) must be specified at the time of cas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spell. The effects of the second spell will be appli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ho triggered the spell. A saving throw is applicable only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 by the second spell. If the caster is in or tou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gger's area of effect, it will not go off. This allows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scort others safely through the trapped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ossible use for this spell is two triggers overlaid in a corrid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with a Fireball, and the other, placed slightly behind the fir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wall of force. If a person enters the regions from the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, the Fireball will go off, and the wall of forc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tly restrict the blast to one direction. If a person ent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s from the other direction, the wall will trigger fir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 him from the blast. The spells will last until triggered, bu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spell is not applied immediately, the trigger will only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urn per level of the caster. The material component is a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rl of not less than 500 GP value per level of the second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nstruct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p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temporarily resurrects an item that was shattered, burn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ed, so that the forensic wizard may study it. He must g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uch of the debris as possible, for otherwise the object can b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ally reassembled, in which case it may be illegibl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dentifiable. The object will be very fragile, but it may 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 of various divination spells such as identify or reveal ow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drop of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lay (Divination, Illu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400 square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past events to be re-enacted in the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play will consist of a three-dimensional, transparent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imposed over the area of effect. The wizard can freeze the a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 it, scan rapidly for a desired event, or skip to any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range of the spell, as given in the table below. An hourglas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          Spell 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         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- 9           1 day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- 15         1 month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- 17         1 year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+             1 century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ed of the search is determined by the DM and limit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itude of the event in question. It would be easy to sp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age of an army, for example, even when scanning at a month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, but spotting a pick-pocket would require a real-time 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Electricity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as noted above, this spell is identical to the 2st level drui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resist electricity (q.v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Fire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as noted above, this spell is identical to the second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ical spell Resist Fire (q.v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huva's Spellscan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4 hours + 10 minute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yards per level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d the caster is conscious and within the area of effect, h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made aware of any spell-casting conducted in that area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icular spell cast is not made known, but the location of the wiz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, precisely if the caster is familiar with the area, gener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.  The notification is sufficient to disrupt cast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ess, unless it is consciously suppressed before casting (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ressed, caster does not realise the scan was triggered). 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 handful of crystal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ball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" + 1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"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nowball is an explosive burst of cold gas, which comes into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loud "whoosh" and delivers damage proportional to the lev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e who cast it, i.e. 1d6 per level of the spell cast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owball doesn't expend a considerable amount of pressure, and i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erally conform to the shape of the area in which it occurs,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ing an area equal to its normal spherical volume. [The area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overed by the snowball is a total volume of roughly 33000 cub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]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ides causing damage to the target, the snowball freezes all liqu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its radius. Items exposed to the spell's effects must m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 to avoid being affected. Items with a creature which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aving throw are considered to be unaffected. The mage point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 and speaks the range (distance and height) at which the snow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o come into being. A streak flashes from the pointing dig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it impacts upon a material body prior to attain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described range, blossoms into the snow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creatures fail their saving throws, they all take full hit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from the spell. Those who make their saving throw manag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dge, fall flat or roll aside, and thus take only half damag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of the spell. The material component of this spell is a h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 filled with water; suspended in the water are tiny white quar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kes. [cf. Fireball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oric's Magic Tracker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d4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0'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caster is able to illuminate the tracks of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of which he has a some item that was in contact with the be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turns equal to the caster's level previously. The item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nything from a shirt, to a scrap of hair, or drop of bloo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s are only visible to the caster, and only tracks within the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ffect are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only illuminates tracks within the spell's area of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ch moves with the caster), and will only illuminate tracks mad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olid surface (i.e. if the being being tracked took to fligh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ve into water, the trail would end there).  However, if the cast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le to reach the spot where the trail was resumed (i.e. the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tracked wades out of a river at a certain spot), the caster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me tra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up to the caster to determine which direction leads to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 tracks (i.e. which are coming and which are going), alth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does illuminate a "footprint" of the being which i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ed. The spell will allow the caster to track the being i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ed walls, and even if it tried to obscure its path, by thr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t over it. Objects over 3" thick covering the path, however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cu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e spell is some thing which had bee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with the creature to be tracked, up to the caster's leve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previously. Once the spell is cast, the caster need not carr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em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oric's Trance (Divination, 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foot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caster to mimic the actions of a cre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d the actions occurred within a number of turns equa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level. During the casting of the spell, the caster must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object which the target creature was in contact with for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ound, and that contact must not have occurred more than the ca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in hours prev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casting the spell, the caster goes into a trance, during which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es all control of his actions (save vs.  spells at -4 to b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), and begins mimicing the most recent actions of the targ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d the actions occurred within the area of effect. The spell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llow the caster to mimic actions of which he is incapable, s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ing walls, or broad jumping 20', and the caster merely imitates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the target may have cast, and doesn't actually cast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though observers may recognise the spell he is attempting to cas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target did something which would take it outside of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, such as rapid movement beyond the abilities of the caster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ation, the spell is br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must decide how far back in time he would like to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micing the actions of the target. The actions of the target may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beyond the original area of effect, but there is a 1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us sphere over which is deter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has the option of casting such movement spells as f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ther fall, prior to Trance, to facilitate movement such as climb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ven flying, and to take the pain out of such actions as f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f the target was a clutz). The target must be man size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o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's trance will be broken by such things as damage, slapp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ther unpleasant stimul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l Safe (Abjur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day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Necromancer stores the soul of the recipien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 of jet, the material component. While his soul is thus protec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aracter suffers a penalty of -2 to attack rolls and saving thr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not heal naturally, and magical healing functions on him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half normal efficacy. If the character is slain by undead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effects of this spell, however, his soul cannot be corrup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ced to rise as undead itself (though the body can st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imated as a zombie or skeleton). If the soul safe is destroyed, or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expires, the soul will return (across any distance) to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, unless that body is dead, in which case it will journey to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 resting place. This spell affects only races with sou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warves, halflings, and hum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Call (Conjuration/Summoning) Rever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ummons one incorporeal spirit of hit dice equal to one hal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level from the astral plane. The round after it is summon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ill begin to perform services for the wizard. In its native fo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a powerful Unseen Servant which can go up to 100 yard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, lift 50 pounds per hit die, and fly at 18". This form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nch for 1d6 damage, AC 0, and takes one point of damage from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b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ly, it may provide animating force to a body or statue, in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 it uses whatever weapons or armour are available (a stone stat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AC 0, damage 2d6 or by weapon, move 9" unless affixe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essing wing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ly, it may attempt to take over the body of one enemy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ing so affected is allowed a save, and the spirit will be for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he astral plane immediately if the save is successful.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fails, effects are as a Domination spell for the dura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Call, but the domination cannot force someone to use magic (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would not understand the instructions). A spirit who has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1/2 of its hit points left will be unable to possess some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piece of can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's Improved Floating Disk (Evocation, 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turn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an improved version of Tenser's Floating Disk. The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ment is the speed of the disk - now 30". The disk can als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3' to 30' off the ground/water. The disk movement is ba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 to the caster, which prevents the caster from riding thei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k. However, if two casters use this spell, they can ride each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ravel. This travel can either be in the form of indepen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 (tricky to communicate since somebody else is steering you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master-slave. In the master-slave travel, one caster steers a di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he rides on a disk which stays the same distance from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1 &lt;---&gt; S2 &lt;---&gt; 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1 is the master and riding in the back (caster 3's disk).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is in the front riding on the master's disk - his own disk stays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behind him. Caster 3 rides in the middle and his disk also st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 feet behind him. Caster 1 steers the chain while the other two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, eat, cast spells, etc. I have this written down at home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e that all other parameters are the same as Tenser's Flo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ew Past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one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a circle of radius 5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is cast on an area, and allows the caster to creat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-dimensional image of the past in that location.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es the time in the past by the material component: one g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 equivalent of gold dust is used for each hour back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ewed. Thus if the caster uses 24 GP worth of dust, he or she can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eriod starting roughly 24 hours in the past through the dur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(a tenth level caster could view the period from 24 hou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st to 24 hours - 100 minutes, that is 22 hours and 20 minutes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s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spell has been cast, the DM rolls 1d20 - 10 to determin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 in the time frame. Thus if the DM rolls 5 - 10 = -5,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ewed is actually N hours and 5 minutes in the past; a roll of 10-10 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 indicates exactly the right amount of gold was consu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should roll 1d20 to determine the clarity of the casting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indicates that the scene comes through as shadows in a fog; a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s a crystal-clear picture. This roll can be repea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equent castings, and represents the difficulty of see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ts that were cloaked by spells that hide themselv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irvoyance also mask out View Past, and can never be seen us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ourth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Acid Rainstorm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4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s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30' x 30' squ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, which functions only out of doors, causes thin stream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sing violet acid to fall within its area of effect.  All with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must save vs. spells or suffer full damage.  The spell infli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d8 per two levels of the caster (rounded up).  All exposed item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rea must also save vs. acid or be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s under heavy cover which is not destroyed by the acid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y shielded from the effects of the spell.  The acid, onc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s the ground, harmlessly disappears.  The material componen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is a small vial of aqua regia and a strip of zi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Acid Resistance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grants the subject complete immunity to acid, up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.  The spell's basic duration is 10 rounds per lev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 However, for every point of acid damage that would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ed by the character (after saving throws and any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s have been considered), the duration of this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uced by one round for every point of acid neutralised by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so protects the subjects equipment from needing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Item Saving Throws vs. acid for as long as the spell is in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small glass vial containing lye and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Ball Lightning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+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4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of this spell can create one to four spheres of g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energy.  These spheres resemble Dancing Lights (q.v.)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can control them in the same way.  The spheres can be mo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120' per round.  Each ball is about 5' in diameter, and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(s) approaching within 5' will dissipate that ball's charg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vs. spells results in half damage, indicating that contac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an air gap.  Note that more than one creature approaching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' in a single round can be affected by the ball is that occ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rge values a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lightning ball        4d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lightning balls       5d4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lightning balls       2d6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lightning balls       2d4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Chill of the Void (Evoc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0' wide path, 5' per level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brings forth a wave of supernatural cold, rolling forth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's outstretched arms to the maximum area of effect.  Its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cuum kills all normal vegetation in the area except for trees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50%-100% chance to survive (DM's discretion, based on siz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 environment).  This cold inflicts 3d4 damage and the vacuum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3d4 to all living creatures within the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getable and fungoid monsters suffer double damage from 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piece of 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Elemental Form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of this spell enable the spellcaster to transform the matter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's body into the stuff of a particular elemental plan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mental form enables the character to engage in normal combat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mental of the same or opposite form (i.e. water would allow com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 water or fire elementals), or an elemental creature,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ing a magical weapon to hit.  It also provides protection v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element as if a ring of warmth (+2 on saves, -1 per die of dam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enerate 1 hp of elemental-caused damage per turn).  The subjec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exist without danger on the appropriate elemental plane, and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normally there.  It does NOT empower the subject with percep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normally possessed (e.g. seeing through the rock of ele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th), but it does prevent elemental damage.  A character possess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 of elemental command who assumes Elemental Form of the same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ins the cumulative effects of both, and IS empowered with sens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propriate plane as if in normal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is spell is cast on the prime material, the spell will last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level of the caster.  If cast on the appropriate elemental pla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in the border Ethereal of that plane, it will last 12 turn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.  If cast while on an elemental or para-elemental plane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form assumed, start with the base of 12 turns per leve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ve the duration for each plane removed.  An Elemental For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tion to the plane the caster is on (air vs. earth, fir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) cannot be assumed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small amount of the appropriate elem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(a handful of clay or earth or a torch flame will suffic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Firefall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an improved version of the 2nd level Pyrotechnic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, specifically the "fireworks" application of that spell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ion of the spell functions exactly as the Pyrotechnics spell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respect to duration, area of effect, saving throw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ding effect created.  However, the "fireworks" created by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are more along the lines of a geyser of brightly burning liq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, arcing upwards approximately 60' into the air and rain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a 30' area surrounding the perimeter of the basic fire sou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in this area of effect suffer 2d6 fire damage with no saving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.  Further, a central prominence of flame is thrown upward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, and the caster may direct this column of fire at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within 60' of the fire source.  This plume of fire will infli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d10 damage to the victim, although a saving throw vs. breath weap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to halve this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quid fire continues to burn during the following round,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conditions as during the first round, although the fire is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se and causes only half the damage caused during the first 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ustibles in the area of effect must save vs. normal fire (if s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by the burning spray) or magical fire (if the victim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ral plume fails his or her saving throw or if the central plu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ed at an inanimate object) to avoid being set afire.  A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is within the area of the spray who is targeted by the cent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me will not also suffer fire damage from the spray, as this mi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 is all but lost in the fury of the central prominence.  The sp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fall within the area of the original fire source, but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30' of the perimeter of the fire source.  An aerial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within 60' above the rising geyser of liquid fire is aff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s a creature on the ground would be, and may also be targ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central plume, if the caster so desires. 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for this spell is a lump of pitch mixed with sulfu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tpeter, and magnesium, as well as an existing fire sou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Flames of Falroth (Alteration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onjures an extra-dimensional black flame to surrou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object or creature within range.  This fire has exact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te effect of normal fire, in that it restores creature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s burned to destruction by fire or acid to their original 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ill not restore life to a person slain by a Fireball spell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ill restore the body to full health, such that a Raise Dead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ring the character back to full physical health (though an am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ime equal to the time dead must be spent recover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ychological shock).  Similarly, it will not restore enchantmen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-destroyed magic item, though a Limited Wish spell is capab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oring the lost enchantment to the item reconstructed by the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alr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to restore an item or creature, the target must fail a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 of the same type that resulted in its destruction.  Hence, 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l destroyed by the breath of a black dragon must fail a saving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acid, and an adventurer felled by a Fireball must fail a sav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.  For effects against which there is no save (e.g. W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), assume the save to be as against breath weapon for creature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al fire for items.  It is thus more difficult to restore i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were more difficult to destroy in the first place.  One such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e attempted each round, and as many saves as desired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ed during the use of this spell.  No object can ever be aff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is spell after the spell has been used on it once, whether or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successful.  Once the save is failed, the object will take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 to be fully reconstructed from its remains.  The Flam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roth may be moved to another object or creature at any time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's duration, with 1 round of concentration on the par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ames of Falroth are very hostile to ordinary fire.  They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as a fire extinguisher or sorts, and will extinguish a 10' cub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flame every round.  Magical fire spells must be checked a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 Magic for determining whether the target spell has resist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 of the Flames of Falroth. If this Dispelling attemp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uccessful, the Flames of Falroth will vanish back from wh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cast at an elemental fire creature of any sort, the Flam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roth will automatically cause 6d6 damage to that creature. 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nitial attack, the target creature may make a save vs. spell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3.  If successful, the Flames disappear without causing further h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failed, however, the Flames continue to attack the creature'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ce, causing 3d6 damage every round.  A new saving throw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ed each round, the chance to save improving by 1 each round (-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second round, then -1, etc.).  This continues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is dead, the caster moves the flames away (after which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reature will no longer be affected by the Flames of Falroth)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the spell expires or a save is made--in both of these cas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 dis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re-using or dwelling creature that uses fire but is not nati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lemental Plane of Fire (e.g. fire giant, red dragon, chimera)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be harmed by the Flames of Falroth, but any external fire po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ire breath, spells, immolation, etc.) will cause only half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, as their effectiveness is mitigated by the Flam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bit of green wood, a handful of ashes, a smo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artz crystal, and a piece of obsid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Hunting Pack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5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summons into the caster's vicinity a pack of canine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fight on behalf of the caster, if such is require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sition of the pack will be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1-10   4-16 jack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-60   3-12 wild do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-90   2-8 wo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-00   1-4 dire wo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ck will follow commands to the best of its ability, so lo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relatively simple (attack, return, heel, etc.).  If att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caster or his fellows, all creatures summoned will insta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ear.  The hounds can track as well as a 5th level ranger, and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commanded to perform this activity if it is requested of them (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y allowing them to smell an article of clothing from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tracked, etc.).  The hounds will arrive 1-10 rounds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cast.  The material components are a piece of fresh, unc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t and a finely crafted silver or ivory hunting horn, worth not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100 gp., which must be sounded during the casting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Rainbow Blast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' + 5'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' wide b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very much like the second level Rainbow Beam spell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uch more powerful.  Besides a slightly larger area of effec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ct that a solid object will not stop the beam unless larg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' wide AND formed of solid stone or some such similar dense materi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.e.  the beam is not stopped by mere flesh, even if armoure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be stopped by a ston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does 2-7 (1d6+1) points of damage per level of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wirling, coruscating tendrils of multi-hued light als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ties as listed under the Rainbow Beam spell.  A target re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one or more of these forms of attack takes -1 point of damage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 per attack that it is resistant to.  The obverse appli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that are particularly vulnerable to a certain form of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.g. a frost giant is immune to cold, but is not particul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lnerable to fire, so it would take -1 point of damage per di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slime, vulnerable only to fire and cold, would take -5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per die.)  The indigo (holy water) beam does normal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to creatures affected by unholy water (paladins, lammasu, etc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re considered as being resistant), and those affected by ho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(undead, demons, etc., who are considered as specif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ulnerab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ctim is entitled to a saving throw, which, if successfu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s that the beam has missed.  It may hit another targ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.  Also, if a target is struck by the beam, he or she must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petrification or be struck in the face and blinded for 3-6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for this spell is a small diamond worth not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1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Ray of Paralysis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' + 5'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extends his arm, points his finger, and speaks a wor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the spell.  A thin, light blue ray leaps from the ca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.  The intended target must save vs. petrification.  If the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failed, then the creature is struck by the beam and, unle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possesses some innate magic resistance, is paralysed fo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 per level of the caster.  If the save is made, the pencil-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 has missed its original target and continues on in a straight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extent of its range.  Any creature in the path of the beam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the same saving throw or be struck and paralysed.  If the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ually strikes, there is no save vs.  its effects.  Size L cr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save at -1, size H at -2, and size G at -4.  Conversely, size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save at +1 and size T at +3.  The ray can affect only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y event.  The material component is a clear gem or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er worth at least 1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hadowfire (Evoc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' diameter ray, 5' per level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lls forth a seething black ray shot through with vei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fire.  All creatures in the path of the spell will suffer 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per level of the caster, up to a maximum of 20d4.  A success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vs.  breath weapon will result in only half damage.  A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immune to fire or to energy drain will suffer only one-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(one-quarter if a successful save is made).  If the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ed exceeds a target's remaining hit points, that targ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ed.  The material component is a black opal worth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heet Lightning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' square area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very bright flashing jolt of sheet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the area of effect.  All those in the area receive 4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damage with no saving throw.  In addition, those within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vs. petrification to avoid being blinded for 1d3 rounds and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vs. breath weapon to avoid being stunned for 1d3 rounds. 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ing large, mostly metallic weapons (e.g. swords, battle axes)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partial metal armour (studded-chain) save at -2 v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nning and suffer +1 per die of damage.  Those in full metal arm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plint or better) save at -4 vs. the stunning and suffer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 The material component is a bit of fur and a sheet of f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 worth at least 5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gil's Fire Bolt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yards +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creates a powerful bolt of plasma that in inflicts 1d8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amage per level to anyone in it's area of effect (maximum dam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d8). This bolt is 60' long by 5' wide, it cannot be forked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ks outward much like a lightning bolt. It does not refl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. If the Firebolt hits a wall the plasma spreads out in 5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us hemisphere, anyone in the hemisphere takes damage. Thus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to hit someone standing near a wall twice with the Firebo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with the bolt and once with the hemisphere. The Fireb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 sets fire to anything combustible in the path o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misphere. The bolt has the same penetration ability as a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lt. The material components are: a stick, a bit of sulfur, and a d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oyal honey. All are consu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it's Backstabbing Surprise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8 feet radius semi-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 or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provides protection against backstabbing. When the recip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pell is backstab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recipient which blows back and out to form a semi-sphere 8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radius. All within the area of effect, the recipient not inclu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6d4 + 6 points of acid damage. Note that the backstabber get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(due to surprise and proximity), all others receive half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successful s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ckstabbing attack is any physical attack or combination of att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ted from behind which causes damage equal to 1/5 or mo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s hit points at the time of the attack, assuming the attack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8 feet of the victim when the attack is initiated. The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ffect until dispelled or discharged. This spell will wor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bination with other defensive sp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100 red ants which must be roll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s hands, the husks then thrown over each should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, and the juice rubbed into the recipient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om (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hour per level + 1d6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Broom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tch uses this spell to enchant her broom with the power of f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oom flies with a movement rate of 30, minus 1 per 14 pounds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2 pounds which it is carrying, and it can climb and turn at an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30 in response to the verbal command of its mistress. Whil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ment lasts, the witch can summon the broom from up to 30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. The material components are a broom, which is not used up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, and a feather, which is. The long casting time is necessa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the command words, but if the spell is recast on an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ed broom, it has a casting time of 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os Vision (Illusion/Phant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" radius sphere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offers some protection from teleport spells by consta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ing and shaping what an area looks like.  Thus a mage cannot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gathered previously to teleport to the effected area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ings will have seemingly changed.  Objects located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 or entering it will be effected also, first appeari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bject or animal and then shifting to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use found for this spell is as a trap.  Slimes, molds and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that don't need senses to attack can be placed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 and effectively are in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attacks on anything in the area of effect is hindered by a -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r to hit.  Note that true seeing and similar magics that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illusions will likewise penetrate this one.  No damage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n by being in the illusion. ( Unless from something else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there of course! )  The main purpose is simply to consta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ian's Insulated Envelope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e to his personal dislike of lightning the archmage Damian craf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to specifically counter its harmful effects. When cast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seems to cover the caster in a pale blue light resembl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elope. Once cast the caster gains 2 Benefits (much like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A save vs. lightning at + 2 indicates no damage to the caster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led save merely indicates Half damage. If at any time the cast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by any acid or acid spell the caster must save normally or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If any melee attacks are made on the caster, on a successful str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takes normal Damage but so does the atta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thought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essentially telepathy with a corpse, as the forensic wiz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es the brain of the deceased for specific data. The dungeon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decide if the information sought is basic, well known, me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, or forgotten. The table below lists the chance of fin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and the amount of time required by the search (if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n fact possible), but the DM can altar these numbers if the bod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particularly advanced state of decom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of         Chance of      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    Finding         Required        Exam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     ---------       ------------    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c           96%             1 round         Name and profes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Known      70%             2-8 rounds      Relating to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mis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          30%             3-12 rounds     Relating to pre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mis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otten       2%              11-20 rounds    Overheard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ill continue as long as the wizard concentrates, bu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round there is a 1% chance of that he will go insan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pair of metal helmets, linked by a c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ja Vu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throws the victim back to the location he or she occupi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nt in the recent past. It does not turn back time, it me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s back along the victim's "time line." This restriction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istance that the magic must overcome much less than a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eleport other" spell would have to fight. Deja Vu sends the vict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sition he or she occupied 1d6 hours in the past per lev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victim would be placed inside another object or creatur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is placed in a random direction along his or her time line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unobstructed location is found. The material componen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-keeping device which is destroyed at the time the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ised by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y Blink (Alteration, 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4-24 cr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enemy blink if save failed. Otherwise like blink. Good for us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emy near cliff or large body of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t make people save twice, ie, "I've got 12, I use them all o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him save 12 time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of Time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-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casting this spell, the death master's hand will bear a bane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se, for the next creature he touches (possibly requiring an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) will instantly become 4d10 years older. The spell lasts fo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per level of the caster or until discharged, and it can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Person II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like hold person except as noted above and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 is made at -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ro Shield (Evoc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Pers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casting this spell, the mage appears to be covered in a mi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. Variation A is coloured blue or green; variation B is colo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olet or blue. Any creature striking the spell caster with body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-held weapons will inflict normal damage upon the mage,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er will take double the damage so inflicted! The other power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epend on the variation being us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A: Any electrical attacks will be saved at +2 on the di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do either half damage (if save is failed) or no damage at all (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is made). Acid based attacks are normal, but if the mage fai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d saving throw, he sustains double damage!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for this version is a bit of tree g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B: Any acid attacks will be saved at +2 on the die and will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half damage (on an unsuccessful save) or no damage (if sav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). Electrical attacks are normal, but if the mage fai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the required save he sustains double damage from that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for this version is an alkylaine sub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d Magic Mouth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Magic Mouth but can speak command words to activate magical ite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sh spells etc. (but can not cast spell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Headless Flying Roasted Pig (Summoning, 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summons a pre-prepared headless flying roasted pig. The p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es at a rate of 30, and is under the control of the caster (who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it his or her full attention).  The pig is magically funny;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looks at the pig (except the caster) must save vs. spell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that the pig is in his or her field of view or fall down laug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the pig leaves.  Laughing victims are at a -2 "to hit"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exp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s with an Intelligence of 4 or less, and are meat-eaters,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acted to the pig's delicious aroma and must save at a -6 or sp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t of the spell's duration trying to catch it.  If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getarians, they are unaffected.  Those with Intelligences of 5-9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the laughter effect at a -4.  Those with Intelligences of 10-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at a -2.  Those with Intelligences of 15-19 save normally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who are more intelligent than that are unaff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g cannot be caught or attacked; those attempting to do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 succumb to the laughter.  The pig has no other att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ides its magical nature.  It can be Banished or Abjured; Dis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merely terminates the caster's control over it.  If the Dis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is successful, the pig will leave 50% of the time and stay 50%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, the magical laughter effect will not be dispelled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will become vulnerable to the laughter's eff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are a baked, spiced apple and a hummingb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ther.  Additionally, a pig of no less than 50 pounds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eaded, roasted and otherwise prepared ahead of time; this pig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have to be carried with the spellcaster but must not be eaten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consumed by the spell at the time of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Morning After (Alteration, 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Vari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1 intelligent crea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takes effect after the victim has had a minimum of two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leep.  The victim looses all memory of events that occured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 the spell was cast and when he or she aw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ctim will remember the existance of any material components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ffects of the spell last 1D6 rounds per level of the caste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should not be told the duration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bril's Anti-Magic Shield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cipients of this spell are made more aware of the magic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and are also more able to affect it. They therefore have a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ce of 5% per level of the caster.  A dispel magic is only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likely to dispel this spell.  Note: this spell only effects M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in's Mental Map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 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0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mile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doors only, this spell gives the caster an aerial view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ryside within 1 mile of the caster.  Only large features vi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bove are noted, like rivers, woods, fields, large building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ings, but not people, caves, small streams, or the like.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powdered pineal g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mic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forces some humanoid creature in the caster's line of s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gin mimicing his actions. The creature's actions will dir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lect those of the caster, regardless of position or orientatio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will be frozen momentarily at the onset of the spell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at segment of inaction, the creature begins mimic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an be potentially harmful for the target, if say for exampl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waves his hand in the vicinity of his neck, and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s to be wielding a 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e spell is cast, the caster need not be able to see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target to mimic his actions. The target does get a second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forced to do actions that are obviously lethal, such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orementioned hand waving example. If the target passes out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of the spell, the spell is br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e spell is a small ivory figurine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ken to bits in the casting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Multiplication I (Evoc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must be fired within the next two segments. Makes 3-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s out of one. Only normal missiles are aff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ff disappears one round after shooting, but effects stay. A na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assin in my game used the fifth-level version of this spell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-poison darts to capture a P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to roll to hit for each missile, by the way. However, i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missile hits, you have a +3 on all there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gative Bolt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" + 1/3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bat spell projects a bolt of negative energy.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actitioners believe it to be merely energy from the negativ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... Said Spellcasters are wrong. The spell actually projects 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-matter in a bolt of anti-energy. Materials affected by the b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d to disintegrate and be consumed... Spell wards and defences t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issolve also. Specific defences exist for the genre of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ilar to this one but they are secrets kept for self-def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lt only does 1d3 per level of the caster but it also h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of dispelling first and second level defensive spells.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through fifth need to make a saving throw based on tha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to save and sixth level spells only fail on a 1. Th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 of any such affected spell is usually reduced on a rati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vel of the spell (GM decision as to what, though I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gest more than 1/2 durati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from Domination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5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protects the effected creature from all sorts of dom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. This includes psionics and spells which do dom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's Mage Lock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por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e Lock spell is an advanced form of the Wizard Lock spell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wo main changes from the latter. First, while the spell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, the portal cannot be damaged or destroyed by any physical (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al) means short of an elemental. Note, however, that magical m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estroying the door (e.g. Fireball, disintegrate, etc) still work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, and if the door is destroyed, the spell is broken. If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ispelled or negated by any means whatsoever (even temporarily)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al will crumble into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, the spell has another application; it can be placed up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. The effect of this is to allow anyone wearing or carr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to open any Mage Locks by the same caster. For example, if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athe's Mage Locked bracelets was worn, the wearer could open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Mage Locked by Rathe (but not by any other mage).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half a pound of iron filings for the first applicat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 GP worth of diamond dust for the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Acid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similar to the third level mage spell resist electri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, except this spell provides some protection from acid and ac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attacks. The material component for this spell is an alkyla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huva's Counter-Scry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8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0 yards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will automatically detect any scrying attempt in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.  The scryer must make a save vs spells to realis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ying is being tampered with.  If he does not immediately termin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rying, the caster of the counter-scry gets a clear ima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y and a general location.  He can cast any ranged spells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k at the scryer, who receives all normal saves.  The cast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-scry can also simply jolt the scryer, causing the connec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terminated.  The detection of a scrying attempt will interru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-casting.  (It is suggested that "detect scrying" be made a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spell, with a more limited duration and vaguer descrip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y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huva's Tracker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 or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e casts this spell, and hurls a small carved scarab at a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range.  A creature or object in a creature's possession ge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to avoid the scarab. It clings invisibly to its victim, noti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in a determined search.  The caster then always knows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is (distance &amp; direction), provided it is within one mile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and the target is not enclosed in lead.  The tracker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ewed each morning by recasting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 Wall (Abjuration, 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 yar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0 square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exactly like Astral Wall, except that it additio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bids magical or mystical sensing through the wall. Th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irvoyance, detect spells, mystical detection abilities, a basilis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ze, etc. will not be able to pass through a shadow wall.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 (including the duration increase) are as Astral Wal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piece of paper with a Blindness Glyp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ing or Symbol inscribed thereu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 II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5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the same as the first level sleep except as noted.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to be effected by the sleep spell must be within the 4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us sphere created upon completion of casting. The sphere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ed on a creature or object within sight and not an area;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 the area of effect can not be reduced, although the caster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 during its casting that creatures closest to the center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ed first dependent upon the hit dice of those cre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 of creatures that can be effected is a func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level: for every 2 levels of the caster, 1d6 hit dice, rou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, can be effected. Example: A fifth level wizard could affect 3d6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ce of monsters. Monsters with 6 + 1 hit dice or more are uneff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er of effect is determined by the caster although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not be in the area of effect upon spell completion or risk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. The creatures with the least hit dice are affected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ependent upon the casters wishes, additionally creatures below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 hit dice may be excluded), and partial effects are igno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is a pinch of fine sand and r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dals, or a live cr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oric's Animal Awareness (Divination, 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caster is able to take control any any small (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y) creature of less than 1+ HD in his line of sight. If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bove animal intelligence, it gets a saving throw versus spell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save indicating spell failure. The creature is at -4 to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caster has a good grip on it for the duration of the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. Those creatures of a non-magical nature of less then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ence do not get a save. Those of a magical nature get a sav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e caster has control of the animal, while concentrating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, hear, etc through the animal's senses. He can also contro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imal's actions, even special movement, such as flying, swimm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rowing, although the if the caster attempts to get the creatu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something not below itself on the food chain, the animal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75 - minus caster's level) percent chance of escaping the gri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While concentrating on the animal, the caster is incapab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other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can maintain control of the animal up to 100 yards away,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the caster. Those seeing the controlled animal will notic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nge behaviour it may be exhibiting, if they make the appropr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ception checks (i.e. INT check, or save versus paralysation)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broken if the caster ceases concentration, or if the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more than 4 HP of damage. Otherwise, the spell lasts for a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three levels of the caster (i.e. two turns at fourth, thre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nth, etc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e spell is a bit of food, which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imal would find appetising, which is consumed by the caste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oric's Fly on the Wall (Divin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spying device out of an ordinary flying ins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casting the spell upon an insect, living or dead, the spell gr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bilities of limited clairaudience and clairvoyance, center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sect.  The mage, while concentrating on the insect, can hear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 within 15' of the insect. Clairvoyance through the ins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is rather disorientating, and the mage is -2 to hit and AC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rounds after breaking concentration. The insect has a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 rate of 6", and its movement is controll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ing 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concentration is broken before the end of the spell durati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drops to the ground, and there is a 75% chance that, if the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umes concentration, it will be too damaged to fly again, al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airaudience and clairvoyance will still work for the remaind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uration. If the fly takes any damage during the spell, s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swatted or stepped on, the insect will no longer fly, b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d that at least half of the fly remains, the clairaudie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irvoyance will still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e spell is the body of a winged ins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ing or dead, which is slain in the casting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rit Skill (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Person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transfers skills from a specially prepared vessel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ng recipient. The material component is a symbol prepared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l Skill, which must be carried by the recipient and disappears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ion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l Skill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lets a wizard steal the class-related skills of a wi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oid victim and transfer them either to the wizard or to a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iner. The victim drops to first level, and regains level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e of 1 per four hours thereafter. The caster gains 1/2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-related skills of the victim (if stealing from a fighter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will gain the ability to wear armour and attack with a THAC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way between the fighter's and the default 20 with any weapo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he fighter is proficient; if stealing from a thief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gain thief abilities which are the average of the thief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ies and the base of 4; in no case will abilities go down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is). Abilities which are granted by a diety cannot be transfer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ay, nor can spellcasting abilities. The transferred abili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after one turn per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symbol of the class to be transfer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ly prepared and costing not less than 10 GP per lev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. If the caster wishes, he or she may imbue the symbol with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lls rather than using them at the time (in which case it will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ear). The primary purpose of this use is to provide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for Spirit Sk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 Trace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0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zard casts this spell on a character or creature who is like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 or employ similar magic in the near future. If the recip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cast teleport (or dimension door, word of recall, etc.)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who placed the teleport trace will receive a mental ima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location. The caster of the trace will then know his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ative to that of the teleporter, and he will be able to use his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ation or scrying magic with maximum accur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Warp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40' cube, 1 creature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combined haste and slow spell. At the time of casting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chooses which application to use. The effects, as well as ra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, and material components are as per the appropr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dark's Conjured Fireball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+ 10 yards per 2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5-foot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uplicates the 3rd level spell fireball in most respect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instead of shaping the fireball from magical energy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ocation version does, this spell actually conjures a ball of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from the elemental plane of fire.  When the spell is cast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interdimensional connection opens between the plane of fi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's plane; the fireball enters through this open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s the targets as directed by the caster.  There is a chanc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xtraplanar creature may enter through the opening as well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 of this occurring is:  20% - 1% per level of the caster (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um of 1%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has the same effects (including damage) as the ev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, but it is slightly harder to produce these effects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ner; this is reflected in the higher spell level and the redu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and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are a piece of flint and a pi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ulph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dark's Conjured Lightning Bolt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0 yards + 10 yards per 2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similar to Uldark's Conjured Fireball except t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jures a lightning bolt from the quasi-elemental plane of light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ead of a fireball from the plane of fire.  The chance tha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aplanar creature enters the caster's plane is the same as tha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jured Fireball spell.  The effects of this spell are iden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at of the normal lightning bolt spell, but the area of effec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a bolt 30' long and 10' wide, or a bolt 60' long and 5'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of this spell are a small metal rod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 of an electric 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der's Librarian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6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minor spir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onjures a minor knowledge spirit to search for boo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erences for the wizard.  It can search for titles, spec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erences, or general subject matter, finding books in the tim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take a reasonably skilled librarian (depends on case)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is freed to concentrate on more interesting matters, s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roughly doubles a wizard's research effici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ifth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-Mile Carrier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s the range of any other spell up to 5 miles. Can shoot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ers but not in a zig-zag shape. e.g. you could cast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 Bolt to start the bolt on the other side of a hill 2 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, but the size of the bolt is still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Aurora Borealis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' per level radius 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a sheet of dancing, shifting light to spr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caster, encompassing any area up to the maximum indica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's level.  The Aurora will last as long as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es on it (concentration can be maintained while mov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-speed, but the caster cannot fight or cast other spells,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ch is allowed), and for an additional 1 round per level after h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eases concen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intelligent creature which views the shifting, dancing patter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must save vs. spells or stand fascinated, watching the inter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lours and lights (cf. Hypnotic Pattern).  A maximum of 2 H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per level of the caster can be so aff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creature actually touching the Aurora will suffer 2-12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, +1 point per level of the caster.  Fungoid monsters, und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reatures native to the plane of shadow suffer 2-12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, +2 points per level, from the effects of 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clear gemstone or crys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m worth not less than 100 gp., a glowworm, and a pin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sphor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Balefire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' x 30' x 15' c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raws upon a nearly colourless arcane effluvium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 of Shadow.  This mystical stuff burns very hot and is extre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cous, but rapidly dissolves in the thick substance of the Pr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Plane.  Those in the area of effect may attempt a sav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 weapon to avoid being covered in the stuff.  If this sav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, they are merely splashed with it.  Even this small amou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is sufficient to cause half damage for the initial roun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burns out in that single round.  Those that fail to save and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ck fully by this ghastly stuff suffer d6 fire damage per two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aster (rounded up), up to a maximum of 12d6.  The Bale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ngs to these poor victims and continues to inflict damag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is reduced by 2d6 each round, and the it burns until all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 is exhausted.  This shadow-stuff burns with a colourless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an only be extinguished by magical means (e.g. Wand of Fl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inguishing, Fire Quench, Dispel Magic, or a magical cold spell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ce Storm, Cone of Cold, Wall of Ice, or Otiluke's Freezing Sp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spells involving ice may also cause impact damag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-be rescuee); even total immersion in water will have no effec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 This flame is so hostile to natural (i.e. Prime Material) ma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t will burn through one inch of wood or soft metal, one qu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h of hard metal, or one eighth inch of stone per die of damag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ould inflict to living targets each round it is active. 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 who is struck fully (i.e. fails to save) must make i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s vs. magical fire for all exposed equipment in each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Balefire clings to him, though these saves are at +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mulative for each round after the first.  Occasional dark gree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flickerings can be observed in an active Balefire. 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 standard opal (not a black or fire opal) worth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0 gp. and a bit of p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Blue Blaze (Evocation, 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Fan-shaped area 50' l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20' at termin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utterance and extending either arm, the caster causes a fan-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t of heated, purplish, acidic vapours and blue flames to leap f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his or her outstretched hand.  Any creature in the area of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save twice (once vs. the fire, once vs. the acid) or suffer 1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2 levels of the caster (rounding up) from each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exposed items must save vs. acid, regardless of the resul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.  Item saves vs. magical fire are only necessary if the a vict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ls his save vs. that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Incantation of Elemental Domination (Abjuration, 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turn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asting of this spell, the wizard must choose one elem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dominance over.  Elementals of this plane cannot approach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' of the caster or attack the caster in any way.  The caster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go this protection if desired, and attempt to charm the ele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f. Charm Monster), applying a -2 penalty to the save.  If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ed, than this total ward against elementals is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y event, any elemental creature (water weird, xorn, etc.) is at -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t and -1 per die of damage when attacking the caster. 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all saves vs. their attacks at +2.  The casters own attack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+4 to hit (or -4 to the target's save) and +6 to damage. 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 affect any elemental creature with any weapon, regardl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level of enchan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may converse with creatures of the chosen element, and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respect him if alignments are similar, or fear (if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strong) or hate and desire to slay (if the caster appears wea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lignments are dissimi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's association with one element results in a saving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y to the caster while the spell is in effect, depending on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ment is chos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     -2 vs. fir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th   -2 vs. petrificatio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   -2 vs. water or col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   -2 vs.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a substantial amount (at least 1 cu' foot)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lement in opposition to the element the caster desir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in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Lightningarmour (Abjuration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bject of this spell cannot be wearing metal armour of any so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 carrying a metallic weapon larger than a shortsword.  Brace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missible.  The creature touched is completely protect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damage of any sort so long as the spell is in effect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is not absolute, having a maximum absorption of 10 poin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damage per level of the caster.  Damage is absorb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armour after saving throws and any other protections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n into account.  The creature under the effects of this spell c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egative electrical charge, and skin-to-skin contact with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will cause 1d4 electrical damage with no saving throw, a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through a conductor.  Anyone striking the protected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conductive object must save vs. paralysation at +1 or dro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due to temporary numbness in the member holding the wea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within 5' of of a character with this spell in effect may c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aint scent of ozone and feel their hair standing a bit on en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of this spell is a bit of copper wire and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d wrapped in c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Moons of Munnopoor (Invocation/Evoc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use of this spell, the caster calls upon the magical influ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other-dimensional Moons of Munnopoor.  The caster can call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of one, two, or all three of the Moons.  This spell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s an area of light equal to the Moonlight spell, centere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and moving with him or her.  However, the area of effect is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% that of the normal Moonlight spell if one moon's power is invok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% normal is two moons are called upon, and 150% normal if all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ns are utilised.  This Moonlight has all of the effects of ac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nlight under a full moon, including effects on lycanthrop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 of this spell is also determined by the number of Moons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:  if one Moon, the duration is 2 rounds per level of the cast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wo, it's 1 round per level; and, if all three, it's 1 round p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 of the caster.  Besides the light produced by the imag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Moons appearing above the caster, each Moon provid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 magic-enhancing effect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 Moon:  All water-related (including fog-, ice-, and steam-rel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used by the caster gain a bonus of +1 per die of damage (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exceeding the normal maximum--e.g. an Ice Storm spell would infli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d10+3 damage, up to a maximum of 30) if the spell causes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, including the damage caused by summoned water elemen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; applies a penalty of -4 to saving throws and -20% to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ce to targets of spells which cause no hit point damage bu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 an unwilling target in some way; or increases the dur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pells of this genre which do not fall into the above catego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.g. Water Breathing, Wall of Fog), doubling duration if a 1st-3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spell, increasing by 50% if the spell is 4th-6th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ht Moon: All spells relating to astronomical phenomena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ed in the same way that water-related spells are aff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Blue M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y Moon:  All mind-controlling and influencing spells us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apply a -4 penalty to saves and a -20% penalty to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ce checks by targets of such sp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are a white pearl or sapphi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 the Blue Moon, a diamond for the Bright Moon, and a silver pea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moonstone for the Silvery Moon.  Whatever the combination of mo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oked, the spell also requires a piece of black velvet along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ed pearl and a crushed moonstone, and a pinch of diamond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aint Elmos' Fire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2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onises the air around the target of the spell, surr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or her with a blue-white, glowing nimbus of electrically char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 in a 5' radius.  The target of the spell may save vs. breath 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-2 to avoid the spell.  This save is at an additional -2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is carrying large, mostly metallic weapons (e.g. swords, ba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xes) or wearing partial metal armour (e.g.  studded, ring), and at -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wearing full metal armour (scale or heavier).  If successful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will suffer only 3d6 electrical damage as he or she dodge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area of effect, and the spell will then dissipate that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a focus to coalesce about.  If the save is failed, the vict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uffer 5d6 damage every round until a save vs. breath 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ith modifiers as for the initial save, but with a +1 cumulative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bonus) is successful, at which point the spell will dissip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creature entering the 5' radius nimbus suffers 1d6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with no save.  Any creature that touches or is touch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of the spell will suffer 3d6 damage with no save if the cont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kin-to-skin, or 2d6 if it was through a conductor.  If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n water, the electricity will inflict 3d6 damage with any conta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d6 within 5', and 1d6 within 15'.  The target of this spell may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d, intentionally try to use the nimbus of electricity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electrical charge as a weapon.  The caster may end thi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any point, if desired.  The material components are phosphoru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of fur, amber, and a bit of cold i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hooting Stars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'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glowing missiles with flaming trails, one for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 levels of the caster (dropping all fractions).  The victim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receives no saving throw, and suffers 4d6 damage from the imp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8d6 from the fiery blast that accompanies the impact.  All within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of the impact point are also in the blast radius, but they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for half damage.  The original intended target may attempt to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petrification to avoid being struck, this save at -4 if within 2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t -2 if within 40'.  If this save fails, he suffers as above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ucceeds, however, the shooting star(s) directed at him continu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straight line to the extent of their range, at which poin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de in a fiery burst as above.  Anyone else in the pat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ing star(s) must save as for the original intended targe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 the victim of the spell.  If the caster has more tha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, he may direct them at one or several targets as des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 within 5' of the path of the missile will suffer 2d6 (sav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) fire damage simply from the heat of the passage of the shoo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.  The material component is a bit of meteoric iron and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eous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pectral Hound (Conjuration, Phant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6 turn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brings into being a quasi-real beast appearing as a war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lack fur, gray ruff and tail, milky gray eyes, and insubsta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ws which make no sound.  The creature will have average (8-1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ence and can converse with the caster in the common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 can fight, attacking as a 2+2 HD monster and infli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-8 points of damage per hit.  It can, however, affect creatures s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by magical weapons.  The beast itself is AC 0, and can take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 the caster's full hit points (rounding up) before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nd can track any creature known to the caster, provid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concentrates on a mental picture of the figure for 2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.  The Hound can follow the trail of such a creature with 10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ty, -5% per hour the trail is old.  The Hound also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ravision to 90', can spot hidden (such as in shadows) things 80%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, invisible objects 65% of the time, and astral, ethereal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-of-phase things 50% of the time.  The Hound normally moves at 12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it can run at 24" for 3 rounds each hour.  Further, the H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cross muddy or swampy ground, or even water, as if were solid, d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.  The Hound leaves no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concentrating for 1 full round, the caster can make us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nd's sensory abilities for as long as desired, though this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 communication beyond normal vocal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nd is unaffected by any spells which alter its form (fles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ne, polymorph, etc.) or restrict or affect its movement (has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, hold, etc.).  If a mind control spell is cast upon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fails its save (saving throws of the Hound are a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), then it wills itself out of existence.  It is further im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oison and death magics.  The hound will speak only to the cas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if the caster is killed, feebleminded, charmed, or otherw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tally incapacitated, then the hound will immediately cea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of this spell are three canine statuettes;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vory or alabaster, one of silver or platinum, and one of jet, ony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idian, or ebony.  These statuettes must be worth at least 2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, and, in the course of the spell, the three merge to beco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tral Hound.  When the spell ends, the Hound simply fades slowly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xist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tar-Powered Magery (In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n only be cast outdoors under a night sky where sta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ble.  The spell requires 2 turns to cast for each level of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is able to cast (e.g. a 12th level wizard can cast 6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pells, and so would require 12 turns).  Upon comple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, the caster's mind and body are refreshed and restored as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had rested a full day.  1-3 hit points, plus the cas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 bonus, if any, are restored if the caster is at less than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th.  The power of the spell also allows the caster to memo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in one-half the usual time, save for first level spells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e memorised in a single round.  During the lengthy casting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, the wizard is suffused with a pale white glow, and is 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re of things going on nearby.  If the spell is interrupted,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being struck by an attack or voluntarily by the caster,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is wasted and the caster must sleep for spells as usual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diamond worth at least 1,0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tarshield (Alteration, 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4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is spell is cast, the wizard's body is sheathed in a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-tight magical screen.  This screen has the appearance of a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sky filled with stars.  Whenever a light-related spell of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 is cast at the creature using the Starshield, the spell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lessly absorbed and redirected back at the caster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ncludes such spells as Light (if cast so as to blind), Col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ay, Sunray, and Prismatic Spray.  An area-effect spell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is the sole target will automatically be reflected in t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-effect light spells in which others are also targeted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ce of being intercepted and redirected by the caster as above eq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caster's chance to negate the spell with a Dispel Magic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tected wizard will be unaffected by the spell in any event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pell is successfully absorbed, those behind the caster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have been in the area of effect of the spell. By mak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 check as if to Dispel Magic, the caster may attem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ass through a Prismatic Sphere or a Prismatic Wall. Dar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(e.g. Darkness 15' radius, Nystul's Blackmote, pries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al Darkness) will also be reflected, just as light spells 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aster may attempt a saving throw vs. death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round to attempt to see through any area of magical dar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normal vision range.  If outdoors under the night sk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can see as if in broad daylight, even through magical area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, and also absorbs stellar radiation, regenerating 1 hit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round that the spell is in effect.  The material component for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a black sapphire and a star sapphire, both of which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th not less than 10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Wizard Light (Evoc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30'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pearly-white globe of light equival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al Light (q.v.).  Within the area of effect, all shad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(even of magical origin) is dispelled, and all hidde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isible creatures or objects are outlined in a pale blue radi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lasts as long as the Wizard Light itself, even if the object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so outlined moves out of the area of effect.  Further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yphs of warding, symbols, and other magical writings and war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ed, glowing a luminous blue, and the area of effect of such 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imilarly outlined.  This spell does not reveal astral, ethereal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-of-phase creatures, nor does it reveal purely mechanical trap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ret doors, although traps or secret doors disguised by or utili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will be revealed.  A mage using the Duo-Dimension (q.v.)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appear as a thin line of blue radiance in mid-air.  Thi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reveal what an illusion is hiding nor the appearance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isible creature (except for its outline), but merely reve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s its presence and location.  Hence, a Cloak of Displaceme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less within the Wizard Light.  The light does not "set off"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s, but it does reveal the form of glyphs and such thing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identification and deactivation.  The material componen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a diamond worth at least 5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ralon's Deflective Plates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 (see be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of this spell creates up to five glowing, circular plat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which hang in the air in a 3-foot radius around the spell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plates move to deflect magical energies aimed at the spell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hich the latter is aware. The plates are effective against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s, beams, bolts and missiles from both spells and magic item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 of these offensive spells has only a cumulative 15% chance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 to be protected against totally accurate spells (such as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), but a 19% chance per plate of avoiding magic requiring a "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" roll (such as lightning bolt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impact with the plates, the offensive magic is deflected at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in a random direction away from the target (roll a d4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t: 1 or 2=same height, 3 or 4=up; and a d6 for direction rel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defender: 1=left, 2=left and front, 3=up in front or bac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val caster, 4=right and front, 5=right, 6=either straight up o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sorbed and destroys a plate). The plates can be brought dow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e or dispel magic, impact with a rod of cancellatio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tter (destroys one plate), or a limited wish or wish. The plates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protect against non-magical attacks or magical attacks of a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listed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end of the spell's duration, the plates disappear two per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all are gone. The material components for this spell are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ks cut from 50 g.p. gems, one for each plate to be invoked;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ks are used up in the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ralon's Deflective Plates is a spell the wizard Auralon devi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pare time while serving under the Mageoclave, and before be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ember of that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zzard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 feet radius per level (100' maxim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a blizzard to hit the area of effect, result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: movement rate is cut in half due to drifts and wind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fire or flying due to wind, and all normal flam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inguished. This will negate a heat metal spell, and affects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s as if they had been hit with a Dispel Magic. There are no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s vs. these eff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ddition, great chunks of ice and snow fall within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, causing 3d12 points of damage per round to anyone ca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 A successful saving throw vs. spell reduces this damage to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ormal amount. The material components required for this spell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acorns and any semi-precious gem worth at least 1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e Splinter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To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VS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1 round per 5 lev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5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1 crea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Spe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is spell is cast, it will affect a single target that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in melee by the caster.  The target will suffer a minor b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cture when affected by this spell.  If the caster misses, addi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 may be made in following rounds, as long as the spell d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ows.  The spell ends when a hit is scored, or when the d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ires, whichever come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zard uses his/her normal THAC0 with a +1 "to hit" bonus, but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 called shot (see The Complete Fighter's Manual for details)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hit locations listed below; the appropriate "to hi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r must be applied to the combat roll.  Normal attacks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ed accurate enough to do any real damage with 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ssible hit locations, along with their combat modifi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rictions, and effects are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.  mod.    eff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 ------  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   -8      minor skull frac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2d8 points of damage (save vs. spell for 1/2 damag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 *   -4      minor broken ar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2 to STR &amp; DEX when using this arm; -2 to hi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hield worthless 50% of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 *   -4      minor broken le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2 to DEX when using this leg (i.e.  defen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djustment); movement rate is at 3/4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bs    -4      cracked ri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ss of 1d4 CON points and suffer 1d6 points of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no sa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e @ -8      cracked vertebra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ve vs. spell or become paralysed for 2d10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lvis  -4      minor hip frac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4 to DEX when using legs; movement rate is at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if attacking from the side, only the nearest appendage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the spine may only be targeted if attacking from the r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e hits inflict cumulative damage.  A cure serious wound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 one of these effects, but will not heal any associated hit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s (another cure spell is required to do so).  A cure critical w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heal two effects, And a heal will fully restore the victim (u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are a bit of bone and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hammer, both of which are consumed when the spell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uthor's note:  the requirement for called shots is simpl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nience; if the DM wishes to compile a hit location char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attacks may be used in addition to called shots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os Magic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5 feet per le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VS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Perman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5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1 foot radius per le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N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sphere that has all the properties of a Forg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ms (tm) wild magic area (see the FR Sourcebook for details)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chaos magic is permanent until destroyed (it may onl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 as per a wild magic area).  The sphere of chaos magic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mob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for this spell is a pint of blood from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otic magic-using creature.  The blood is consumed when the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e of Acid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much like Cone of Cold or Cone of Fire (q.v.),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t causes acid damage. Damage is 1d4 + 1, per level of the 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is one citrus fruit per level of the 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e of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is spell is cast, it causes a cone-shaped area of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ting at the mage's hand and extending outwards in a cone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h long per level of the caster. It causes inflammable objec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ch on fire, and great heat in nonflammable objects. Damage is 1d4 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, per level of the mage. For example, a tenth level mage would ca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e of Fire causing 10d4 + 10 points of damage. Its material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red garnet(s) worth at least 100 GP. [cf. Cone of Col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lect Normal Weapon Attacks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ast, this spell creates an invisible, mobile forcefield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. This barrier has an armour class of 4 and a number of hit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 to 5 times the caster's level. All non-magical melee and missile att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on the recipient, are directed against the shell instead. Damag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attacks will not harm the recipient until the wall is destroyed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has no effect on any magical attacks, which inflict full damag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ier and the recip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n attack hits the barrier, the protected creature must m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 vs. spell. If this save fails, damage is rolled norm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forcefield (if the damage inflicted equals or excee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ing hit point total of the wall, it is destroyed, but any ex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does not affect the recipient at this time). If the sav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ful, the attack is deflected away harmles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n attack fails to score a hit on the barrier (i.e. misses AC 4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ttack is reflected back at the attacker; the attacker must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normal attack and damage rolls against himself/herself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for this spell is a powdered black opal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with the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fire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" + 10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segmen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casting the Greenfire spell, a bolt of green luminescence 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mages fingers, and impacts on the target (a made saving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s the bolt missed, but it hit somewhere...) from this impact poi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een sphere begins to grow, at the rate depending on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. items in this area of effect must save vs. disinteg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segment. Items that save halt the progress of the sphere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fail their save. Note: the spell expands for a set time, no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radius. so an artifact that continues to save will halt the grow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phere for the full duration of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e of growt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" per segment (yes, 20 feet) in air alone: (not an airial weapon)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oon as it hits something solid, it will take a segment to cons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' per segment in air/solid mix (cliff face, floor, pers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/2' per segment in just rock (ordinary rock gets no sa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/12' per segment in water (but draws everything to it like a Sphe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ihilati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I: The sphere begins at a 1' radius, and does not appear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lt either strikes something solid or reaches maximum 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II: the point of origin of the sphere remains constant, even if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-Energy Lightning Bolt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" + 1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Lightning Bolt but does 1d8 damage per level, maximum 20d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d Fire Ball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yards +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s name implies, this is an improved version of the third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ball spell. It has one of two applications as chosen at the ti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: the first option mimics the Fireball spell in all resp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that damage is 1d8 per level of the caster (up to a maximu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d8) and saving throws are at -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version of the spell has a 10 feet radius instea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20 feet. Due to this reduced area of effect, damage is increa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1d10 per level of the caster (up to a maximum of 10d10) and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s are at -2. It is like a Fireball spell in all other resp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are a pinch of sulphur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 opal of not less than 200 GP in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Armor Reversal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reverses the effects of armor worn (or lack thereof)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 touched, in the sense that melee attacks that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ly hit the subject will miss, and melee attacks that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ly missed the subject will hit.  For example, an AC 5 mag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cast Armor Reversal on himself is attacked by a 10th-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.  The fighter would normally need a 6 or better to hit AC 5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 in effect, the fighter needs a 5 or *less* to hit 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 Note that this spell is more useful as the amount of arm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 has on decreas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bonuses "to hit" that the opponent has work in the opponen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vor, i.e. if the aforementioned fighter had a Strength of 17 (+1 "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") and a +2 weapon, these would be *subtracted* from the die rol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the fighter would need an 8 or less to hit AC 5.  Likew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ies are added to the die roll, penalizing the attacker as us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oes not affect missile weapons at all, nor does it a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saving throws or anything other than melee weapon attacks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bject of the spell is willing to have the spell cast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/her, there is no saving throw; otherwise the subject save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.  The spell can be counteracted by the usual means (Dispel Magi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 al.), by another casting of Armor Reversal, or by the 7th-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Jamye's Improved Armor Reversal (q.v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of this spell are a small magnet and a diam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not less than 100 gp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Greased Lightning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0 yards +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differs from the third-level Lightning Bolt spell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w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he components and casting time are greatly reduc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damage done is d4+2 per caster level instead of d6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maximum damage is 15d4+3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he bolt is a vivid orange, with green "stripes" running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nforms to Lightning Bolt in all other respe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lessin's Long Arm (Con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caster to cast various spells requiring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at range. The caster must have a clear view of the creatu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"touched", and there can be no obstructions between targ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se this spell, the caster first casts Long Arm, then whatever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nts to do at range, in the following round. If the cast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urbed following the casting of Long Arm, the spell is ru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urbance could be anything from heavy jostling, to actually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If the target moves out of sight before the caster can get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spell, the the spell is ruined.  The target gets re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s for the second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jade tipped wand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ears after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illikhom's Room of Seclusion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week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' x 10'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caster can create an extra-dimensional room (5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be per level) with one side adjacent to an unbroken 10' x 10'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.e. one that has no doors, windows, or other such openings)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face area (which must be touched) now acts as a phase door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luded room. The room can be of any shape and size up to the lim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but at least one side must be at least a 10' x 10'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, the room could be rectangular, pyramidal, hemispherical, etc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lasts for 1 week per level of the caster, or until dispe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may bring any item, materials, etc. as he or she des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room, so long as the object can fit through the phase do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ouched by the caster (and only by the caster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end of the spell's duration, anyone or anything still with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 is now trapped in that extradimensional space. escape is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through other extraplanar travel. This also occurs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 magic or similar magic is cast against the phase door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ase door itself is detectable by any means available tha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magical auras, but the room itself can only be contacted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aplanar means. Spells such as clairvoyance and clairaudienc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detect the 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other side of the phase door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Multiplication II (Evoc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 must be fired within the next two segments. Makes 3-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les. Unlike the fourth level version, the fifth level vers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ill multiply "abnormal" missiles, like poison dar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ista bolts, catapult rocks and other such things. All other eff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imilar to the spell of fourth level. The possibility of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hal poison is at the DM's op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he's Contingency Trigger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up to 1 cube foo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tigency Trigger functions identically to the third level Rat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gger spell, with one exception: a condition may be appli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ggering of the spell (for instance, "trigger only if a man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enters the area", or "trigger if anything made of gold ent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"). Note however that the spell's "perception" is restric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. The spell cannot perceive intangibles such as cl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or alignment. The material component is as the Rathe's Tr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, but must be worth twice as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huva's Wizard Stomper (Divination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4 hours + 10 minute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ed to prevent the casting of spells in the area of effec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stomper produces a nearly uncontrollable surge of energy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who attempts to draw power for a spell.  The victim must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spells at -6.  Failure means the spell is aborted and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1d6 damage per level of the spell attempted.  If the sav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, the spell can be cast at +1 on all damage dice, but at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castin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 wizard has been stomped before, and knows what to expect, the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nly at -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handful of ruby dust worth at least 25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oric's Illusionary Observer (Divination, Illusionism/Phant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One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the illusion of a creature, up to Medium in siz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which the caster gains the advantage of a clairaudie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irvoyance spell. The caster must determine the appearan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ary observer, during the casting of the spell. If i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the caster is not familiar with, observers of the illusio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+4 to notice it as such. If the caster has an accurate drawing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ving of the illusionary subject, observers are at -4 to sp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sion. Those successfully noticing the illusion see it become me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 translucent, it does not disappear. The illusion is incapab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any sounds, and is completely insubstantial, even if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uching it is unaware that it is an ill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llusion has a movement rate of 30", and it is capable of pa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solid objects, all save lead, the touch of which cance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The caster must carefully concentrate on the illusion (i.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apable of other action) to use the clairaudience and clairvoy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 as well as keeping the appearance realistic. If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s concentration for some reason, the illusion freezes in what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 it was in, until the caster resumes concentration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's exp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are a bit of fleece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oid eye and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 Warrior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3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one round of casting this spell, the wizard conjurers 1d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s to aid him/her. The summoned warriors will be of a level eq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1/2 the level of the caster (rounded down) up to a maximu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entieth level. They will perform as per monsters summoned by mon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ing spells. Note that in certain, circumstances, adventurers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summoned (who will recall the details of their trip). The warri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ppear anywhere within the spell range as desired by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ype of warrior summoned i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level  fighter ranger  palad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  ------- ------  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and under    70%     20%     1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-20           60%     20%     2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and over     50%     25%     25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and abilities are determined randomly.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for this spell is a dagger of the finest quality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when the spell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nt Alignment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day per level or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humanoid creature on the same level of exist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s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nt alignment has similar effect to a character as performing a d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te to his/her alignment, except that this one shows. Cast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s knowing the Truename of the target, which knowledge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tained by other magic. Casting the spell causes the target to m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 vs. spells with a penalty of 2 on die. If (s)he make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rebounds on the caster, who shall also have to save, b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onus of 2 on die. The spell shall rebound between the two regard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istance until one fails a save, or both have made three saves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ase the spell fails. An affected TN character would get a ran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gnment of the corner 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 vary depending on the alignment of the victim. If the aff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paladin, the effects thus far taken for granted are revers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ying on hands would cause damage, detect evil turns into detect g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 fear effect into cause fear. Yet, the paladin might have no id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happening until he tries to ride his mount or draw his Ho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nger +5. For an anti-paladin, the same goes, reversed. A cle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instantly lose the ability to acquire spells, though not his/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asting or scroll reading 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y character, there's a number of standard effec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Know Alignment shows the reversed align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Detect Good/Evil work as for the new align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Bad d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Problems with other people. The Good emit fear, the Evil get lik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 be approached with caution, Chaos be felt as a sig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emples of one's own religion feel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emptation to truly switch alignment fully, which would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 standard effects described in DMG, such as losing a lev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. a change in alignment can be felt by people in contac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ffected. Not definitely, but more in the "I feel somethi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ong"-m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rse cannot be magically removed with anything less than a Lim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h, until the time is full. Of course, the target wouldn't k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ffect isn't permanen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 sign of faltering from the original alignment is done,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does become permanent. Slight faltering causes prolon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, as the energy of the spell isn't as seriously tried a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guetwister (Alteration, 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10 feet/le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VS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Instantane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5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1 tar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is spell is cast on an enemy spellcaster, it will ca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's tongue to twitch violently, thus disrupting any spell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at the moment, unless the victim makes a successful save v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 The level of the spell being cast by the target determin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ier applied to the save as follows:  save modifier = spell leve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(i.e. a 2nd level spell inflicts a -3 to the save, a 7th level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ns a +2 to the save, etc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ctim must be in the process of casting a spell with a *verbal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.  If no spell is currently being cast by the target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guetwister has no effect.  If the opponent's spell goes into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ame time as the Tonguetwister, the victim earns an addi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2 bonus to the save.  This spell cannot affect a spell tha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been cast, nor one that is to be cast in 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tongue of any creature;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onsumed when the spell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ton's Armour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fifth 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-2.  In all other respects it is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ton's Death Grip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creatures under 6 HD touched by the caster are automa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ught to 0 hit points. Creatures of 6 HD and above are afflict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ouble strength Shocking Gras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ey's Door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s a door to appear immediately before the caster and a m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up to 3" away. The first door appears framed by glowing blue l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' wide by 8' tall. The second door is invisible. Living matter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0 pounds or non-living up to 800 pounds may be transport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door to the second door (trade off one pound living fo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s non-living). This doors provide one-way transport 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ey's Telepor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50 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Concent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 + (-7000 GP + 1000 GP per level) additional w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caster to teleport himself and -7000 GP + 1000 G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level of additional stuff that he is carrying to a spec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ination at most 150 miles distant. The chances of error 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as for normal teleport, except that if the caster would norm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up is a solid object, the spell will abort. The maternal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map of the destination, which is not consu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ixth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Firefountain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similar to the 4th level Alpha's Firefall spell, bu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powerful in two ways.  First, the spray of liquid fire burn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tal of three rounds, inflicting 3d6 damage the first round, 2d6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, and 1d6 the third.  There is no saving throw vs. the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icted by the spray.  Second, the caster is able to throw up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minence of flame (for 4d10 fire damage the first round, and 2d10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, with a save vs. breath weapon to halve damage) for every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s of the caster (rounding off all fractions). 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 lump of pitch, sulfur, saltpeter, and magnesium an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ailable fire sou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Rainbow Warrior (Evocation, 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nvokes energy and the spirit of a creature from the Quas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mental Plane of Radiance.  The Rainbow Warrior has as many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as the caster would at full health, and attacks as a figh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 the caster's level.  The Warrior has an armour class of 0, and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be struck by magical weapons.  It attacks with a spea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ance, which causes damage the same way as the 2nd level Rainb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m spell if the target is struck.  As with that spell, the caste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5% per level chance of selecting the colour of the spear, otherwis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andom.  The Rainbow Warrior may fly at a movement rate of 24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has no real substance and cannot touch nor carry any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.  Creatures dwelling on or drawing power from the Neg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Plane or Plane of Shadow suffer 1d6 damage every roun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within 20' of the Rainbow Warrior, as it sheds a bright g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ight strongly infused with energy from the Positiv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.  The Rainbow Warrior is unaffected by poison, paralys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rification, fire, electricity, gas, or acid.  Unholy water caus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d4 damage, and cold attacks do full normal damage.  Negative ener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 gain a bonus of +1 per die of damage, and any spells invol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cause the Rainbow Warrior 2d6 damage per level of the sp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the darkness spell will then be dispelled.  Any darknes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into contact with the 20' globe of light surrounding the Rainb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 must be checked as if Dispel Magic was being cast at the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ummoner of the Warrior.  Only one such dispelling attemp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for each darkness spell that could be affected, alth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ior can automatically dispel any darkness spell by tou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, but it will suffer damage as if the spell had been c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ally at him.  Dark-dwelling creatures (e.g. drow, duergar)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ed by the Rainbow Warrior's globe of light as they would b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al Light.  The material component of this spell is a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mond worth not less than 5000 g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's Starlight Citadel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3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n only be cast in an area under star- or moonlight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, it brings into being a deep blue-black tower of magical met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any faint silvery gleams.  This tower is in all respects simi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Daern's Instant Fortress (q.v.) except that it grows slowly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rse of the casting, and so no creature able to mov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y be harmed by its expansion.  The door to the Citadel is Wiz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ed at the caster's level.  One creature for each lev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 of the caster may be designated in the casting of the sp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uch creatures may freely open the door, though the caster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ride this at any time by mental command.  The magic of the wal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tadel prevents the passage of any creature ethereal, astral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-of-phase creature.  Teleportation into and out of the tow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possible.  This spell lasts until the first rays of dir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nlight strike the tower, but it cannot last longer than 2 hours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per level of the caster in any event.  The material componen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 sapphire and a small steel carving of a t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 Teleport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0'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prevents anyone from teleporting into or out of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while the spell is in effect. It will not effect homing tel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(e. g. word of recall). It will also not effect g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adon's Cataclysmic Corinary (Invocation/Evoc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To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V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1 round per 2 lev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2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1 crea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Spe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is spell is cast, the wizard must make a successful att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ee to affect the target.  The wizard's normal THAC0 is use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2 modifier to hit.  The spell will last until a hit is scored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the duration expires, whichever comes first.  If a hit is ma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ctim suffers a massive heart attack and must make a success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shock roll or die.  Even if this roll succeeds,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s damage equal to 1d4 + 1 per level of the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Divination, 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before starting spell research. Spell can not be researched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permission of one who researched the spell or by the us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ed Wish. A full Wish enables learning &amp; ability to teach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variant of Secrecy spell). If mage dies, require speak with de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per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Ghast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2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up to one ghast per six levels of the cast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ghasts will follow the commands of their creator to the b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ability. Each ghast is formed from the corpse of a human slai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houl or ghast who has not yet risen as a ghoul itself. These corp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he material components of the spell. As implied above, hum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ed by a ghast will rise as ghouls to follow the p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Person IV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5 people is a 20' radius cir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like hold person except as noted above and all saving th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made with no modifi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roved Wiley's Door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like that of Wiley's door except that there is no li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amount of stuff that can be transported (except for the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s of getting that much stuff through the door) and the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can be up to 20" distant. The second door must be somewher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has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in's Skimmer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2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/2 hour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ski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mproved form of Tenser's floating disc, the skimmer is design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lying vehicle for the caster.  The wizard reclines in a molded s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centre of the 3' radius disc.  The "wings" each have roo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person, or a comparable volume of cargo.  It can lift 50 pound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the caster.  The skimmer can move at speeds up to 25 mile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(this approximates move 70), and has maneuverability class A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s less than move 21.  The caster is protected from acceler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 are not.  When stopped, the skimmer can rotate on a d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has full cover from below.  The skimmer can take 5 HP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the caster.  Ramming, it does (move/3)d6 damage to both it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target.  Only the caster can control the skimmer; it h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onless if he is unconscious.  The skimmer is a stable c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lessin's Spell Load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 spell, the caster is able to "store" one spell for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levels he possess (i.e. two at fourth, three at seventh, etc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"paints" the spells around himself as runes, in eff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hem, a process taking one turn per spell. The spells are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ung" around the caster, and can be released by command, an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ing one seg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caster concentrates, glowing runes representing the rem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in the load will appear about the caster, visible onl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The caster must specify in the casting of the load w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bal or somatic commands are to be for the release of each spel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also determines the appearance of each representative ru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 magic will reveal the presence of the spell load, and True S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llow the caster to see the rune representations of the spell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ell load gets two saves versus a Dis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the mage's saving throw versus magic, and if that fails, it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% chance of being dispelled, minus 5% for each level the spell l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has greater than that of the dispel magic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ing the spells by command takes only one segment for initi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s, and the caster can release two spells per round, although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spells are released, there is a (50 - caster's level) chanc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ad spell will be broken, and they will all go off. No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 spells can be set into a spell l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s are a diamond tipped stylus, worth at least 1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P, and an amount of molten gold, with which the runes are painte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 is consumed in the casting of the spell, but the stylus 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ble. The runes are visible to all during the casting of the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, and they flare briefly when the spell they represent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ch's Palm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ctually grants the caster the ability to use the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of a lich. The mere touch will cause 1d10 damage of cold an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lysed (save applicab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th's Stasis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as designed as either a sort of temporal stasis effec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way of removing enemies without killing them. The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placed into its own extra-dimensional space, where no time p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one turn for each level of the caster has elapsed,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returned to the Prime Material plane in exactly the same s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when the spell is cast (including locatio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n object has been placed in the location from which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sent, the subject will be displaced the shortest possible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ny direction consonant with emerging in open space. For inst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tunnel has collapsed since the spell was cast, the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be displaced a few tens of yards up to the surface of the ea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is is the shortest displacement that will allow the creatur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d in an open area. However, if there should happen to be a cav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ebris blocking the tunnel, the subject would most likel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osited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e Lock (Alteration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owerful dweomer causes the sealing of a thing with far gr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ness than that caused by a Hold Portal or a Wizard 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 The Mage Lock can only be cast on certain things:  Boxe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ts made of iron, steel, or harder metals, or on doors ma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and set into a wall at least as hard as hard 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Mage Lock spell is cast, the Wizard chooses a single pers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than himself - who is to be able to open the sealed box, ch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door.  When the spell is done the item is sealed and on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 who was named in the casting will be able to open i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em will be unaffected by Knock spells, Chimes of Opening, or simi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s, and will have a Magic Resistance of 25% with regard to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s, and a +2 on all s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person named in the spell should die before the item is opene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spell holds only until the item is opened once - then the i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t be opened by anyone until the caster of the spell is dead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tem has not been opened by the time both the wizard and the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d die, the Mage Lock dissip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of this spell are:  A diamond, worth no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5,000 gp, 4 small iron cubes, and a drop of blood from the 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named in th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s Telepor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' radiu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basically a higher level of the fifth level Tel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The main difference lies in the amount of mass that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ed by the caster. In addition to the caster, 1200 pounds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ver level 10 may be transported. Basically, this spell i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k rate transfers of material. The range simply refers to the max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us outward from the center of effect (usually the caster)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and things can be to be telep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as a very popular spell with parties of adventurers that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s of money to spend on transportation... As such, the mage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cast this spell tended to charge through the nose for it..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n easy spell to find since it is very, very useful... Of cou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just a matter of time before somebody else (or a group of ot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 into the action by researching a similar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or Accursed Rite (Necroman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living creature, not necessary humanoid or even mam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victim into an undead, type selected randomly wight, ...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mpire, partially controllable by the caster. Risky: each comm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n is a chance for the victim to become fully a free undea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, unless the caster also is a member of the same type of un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- until controlled by a spell, of course. The change takes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a period of two weeks of gradually worsening illness in which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can be dispelled by a Dispel Magic, Cure Disease, and He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in any order any time during the two weeks, not necessari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ght after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the spell can create some quite weird undeads, such as vamp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kes. Controlling requires a common language and suffic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lligence on the part of the target. The spell in itself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ify stats such as intellect, even if the undead strength of 18/00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ampire does apply to non-humanoids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roactive Dispel Magic (Abjuration, 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s you actually cast Dispel Magic to counter a spell thrown at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have the spell, you can cast it at any spell or spell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n that round, even if you have been killed or turned to stone,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garies of initiative and the like. It is assumed that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he Dispel Magic as the other spell was being cast. Act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 Magic for chance of success based on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you have Esmeralda cast Polymorph Other, which is l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er than Dispel Magic. She has Initiative all over Glamgon, the P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eclares that he wants to cast retroactive Dispel Magic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ly as Esmeralda was gathering power for her spell, Glamgo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ying to drain it away. Glamgon had better succeed, lest he tru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 a toad (the outcome of the polymorph other should Retroa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 Magic not succe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that this spell cannot be cast by a specialised Abjur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muter, since it (also) belongs to his or her opposit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ff of Light/Darkness (Alteration, 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means of this spell, the magic-user creates a powerful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which only he can wield. Magic-users of Good alignmen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a Staff of Light; those of Evil alignment, a Staff of Darknes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ose of Neutral alignment (with respect to Good/Evil) can cre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form of the spell, but with reduced effectiveness. The ver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of this spell consists of but a single word, which creat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ic-user's hand a sphere of light (or darkness) a few inch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meter; the remainder of the casting time is then spent care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ing and shaping this sphere into a full-sized staff. Spell d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onsidered to begin on the following round, so that the caster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at least as many attacks as he has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lowing Staff of Light will brightly illuminate a 30' radiu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cast by a Good-aligned magic-user this illumination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ful to supernatural Evil creatures such as undead, demons, devi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tc. (these take 2 hit points of damage per round, saving vs.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round for half damage). A Darkness spell cast in the area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ff of Light will eliminate this painful effect for the dur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rkness, but does not actually make the area dark, th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mination is reduced to the level of dim torch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ther cast by a Good or Neutral magic-user, the Staff of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s as a +2 weapon (for purposes of what can be hit by it;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actual to-hit bonus) and does a base damage can be increased by 1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ach round of spell duration that remains; every such incr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ens the duration of the spell by one round. Intent to incr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must be stated before the to-hit die is rolled, but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 is not affected if the attack is a miss. If the Staff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is used to strike a creature with a strong Negativ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ence (wights, spectres, xeg-yi, etc.) there is a 50% ch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remaining spell duration will be expended as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ther or not the caster wish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ff of Darkness sheds deep shadows in a 30' radius, through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 caster can see clearly; Shades (the monster) and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-users using Staff of Darkness spells are at -1 to hit when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shadows, and all others (even with infravision) are at -3 to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+3 to be hit when in these shadows (note that two magic-us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30' of each other and each holding as Staff of Darknes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be at -1 to hit, but the effects of multiple staves a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 cumulati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ddition, when cast by an Evil-aligned magic-user, this sphe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 will affect supernatural creatures of Good alignment (shed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masu, devas, etc.) as if they were affected by a Stinking Clo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(saving throw vs. magic reduces the effect to mild nausea, -1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and damage; this penalty is cumulative with the -3 to-hit penal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poor visibility). A Light spell cast in the area of the Staff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will remove this nauseating effect and reduce the to-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y to -1 and the to-be-hit penalty to +1, but will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ificantly brighten th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ff of Darkness strikes as a +2 weapon (for purposes of wha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it), doing 1d6 points of damage. For each round of spell d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emains, the caster can choose to inflict numbing cold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; this cold has a 5% chance per round of spell duration expend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mulative, of causing loss of use of a limb for 1d6 round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 causes the victim to lose one point each of streng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xterity per round of duration expended, also for 1d6 round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after the lost strength and dexterity return at the rate of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each per round, or the limb becomes usable immedi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d-resistant and cold-using creatures get a saving throw agains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, and its duration is halved for them in any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areas of radiance/shadow of a Staff of Light and a Staff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intersect, the effects of both are negated in the overla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. If the staves are within 30' of one another, both cease to 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light/darkness, but their powers are otherwise unaff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ther Staff has any physical substance, and thus cannot be par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by another Staff of the opposite type or by a Rod of Force;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 of Force, Forcecage, or similar force barrier will stop a Sta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wo Staves of opposite type touch one another for any reason,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destroyed in an explosion of 40' radius causing 1d6 points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ach round of duration remaining in the two spells, cumulativ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es holding the Staves automatically take full damage, all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40' save vs. spells to take half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pearl (a black pearl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version) of not less than 500 GP value, which is held in one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command word is uttered. The pearl is transformed into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light or darkness; the somatic component is the stre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lding of this sphere into a staff. There is rumoured to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nt of this spell that allows the sphere formed from the pear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urled as a missile, but the specific details have been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 Trap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yard per level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people or things teleporting in the area of effect are,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ising, effected as if a paralysis spell had been cast upon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s in players handbook). Thus a mage wishing to leave sneak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decides to teleport there.  He doesn't realise that a Tel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p has been cast however around the spot he wishes to appear. 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iving he must save vs. spells or be paralysed.  Those leav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under this spell will also be paralysed whereever they 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s are a gem of not less than 5000 gp worth sme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ichor of some paralysing agent (ghoul's skin, etc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venth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os Environmen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exactly the same as Chaos Vision except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ironment actually is changing uncontrollably.  The ground consta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s and twists, objects from the casters mind appear and dis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creatures in the environment are constantly polymorphing. 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reatures polymorphed will need to save vs spells each rou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 their former identity and not take on a new one.  All damag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crushed, attacked, and otherwise affected by the spell are re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d by real creatures and aberrations in the area.  I usually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d6 of damage/round due to constantly being battered and thrown.  D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give whatever they like however as needed by the alteratio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ed the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erson entering this environment had best carry nothing with him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sk loosing it as it turns into some form which might 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able.  People have to constantly make System Shock rolls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also for the stresses will eventually tear even the mightiest he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art give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Wild Magic area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by the spell.  The area of effect fills the area prev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d by the Wild Magic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e Chaos Environment in my campaign was formed to protec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ifact that caused as much harm as good.  A lesser magic item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eventually been destroyed by the constant polymorph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acts.  All objects will revert to their original form if the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out of the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Mummy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one mummy from the corpse of a human of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nth level fighting ability. The mummy follows orders to the li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its low intelligence, but it must remain within one mile of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of origin, so it is primarily useful only as a guardia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pse of the potential mummy must be properly embalmed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proficiency (q.v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Undead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human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 (see be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of this spell are a human corpse (killed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days previous), myrrh (500 gp worth) and a special balm ma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 rare herbs, personally prepared by the necromancer. Ingredi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is balm cost 500 gp, and one uninterrupted week spent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aster. The balm only stays good for 3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forces back the soul of the corpse, and turns it into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ight, a spectre, or a wraith. The caster has a percentage ch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 to his/her level x 2 of choosing which is created. Otherw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 on the following table, adding the level of the caster, plus a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us if the caster is a necromancer specialist. Also, if th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 0-level person, subtract 30 from the roll (if the adjusted ro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elow 0, the spell fails and the corpse is destroye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-60    w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-90   wra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-00   spect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pse gets a saving throw vs. magic, at a level equa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pses level before death, with the following bonus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as good                 +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as neutral             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as a not-good cleric    +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as a good cleric        +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ave is made, the corpse is destroyed and the spell fails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ve is failed, the undead is created. Said undead will be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trol of the necromancer for one year, following any ord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t obviously suicidal. At the end of the year, or upon such tim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ndead receives a suicidal order, it is fre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romancer's control and gets a save vs. magic. If it fails, it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and may never attack the necromancer unless attacked first. I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eds, it becomes free-willed, and might attack the necromancer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as sufficiently mistre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that after the year is up, the undead may continue to ser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romancer, if it was sufficiently prosperous and receiv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icient bribe. This is a GM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ecromancer can only control 1 undead in this matter at a time.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 of the year, or when the undead dies or becomes uncontrol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may be used again. Should this spell be used during the y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ill work, but the fresh undead will immediately atta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a created undead starts out the same alignment as the cor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which it came. However, due to what these creatures must fe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.e. people), an unstoppable shift begins towards the undead's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gnment. There is a 10% chance per month (cumulative)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gnment decaying one step. After a switch, the chance returns to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gins build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lect Magic Weapon Attacks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similar to the fifth level spell deflect normal 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 with the following exceptions: the forcefield's AC is 2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7 hit points per level of the caster. It affects all attacks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a a magical or non-magical melee or missile weapon. A non-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cannot affect or penetrate the barrier in any way. If a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strikes the barrier, the target's saving throw (to deter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etration or deflection) has a penalty applied to it equa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us of the weapon (i.e. a +2 weapon that scores a hit on the barr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licts a -2 penalty on the protected creature's save). Also, i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al weapon is reflected back at the attacker (when the barri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hit), the weapon bonus is not applied to the reflected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ddition to its other powers, this spell may affect magic miss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. It does not automatically negate them as a shield spell do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causes the attacker to make a "to hit" roll vs. the barrier.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 succeeds, the barrier automatically takes damage (the recip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ns no save); if the attacker fails to score a hit, the magic miss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no effect. Other spells will pass through the barrier,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ing it. The material component for this spell is a pow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apphire which is consumed when the spell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ayed Blast Snowball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" + 1"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2"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snowball (q.v.) with +1 on each of its di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. The spell will not release its burst for 1 to 50 seg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/10 to 5 rounds), according to the command upon casting. In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s, this spell is the same as the third level spell snowball [c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ayed Blast Fireball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 of the Beholder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rder to cast this spell, the wizard must have in his/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ession, an eye stalk from a beholder. The stalk is point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ded victim(s), and after the incantations are complete, one of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effects shoot forth from the eye stalk towards the target(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act result (including saving throws, range, duration, etc.)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rmined at random from among the 10 functions of a beholder's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lks, as given in the Monstrous Compendium. The eleventh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(anti-magic ray) is never one of the spell resu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material component for this spell is the eye stalk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up when the spell is cast. In order to achieve different effec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ye stalk from a spectator, gauth, or an eye of the deep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stituted for the beholder's s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Flesh to Toast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turns the flesh of any creature affected into a golden-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 of hot yummy toast.  Only the victim is affected; anyt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may be wearing (or non-organic items ingested) will 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d into toast.  The resultant toast is subject to any forces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ast is subject to (slicing, buttering, eating, whatever).  One cub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 of toast will satisfy the appetites of four humans, although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get tired of toast way before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of this spell are a small pat of butt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m cheese, and 1 foot of steel wire.  The steel wire will 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in the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that this spell is not reversible.  The effects can onl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ed with a Wish or Limited Wish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Improved Armor Reversal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, minus 7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an improved version of the fifth level "Jamye's 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al" spell.  With this spell, bonuses "to hit" by the attacker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ed to the die roll (thus working against the attacker) inste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tracted.  For example, a 10th-level fighter attacking an AC 5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Improved Armor Reversal would need a die roll of 5 or less to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e; if the fighter had a Strength of 17 (+1 "to hit") and a +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, she would now need a die roll of 2 or less (5 minus 1, minus 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it the 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so affects missile weapons in the same way it af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ee weapons, unlike the fifth level spell.  Also, whereas 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al can be dispelled by a subsequent casting of Improved 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rsal on the same subject, Improved Armor Reversal cannot b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led by the weaker spell.  If Armor Reversal is cast up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 of a previous Improved Armor Reversal spell, the Armor Revers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wasted and has no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components for this spell are a small magnet,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silk of no less than 20 gp value, and a diamond of no less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0 gp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lewllynn's Wall of Force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" to 3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square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equivalent to the fifth level mage spell wall of fo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.v.) in all respects save one: the caster is able to manipul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 wall. The following variations are possib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1: The mage can cast the wall in a hemispherical or sphe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pe around himself with himself as the centre point. The mag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move about and the wall will move with him. This version is ti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2: The mage can cast the spell as a wall (2-dimens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ier) and then move in a direction with the wall moving 1" to 3"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of him. The wall will always be in front of the caster, and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as he turns. This version is tinted blue. Note that this v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ot be cast horizont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for version one is a pinch of diamond dust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ch of ruby dust. The material component for version two is a pi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iamond dust and a pinch of sapphire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Quench (Alteration, 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5 feet per le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VS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Perman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1 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1 foot radius per le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N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sphere that has all the properties of a Forg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ms (tm) dead magic area (see the FR Sourcebook for details)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dead magic is permanent until destroyed (it may onl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 as per a dead magic area).  The sphere of dead magic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mob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for this spell is a pint of blood from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ntly slain magic-using creature.  The blood is consumed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 Find (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0' radius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n extremely powerful version of true sight combine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 of clairvoyance. Like true sight, it allows the caster to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e people that are: displaced, invisible, polymorphed, cha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chanted, or illusioned. However the spells effects the mind, n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of the caster, so the caster can in addition see through fo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corners, trees, etc. (anything within 100' radiu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e only things that will block the penetration power 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-detection spell (non-detection gets a save to see if the mind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ed on him), Lead walls, or walls of force. The spell also conf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bility to perceive minds in 360 degrees on all axis, X, Y AND 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s the caster could locate the mind of someone 80 feet above th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m, needless to say backstabbing someone who knows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you are is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this spell cannot locate object or things without minds,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ould locate anything that had less than zero intelligenc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back to this spell is that it makes the caster suscepti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d-effecting spells i.e. save at -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of this spell is a whole mind flayer b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thia's Spell Vortex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is spell is cast a faintly visible 7-10 foot tall vortex 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the caster, centered on his feet. The vortex is a contain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energy. It can store up to 1 spell level per lev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 The caster may place any spell he wants into the vortex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has a chance equal to his magic resistance of catching a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at him with the vort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e spell's energy is stored in the vortex, the caster may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ergy to fire other spells from the vortex. He may only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he has "taught" the vortex though (the ones HE pu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rtex).  Shooting a spell from the vortex may be accomplished onc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, plus one may be fired at anyone who cast a spell at the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ound. The caster may do anything except spell casting and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ble to fire all his spells each 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thia's Combat Spell (Abjuration, Alteration, Divin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prepares the fighter/mage for combat. It provid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efits of the following spel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       Detect Invisi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          Minor Globe of Invulnera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            Protection form Normal Miss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also provides 25% magic resistance and 4 temporary fighter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e +4 to hit and 40 hit points). This spell can only be cas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/mages (or tri-classed with both class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smatic Beam (Abjuration, 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7" long plane, 11/2" wide at end, 1/2" wide at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Prismatic Spray but all 7 rays hit the same target. Grea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pping dragons, demons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sh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s a large mass in hyperspace for an indefinite period of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a command word is spoken. The object(s) in hyperspace do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 passage of time so for example a small army with all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s and equipment could be stashed in time of peace and re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war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 Wizard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4 rounds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one round of casting this spell, the caster summons 1d2 wiz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id him/her. The summoned wizards' level will be equal to 3/4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level, rounded down, up to a maximum of twentieth level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s will appear anywhere within the spell range as desir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, and will serve the caster as per monsters summoned via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ster summoning spell. There is an 80% chance of summoning a m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20% chance of summoning a specialist (determine school randoml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and abilities are determined randomly.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for this spell is an ornately carved, gem-encrusted, woo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ff (worth at least 100 GP), which is consumed when the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ndare's Twist (Alteration, 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'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means of this spell the caster changes the target cre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ly, inside out. The organs are outside the body and the sk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nside. GM's insert your own really graphic descriptions here.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aster must have a small leather pouch for the casting. 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of the seven segments the caster thrusts his hand into the ba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olently pulls the bag inside out.  Now the target is either pain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d inside out, or the caster looks like a total fool.  The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s one medium size creature or two small creatures. 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s receive a +3 to their s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that clothing, armour, etc. are in the inside al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ighth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ye's Spell Reversal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, minus 10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ffects the saving throws vs. spell of the subject in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way that the fifth level spell Jamye's Armor Reversal (q.v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s attack rolls, i.e. saving throw results that would norm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cate success will fail, and results that would normally fail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ed.  For example, a 19th-level mage normally needs a 6 or gr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ave vs. a spell.  If he is affected by a Spell Reversal spell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need a 5 or less (i.e. a failure under normal circumstances)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e vs. a spell.  Protection devices, Wisdom bonuses, etc. all wor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nefit of the subject, i.e. if the above mage had a R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tection +3 and a Wisdom of 16 (+2 magical defense), he would nee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or less to save vs. most spells (5 normally, +3 for the Ring)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or less to save vs. spells that would give him his Wisdom bon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wise, penalties to saving throws still work to the detrime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.  If the subject is willing, there is no saving throw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, a normal save vs. spell (obviously, this is made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takes effect) will negat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certain special cases that apply to this spell.  It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ed by Spell Turning.  The only thing that can dispel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Spell Reversal cast at the subject, who must make a save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influence of the original Spell Reversal.  If the subjec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influence of another spell that grants invulnerabilit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rtain spells (Shield vs. Magic Missile, for instance, or any typ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be of Invulnerability, but *not* Anti-Magic Shell), the su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full, maximum damage from that spell with no saving throw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ce, a mage has both Shield and Spell Reversal cast upon him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targeted for Magic Missiles during the time both spel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ing, he will take 5 points of damage - the maximum possib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*each* Missile that hit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are a piece of amber worth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 than 300 gp, and a doughnut made less than 24 hours prev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Leech (Necromancy) Rever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death master to steal 2d6 years from a vict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hem to his own life. The victim must be human and of a level eq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or greater than that of the caster. If the victim is of lower lev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mber of years transferred is multiplied by the victim's leve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vided by the necromancer's. Since the victim must be in the cen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entagram at the completion of the casting, it is useful to ha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or immobilised in some way. The reverse spell works in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hion, except that the caster ages 2d6 years while the recip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younger. In either case, the material components are a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dle, a white candle, a drop of blood from both parties,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ly prepared glass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-Range Carrier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0 mile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-Range Carrier is like the 5-Mile Carrier but the range is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es per level of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th's Sending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 per 2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ding spell was created by Lorth the Traveller as a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atile form of the Teleport spell. When the spell is cast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for every two levels of the mage (rounded down) is Sen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defined by the caster as for a Teleport spell (the caster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mental image of the place). The creatures must be tou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e, but "chains" are possible. The mage does not have to accomp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, but he may if he so desires. There is no chance of erro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any of the creatures "sent" is harmed within 5 minutes of arriv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m will be bounced back to the place from which they were 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ether they want to go or not). Any damage incurred during those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, to themselves or their equipment, is erased. Note t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not allow the spell to be used as a quick and easy me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; anything dropped during the five minute grace period is re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its owner. This can be used as a fail-safe teleport.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minute period elapses, the spell expires and the "protecte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s are on their own. The Sending will not work across plan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daries. Unwilling creatures receive a saving throw vs. magic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 this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jor Globe of Invulnerability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" diameter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the same as the fourth level Minor Glob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ulnerability (q.v.), except with regards to casting time. This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ents the function of first to fifth level spells pass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ffecting the mage within the sphere, while allowing the mag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spells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Link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turn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reature tou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link between the caster and the victim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agical energy can flow. Thus the wizard can cast spells cen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recipient, as if he were a projected image. Also, the wizard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te malevolent spell side-effects, such as magical aging,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. The material components of the spell are a chip of jet,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bal tea of spearmint and devil's dung, and a wooden disc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ipient must be an intelligent, living native of the wizard's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gate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Infin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hour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reates a gate between the caster's current location and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ion which the caster has seen before. The gate can be fre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ed in either direction and will last one hour per level of c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 is not an issue (hence the name of the spell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on Wraith (Conjuration/Summoning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+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-foot cu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identical to the fifth-level spell summon shadow,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t conjures up one wraith for every three levels the death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attained. These monsters are under the control of the wizard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slain or until the spell expires, but if the wraith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d, they continue to serve in any capacity which does not requ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o confront the cleric who resisted them. The material compo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 bit of j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 Block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hour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00 cubic feet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prevents teleportation into or out of the region spec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caster, which may be of any shape and any size, up to 1000 cub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 per level of the abjurer. No character can enter or le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on by means of dimension door, teleport, or other-planar tr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ation within the region is not restricted, and teleport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 has a chance of success equal to 1% per level of the cas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 it has the same chance of failure as a regular tel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ed under normal conditions. A full wish will also prov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portation across the boundary, as of course will walking, ri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attempt to teleport or dimension door across the block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ally fail; all memory of the spell will be lost;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must make a system shock check or be killed by the shoc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ound. Attempts at transplanar travel will also fail, but not in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matic a fashion. The material component is a glass glo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 Warp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0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day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yard per level radius glo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uses all creatures teleporting into or out of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to arrive in a prepared area.  The area which the caster w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to appear in must also be in the area of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ace the caster wishes incoming teleporters to arrive at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area, free from objects.  It can be in the air however, ca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omers to fall.  Should a person teleporting into an area effec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be larger than the area he would be sent to, then 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ly blocked and would not be able to teleport at al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:  Archmage Istle casts Teleport Warp on his tower.  He w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people who unexpectedly arrive to be placed in his dungeon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10' x 10' x 10'.  The cell is also in the area of effect,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ttom of his tower, which totally is under the spell.  Thu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who teleports to his tower will arrive in a dungeon cell in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wizards guest chambers.  If Golstein the Chaotic decides to s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18 foot tall iron golem over to Istle's bed chamber, he will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forms of teleport magic are affected, thus Dimension door, Pat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orts and the like also would be warped.  This is a great spel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e wishing to 'blockade' an area from outside aid coming in sh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ll out planar tr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 is a lodestone which must be placed in the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wishes teleporters to arrive.  It is consumed upon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inth Level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e Shatter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5 lev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more powerful version of the 5th level spell Bone Spli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identical to that spell except that is has a +3 "to hit" bon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uses a serious compound fracture when a hit is scored in mel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following resul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t.  mod.    eff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 ------  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    -8      major skull frac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ve vs. spell or die; else suffer 4d8 points of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no save for 1/2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 *   -4      major broken ar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rm is totally useless; it cannot be used to attack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fend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 *   -4      major broken le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eg is totally useless; movement is 1/2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bs    -4      broken ri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ss of 1d6 CON points and 2d8 points of damage (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e @ -8      severed vertebra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ve vs. spell or die; else paralysed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aled/c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lvis  -4      major hip frac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6 to DEX when using legs; movement rate is at 1/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rmal; suffer 3d8 points of damage (no sav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if attacking from the side, only the nearest appendage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@ the spine may only be targeted if attacking from the r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ure critical wounds spell is required to heal one of these eff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except for paralysis, which must be cured by normal means) as lo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ctim is still alive, and a heal spell will fully restore a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tim to full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for this spell are an intact bone of at lea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 in length, and a large metal hammer which are consumed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is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ians Mindswap (Enchantment/Ch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7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e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is powerful enchantment is cast, the spell user attempts to 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rget creatures soul from its body and temporarily place i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m of not less than 15000 GP. At the same time the casters sou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ed from his body and also travels through the gem. When, and i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souls are in the gem, they both proceed to the opposed bodi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they came. You'll note that this has two very notice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the caster and victim have essentially swapped minds (or bod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ever you prefer), this has the effect that the caster now tak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hysical attributes of that body (i.e. STR, CON, DEX and COM)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still retains his own mental capacities and previous knowl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.e. INT, WIS, CHR, hit points and level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If the caster or victim can kill their old body (i.e. their sw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) then the others soul goes to its respective plane. Thus,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ion of the spell, if the caster kills his old body then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be displaced from his new, for in all intents and purposes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ody now. If neither is killed and at some later point in ti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ric casts an exorcise spell at either body (both have to be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" of each other though) the caster of the original Mindswap must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s. death or return to his old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ave vs. this spell is made it indicates that this person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never accept the casters soul and need never fear this spell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cast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nic Immunity (Abju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s a demon's amulet of at least a type one demon. Render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ulnerable to all demonic powers. Does nothing for phys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. You cannot be telekinesed, you cannot be charmed by a dem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unholy words don't affect you, etc. No demonic powers can h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ugher the demons amulet, the longer it lasts, casting tim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, amulet is destroyed, duration can be split between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1, lasts 4 rounds. That's one round for 4 people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2, lasts 6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3, lasts 8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4, lasts 12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5, lasts 20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ype 6, lasts 50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"named" demon, lasts 100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g Shu's Marvelous Chopsticks (Conjuration/Summo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2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functions only in campaigns which use the optional ru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rning hovering at death's door. It brings into existence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ge chopsticks, 30 feet long, which attacks all target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's THAC0 as if they were AC 10 (dexterity modifiers do app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). Victims weighing more than 2 tons are immobilis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psticks, while lighter victims are actually swept off their f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e deposited, within the same round, at any point in the spel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. Those who successfully roll to bend bars manage to f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, but they may suffer falling damage as a res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t probably, the caster will choose to deposit his victim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gantuan mouth which appears above his head. This mouth can hold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of size L, two of size M, or four creatures of size S.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 it "chews" its contents for 10 points of damage each, until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 a hit point total between 0 and -10. At this point it "swallow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into the astral plane, and is prepared to receive another vict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ly, persons reduced to such a hit point score would di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er of minutes, but in the timelessness of the astral plane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remain unconscious but barely alive for thousands of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ally, the material component is a pair of chopsti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g Shu's Draconian Holocaust (Invocation/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6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900 to 5400 square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1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has the same effect as a swooping Celestial Dragon, spe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h its fiery breath. The spell affects all within a swathe 30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and from 30 to 180 feet long. All victims within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 receive 130 points of damage, reduced by 10 for every 30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e first 10. Thus a 180 feet swathe would inflict but 80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amage to each character within it. Casting requires the scal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-breathing dr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nzill's Phantasmal Fingers (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0 yards + 5 yar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2 rounds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an enhanced version of the second level spell spect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; it differs from that spell in the following ways: it can be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eliver a touch spell of any level and it gives a +3 to the 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. It has an AC of -4, but it cannot be destroyed by any attack (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only be dispelled). Instead, any hit on the hand inflicts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on the caster (although a successful save vs. spell reduce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by half). The caster may end the spell with a single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ocide (Evocation, Necrom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nge: 5 yards/le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VS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ation: Perman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9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20-foot radi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Throw: Spe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llows the caster to kill one or more creatures of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; the caster chooses a creature as the initial target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, and after the incantations are complete, a black bolt sho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h from the caster's finger towards the chosen target.  I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makes its saving throw vs. spell at -2 (or if it has 15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HD) there is no effect and the spell termin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ave of the initial target fails, the creature dies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ontinues as follows:  if there are no more creatures of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es within the area of effect, the spell ends at this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, the bolt will continue jumping to other targets. The b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s randomly from one target to the next; range is n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deration - as long as the target is in the area of effect,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of the appropriate race, it may be hit by the bolt. Each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hit with the bolt must make a successful saving throw vs.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ith no modifiers) or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will affect a number of hit dice equal to: 10 HD + 1 HD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of the caster (the number of creatures is not a factor)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will terminate when one or more of the following occurs: the H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 is exceeded, there are no more potential targets in the are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, or the bolt strikes a target with more than 15 HD (su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is unaffected by this spell).  Each target hit with the b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s towards the HD limit, whether its saving throw was successful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lt will never jump to a creature of a different species, 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at has already been hit (whether living or dead). Any cre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ore HD than the original target will not be affected by the bo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s number of HD is still counted towards the HD limi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If a target's HD would exceed the limit of the spell, it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ed (and the spell terminat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lt will never jump back to the caster; in addition, the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choose individuals to be unaffected by the spell simply by n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as part of the incantations (usually used to avoid killing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alli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 that some races are closely related, but are not consi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ntical species for purposes of this spell (i.e. goblinkind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alf-breeds" will be affected by this spell if either o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ent-race is targeted, as well as when the cross-bree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cally targeted. However, if a parent-race is named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, a half-breed of that race earns a +2 to its save. For exam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lf-elf is affected normally if h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is spell. They would also be affected if either humans or 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targeted, although they would gain a +2 to their sav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ter two c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this spell is cast, the wizard must make a successful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 roll or fall unconscious for 1d10 rounds. Note that the DM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h to inflict other penalties on the caster due to loss of blood (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components below), especially if the spell is cast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is a short period of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s of this spell are a pint of the caster's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figurine/statuette of the race to be targeted. The bloo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at the time of the casting, and the figurine is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ed, unless the caster makes a successful save vs.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zzaro's Murderous Sword (Enchant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5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round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is a version of Mordenkainen's sword, but with a twist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auses a shimmering aura to form around any sword. This s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then arise and be at the command of the spell caster. He may 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ttack, defend, guard, or whatever. The sword can respo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rately complex tasks like, "Let no one through this door u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ay the word, ixitaya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ombat the sword hit any AC on a 19 or 20, it has the same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as a fighter of the level of the caster (18 con), has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 as the caster, and fights like a fighter of the same level (i.e.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ks per round, THAC0 whatever). It attacks as if wielded by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n 18/00 strength (+3,+6). It also has it's own bonuses;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s a magical sword as material component. If the sword has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bilities these will also be used in the comb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word acts independently of the caster (obviously) and require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ion to maintain. However the caster must remain with 50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word or it falls to the ground, inert (with magic drain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). The ways to defeat the sword: render the caster unconscious,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or loss of hit points, encase it in something, or success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e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discussed above the material component is a magical sword, the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hich is consumed after the spell ends (gives high level mag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 to collect all those magic swords and destroy the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). The other material component is a gem with the sou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er trapped in it. This gem becomes embedded in the sword d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. Each time the gem is used, it has a cumulative 5% chan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ttering, freeing the poor soul inside. Obviously the gem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ed after the spell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chdom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3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is spell is cast, the wizard saves vs. Death. If he fails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a lich, otherwise he dies. Should he be raised or resurrec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n try again. This spell makes clear why a wizard has to be 18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 to be able to become a l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th's Translocation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rth's Translocation is a the most advanced teleport-class spell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sed. Given a description of any sort, the caster is able to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at the specific location. The description might be a deta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tal image, a verbal description, a painting, "Thirty feet due east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center of the room in which stands the Sceptre of AshkaMankh"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else sufficiently precise. If there does not exist a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as the one described, nothing will happen. If the descrip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ufficiently precise ("A field of grass", "The center of a forest"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will have no effect. If the location does exist,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 will be placed there, no matter where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can transport the caster to any plane, any distance.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 that it is very, VERY difficult to describe a specific pl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s such as the Astral or the Ethereal, due to the lack of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marks. Of course, if there should happen to be a solid objec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ce described, the caster is slain ins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 Swarm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ic swarm spell is both a very potent, and a very uns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With this spell, the wizard may bind up to three attack-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(those that cause any type of damage) together into one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begins the incantations of the magic swarm and then "load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s to be bound into the swarm (this effectively cas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- the proper components are required, and the loaded spells f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memory; the magic swarm is the "target" for these spells)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zard then finishes the binding process by continuing the incant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warm. This entire process takes two turns plus the c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s of the spell(s) to be 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magic swarm is actually cast, the bound spells are relea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ultaneously (this has a casting time of 3). However, du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predictable nature of this spell, there is a chance that som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und spells may not function normally. At the time of casting, the D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s 1d3; the result is the number of spells that work properly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ing spells fizzle and are lost (the spells go off in the 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ere bound, so it is important to keep track of the order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e to the extreme exertion required to cast this spell, th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alties/stipulations are placed on its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only one magic swarm spell may be memorised in any two day peri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fter a magic swarm is cast (actually cast, not after binding)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ther spell casting is possible for one turn (10 minute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after the spell is cast, the caster temporarily loses 1d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itution points; if this brings the wizard's constitution sco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ro or below, a system shock roll must be made; if this ro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led, the wizard dies, otherwise he/she falls into a coma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/her constitution is restored to a positive value; it takes one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rest to restore one constitution point lost in this m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if the magic swarm is not cast in one hour per level of the cas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er must make a saving throw vs. spell; if this save fail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rm will discharge will full effect, centered on the caster (1d3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rolled to determine how many spells actually go off and how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zzle); if the save is successful, the magic swarm simply fad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y and is lost (along with all bound spells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terial component for this spell is a bag of holding (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ly "holds" the spells in the bound state). When the sp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, the bag is destroyed unless the caster makes a successful 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 vs. spell at -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tal Ledger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C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pell actually enables the wizard to record spells in an un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ion of his brain, just as he would in a spell book. He can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spell levels per wizard level, and he must re-cast mental led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time he wishes to change which spells are recorded. The mat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 is a diamond worth at least 5000 GP. Casting time is one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 spell per level added to or deleted from the led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ke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Effec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s a thermonuclear explosion of 2 kilotons power per lev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er. Range is zero so unless used with one of the Carrier spell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uicide wea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ius' Endosmotic Zone of Magic (Alt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1 day per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owerful spell was researched by Sarius Mendlekine, Lor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norne.  It is actually used to create a magical rod (3' long and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diameter) that projects a continual zone of increased ma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 in a spherical area of effect equal to a radius of 1"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extended outward from the rod in all directions.  This sphe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ne makes magic function at its utmost effectiveness, normally.  B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n be used to travel to planes with reduced magical factor rat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F) while keeping a MF rating of 0 within the area of effect. 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es with an increased MF the spell simply allows all spel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th-level or less to work optimally.  The zone will permeate any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not totally enclosed in a lead casing or protected by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-magic shell which withstands the dweomer.  All anti-magic sh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effects that come within the zone react as though a dispel magic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upon them each and every round.  Every round the two are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act the anti-magic zones have a chance of dispelling as th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e of four levels higher than the caster were trying to `Dis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' against them.  On  planes with a negative MF rating,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the area of effect operates as though the MF rating were 0.  S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with a ring of flying would fly within the zone, but exit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cause them to drop like a rock!  On a negative MF rating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i-magic shells are dispelled at the normal level of mastery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-caster and all spells cast by any class of characters, wh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ive to the plane or not, operate at a normal MF rating of 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's duration (from activation of the rod) is equal to a base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 per level in a Prime Material plane with a MF rating of 0. 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gative MF rating planes, the duration is calculate as the to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whole days left for the rod to operate divided by the res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F rating multiplied by -1.  For example, a 20th-level 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ates the rod and hurriedly enters a gateway to an alternate Pr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 plane with a MF rating of -5 (since the spell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tially cast on a plane with a MF rating of 0 or better)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 would be determined thus: 20 days/(-5 x -1) = 4 days.  But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ge had operated the rod (for more than 1 turn) before 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teway it would have lost a days duration and be calculated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/(-5 x -1) = 3.8 days, or 91.2 hours, or 547.2 turns, or 5,4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.  If the wielder had travelled to a plane with a MF r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er than 0 the spell's duration would be calculated as the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 multiplied by the MF rating of the plane.  Whenever the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s alternate Prime Material planes (even if they both conta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MF rating) its duration is recalculate with the current rem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s of operation left used as the base for determining the dur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(disregard any remaining duration that does not equal a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more in length).  If the rod travels from a positive MF rating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negative MF rating plane the rod is totally disrupt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erral as though the spell had ended, and vice versa.  Disp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s will only affect the rod for one single round unless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by a Demi-Power, Lesser Power, or Greater Power, in which ca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uccessful `dispel magic' will cause the device to become disrup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described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d is the only material component of this spell.  It is mad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urest mithril and rune inscribing agents (costing at least 7,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p).  Then, 9 deep blue amethysts (1000 gp each) are inset to the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rod among the various runes of power, and a large sapph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1,000 gp) is affixed to the top.  Once the rod has been fashioned (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ths creation time minus 1 day per level of mage work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cribing of the runes down to a minimum of 1 month) this spell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 upon it, empowering the rod with enormous magical potential. 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oint, the rod remains dormant until its power is activa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ing the proper command word and willing the rod to fun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the rod is activated the casting mage loses a single 9th-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casting slot because of the bond that he has established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d's dormant power.  While this spell could be inscribed onto a scro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would still require the rod as a material component and the mag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cribed the spell would not regain the spell slot until the pot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croll was released through copying it into a spellbook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it onto the rod and activating the rod.  (Note: An appren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be used to inscribe the runes upon the rod freeing the lea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 to further researc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 almost any sentient creature may utilise the rod, in the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original spell-caster it will convey a personal magic res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 to his level of experience (and cumulative to any other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ance he may be employing).  On any Prime Material plane the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lso act as a Rod of Striking, conveying a +3 magical to hit bon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riking for 3d6+3 points of damage per round.  The rod may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ke once in any melee round no matter if the creature wielding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able of multiple attacks with weapons.  During the last tur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's duration the rod will begin to hum extremely loud (hearab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1/2 mile radius.  During the last round of the spell's durati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d will glow with extremely powerful magical electricity, causing 1d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points of damage to all that touch it, per segment of contact. 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round is will flash with a bright light (causing all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ne to save vs. rods or be blinded for 1d20 rounds) and then cea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.  This last burst of energy transmutes the mithril ro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e lead, causes the runes to dissolve, and disintegrates the 10 g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useless pow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Annihilation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4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2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2' diameter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ancient and arcane spell was first found in the Libram of Tel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nus the Mad.  It is used to create a sphere of annihilati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e must prepare a special magical device, which costs 15,000 g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ruct, to house the energies required to bring the spher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istence.  The construct is made of the rarest or ores, adamant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quires a full year of work by a master smith to fashion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 Alchemist must then fuse ten vials of Essence of Platinum, 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als of Essence of Gold, and ten vials of Essence of Silver,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, into the construct (which looks something like a giant sp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finished).  This will take two weeks per vial and the chan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cess is equal to the alchemist's chance of creating said ess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hecked for each vial fused to the structure) and any failure m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 entire structure has been transmuted in the meta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 essence which is being fused into the constru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e casting procedure can take place.  It consists of a hi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tual ceremony requiring a black pearl of at least 1' in di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placed inside a magic circle and then calling forth the va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s of the planes to instill the pearl with anti-planar power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 of annihilation.  The spell then temporarily doubles the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 points of the casting mage as it starts.  Every hour of c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instills the pearl with more and more power.  At the end of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's casting the mage must roll a successful saving throw vs. m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unadjusted by any means other than his current lev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y.  If successful, the casting continues for the next hour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uccessful, the mage takes 1d20 points of damage for an unsuccess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of casting and the casting time is extended for anther hou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will only be successful if 12 hours of continual cast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d.  Remember that if the spell is successful the mage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attempt to bring the sphere under his control.  This spell in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gives any special bonuses for control attemp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mage is reduced to zero hit points the pearl disappears (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mless, but spectacular flash of light) and his streng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itution are reduced to 1 and he is thrown into a coma, lo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ledge of all spells currently memorised.  These statistic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 hit points are regained at a rate of 1 point per day or to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unless some form of magic is used to increase healing. 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e reaches half of his original constitution score he is extre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ceptible to diseases and will take 4x the amount of damage a dis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normally inflict.  When half of his original strength is rest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may save vs. spells each day to see if he comes out of the co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lure means that he remains in the coma.  Once the mage come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a he will be in a ravenous state and will not be able to re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s again till he has eaten and rested for as many days as he wa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a.  Success or failure notwithstanding, this spell will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roy the construct and the pearl used as the material compon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pell is successful, the construct and pearl are suck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, and if unsuccessful, the construct crumbles into a use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ystal substance and the pearl disappears as mentioned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spell-caster is physically touched during the casting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 by anything, including the power of another magic, and sust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 which subtracts from his hit points or any ability scor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vel, the pearl will explode in a force of magic dealing out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 to 1d20 per hour of casting time that has passed (rounded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radius equal to 1" per hour of casting time that has success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d (again, rounded down and a unmodified saving throw vs. sp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allow anyone in the area of effect to save for half damag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, when this happens the extra hit points disappear (if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present) and the mage takes damage from his normal remaining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.  Death by this explosion means that the body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integrated, ruling out `raise dead' or `resurrection' spell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ing the victim back to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mmetry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onent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Instantan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ting Tim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10 mile radi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sed of 2 level 9 spells which have to be cast simultane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s within a 10-mile radius a condition in which the 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 physical interactions which prevailed at the tim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g Bang is restored. Everything within the 10-mile radiu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ntaneously gone regardless of magic resistance, god or artif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us etc. Everything for a couple of hundred miles around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ed, vapourised, melted etc. Note that like Nuke this has a ran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ro, so use of Long-Range Carrier is adv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norne Force Layer (Evoc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ge: 1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onents: V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ation: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ing Time: 1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of Effect: One 10'x 10'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Throw: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urce of this highly improved version of the `Wall of Force' sp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Telnorne Mageocrat.  It is used to create a barrier which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penetrated by any known spells or forces in the multi-univer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ing major powers, avatars, devils, or demon pr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ting time of 1 hour is standard, but the mage must also spe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in contemplation, reviewing diagrams and/or charts of the area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to which the force layer is to be attached when memoris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ll.  A force layer may cover an area of up to 10'x 10', and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hed to a localised gravity: either an object, a structure, o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.  Once cast, only spells of wish-like power may affect the fo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`Limited Wish' will effect the force layer as a 1/2 strength `Disp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ic', an `Alter Reality' will effect the force layer as a 3/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`Dispel Magic', and a `Wish' will effect the force layer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strength `Dispel Magic'.  The force layer may be attach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objects, but only those which are of one piece and mov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junction to something else.  For example, a chest (with hing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be covered, but the chest would still need to have a break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ll effect, so only the top or the bottom of the chest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ed.  Placing the spell on a wagon would effectively m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on indestructible, but the wagon would never again roll sin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s are now locked in place.  But, if the wheels alone (and possi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xle if the mage was inventive) were protected the wagon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roll.  Of course, after the wheels eventually rotted away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years the spell area would still be in effect and invisible wh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still r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is spell is cast on the Prime Material plane the area of 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s into the astral and ethereal planes, although the force la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till be invisible.  Nothing will stick to the force layer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other force layer which is attached to a previously cas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, dust, and powders will simply roll off its surface.  Only D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ppearance will stick to the force layer, and then only for 1d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