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NOSFERATU</w:t>
      </w:r>
    </w:p>
    <w:p>
      <w:pPr>
        <w:pStyle w:val="Heading3"/>
        <w:rPr/>
      </w:pPr>
      <w:r>
        <w:rPr/>
        <w:t>History:</w:t>
      </w:r>
    </w:p>
    <w:p>
      <w:pPr>
        <w:pStyle w:val="Normal"/>
        <w:spacing w:before="0" w:after="240"/>
        <w:rPr/>
      </w:pPr>
      <w:r>
        <w:rPr/>
        <w:t xml:space="preserve">The founder was known widely for his hostel mode swings. Though most Nosferatu are known to be calm and collective. The supposed curse laid upon the founder is passed onto his childer. The Beast within him was to be shown without him, and his body no shows the beast he really was, as do his childer. </w:t>
      </w:r>
    </w:p>
    <w:p>
      <w:pPr>
        <w:pStyle w:val="Heading3"/>
        <w:rPr/>
      </w:pPr>
      <w:r>
        <w:rPr/>
        <w:t>Hierarchy:</w:t>
      </w:r>
    </w:p>
    <w:p>
      <w:pPr>
        <w:pStyle w:val="Normal"/>
        <w:spacing w:before="0" w:after="240"/>
        <w:rPr/>
      </w:pPr>
      <w:r>
        <w:rPr/>
        <w:t xml:space="preserve">Nosferatu, are known and pride on their information networks. Though they rarely meet formally to discuss clan problems. They do gather and once in a while the topic or problem will come up. </w:t>
      </w:r>
    </w:p>
    <w:p>
      <w:pPr>
        <w:pStyle w:val="Heading3"/>
        <w:rPr/>
      </w:pPr>
      <w:r>
        <w:rPr/>
        <w:t>Disciplines:</w:t>
      </w:r>
    </w:p>
    <w:p>
      <w:pPr>
        <w:pStyle w:val="Normal"/>
        <w:rPr/>
      </w:pPr>
      <w:r>
        <w:rPr/>
        <w:br/>
      </w:r>
      <w:r>
        <w:rPr>
          <w:b/>
          <w:bCs/>
          <w:u w:val="single"/>
        </w:rPr>
        <w:t>Animalism:</w:t>
      </w:r>
      <w:r>
        <w:rPr/>
        <w:t xml:space="preserve"> can answer the question "Ever wonder what an animal is thinking?" Well this power will tell you, actually the animal will. It allows communication and control over animals, and it is quite useful. No matter where you are.</w:t>
        <w:br/>
        <w:br/>
        <w:br/>
      </w:r>
      <w:r>
        <w:rPr>
          <w:u w:val="single"/>
        </w:rPr>
        <w:t>Sweet Whispers</w:t>
      </w:r>
      <w:r>
        <w:rPr/>
        <w:t xml:space="preserve"> - You can't really sit and have a heart to heart talk with your favorite pet and expect an answer. But using Sweet Whispers you can have a short empathic chat with a stray cat or dog and ask favors. Not to say that it will succeed or not, but it will try it's best. Chances are that the command will last until the task is done or for a couple days. </w:t>
        <w:br/>
        <w:br/>
      </w:r>
      <w:r>
        <w:rPr>
          <w:u w:val="single"/>
        </w:rPr>
        <w:t>The Beckoning</w:t>
      </w:r>
      <w:r>
        <w:rPr/>
        <w:t xml:space="preserve"> - Like Tarzan you are able to call animals to your aid, but the call must be specific, meowing like a cat will bring you cats. Animals also won't come a running if they have something more important to do, like get something to eat if they haven't ate in days. Oh yea don't screw up, because once it's done, it's done and you can't try again, at least that night. </w:t>
        <w:br/>
        <w:br/>
      </w:r>
      <w:r>
        <w:rPr>
          <w:u w:val="single"/>
        </w:rPr>
        <w:t>Song of Serenity</w:t>
      </w:r>
      <w:r>
        <w:rPr/>
        <w:t xml:space="preserve"> - Music soothes the savage beast, and in this case literally. Using this power all you have to do is touch the person or animal that you wish to calm and sing. It is unknown whether this works and the Kindred. Some say that the Elders can calm the Neonates and some say they can't. Sorry never heard of a Neonate calming an Elder. </w:t>
        <w:br/>
        <w:br/>
      </w:r>
      <w:r>
        <w:rPr>
          <w:u w:val="single"/>
        </w:rPr>
        <w:t>Sharing of Spirits</w:t>
      </w:r>
      <w:r>
        <w:rPr/>
        <w:t xml:space="preserve"> - This power enables you to take control of the animals body. Gazing into the eyes and taking control. Your body then goes into the deep sleep of torpor. A draw back is that some Kindred are said to have the instincts of that animal for a couple nights after the connection is broke. </w:t>
        <w:br/>
        <w:br/>
      </w:r>
      <w:r>
        <w:rPr>
          <w:u w:val="single"/>
        </w:rPr>
        <w:t>Drawing out the Beast</w:t>
      </w:r>
      <w:r>
        <w:rPr/>
        <w:t xml:space="preserve"> - This masterful skill enables you to control the beast within, after all you now are a predator. When it does become to powerful, you have the ability to transfer it to another creature. Whether it be man, animal, kindred, or maybe something more nasty. </w:t>
        <w:br/>
        <w:br/>
      </w:r>
      <w:r>
        <w:rPr>
          <w:b/>
          <w:bCs/>
          <w:u w:val="single"/>
        </w:rPr>
        <w:t>Obfuscate:</w:t>
      </w:r>
      <w:r>
        <w:rPr/>
        <w:t xml:space="preserve"> give you a supernatural ability to hide in crowds, and away from the crowds. And in the shaded areas of allies, and sewers it would be almost impossible with normal sight. </w:t>
        <w:br/>
        <w:br/>
      </w:r>
      <w:r>
        <w:rPr>
          <w:u w:val="single"/>
        </w:rPr>
        <w:t>Cloak of Shadows</w:t>
      </w:r>
      <w:r>
        <w:rPr/>
        <w:t xml:space="preserve"> - With the aid of some sort of cover. You can hide almost any where. As long as some sort of cover is available then you can hide. </w:t>
        <w:br/>
        <w:br/>
      </w:r>
      <w:r>
        <w:rPr>
          <w:u w:val="single"/>
        </w:rPr>
        <w:t>Unseen Presence</w:t>
      </w:r>
      <w:r>
        <w:rPr/>
        <w:t xml:space="preserve"> - You know can remain hidden from sight, even if you walk around the room. You are unnoticed where ever you go as long as no one is looking for you, specifically. </w:t>
        <w:br/>
        <w:br/>
      </w:r>
      <w:r>
        <w:rPr>
          <w:u w:val="single"/>
        </w:rPr>
        <w:t>Mask of the Thousand Faces</w:t>
      </w:r>
      <w:r>
        <w:rPr/>
        <w:t xml:space="preserve"> - This doesn't hide you from any one, but it does make you look like someone else. You don't physically change but everyone else sees you as some one else. A picture still has your original image, you look like you actually are. </w:t>
        <w:br/>
        <w:br/>
      </w:r>
      <w:r>
        <w:rPr>
          <w:u w:val="single"/>
        </w:rPr>
        <w:t>Vanish from Mind's Eye</w:t>
      </w:r>
      <w:r>
        <w:rPr/>
        <w:t xml:space="preserve"> - Your mastery of this skill can make you disappear instantly. If you are in plain view of human or any thing else you just appear to disappear. </w:t>
        <w:br/>
        <w:br/>
      </w:r>
      <w:r>
        <w:rPr>
          <w:b/>
          <w:bCs/>
          <w:u w:val="single"/>
        </w:rPr>
        <w:t>Potence:</w:t>
      </w:r>
      <w:r>
        <w:rPr/>
        <w:t xml:space="preserve"> is a little extra strength. Automatic successes in strength roles. Potence, another great tool in combat, it just happened that a bunch of punks are bothering the hell out of you and make a few demands like, "give us your money and we might let you live!" Well this is a good time for Potence. I don't think any group would stick around to see what you intend to do with that pickup truck your holding over your head. And if your worried about the Masquerade, who's gonna believe a bunch of punks any 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FF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FF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4:49:00Z</dcterms:created>
  <dc:creator>Kelly Antill</dc:creator>
  <dc:description/>
  <dc:language>en-US</dc:language>
  <cp:lastModifiedBy>Kelly Antill</cp:lastModifiedBy>
  <dcterms:modified xsi:type="dcterms:W3CDTF">2002-07-01T04:50:00Z</dcterms:modified>
  <cp:revision>1</cp:revision>
  <dc:subject/>
  <dc:title>NOSFERATU</dc:title>
</cp:coreProperties>
</file>