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pPr>
      <w:r>
        <w:rPr/>
        <w:tab/>
      </w:r>
    </w:p>
    <w:p>
      <w:pPr>
        <w:pStyle w:val="Normal"/>
        <w:tabs>
          <w:tab w:val="clear" w:pos="720"/>
          <w:tab w:val="center" w:pos="4680" w:leader="none"/>
        </w:tabs>
        <w:suppressAutoHyphens w:val="true"/>
        <w:ind w:left="-720" w:right="-720" w:hanging="0"/>
        <w:rPr>
          <w:rFonts w:ascii="CG Times" w:hAnsi="CG Times" w:eastAsia="CG Times" w:cs="CG Times"/>
          <w:b/>
          <w:b/>
          <w:bCs/>
          <w:sz w:val="70"/>
          <w:szCs w:val="70"/>
        </w:rPr>
      </w:pPr>
      <w:r>
        <w:rPr>
          <w:rFonts w:eastAsia="CG Times" w:cs="CG Times" w:ascii="CG Times" w:hAnsi="CG Times"/>
          <w:b/>
          <w:bCs/>
          <w:sz w:val="70"/>
          <w:szCs w:val="70"/>
        </w:rPr>
        <w:tab/>
        <w:t>Advanced</w:t>
      </w:r>
    </w:p>
    <w:p>
      <w:pPr>
        <w:pStyle w:val="Normal"/>
        <w:tabs>
          <w:tab w:val="clear" w:pos="720"/>
          <w:tab w:val="center" w:pos="4680" w:leader="none"/>
        </w:tabs>
        <w:suppressAutoHyphens w:val="true"/>
        <w:ind w:left="-720" w:right="-720" w:hanging="0"/>
        <w:rPr>
          <w:rFonts w:ascii="CG Times" w:hAnsi="CG Times" w:eastAsia="CG Times" w:cs="CG Times"/>
          <w:b/>
          <w:b/>
          <w:bCs/>
          <w:sz w:val="70"/>
          <w:szCs w:val="70"/>
        </w:rPr>
      </w:pPr>
      <w:r>
        <w:rPr>
          <w:rFonts w:eastAsia="CG Times" w:cs="CG Times" w:ascii="CG Times" w:hAnsi="CG Times"/>
          <w:b/>
          <w:bCs/>
          <w:sz w:val="70"/>
          <w:szCs w:val="70"/>
        </w:rPr>
        <w:tab/>
        <w:t>Dungeons&amp;Dragons</w:t>
      </w:r>
    </w:p>
    <w:p>
      <w:pPr>
        <w:pStyle w:val="Normal"/>
        <w:tabs>
          <w:tab w:val="clear" w:pos="720"/>
          <w:tab w:val="center" w:pos="4680" w:leader="none"/>
        </w:tabs>
        <w:suppressAutoHyphens w:val="true"/>
        <w:ind w:left="-720" w:right="-720" w:hanging="0"/>
        <w:rPr>
          <w:rFonts w:ascii="CG Times" w:hAnsi="CG Times" w:eastAsia="CG Times" w:cs="CG Times"/>
          <w:sz w:val="70"/>
          <w:szCs w:val="70"/>
        </w:rPr>
      </w:pPr>
      <w:r>
        <w:rPr>
          <w:rFonts w:eastAsia="CG Times" w:cs="CG Times" w:ascii="CG Times" w:hAnsi="CG Times"/>
          <w:sz w:val="42"/>
          <w:szCs w:val="42"/>
        </w:rPr>
        <w:tab/>
        <w:t>Player's Handbook</w:t>
      </w:r>
      <w:r>
        <w:rPr>
          <w:rFonts w:eastAsia="CG Times" w:cs="CG Times" w:ascii="CG Times" w:hAnsi="CG Times"/>
          <w:sz w:val="70"/>
          <w:szCs w:val="70"/>
        </w:rPr>
        <w:t xml:space="preserve"> </w:t>
      </w:r>
      <w:r>
        <w:rPr>
          <w:rFonts w:eastAsia="CG Times" w:cs="CG Times" w:ascii="CG Times" w:hAnsi="CG Times"/>
          <w:b/>
          <w:bCs/>
          <w:sz w:val="70"/>
          <w:szCs w:val="70"/>
        </w:rPr>
        <w:t>2</w:t>
      </w:r>
      <w:r>
        <w:rPr>
          <w:rFonts w:eastAsia="CG Times" w:cs="CG Times" w:ascii="CG Times" w:hAnsi="CG Times"/>
          <w:b/>
          <w:bCs/>
          <w:sz w:val="70"/>
          <w:szCs w:val="70"/>
          <w:vertAlign w:val="superscript"/>
        </w:rPr>
        <w:t>nd</w:t>
      </w:r>
      <w:r>
        <w:rPr>
          <w:rFonts w:eastAsia="CG Times" w:cs="CG Times" w:ascii="CG Times" w:hAnsi="CG Times"/>
          <w:b/>
          <w:bCs/>
          <w:sz w:val="70"/>
          <w:szCs w:val="70"/>
        </w:rPr>
        <w:t xml:space="preserve"> Edition</w:t>
      </w:r>
      <w:r>
        <w:rPr>
          <w:rFonts w:eastAsia="CG Times" w:cs="CG Times" w:ascii="CG Times" w:hAnsi="CG Times"/>
          <w:sz w:val="70"/>
          <w:szCs w:val="70"/>
        </w:rPr>
        <w:t xml:space="preserve"> </w:t>
      </w:r>
      <w:r>
        <w:rPr>
          <w:rFonts w:eastAsia="CG Times" w:cs="CG Times" w:ascii="CG Times" w:hAnsi="CG Times"/>
          <w:sz w:val="42"/>
          <w:szCs w:val="42"/>
        </w:rPr>
        <w:t>Rules Supplement</w:t>
      </w:r>
    </w:p>
    <w:p>
      <w:pPr>
        <w:pStyle w:val="Normal"/>
        <w:tabs>
          <w:tab w:val="clear" w:pos="720"/>
          <w:tab w:val="left" w:pos="-720" w:leader="none"/>
        </w:tabs>
        <w:suppressAutoHyphens w:val="true"/>
        <w:ind w:left="-720" w:right="-720" w:hanging="0"/>
        <w:rPr>
          <w:rFonts w:ascii="CG Times" w:hAnsi="CG Times" w:eastAsia="CG Times" w:cs="CG Times"/>
          <w:sz w:val="70"/>
          <w:szCs w:val="70"/>
        </w:rPr>
      </w:pPr>
      <w:r>
        <w:rPr>
          <w:rFonts w:eastAsia="CG Times" w:cs="CG Times" w:ascii="CG Times" w:hAnsi="CG Times"/>
          <w:sz w:val="70"/>
          <w:szCs w:val="70"/>
        </w:rPr>
      </w:r>
    </w:p>
    <w:p>
      <w:pPr>
        <w:pStyle w:val="Normal"/>
        <w:tabs>
          <w:tab w:val="clear" w:pos="720"/>
          <w:tab w:val="left" w:pos="-720" w:leader="none"/>
        </w:tabs>
        <w:suppressAutoHyphens w:val="true"/>
        <w:ind w:left="-720" w:right="-720" w:hanging="0"/>
        <w:rPr>
          <w:rFonts w:ascii="CG Times" w:hAnsi="CG Times" w:eastAsia="CG Times" w:cs="CG Times"/>
          <w:sz w:val="70"/>
          <w:szCs w:val="70"/>
        </w:rPr>
      </w:pPr>
      <w:r>
        <w:rPr>
          <w:rFonts w:eastAsia="CG Times" w:cs="CG Times" w:ascii="CG Times" w:hAnsi="CG Times"/>
          <w:sz w:val="70"/>
          <w:szCs w:val="70"/>
        </w:rPr>
      </w:r>
    </w:p>
    <w:p>
      <w:pPr>
        <w:pStyle w:val="Normal"/>
        <w:tabs>
          <w:tab w:val="clear" w:pos="720"/>
          <w:tab w:val="left" w:pos="-720" w:leader="none"/>
        </w:tabs>
        <w:suppressAutoHyphens w:val="true"/>
        <w:ind w:left="-720" w:right="-720" w:hanging="0"/>
        <w:rPr>
          <w:rFonts w:ascii="CG Times" w:hAnsi="CG Times" w:eastAsia="CG Times" w:cs="CG Times"/>
          <w:sz w:val="70"/>
          <w:szCs w:val="70"/>
        </w:rPr>
      </w:pPr>
      <w:r>
        <w:rPr>
          <w:rFonts w:eastAsia="CG Times" w:cs="CG Times" w:ascii="CG Times" w:hAnsi="CG Times"/>
          <w:sz w:val="70"/>
          <w:szCs w:val="70"/>
        </w:rPr>
      </w:r>
    </w:p>
    <w:p>
      <w:pPr>
        <w:pStyle w:val="Normal"/>
        <w:tabs>
          <w:tab w:val="clear" w:pos="720"/>
          <w:tab w:val="left" w:pos="-720" w:leader="none"/>
        </w:tabs>
        <w:suppressAutoHyphens w:val="true"/>
        <w:ind w:left="-720" w:right="-720" w:hanging="0"/>
        <w:rPr>
          <w:rFonts w:ascii="CG Times" w:hAnsi="CG Times" w:eastAsia="CG Times" w:cs="CG Times"/>
          <w:sz w:val="48"/>
          <w:szCs w:val="48"/>
        </w:rPr>
      </w:pPr>
      <w:r>
        <w:rPr>
          <w:rFonts w:eastAsia="CG Times" w:cs="CG Times" w:ascii="CG Times" w:hAnsi="CG Times"/>
          <w:sz w:val="48"/>
          <w:szCs w:val="48"/>
        </w:rPr>
      </w:r>
    </w:p>
    <w:p>
      <w:pPr>
        <w:pStyle w:val="Normal"/>
        <w:tabs>
          <w:tab w:val="clear" w:pos="720"/>
          <w:tab w:val="center" w:pos="4680" w:leader="none"/>
        </w:tabs>
        <w:suppressAutoHyphens w:val="true"/>
        <w:ind w:left="-720" w:right="-720" w:hanging="0"/>
        <w:rPr>
          <w:rFonts w:ascii="CG Times" w:hAnsi="CG Times" w:eastAsia="CG Times" w:cs="CG Times"/>
          <w:sz w:val="48"/>
          <w:szCs w:val="48"/>
        </w:rPr>
      </w:pPr>
      <w:r>
        <w:rPr>
          <w:rFonts w:eastAsia="CG Times" w:cs="CG Times" w:ascii="CG Times" w:hAnsi="CG Times"/>
          <w:sz w:val="48"/>
          <w:szCs w:val="48"/>
        </w:rPr>
        <w:tab/>
        <w:t>The</w:t>
      </w:r>
    </w:p>
    <w:p>
      <w:pPr>
        <w:pStyle w:val="Normal"/>
        <w:tabs>
          <w:tab w:val="clear" w:pos="720"/>
          <w:tab w:val="center" w:pos="4680" w:leader="none"/>
        </w:tabs>
        <w:suppressAutoHyphens w:val="true"/>
        <w:ind w:left="-720" w:right="-720" w:hanging="0"/>
        <w:rPr>
          <w:rFonts w:ascii="CG Times" w:hAnsi="CG Times" w:eastAsia="CG Times" w:cs="CG Times"/>
          <w:sz w:val="48"/>
          <w:szCs w:val="48"/>
        </w:rPr>
      </w:pPr>
      <w:r>
        <w:rPr>
          <w:rFonts w:eastAsia="CG Times" w:cs="CG Times" w:ascii="CG Times" w:hAnsi="CG Times"/>
          <w:sz w:val="48"/>
          <w:szCs w:val="48"/>
        </w:rPr>
        <w:tab/>
        <w:t>Complete</w:t>
      </w:r>
    </w:p>
    <w:p>
      <w:pPr>
        <w:pStyle w:val="Normal"/>
        <w:tabs>
          <w:tab w:val="clear" w:pos="720"/>
          <w:tab w:val="center" w:pos="4680" w:leader="none"/>
        </w:tabs>
        <w:suppressAutoHyphens w:val="true"/>
        <w:ind w:left="-720" w:right="-720" w:hanging="0"/>
        <w:rPr>
          <w:rFonts w:ascii="CG Times" w:hAnsi="CG Times" w:eastAsia="CG Times" w:cs="CG Times"/>
          <w:sz w:val="72"/>
          <w:szCs w:val="72"/>
        </w:rPr>
      </w:pPr>
      <w:r>
        <w:rPr>
          <w:rFonts w:eastAsia="CG Times" w:cs="CG Times" w:ascii="CG Times" w:hAnsi="CG Times"/>
          <w:sz w:val="72"/>
          <w:szCs w:val="72"/>
        </w:rPr>
        <w:tab/>
        <w:t>Nik Nak</w:t>
      </w:r>
    </w:p>
    <w:p>
      <w:pPr>
        <w:sectPr>
          <w:type w:val="nextPage"/>
          <w:pgSz w:w="12240" w:h="15840"/>
          <w:pgMar w:left="1440" w:right="1440" w:gutter="0" w:header="0" w:top="360" w:footer="0" w:bottom="360"/>
          <w:pgNumType w:start="1" w:fmt="decimal"/>
          <w:formProt w:val="false"/>
          <w:textDirection w:val="lrTb"/>
        </w:sectPr>
        <w:pStyle w:val="Normal"/>
        <w:tabs>
          <w:tab w:val="clear" w:pos="720"/>
          <w:tab w:val="center" w:pos="4680" w:leader="none"/>
        </w:tabs>
        <w:suppressAutoHyphens w:val="true"/>
        <w:ind w:left="-720" w:right="-720" w:hanging="0"/>
        <w:rPr>
          <w:rFonts w:ascii="CG Times" w:hAnsi="CG Times" w:eastAsia="CG Times" w:cs="CG Times"/>
          <w:sz w:val="48"/>
          <w:szCs w:val="48"/>
        </w:rPr>
      </w:pPr>
      <w:r>
        <w:rPr>
          <w:rFonts w:eastAsia="CG Times" w:cs="CG Times" w:ascii="CG Times" w:hAnsi="CG Times"/>
          <w:sz w:val="48"/>
          <w:szCs w:val="48"/>
        </w:rPr>
        <w:tab/>
        <w:t>Handboo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Introduction</w:t>
      </w:r>
      <w:r>
        <w:fldChar w:fldCharType="begin"/>
      </w:r>
      <w:r>
        <w:rPr/>
        <w:instrText xml:space="preserve"> TC "Introduction"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information contained within these pages has been derived from a very long, drawn out campaign.  We have all had these campaigns, the high level campaign where each player plays multiple characters and the game balance is blown up.  Many say that no good can come from such a campaign.  I beg to diff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Game balance is essential for most campaigns, but this one in particular has been greatly enriched by its lack thereof.  Sure, people have tried to restore game balance by stripping the characters of items, making a more powerful dragon (save vs. breath at -10 or be completely destroyed, the original Onyx Dragon), but these attempts have only succeeded in ruining the main reason we play the AD&amp;D game, fu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Main Campaign, as I now call it, has spanned half a dozen worlds and included thousands of characters, friend and foe alike.  Adventures took place in the Forgotten Realms, Kara-Tur, Greyhawk, Ansalon, Athas, Viprol, Trezelmonian and I believe some of the characters started out in Taladas, but Bill (my fellow DM) wouldn't be specific to our l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e Spelljammed, and like our characters, our ships got way out of hand.  We explored two new worlds (Viprol and Trezelmonian) and created new spells and magic items.  That is what is contained within these pages.  The new spells and magic items created throughout this grand campaig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book is also a catalog of rule changes which I have put down so as not to forget them.  I have revised the attacking with shield rules and magic resistance rules.  The "Magical Wavelength" rules are entirely new.  The reason for this rule is explained in the description of that ru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 have also included many nik naks, such as the Triple Crossbow, a Crossbow Speed loader, a Spelljammer "Main Gun", a weapon of planet rending mass destruction.  An expanded system for creating magic items has been included for those who have the problem of the PCs creating Long swords of Speed+5 by the dozen.</w:t>
      </w:r>
    </w:p>
    <w:p>
      <w:pPr>
        <w:sectPr>
          <w:headerReference w:type="default" r:id="rId2"/>
          <w:type w:val="nextPage"/>
          <w:pgSz w:w="12240" w:h="15840"/>
          <w:pgMar w:left="720" w:right="720" w:gutter="0" w:header="360" w:top="416" w:footer="0" w:bottom="360"/>
          <w:pgNumType w:fmt="decimal"/>
          <w:formProt w:val="false"/>
          <w:textDirection w:val="lrTb"/>
        </w:sectPr>
      </w:pP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b/>
          <w:bCs/>
        </w:rPr>
        <w:t>Table of Contents</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r>
    </w:p>
    <w:p>
      <w:pPr>
        <w:sectPr>
          <w:type w:val="continuous"/>
          <w:pgSz w:w="12240" w:h="15840"/>
          <w:pgMar w:left="720" w:right="720" w:gutter="0" w:header="360" w:top="416" w:footer="0" w:bottom="360"/>
          <w:formProt w:val="false"/>
          <w:textDirection w:val="lrTb"/>
        </w:sectPr>
      </w:pP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Introduction</w:t>
        <w:tab/>
        <w:t>2</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Chapter 1: New Magic Items</w:t>
        <w:tab/>
        <w:t>3</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Magic Item List</w:t>
        <w:tab/>
        <w:t>3</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Magic Item Descriptions</w:t>
        <w:tab/>
        <w:t>4</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Chapter 2: New Wizard Spells</w:t>
        <w:tab/>
        <w:t>11</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Spell List</w:t>
        <w:tab/>
        <w:t>11</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Spell Descriptions</w:t>
        <w:tab/>
        <w:t>12</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Chapter 3: New Wu Jen Spells</w:t>
        <w:tab/>
        <w:t>32</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Spell List</w:t>
        <w:tab/>
        <w:t>32</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Spell Descriptions</w:t>
        <w:tab/>
        <w:t>33</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Chapter 4: Advanced Rules</w:t>
        <w:tab/>
        <w:t>38</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Enchanting Magic Items</w:t>
        <w:tab/>
        <w:t>38</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Attacking with Shields</w:t>
        <w:tab/>
        <w:t>39</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Altering Magic Resistance</w:t>
        <w:tab/>
        <w:t>40</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Magical Wavelengths</w:t>
        <w:tab/>
        <w:t>40</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Crossbow Double Specialization</w:t>
        <w:tab/>
        <w:t>40</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Chapter 5: New Devices</w:t>
        <w:tab/>
        <w:t>41</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Triple Crossbow</w:t>
        <w:tab/>
        <w:t>41</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Speed Loader Mechanism</w:t>
        <w:tab/>
        <w:t>41</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Flaming Oil Arrow Heads</w:t>
        <w:tab/>
        <w:t>41</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Spelljammer Main Gun</w:t>
        <w:tab/>
        <w:t>42</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Teleportation System</w:t>
        <w:tab/>
        <w:t>42</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Flag Galleon Hull</w:t>
        <w:tab/>
        <w:t>43</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Chapter 6: New Monsters</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Dragon, Aluminum</w:t>
        <w:tab/>
        <w:t>44</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Dragon, Iron</w:t>
        <w:tab/>
        <w:t>45</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Dragon, Lead</w:t>
        <w:tab/>
        <w:t>46</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Dragon, Magnesium</w:t>
        <w:tab/>
        <w:t>47</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Dragon, Onyx</w:t>
        <w:tab/>
        <w:t>48</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Dragon, Orange</w:t>
        <w:tab/>
        <w:t>49</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Dragon, Pink</w:t>
        <w:tab/>
        <w:t>50</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Dragon, Yellow</w:t>
        <w:tab/>
        <w:t>51</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Dragon, Zinc</w:t>
        <w:tab/>
        <w:t>52</w:t>
      </w:r>
    </w:p>
    <w:p>
      <w:pPr>
        <w:pStyle w:val="Normal"/>
        <w:tabs>
          <w:tab w:val="left" w:pos="-720" w:leader="none"/>
          <w:tab w:val="left" w:pos="0" w:leader="none"/>
          <w:tab w:val="left" w:pos="720" w:leader="none"/>
          <w:tab w:val="right" w:pos="5040" w:leader="dot"/>
        </w:tabs>
        <w:suppressAutoHyphens w:val="true"/>
        <w:rPr>
          <w:rFonts w:ascii="CG Times" w:hAnsi="CG Times" w:eastAsia="CG Times" w:cs="CG Times"/>
          <w:sz w:val="20"/>
          <w:szCs w:val="20"/>
        </w:rPr>
      </w:pPr>
      <w:r>
        <w:rPr>
          <w:rFonts w:eastAsia="CG Times" w:cs="CG Times" w:ascii="CG Times" w:hAnsi="CG Times"/>
          <w:sz w:val="20"/>
          <w:szCs w:val="20"/>
        </w:rPr>
        <w:tab/>
        <w:t>Dragon Conversion Process</w:t>
        <w:tab/>
        <w:t>53</w:t>
      </w:r>
    </w:p>
    <w:p>
      <w:pPr>
        <w:sectPr>
          <w:type w:val="continuous"/>
          <w:pgSz w:w="12240" w:h="15840"/>
          <w:pgMar w:left="720" w:right="720" w:gutter="0" w:header="360" w:top="416" w:footer="0" w:bottom="360"/>
          <w:cols w:num="2" w:space="708" w:equalWidth="true" w:sep="false"/>
          <w:formProt w:val="false"/>
          <w:textDirection w:val="lrTb"/>
        </w:sectPr>
      </w:pP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New Magic Items</w:t>
      </w:r>
      <w:r>
        <w:fldChar w:fldCharType="begin"/>
      </w:r>
      <w:r>
        <w:rPr/>
        <w:instrText xml:space="preserve"> TC "New Magic Items" \l 1 </w:instrText>
      </w:r>
      <w:r>
        <w:rPr/>
        <w:fldChar w:fldCharType="separate"/>
      </w:r>
      <w:r>
        <w:rPr/>
      </w:r>
      <w:r>
        <w:rPr/>
        <w:fldChar w:fldCharType="end"/>
      </w:r>
    </w:p>
    <w:p>
      <w:pPr>
        <w:sectPr>
          <w:type w:val="continuous"/>
          <w:pgSz w:w="12240" w:h="15840"/>
          <w:pgMar w:left="720" w:right="720" w:gutter="0" w:header="360" w:top="416" w:footer="0" w:bottom="360"/>
          <w:formProt w:val="false"/>
          <w:textDirection w:val="lrTb"/>
        </w:sectPr>
      </w:pP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sectPr>
          <w:type w:val="continuous"/>
          <w:pgSz w:w="12240" w:h="15840"/>
          <w:pgMar w:left="720" w:right="720" w:gutter="0" w:header="360" w:top="416" w:footer="0" w:bottom="360"/>
          <w:formProt w:val="false"/>
          <w:textDirection w:val="lrTb"/>
        </w:sectPr>
      </w:pP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chemy Spad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chemy Va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mulet against Dragon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mulet of Cleric Turn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mulet of Dragon/Human chan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mulet of First Choi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mulet of Link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mulet of Lycanthrope Change Contro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mulet of Mind Shield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mulet of Terofex</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mulet of Tyrella</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Bag of Paradis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nteen of Endless Banana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nteen of Endless Decanter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nteen of Endless Egg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nteen of Endless Faec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nteen of the Otyug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loak of Displacement+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in of Luc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in of Extra Luc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agger of Hurl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ecanter of Endless Coca-Cola</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ecanter of Endless Ooz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ecanter of Endless Uri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gg Sling+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lfin Cloak of Displacement+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Flask of Audible Grumbl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Flutter Board+1</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Gem of Homosexual Detec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Gem of Teleport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Girdle of Titan Strengt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Hammer of Hurl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Helm of Vis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Improved Helm of Liais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Main View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Mancatcher of Hold Monst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Quiver of Endless Arrow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ing of the Blade Barri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ing of Engagem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ing of Ghast Aura</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ing of Lycanthrope Change Contro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ing of Magic Missil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ing of Spell Steal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obe of Nifty Look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hield+5 of Hover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taff of Aqueo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taff of Fireball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taff of the Apprenti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taff of the Archmagi</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taff of Wizardr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word, Spark Blad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actical Display (Modified Planetary Locato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alisman of Negative Plane Protec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arblesword</w:t>
      </w:r>
    </w:p>
    <w:p>
      <w:pPr>
        <w:sectPr>
          <w:type w:val="continuous"/>
          <w:pgSz w:w="12240" w:h="15840"/>
          <w:pgMar w:left="720" w:right="720" w:gutter="0" w:header="360" w:top="416" w:footer="0" w:bottom="360"/>
          <w:cols w:num="2" w:space="708" w:equalWidth="true" w:sep="false"/>
          <w:formProt w:val="false"/>
          <w:textDirection w:val="lrTb"/>
        </w:sectPr>
      </w:pP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eroflai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eroma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eroplat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eroshiel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erosword (11 typ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oken of Advancem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Wand of Continual Ac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Wand of Wonder and Enchant the Grou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Wineskin of Endless Wine</w:t>
      </w:r>
    </w:p>
    <w:p>
      <w:pPr>
        <w:sectPr>
          <w:type w:val="continuous"/>
          <w:pgSz w:w="12240" w:h="15840"/>
          <w:pgMar w:left="720" w:right="720" w:gutter="0" w:header="360" w:top="416" w:footer="0" w:bottom="360"/>
          <w:cols w:num="2" w:space="708" w:equalWidth="true" w:sep="false"/>
          <w:formProt w:val="false"/>
          <w:textDirection w:val="lrTb"/>
        </w:sectPr>
      </w:pP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Magic Item Descriptions</w:t>
      </w:r>
      <w:r>
        <w:fldChar w:fldCharType="begin"/>
      </w:r>
      <w:r>
        <w:rPr/>
        <w:instrText xml:space="preserve"> TC "Magic Item Description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Alchemy Spade:</w:t>
      </w:r>
      <w:r>
        <w:rPr>
          <w:rFonts w:eastAsia="CG Times" w:cs="CG Times" w:ascii="CG Times" w:hAnsi="CG Times"/>
          <w:sz w:val="20"/>
          <w:szCs w:val="20"/>
        </w:rPr>
        <w:t xml:space="preserve">  This magic tool appears to be a normal spade.  When used to unearth soil or dirt, it performs an amazing transformation on those substances, turning them into an equal volume of feather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Alchemy Vat:</w:t>
      </w:r>
      <w:r>
        <w:rPr>
          <w:rFonts w:eastAsia="CG Times" w:cs="CG Times" w:ascii="CG Times" w:hAnsi="CG Times"/>
          <w:sz w:val="20"/>
          <w:szCs w:val="20"/>
        </w:rPr>
        <w:t xml:space="preserve">  This appears to be 9' tall, 3' diameter tube with a metal disc at each end.  The Vat is accessed through a door which opens in the glass at the "front" of the vat.  The Vat has several powerful enchantments.  When a creature is placed within  the Alchemy Vat, the user makes an Alchemy Proficiency check.  If the check succeeds, the following spells may be performed with the Va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Improved Polymorph Oth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Enlar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Redu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pells are considered 20th level for the purposes of Dispel Magic.  If the proficiency check is failed, the recipient suffers the effects of a "Darwin's Grab Bag"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Amulet Against Dragons:</w:t>
      </w:r>
      <w:r>
        <w:rPr>
          <w:rFonts w:eastAsia="CG Times" w:cs="CG Times" w:ascii="CG Times" w:hAnsi="CG Times"/>
          <w:sz w:val="20"/>
          <w:szCs w:val="20"/>
        </w:rPr>
        <w:t xml:space="preserve">  This amulet allows the user to turn Dragons as though they were Undead of Hit Dice equal to their age category.  Each Amulet has a Turning Level and only work against dragons of opposing alignment to the character employing the Amulet.  Any obliteration results are treated as automatic turning.</w:t>
      </w:r>
    </w:p>
    <w:p>
      <w:pPr>
        <w:pStyle w:val="Normal"/>
        <w:tabs>
          <w:tab w:val="clear" w:pos="720"/>
          <w:tab w:val="left" w:pos="-720" w:leader="none"/>
        </w:tabs>
        <w:suppressAutoHyphens w:val="true"/>
        <w:rPr>
          <w:rFonts w:ascii="CG Times" w:hAnsi="CG Times" w:eastAsia="CG Times" w:cs="CG Times"/>
          <w:b/>
          <w:b/>
          <w:bCs/>
          <w:sz w:val="20"/>
          <w:szCs w:val="20"/>
        </w:rPr>
      </w:pPr>
      <w:r>
        <w:rPr>
          <w:rFonts w:eastAsia="CG Times" w:cs="CG Times" w:ascii="CG Times" w:hAnsi="CG Times"/>
          <w:b/>
          <w:bC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Amulet of Cleric Turning:</w:t>
      </w:r>
      <w:r>
        <w:rPr>
          <w:rFonts w:eastAsia="CG Times" w:cs="CG Times" w:ascii="CG Times" w:hAnsi="CG Times"/>
          <w:sz w:val="20"/>
          <w:szCs w:val="20"/>
        </w:rPr>
        <w:t xml:space="preserve">  This device allows the user to turn Clerics as though they were undead and the user were a Cleric.  The chance of turning clerics is determined as follow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The level of turning is equal to half the experience level of th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us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The type of undead the Cleric is equivalent to is determined by th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Cleric's level (ie. Level 1 Cleric = Skeleton et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Note that a high level character vs. many low level clerics may turn into a fairly messy situ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Amulet of Dragon/Human Change:</w:t>
      </w:r>
      <w:r>
        <w:rPr>
          <w:rFonts w:eastAsia="CG Times" w:cs="CG Times" w:ascii="CG Times" w:hAnsi="CG Times"/>
          <w:sz w:val="20"/>
          <w:szCs w:val="20"/>
        </w:rPr>
        <w:t xml:space="preserve">  This is a magic item for Dragons.  When this amulet is worn by a dragon (it magically sizes to fit its owner), it bestows upon the dragon the ability to Polymorph Self 3 times per day into a humanoid form.  This is used by dragons such as Copper and Brass who do not possess the Polymorph Self ability but wish to move within a human societ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Amulet of First Choice:</w:t>
      </w:r>
      <w:r>
        <w:rPr>
          <w:rFonts w:eastAsia="CG Times" w:cs="CG Times" w:ascii="CG Times" w:hAnsi="CG Times"/>
          <w:sz w:val="20"/>
          <w:szCs w:val="20"/>
        </w:rPr>
        <w:t xml:space="preserve">  This powerful amulet allows a wizard to choose a first level spell at the time of casting as opposed to the time of memorization.  It is important to note that the wizard must still spend time memorizing the first level spells (glancing over all the spells as opposed to memorizing one in particula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Amulets of Linking:</w:t>
      </w:r>
      <w:r>
        <w:rPr>
          <w:rFonts w:eastAsia="CG Times" w:cs="CG Times" w:ascii="CG Times" w:hAnsi="CG Times"/>
          <w:sz w:val="20"/>
          <w:szCs w:val="20"/>
        </w:rPr>
        <w:t xml:space="preserve">  These amulets come in groups of six and bind the hit points of all creatures using them together in one large pool.  To kill one bearer of the amulet of linking, you must do enough damage to kill all the peop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If a creature has regeneration, the pool increases at the creatur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regeneration rat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If healing spells are used, they contribute to the pool, not to th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individual.  Thus a Heal will put the characters up very high in th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hit point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If a spell such as Disintegrate is cast and one person fails his/h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saving throw, then the other bearers must also make saving throws o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suffer the effects of the spell as w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Area spells hitting several targets will remove from the hit point poo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for each target struc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Amulet of Lycanthrope Change Control:</w:t>
      </w:r>
      <w:r>
        <w:rPr>
          <w:rFonts w:eastAsia="CG Times" w:cs="CG Times" w:ascii="CG Times" w:hAnsi="CG Times"/>
          <w:sz w:val="20"/>
          <w:szCs w:val="20"/>
        </w:rPr>
        <w:t xml:space="preserve">  This Amulet allows its wearer, if infected with Lycanthropy, to attain complete control over his/her change in forms.  The wearer may change to any Lycanthrope form at will and is allowed a saving throw vs. spell to avoid the change during a full moon.  Even if the wearer changes during the light of a full moon, he/she remains in control of his/her body during this tim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Amulet of Mind Shielding:</w:t>
      </w:r>
      <w:r>
        <w:rPr>
          <w:rFonts w:eastAsia="CG Times" w:cs="CG Times" w:ascii="CG Times" w:hAnsi="CG Times"/>
          <w:sz w:val="20"/>
          <w:szCs w:val="20"/>
        </w:rPr>
        <w:t xml:space="preserve">  This protects against all mind effecting spells, including Mind Flayer mind blast attacks.  The protection also extends to spells such as Hold Person, Charm Person, Suggestion and even Psionic attacks.  The Amulet is, however, an impenetrable barrier from both sides, and thus any Psionic powers in which the user's mind must be in contact with the outside world are also blocked.  For example, it wouldn't stop an Energy Containment, but would prevent use of Telepathy or Telekinesi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Amulet of Terofex:</w:t>
      </w:r>
      <w:r>
        <w:rPr>
          <w:rFonts w:eastAsia="CG Times" w:cs="CG Times" w:ascii="CG Times" w:hAnsi="CG Times"/>
          <w:sz w:val="20"/>
          <w:szCs w:val="20"/>
        </w:rPr>
        <w:t xml:space="preserve">  This Amulet allows Clerics to turn undead as if they were two levels high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Amulet of Tyrella:</w:t>
      </w:r>
      <w:r>
        <w:rPr>
          <w:rFonts w:eastAsia="CG Times" w:cs="CG Times" w:ascii="CG Times" w:hAnsi="CG Times"/>
          <w:sz w:val="20"/>
          <w:szCs w:val="20"/>
        </w:rPr>
        <w:t xml:space="preserve">  This Amulet has several special powers.  First, it contains an enchantment similar to the bracelets used by the Flaming Fist mercenary company leaders, but function only in a 10 mile radius on the plane of the user.  This allows user of the amulet to communicate telepathically with any person using another Amulet of Tyrella.  In addition, the Amulet is able to do a Stoneskin once per day at the 7th level of casting, which will block 1d4+3 attack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Bag of Paradise:</w:t>
      </w:r>
      <w:r>
        <w:rPr>
          <w:rFonts w:eastAsia="CG Times" w:cs="CG Times" w:ascii="CG Times" w:hAnsi="CG Times"/>
          <w:sz w:val="20"/>
          <w:szCs w:val="20"/>
        </w:rPr>
        <w:t xml:space="preserve">  This bag is basically a bag of holding except that it opens into a huge pocket dimension with either a sunny beech (50%) or a Magnificent Mansion (50%).  It is a complete safe haven and may be used to by powerful adventurers to protect the weaker while they are taking them somewhere, excellent for Followers and Henchme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f the Bag of Paradise is destroyed (mordenkainen's disjunction etc.), all the inhabitants of the bag spill out in a pile at the location of the holder of the ba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Note:  The Bag of Paradise with the beach contains many trees which provide food for all within.  The Mansion variety contains the standard servants and food contained within a Mordenkainen's Magnificent Mans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Canteen of Endless Bananas:</w:t>
      </w:r>
      <w:r>
        <w:rPr>
          <w:rFonts w:eastAsia="CG Times" w:cs="CG Times" w:ascii="CG Times" w:hAnsi="CG Times"/>
          <w:sz w:val="20"/>
          <w:szCs w:val="20"/>
        </w:rPr>
        <w:t xml:space="preserve">  This canteen shoots forth bananas in an unending amount.  How hard and fast the bananas come is up to the us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Canteen of Endless Decanters:</w:t>
      </w:r>
      <w:r>
        <w:rPr>
          <w:rFonts w:eastAsia="CG Times" w:cs="CG Times" w:ascii="CG Times" w:hAnsi="CG Times"/>
          <w:sz w:val="20"/>
          <w:szCs w:val="20"/>
        </w:rPr>
        <w:t xml:space="preserve">  This canteen shoots forth decanters in an unending amount.  How hard and fast the decanters come is up to the user.  The Canteen shoots Glass (50%) and Wooden (50%) Decanters, always in an even mix.</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Canteen of Endless Eggs:</w:t>
      </w:r>
      <w:r>
        <w:rPr>
          <w:rFonts w:eastAsia="CG Times" w:cs="CG Times" w:ascii="CG Times" w:hAnsi="CG Times"/>
          <w:sz w:val="20"/>
          <w:szCs w:val="20"/>
        </w:rPr>
        <w:t xml:space="preserve">  This canteen shoots forth eggs in an unending amount.  How hard and fast the eggs come is up to the us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Canteen of Endless Faeces:</w:t>
      </w:r>
      <w:r>
        <w:rPr>
          <w:rFonts w:eastAsia="CG Times" w:cs="CG Times" w:ascii="CG Times" w:hAnsi="CG Times"/>
          <w:sz w:val="20"/>
          <w:szCs w:val="20"/>
        </w:rPr>
        <w:t xml:space="preserve">  This canteen shoots forth faeces in an unending amount.  How hard and fast the faeces come is up to the us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Canteen of the Otyugh:</w:t>
      </w:r>
      <w:r>
        <w:rPr>
          <w:rFonts w:eastAsia="CG Times" w:cs="CG Times" w:ascii="CG Times" w:hAnsi="CG Times"/>
          <w:sz w:val="20"/>
          <w:szCs w:val="20"/>
        </w:rPr>
        <w:t xml:space="preserve">  This canteen opens into a pocket dimension with an Otyugh inside.  The hole in the canteen is too small for the Otyugh to come out, but things can be put in, and one of the Otyugh's tentacles can reach out.  It is an excellent garbage dispos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Cloak of Displacement+5:</w:t>
      </w:r>
      <w:r>
        <w:rPr>
          <w:rFonts w:eastAsia="CG Times" w:cs="CG Times" w:ascii="CG Times" w:hAnsi="CG Times"/>
          <w:sz w:val="20"/>
          <w:szCs w:val="20"/>
        </w:rPr>
        <w:t xml:space="preserve">  This powerful cloak combines the powers of the Cloak of Displacement and a Cloak of Protection+5.  The result i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7 A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isplaced as per Cloak of Displacem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5 saving throws (Cloak of Displacement bonuses negated because Cloa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of Protection bonuses overpower the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Coin of Luck:</w:t>
      </w:r>
      <w:r>
        <w:rPr>
          <w:rFonts w:eastAsia="CG Times" w:cs="CG Times" w:ascii="CG Times" w:hAnsi="CG Times"/>
          <w:sz w:val="20"/>
          <w:szCs w:val="20"/>
        </w:rPr>
        <w:t xml:space="preserve">  This magic coin gives the user +1 to hit and damage as well as improving armour class by one poi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Coin of Extra Luck:</w:t>
      </w:r>
      <w:r>
        <w:rPr>
          <w:rFonts w:eastAsia="CG Times" w:cs="CG Times" w:ascii="CG Times" w:hAnsi="CG Times"/>
          <w:sz w:val="20"/>
          <w:szCs w:val="20"/>
        </w:rPr>
        <w:t xml:space="preserve">  This magic coin gives the user +1 to hit and damage as well as improving armour class by three point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Dagger of Hurling:</w:t>
      </w:r>
      <w:r>
        <w:rPr>
          <w:rFonts w:eastAsia="CG Times" w:cs="CG Times" w:ascii="CG Times" w:hAnsi="CG Times"/>
          <w:sz w:val="20"/>
          <w:szCs w:val="20"/>
        </w:rPr>
        <w:t xml:space="preserve">  This dagger is enchanted with the same enchantment as the Axe of Hurling.  It can be thrown up to 180' and will always return to the thrower.  Damage inflicted is doubled (ie. 2d4 as opposed to 1d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Decanter of endless Coca-Cola:</w:t>
      </w:r>
      <w:r>
        <w:rPr>
          <w:rFonts w:eastAsia="CG Times" w:cs="CG Times" w:ascii="CG Times" w:hAnsi="CG Times"/>
          <w:sz w:val="20"/>
          <w:szCs w:val="20"/>
        </w:rPr>
        <w:t xml:space="preserve">  Similar to a Decanter of Endless Water except that it spews forth a sweet, sugary, carbonated substance known as Coca-Cola.</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Decanter of endless Ooze:</w:t>
      </w:r>
      <w:r>
        <w:rPr>
          <w:rFonts w:eastAsia="CG Times" w:cs="CG Times" w:ascii="CG Times" w:hAnsi="CG Times"/>
          <w:sz w:val="20"/>
          <w:szCs w:val="20"/>
        </w:rPr>
        <w:t xml:space="preserve">  This is a Decanter of endless water that was accidentally linked to the Para-Elemental plane of ooze due to a mistake during its cre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Decanter of endless Urine:</w:t>
      </w:r>
      <w:r>
        <w:rPr>
          <w:rFonts w:eastAsia="CG Times" w:cs="CG Times" w:ascii="CG Times" w:hAnsi="CG Times"/>
          <w:sz w:val="20"/>
          <w:szCs w:val="20"/>
        </w:rPr>
        <w:t xml:space="preserve">  This special decanter functions as a Decanter of endless Water except that the water is "processed" as it is drawn from the elemental plane of wat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Egg Sling+3:</w:t>
      </w:r>
      <w:r>
        <w:rPr>
          <w:rFonts w:eastAsia="CG Times" w:cs="CG Times" w:ascii="CG Times" w:hAnsi="CG Times"/>
          <w:sz w:val="20"/>
          <w:szCs w:val="20"/>
        </w:rPr>
        <w:t xml:space="preserve">  This is a special sling specially designed to throw eggs as opposed to sling bullets and sling stones.  Range is halved, unless the user has a strength of 18(00) or more, where he/she gains full sling range.  If metal eggs are used, they do 1d6 damage plus all normal bonus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Elfin Cloak of Displacement+5:</w:t>
      </w:r>
      <w:r>
        <w:rPr>
          <w:rFonts w:eastAsia="CG Times" w:cs="CG Times" w:ascii="CG Times" w:hAnsi="CG Times"/>
          <w:sz w:val="20"/>
          <w:szCs w:val="20"/>
        </w:rPr>
        <w:t xml:space="preserve">  This is the finest in magic cloaks.  It combines a Cloak of Elvenkind, Cloak of Displacement and Cloak of Protection+5.  The result i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7 A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isplaced as per cloak of Displacem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2 Saving throws (to maintain game balan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nvisibility as per Cloak of Elvenki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Flask of Audible Grumbles:</w:t>
      </w:r>
      <w:r>
        <w:rPr>
          <w:rFonts w:eastAsia="CG Times" w:cs="CG Times" w:ascii="CG Times" w:hAnsi="CG Times"/>
          <w:sz w:val="20"/>
          <w:szCs w:val="20"/>
        </w:rPr>
        <w:t xml:space="preserve">  When opened, this flask issues forth loud grumbl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Flutter Board+1:</w:t>
      </w:r>
      <w:r>
        <w:rPr>
          <w:rFonts w:eastAsia="CG Times" w:cs="CG Times" w:ascii="CG Times" w:hAnsi="CG Times"/>
          <w:sz w:val="20"/>
          <w:szCs w:val="20"/>
        </w:rPr>
        <w:t xml:space="preserve">  When used as a weapon, the magical flutter board does 1d4 damage with +1 to hit and damage.  The board is more useful, however, in its natural habitat, the water.  In water, the flutter board allows a swimming movement rate of 16 and confers water breathing.  The flutter board requires only one arm to hold and the user may attack normally with the other arm, no penalties.  Note - Missile weapons would not work under water very w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Gem of Homosexual Detection:</w:t>
      </w:r>
      <w:r>
        <w:rPr>
          <w:rFonts w:eastAsia="CG Times" w:cs="CG Times" w:ascii="CG Times" w:hAnsi="CG Times"/>
          <w:sz w:val="20"/>
          <w:szCs w:val="20"/>
        </w:rPr>
        <w:t xml:space="preserve">  This magical Gem, when looked through, will display a large red arrow pointing downwards above the head of any homosexual which comes into its line of vision. </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Gem of Teleporting:</w:t>
      </w:r>
      <w:r>
        <w:rPr>
          <w:rFonts w:eastAsia="CG Times" w:cs="CG Times" w:ascii="CG Times" w:hAnsi="CG Times"/>
          <w:sz w:val="20"/>
          <w:szCs w:val="20"/>
        </w:rPr>
        <w:t xml:space="preserve">  Usually containing 50 charges when found, each charge can be used for a "Teleport Without Error"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Girdle of Titan Strength:</w:t>
      </w:r>
      <w:r>
        <w:rPr>
          <w:rFonts w:eastAsia="CG Times" w:cs="CG Times" w:ascii="CG Times" w:hAnsi="CG Times"/>
          <w:sz w:val="20"/>
          <w:szCs w:val="20"/>
        </w:rPr>
        <w:t xml:space="preserve">  The next and final step up from a Girdle of Giant strength.  The Girdle of Titan Strength increases the wearer's strength to 25 giving +7 to hit and +14 to damage.  See PHB for weight allowances etc.  For purposes of hurling boulders, use the stone weight, range and base damage for Storm Giant Strengt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Hammer of Hurling:</w:t>
      </w:r>
      <w:r>
        <w:rPr>
          <w:rFonts w:eastAsia="CG Times" w:cs="CG Times" w:ascii="CG Times" w:hAnsi="CG Times"/>
          <w:sz w:val="20"/>
          <w:szCs w:val="20"/>
        </w:rPr>
        <w:t xml:space="preserve">  These magic weapons are identical to Axes of Hurling except that they are hammers and thus can be used by Clerics.  They fly up to 180' and always return to the user.  The base damage (1d4+1) is doubles (to 2d4+2).  to determine the weapon's magic bonus, use the table found in the DMG under Axe of Hurl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Helm of Vision:</w:t>
      </w:r>
      <w:r>
        <w:rPr>
          <w:rFonts w:eastAsia="CG Times" w:cs="CG Times" w:ascii="CG Times" w:hAnsi="CG Times"/>
          <w:sz w:val="20"/>
          <w:szCs w:val="20"/>
        </w:rPr>
        <w:t xml:space="preserve">  This magical helm radiates a strong dwomer.  When the visor is flipped down, the user may look through the transparent red glass over the eye slit and receive the benefits of a True Seeing Spell and Eyes of the Eagle.  Due to the nature of the helm, however, certain objects (containing no red) will appear black and other objects (red object) will appear invisible.  DM use discretion.  Constant use of the Helm of Vision will lead to head ach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Improved Helm of Liaison:</w:t>
      </w:r>
      <w:r>
        <w:rPr>
          <w:rFonts w:eastAsia="CG Times" w:cs="CG Times" w:ascii="CG Times" w:hAnsi="CG Times"/>
          <w:sz w:val="20"/>
          <w:szCs w:val="20"/>
        </w:rPr>
        <w:t xml:space="preserve">  To allow easier communication between ships, the Quadrelian wizards have added several additional enchantments to the Helm of Liaison.  A limited form of Clairvoyance and Clairaudience allows the captain of a ship to communicate with any other wearer of an Improved Helm of Liais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Main Viewer:</w:t>
      </w:r>
      <w:r>
        <w:rPr>
          <w:rFonts w:eastAsia="CG Times" w:cs="CG Times" w:ascii="CG Times" w:hAnsi="CG Times"/>
          <w:sz w:val="20"/>
          <w:szCs w:val="20"/>
        </w:rPr>
        <w:t xml:space="preserve">  This magical device has been designed to take information from other magical display devices such as Planetary Locaters, Portal Locaters and Helms of Liaison and display it on the screen which the viewer is composed.  If the device in question also has audio, the sound comes from the scree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device will work with all Locater devices, Crystal Balls, Helms of Liaison and any other device the DM dictates it will work with.  The Main Viewer was originally designed to work in collaboration with the Improved Helm of Liaison.  At the command word ("On screen"), the main viewer will take the information from any specified scrying device and display it on the scree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Mancatcher of Hold Monster:</w:t>
      </w:r>
      <w:r>
        <w:rPr>
          <w:rFonts w:eastAsia="CG Times" w:cs="CG Times" w:ascii="CG Times" w:hAnsi="CG Times"/>
          <w:sz w:val="20"/>
          <w:szCs w:val="20"/>
        </w:rPr>
        <w:t xml:space="preserve">  This magic mancatcher has no bonuses to hit or damage.  It does, however, cause any creatures successfully attacked by it to make a saving throw vs. spell or be paralysed (as per hold monster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Quiver of Endless Arrows:</w:t>
      </w:r>
      <w:r>
        <w:rPr>
          <w:rFonts w:eastAsia="CG Times" w:cs="CG Times" w:ascii="CG Times" w:hAnsi="CG Times"/>
          <w:sz w:val="20"/>
          <w:szCs w:val="20"/>
        </w:rPr>
        <w:t xml:space="preserve">  This quiver, as its name implies, is never empty.  A particular quiver will contain Sheaf Arrows (1%-45%), Flight Arrows (46%-95%) or both (96%-100%).  Every time the user reaches back to take an arrow, a new one will pop up in its place.  All arrows are non-magic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lthough not magical themselves, the arrows are magically created and due to this fact, the arrows vanish thirty minutes after being drawn from the quiver.  Because the quiver produces new arrows so rapidly, a quiver can never be put back into the quiv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Ring of Blade Barrier:</w:t>
      </w:r>
      <w:r>
        <w:rPr>
          <w:rFonts w:eastAsia="CG Times" w:cs="CG Times" w:ascii="CG Times" w:hAnsi="CG Times"/>
          <w:sz w:val="20"/>
          <w:szCs w:val="20"/>
        </w:rPr>
        <w:t xml:space="preserve">  This ring can be used three times per day.  When used, it creates a blade barrier (as per spell) two feet in front of the character (or in the next hex or square if in tactical combat).  In some ways, the blade barrier is attached to the user's finger and may be moved left and right if the user so wishes.  A strength check must be made whenever the blade barrier is to be moved as well as when it is created or the character must make a saving throw vs. death magic.  Failing the strength check and saving throw results in the character dropping the blades on his/her legs, causing damage (as per blade barri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Ring of Ghast Aura:</w:t>
      </w:r>
      <w:r>
        <w:rPr>
          <w:rFonts w:eastAsia="CG Times" w:cs="CG Times" w:ascii="CG Times" w:hAnsi="CG Times"/>
          <w:sz w:val="20"/>
          <w:szCs w:val="20"/>
        </w:rPr>
        <w:t xml:space="preserve">  This ring, useable once per day, surrounds the user with a stinking aura like that of a ghast.  The user is not effected by the stench, but his/her companions may b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Ring of Lycanthrope Change Control:</w:t>
      </w:r>
      <w:r>
        <w:rPr>
          <w:rFonts w:eastAsia="CG Times" w:cs="CG Times" w:ascii="CG Times" w:hAnsi="CG Times"/>
          <w:sz w:val="20"/>
          <w:szCs w:val="20"/>
        </w:rPr>
        <w:t xml:space="preserve">  This ring allows a character inflicted with Lycanthropy to change form at will as well as keep control over himself/herself when in the other for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Ring of Magic Missiles:</w:t>
      </w:r>
      <w:r>
        <w:rPr>
          <w:rFonts w:eastAsia="CG Times" w:cs="CG Times" w:ascii="CG Times" w:hAnsi="CG Times"/>
          <w:sz w:val="20"/>
          <w:szCs w:val="20"/>
        </w:rPr>
        <w:t xml:space="preserve">  This ring shoots magic missiles as often as the user desires at a rate of one per round.  The ring never runs out of charg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Ring of Spell Stealing:</w:t>
      </w:r>
      <w:r>
        <w:rPr>
          <w:rFonts w:eastAsia="CG Times" w:cs="CG Times" w:ascii="CG Times" w:hAnsi="CG Times"/>
          <w:sz w:val="20"/>
          <w:szCs w:val="20"/>
        </w:rPr>
        <w:t xml:space="preserve">  This ring allows any character able to cast wizard spells to tap into the mind of an enemy Spell caster (up to 150' away, within clear sight) and gain access to his/her spells.  A spell can only be stolen if the user is of high enough level to cast it.  The spell must not be forbidden to the stealer.  When the spell is stolen, it is cast immediately and at the level of the user of the ring.  Casting time is the same.  The wizard whom the spell is being taken from will loose that spell.  A Ring or Amulet of Mind Shielding will prevail over the Ring of Spell Steal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Ring of Engagement:</w:t>
      </w:r>
      <w:r>
        <w:rPr>
          <w:rFonts w:eastAsia="CG Times" w:cs="CG Times" w:ascii="CG Times" w:hAnsi="CG Times"/>
          <w:sz w:val="20"/>
          <w:szCs w:val="20"/>
        </w:rPr>
        <w:t xml:space="preserve">  These are one use magic rings.  Each holds a "Command"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Robe of Nifty Looks:</w:t>
      </w:r>
      <w:r>
        <w:rPr>
          <w:rFonts w:eastAsia="CG Times" w:cs="CG Times" w:ascii="CG Times" w:hAnsi="CG Times"/>
          <w:sz w:val="20"/>
          <w:szCs w:val="20"/>
        </w:rPr>
        <w:t xml:space="preserve">  This robe appears normal unless the possessor is aware of its powers.  If activated through a mental command, the robe changes in appearance.  The robe will change to be whatever clothing is in style in the particular area the character is in.  If combined with bracers of defense, the robe will change to resemble well polished armou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Shield+5 of Hovering:</w:t>
      </w:r>
      <w:r>
        <w:rPr>
          <w:rFonts w:eastAsia="CG Times" w:cs="CG Times" w:ascii="CG Times" w:hAnsi="CG Times"/>
          <w:sz w:val="20"/>
          <w:szCs w:val="20"/>
        </w:rPr>
        <w:t xml:space="preserve">  This shield is enchanted with a "Levitate" spell which functions whenever the shield is thrown down with its arm straps face up.  The Levitation spell then keeps the shield one foot from the ground at all times.  A character may stand on the shield and by jumping on the shield and tilting it properly, propel himself at high speed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ny character using the shield must make a Dexterity to get it moving and for each change of direction.  Dexterity checks for special maneuvers may be as high as -10, at the DM's discretion.  First time users should also have a penalty just to get it go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f a character devotes a Non-Weapon proficiency slot to "Shield Surfing", he/she may get the shield moving and change direction with no Dexterity check required.  Special maneuvers require a Dexterity check with a modifier up to the DM.  Attacks from shield back are treated as attacks from horse back except that the DM must remember that the user of the shield is a ground 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Base movement rate for the Shield of Hovering is 15.  Faster speeds may be achieved, but a Dexterity Check must be made with a -1 to the roll for every three movement points above 15 the character is attempting.  Only one check is needed, acceleration is not required.  The result of a failure may cause the character to simply fall down on the shield, or a more spectacular accident, at the DM's discre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Staff of Aqueous:</w:t>
      </w:r>
      <w:r>
        <w:rPr>
          <w:rFonts w:eastAsia="CG Times" w:cs="CG Times" w:ascii="CG Times" w:hAnsi="CG Times"/>
          <w:sz w:val="20"/>
          <w:szCs w:val="20"/>
        </w:rPr>
        <w:t xml:space="preserve">  A close relative of the "Staff of the Magi", this staff has many spells, cast at the 8th level of experience.  It will also do a retributive strike if overloaded or broken and can absorb spells as per the "Staff of the Magi".</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he spells available to the user are as follow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rain 0 Charg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Detect Magi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Detect Lif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Read Magi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rain 1 Char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Seduce Pers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Ice Missi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Fireba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Minor Globe of Physical Invulnerabilit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Gravel Missi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Vocaliz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Cloak from Undea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rain 2 Charg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He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Improved Polymorph Oth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Crac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Bestow Lycanthrop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Remove Lycanthrop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Staff of Fireballs:</w:t>
      </w:r>
      <w:r>
        <w:rPr>
          <w:rFonts w:eastAsia="CG Times" w:cs="CG Times" w:ascii="CG Times" w:hAnsi="CG Times"/>
          <w:sz w:val="20"/>
          <w:szCs w:val="20"/>
        </w:rPr>
        <w:t xml:space="preserve">  This staff holds up to 25 8HD Fireballs.  If the staff is broken, all remaining fireballs are detonated immediately, centred on the holder of the staf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Staff of the Apprentice:</w:t>
      </w:r>
      <w:r>
        <w:rPr>
          <w:rFonts w:eastAsia="CG Times" w:cs="CG Times" w:ascii="CG Times" w:hAnsi="CG Times"/>
          <w:sz w:val="20"/>
          <w:szCs w:val="20"/>
        </w:rPr>
        <w:t xml:space="preserve">  This is a junior version of the Staff of the Magi used often by students of powerful wizards who are of significant power themselves.  These are more common than staves of the magi and have the following spell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rain 0 Charg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Detect Magi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Ligh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Hold Port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rain 1 Char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Invisibilit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Fireba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Knoc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Lightning Bo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Web</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Dispel Magi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rain 2 Charg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Conjure Elemental (Of the 8HD typ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Passwa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ll spells are cast at the 7th level of ability.  Like the Staff of the Magi, the Staff of the Apprentice can absorb spells cast at the wizard, but can only absorb spells up to level 3.  When the charge goes above 25, all charges except one are expended in a massive web spell on the holder of the staff.  The staff cannot be broken for a retributive strik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Staff of the Archmagi:</w:t>
      </w:r>
      <w:r>
        <w:rPr>
          <w:rFonts w:eastAsia="CG Times" w:cs="CG Times" w:ascii="CG Times" w:hAnsi="CG Times"/>
          <w:sz w:val="20"/>
          <w:szCs w:val="20"/>
        </w:rPr>
        <w:t xml:space="preserve">  This powerful magic item was created by a wizard of at least level 50.  It is a double strength staff of the magi.  Its powers are as follow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rain 0 Charg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Detect Magi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Enlar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Ligh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Hold Port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Protection from Good/Evi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rain 1 Char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Invisibilit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Fireba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Knoc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Lightning Bo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Pyrotechnic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Ice Stor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Web</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Wall of Fir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Dispel Magi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Passwa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rain 2 Charg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Whirlwind (Like that of a Djinni)</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Conjure Elemental (18hd typ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Plane Tra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Telekinesis (Max 400 pound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ll spells are cast at the 16th level of ability and the staff can hold up to 50 charges.  It absorbs as a staff of the Magi does, but explodes once over 50 charges.  The Staff of the Archmagi is quite efficient in absorbing spell energy.  For every level of the spell absorbed, the Staff of the Archmagi will gain two charg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Staff of Wizardry:</w:t>
      </w:r>
      <w:r>
        <w:rPr>
          <w:rFonts w:eastAsia="CG Times" w:cs="CG Times" w:ascii="CG Times" w:hAnsi="CG Times"/>
          <w:sz w:val="20"/>
          <w:szCs w:val="20"/>
        </w:rPr>
        <w:t xml:space="preserve">  A close relative of the "Staff of the Magi", this staff has many spells, cast at the 8th level of experience.  It will also do a retributive strike if overloaded or broken and can absorb spells as per the "Staff of the Magi".</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he spells available to the user are as follow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rain 0 Charg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Protection from Squip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Know true A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Summon Micro Element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rain 1 Char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Magic Gauss Gu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Magic Missi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Fire Missi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Ice Missi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Skelet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Partial Polymorph oth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Flam Fa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Gravel Missi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Crac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Fur Ba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rain 2 Charg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Improved Polymorph oth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Iceba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Sword, Spark Blade:</w:t>
      </w:r>
      <w:r>
        <w:rPr>
          <w:rFonts w:eastAsia="CG Times" w:cs="CG Times" w:ascii="CG Times" w:hAnsi="CG Times"/>
          <w:sz w:val="20"/>
          <w:szCs w:val="20"/>
        </w:rPr>
        <w:t xml:space="preserve">  An enhancement to a sword (like Frost Brand, Flame Tongue etc.), Spark Blade weapons shed light in the form of sparks bouncing around their blades.  Two held close will produce a Jacob's ladder effec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used in combat, the Spark Blade will function as a normal magical sword, except that any creature struck by it will feel a jolt.  If a creature is exposed to the spark blade for a longer period of time (holding it against it's skin etc.), the creature will suffer 1d6 damage from the sword's electricity.  If a creature is in a conductive material (water for example) and the Spark blade is inserted in the water, the creature will also suffer the dama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t is important to note that a spark blade should not be used to attack a creature such as a shambling mound.  When such a creature is struck by a spark blade, it gains one hit die for each die of damage the sword would do, regardless of type of die.  (ie. Long sword does 1d12 and would add 1HD.  A 2-Handed sword would do 3d6, adding 3H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Tactical Display:</w:t>
      </w:r>
      <w:r>
        <w:rPr>
          <w:rFonts w:eastAsia="CG Times" w:cs="CG Times" w:ascii="CG Times" w:hAnsi="CG Times"/>
          <w:sz w:val="20"/>
          <w:szCs w:val="20"/>
        </w:rPr>
        <w:t xml:space="preserve">  This planetary locater (see Spelljammer box set) has been altered.  It's range has been decreased to a very small distance (the size of the tactical map) and the detail of the device has been greatly enhanced.  The tactical display is able to show the user (often the Spelljamming mage) exactly where all ships in the area are and what type they are.  Unidentified ships may have names manually entered by the us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hips behind obstacles may be detected at the DM's discretion.  Anything that interferes with the tactical display is also up to the D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Talisman of Negative Plane Protection:</w:t>
      </w:r>
      <w:r>
        <w:rPr>
          <w:rFonts w:eastAsia="CG Times" w:cs="CG Times" w:ascii="CG Times" w:hAnsi="CG Times"/>
          <w:sz w:val="20"/>
          <w:szCs w:val="20"/>
        </w:rPr>
        <w:t xml:space="preserve">  This piece of jewellery makes the user immune to all the effects of the Negative Material Plane.  Undead who rely on the negative material plane to drain levels (Spectres, wraiths etc.) will not have their special attack take effect on the bearer of such a Talisma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Tarblesword:</w:t>
      </w:r>
      <w:r>
        <w:rPr>
          <w:rFonts w:eastAsia="CG Times" w:cs="CG Times" w:ascii="CG Times" w:hAnsi="CG Times"/>
          <w:sz w:val="20"/>
          <w:szCs w:val="20"/>
        </w:rPr>
        <w:t xml:space="preserve">  These weapons are Long swords of Speed+5 Black, Blue, Green, Red and White Dragon Slayer.  The Tarbleswords were invented by the Wizard Tarbol as the weapon to be used by the Leaders of the Quadrelian.  Each sword is forged of Mithri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Teroflail:</w:t>
      </w:r>
      <w:r>
        <w:rPr>
          <w:rFonts w:eastAsia="CG Times" w:cs="CG Times" w:ascii="CG Times" w:hAnsi="CG Times"/>
          <w:sz w:val="20"/>
          <w:szCs w:val="20"/>
        </w:rPr>
        <w:t xml:space="preserve">  These weapons were created by the Lich Terofex.  Each is a Flail of Disruption and Speed+5.  These weapons are forged of Adam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Teromace:</w:t>
      </w:r>
      <w:r>
        <w:rPr>
          <w:rFonts w:eastAsia="CG Times" w:cs="CG Times" w:ascii="CG Times" w:hAnsi="CG Times"/>
          <w:sz w:val="20"/>
          <w:szCs w:val="20"/>
        </w:rPr>
        <w:t xml:space="preserve">  A lesser weapon related to the Teroflail.  The Teromaces are Maces of Disruption+5 forged of Adam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Teroplate:</w:t>
      </w:r>
      <w:r>
        <w:rPr>
          <w:rFonts w:eastAsia="CG Times" w:cs="CG Times" w:ascii="CG Times" w:hAnsi="CG Times"/>
          <w:sz w:val="20"/>
          <w:szCs w:val="20"/>
        </w:rPr>
        <w:t xml:space="preserve">  This type of armour is Full Plate+5 of Blending, forged of Adam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Teroshield:</w:t>
      </w:r>
      <w:r>
        <w:rPr>
          <w:rFonts w:eastAsia="CG Times" w:cs="CG Times" w:ascii="CG Times" w:hAnsi="CG Times"/>
          <w:sz w:val="20"/>
          <w:szCs w:val="20"/>
        </w:rPr>
        <w:t xml:space="preserve">  The Teroshields are Shields+5 with either Fire Shield or Chill Shield built in.  Any attack missing but coming within six of the "to hit" number causes the attacker to take damage from the fire shield as per the spell.  The user of the shield does not.  Note that if the armour class of the shield user is so good that a twenty is the only number that will hit then twenty is considered the "to hit" number, thus a 15 or higher will cause the fire shield effec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Terosword:</w:t>
      </w:r>
      <w:r>
        <w:rPr>
          <w:rFonts w:eastAsia="CG Times" w:cs="CG Times" w:ascii="CG Times" w:hAnsi="CG Times"/>
          <w:sz w:val="20"/>
          <w:szCs w:val="20"/>
        </w:rPr>
        <w:t xml:space="preserve">  There are eleven types of Teroswords.  All except the Spark Blade type were invented by Terofex.  The Spark Blade is an addition to the collection prompted by Tarbo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1) Long sword of Speed+5 Flame Tongu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2) Longsword of Speed+5 Frost Bra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3) Longsword of Speed+5 Spark Blad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4) Longsword of Speed+5 Flame Tongue, Holy Aveng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5) Longsword of Speed+5 Frost Brand, Holy Aveng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6) Broadsword of Speed+5 Flame Tongu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7) Broadsword of Speed+5 Frost Bra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8) 2-Handed Sword of Speed+5 Flame Tongu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9) 2-Handed Sword of Speed+5 Frost Bra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10) 2-Handed Sword of Speed+5 Flame Tongue, Holy Aveng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11) 2-Handed Sword of Speed+5 Frost Brand, Holy Aveng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ote: Terofex no longer creates Teroswords, having become a full fledged God.  Teroswords are still around and change hands every now and then (as with all Tero-equipment), but most still rest in the hands of the original owners, many of which are Quadrelia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Token of Advancement:</w:t>
      </w:r>
      <w:r>
        <w:rPr>
          <w:rFonts w:eastAsia="CG Times" w:cs="CG Times" w:ascii="CG Times" w:hAnsi="CG Times"/>
          <w:sz w:val="20"/>
          <w:szCs w:val="20"/>
        </w:rPr>
        <w:t xml:space="preserve">  This magic coin, if taken between the thumb and forefinger and squeezed, will vanish, making a "ping noise".  Instantly, the character who used the token will gain exactly enough experience to advance to his/her next level.  The tokens work for members of any race or class.  A level 0 character using a Token of Advancement will become a Level 1 Fight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Wand of Continual Action:</w:t>
      </w:r>
      <w:r>
        <w:rPr>
          <w:rFonts w:eastAsia="CG Times" w:cs="CG Times" w:ascii="CG Times" w:hAnsi="CG Times"/>
          <w:sz w:val="20"/>
          <w:szCs w:val="20"/>
        </w:rPr>
        <w:t xml:space="preserve">  Each time this wand is used, the target of the wand will be able to perform strenuous action for an extended period of tim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Wand of Wonder and Enchant the Ground:</w:t>
      </w:r>
      <w:r>
        <w:rPr>
          <w:rFonts w:eastAsia="CG Times" w:cs="CG Times" w:ascii="CG Times" w:hAnsi="CG Times"/>
          <w:sz w:val="20"/>
          <w:szCs w:val="20"/>
        </w:rPr>
        <w:t xml:space="preserve">  When this item is used, the target location (within 100') is enchanted with a random Wand of Wonder spell in a 5' radius.  Anyone entering this area will be effected by the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sectPr>
          <w:headerReference w:type="default" r:id="rId3"/>
          <w:type w:val="nextPage"/>
          <w:pgSz w:w="12240" w:h="15840"/>
          <w:pgMar w:left="720" w:right="720" w:gutter="0" w:header="0" w:top="360" w:footer="0" w:bottom="360"/>
          <w:pgNumType w:fmt="decimal"/>
          <w:formProt w:val="false"/>
          <w:textDirection w:val="lrTb"/>
        </w:sectPr>
        <w:pStyle w:val="Normal"/>
        <w:tabs>
          <w:tab w:val="clear" w:pos="720"/>
          <w:tab w:val="left" w:pos="-720" w:leader="none"/>
        </w:tabs>
        <w:suppressAutoHyphens w:val="true"/>
        <w:rPr/>
      </w:pPr>
      <w:r>
        <w:rPr>
          <w:rFonts w:eastAsia="CG Times" w:cs="CG Times" w:ascii="CG Times" w:hAnsi="CG Times"/>
          <w:b/>
          <w:bCs/>
          <w:sz w:val="20"/>
          <w:szCs w:val="20"/>
        </w:rPr>
        <w:t>Wineskin of Endless Wine:</w:t>
      </w:r>
      <w:r>
        <w:rPr>
          <w:rFonts w:eastAsia="CG Times" w:cs="CG Times" w:ascii="CG Times" w:hAnsi="CG Times"/>
          <w:sz w:val="20"/>
          <w:szCs w:val="20"/>
        </w:rPr>
        <w:t xml:space="preserve">  This magical wineskin produces wine in an endless amount.  The operation of the wineskin is the same as that of a Decanter of Endless Wat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New Magic User Spells</w:t>
      </w:r>
      <w:r>
        <w:fldChar w:fldCharType="begin"/>
      </w:r>
      <w:r>
        <w:rPr/>
        <w:instrText xml:space="preserve"> TC "New Magic User Spells" \l 1 </w:instrText>
      </w:r>
      <w:r>
        <w:rPr/>
        <w:fldChar w:fldCharType="separate"/>
      </w:r>
      <w:r>
        <w:rPr/>
      </w:r>
      <w:r>
        <w:rPr/>
        <w:fldChar w:fldCharType="end"/>
      </w:r>
    </w:p>
    <w:p>
      <w:pPr>
        <w:sectPr>
          <w:headerReference w:type="default" r:id="rId4"/>
          <w:footerReference w:type="default" r:id="rId5"/>
          <w:type w:val="nextPage"/>
          <w:pgSz w:w="12240" w:h="15840"/>
          <w:pgMar w:left="720" w:right="720" w:gutter="0" w:header="360" w:top="416" w:footer="360" w:bottom="416"/>
          <w:pgNumType w:fmt="decimal"/>
          <w:formProt w:val="false"/>
          <w:textDirection w:val="lrTb"/>
        </w:sectPr>
      </w:pP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sectPr>
          <w:type w:val="continuous"/>
          <w:pgSz w:w="12240" w:h="15840"/>
          <w:pgMar w:left="720" w:right="720" w:gutter="0" w:header="360" w:top="416" w:footer="360" w:bottom="416"/>
          <w:formProt w:val="false"/>
          <w:textDirection w:val="lrTb"/>
        </w:sectPr>
      </w:pP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 1</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Magic Gauss Gun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Magic Mushroom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Monster Summoning 0 (Conj./Sum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Protection from Squips (Abj.)</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ffect Normal and Magical Fires (A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larm System (Abj.)</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Bestow Squip (Abj.)</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Flame Fan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Ghast Stink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Hardbody (A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mproved Indigestion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Loud (Ill/Ph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Mushroom Cloud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Partial Polymorph other (A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Poltergeist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Remove Squip (Abj.)</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educe Person (Enc./Char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keleton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ummon Micro Elemental (Conj./Su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arbol's Fire Missile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rujek's Ice Missile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Visalt (A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eb Spray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Cause Impotence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Create Rabbit (Conj.)</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Crushing Balls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Cure Impotence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Fur Ball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Hecuva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Janacine's Seige Nuke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Know True Age (Div.)</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Mushroom Ball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Protection From Homosexuals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napping Bra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Zombie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 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imension Mushroom (A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Haunt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Revnant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Remove Brain (A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Replace Brain (A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Cone of Mushrooms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Crack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arwin's Grab Bag (A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Ghoul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Gravel Missile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Minor Globe of Physical Invulnerability (A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Neonund's Nifty Nuke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 6</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Chain Mushroom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Ghast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ceball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mproved Polymorph Other (A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Mummy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mproved Summon Fire Elemental (Conj/Sum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Flesh to Plush (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Plush to Flesh (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 7</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Bestow Lycanthropy (Alt., Conj/Sum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elayed Blast Mushroom Ba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Remove Lycanthropy (Alt., Conj/Sum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 8</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Banshee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Polymorph into Mushroom (A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 9</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Beholderblast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estroy Undead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Golem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mproved Curse (Abj.)</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Lich (Nec./ A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Mushroom Swarm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actical Nuke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Re-Animate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pectre (Nec.)</w:t>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pelluserbane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Vampire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raith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Conjure 22HD Elemental (Conj./Summoning)</w:t>
      </w:r>
    </w:p>
    <w:p>
      <w:pPr>
        <w:sectPr>
          <w:type w:val="continuous"/>
          <w:pgSz w:w="12240" w:h="15840"/>
          <w:pgMar w:left="720" w:right="720" w:gutter="0" w:header="360" w:top="416" w:footer="360" w:bottom="416"/>
          <w:cols w:num="2" w:space="708" w:equalWidth="true" w:sep="false"/>
          <w:formProt w:val="false"/>
          <w:textDirection w:val="lrTb"/>
        </w:sectPr>
      </w:pP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Level 1 Spells</w:t>
      </w:r>
      <w:r>
        <w:fldChar w:fldCharType="begin"/>
      </w:r>
      <w:r>
        <w:rPr/>
        <w:instrText xml:space="preserve"> TC "Level 1 Spell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Magic Gauss Gu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Invoc./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6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is identical to magic missile with regard to damage, range, duration etc.  There is only one difference.  Instead of conjuring up missiles which do 1d4+1 damage, Magic Gauss Gun conjures up many sharp pieces of metal, each doing a single point of damage.  Higher level mages will send a blizzard of sharp pieces of metal at their foes.  The pieces of metal may be directed by the wizard at different targets.  Once damage is rolled, the player may decide how many pieces he/she wants directed at which targets (ie. from 38 points, direct five at each of the six orcs and the eight at the Kobol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Note that this spell is often used in the preparation of swiss chees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Magic Mushroo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Invoc./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targe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fires energy blasts shaped like mushrooms.  For every two levels the caster may fire an additional mushroom with this spell (ie. 1 at level 1 &amp; 2, 2 at level 3 &amp; 4 ...)  Each mushroom does 1d6 dama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Monster Summoning 0</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nj./Sum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0</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30' radius circle on the grou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i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summons a large quantity of small, annoying creatures known as squips.  The spell summons a total of 50 squips, placing them scattered throughout the area.</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lthough Squips are not particularly harmful, they can be quite annoying.  Whenever anything comes in contact with a squip, there is a 1 in 3 chance that the squip will elect to attach itself onto the object.  A roll to Bend Bars must be done to remove the squip.  A squip on the leg slows movement (to half), a Squip on the arm gives penalties to strike.  A squip on the face may blind or even suffocat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Protection from Squip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ju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1 Round/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Pers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i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keeps any squips from approaching within 5' of the recipient.  If the spell is cast when a squip is already within 5', it is pushed outside the spell radius unless it is latched onto the charact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Level 2 Spells</w:t>
      </w:r>
      <w:r>
        <w:fldChar w:fldCharType="begin"/>
      </w:r>
      <w:r>
        <w:rPr/>
        <w:instrText xml:space="preserve"> TC "Level 2 Spell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Affect normal and magical fir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4 roun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Person touch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lows the caster to control normal fires.  When attacked by a fire based spell, he/she won't be affected if a save vs. spell is successful, and the spell can be turned against the caster of the offensive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Alarm Syste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ju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20 yard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8 hours + 1 hour/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up to 40 foot cub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is a higher power alarm spell.  When creatures approach the party, the entire party will be awakened and given information about the approaching threat.  If the party lays in ambush, they may gain a +4 initiative if the approaching creatures are unaware of the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Bestow Squip</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njuration/Summon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Targe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i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the caster must successfully strike an opponent.  Upon touching the target, a Squip will appear on the target and will stick until a Wish or Remove Squip is used.  Where the target hits and the effect of the Squip appearing on that body part is up to the D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Flame Fa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aneo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20 degree ar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i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is a more powerful version of Burning Hands spell.  The damage is 1D6 plus 4 points of damage per level of the cast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Ghast Stin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1 round/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Person Touch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surrounds the recipient with an aura identical to that of a Ghast.  If the target is unwilling, a strike must be made and the target is entitled to a saving throw vs. spell to negate the effec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Hardbod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2 Creatures Touch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on two creatures (the caster may be one of them), the spell recipients are granted an armour class of 2 or 2 points of additional protection.  Placing the spell on only one single recipient does not give any additional benefit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Improved Indiges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3D20 round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Person touch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the caster must make a successful attack roll.  If the attack roll succeeds, the recipient is infected with the spell.  Anyone infected with the spell must make a saving throw vs. death every round the spell is in effect or vomi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a target begins to vomit, his/her constitution is considered 3 with regard to constitution checks for the duration of the spell.  The person may not attack or cast spells, and his/her weight has a 50% chance of being reduced each round by 1D4 pound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n addition to weight loss, anyone who is vomited upon must make a constitution check or be infected with the spell as w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Lou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Illusion/Phantas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20 yards + 2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6 Roun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Hearing ran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llows the caster to yell with the volume of eight men per level of the caster.  Note that the volume will be ear shattering near the cast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Mushroom Clou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40'</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1 round/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0' cube clou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e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it summons a cloud of weightless, rotting mushrooms.  The mushroom cloud acts identical to a stinking clou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Partial Polymorph Oth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body par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works similar to Polymorph other except that there are no mental effects and only one body part of the target (arm, leg, finger, head etc.) is polymorphed.  The target is allowed a saving throw vs. spell to escape the effects.  No system shock roll is required.  The spell can only be reversed by a wish, dispel magic or second partial polymorph other.  The mage cannot command the spell to end because it will not listen to him/h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Poltergeis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 rou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Bod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nimated a single dead, humanoid body as a poltergeist.  The Poltergeist cannot wander more than 100 feet from where the body was animated.  See the Monstrous Compendium for a description of Poltergeist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Remove Squip</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ju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Pers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i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causes any squips attached to the person touched to fall off and sit on the grou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Seduce Pers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nchantment/Char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10 Turn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Pers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e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target of this spell is entitled to a saving throw vs. spell (-2 if the caster is beautiful and of the opposite sex, +4 if the caster is of the same sex).  Characters with "questionable" tendencies use the opposite modifiers (+4 for opposite sex, -2 for same sex).  If the target fails its saving throw, he/she will view the caster with great lust and desire which will cause him/her to abandon any and all other actions to seek intercourse with the caster of the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Skelet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0' Cub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i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nimates all dead bodies in the area of effect as skeletons.  In order to be animated, the bodies must be piled in the area and the caster must be touching at least one bod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Summon Micro Element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njuration/Summon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summons a tiny elemental from one of the elemental planes (or Para-Elemental planes).  The elemental is 2" tall and has the following statistic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C 0, HD 1-1, HP 7, Thac0 20, #AT 1, Damage 1D4, Size T, Morale 10, XP 1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elemental appears 2D6 feet from the caster.  It looks like a smaller version of its type and will possess similar characteristics (ie. a Micro Fire Elemental will set things on fire etc.).  The Micro Elemental will stay until it has performed its job.  At this time, there is still a chance (at the DM's Discretion) that the Micro Elemental will grow attached to the caster and opt to stay.  If the caster has no familiar, the Micro Elemental may be adopted as a familiar, also at the DM's Discre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Tarbol's Fire Missi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Targe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is a cross between Magic Missile and Fireball.  It hits a single target, unerringly, with no saving throw.  It does 1D6 damage per level of the caster.  Because this spell has adopted one of magic missile's better traits, it has no saving throw for half damage.  Fire missile is only a single missile growing more powerful at higher levels and is thus unable to attack multiple target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Trujek's Ice Missi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Targe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is an Ice counterpart to Fire Missi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Visau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4D4 round + 4 round/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Person Touch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llows the caster to alter the appearance of the recipient dramatically.  It can add or remove height up to half the recipient's height and can change skin, hair and eye colour.  Thus with several of these spells, a person's appearance can be changed from that of a fair maiden to a troll.  If the recipient is unwilling, he/she is allowed a save vs. spell with -4 penalty to avoid the spell's effec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Web Spra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50' Long Cone, 5'-20' Wid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e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casts a cone of strands similar to that of a Web spell.  This spell can effectively web targets in place, to walls etc.  A target is allowed a save vs. spell at -2 to avoid the Web Spray when it is cast.  A target then may cut or break themselves out of the web at the following rat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Cut - 1 strand per attack/rou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12-17 Strength - 1 strand per rou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18+ Strength - 2 strands per rou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Once a target has broken 6 strands, he/she is allowed a save vs. spell (no penalty) to escape the web, or must break an additional 6 strands before saving again.  The strands are flammable, and if lit aflame, all creatures entrapped within the Web suffer 2D4 damage as the Web is destroyed.  Note that all creatures within are freed when the web is destroy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Level 3 Spells</w:t>
      </w:r>
      <w:r>
        <w:fldChar w:fldCharType="begin"/>
      </w:r>
      <w:r>
        <w:rPr/>
        <w:instrText xml:space="preserve"> TC "Level 3 Spell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Cause Impoten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Targe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the caster must make a successful attack roll to hit the target.  If the hit is successful, the target suffers 1D6 damage and is doubled over in pain for 3D6 rounds, unable to perform any action.  In addition, the recipient is unable to perform any sort of sexual activity until a "Cure Impotence" is cas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Create Rabbi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njuration/Summon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0</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Ha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A</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the mage brings into existence a fully grown, cute fuzzy rabbit.  The final Somatic component of the spell is to reach into a hat the caster is holding.  The Caster then "Pulls a rabbit out of the Hat".  The DM is free to have all the fun in the world with this spell.  If the time and place are appropriate (ie. the players are not abusing the spell and something either funny or useful can come out of it.) then the casting of the spell will be accompanied by some sudden streak of luck for the caster and his/her party.  Such a use might include the mage of a stranded party casting the spell, and a rescue ship suddenly finding them.  This is completely up to the DM's discretion.  If this spell is used too often, the character may simply "run out of luc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rabbit created is a normal rabbit and has no exceptional traits except for the streak of luck which may accompany its arrival.  The rabbits are permanent and may not be dispelled.  Once created, they may live and breed as normal rabbits.  The Material component of this spell is a hat which is NOT consumed in the casting.  Top hats are most appropriate, but any head covering large enough to conceal a rabbit may be used for the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Crushing Ball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20-foot radi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all male characters in the area of effect take 1D4 damage per levels of the caster.  The targets are doubled over in pain for 3D6 rounds, unable to act, unless a saving throw vs. spell is successful.  Regardless if the saving throw was successful or not, the recipients are unable to perform any sort of sexual activity until a cure impotence is cas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Cure Impoten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pers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it removes any form of magical impotence caused by a Crushing Balls spell, Cause Impotence or any other such spells.  The material component for the spell is a pair of rubber balls which are consumed when the spell is cas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Fur Ba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20-foot radi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it conjures a huge ball of fur in the same area (and range etc.) as a Fireball spell.  The fur does no damage, but any who were within the area when the spell was cast may be suffocated or entangles.  Details on this are up to the DM.  In addition, the Fur is very flammable.  If set on fire, it will ignite as a fireball of half the caster's 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Hecuva</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Bod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nimates a single body as a Hecuva (See Monstrous Compendiu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Janacine's Seige Nuk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Invoc./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aneo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4-yard radius per level of the cast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is similar to a Fireball and when first learned at level 5 will be identical, a 5d6 explosion in a 20-foot radius with a 60 yard range.  Instead of the damage increasing at higher levels, however, the damage remains constant but the radius increases.  Note that the range increases faster than the radius.  The Material Components are the same as those of the Fireball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Know True A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ivin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1 rou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Person touch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llows the caster to determine the exact biological age of the caster.  This spell may be used to tell the exact extent of magical aging so the wizard knows just how far to go when trying to reverse it (by the Restore Youth spell or Elixirs of Youth et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Mushroom Ba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20-foot radi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cts as a Fireballs pell except that the damage is caused by a large mushroom which appears in the centre and explodes in a powerful concussion blas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Protection from Homosexual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1 Month/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Person Touch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the recipient is surrounded by a magical field of protection.  The field lasts until the duration expires, or until the caster wishes it to e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f any homosexual person tries to approach within 5' of the recipient, he/she will encounter an impenetrable wall of for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Snapping Bra</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20-foot radi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all females within the area of effect receive 1D4 damage per level of the caster and must save vs. Spell or be doubled over in pain for 3D6 rounds, unable to act.  The material component for this spell is an elastic which is snapped when the spell is cas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Zombi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Bod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nimates a body touched by the caster as a Zombie (See Monstrous Compendium Vol.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Level 4 Spells</w:t>
      </w:r>
      <w:r>
        <w:fldChar w:fldCharType="begin"/>
      </w:r>
      <w:r>
        <w:rPr/>
        <w:instrText xml:space="preserve"> TC "Level 4 Spell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Dimension Mushroo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Sigh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the caster must stand on a mushroom (of any size) and can teleport to any other mushroom within sigh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Hau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Bod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nimates a single body as a Haunt (See Monstrous Compendiu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Revn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Bod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nimates a body as a Revnant (See Monstrous Compendiu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b/>
          <w:b/>
          <w:bCs/>
          <w:sz w:val="20"/>
          <w:szCs w:val="20"/>
        </w:rPr>
      </w:pPr>
      <w:r>
        <w:rPr>
          <w:rFonts w:eastAsia="CG Times" w:cs="CG Times" w:ascii="CG Times" w:hAnsi="CG Times"/>
          <w:b/>
          <w:bCs/>
          <w:sz w:val="20"/>
          <w:szCs w:val="20"/>
        </w:rPr>
        <w:t>Remove Brai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Brai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e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removes a recipient's brain and places it in his/her lap.  Unwilling subjects are entitled to a save vs. spell at +5 to avoid the spell's effects.  The brain is magically sustained for 1 day per level of the caster and can be restored with a replace brain at any time during that duration with no permanent harm.  If the brain is damaged, the character will suffer brain damage.  Note: this type of damage must be healed with a Heal or Wish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Replace Brai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Brai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e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causes a brain sitting in a recipient's lap to be teleported into the body and magically attached.  The body must have an empty cranial cavity to accept the brain.  A system shock check must be made to see if the body accepts the brain.  This is not necessary if the brain is going back into the body it came fro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Level 5 Spells</w:t>
      </w:r>
      <w:r>
        <w:fldChar w:fldCharType="begin"/>
      </w:r>
      <w:r>
        <w:rPr/>
        <w:instrText xml:space="preserve"> TC "Level 5 Spell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Cone of Mushroom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50' Long Cone, 5'-20' Wid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causes a swarm of hard, stale mushrooms to jet forth from the caster's hand at a high velocity causing 1D4+1 damage per level of the caster, save vs. spell for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Crac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30-foot radi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all targets in the area of effect suffer 1D6 damage per level of the caster, save vs. spell for half.  Half of the damage is from fire damage, the other half from cold damage.  The spell takes two seconds to take effect, the first second is fire damage, the second is cold dama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ny brittle objects within the area of effect must save vs. crushing blow or be shattered by the crack spell.  This includes all glass, stone and most met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Darwin's Grab Ba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Person/Creature touch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causes the recipient to undergo a sudden, unorthodox transformation.  Each part of the target is effected separately and is allowed a saving throw vs. Polymorph to avoid the change.  Each limb as well as the head and torso of the target of the spell must roll on the appropriate tables provided below.  Each part undergoes 2d4 modification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Table 1 - Arm/Leg/Limb modification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oll 1D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able (1-2)</w:t>
        <w:tab/>
        <w:tab/>
        <w:tab/>
        <w:tab/>
        <w:t>Table (3-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 New Limb type (Table 2)</w:t>
        <w:tab/>
        <w:tab/>
        <w:t>1) New Limb Type (Tabl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2) Limb Enlarged by (1D6x10)%</w:t>
        <w:tab/>
        <w:tab/>
        <w:t>2) Limb Grows Feather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3) Limb now made of wood</w:t>
        <w:tab/>
        <w:tab/>
        <w:t>3) Limb grows scal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4) Colour Change (Table 5)</w:t>
        <w:tab/>
        <w:tab/>
        <w:t>4) Limb becomes Spider lik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5) Limb turns to rubber</w:t>
        <w:tab/>
        <w:tab/>
        <w:tab/>
        <w:t>5) Colour Change (Tabl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6) Limb becomes made of stone</w:t>
        <w:tab/>
        <w:tab/>
        <w:t>6) 360 degree swivel joi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7) Gain extra Digit</w:t>
        <w:tab/>
        <w:tab/>
        <w:tab/>
        <w:t>7) End becomes pincer (1D6)</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8) Loose one Digit</w:t>
        <w:tab/>
        <w:tab/>
        <w:tab/>
        <w:t>8) Limb grows Fu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9) Colour Change (Table 5)</w:t>
        <w:tab/>
        <w:tab/>
        <w:t>9) Grows long, stringy hai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0) Limb reduces by (3D10)%</w:t>
        <w:tab/>
        <w:tab/>
        <w:t>10) Colour Change (Tabl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1) Extra Limb (Table 2)</w:t>
        <w:tab/>
        <w:tab/>
        <w:t>11) Extra Limb (Tabl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2) Limb Enlarges by (8D20)%</w:t>
        <w:tab/>
        <w:tab/>
        <w:t>12) Limb Enlarges by (3D10)%</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3) Any Digits grow claws</w:t>
        <w:tab/>
        <w:tab/>
        <w:t>13) Develops Exo-Skelet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4) Colour Change (Table 5)</w:t>
        <w:tab/>
        <w:tab/>
        <w:t>14) Grows 2D6 Spines (Below)</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5) Chameleon Colour</w:t>
        <w:tab/>
        <w:tab/>
        <w:tab/>
        <w:t>15) 360 degree swivel joi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6) Colour Change (Table 5)</w:t>
        <w:tab/>
        <w:tab/>
        <w:t>16) Webbed Fingers/To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7) Extra Limb (Table 2)</w:t>
        <w:tab/>
        <w:tab/>
        <w:t>17) Extra Limb (Tabl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8) Limb reduces by (4D20)%</w:t>
        <w:tab/>
        <w:tab/>
        <w:t>18) Limb reduces to 1/12 siz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9) Loose one Digit</w:t>
        <w:tab/>
        <w:tab/>
        <w:tab/>
        <w:t>19) Gain extra Digi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20) Grow 1D4 Limbs (Table 2)</w:t>
        <w:tab/>
        <w:tab/>
        <w:t>20) Roll Five Tim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Spines do 1D2 damage and may also be fired as missiles with the same range as a sling.  Spines grow back each mont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When an additional limb grows, it grows near the limb the modification was rolled on.  The new limb also gets 1D6 transformations applied to i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If a modification would be repetitive (ie. Scales on a Lizard Man etc.), the modification wi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1-50% - Amplify the trai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51-100% - Reverse (ie. claws become nails, scales ski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Table 2 - Limb Typ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oll 1D1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3) Humanoid Ar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4-5) Humanoid Le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6-7) Animal Le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8) Animal Leg with Hoo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9) Leg with Whe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0) W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1) Fi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2) Tentac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Table 3 - Head Modification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oll 1D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able (1-2)</w:t>
        <w:tab/>
        <w:tab/>
        <w:tab/>
        <w:tab/>
        <w:t>Table (3-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 Eyes on Stalks</w:t>
        <w:tab/>
        <w:tab/>
        <w:tab/>
        <w:t>1) Blank Fa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2) Remove one Eye</w:t>
        <w:tab/>
        <w:tab/>
        <w:tab/>
        <w:t>2) Elongated hea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3) Add one Eye</w:t>
        <w:tab/>
        <w:tab/>
        <w:tab/>
        <w:tab/>
        <w:t>3) Gill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4) Grow Antennae</w:t>
        <w:tab/>
        <w:tab/>
        <w:tab/>
        <w:t>4) Face on Back of Hea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5) Lateral moving Jaw</w:t>
        <w:tab/>
        <w:tab/>
        <w:tab/>
        <w:t>5) Face upside dow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6) Pointed Ears</w:t>
        <w:tab/>
        <w:tab/>
        <w:tab/>
        <w:tab/>
        <w:t>6) Nose and mouth become bea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7) Elephant Ears</w:t>
        <w:tab/>
        <w:tab/>
        <w:tab/>
        <w:t>7) Re-Locate Eyes (DM's choi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8) Mandibles</w:t>
        <w:tab/>
        <w:tab/>
        <w:tab/>
        <w:tab/>
        <w:t>8) Scal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9) Snake Tongue</w:t>
        <w:tab/>
        <w:tab/>
        <w:tab/>
        <w:t>9) Feather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0) Nose &amp; Mouth Become snout</w:t>
        <w:tab/>
        <w:tab/>
        <w:t>10) Fu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1) Longer nose (4D20)%</w:t>
        <w:tab/>
        <w:tab/>
        <w:t>11) Colour Change (Tabl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2) Shorter nose (4D20)%</w:t>
        <w:tab/>
        <w:tab/>
        <w:t>12) Altered Voice Box (DM's choi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3) Colour Change (Table 5)</w:t>
        <w:tab/>
        <w:tab/>
        <w:t>13) Head increases by (3D20)% siz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4) Extra Ear</w:t>
        <w:tab/>
        <w:tab/>
        <w:tab/>
        <w:tab/>
        <w:t>14) Head reduces by (3D20)% siz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5) Head becomes cone shape</w:t>
        <w:tab/>
        <w:tab/>
        <w:t>15) Hair Grows (Length DM's Choi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6) Remove one Ear</w:t>
        <w:tab/>
        <w:tab/>
        <w:tab/>
        <w:t>16) Extra mout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7) Sharper Teeth</w:t>
        <w:tab/>
        <w:tab/>
        <w:tab/>
        <w:t>17) No Teet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8) Extra Jaw</w:t>
        <w:tab/>
        <w:tab/>
        <w:tab/>
        <w:tab/>
        <w:t>18) 1D3 Horns (4D4 inches lo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9) 1D6 Horns (3D20 inches)</w:t>
        <w:tab/>
        <w:tab/>
        <w:t>19) Colour Chan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20) Remove one Mouth</w:t>
        <w:tab/>
        <w:tab/>
        <w:tab/>
        <w:t>20) Enlarged Forehea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Table 4 - Body Modification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oll 1D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able (1-2)</w:t>
        <w:tab/>
        <w:tab/>
        <w:tab/>
        <w:tab/>
        <w:t>Table (3-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 Scales</w:t>
        <w:tab/>
        <w:tab/>
        <w:tab/>
        <w:tab/>
        <w:t>1) Colour Change (Tabl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2) Feathers</w:t>
        <w:tab/>
        <w:tab/>
        <w:tab/>
        <w:tab/>
        <w:t>2) Fu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3) Dorsal Fin</w:t>
        <w:tab/>
        <w:tab/>
        <w:tab/>
        <w:tab/>
        <w:t>3) Plates on Bac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4) Mane</w:t>
        <w:tab/>
        <w:tab/>
        <w:tab/>
        <w:tab/>
        <w:t>4) Pronounced spi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5) Exo-Skeleton</w:t>
        <w:tab/>
        <w:tab/>
        <w:tab/>
        <w:tab/>
        <w:t>5) Colour Change (Tabl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6) Add extra Limb (Table 2)</w:t>
        <w:tab/>
        <w:tab/>
        <w:t>6) Add extra Limb (Tabl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7) Colour Change (Table 5)</w:t>
        <w:tab/>
        <w:tab/>
        <w:t>7) Size Increase (5D20)%</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8) Become Hump-Backed</w:t>
        <w:tab/>
        <w:tab/>
        <w:t>8) Size Decrease (5D20)%</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Table 5 - Colour Chan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oll 1D1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 Red</w:t>
        <w:tab/>
        <w:tab/>
        <w:tab/>
        <w:tab/>
        <w:tab/>
        <w:t>2) Blu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3) Yellow</w:t>
        <w:tab/>
        <w:tab/>
        <w:tab/>
        <w:tab/>
        <w:t>4) Gree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5) Purple</w:t>
        <w:tab/>
        <w:tab/>
        <w:tab/>
        <w:tab/>
        <w:t>6) Oran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7) Pink</w:t>
        <w:tab/>
        <w:tab/>
        <w:tab/>
        <w:tab/>
        <w:tab/>
        <w:t>8) Brow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9) Black</w:t>
        <w:tab/>
        <w:tab/>
        <w:tab/>
        <w:tab/>
        <w:t>10) Whit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1) Plaid</w:t>
        <w:tab/>
        <w:tab/>
        <w:tab/>
        <w:tab/>
        <w:t>12) Mix (DM's Choi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Material Component for this spell is a set of dice, a lump of clay and the recipient of the spell.  The recipient is NOT consumed in the casting.</w:t>
      </w:r>
    </w:p>
    <w:p>
      <w:pPr>
        <w:pStyle w:val="Normal"/>
        <w:tabs>
          <w:tab w:val="clear" w:pos="720"/>
          <w:tab w:val="left" w:pos="-720" w:leader="none"/>
        </w:tabs>
        <w:suppressAutoHyphens w:val="true"/>
        <w:rPr>
          <w:rFonts w:ascii="CG Times" w:hAnsi="CG Times" w:eastAsia="CG Times" w:cs="CG Times"/>
          <w:b/>
          <w:b/>
          <w:bCs/>
          <w:sz w:val="20"/>
          <w:szCs w:val="20"/>
        </w:rPr>
      </w:pPr>
      <w:r>
        <w:rPr>
          <w:rFonts w:eastAsia="CG Times" w:cs="CG Times" w:ascii="CG Times" w:hAnsi="CG Times"/>
          <w:b/>
          <w:bC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Ghou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Bod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nimates a dead body as a Ghoul (See Monstrous Compendiu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Gravel Missi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20-foot radi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causes a large rock to appear at the centre radius and explode, causing all within the area of effect to suffer 2D4 damage per level of the caster, save vs. spell for half.  The stone does not extend beyond the spell's radius.  The gravel is magically created, but will not vanish later, thus this spell leaves rubble in its wak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Minor Globe of Physical Invulnerabilit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ju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0</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1 round/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5-foot radius spher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effectively renders the caster "+1 or better to hit".  The material component is a glass or crystal bead which is crushed when the spell is cas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Neomund's Nifty Nuk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60 yard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up to 10 foes of 2 Hit Dice or less are instantly struck dead, no saving throw.  The material component is nightshad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Level 6 Spells</w:t>
      </w:r>
      <w:r>
        <w:fldChar w:fldCharType="begin"/>
      </w:r>
      <w:r>
        <w:rPr/>
        <w:instrText xml:space="preserve"> TC "Level 6 Spell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Chain Mushroo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6</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it causes a giant 3' wide mushroom shaped energy field to appear and begin to bounce from one target to another.  In all functions, the spell is identical to Chain Lightn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Ghas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Bod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nimates a body as a Ghast (See Monstrous Compendiu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Iceba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20-foot radi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is like a cold fireball.  It is identical to Fireball with respect to filling area and spreading out when contained to fill hallways etc.  This spell is more powerful, doing 2D6 per level of the cast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Improved Polymorph Oth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5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6</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Targe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cts just like the 4th level "Polymorph Other" except that it does not allow a saving throw to avoid the change.  The regular rules apply with respect to weather or not the target takes on the mentality of the new for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Mumm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e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dead bod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when cast on a dead body, animates the body as a Mummy.  Note: there must be a coffin nearby to rest in and it is treated as a normal mummy in all respects (including being resurrected as a 7th level fight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Improved Summon Fire Element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njuration/Summon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60 yard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2 Turn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 round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cts as the Priest Spell "Conjure Fire Elemental" except that it always summons a 16HD Fire Elemental.  It is identical to the priest spell with regards to maintaining concentration while controlling the Elemental et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Flesh to Plus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6</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creatur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cts as a Flesh to Stone spell in every respect except that it transforms the recipient to a plush form, like that of a stuffed anim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Plush to Fles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6</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creatur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cts as a Stone to Flesh spell in every respect except that it functions on Plush objects as opposed to stone objects.  If an actual plush object is turned to flesh, then there is a 50% chance that it is flesh all the way through, and a 50% chance that the spell improvised bones, blood and organs insid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Level 7 Spells</w:t>
      </w:r>
      <w:r>
        <w:fldChar w:fldCharType="begin"/>
      </w:r>
      <w:r>
        <w:rPr/>
        <w:instrText xml:space="preserve"> TC "Level 7 Spell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Bestow Lycanthrop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teration, Conj./Summon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 rou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person touch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e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the caster must successfully strike an opponent.  If the target fails a saving throw vs. spell, he/she is infected with Lycanthropy.  The disease can be removed as any case of Lycanthropy.  The material component is a piece of a creature infected with Lycanthropy alread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b/>
          <w:b/>
          <w:bCs/>
          <w:sz w:val="20"/>
          <w:szCs w:val="20"/>
        </w:rPr>
      </w:pPr>
      <w:r>
        <w:rPr>
          <w:rFonts w:eastAsia="CG Times" w:cs="CG Times" w:ascii="CG Times" w:hAnsi="CG Times"/>
          <w:b/>
          <w:bCs/>
          <w:sz w:val="20"/>
          <w:szCs w:val="20"/>
        </w:rPr>
        <w:t>Delayed Blast Mushroom Ba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7</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See Below</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1/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is identical to the spell "Delayed Blast Fireball" except that instead of creating a Gem, it creates a Mushroom which then grows and explodes in a concussion blast when the delay runs ou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Remove Lycanthrop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teration, Conj./Summon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 rou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Person Touch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e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it cures Lycanthropy.  If the recipient is not a willing one, a save vs. spell is allowed.  This does not effect natural Lycanthrop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Level 8 Spells</w:t>
      </w:r>
      <w:r>
        <w:fldChar w:fldCharType="begin"/>
      </w:r>
      <w:r>
        <w:rPr/>
        <w:instrText xml:space="preserve"> TC "Level 8 Spell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Banshe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Bod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nimates a single dead body as a Banshee (See Monstrous Compendium).  Note that it must be that of a dead, evil, female e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Polymorph Into Mushroo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8</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cts like the level 6 spell "Improves Polymorph Other" (See above) except that the target always becomes a large mushroom (about 2' ta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Level 9 Spells</w:t>
      </w:r>
      <w:r>
        <w:fldChar w:fldCharType="begin"/>
      </w:r>
      <w:r>
        <w:rPr/>
        <w:instrText xml:space="preserve"> TC "Level 9 Spell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Beholderblas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 Rou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Targe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e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is a powerful spell which, when cast, causes the target to make the following saving throw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ave vs. spell or be Slai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ave vs. Poison or die of Pois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ave vs. Spell or be Disintegrat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ave vs. Spell or be Charm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ave vs. Spell or be Disintegrat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ave vs. Spell or be Disintegrat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ave vs. Spell or be Disintegrat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f the recipient fails any one saving throw, the spell is terminated at that point.  The spell first tests the target's saving throws (to determine level) and if they are good, it tries to charm them.  If not, it attempts to destroy the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material component of the spell is a Beholder eye which is consumed in the cast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Destroy Undea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5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9</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destroys one Hit Die of undead per level of the caster.  The material component of the spell is a priest's holy symbol, which is not consumed in the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Gole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9</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statu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nimates a statue as a particular type of golem with standard golem statistics.  An Iron Statue becomes an Iron Golem, a Stone Statue becomes a Stone Golem etc.  Statue types which do not have accompanying golem types (Gold, Platinum etc.) leaves the DM plenty of Leeway with regard to the Golem's Capabiliti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Improved Curs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ju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5 fee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 round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Pers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the caster may put any curse he/she wished upon the recipient with one limitation.  The worse the effect of the curse, the easier it is to remove.  A curse which causes the character to die will be easy to remove, while a simple curse such as to always have an itchy nose etc. will be much more difficult to remov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Li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0</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 Day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Se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the Caster enters Lichdom.  If the character is Neutral or Evil, See Lich in the Monstrous Compendium.  If the character is of Good alignment, see the Archlich in the Spelljammer accessory "Lost Ships".  The caster must have a Phylactery (or other magic item if of good alignment) which is the material component of the spell.  This obtains the same effect as enter Lichdom the standard way except that the character has no chance of dying in the process.  This spell may only be reversed by a Wish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Mushroom Swar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9</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40' radi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1/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causes a large mushroom to appear at the centre of the area of effect and explode outwards, causing a concussion blast to all within the area of effect for 2D6 damage per level of the caster.  This spell's main advantage is that it has a very large area of effect, it's radius is twice that of a fireba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Re-Animat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9</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5' Ra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restores 5-10 Undead within the radius to full strength, even if they have been destroyed by a high level cleri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Restor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0</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9</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5' Radi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restores D% hit points to all undead and 2D20 hit points to all living creatures within the area of effec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Spectr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9</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Bod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nimates a single body as a Spectre (See Monstrous Compendiu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Spelluser Ba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 rou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it causes four targets selected by the caster to be effected by Melf's Acid arrow.  If less than 4 targets are available, then the wizard may put more than one on a single targe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Tactical Nuk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aneo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9</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20-foot radi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it causes all targets within the area of effect to suffer 1D6+6 damage per level of the caster.  A saving throw vs. Spell for half damage is allowed.  Since the blast is pure concussion, immunity to fire does not protect target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Conjure 22HD Element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njuration/Summon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60 yard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1 turn/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 tur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sectPr>
          <w:headerReference w:type="default" r:id="rId6"/>
          <w:footerReference w:type="default" r:id="rId7"/>
          <w:type w:val="nextPage"/>
          <w:pgSz w:w="12240" w:h="15840"/>
          <w:pgMar w:left="720" w:right="720" w:gutter="0" w:header="0" w:top="360" w:footer="0" w:bottom="360"/>
          <w:pgNumType w:fmt="decimal"/>
          <w:formProt w:val="false"/>
          <w:textDirection w:val="lrTb"/>
        </w:sect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is identical to the 5th level Conjure Elemental spell except that the Elementals conjured have 22HD, and there is no chance that it will turn on the cast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New Wu Jen Spells</w:t>
      </w:r>
      <w:r>
        <w:fldChar w:fldCharType="begin"/>
      </w:r>
      <w:r>
        <w:rPr/>
        <w:instrText xml:space="preserve"> TC "New Wu Jen Spells" \l 1 </w:instrText>
      </w:r>
      <w:r>
        <w:rPr/>
        <w:fldChar w:fldCharType="separate"/>
      </w:r>
      <w:r>
        <w:rPr/>
      </w:r>
      <w:r>
        <w:rPr/>
        <w:fldChar w:fldCharType="end"/>
      </w:r>
    </w:p>
    <w:p>
      <w:pPr>
        <w:sectPr>
          <w:headerReference w:type="default" r:id="rId8"/>
          <w:footerReference w:type="default" r:id="rId9"/>
          <w:type w:val="nextPage"/>
          <w:pgSz w:w="12240" w:h="15840"/>
          <w:pgMar w:left="720" w:right="720" w:gutter="0" w:header="360" w:top="416" w:footer="360" w:bottom="416"/>
          <w:pgNumType w:fmt="decimal"/>
          <w:formProt w:val="false"/>
          <w:textDirection w:val="lrTb"/>
        </w:sectPr>
      </w:pP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 1</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Magic Gauss Gun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Monster Summoning 0 (Conj./Sum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Protection from Squips (Abj.)</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Bestow Squip (Abj.)</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Ghast Stink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Remove Squip (Abj.)</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educe Person (Ench./Char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tella's Steam Missile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Cause Impotence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Crushing Balls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Cure Impotence (Ne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Fur Ball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Protection from Homosexuals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napping Bra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tella's Seige Nuke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Crack (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Minor Globe of Physical Invulnerability (Abj.)</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 6</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mproved Polymorph Other (Al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 9</w:t>
      </w:r>
    </w:p>
    <w:p>
      <w:pPr>
        <w:sectPr>
          <w:type w:val="continuous"/>
          <w:pgSz w:w="12240" w:h="15840"/>
          <w:pgMar w:left="720" w:right="720" w:gutter="0" w:header="360" w:top="416" w:footer="360" w:bottom="416"/>
          <w:formProt w:val="false"/>
          <w:textDirection w:val="lrTb"/>
        </w:sect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actical Nuke (Evoc.)</w:t>
      </w:r>
      <w:r>
        <w:br w:type="page"/>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Level 1 Spells</w:t>
      </w:r>
      <w:r>
        <w:fldChar w:fldCharType="begin"/>
      </w:r>
      <w:r>
        <w:rPr/>
        <w:instrText xml:space="preserve"> TC "Level 1 Spell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Magic Gauss Gu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Invoc./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6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is identical to magic missile with regard to damage, range, duration etc.  There is only one difference.  Instead of conjuring up missiles which do 1d4+1 damage, Magic Gauss Gun conjures up many sharp pieces of metal, each doing a single point of damage.  Higher level mages will send a blizzard of sharp pieces of metal at their foes.  The pieces of metal may be directed by the wizard at different targets.  Once damage is rolled, the player may decide how many pieces he/she wants directed at which targets (ie. from 38 points, direct five at each of the six orcs and the eight at the Kobol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Note that this spell is often used in the preparation of swiss chees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Monster Summoning 0</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nj./Sum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0</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30' radius circle on the grou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i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summons a large quantity of small, annoying creatures known as squips.  The spell summons a total of 50 squips, placing them scattered throughout the area.</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lthough Squips are not particularly harmful, they can be quite annoying.  Whenever anything comes in contact with a squip, there is a 1 in 3 chance that the squip will elect to attach itself onto the object.  A roll to Bend Bars must be done to remove the squip.  A squip on the leg slows movement (to half), a Squip on the arm gives penalties to strike.  A squip on the face may blind or even suffocat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Protection from Squip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ju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1 Round/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Pers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i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keeps any squips from approaching within 5' of the recipient.  If the spell is cast when a squip is already within 5', it is pushed outside the spell radius unless it is latched onto the charact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Level 2 Spells</w:t>
      </w:r>
      <w:r>
        <w:fldChar w:fldCharType="begin"/>
      </w:r>
      <w:r>
        <w:rPr/>
        <w:instrText xml:space="preserve"> TC "Level 2 Spell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Bestow Squip</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njuration/Summon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Targe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i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the caster must successfully strike an opponent.  Upon touching the target, a Squip will appear on the target and will stick until a Wish or Remove Squip is used.  Where the target hits and the effect of the Squip appearing on that body part is up to the D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Ghast Stin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1 round/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Person Touch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Spec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surrounds the recipient with an aura identical to that of a Ghast.  If the target is unwilling, a strike must be made and the target is entitled to a saving throw vs. spell to negate the effec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Remove Squip</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ju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Pers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i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causes any squips attached to the person touched to fall off and sit on the grou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Seduce Pers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nchantment/Char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10 Turn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2</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Pers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e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target of this spell is entitled to a saving throw vs. spell (-2 if the caster is beautiful and of the opposite sex, +4 if the caster is of the same sex).  Characters with "questionable" tendencies use the opposite modifiers (+4 for opposite sex, -2 for same sex).  If the target fails its saving throw, he/she will view the caster with great lust and desire which will cause him/her to abandon any and all other actions to seek intercourse with the caster of the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Stella's Steam Missi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In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6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1</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Creatur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combines Magic Missile and Steam breath to create a missile which hits a single foe unerringly doing 1D6 damage per level of the caster.  This spell has adopted one of Magic Missile's better traits, lack of a saving throw, even for half dama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Level 3 Spells</w:t>
      </w:r>
      <w:r>
        <w:fldChar w:fldCharType="begin"/>
      </w:r>
      <w:r>
        <w:rPr/>
        <w:instrText xml:space="preserve"> TC "Level 3 Spell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Cause Impoten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Targe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the caster must make a successful attack roll to hit the target.  If the hit is successful, the target suffers 1D6 damage and is doubled over in pain for 3D6 rounds, unable to perform any action.  In addition, the recipient is unable to perform any sort of sexual activity until a "Cure Impotence" is cas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Crushing Ball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30' radius spher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all male characters in the area of effect take 1D6 damage for every two levels of the caster.  The targets are doubled over in pain for 3D6 rounds, unable to act, unless a saving throw vs. spell is successful and regardless if the saving throw was successful or not, the recipients are unable to perform any sort of sexual activity until a cure impotence is cas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Cure Impoten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ecroma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pers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it removes any form of magical impotence caused by a Crushing Balls spell, Cause Impotence or any other such spells.  The material component for the spell is a pair of rubber balls which are consumed when the spell is cas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Fur Ba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20-foot radius spher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it conjures a huge ball of fur in the same area (and range etc.) as a Fireball spell.  The fur does no damage, but any who were within the area when the spell was cast may be suffocated or entangles.  Details on this are up to the DM.  In addition, the Fur is very flammable.  If set on fire, it will ignite as a fireball of half the caster's 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Protection from Homosexual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Touch</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1 Month/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Person Touch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the recipient is surrounded by a magical field of protection.  The field lasts until the duration expires, or until the caster wishes it to e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f any homosexual person tries to approach within 5' of the recipient, he/she will encounter an impenetrable wall of for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Snapping Bra</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30' Radi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all females within the area of effect receive 1D6 damage per every 2 levels of the caster and must save vs. Spell or be doubled over in pain for 3D6 rounds, unable to act.  The material component for this spell is an elastic which is snapped when the spell is cas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Stella's Seige Nuk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Invoc./Evo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aneo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3</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4-yard radius per level of the cast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is similar to a Fireball and when first learned at level 5 will be identical, a 5d6 explosion in a 20-foot radius with a 60 yard range.  Instead of the damage increasing at higher levels, however, the damage remains constant but the radius increases.  Note that the range increases faster than the radius.  The Material Components are the same as those of the Fireball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Level 5 Spells</w:t>
      </w:r>
      <w:r>
        <w:fldChar w:fldCharType="begin"/>
      </w:r>
      <w:r>
        <w:rPr/>
        <w:instrText xml:space="preserve"> TC "Level 5 Spell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Crack</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5</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30-foot radi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all targets in the area of effect suffer 1D6 damage per level of the caster, save vs. spell for half.  Half of the damage is from fire damage, the other half from cold damage.  The spell takes two seconds to take effect, the first second is fire damage, the second is cold dama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ny brittle objects within the area of effect must save vs. crushing blow or be shattered by the crack spell.  This includes all glass, stone and most met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Minor Globe of Physical Invulnerabilit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ju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0</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1 round/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5-foot radius spher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effectively renders the caster "+1 or better to hit".  The material component is a glass or crystal bead which is crushed when the spell is cas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Level 6 Spells</w:t>
      </w:r>
      <w:r>
        <w:fldChar w:fldCharType="begin"/>
      </w:r>
      <w:r>
        <w:rPr/>
        <w:instrText xml:space="preserve"> TC "Level 6 Spell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Improved Polymorph Oth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lter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5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Perman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6</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1 Targe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N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ll acts just like the 4th level "Polymorph Other" except that it does not allow a saving throw to avoid the change.  The regular rules apply with respect to weather or not the target takes on the mentality of the new for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rPr>
        <w:t>Level 9 Spells</w:t>
      </w:r>
      <w:r>
        <w:fldChar w:fldCharType="begin"/>
      </w:r>
      <w:r>
        <w:rPr/>
        <w:instrText xml:space="preserve"> TC "Level 9 Spell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Tactical Nuk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voc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nge: 10 yards + 10 yards/Leve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mponents: V, S, 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uration: Instantaneo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asting Time: 9</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ea of Effect: 20-foot radi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Half</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is spell is cast, it causes all targets within the area of effect to suffer 1D6+6 damage per level of the caster.  A saving throw vs. Spell for half damage is allowed.  Since the blast is pure concussion, immunity to fire does not protect targets.</w:t>
      </w:r>
    </w:p>
    <w:p>
      <w:pPr>
        <w:sectPr>
          <w:headerReference w:type="default" r:id="rId10"/>
          <w:footerReference w:type="default" r:id="rId11"/>
          <w:type w:val="nextPage"/>
          <w:pgSz w:w="12240" w:h="15840"/>
          <w:pgMar w:left="720" w:right="720" w:gutter="0" w:header="360" w:top="416" w:footer="360" w:bottom="416"/>
          <w:pgNumType w:fmt="decimal"/>
          <w:formProt w:val="false"/>
          <w:textDirection w:val="lrTb"/>
        </w:sectPr>
      </w:pPr>
    </w:p>
    <w:p>
      <w:pPr>
        <w:pStyle w:val="Normal"/>
        <w:tabs>
          <w:tab w:val="clear" w:pos="720"/>
          <w:tab w:val="center" w:pos="5400" w:leader="none"/>
        </w:tabs>
        <w:suppressAutoHyphens w:val="true"/>
        <w:rPr>
          <w:rFonts w:ascii="CG Times" w:hAnsi="CG Times" w:eastAsia="CG Times" w:cs="CG Times"/>
          <w:sz w:val="20"/>
          <w:szCs w:val="20"/>
        </w:rPr>
      </w:pPr>
      <w:r>
        <w:rPr>
          <w:rFonts w:eastAsia="CG Times" w:cs="CG Times" w:ascii="CG Times" w:hAnsi="CG Times"/>
          <w:b/>
          <w:bCs/>
        </w:rPr>
        <w:tab/>
        <w:t>Enchanting Magic Items</w:t>
      </w:r>
      <w:r>
        <w:fldChar w:fldCharType="begin"/>
      </w:r>
      <w:r>
        <w:rPr/>
        <w:instrText xml:space="preserve"> TC "Enchanting Magic Items" \l 1 </w:instrText>
      </w:r>
      <w:r>
        <w:rPr/>
        <w:fldChar w:fldCharType="separate"/>
      </w:r>
      <w:r>
        <w:rPr/>
      </w:r>
      <w:r>
        <w:rPr/>
        <w:fldChar w:fldCharType="end"/>
      </w:r>
    </w:p>
    <w:p>
      <w:pPr>
        <w:sectPr>
          <w:headerReference w:type="default" r:id="rId12"/>
          <w:footerReference w:type="default" r:id="rId13"/>
          <w:type w:val="nextPage"/>
          <w:pgSz w:w="12240" w:h="15840"/>
          <w:pgMar w:left="720" w:right="720" w:gutter="0" w:header="360" w:top="416" w:footer="360" w:bottom="416"/>
          <w:pgNumType w:fmt="decimal"/>
          <w:formProt w:val="false"/>
          <w:textDirection w:val="lrTb"/>
        </w:sectPr>
      </w:pP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following is a system designed for creating magical items.  In the Dungeon Master's Guide, a very vague system is suggested for not only the spells required to enchant a magic item, but the special ingredients required as well.  This system streamlines that process.  For each plus on the weapon, rarer and rarer materials are required to allow the metal enchanted to retain the magical properti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If a DM wishes to use this system but the players try to take short cuts, such as simply casting enchant an item, five enchanted weapons and a permanency, he/she may say that the metal refuses to receive the magic. </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ystem is by no means complete, it is just the beginning.  It details the basics for offensive and defensive enchantment of weapons and armour, as well as the addition of some special enchantments, such as weapons of speed and frost brands.  Items such as Gauntlets of Ogre Power and Helms of Underwater Action are completely up to individual DMs as to their manufacture, if possible at all.  The process i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Parts in Italics are spells which are cast on or into the item during enchantm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i/>
          <w:iCs/>
          <w:sz w:val="20"/>
          <w:szCs w:val="20"/>
        </w:rPr>
        <w:t>Enchant an Ite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Offensive +1 </w:t>
        <w:tab/>
        <w:t>- Forged of Mithril or Blessed prior to Enchantm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w:t>
        <w:tab/>
        <w:t xml:space="preserve">- </w:t>
      </w:r>
      <w:r>
        <w:rPr>
          <w:rFonts w:eastAsia="CG Times" w:cs="CG Times" w:ascii="CG Times" w:hAnsi="CG Times"/>
          <w:i/>
          <w:iCs/>
          <w:sz w:val="20"/>
          <w:szCs w:val="20"/>
        </w:rPr>
        <w:t>Enchanted Weap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Offensive +2 </w:t>
        <w:tab/>
        <w:t>- Forged of Mithril or Endowed with a piece of a Dragon's Claw</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w:t>
        <w:tab/>
        <w:t xml:space="preserve">- </w:t>
      </w:r>
      <w:r>
        <w:rPr>
          <w:rFonts w:eastAsia="CG Times" w:cs="CG Times" w:ascii="CG Times" w:hAnsi="CG Times"/>
          <w:i/>
          <w:iCs/>
          <w:sz w:val="20"/>
          <w:szCs w:val="20"/>
        </w:rPr>
        <w:t>Enchanted Weap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Offensive +3 </w:t>
        <w:tab/>
        <w:t>- Forged of Mithril or Endowed with Beholder Ey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w:t>
        <w:tab/>
        <w:t xml:space="preserve">- </w:t>
      </w:r>
      <w:r>
        <w:rPr>
          <w:rFonts w:eastAsia="CG Times" w:cs="CG Times" w:ascii="CG Times" w:hAnsi="CG Times"/>
          <w:i/>
          <w:iCs/>
          <w:sz w:val="20"/>
          <w:szCs w:val="20"/>
        </w:rPr>
        <w:t>Enchanted Weap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Offensive +4</w:t>
        <w:tab/>
        <w:t>- Dipped in Beulette Blood during Enchantm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w:t>
        <w:tab/>
        <w:t xml:space="preserve">- </w:t>
      </w:r>
      <w:r>
        <w:rPr>
          <w:rFonts w:eastAsia="CG Times" w:cs="CG Times" w:ascii="CG Times" w:hAnsi="CG Times"/>
          <w:i/>
          <w:iCs/>
          <w:sz w:val="20"/>
          <w:szCs w:val="20"/>
        </w:rPr>
        <w:t>Enchanted Weap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Offensive +5 </w:t>
        <w:tab/>
        <w:t>- Enchanted under the flame of a Red Drag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w:t>
        <w:tab/>
        <w:t xml:space="preserve">- </w:t>
      </w:r>
      <w:r>
        <w:rPr>
          <w:rFonts w:eastAsia="CG Times" w:cs="CG Times" w:ascii="CG Times" w:hAnsi="CG Times"/>
          <w:i/>
          <w:iCs/>
          <w:sz w:val="20"/>
          <w:szCs w:val="20"/>
        </w:rPr>
        <w:t>Enchanted Weap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Defensive +1 </w:t>
        <w:tab/>
        <w:t>- Forged of Mithril or Blessed prior to Enchantm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w:t>
        <w:tab/>
        <w:t xml:space="preserve">- </w:t>
      </w:r>
      <w:r>
        <w:rPr>
          <w:rFonts w:eastAsia="CG Times" w:cs="CG Times" w:ascii="CG Times" w:hAnsi="CG Times"/>
          <w:i/>
          <w:iCs/>
          <w:sz w:val="20"/>
          <w:szCs w:val="20"/>
        </w:rPr>
        <w:t>Shiel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Defensive +2 </w:t>
        <w:tab/>
        <w:t>- Forged of Mithril or Endowed with a piece of a Dragon's Claw</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w:t>
        <w:tab/>
        <w:t xml:space="preserve">- </w:t>
      </w:r>
      <w:r>
        <w:rPr>
          <w:rFonts w:eastAsia="CG Times" w:cs="CG Times" w:ascii="CG Times" w:hAnsi="CG Times"/>
          <w:i/>
          <w:iCs/>
          <w:sz w:val="20"/>
          <w:szCs w:val="20"/>
        </w:rPr>
        <w:t>Shiel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Defensive +3 </w:t>
        <w:tab/>
        <w:t>- Forged of Mithril or Endowed with a Beholder Ey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w:t>
        <w:tab/>
        <w:t xml:space="preserve">- </w:t>
      </w:r>
      <w:r>
        <w:rPr>
          <w:rFonts w:eastAsia="CG Times" w:cs="CG Times" w:ascii="CG Times" w:hAnsi="CG Times"/>
          <w:i/>
          <w:iCs/>
          <w:sz w:val="20"/>
          <w:szCs w:val="20"/>
        </w:rPr>
        <w:t>Shiel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Defensive +4 </w:t>
        <w:tab/>
        <w:t>- Dipped in Beulette Blood during Enchantme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w:t>
        <w:tab/>
        <w:t xml:space="preserve">- </w:t>
      </w:r>
      <w:r>
        <w:rPr>
          <w:rFonts w:eastAsia="CG Times" w:cs="CG Times" w:ascii="CG Times" w:hAnsi="CG Times"/>
          <w:i/>
          <w:iCs/>
          <w:sz w:val="20"/>
          <w:szCs w:val="20"/>
        </w:rPr>
        <w:t>Shiel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Defensive +5 </w:t>
        <w:tab/>
        <w:t>- Enchanted under the flame of a Red Drag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w:t>
        <w:tab/>
        <w:t xml:space="preserve">- </w:t>
      </w:r>
      <w:r>
        <w:rPr>
          <w:rFonts w:eastAsia="CG Times" w:cs="CG Times" w:ascii="CG Times" w:hAnsi="CG Times"/>
          <w:i/>
          <w:iCs/>
          <w:sz w:val="20"/>
          <w:szCs w:val="20"/>
        </w:rPr>
        <w:t>Shiel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Speed </w:t>
        <w:tab/>
        <w:t xml:space="preserve">   </w:t>
        <w:tab/>
        <w:t>- Hilt of Speed wood or Forged in Quickling bloo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xml:space="preserve">      </w:t>
        <w:tab/>
        <w:t xml:space="preserve">- </w:t>
      </w:r>
      <w:r>
        <w:rPr>
          <w:rFonts w:eastAsia="CG Times" w:cs="CG Times" w:ascii="CG Times" w:hAnsi="CG Times"/>
          <w:i/>
          <w:iCs/>
          <w:sz w:val="20"/>
          <w:szCs w:val="20"/>
        </w:rPr>
        <w:t>Hast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Flame Tongue </w:t>
        <w:tab/>
        <w:t>- Touched by Fire Element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b/>
        <w:t xml:space="preserve">- </w:t>
      </w:r>
      <w:r>
        <w:rPr>
          <w:rFonts w:eastAsia="CG Times" w:cs="CG Times" w:ascii="CG Times" w:hAnsi="CG Times"/>
          <w:i/>
          <w:iCs/>
          <w:sz w:val="20"/>
          <w:szCs w:val="20"/>
        </w:rPr>
        <w:t>Fire Spell (Fireball, Burning Hands et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Frost Brand  </w:t>
        <w:tab/>
        <w:t>- Touched by Ice Para-Element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b/>
        <w:t xml:space="preserve">- </w:t>
      </w:r>
      <w:r>
        <w:rPr>
          <w:rFonts w:eastAsia="CG Times" w:cs="CG Times" w:ascii="CG Times" w:hAnsi="CG Times"/>
          <w:i/>
          <w:iCs/>
          <w:sz w:val="20"/>
          <w:szCs w:val="20"/>
        </w:rPr>
        <w:t>Cold Spell (Ice Storm, Cone of Cold et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Spark Blade  </w:t>
        <w:tab/>
        <w:t>- Struck by natural lightning (not Lightning Bolt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b/>
        <w:t xml:space="preserve">- </w:t>
      </w:r>
      <w:r>
        <w:rPr>
          <w:rFonts w:eastAsia="CG Times" w:cs="CG Times" w:ascii="CG Times" w:hAnsi="CG Times"/>
          <w:i/>
          <w:iCs/>
          <w:sz w:val="20"/>
          <w:szCs w:val="20"/>
        </w:rPr>
        <w:t>Electrical Spell (Lightning Bolt, Shocking Grasp et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Holy Avenger </w:t>
        <w:tab/>
        <w:t>- Forged in Holy Water Basi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b/>
        <w:t xml:space="preserve">- </w:t>
      </w:r>
      <w:r>
        <w:rPr>
          <w:rFonts w:eastAsia="CG Times" w:cs="CG Times" w:ascii="CG Times" w:hAnsi="CG Times"/>
          <w:i/>
          <w:iCs/>
          <w:sz w:val="20"/>
          <w:szCs w:val="20"/>
        </w:rPr>
        <w:t>Holy Wor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Disruption   </w:t>
        <w:tab/>
        <w:t>- Sprinkle with Lich or Demi-Lich dus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b/>
        <w:t xml:space="preserve">- </w:t>
      </w:r>
      <w:r>
        <w:rPr>
          <w:rFonts w:eastAsia="CG Times" w:cs="CG Times" w:ascii="CG Times" w:hAnsi="CG Times"/>
          <w:i/>
          <w:iCs/>
          <w:sz w:val="20"/>
          <w:szCs w:val="20"/>
        </w:rPr>
        <w:t>Destroy Undea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laying</w:t>
        <w:tab/>
        <w:t xml:space="preserve">   </w:t>
        <w:tab/>
        <w:t>- Forged in blood of creature or Endowed with a piece *</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b/>
        <w:t xml:space="preserve">- </w:t>
      </w:r>
      <w:r>
        <w:rPr>
          <w:rFonts w:eastAsia="CG Times" w:cs="CG Times" w:ascii="CG Times" w:hAnsi="CG Times"/>
          <w:i/>
          <w:iCs/>
          <w:sz w:val="20"/>
          <w:szCs w:val="20"/>
        </w:rPr>
        <w:t>Death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Hurling</w:t>
        <w:tab/>
        <w:t xml:space="preserve">   </w:t>
        <w:tab/>
        <w:t>- Endow with the feather of a large bird or an Ioun Ston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b/>
        <w:t xml:space="preserve">- </w:t>
      </w:r>
      <w:r>
        <w:rPr>
          <w:rFonts w:eastAsia="CG Times" w:cs="CG Times" w:ascii="CG Times" w:hAnsi="CG Times"/>
          <w:i/>
          <w:iCs/>
          <w:sz w:val="20"/>
          <w:szCs w:val="20"/>
        </w:rPr>
        <w:t>Fl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Vorpal</w:t>
        <w:tab/>
        <w:t xml:space="preserve">   </w:t>
        <w:tab/>
        <w:t>- Forged in Githyankay blood (See Outer Planar Compendium)</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b/>
        <w:t xml:space="preserve">- </w:t>
      </w:r>
      <w:r>
        <w:rPr>
          <w:rFonts w:eastAsia="CG Times" w:cs="CG Times" w:ascii="CG Times" w:hAnsi="CG Times"/>
          <w:i/>
          <w:iCs/>
          <w:sz w:val="20"/>
          <w:szCs w:val="20"/>
        </w:rPr>
        <w:t>Death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harpness</w:t>
        <w:tab/>
        <w:t>- Forged in Tarasque Bloo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b/>
        <w:t xml:space="preserve">- </w:t>
      </w:r>
      <w:r>
        <w:rPr>
          <w:rFonts w:eastAsia="CG Times" w:cs="CG Times" w:ascii="CG Times" w:hAnsi="CG Times"/>
          <w:i/>
          <w:iCs/>
          <w:sz w:val="20"/>
          <w:szCs w:val="20"/>
        </w:rPr>
        <w:t>Regeneration and Dispel Magi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ancing</w:t>
        <w:tab/>
        <w:t>- Touched by a Leprechau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b/>
        <w:t xml:space="preserve">- </w:t>
      </w:r>
      <w:r>
        <w:rPr>
          <w:rFonts w:eastAsia="CG Times" w:cs="CG Times" w:ascii="CG Times" w:hAnsi="CG Times"/>
          <w:i/>
          <w:iCs/>
          <w:sz w:val="20"/>
          <w:szCs w:val="20"/>
        </w:rPr>
        <w:t>Otto's Irresistible Danc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istance</w:t>
        <w:tab/>
        <w:t>- Missile Weapons Onl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b/>
        <w:t>- Enchanted upon a mountain (highest in it's area)</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b/>
        <w:t xml:space="preserve">- </w:t>
      </w:r>
      <w:r>
        <w:rPr>
          <w:rFonts w:eastAsia="CG Times" w:cs="CG Times" w:ascii="CG Times" w:hAnsi="CG Times"/>
          <w:i/>
          <w:iCs/>
          <w:sz w:val="20"/>
          <w:szCs w:val="20"/>
        </w:rPr>
        <w:t>Feather Fall, Telepor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ccuracy</w:t>
        <w:tab/>
        <w:t>- Missile Weapons Onl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b/>
        <w:t>- Endowed with an eagle's ey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b/>
        <w:t xml:space="preserve">- </w:t>
      </w:r>
      <w:r>
        <w:rPr>
          <w:rFonts w:eastAsia="CG Times" w:cs="CG Times" w:ascii="CG Times" w:hAnsi="CG Times"/>
          <w:i/>
          <w:iCs/>
          <w:sz w:val="20"/>
          <w:szCs w:val="20"/>
        </w:rPr>
        <w:t>Magic Missi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i/>
          <w:iCs/>
          <w:sz w:val="20"/>
          <w:szCs w:val="20"/>
        </w:rPr>
        <w:t>Permane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An appropriate piece such as Dragon Scales, Drow Ears, Kobold snout et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ote:  Upon the casting of permanency, any endowed items become part of the weapon itself and cannot be accidentally snapped off.  ie.  A feather may become a carving of a feather on the handle, a Beholder Eye become a large Red gem on the hilt of the sword etc.</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center" w:pos="5400" w:leader="none"/>
        </w:tabs>
        <w:suppressAutoHyphens w:val="true"/>
        <w:rPr>
          <w:rFonts w:ascii="CG Times" w:hAnsi="CG Times" w:eastAsia="CG Times" w:cs="CG Times"/>
          <w:sz w:val="20"/>
          <w:szCs w:val="20"/>
        </w:rPr>
      </w:pPr>
      <w:r>
        <w:rPr>
          <w:rFonts w:eastAsia="CG Times" w:cs="CG Times" w:ascii="CG Times" w:hAnsi="CG Times"/>
          <w:b/>
          <w:bCs/>
        </w:rPr>
        <w:tab/>
        <w:t>Notes on Creating Items</w:t>
      </w:r>
      <w:r>
        <w:fldChar w:fldCharType="begin"/>
      </w:r>
      <w:r>
        <w:rPr/>
        <w:instrText xml:space="preserve"> TC "Notes on Creating Item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Magic Weapons:  Enchant with Offensive Plus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Defender Swords:  Enchant with Offensive and Defensive Pluses (same numb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Magic Armour:  Enchant with Defensive Plus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Magic Shields:  Enchant with Defensive Plus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in of Luck:  Enchant with 1 Offensive and 1 Defensive Plu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in of Extra Luck:  Enchant with 1 Offensive and 3 Defensive Plus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piked Buckler:  Enchant with Offensive and Defensive Plus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loaks of Displacement:  Displacer Beast hide.  Enchant and Permanenc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loaks of Protection:  Enchant with Defensive Plus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ings of Protection:  Enchant with Defensive Pluses.  +6 are Adaman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Bracers of Defense AC2:  Enchant Mithril Bracers with Shield Spel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center" w:pos="5400" w:leader="none"/>
        </w:tabs>
        <w:suppressAutoHyphens w:val="true"/>
        <w:rPr>
          <w:rFonts w:ascii="CG Times" w:hAnsi="CG Times" w:eastAsia="CG Times" w:cs="CG Times"/>
          <w:sz w:val="20"/>
          <w:szCs w:val="20"/>
        </w:rPr>
      </w:pPr>
      <w:r>
        <w:rPr>
          <w:rFonts w:eastAsia="CG Times" w:cs="CG Times" w:ascii="CG Times" w:hAnsi="CG Times"/>
          <w:b/>
          <w:bCs/>
        </w:rPr>
        <w:tab/>
        <w:t>Attacking with Shields</w:t>
      </w:r>
      <w:r>
        <w:fldChar w:fldCharType="begin"/>
      </w:r>
      <w:r>
        <w:rPr/>
        <w:instrText xml:space="preserve"> TC "Attacking with Shield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Characters have the ability to refine their skills to a great degree.  Weapon specialization has long been taken and many DMs allow player characters to specialize and double specialize in several weapons.  The main benefit of specialization is multiple attacks.  People employing Two-Weapon specialization and Ambidexterity have discovered the benefits of that style.  This has caused a great decline in the use of shields of late.  The shield punch manoeuvre has brought back some popularity.  Why can't a character practice with a spiked or bladed shield, become a specialist with that weapon and gain the benefits of weapon specialization.  That's what I said.  If the characters are willing to spend the proficiency slots, let them have the training I sa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using the Weapon-Shield Style Specialization, characters may attack with their shields as a second weapon.  Using this specialization, the following rules go into effec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Characters with Weapon-Shield Style Specialization may attack with a shield.  With only this proficiency, the shield is considered a second weapon the same way a second weapon is under two-weapon style.  -2 to hit and only one attack per round.  The weapon-shield style specialization is considered to include a broad group proficiency in shields.  If ambidexterity and weapon-shield style are both taken, then the character gets full attacks per round with a shield he/she is proficient in and has no penalties to hit.  Specialization and double specialization may be taken in the shields gaining normal to-hit and damage bonus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Example:  a character takes weapon-shield style and uses a Spiked Buckler.  He/she may now attack once per round at -2 and hit for 1d4 damage.  If Ambidexterity is also taken and he/she is level 7, 3/2 attacks per round may be made with no penalty.  If the level 7 warrior has Spiked Buckler Double Specialization, Weapon-Shield Style Specialization and Ambidexterity, he/she may attack twice per round at +3 to hit and damage doing 1d4 dama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center" w:pos="5400" w:leader="none"/>
        </w:tabs>
        <w:suppressAutoHyphens w:val="true"/>
        <w:rPr>
          <w:rFonts w:ascii="CG Times" w:hAnsi="CG Times" w:eastAsia="CG Times" w:cs="CG Times"/>
          <w:sz w:val="20"/>
          <w:szCs w:val="20"/>
        </w:rPr>
      </w:pPr>
      <w:r>
        <w:rPr>
          <w:rFonts w:eastAsia="CG Times" w:cs="CG Times" w:ascii="CG Times" w:hAnsi="CG Times"/>
          <w:b/>
          <w:bCs/>
        </w:rPr>
        <w:tab/>
        <w:t>Shield Statistics</w:t>
      </w:r>
      <w:r>
        <w:fldChar w:fldCharType="begin"/>
      </w:r>
      <w:r>
        <w:rPr/>
        <w:instrText xml:space="preserve"> TC "Shield Statistic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ype of Shield</w:t>
        <w:tab/>
        <w:tab/>
        <w:tab/>
        <w:t>Price</w:t>
        <w:tab/>
        <w:tab/>
        <w:t>Wt.</w:t>
        <w:tab/>
        <w:tab/>
        <w:t>Damage</w:t>
        <w:tab/>
        <w:tab/>
        <w:t>Type</w:t>
        <w:tab/>
        <w:tab/>
        <w:t>Spe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Buckler</w:t>
        <w:tab/>
        <w:tab/>
        <w:tab/>
        <w:tab/>
        <w:t>1</w:t>
        <w:tab/>
        <w:tab/>
        <w:t>3</w:t>
        <w:tab/>
        <w:tab/>
        <w:t>1D2/---</w:t>
        <w:tab/>
        <w:tab/>
        <w:tab/>
        <w:t>B</w:t>
        <w:tab/>
        <w:tab/>
        <w:t>2 *</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mall Shield</w:t>
        <w:tab/>
        <w:tab/>
        <w:tab/>
        <w:t>3</w:t>
        <w:tab/>
        <w:tab/>
        <w:t>5</w:t>
        <w:tab/>
        <w:tab/>
        <w:t>1D3/1D2</w:t>
        <w:tab/>
        <w:tab/>
        <w:t>B</w:t>
        <w:tab/>
        <w:tab/>
        <w:t>4 *</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Medium Shield</w:t>
        <w:tab/>
        <w:tab/>
        <w:tab/>
        <w:t>7</w:t>
        <w:tab/>
        <w:tab/>
        <w:t>10</w:t>
        <w:tab/>
        <w:tab/>
        <w:t>1D3/1D3</w:t>
        <w:tab/>
        <w:tab/>
        <w:t>B</w:t>
        <w:tab/>
        <w:tab/>
        <w:t>5 *</w:t>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piked Buckler</w:t>
        <w:tab/>
        <w:tab/>
        <w:tab/>
        <w:t>5</w:t>
        <w:tab/>
        <w:tab/>
        <w:t>5</w:t>
        <w:tab/>
        <w:tab/>
        <w:t>1D4/1D3</w:t>
        <w:tab/>
        <w:tab/>
        <w:t>P</w:t>
        <w:tab/>
        <w:tab/>
        <w:t>4</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piked Small Shield</w:t>
        <w:tab/>
        <w:tab/>
        <w:t>15</w:t>
        <w:tab/>
        <w:tab/>
        <w:t>8</w:t>
        <w:tab/>
        <w:tab/>
        <w:t>1D6/1D8</w:t>
        <w:tab/>
        <w:tab/>
        <w:t>P</w:t>
        <w:tab/>
        <w:tab/>
        <w:t xml:space="preserve">6 </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piked Medium Shield</w:t>
        <w:tab/>
        <w:tab/>
        <w:t>23</w:t>
        <w:tab/>
        <w:tab/>
        <w:t>14</w:t>
        <w:tab/>
        <w:tab/>
        <w:t>1D8/1D12</w:t>
        <w:tab/>
        <w:tab/>
        <w:t>P</w:t>
        <w:tab/>
        <w:tab/>
        <w:t xml:space="preserve">7 </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Bladed Small Shield</w:t>
        <w:tab/>
        <w:tab/>
        <w:t>15</w:t>
        <w:tab/>
        <w:tab/>
        <w:t>8</w:t>
        <w:tab/>
        <w:tab/>
        <w:t>1D6/1D8</w:t>
        <w:tab/>
        <w:tab/>
        <w:t>S</w:t>
        <w:tab/>
        <w:tab/>
        <w:t>6</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Bladed Medium Shield</w:t>
        <w:tab/>
        <w:tab/>
        <w:t>17</w:t>
        <w:tab/>
        <w:tab/>
        <w:t>17</w:t>
        <w:tab/>
        <w:tab/>
        <w:t>2D4/1D6</w:t>
        <w:tab/>
        <w:tab/>
        <w:t>S</w:t>
        <w:tab/>
        <w:tab/>
        <w:t>9</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sectPr>
          <w:type w:val="continuous"/>
          <w:pgSz w:w="12240" w:h="15840"/>
          <w:pgMar w:left="720" w:right="720" w:gutter="0" w:header="360" w:top="416" w:footer="360" w:bottom="416"/>
          <w:formProt w:val="false"/>
          <w:textDirection w:val="lrTb"/>
        </w:sect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Shields not designed for attacking do not get attack or damage bonuses for magical pluses.</w:t>
      </w:r>
      <w:r>
        <w:br w:type="page"/>
      </w:r>
    </w:p>
    <w:p>
      <w:pPr>
        <w:pStyle w:val="Normal"/>
        <w:tabs>
          <w:tab w:val="clear" w:pos="720"/>
          <w:tab w:val="center" w:pos="5400" w:leader="none"/>
        </w:tabs>
        <w:suppressAutoHyphens w:val="true"/>
        <w:rPr>
          <w:rFonts w:ascii="CG Times" w:hAnsi="CG Times" w:eastAsia="CG Times" w:cs="CG Times"/>
          <w:sz w:val="20"/>
          <w:szCs w:val="20"/>
        </w:rPr>
      </w:pPr>
      <w:r>
        <w:rPr>
          <w:rFonts w:eastAsia="CG Times" w:cs="CG Times" w:ascii="CG Times" w:hAnsi="CG Times"/>
          <w:b/>
          <w:bCs/>
        </w:rPr>
        <w:tab/>
        <w:t>Magic Resistance</w:t>
      </w:r>
      <w:r>
        <w:fldChar w:fldCharType="begin"/>
      </w:r>
      <w:r>
        <w:rPr/>
        <w:instrText xml:space="preserve"> TC "Magic Resistance"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Magic resistance is modified by 5% for each level or Hit Die difference between the caster and the target.  If the creature has hit dice higher than the level of the caster, magic resistance is increased by 5% for every hit die the creature has above the level of the caster.  This works in reverse, so that a caster of higher level than the hit dice of the creature has its magic resistance reduced by 5% for each level the caster has above the creature's hit dice.</w:t>
      </w:r>
    </w:p>
    <w:p>
      <w:pPr>
        <w:pStyle w:val="Normal"/>
        <w:tabs>
          <w:tab w:val="left" w:pos="720" w:leader="none"/>
          <w:tab w:val="center" w:pos="5400" w:leader="none"/>
        </w:tabs>
        <w:suppressAutoHyphens w:val="true"/>
        <w:rPr/>
      </w:pPr>
      <w:r>
        <w:rPr>
          <w:rFonts w:eastAsia="CG Times" w:cs="CG Times" w:ascii="CG Times" w:hAnsi="CG Times"/>
          <w:sz w:val="20"/>
          <w:szCs w:val="20"/>
        </w:rPr>
        <w:tab/>
        <w:t>Creatures with bonuses to their hit dice are considered one hit die higher per three bonus hit points.</w:t>
      </w:r>
      <w:r>
        <w:rPr>
          <w:rFonts w:eastAsia="CG Times" w:cs="CG Times" w:ascii="CG Times" w:hAnsi="CG Times"/>
          <w:b/>
          <w:bCs/>
          <w:sz w:val="20"/>
          <w:szCs w:val="20"/>
        </w:rPr>
        <w:tab/>
      </w:r>
    </w:p>
    <w:p>
      <w:pPr>
        <w:pStyle w:val="Normal"/>
        <w:tabs>
          <w:tab w:val="clear" w:pos="720"/>
          <w:tab w:val="left" w:pos="-720" w:leader="none"/>
        </w:tabs>
        <w:suppressAutoHyphens w:val="true"/>
        <w:rPr>
          <w:rFonts w:ascii="CG Times" w:hAnsi="CG Times" w:eastAsia="CG Times" w:cs="CG Times"/>
          <w:b/>
          <w:b/>
          <w:bCs/>
          <w:sz w:val="20"/>
          <w:szCs w:val="20"/>
        </w:rPr>
      </w:pPr>
      <w:r>
        <w:rPr>
          <w:rFonts w:eastAsia="CG Times" w:cs="CG Times" w:ascii="CG Times" w:hAnsi="CG Times"/>
          <w:b/>
          <w:bCs/>
          <w:sz w:val="20"/>
          <w:szCs w:val="20"/>
        </w:rPr>
      </w:r>
    </w:p>
    <w:p>
      <w:pPr>
        <w:pStyle w:val="Normal"/>
        <w:tabs>
          <w:tab w:val="clear" w:pos="720"/>
          <w:tab w:val="center" w:pos="5400" w:leader="none"/>
        </w:tabs>
        <w:suppressAutoHyphens w:val="true"/>
        <w:rPr>
          <w:rFonts w:ascii="CG Times" w:hAnsi="CG Times" w:eastAsia="CG Times" w:cs="CG Times"/>
          <w:sz w:val="20"/>
          <w:szCs w:val="20"/>
        </w:rPr>
      </w:pPr>
      <w:r>
        <w:rPr>
          <w:rFonts w:eastAsia="CG Times" w:cs="CG Times" w:ascii="CG Times" w:hAnsi="CG Times"/>
          <w:b/>
          <w:bCs/>
        </w:rPr>
        <w:tab/>
        <w:t>Magical Wavelengths</w:t>
      </w:r>
      <w:r>
        <w:fldChar w:fldCharType="begin"/>
      </w:r>
      <w:r>
        <w:rPr/>
        <w:instrText xml:space="preserve"> TC "Magical Wavelength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ue to the massive number of magical protective devices introduced in the Magic Encyclopedia, the following rules have been devised to keep the Armour Classes of characters wearing multiple Protective Devices from blowing itself through the roof.  Using these rules, each magical protective device functions on a specific wavelength.  If two protective devices function on the same wavelength then the stronger one will cancel the weaker one out.  The wavelengths and their items are as follow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left" w:pos="-720" w:leader="none"/>
          <w:tab w:val="left" w:pos="0" w:leader="none"/>
          <w:tab w:val="left" w:pos="720" w:leader="none"/>
        </w:tabs>
        <w:suppressAutoHyphens w:val="true"/>
        <w:ind w:left="1440" w:hanging="1440"/>
        <w:rPr>
          <w:rFonts w:ascii="CG Times" w:hAnsi="CG Times" w:eastAsia="CG Times" w:cs="CG Times"/>
          <w:sz w:val="20"/>
          <w:szCs w:val="20"/>
        </w:rPr>
      </w:pPr>
      <w:r>
        <w:rPr>
          <w:rFonts w:eastAsia="CG Times" w:cs="CG Times" w:ascii="CG Times" w:hAnsi="CG Times"/>
          <w:sz w:val="20"/>
          <w:szCs w:val="20"/>
        </w:rPr>
        <w:t>Wavelength #1:</w:t>
        <w:tab/>
        <w:t>Magic Armour, Ring of Protection.</w:t>
      </w:r>
    </w:p>
    <w:p>
      <w:pPr>
        <w:pStyle w:val="Normal"/>
        <w:tabs>
          <w:tab w:val="left" w:pos="-720" w:leader="none"/>
          <w:tab w:val="left" w:pos="0" w:leader="none"/>
          <w:tab w:val="left" w:pos="720" w:leader="none"/>
        </w:tabs>
        <w:suppressAutoHyphens w:val="true"/>
        <w:ind w:left="1440" w:hanging="1440"/>
        <w:rPr>
          <w:rFonts w:ascii="CG Times" w:hAnsi="CG Times" w:eastAsia="CG Times" w:cs="CG Times"/>
          <w:sz w:val="20"/>
          <w:szCs w:val="20"/>
        </w:rPr>
      </w:pPr>
      <w:r>
        <w:rPr>
          <w:rFonts w:eastAsia="CG Times" w:cs="CG Times" w:ascii="CG Times" w:hAnsi="CG Times"/>
          <w:sz w:val="20"/>
          <w:szCs w:val="20"/>
        </w:rPr>
        <w:t>Wavelength #2:</w:t>
        <w:tab/>
        <w:t>Bracers of Defense, Robe of Protection (Base AC)</w:t>
      </w:r>
    </w:p>
    <w:p>
      <w:pPr>
        <w:pStyle w:val="Normal"/>
        <w:tabs>
          <w:tab w:val="left" w:pos="-720" w:leader="none"/>
          <w:tab w:val="left" w:pos="0" w:leader="none"/>
          <w:tab w:val="left" w:pos="720" w:leader="none"/>
        </w:tabs>
        <w:suppressAutoHyphens w:val="true"/>
        <w:ind w:left="1440" w:hanging="1440"/>
        <w:rPr>
          <w:rFonts w:ascii="CG Times" w:hAnsi="CG Times" w:eastAsia="CG Times" w:cs="CG Times"/>
          <w:sz w:val="20"/>
          <w:szCs w:val="20"/>
        </w:rPr>
      </w:pPr>
      <w:r>
        <w:rPr>
          <w:rFonts w:eastAsia="CG Times" w:cs="CG Times" w:ascii="CG Times" w:hAnsi="CG Times"/>
          <w:sz w:val="20"/>
          <w:szCs w:val="20"/>
        </w:rPr>
        <w:t>Wavelength #3:</w:t>
        <w:tab/>
        <w:t>Apron, Blanket, Cloak, Clothes, Coat, Kowl and Shirt of Protection.</w:t>
      </w:r>
    </w:p>
    <w:p>
      <w:pPr>
        <w:pStyle w:val="Normal"/>
        <w:tabs>
          <w:tab w:val="left" w:pos="-720" w:leader="none"/>
          <w:tab w:val="left" w:pos="0" w:leader="none"/>
          <w:tab w:val="left" w:pos="720" w:leader="none"/>
        </w:tabs>
        <w:suppressAutoHyphens w:val="true"/>
        <w:ind w:left="1440" w:hanging="1440"/>
        <w:rPr>
          <w:rFonts w:ascii="CG Times" w:hAnsi="CG Times" w:eastAsia="CG Times" w:cs="CG Times"/>
          <w:sz w:val="20"/>
          <w:szCs w:val="20"/>
        </w:rPr>
      </w:pPr>
      <w:r>
        <w:rPr>
          <w:rFonts w:eastAsia="CG Times" w:cs="CG Times" w:ascii="CG Times" w:hAnsi="CG Times"/>
          <w:sz w:val="20"/>
          <w:szCs w:val="20"/>
        </w:rPr>
        <w:t>Wavelength #4:</w:t>
        <w:tab/>
        <w:t>Anklet, Armband, Belt, Collar, Headband and Neclace of Protection.</w:t>
      </w:r>
    </w:p>
    <w:p>
      <w:pPr>
        <w:pStyle w:val="Normal"/>
        <w:tabs>
          <w:tab w:val="left" w:pos="-720" w:leader="none"/>
          <w:tab w:val="left" w:pos="0" w:leader="none"/>
          <w:tab w:val="left" w:pos="720" w:leader="none"/>
        </w:tabs>
        <w:suppressAutoHyphens w:val="true"/>
        <w:ind w:left="1440" w:hanging="1440"/>
        <w:rPr>
          <w:rFonts w:ascii="CG Times" w:hAnsi="CG Times" w:eastAsia="CG Times" w:cs="CG Times"/>
          <w:sz w:val="20"/>
          <w:szCs w:val="20"/>
        </w:rPr>
      </w:pPr>
      <w:r>
        <w:rPr>
          <w:rFonts w:eastAsia="CG Times" w:cs="CG Times" w:ascii="CG Times" w:hAnsi="CG Times"/>
          <w:sz w:val="20"/>
          <w:szCs w:val="20"/>
        </w:rPr>
        <w:t>Wavelength #5:</w:t>
        <w:tab/>
        <w:t>Amulet, Ankh, Badge, Band, Bell, Brooch, Buckle, Cameo, Earings, Gem and Scarab of Protection, Medalion of Defense.</w:t>
      </w:r>
    </w:p>
    <w:p>
      <w:pPr>
        <w:pStyle w:val="Normal"/>
        <w:tabs>
          <w:tab w:val="left" w:pos="-720" w:leader="none"/>
          <w:tab w:val="left" w:pos="0" w:leader="none"/>
          <w:tab w:val="left" w:pos="720" w:leader="none"/>
        </w:tabs>
        <w:suppressAutoHyphens w:val="true"/>
        <w:ind w:left="1440" w:hanging="1440"/>
        <w:rPr>
          <w:rFonts w:ascii="CG Times" w:hAnsi="CG Times" w:eastAsia="CG Times" w:cs="CG Times"/>
          <w:sz w:val="20"/>
          <w:szCs w:val="20"/>
        </w:rPr>
      </w:pPr>
      <w:r>
        <w:rPr>
          <w:rFonts w:eastAsia="CG Times" w:cs="CG Times" w:ascii="CG Times" w:hAnsi="CG Times"/>
          <w:sz w:val="20"/>
          <w:szCs w:val="20"/>
        </w:rPr>
        <w:t>Wavelength #6:</w:t>
        <w:tab/>
        <w:t>Coin of Luck and Coin of Extra Luck</w:t>
      </w:r>
    </w:p>
    <w:p>
      <w:pPr>
        <w:pStyle w:val="Normal"/>
        <w:tabs>
          <w:tab w:val="left" w:pos="-720" w:leader="none"/>
          <w:tab w:val="left" w:pos="0" w:leader="none"/>
          <w:tab w:val="left" w:pos="720" w:leader="none"/>
        </w:tabs>
        <w:suppressAutoHyphens w:val="true"/>
        <w:ind w:left="1440" w:hanging="1440"/>
        <w:rPr>
          <w:rFonts w:ascii="CG Times" w:hAnsi="CG Times" w:eastAsia="CG Times" w:cs="CG Times"/>
          <w:sz w:val="20"/>
          <w:szCs w:val="20"/>
        </w:rPr>
      </w:pPr>
      <w:r>
        <w:rPr>
          <w:rFonts w:eastAsia="CG Times" w:cs="CG Times" w:ascii="CG Times" w:hAnsi="CG Times"/>
          <w:sz w:val="20"/>
          <w:szCs w:val="20"/>
        </w:rPr>
        <w:t>Wavelength #7:</w:t>
        <w:tab/>
        <w:t>Caps, Circlets, Helms and Masks of Protection, Helms of Brilliance</w:t>
      </w:r>
    </w:p>
    <w:p>
      <w:pPr>
        <w:pStyle w:val="Normal"/>
        <w:tabs>
          <w:tab w:val="left" w:pos="-720" w:leader="none"/>
          <w:tab w:val="left" w:pos="0" w:leader="none"/>
          <w:tab w:val="left" w:pos="720" w:leader="none"/>
        </w:tabs>
        <w:suppressAutoHyphens w:val="true"/>
        <w:ind w:left="1440" w:hanging="1440"/>
        <w:rPr>
          <w:rFonts w:ascii="CG Times" w:hAnsi="CG Times" w:eastAsia="CG Times" w:cs="CG Times"/>
          <w:sz w:val="20"/>
          <w:szCs w:val="20"/>
        </w:rPr>
      </w:pPr>
      <w:r>
        <w:rPr>
          <w:rFonts w:eastAsia="CG Times" w:cs="CG Times" w:ascii="CG Times" w:hAnsi="CG Times"/>
          <w:sz w:val="20"/>
          <w:szCs w:val="20"/>
        </w:rPr>
        <w:t>Wavelength #8:</w:t>
        <w:tab/>
        <w:t>Staff of Power AC bonus, Canes of Protection and Defender Sword Plus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Note: With Wavelength #1, regardless of the strength of the two opposing charges, the Armour will always override the Ring of Protec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pPr>
      <w:r>
        <w:rPr>
          <w:rFonts w:eastAsia="CG Times" w:cs="CG Times" w:ascii="CG Times" w:hAnsi="CG Times"/>
          <w:b/>
          <w:bCs/>
          <w:sz w:val="20"/>
          <w:szCs w:val="20"/>
        </w:rPr>
        <w:t>Note:</w:t>
      </w:r>
      <w:r>
        <w:rPr>
          <w:rFonts w:eastAsia="CG Times" w:cs="CG Times" w:ascii="CG Times" w:hAnsi="CG Times"/>
          <w:sz w:val="20"/>
          <w:szCs w:val="20"/>
        </w:rPr>
        <w:t xml:space="preserve">  Magical Pluses of shields are exempt from these rul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center" w:pos="5400" w:leader="none"/>
        </w:tabs>
        <w:suppressAutoHyphens w:val="true"/>
        <w:rPr>
          <w:rFonts w:ascii="CG Times" w:hAnsi="CG Times" w:eastAsia="CG Times" w:cs="CG Times"/>
          <w:sz w:val="20"/>
          <w:szCs w:val="20"/>
        </w:rPr>
      </w:pPr>
      <w:r>
        <w:rPr>
          <w:rFonts w:eastAsia="CG Times" w:cs="CG Times" w:ascii="CG Times" w:hAnsi="CG Times"/>
          <w:b/>
          <w:bCs/>
        </w:rPr>
        <w:tab/>
        <w:t>Crossbow Double Specializa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n addition to the bonuses and extra attacks for crossbow specialization, characters may double specialize in the crossbow.  This costs an extra proficiency (total of 3 now) and gives an extra +3 to hit and +1 damage in addition to the range category modifiers and extra attacks gained by crossbow specialization.</w:t>
      </w:r>
    </w:p>
    <w:p>
      <w:pPr>
        <w:sectPr>
          <w:headerReference w:type="default" r:id="rId14"/>
          <w:footerReference w:type="default" r:id="rId15"/>
          <w:type w:val="nextPage"/>
          <w:pgSz w:w="12240" w:h="15840"/>
          <w:pgMar w:left="720" w:right="720" w:gutter="0" w:header="360" w:top="416" w:footer="360" w:bottom="416"/>
          <w:pgNumType w:fmt="decimal"/>
          <w:formProt w:val="false"/>
          <w:textDirection w:val="lrTb"/>
        </w:sectPr>
      </w:pPr>
    </w:p>
    <w:p>
      <w:pPr>
        <w:pStyle w:val="Normal"/>
        <w:tabs>
          <w:tab w:val="clear" w:pos="720"/>
          <w:tab w:val="center" w:pos="5400" w:leader="none"/>
        </w:tabs>
        <w:suppressAutoHyphens w:val="true"/>
        <w:rPr>
          <w:rFonts w:ascii="CG Times" w:hAnsi="CG Times" w:eastAsia="CG Times" w:cs="CG Times"/>
          <w:sz w:val="20"/>
          <w:szCs w:val="20"/>
        </w:rPr>
      </w:pPr>
      <w:r>
        <w:rPr>
          <w:rFonts w:eastAsia="CG Times" w:cs="CG Times" w:ascii="CG Times" w:hAnsi="CG Times"/>
          <w:b/>
          <w:bCs/>
        </w:rPr>
        <w:tab/>
        <w:t>Triple Crossbow</w:t>
      </w:r>
      <w:r>
        <w:fldChar w:fldCharType="begin"/>
      </w:r>
      <w:r>
        <w:rPr/>
        <w:instrText xml:space="preserve"> TC "Triple Crossbow" \l 1 </w:instrText>
      </w:r>
      <w:r>
        <w:rPr/>
        <w:fldChar w:fldCharType="separate"/>
      </w:r>
      <w:r>
        <w:rPr/>
      </w:r>
      <w:r>
        <w:rPr/>
        <w:fldChar w:fldCharType="end"/>
      </w:r>
    </w:p>
    <w:p>
      <w:pPr>
        <w:sectPr>
          <w:headerReference w:type="default" r:id="rId16"/>
          <w:footerReference w:type="default" r:id="rId17"/>
          <w:type w:val="nextPage"/>
          <w:pgSz w:w="12240" w:h="15840"/>
          <w:pgMar w:left="720" w:right="720" w:gutter="0" w:header="360" w:top="416" w:footer="360" w:bottom="416"/>
          <w:pgNumType w:fmt="decimal"/>
          <w:formProt w:val="false"/>
          <w:textDirection w:val="lrTb"/>
        </w:sectPr>
      </w:pP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Triple crossbow is, as the name implies, a Crossbow which allows for multiple quarrels to be fired at once.  This weapon resembles a light crossbow except that instead of one slot for a quarrel, there are three slots.  It uses the Light Crossbow Proficiency (and Specialization).  If only the middle crossbow is used, the Triple Crossbow operates as a Light Crossbow.</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all three quarrel slots of the Triple Crossbow are used, the following rules apply;</w:t>
      </w:r>
    </w:p>
    <w:p>
      <w:pPr>
        <w:pStyle w:val="Normal"/>
        <w:tabs>
          <w:tab w:val="clear" w:pos="720"/>
          <w:tab w:val="left" w:pos="-720" w:leader="none"/>
          <w:tab w:val="left" w:pos="0" w:leader="none"/>
        </w:tabs>
        <w:suppressAutoHyphens w:val="true"/>
        <w:ind w:left="720" w:hanging="720"/>
        <w:rPr>
          <w:rFonts w:ascii="CG Times" w:hAnsi="CG Times" w:eastAsia="CG Times" w:cs="CG Times"/>
          <w:sz w:val="20"/>
          <w:szCs w:val="20"/>
        </w:rPr>
      </w:pPr>
      <w:r>
        <w:rPr>
          <w:rFonts w:eastAsia="CG Times" w:cs="CG Times" w:ascii="CG Times" w:hAnsi="CG Times"/>
          <w:sz w:val="20"/>
          <w:szCs w:val="20"/>
        </w:rPr>
        <w:tab/>
        <w:t>- Non-Proficient characters take three rounds to load the crossbow and fire with the standard non-proficiency penalties on the following round.</w:t>
      </w:r>
    </w:p>
    <w:p>
      <w:pPr>
        <w:pStyle w:val="Normal"/>
        <w:tabs>
          <w:tab w:val="clear" w:pos="720"/>
          <w:tab w:val="left" w:pos="-720" w:leader="none"/>
          <w:tab w:val="left" w:pos="0" w:leader="none"/>
        </w:tabs>
        <w:suppressAutoHyphens w:val="true"/>
        <w:ind w:left="720" w:hanging="720"/>
        <w:rPr>
          <w:rFonts w:ascii="CG Times" w:hAnsi="CG Times" w:eastAsia="CG Times" w:cs="CG Times"/>
          <w:sz w:val="20"/>
          <w:szCs w:val="20"/>
        </w:rPr>
      </w:pPr>
      <w:r>
        <w:rPr>
          <w:rFonts w:eastAsia="CG Times" w:cs="CG Times" w:ascii="CG Times" w:hAnsi="CG Times"/>
          <w:sz w:val="20"/>
          <w:szCs w:val="20"/>
        </w:rPr>
        <w:tab/>
        <w:t>- Proficient characters take one round to load and one round to fire.  No bonuses or penalties are applied.</w:t>
      </w:r>
    </w:p>
    <w:p>
      <w:pPr>
        <w:pStyle w:val="Normal"/>
        <w:tabs>
          <w:tab w:val="clear" w:pos="720"/>
          <w:tab w:val="left" w:pos="-720" w:leader="none"/>
          <w:tab w:val="left" w:pos="0" w:leader="none"/>
        </w:tabs>
        <w:suppressAutoHyphens w:val="true"/>
        <w:ind w:left="720" w:hanging="720"/>
        <w:rPr>
          <w:rFonts w:ascii="CG Times" w:hAnsi="CG Times" w:eastAsia="CG Times" w:cs="CG Times"/>
          <w:sz w:val="20"/>
          <w:szCs w:val="20"/>
        </w:rPr>
      </w:pPr>
      <w:r>
        <w:rPr>
          <w:rFonts w:eastAsia="CG Times" w:cs="CG Times" w:ascii="CG Times" w:hAnsi="CG Times"/>
          <w:sz w:val="20"/>
          <w:szCs w:val="20"/>
        </w:rPr>
        <w:tab/>
        <w:t>- Characters with crossbow specialization can fire all three bolts each round.  Specialist bonus attacks per round are negated due to the awkwardness of the weap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 w:val="left" w:pos="0" w:leader="none"/>
        </w:tabs>
        <w:suppressAutoHyphens w:val="true"/>
        <w:ind w:left="720" w:hanging="720"/>
        <w:rPr>
          <w:rFonts w:ascii="CG Times" w:hAnsi="CG Times" w:eastAsia="CG Times" w:cs="CG Times"/>
          <w:sz w:val="20"/>
          <w:szCs w:val="20"/>
        </w:rPr>
      </w:pPr>
      <w:r>
        <w:rPr>
          <w:rFonts w:eastAsia="CG Times" w:cs="CG Times" w:ascii="CG Times" w:hAnsi="CG Times"/>
          <w:sz w:val="20"/>
          <w:szCs w:val="20"/>
        </w:rPr>
        <w:tab/>
        <w:t>If an auto-loader unit is added to each launcher of the Triple Crossbow, the following rules apply;</w:t>
      </w:r>
    </w:p>
    <w:p>
      <w:pPr>
        <w:pStyle w:val="Normal"/>
        <w:tabs>
          <w:tab w:val="clear" w:pos="720"/>
          <w:tab w:val="left" w:pos="-720" w:leader="none"/>
          <w:tab w:val="left" w:pos="0" w:leader="none"/>
        </w:tabs>
        <w:suppressAutoHyphens w:val="true"/>
        <w:ind w:left="720" w:hanging="720"/>
        <w:rPr>
          <w:rFonts w:ascii="CG Times" w:hAnsi="CG Times" w:eastAsia="CG Times" w:cs="CG Times"/>
          <w:sz w:val="20"/>
          <w:szCs w:val="20"/>
        </w:rPr>
      </w:pPr>
      <w:r>
        <w:rPr>
          <w:rFonts w:eastAsia="CG Times" w:cs="CG Times" w:ascii="CG Times" w:hAnsi="CG Times"/>
          <w:sz w:val="20"/>
          <w:szCs w:val="20"/>
        </w:rPr>
        <w:tab/>
        <w:t>- Non-Proficient characters take one round to load and one to fire the crossbow, with standard non-proficiency penalties.</w:t>
      </w:r>
    </w:p>
    <w:p>
      <w:pPr>
        <w:pStyle w:val="Normal"/>
        <w:tabs>
          <w:tab w:val="clear" w:pos="720"/>
          <w:tab w:val="left" w:pos="-720" w:leader="none"/>
          <w:tab w:val="left" w:pos="0" w:leader="none"/>
        </w:tabs>
        <w:suppressAutoHyphens w:val="true"/>
        <w:ind w:left="720" w:hanging="720"/>
        <w:rPr>
          <w:rFonts w:ascii="CG Times" w:hAnsi="CG Times" w:eastAsia="CG Times" w:cs="CG Times"/>
          <w:sz w:val="20"/>
          <w:szCs w:val="20"/>
        </w:rPr>
      </w:pPr>
      <w:r>
        <w:rPr>
          <w:rFonts w:eastAsia="CG Times" w:cs="CG Times" w:ascii="CG Times" w:hAnsi="CG Times"/>
          <w:sz w:val="20"/>
          <w:szCs w:val="20"/>
        </w:rPr>
        <w:tab/>
        <w:t>- Proficient characters can fire all three bolts each round.</w:t>
      </w:r>
    </w:p>
    <w:p>
      <w:pPr>
        <w:pStyle w:val="Normal"/>
        <w:tabs>
          <w:tab w:val="clear" w:pos="720"/>
          <w:tab w:val="left" w:pos="-720" w:leader="none"/>
          <w:tab w:val="left" w:pos="0" w:leader="none"/>
        </w:tabs>
        <w:suppressAutoHyphens w:val="true"/>
        <w:ind w:left="720" w:hanging="720"/>
        <w:rPr/>
      </w:pPr>
      <w:r>
        <w:rPr>
          <w:rFonts w:eastAsia="CG Times" w:cs="CG Times" w:ascii="CG Times" w:hAnsi="CG Times"/>
          <w:sz w:val="20"/>
          <w:szCs w:val="20"/>
        </w:rPr>
        <w:tab/>
        <w:t xml:space="preserve">- Specialized characters can fire their normal number of crossbow attacks per round (# attacks per round chart) </w:t>
      </w:r>
      <w:r>
        <w:rPr>
          <w:rFonts w:eastAsia="CG Times" w:cs="CG Times" w:ascii="CG Times" w:hAnsi="CG Times"/>
          <w:b/>
          <w:bCs/>
          <w:sz w:val="20"/>
          <w:szCs w:val="20"/>
        </w:rPr>
        <w:t>for each of the three quarrel slots</w:t>
      </w:r>
      <w:r>
        <w:rPr>
          <w:rFonts w:eastAsia="CG Times" w:cs="CG Times" w:ascii="CG Times" w:hAnsi="CG Times"/>
          <w:sz w:val="20"/>
          <w:szCs w:val="20"/>
        </w:rPr>
        <w: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Note - A triple crossbow of speed will double the rate of fire of the user overall.  Characters who take one round to load and one to fire may fire every round.  Characters who take three rounds to load and one to fire will take one to load and one to fire.  Triple Crossbows of speed usually come with the auto-loaders, usually built of dependable materi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Using these rules, a non-proficient character would fire three shots on every fourth round.  A proficient character would have the same ROF as a character with a heavy crossbow except that they would have three bolts instead of one.  A specialized character would fire like a character using dart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 specialized character with a Triple Crossbow of Speed and auto-loaders on each launcher, at level 13+, would fire a total of 12 shots per round (and eat up ammuni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center" w:pos="5400" w:leader="none"/>
        </w:tabs>
        <w:suppressAutoHyphens w:val="true"/>
        <w:rPr>
          <w:rFonts w:ascii="CG Times" w:hAnsi="CG Times" w:eastAsia="CG Times" w:cs="CG Times"/>
          <w:sz w:val="20"/>
          <w:szCs w:val="20"/>
        </w:rPr>
      </w:pPr>
      <w:r>
        <w:rPr>
          <w:rFonts w:eastAsia="CG Times" w:cs="CG Times" w:ascii="CG Times" w:hAnsi="CG Times"/>
          <w:b/>
          <w:bCs/>
        </w:rPr>
        <w:tab/>
        <w:t>Speed Load Mechanism</w:t>
      </w:r>
      <w:r>
        <w:fldChar w:fldCharType="begin"/>
      </w:r>
      <w:r>
        <w:rPr/>
        <w:instrText xml:space="preserve"> TC "Speed Load Mechanism"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device is mounted on top of a crossbow and acts as an automatic feed device for the crossbow.  The loader can hold up to 24 quarrels and will feed these one after another into the Crossbow whenever the Crossbow is fired.  The effect this device has is to modify the rate of fire of the Crossbow.</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For the Heavy Crossbow, the loader brings the rate of fire up to one per round (specialization starts at one per round and progresses normally from there).  The Crossbow must still be operated with two hand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For Light Crossbows, there is no significant rate of fire increase, but the crossbow may be operated one hand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For Hand Crossbows, the weapon may be operated one handed (as usual) and the other hand is not required to load it.  In addition, the loader also increases the rate of fire by one per roun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See above for the effect on Triple crossbows.  Due to the strange nature of the triple crossbow, this weapon must still be held with two hand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center" w:pos="5400" w:leader="none"/>
        </w:tabs>
        <w:suppressAutoHyphens w:val="true"/>
        <w:rPr>
          <w:rFonts w:ascii="CG Times" w:hAnsi="CG Times" w:eastAsia="CG Times" w:cs="CG Times"/>
          <w:sz w:val="20"/>
          <w:szCs w:val="20"/>
        </w:rPr>
      </w:pPr>
      <w:r>
        <w:rPr>
          <w:rFonts w:eastAsia="CG Times" w:cs="CG Times" w:ascii="CG Times" w:hAnsi="CG Times"/>
          <w:b/>
          <w:bCs/>
        </w:rPr>
        <w:tab/>
        <w:t>Flaming oil Arrow heads</w:t>
      </w:r>
      <w:r>
        <w:fldChar w:fldCharType="begin"/>
      </w:r>
      <w:r>
        <w:rPr/>
        <w:instrText xml:space="preserve"> TC "Flaming oil Arrow heads"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pecial type of ammunition carries a half dose of flaming oil inside a specially designed tip.  The head of the Arrow has been replaced with a glass arrow head.  These weapons do half of the damage dice when they hit (damage rolled on dice is halved).  Strength and Magic bonuses are unchanged.  When a target is hit, the arrow head shatters splashing flaming oil on the target.  The dose is smaller, doing only 1d6 damage, but sets objects on fire, causing them to burn as usu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se heads can also be installed on quarrels but may not be used with a speed loader.</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center" w:pos="5400" w:leader="none"/>
        </w:tabs>
        <w:suppressAutoHyphens w:val="true"/>
        <w:rPr>
          <w:rFonts w:ascii="CG Times" w:hAnsi="CG Times" w:eastAsia="CG Times" w:cs="CG Times"/>
          <w:sz w:val="20"/>
          <w:szCs w:val="20"/>
        </w:rPr>
      </w:pPr>
      <w:r>
        <w:rPr>
          <w:rFonts w:eastAsia="CG Times" w:cs="CG Times" w:ascii="CG Times" w:hAnsi="CG Times"/>
          <w:b/>
          <w:bCs/>
        </w:rPr>
        <w:tab/>
        <w:t>Spelljammer Main Gun</w:t>
      </w:r>
      <w:r>
        <w:fldChar w:fldCharType="begin"/>
      </w:r>
      <w:r>
        <w:rPr/>
        <w:instrText xml:space="preserve"> TC "Spelljammer Main Gun"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Main Gun is a mass damage weapon developed by the Wizard Tarbol.  The Main Gun must be mounted in the front of a Spelljamming ship which is forked at the front, such as a Squid Ship, or may be mounted on a ship such as an Elven Man-o-war which has space between its wing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Main Gun takes five rounds to prepare for a shot.  During this five rounds, wizards stand around the "Main Gun Focus" in the bow of the ship.  The Main Gun Focus draws power from the wizards and channels it into the booms of the ship, either the squid ship spears or the Man-o-War wings.  A wizard may not fire the main gun and Spelljam in the same day.</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the main gun is fired, it draws the magical energy forth from all Wizards participating in the firing.  A beam of purely destructive force is then emitted forth from the bow of the firing ship.  Damage done is discussed below.  Because the magic of the main gun is so powerful, it interferes with the Spelljamming Helm.  Due to this, the ship is struck motionless for five rounds after the main gun is fires.  Ships within atmosphere do not drop but merely hang, hover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amage done by the Main Gun is similar to a Disintegrate, thus ships hit may save vs. Disintegrate for half damage.  Creatures save vs. Spell for half damag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Damage done is 1d6 per spell level absorbed by the main gun focus.  This means that for each first level spell a character has, one spell level is absorbed, two per second level spell, three per third level spell etc.  Rings of Wizardry and other such devices which enhance the number of spells the character may memorize per day do not add to the effectiveness of the main gun, but those "bonus" spells are retained after the gun is fires, as are specialist bonus spell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Once the gun is fired, it cannot be fired again for at least 24 hours, even if fresh wizards are availab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following chart summarizes the spell levels contained in fresh wizards, those who have not used spells that day.  For each spell cast that day, subtract its level from the total.  Thus a level 10 Wizard with 39 spell levels who has cast a Fireball, Magic Missile and Invisibility will subtract six from his contribu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Exp.</w:t>
        <w:tab/>
        <w:tab/>
        <w:t>Contribution</w:t>
        <w:tab/>
        <w:tab/>
        <w:t>Exp.</w:t>
        <w:tab/>
        <w:tab/>
        <w:t>Contribu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evel</w:t>
        <w:tab/>
        <w:tab/>
        <w:t>Mage</w:t>
        <w:tab/>
        <w:tab/>
        <w:t>Wu Jen</w:t>
        <w:tab/>
        <w:t>Level</w:t>
        <w:tab/>
        <w:t>Mage</w:t>
        <w:tab/>
        <w:tab/>
        <w:t>Wu Je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w:t>
        <w:tab/>
        <w:tab/>
        <w:t>1</w:t>
        <w:tab/>
        <w:tab/>
        <w:t>1</w:t>
        <w:tab/>
        <w:tab/>
        <w:t>16</w:t>
        <w:tab/>
        <w:tab/>
        <w:t>115</w:t>
        <w:tab/>
        <w:tab/>
        <w:t>101</w:t>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2</w:t>
        <w:tab/>
        <w:tab/>
        <w:t>2</w:t>
        <w:tab/>
        <w:tab/>
        <w:t>2</w:t>
        <w:tab/>
        <w:tab/>
        <w:t>17</w:t>
        <w:tab/>
        <w:tab/>
        <w:t>130</w:t>
        <w:tab/>
        <w:tab/>
        <w:t>113</w:t>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3</w:t>
        <w:tab/>
        <w:tab/>
        <w:t>4</w:t>
        <w:tab/>
        <w:tab/>
        <w:t>4</w:t>
        <w:tab/>
        <w:tab/>
        <w:t>18</w:t>
        <w:tab/>
        <w:tab/>
        <w:t>139</w:t>
        <w:tab/>
        <w:tab/>
        <w:t>125</w:t>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4</w:t>
        <w:tab/>
        <w:tab/>
        <w:t>7</w:t>
        <w:tab/>
        <w:tab/>
        <w:t>7</w:t>
        <w:tab/>
        <w:tab/>
        <w:t>19</w:t>
        <w:tab/>
        <w:tab/>
        <w:t>147</w:t>
        <w:tab/>
        <w:tab/>
        <w:t>135</w:t>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5</w:t>
        <w:tab/>
        <w:tab/>
        <w:t>11</w:t>
        <w:tab/>
        <w:tab/>
        <w:t>10</w:t>
        <w:tab/>
        <w:tab/>
        <w:t>20</w:t>
        <w:tab/>
        <w:tab/>
        <w:t>162</w:t>
        <w:tab/>
        <w:tab/>
        <w:t>150</w:t>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6</w:t>
        <w:tab/>
        <w:tab/>
        <w:t>14</w:t>
        <w:tab/>
        <w:tab/>
        <w:t>14</w:t>
        <w:tab/>
        <w:tab/>
        <w:t>21</w:t>
        <w:tab/>
        <w:tab/>
        <w:t>177</w:t>
        <w:tab/>
        <w:tab/>
        <w:t>164</w:t>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7</w:t>
        <w:tab/>
        <w:tab/>
        <w:t>20</w:t>
        <w:tab/>
        <w:tab/>
        <w:t>20</w:t>
        <w:tab/>
        <w:tab/>
        <w:t>22</w:t>
        <w:tab/>
        <w:tab/>
        <w:t>192</w:t>
        <w:tab/>
        <w:tab/>
        <w:t>172</w:t>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8</w:t>
        <w:tab/>
        <w:tab/>
        <w:t>27</w:t>
        <w:tab/>
        <w:tab/>
        <w:t>27</w:t>
        <w:tab/>
        <w:tab/>
        <w:t>23</w:t>
        <w:tab/>
        <w:tab/>
        <w:t>207</w:t>
        <w:tab/>
        <w:tab/>
        <w:t>189</w:t>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9</w:t>
        <w:tab/>
        <w:tab/>
        <w:t>35</w:t>
        <w:tab/>
        <w:tab/>
        <w:t>33</w:t>
        <w:tab/>
        <w:tab/>
        <w:t>24</w:t>
        <w:tab/>
        <w:tab/>
        <w:t>216</w:t>
        <w:tab/>
        <w:tab/>
        <w:t>204</w:t>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0</w:t>
        <w:tab/>
        <w:tab/>
        <w:t>39</w:t>
        <w:tab/>
        <w:tab/>
        <w:t>40</w:t>
        <w:tab/>
        <w:tab/>
        <w:t>25</w:t>
        <w:tab/>
        <w:tab/>
        <w:t>225</w:t>
        <w:tab/>
        <w:tab/>
        <w:t>211</w:t>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1</w:t>
        <w:tab/>
        <w:tab/>
        <w:t>51</w:t>
        <w:tab/>
        <w:tab/>
        <w:t>49</w:t>
        <w:tab/>
        <w:tab/>
        <w:t>26</w:t>
        <w:tab/>
        <w:tab/>
        <w:t>235</w:t>
        <w:tab/>
        <w:tab/>
        <w:t>233</w:t>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2</w:t>
        <w:tab/>
        <w:tab/>
        <w:t>66</w:t>
        <w:tab/>
        <w:tab/>
        <w:t>57</w:t>
        <w:tab/>
        <w:tab/>
        <w:t>27</w:t>
        <w:tab/>
        <w:tab/>
        <w:t>253</w:t>
        <w:tab/>
        <w:tab/>
        <w:t>241</w:t>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3</w:t>
        <w:tab/>
        <w:tab/>
        <w:t>78</w:t>
        <w:tab/>
        <w:tab/>
        <w:t>72</w:t>
        <w:tab/>
        <w:tab/>
        <w:t>28</w:t>
        <w:tab/>
        <w:tab/>
        <w:t>270</w:t>
        <w:tab/>
        <w:tab/>
        <w:t>256</w:t>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4</w:t>
        <w:tab/>
        <w:tab/>
        <w:t>85</w:t>
        <w:tab/>
        <w:tab/>
        <w:t>80</w:t>
        <w:tab/>
        <w:tab/>
        <w:t>29</w:t>
        <w:tab/>
        <w:tab/>
        <w:t>280</w:t>
        <w:tab/>
        <w:tab/>
        <w:t>278</w:t>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15</w:t>
        <w:tab/>
        <w:tab/>
        <w:t>94</w:t>
        <w:tab/>
        <w:tab/>
        <w:t>91</w:t>
        <w:tab/>
        <w:tab/>
        <w:t>30</w:t>
        <w:tab/>
        <w:tab/>
        <w:t>298</w:t>
        <w:tab/>
        <w:tab/>
        <w:t>???</w:t>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 xml:space="preserve">Area of Effect:  The beam from the main gun is 100' wide and emits from the bow of the ship (or wings for an Elven Man-o-War) and spans for 1D20+5 tactical hexes (600'-2500') in a straight line from the bow of the ship.  All ships in the effected hexes are hit.  Damage to other ships is one hull point for each ten points of damage done.  </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hen fired at a castle, all modules of the castle absorb damage.  When a module has absorbed points equal to its structural points, damage passes through to the modules directly behind it.  Main gun damage is dealt out to all front modules, but due to thicker modules, the gun may penetrate thicker into some areas of the castle than other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center" w:pos="5400" w:leader="none"/>
        </w:tabs>
        <w:suppressAutoHyphens w:val="true"/>
        <w:rPr>
          <w:rFonts w:ascii="CG Times" w:hAnsi="CG Times" w:eastAsia="CG Times" w:cs="CG Times"/>
          <w:sz w:val="20"/>
          <w:szCs w:val="20"/>
        </w:rPr>
      </w:pPr>
      <w:r>
        <w:rPr>
          <w:rFonts w:eastAsia="CG Times" w:cs="CG Times" w:ascii="CG Times" w:hAnsi="CG Times"/>
          <w:b/>
          <w:bCs/>
        </w:rPr>
        <w:tab/>
        <w:t>Teleportation System</w:t>
      </w:r>
      <w:r>
        <w:fldChar w:fldCharType="begin"/>
      </w:r>
      <w:r>
        <w:rPr/>
        <w:instrText xml:space="preserve"> TC "Teleportation System"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is system allows rapid transport from one location to another.  These systems consist of sets of four Teleportation Chamber (See Tome of Magic) of the 10 Cubic Foot variety.  The charges of the Teleportation Chambers (100 each) are all linked into a central pool of charges (400 charges total) and this central pool may be re-charged by a device similar to the main gun focus.  For every five spell levels absorbed by the crystal, one charge is restored to the Teleportation Chamber pool.</w:t>
      </w:r>
    </w:p>
    <w:p>
      <w:pPr>
        <w:sectPr>
          <w:type w:val="continuous"/>
          <w:pgSz w:w="12240" w:h="15840"/>
          <w:pgMar w:left="720" w:right="720" w:gutter="0" w:header="360" w:top="416" w:footer="360" w:bottom="416"/>
          <w:formProt w:val="false"/>
          <w:textDirection w:val="lrTb"/>
        </w:sect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Spelljamming Helm may also be used to re-charge the pool.  Using the helm to re-charge the pool drops the ship to tactical speeds and recharges one charge in the pool per round.</w:t>
      </w:r>
      <w:r>
        <w:br w:type="page"/>
      </w:r>
    </w:p>
    <w:p>
      <w:pPr>
        <w:pStyle w:val="Normal"/>
        <w:tabs>
          <w:tab w:val="clear" w:pos="720"/>
          <w:tab w:val="center" w:pos="5400" w:leader="none"/>
        </w:tabs>
        <w:suppressAutoHyphens w:val="true"/>
        <w:rPr>
          <w:rFonts w:ascii="CG Times" w:hAnsi="CG Times" w:eastAsia="CG Times" w:cs="CG Times"/>
          <w:sz w:val="20"/>
          <w:szCs w:val="20"/>
        </w:rPr>
      </w:pPr>
      <w:r>
        <w:rPr>
          <w:rFonts w:eastAsia="CG Times" w:cs="CG Times" w:ascii="CG Times" w:hAnsi="CG Times"/>
          <w:b/>
          <w:bCs/>
        </w:rPr>
        <w:tab/>
        <w:t>The Flag Galleon</w:t>
      </w:r>
      <w:r>
        <w:fldChar w:fldCharType="begin"/>
      </w:r>
      <w:r>
        <w:rPr/>
        <w:instrText xml:space="preserve"> TC "The Flag Galleon" \l 1 </w:instrText>
      </w:r>
      <w:r>
        <w:rPr/>
        <w:fldChar w:fldCharType="separate"/>
      </w:r>
      <w:r>
        <w:rPr/>
      </w:r>
      <w:r>
        <w:rPr/>
        <w:fldChar w:fldCharType="end"/>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following is a new spelljammer hull type.  Player Characters often start off with the Galleon as their first spelljamming ship.  The Galleon is one of the most underrated ships.  It is viewed as a small, weak, slow, unmanoeuvreable ship.  The one benefit the Galleon does have is that it can land and sail into most Groundling harbours unquestion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As characters advance, a more powerful ship may be required, causing the characters to abandon the 40 hull point Galleon for a ship such as a 60 hull point Hammership.  Here is another opti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Flag Galleon is a large galleon.  Any who have read the series "The Belgaraid" by David Eddings will remember the Barak's warship.  That is my idea of the Flag Galleon.  It is Flagship material, weighing in at 60 tons and can still sail into Groundling harbours.  These ships are also the perfect flagships for Groundling navi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Flag Galleon</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ost: 75,000 gp</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T: 60 tons</w:t>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Crew: 20/60</w:t>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MC: 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R: 6</w:t>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HP: 60</w:t>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ving Throw: Thick wood</w:t>
        <w:tab/>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KL: 200 feet</w:t>
        <w:tab/>
        <w:tab/>
        <w:tab/>
        <w:tab/>
        <w:tab/>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BL: 50 feet</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SA: 5 Large Weapon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Ram: Optional</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Landing:</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Land--No</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Water--Y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Flag Galleon is a larger version of the Galleon, being 60 tons as opposed to 40 tons.  It is larger, less manoeuvreable but more durable.  It is often used as a Flagship for Navy fleets and is powerful enough to be a flagship in spelljamming fleet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Its standard armament includes;</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2 Medium Ballistae on medium turrets - Main Deck, Port &amp; Starbor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2 Heavy Catapults on Heavy Turrets - Forecastle and Stern Castle</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 1 Heavy Jettison - Rear mounted</w:t>
      </w:r>
    </w:p>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sz w:val="20"/>
          <w:szCs w:val="20"/>
        </w:rPr>
        <w:tab/>
        <w:t>The Weapons are arrayed in such a way that by rolling the ship properly, all weapons can be brought to bear on a single target since they are turreted.  Note that the crew must be careful not to shoot off their own mast while doing this.</w:t>
      </w:r>
    </w:p>
    <w:p>
      <w:pPr>
        <w:sectPr>
          <w:headerReference w:type="default" r:id="rId18"/>
          <w:footerReference w:type="default" r:id="rId19"/>
          <w:type w:val="nextPage"/>
          <w:pgSz w:w="12240" w:h="15840"/>
          <w:pgMar w:left="720" w:right="720" w:gutter="0" w:header="360" w:top="416" w:footer="360" w:bottom="416"/>
          <w:pgNumType w:fmt="decimal"/>
          <w:formProt w:val="false"/>
          <w:textDirection w:val="lrTb"/>
        </w:sectPr>
      </w:pP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b/>
          <w:bCs/>
          <w:sz w:val="19"/>
          <w:szCs w:val="19"/>
        </w:rPr>
        <w:t>Dragon, Aluminum</w:t>
      </w:r>
      <w:r>
        <w:fldChar w:fldCharType="begin"/>
      </w:r>
      <w:r>
        <w:rPr/>
        <w:instrText xml:space="preserve"> TC "Dragon, Aluminum" \l 1 </w:instrText>
      </w:r>
      <w:r>
        <w:rPr/>
        <w:fldChar w:fldCharType="separate"/>
      </w:r>
      <w:r>
        <w:rPr/>
      </w:r>
      <w:r>
        <w:rPr/>
        <w:fldChar w:fldCharType="end"/>
      </w:r>
    </w:p>
    <w:p>
      <w:pPr>
        <w:sectPr>
          <w:headerReference w:type="default" r:id="rId20"/>
          <w:footerReference w:type="default" r:id="rId21"/>
          <w:type w:val="nextPage"/>
          <w:pgSz w:w="12240" w:h="15840"/>
          <w:pgMar w:left="720" w:right="720" w:gutter="0" w:header="360" w:top="416" w:footer="360" w:bottom="416"/>
          <w:pgNumType w:fmt="decimal"/>
          <w:formProt w:val="false"/>
          <w:textDirection w:val="lrTb"/>
        </w:sectPr>
      </w:pP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limate/Terrain:</w:t>
        <w:tab/>
        <w:tab/>
        <w:t>Any Mountain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Intelligence:</w:t>
        <w:tab/>
        <w:tab/>
        <w:t>Exceptional (15-1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lignment:</w:t>
        <w:tab/>
        <w:tab/>
        <w:t>Lawful Goo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rmour Class:</w:t>
        <w:tab/>
        <w:tab/>
        <w:t>1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vement:</w:t>
        <w:tab/>
        <w:tab/>
        <w:t>9, Fl 30(C), Br 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it Dice:</w:t>
        <w:tab/>
        <w:tab/>
        <w:t>12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hac0:</w:t>
        <w:tab/>
        <w:tab/>
        <w:tab/>
        <w:t>8 (At 12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amage/Attack:</w:t>
        <w:tab/>
        <w:tab/>
        <w:t>1D6/1D6/4D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ize:</w:t>
        <w:tab/>
        <w:tab/>
        <w:tab/>
        <w:t>G (35'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rale:</w:t>
        <w:tab/>
        <w:tab/>
        <w:t>Fanatic (1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w:t>
        <w:tab/>
        <w:t>3-6</w:t>
        <w:tab/>
        <w:t>2-4</w:t>
        <w:tab/>
        <w:tab/>
        <w:t>4</w:t>
        <w:tab/>
        <w:t>2D6+1</w:t>
        <w:tab/>
        <w:t>Nil</w:t>
        <w:tab/>
        <w:tab/>
        <w:t>Nil</w:t>
        <w:tab/>
        <w:tab/>
        <w:t>14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2</w:t>
        <w:tab/>
        <w:t>8-18</w:t>
        <w:tab/>
        <w:t>4-10</w:t>
        <w:tab/>
        <w:tab/>
        <w:t>3</w:t>
        <w:tab/>
        <w:t>4D6+2</w:t>
        <w:tab/>
        <w:t>Nil</w:t>
        <w:tab/>
        <w:tab/>
        <w:t>Nil</w:t>
        <w:tab/>
        <w:tab/>
        <w:t>2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3</w:t>
        <w:tab/>
        <w:t>18-25</w:t>
        <w:tab/>
        <w:t>10-13</w:t>
        <w:tab/>
        <w:tab/>
        <w:t>2</w:t>
        <w:tab/>
        <w:t>6D6+3</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4</w:t>
        <w:tab/>
        <w:t>25-35</w:t>
        <w:tab/>
        <w:t>13-20</w:t>
        <w:tab/>
        <w:tab/>
        <w:t>1</w:t>
        <w:tab/>
        <w:t>8D6+4</w:t>
        <w:tab/>
        <w:t>Nil</w:t>
        <w:tab/>
        <w:tab/>
        <w:t>7%</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5</w:t>
        <w:tab/>
        <w:t>35-45</w:t>
        <w:tab/>
        <w:t>20-30</w:t>
        <w:tab/>
        <w:tab/>
        <w:t>0</w:t>
        <w:tab/>
        <w:t>10D6+5</w:t>
        <w:tab/>
        <w:t>1</w:t>
        <w:tab/>
        <w:tab/>
        <w:t>11%</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6</w:t>
        <w:tab/>
        <w:t>45-60</w:t>
        <w:tab/>
        <w:t>30-40</w:t>
        <w:tab/>
        <w:tab/>
        <w:t>-1</w:t>
        <w:tab/>
        <w:t>12D6+6</w:t>
        <w:tab/>
        <w:t>1</w:t>
        <w:tab/>
        <w:tab/>
        <w:t>15%</w:t>
        <w:tab/>
        <w:tab/>
        <w:t>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7</w:t>
        <w:tab/>
        <w:t>60-70</w:t>
        <w:tab/>
        <w:t>40-50</w:t>
        <w:tab/>
        <w:tab/>
        <w:t>-2</w:t>
        <w:tab/>
        <w:t>14D6+7</w:t>
        <w:tab/>
        <w:t>2</w:t>
        <w:tab/>
        <w:tab/>
        <w:t>21%</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8</w:t>
        <w:tab/>
        <w:t>70-78</w:t>
        <w:tab/>
        <w:t>50-60</w:t>
        <w:tab/>
        <w:tab/>
        <w:t>-3</w:t>
        <w:tab/>
        <w:t>16D6+8</w:t>
        <w:tab/>
        <w:t>2 1</w:t>
        <w:tab/>
        <w:tab/>
        <w:t>27%</w:t>
        <w:tab/>
        <w:tab/>
        <w:t>11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9</w:t>
        <w:tab/>
        <w:t>78-85</w:t>
        <w:tab/>
        <w:t>60-70</w:t>
        <w:tab/>
        <w:tab/>
        <w:t>-4</w:t>
        <w:tab/>
        <w:t>18D6+9</w:t>
        <w:tab/>
        <w:t>3 1</w:t>
        <w:tab/>
        <w:tab/>
        <w:t>29%</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0</w:t>
        <w:tab/>
        <w:t>85-90</w:t>
        <w:tab/>
        <w:t>70-80</w:t>
        <w:tab/>
        <w:tab/>
        <w:t>-5</w:t>
        <w:tab/>
        <w:t>20D6+10</w:t>
        <w:tab/>
        <w:t>3 2 1</w:t>
        <w:tab/>
        <w:tab/>
        <w:t>31%</w:t>
        <w:tab/>
        <w:tab/>
        <w:t>1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1</w:t>
        <w:tab/>
        <w:t>90-98</w:t>
        <w:tab/>
        <w:t>80-90</w:t>
        <w:tab/>
        <w:tab/>
        <w:t>-6</w:t>
        <w:tab/>
        <w:t>22D6+11</w:t>
        <w:tab/>
        <w:t>4 2 1</w:t>
        <w:tab/>
        <w:tab/>
        <w:t>35%</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2</w:t>
        <w:tab/>
        <w:t>98-105</w:t>
        <w:tab/>
        <w:t>90-100</w:t>
        <w:tab/>
        <w:t>-7</w:t>
        <w:tab/>
        <w:t>24D6+12</w:t>
        <w:tab/>
        <w:t>4 3 2</w:t>
        <w:tab/>
        <w:tab/>
        <w:t>40%</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ppearance:  At hatchling, Aluminum dragons are a bright silver which becomes brighter as the Dragon Matures until it finally dulls to grey (Rather suddenly) upon reaching the Very Old age categor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Aluminum dragons are able to speak Common, a Language common to all good dragons and 15% of Aluminum dragons have the ability to speak with all intelligent creatures at Hatchling.  This ability increases 1% for each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ombat:  Aluminum dragons generally avoid violence, but will welcome a chance to fight if provoked, which doesn't take too much.  They will attack a White Dragon on sigh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The breath weapon of the Aluminum Dragon is a 90' long, 10-50' wide cone of cold.  Damage is as listed, save vs. Breath Weapon for half dam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Aluminum dragons are immune to Cold at birth and as they mature, they gain the following abiliti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Magic Missile, 5/day at Juveni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Wall of ice, 1/day at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Conjure Water Elemental 3/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Crystalbrittle 1/day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All spells and spell like abilities are cast at 7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abitat/Society:  Aluminum dragons prefer large amounts of treasure but not particularly valuable treasure.  They will often sleep on huge mounds of copper coins.  They care not for the overall value of their horde but rather the size and bulk of it.  An Aluminum dragon would probably trade a small amount of gold for a larger amount of copper if it would increase the size of his/her horde and make for a better sleeping environmen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sectPr>
          <w:type w:val="continuous"/>
          <w:pgSz w:w="12240" w:h="15840"/>
          <w:pgMar w:left="720" w:right="720" w:gutter="0" w:header="360" w:top="416" w:footer="360" w:bottom="416"/>
          <w:formProt w:val="false"/>
          <w:textDirection w:val="lrTb"/>
        </w:sect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Ecology:  Because of their metallic nature, Aluminum dragons prefer the taste of metal.  They will, however, eat almost anything, especially a creature which challenges the dragons.  Aluminum dragons also have a nasty habit of keeping a container of some kind around full of live monsters, usually small creatures such as Goblins and Kobolds, to munch on when hungry.  On occasion, a larger creature may be found in this container, but never one large enough to cause the Dragon a problem.</w:t>
      </w:r>
      <w:r>
        <w:br w:type="page"/>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b/>
          <w:bCs/>
          <w:sz w:val="19"/>
          <w:szCs w:val="19"/>
        </w:rPr>
        <w:t>Dragon, Iron</w:t>
      </w:r>
      <w:r>
        <w:fldChar w:fldCharType="begin"/>
      </w:r>
      <w:r>
        <w:rPr/>
        <w:instrText xml:space="preserve"> TC "Dragon, Iron"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limate/Terrain:</w:t>
        <w:tab/>
        <w:tab/>
        <w:t>Mountain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Intelligence:</w:t>
        <w:tab/>
        <w:tab/>
        <w:t>High (13-14)</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lignment:</w:t>
        <w:tab/>
        <w:tab/>
        <w:t>Chaotic Goo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rmour Class:</w:t>
        <w:tab/>
        <w:tab/>
        <w:t>-1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vement:</w:t>
        <w:tab/>
        <w:tab/>
        <w:t>9, Fl 30 (C), Br 1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it Dice:</w:t>
        <w:tab/>
        <w:tab/>
        <w:t>12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hac0:</w:t>
        <w:tab/>
        <w:tab/>
        <w:tab/>
        <w:t>9 (At 12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amage/Attack:</w:t>
        <w:tab/>
        <w:tab/>
        <w:t>1D8/1D8/2D1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ize:</w:t>
        <w:tab/>
        <w:tab/>
        <w:tab/>
        <w:t>G (44'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rale:</w:t>
        <w:tab/>
        <w:tab/>
        <w:t>Alight (16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w:t>
        <w:tab/>
        <w:t>3-6</w:t>
        <w:tab/>
        <w:t>2-5</w:t>
        <w:tab/>
        <w:tab/>
        <w:t>2</w:t>
        <w:tab/>
        <w:t>2D4+1</w:t>
        <w:tab/>
        <w:t>Nil</w:t>
        <w:tab/>
        <w:tab/>
        <w:t>Nil</w:t>
        <w:tab/>
        <w:tab/>
        <w:t>14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2</w:t>
        <w:tab/>
        <w:t>8-16</w:t>
        <w:tab/>
        <w:t>4-20</w:t>
        <w:tab/>
        <w:tab/>
        <w:t>1</w:t>
        <w:tab/>
        <w:t>4D4+2</w:t>
        <w:tab/>
        <w:t>Nil</w:t>
        <w:tab/>
        <w:tab/>
        <w:t>Nil</w:t>
        <w:tab/>
        <w:tab/>
        <w:t>2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3</w:t>
        <w:tab/>
        <w:t>16-35</w:t>
        <w:tab/>
        <w:t>20-40</w:t>
        <w:tab/>
        <w:tab/>
        <w:t>0</w:t>
        <w:tab/>
        <w:t>6D4+3</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4</w:t>
        <w:tab/>
        <w:t>35-44</w:t>
        <w:tab/>
        <w:t>31-40</w:t>
        <w:tab/>
        <w:tab/>
        <w:t>-1</w:t>
        <w:tab/>
        <w:t>8D4+4</w:t>
        <w:tab/>
        <w:t>1</w:t>
        <w:tab/>
        <w:tab/>
        <w:t>10%</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5</w:t>
        <w:tab/>
        <w:t>43-53</w:t>
        <w:tab/>
        <w:t>40-50</w:t>
        <w:tab/>
        <w:tab/>
        <w:t>-2</w:t>
        <w:tab/>
        <w:t>10D4+5</w:t>
        <w:tab/>
        <w:t>2</w:t>
        <w:tab/>
        <w:tab/>
        <w:t>15%</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6</w:t>
        <w:tab/>
        <w:t>50-60</w:t>
        <w:tab/>
        <w:t>50-60</w:t>
        <w:tab/>
        <w:tab/>
        <w:t>-3</w:t>
        <w:tab/>
        <w:t>12D4+6</w:t>
        <w:tab/>
        <w:t>3</w:t>
        <w:tab/>
        <w:tab/>
        <w:t>20%</w:t>
        <w:tab/>
        <w:tab/>
        <w:t>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7</w:t>
        <w:tab/>
        <w:t>60-70</w:t>
        <w:tab/>
        <w:t>60-70</w:t>
        <w:tab/>
        <w:tab/>
        <w:t>-4</w:t>
        <w:tab/>
        <w:t>14D4+7</w:t>
        <w:tab/>
        <w:t>4</w:t>
        <w:tab/>
        <w:tab/>
        <w:t>25%</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8</w:t>
        <w:tab/>
        <w:t>70-80</w:t>
        <w:tab/>
        <w:t>70-80</w:t>
        <w:tab/>
        <w:tab/>
        <w:t>-5</w:t>
        <w:tab/>
        <w:t>16D4+8</w:t>
        <w:tab/>
        <w:t>4 1</w:t>
        <w:tab/>
        <w:tab/>
        <w:t>30%</w:t>
        <w:tab/>
        <w:tab/>
        <w:t>11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9</w:t>
        <w:tab/>
        <w:t>80-95</w:t>
        <w:tab/>
        <w:t>80-90</w:t>
        <w:tab/>
        <w:tab/>
        <w:t>-6</w:t>
        <w:tab/>
        <w:t>18D4+9</w:t>
        <w:tab/>
        <w:t>4 2</w:t>
        <w:tab/>
        <w:tab/>
        <w:t>35%</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0</w:t>
        <w:tab/>
        <w:t>95-110</w:t>
        <w:tab/>
        <w:t>90-100</w:t>
        <w:tab/>
        <w:t>-7</w:t>
        <w:tab/>
        <w:t>20D4+10</w:t>
        <w:tab/>
        <w:t>4 3 1</w:t>
        <w:tab/>
        <w:tab/>
        <w:t>40%</w:t>
        <w:tab/>
        <w:tab/>
        <w:t>1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1</w:t>
        <w:tab/>
        <w:t>105-120</w:t>
        <w:tab/>
        <w:t>90-110</w:t>
        <w:tab/>
        <w:t>-8</w:t>
        <w:tab/>
        <w:t>22D4+11</w:t>
        <w:tab/>
        <w:t>4 4 2</w:t>
        <w:tab/>
        <w:tab/>
        <w:t>50%</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2</w:t>
        <w:tab/>
        <w:t>120-140</w:t>
        <w:tab/>
        <w:t>110-120</w:t>
        <w:tab/>
        <w:t>-9</w:t>
        <w:tab/>
        <w:t>24D4+12</w:t>
        <w:tab/>
        <w:t>4 4 3 1</w:t>
        <w:tab/>
        <w:t>60%</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ppearance:  Iron dragons have a certain affinity for humans, feeling that they should join with the humans and be like Dragons out of myth, with the might dragon knight on his/her back.  This particular breed of dragon is full of dreams, often letting a human ride just for the sake of living those dreams, if only for a short tim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Iron dragons have silvery scales which quickly become dull grey once the dragon reaches the Young Adult stage.  Iron Dragons speak Common and a language common to all Good Dragons.  6% of Hatchlings can communicate with all living creatures.  This skill increases 6% per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 xml:space="preserve">Combat:  Iron Dragons love to battle.  They especially love taking revenge upon foes, for it gives them an excuse to use their most brutal attacks.  The Iron Dragons have two breath weapons.  One is a stream of Molten Rock which spews forth from the Dragon's Mouth, 5' wide and 70' long.  This breath does the listed damage, save vs. Breath weapon for half damage.  The other breath weapon is a gust of wind that is 80' long and 10-40' wide from the dragon's mouth.  </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Iron Dragons are immune to Fire and Heat as well as not being effected by high winds while in flight.  Iron Dragons gain the following abilities as they 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Wind Wall 1/day at Young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Transmute Rock to Mud 2/day at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Control Weather 5/day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All spells and spell like abilities are used at 6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abitat/Society:  Iron Dragons enjoy the company of other creatures, unlike most dragons, and are especially fond of furry little forest creatur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Ecology:  Iron Dragons eat anything, especially Metal and Stone.  They consider Stone Golems a particular delicacy and will go to great lengths to defeat one for the purposes of eating it.</w:t>
      </w:r>
      <w:r>
        <w:br w:type="page"/>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b/>
          <w:bCs/>
          <w:sz w:val="19"/>
          <w:szCs w:val="19"/>
        </w:rPr>
        <w:t>Dragon, Lead</w:t>
      </w:r>
      <w:r>
        <w:fldChar w:fldCharType="begin"/>
      </w:r>
      <w:r>
        <w:rPr/>
        <w:instrText xml:space="preserve"> TC "Dragon, Lead"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limate/Terrain:</w:t>
        <w:tab/>
        <w:tab/>
        <w:t>Under Wat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Intelligence:</w:t>
        <w:tab/>
        <w:tab/>
        <w:t>Average (9-1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reasure:</w:t>
        <w:tab/>
        <w:tab/>
        <w:t>Non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lignment:</w:t>
        <w:tab/>
        <w:tab/>
        <w:t>Lawful Goo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rmour Class:</w:t>
        <w:tab/>
        <w:tab/>
        <w:t>1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vement:</w:t>
        <w:tab/>
        <w:tab/>
        <w:t>9, Fl 30(C), Sw 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it Dice:</w:t>
        <w:tab/>
        <w:tab/>
        <w:t>13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hac0:</w:t>
        <w:tab/>
        <w:tab/>
        <w:tab/>
        <w:t>7 (At 13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amage/Attack:</w:t>
        <w:tab/>
        <w:tab/>
        <w:t>1D8/1D8/3D10+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ize:</w:t>
        <w:tab/>
        <w:tab/>
        <w:tab/>
        <w:t>G (44'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rale:</w:t>
        <w:tab/>
        <w:tab/>
        <w:t>Fanatic (1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w:t>
        <w:tab/>
        <w:t>3-6</w:t>
        <w:tab/>
        <w:t>2-6</w:t>
        <w:tab/>
        <w:tab/>
        <w:t>4</w:t>
        <w:tab/>
        <w:t>2D8+1</w:t>
        <w:tab/>
        <w:t>Nil</w:t>
        <w:tab/>
        <w:tab/>
        <w:t>Nil</w:t>
        <w:tab/>
        <w:tab/>
        <w:t>14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2</w:t>
        <w:tab/>
        <w:t>6-16</w:t>
        <w:tab/>
        <w:t>6-15</w:t>
        <w:tab/>
        <w:tab/>
        <w:t>3</w:t>
        <w:tab/>
        <w:t>4D8+2</w:t>
        <w:tab/>
        <w:t>Nil</w:t>
        <w:tab/>
        <w:tab/>
        <w:t>Nil</w:t>
        <w:tab/>
        <w:tab/>
        <w:t>2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3</w:t>
        <w:tab/>
        <w:t>16-36</w:t>
        <w:tab/>
        <w:t>15-20</w:t>
        <w:tab/>
        <w:tab/>
        <w:t>2</w:t>
        <w:tab/>
        <w:t>6D8+3</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4</w:t>
        <w:tab/>
        <w:t>36-44</w:t>
        <w:tab/>
        <w:t>20-25</w:t>
        <w:tab/>
        <w:tab/>
        <w:t>1</w:t>
        <w:tab/>
        <w:t>8D8+4</w:t>
        <w:tab/>
        <w:t>1</w:t>
        <w:tab/>
        <w:tab/>
        <w:t>10%</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5</w:t>
        <w:tab/>
        <w:t>44-50</w:t>
        <w:tab/>
        <w:t>25-35</w:t>
        <w:tab/>
        <w:tab/>
        <w:t>0</w:t>
        <w:tab/>
        <w:t>10D8+5</w:t>
        <w:tab/>
        <w:t>2</w:t>
        <w:tab/>
        <w:tab/>
        <w:t>20%</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6</w:t>
        <w:tab/>
        <w:t>50-60</w:t>
        <w:tab/>
        <w:t>35-40</w:t>
        <w:tab/>
        <w:tab/>
        <w:t>-1</w:t>
        <w:tab/>
        <w:t>12D8+6</w:t>
        <w:tab/>
        <w:t>3</w:t>
        <w:tab/>
        <w:tab/>
        <w:t>30%</w:t>
        <w:tab/>
        <w:tab/>
        <w:t>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7</w:t>
        <w:tab/>
        <w:t>60-70</w:t>
        <w:tab/>
        <w:t>40-50</w:t>
        <w:tab/>
        <w:tab/>
        <w:t>-2</w:t>
        <w:tab/>
        <w:t>14D8+7</w:t>
        <w:tab/>
        <w:t>4</w:t>
        <w:tab/>
        <w:tab/>
        <w:t>40%</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8</w:t>
        <w:tab/>
        <w:t>70-75</w:t>
        <w:tab/>
        <w:t>50-60</w:t>
        <w:tab/>
        <w:tab/>
        <w:t>-3</w:t>
        <w:tab/>
        <w:t>16D8+8</w:t>
        <w:tab/>
        <w:t>4 1</w:t>
        <w:tab/>
        <w:tab/>
        <w:t>50%</w:t>
        <w:tab/>
        <w:tab/>
        <w:t>11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9</w:t>
        <w:tab/>
        <w:t>75-80</w:t>
        <w:tab/>
        <w:t>60-70</w:t>
        <w:tab/>
        <w:tab/>
        <w:t>-4</w:t>
        <w:tab/>
        <w:t>18D8+9</w:t>
        <w:tab/>
        <w:t>4 2</w:t>
        <w:tab/>
        <w:tab/>
        <w:t>60%</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0</w:t>
        <w:tab/>
        <w:t>80-90</w:t>
        <w:tab/>
        <w:t>70-80</w:t>
        <w:tab/>
        <w:tab/>
        <w:t>-5</w:t>
        <w:tab/>
        <w:t>20D8+10</w:t>
        <w:tab/>
        <w:t>4 3/1</w:t>
        <w:tab/>
        <w:tab/>
        <w:t>65%</w:t>
        <w:tab/>
        <w:tab/>
        <w:t>1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1</w:t>
        <w:tab/>
        <w:t>90-95</w:t>
        <w:tab/>
        <w:t>80-90</w:t>
        <w:tab/>
        <w:tab/>
        <w:t>-6</w:t>
        <w:tab/>
        <w:t>22D8+11</w:t>
        <w:tab/>
        <w:t>4 4/2</w:t>
        <w:tab/>
        <w:tab/>
        <w:t>70%</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2</w:t>
        <w:tab/>
        <w:t>95-110</w:t>
        <w:tab/>
        <w:t>90-100</w:t>
        <w:tab/>
        <w:t>-7</w:t>
        <w:tab/>
        <w:t>24D8+12</w:t>
        <w:tab/>
        <w:t>4 4/3 1</w:t>
        <w:tab/>
        <w:t>75%</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ppearance:  When hatched, Lead dragons have dull grey scales which become even duller as the dragon ag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Lead Dragons speak Common, a Language common to all Good Dragons and 2% of Hatchlings can communicate with all intelligent creatures.  This chance increases by 7% for each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ombat:  Lead Dragons love to fight.  They will use almost any excuse to get their claws dirty and their teeth bloody.  They will attack with their Breath weapons if the foe poses any sort of a threat, but harmless foes get to enjoy the brunt of the Dragon's Physical attacks.  Any victim hit by the Lead Dragon's bite attack must make a saving throw vs. poison or suffer from Lead Poisoning which will cause the victim to loose one point of constitution per hour until dead starting at the time of the bite.  A Cure Disease or Neutralize poison will cure this ailmen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Lead Dragons have two breath weapons.  One is a cone of flame 70' long and 10-50' wide doing the listed damage.  The other is a cloud of Poisonous gas in a 40' cube.  This also does the listed damage.  Both breath weapons allow a save vs. Breath weapon for half dam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Lead Dragons are immune to fire and Gas.  As a Lead Dragon ages it gains the following abiliti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Breath Water (Always on) at Hatchling</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Polymorph Other 1/day at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Fools Gold 3/day at Mature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Polymorph Self 3/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Polymorph Any Object 3/day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Lead Dragons cast their spells at 7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abitat/Society:  Lead dragons are not solitary but prefer the company of powerful allies.  Their dedication towards good causes the Lead Dragons to seek out these powerful allies, and the Lead Dragon's definition of a Powerful Ally is anyone powerful enough to best the dragon himself in combat, ie. high level adventurer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Ecology:  Lead Dragons will eat anything.  They are especially fond of Clay or Iron Golems and will go to great lengths to get one.</w:t>
      </w:r>
      <w:r>
        <w:br w:type="page"/>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b/>
          <w:bCs/>
          <w:sz w:val="19"/>
          <w:szCs w:val="19"/>
        </w:rPr>
        <w:t>Dragon, Magnesium</w:t>
      </w:r>
      <w:r>
        <w:fldChar w:fldCharType="begin"/>
      </w:r>
      <w:r>
        <w:rPr/>
        <w:instrText xml:space="preserve"> TC "Dragon, Magnesium"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limate/Terrain:</w:t>
        <w:tab/>
        <w:tab/>
        <w:t>Any Mountai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Intelligence:</w:t>
        <w:tab/>
        <w:tab/>
        <w:t>Exceptional (15-1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lignment:</w:t>
        <w:tab/>
        <w:tab/>
        <w:t>Chaotic Goo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rmour Class:</w:t>
        <w:tab/>
        <w:tab/>
        <w:t>0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vement:</w:t>
        <w:tab/>
        <w:tab/>
        <w:t>9, Fl 30(B), Jp 3</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it Dice:</w:t>
        <w:tab/>
        <w:tab/>
        <w:t>14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hac0:</w:t>
        <w:tab/>
        <w:tab/>
        <w:tab/>
        <w:t>8 (At 14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amage/Attack:</w:t>
        <w:tab/>
        <w:tab/>
        <w:t>1D8/1D8/2D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ize:</w:t>
        <w:tab/>
        <w:tab/>
        <w:tab/>
        <w:t>G (45'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rale:</w:t>
        <w:tab/>
        <w:tab/>
        <w:t>Fanatic (17-18)</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w:t>
        <w:tab/>
        <w:t>5-15</w:t>
        <w:tab/>
        <w:t>3-6</w:t>
        <w:tab/>
        <w:tab/>
        <w:t>3</w:t>
        <w:tab/>
        <w:t>2D10+1</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2</w:t>
        <w:tab/>
        <w:t>15-25</w:t>
        <w:tab/>
        <w:t>6-12</w:t>
        <w:tab/>
        <w:tab/>
        <w:t>2</w:t>
        <w:tab/>
        <w:t>4D10+2</w:t>
        <w:tab/>
        <w:t>Nil</w:t>
        <w:tab/>
        <w:tab/>
        <w:t>Nil</w:t>
        <w:tab/>
        <w:tab/>
        <w:t>4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3</w:t>
        <w:tab/>
        <w:t>25-40</w:t>
        <w:tab/>
        <w:t>12-16</w:t>
        <w:tab/>
        <w:tab/>
        <w:t>1</w:t>
        <w:tab/>
        <w:t>6D10+3</w:t>
        <w:tab/>
        <w:t>Nil</w:t>
        <w:tab/>
        <w:tab/>
        <w:t>Nil</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4</w:t>
        <w:tab/>
        <w:t>40-50</w:t>
        <w:tab/>
        <w:t>16-20</w:t>
        <w:tab/>
        <w:tab/>
        <w:t>0</w:t>
        <w:tab/>
        <w:t>8D10+4</w:t>
        <w:tab/>
        <w:t>Nil</w:t>
        <w:tab/>
        <w:tab/>
        <w:t>Nil</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5</w:t>
        <w:tab/>
        <w:t>50-65</w:t>
        <w:tab/>
        <w:t>20-24</w:t>
        <w:tab/>
        <w:tab/>
        <w:t>-1</w:t>
        <w:tab/>
        <w:t>10D10+5</w:t>
        <w:tab/>
        <w:t>Nil</w:t>
        <w:tab/>
        <w:tab/>
        <w:t>35%</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6</w:t>
        <w:tab/>
        <w:t>65-70</w:t>
        <w:tab/>
        <w:t>24-30</w:t>
        <w:tab/>
        <w:tab/>
        <w:t>-2</w:t>
        <w:tab/>
        <w:t>12D10+6</w:t>
        <w:tab/>
        <w:t>1</w:t>
        <w:tab/>
        <w:tab/>
        <w:t>40%</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7</w:t>
        <w:tab/>
        <w:t>70-80</w:t>
        <w:tab/>
        <w:t>30-35</w:t>
        <w:tab/>
        <w:tab/>
        <w:t>-3</w:t>
        <w:tab/>
        <w:t>14D10+7</w:t>
        <w:tab/>
        <w:t>2</w:t>
        <w:tab/>
        <w:tab/>
        <w:t>45%</w:t>
        <w:tab/>
        <w:tab/>
        <w:t>14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8</w:t>
        <w:tab/>
        <w:t>80-88</w:t>
        <w:tab/>
        <w:t>35-40</w:t>
        <w:tab/>
        <w:tab/>
        <w:t>-4</w:t>
        <w:tab/>
        <w:t>16D10+8</w:t>
        <w:tab/>
        <w:t>2 1</w:t>
        <w:tab/>
        <w:tab/>
        <w:t>50%</w:t>
        <w:tab/>
        <w:tab/>
        <w:t>15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9</w:t>
        <w:tab/>
        <w:t>88-95</w:t>
        <w:tab/>
        <w:t>40-50</w:t>
        <w:tab/>
        <w:tab/>
        <w:t>-5</w:t>
        <w:tab/>
        <w:t>18D10+9</w:t>
        <w:tab/>
        <w:t>2 2</w:t>
        <w:tab/>
        <w:tab/>
        <w:t>55%</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0</w:t>
        <w:tab/>
        <w:t>90-100</w:t>
        <w:tab/>
        <w:t>50-70</w:t>
        <w:tab/>
        <w:tab/>
        <w:t>-6</w:t>
        <w:tab/>
        <w:t>20D10+10</w:t>
        <w:tab/>
        <w:t>2 2 1</w:t>
        <w:tab/>
        <w:tab/>
        <w:t>60%</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1</w:t>
        <w:tab/>
        <w:t>100-110</w:t>
        <w:tab/>
        <w:t>70-90</w:t>
        <w:tab/>
        <w:tab/>
        <w:t>-7</w:t>
        <w:tab/>
        <w:t>22D10+11</w:t>
        <w:tab/>
        <w:t>2 2 2</w:t>
        <w:tab/>
        <w:tab/>
        <w:t>65%</w:t>
        <w:tab/>
        <w:tab/>
        <w:t>1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2</w:t>
        <w:tab/>
        <w:t>110-120</w:t>
        <w:tab/>
        <w:t>90-100</w:t>
        <w:tab/>
        <w:t>-8</w:t>
        <w:tab/>
        <w:t>24D10+12</w:t>
        <w:tab/>
        <w:t>3 2 2</w:t>
        <w:tab/>
        <w:tab/>
        <w:t>70%</w:t>
        <w:tab/>
        <w:tab/>
        <w:t>2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ppearance:  At birth, Magnesium Dragons have silvery scales which shine.  A Magnesium dragon's scales stay the same throughout its life.  Magnesium Dragons speak Common, a language common to all Good dragons and 5% of Hatchlings have the ability to communicate with all intelligent creatures.  This chance increases by 2% for each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ombat:  Magnesium Dragons are strange fighters.  They employ tactics unknown to other dragons which may seem stupid, but are quite effective.  The breath weapon of a Magnesium is a cone of flame 90' long and 5-30' wide doing the listed damage, saving throw vs. Breath weapon for half dam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Magnesium Dragons are immune to Fire and Heat.  They gain the following abilities as they 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Continual light 3/day at young</w:t>
        <w:tab/>
        <w:tab/>
        <w:tab/>
        <w:t>- Light (as per spell) at will at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Polymorph Self 3/day at Old</w:t>
        <w:tab/>
        <w:tab/>
        <w:tab/>
        <w:t>- Dancing lights 3/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Cure Blindness 3/day at Wyrm</w:t>
        <w:tab/>
        <w:tab/>
        <w:tab/>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Magnesium Dragons cast their spells at 7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The most unique ability of the Magnesium Dragon is its glowing ability.  Although they are immune to damage caused by fire based attacks, the Magnesium dragons are effected by them.  Magnesium Dragons do not apply their Magic Resistance towards Fire Based attacks by choice.  When a Magnesium Dragon is struck by a fire based attack, no damage is caused but the Dragon sheds a great amount of light.  This light is harmless to the Dragon but very harmful to onlookers.  The sphere of light emitted by a Magnesium dragon is ten yards in radius per die of damage the fire based attack would have caused.  Each +3 on the damage dice count as one additional die with regard to this effect.  Thus a Fireball cast by a 10th level wizard would cause the Magnesium Dragon to glow in a 100 yard radiu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Any creature caught in the radius of the light sphere must roll a saving throw vs. spell or be blinded for one round per die of the attack.  If 10 or more dice were used, the roll is at a -3 penalty and the blindness is permanent until a Cure Blindness is caused.  The Magnesium Dragon's favourite combat tactic is to breath on itself.  A Great Wyrm Magnesium Dragon sheds light in a 280 yard radius (24D10+12) and causes targets to save vs. spell at -3 or be blinded until a cure blindness is cas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abitat/Society:  Magnesium Dragons are on a hopeless quest to unite all of good dragon kind.  All good dragons are subject to this quest.  The Magnesium dragons strive to unite the good dragons against their evil brethren and destroy them once and for all.  They also want any Neutral Dragons to join too.</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Ecology:  Magnesium dragons are capable of metabolizing fire, including their own breath weapon, and thus need not actually eat, though they find their own fire quite bland.  Magnesium dragons often polymorph into human form and perform the circus trick of eating fire, literally.  They consider lava a delicacy, and will always try to eat an Efreet when one is encountere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Should a Magnesium Dragon ever find its way to the Elemental plane of fire, things would be interesting indeed.  The Inhabitants of this plane have recently realized what the Magnesium Dragon does and are taking careful steps to keep them from ever entering.</w:t>
      </w:r>
      <w:r>
        <w:br w:type="page"/>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b/>
          <w:bCs/>
          <w:sz w:val="19"/>
          <w:szCs w:val="19"/>
        </w:rPr>
        <w:t>Dragon, Onyx</w:t>
      </w:r>
      <w:r>
        <w:fldChar w:fldCharType="begin"/>
      </w:r>
      <w:r>
        <w:rPr/>
        <w:instrText xml:space="preserve"> TC "Dragon, Onyx"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limate/Terrain:</w:t>
        <w:tab/>
        <w:tab/>
        <w:t>Fores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Intelligence:</w:t>
        <w:tab/>
        <w:tab/>
        <w:t>Exceptional (15-1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lignment:</w:t>
        <w:tab/>
        <w:tab/>
        <w:t>Chaotic Evi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rmour Class:</w:t>
        <w:tab/>
        <w:tab/>
        <w:t>-4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vement:</w:t>
        <w:tab/>
        <w:tab/>
        <w:t>12, Fl 40(C), JP 3</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it Dice:</w:t>
        <w:tab/>
        <w:tab/>
        <w:t>15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hac0:</w:t>
        <w:tab/>
        <w:tab/>
        <w:tab/>
        <w:t>5 (At 15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amage/Attack:</w:t>
        <w:tab/>
        <w:tab/>
        <w:t>1D10/1D10/5D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ize:</w:t>
        <w:tab/>
        <w:tab/>
        <w:tab/>
        <w:t>G (48'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rale:</w:t>
        <w:tab/>
        <w:tab/>
        <w:t>Fanatic (17-18)</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w:t>
        <w:tab/>
        <w:t>5-15</w:t>
        <w:tab/>
        <w:t>3-6</w:t>
        <w:tab/>
        <w:tab/>
        <w:t>-1</w:t>
        <w:tab/>
        <w:t>2D12+1</w:t>
        <w:tab/>
        <w:t>Nil</w:t>
        <w:tab/>
        <w:tab/>
        <w:t>5%</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2</w:t>
        <w:tab/>
        <w:t>15-25</w:t>
        <w:tab/>
        <w:t>6-10</w:t>
        <w:tab/>
        <w:tab/>
        <w:t>-2</w:t>
        <w:tab/>
        <w:t>4D12+2</w:t>
        <w:tab/>
        <w:t>Nil</w:t>
        <w:tab/>
        <w:tab/>
        <w:t>10%</w:t>
        <w:tab/>
        <w:tab/>
        <w:t>4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3</w:t>
        <w:tab/>
        <w:t>25-32</w:t>
        <w:tab/>
        <w:t>10-18</w:t>
        <w:tab/>
        <w:tab/>
        <w:t>-3</w:t>
        <w:tab/>
        <w:t>6D12+3</w:t>
        <w:tab/>
        <w:t>Nil</w:t>
        <w:tab/>
        <w:tab/>
        <w:t>17%</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4</w:t>
        <w:tab/>
        <w:t>32-48</w:t>
        <w:tab/>
        <w:t>18-24</w:t>
        <w:tab/>
        <w:tab/>
        <w:t>-4</w:t>
        <w:tab/>
        <w:t>8D12+4</w:t>
        <w:tab/>
        <w:t>1</w:t>
        <w:tab/>
        <w:tab/>
        <w:t>24%</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5</w:t>
        <w:tab/>
        <w:t>48-55</w:t>
        <w:tab/>
        <w:t>24-30</w:t>
        <w:tab/>
        <w:tab/>
        <w:t>-5</w:t>
        <w:tab/>
        <w:t>10D12+5</w:t>
        <w:tab/>
        <w:t>2</w:t>
        <w:tab/>
        <w:tab/>
        <w:t>31%</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6</w:t>
        <w:tab/>
        <w:t>55-62</w:t>
        <w:tab/>
        <w:t>30-36</w:t>
        <w:tab/>
        <w:tab/>
        <w:t>-6</w:t>
        <w:tab/>
        <w:t>12D12+6</w:t>
        <w:tab/>
        <w:t>2 1</w:t>
        <w:tab/>
        <w:tab/>
        <w:t>38%</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7</w:t>
        <w:tab/>
        <w:t>62-70</w:t>
        <w:tab/>
        <w:t>36-42</w:t>
        <w:tab/>
        <w:tab/>
        <w:t>-7</w:t>
        <w:tab/>
        <w:t>14D12+7</w:t>
        <w:tab/>
        <w:t>2 2</w:t>
        <w:tab/>
        <w:tab/>
        <w:t>45%</w:t>
        <w:tab/>
        <w:tab/>
        <w:t>14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8</w:t>
        <w:tab/>
        <w:t>70-75</w:t>
        <w:tab/>
        <w:t>42-50</w:t>
        <w:tab/>
        <w:tab/>
        <w:t>-8</w:t>
        <w:tab/>
        <w:t>16D12+8</w:t>
        <w:tab/>
        <w:t>2 2 1</w:t>
        <w:tab/>
        <w:tab/>
        <w:t>52%</w:t>
        <w:tab/>
        <w:tab/>
        <w:t>15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9</w:t>
        <w:tab/>
        <w:t>75-85</w:t>
        <w:tab/>
        <w:t>50-62</w:t>
        <w:tab/>
        <w:tab/>
        <w:t>-9</w:t>
        <w:tab/>
        <w:t>18D12+9</w:t>
        <w:tab/>
        <w:t>3 2 2</w:t>
        <w:tab/>
        <w:tab/>
        <w:t>62%</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0</w:t>
        <w:tab/>
        <w:t>85-95</w:t>
        <w:tab/>
        <w:t>62-70</w:t>
        <w:tab/>
        <w:tab/>
        <w:t>-10</w:t>
        <w:tab/>
        <w:t>20D12+10</w:t>
        <w:tab/>
        <w:t>4 3 2 1</w:t>
        <w:tab/>
        <w:t>70%</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1</w:t>
        <w:tab/>
        <w:t>95-105</w:t>
        <w:tab/>
        <w:t>70-80</w:t>
        <w:tab/>
        <w:tab/>
        <w:t>-11</w:t>
        <w:tab/>
        <w:t>22D12+11</w:t>
        <w:tab/>
        <w:t>4 3 3 2</w:t>
        <w:tab/>
        <w:t>75%</w:t>
        <w:tab/>
        <w:tab/>
        <w:t>1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2</w:t>
        <w:tab/>
        <w:t>105-125</w:t>
        <w:tab/>
        <w:t>70-95</w:t>
        <w:tab/>
        <w:tab/>
        <w:t>-12</w:t>
        <w:tab/>
        <w:t>24D12+12</w:t>
        <w:tab/>
        <w:t>5 4 3 2</w:t>
        <w:tab/>
        <w:t>80%</w:t>
        <w:tab/>
        <w:tab/>
        <w:t>2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ppearance:  Onyx Dragons appear similar to Black Dragons except that their scales are quite shiny, as well as the physical shape differences all dragon sub-species have.  Onyx Dragons always have shiny scales, even as they 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Onyx Dragons speak Common, a language common to all Evil Dragons and 15% of Hatchlings have the ability to communicate with all intelligent creatures.  This chance increases by 5% for each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ombat:  Onyx dragons are deadly predators.  They prefer to lay in the shadows of their lairs, letting their dark colour hide them, and pounce out with their breath weapons at the last momen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The Breath Weapon of the Onyx Dragon is a cloud of "Anhialation Gas" which fills a 100' cube directly in front of the dragon.  The gas does the damage listed, save vs. Breath weapon for half damage.   Any damage caused by this breath weapon is caused by destruction of the flesh, similar to that of a "Disintegration" spell and must be healed with a Regenerate spell.  Victims slain by the breath weapon are considered to have been disintegrate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Onyx Dragons are immune to Disintegration at birth and gain the following abilities as it ag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Sphere of Darkness, 5/day at Very Young (20' rad./Age categor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Cause Blindness, 3/day at Mature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Dimension Door, 3/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Disintegrate, 1/day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Onyx Dragons cast their spells at 11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abitat/Society:  There are very few Onyx Dragons up and about.  They are very dangerous and Good dragons often band together to deal with them, harshly.  Onyx Dragons enjoy to terrorize creatures and watch them flee in terror.  They scorn the lesser dragons and never co-operate with anything except another Onyx Dragon, which is their major downfall.  Two Onyx Dragons co-operating will eventually turn on one anoth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Ecology:  Onyx Dragons live very solitary lives.  They hunt good and other Evil dragons alike.  Onyx Dragons will eat anything, even other dragons.</w:t>
      </w:r>
      <w:r>
        <w:br w:type="page"/>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b/>
          <w:bCs/>
          <w:sz w:val="19"/>
          <w:szCs w:val="19"/>
        </w:rPr>
        <w:t>Dragon, Orange</w:t>
      </w:r>
      <w:r>
        <w:fldChar w:fldCharType="begin"/>
      </w:r>
      <w:r>
        <w:rPr/>
        <w:instrText xml:space="preserve"> TC "Dragon, Orange"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limate/Terrain:</w:t>
        <w:tab/>
        <w:tab/>
        <w:t>Any Forest or Mountai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Intelligence:</w:t>
        <w:tab/>
        <w:tab/>
        <w:t>Very (11-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lignment:</w:t>
        <w:tab/>
        <w:tab/>
        <w:t>Lawful Evi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rmour Class:</w:t>
        <w:tab/>
        <w:tab/>
        <w:t>-1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vement:</w:t>
        <w:tab/>
        <w:tab/>
        <w:t>9, Fl 30(C), Br 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it Dice:</w:t>
        <w:tab/>
        <w:tab/>
        <w:t>12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hac0:</w:t>
        <w:tab/>
        <w:tab/>
        <w:tab/>
        <w:t>9 (At 12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amage/Attack:</w:t>
        <w:tab/>
        <w:tab/>
        <w:t>1D8/1D8/2D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ize:</w:t>
        <w:tab/>
        <w:tab/>
        <w:tab/>
        <w:t>G (44'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rale:</w:t>
        <w:tab/>
        <w:tab/>
        <w:t>Fanatic (17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w:t>
        <w:tab/>
        <w:t>3-6</w:t>
        <w:tab/>
        <w:t>2-4</w:t>
        <w:tab/>
        <w:tab/>
        <w:t>2</w:t>
        <w:tab/>
        <w:t>2D6+1</w:t>
        <w:tab/>
        <w:t>Nil</w:t>
        <w:tab/>
        <w:tab/>
        <w:t>Nil</w:t>
        <w:tab/>
        <w:tab/>
        <w:t>14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2</w:t>
        <w:tab/>
        <w:t>7-20</w:t>
        <w:tab/>
        <w:t>4-10</w:t>
        <w:tab/>
        <w:tab/>
        <w:t>1</w:t>
        <w:tab/>
        <w:t>4D6+2</w:t>
        <w:tab/>
        <w:t>Nil</w:t>
        <w:tab/>
        <w:tab/>
        <w:t>Nil</w:t>
        <w:tab/>
        <w:tab/>
        <w:t>2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3</w:t>
        <w:tab/>
        <w:t>20-31</w:t>
        <w:tab/>
        <w:t>12-15</w:t>
        <w:tab/>
        <w:tab/>
        <w:t>0</w:t>
        <w:tab/>
        <w:t>6D6+3</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4</w:t>
        <w:tab/>
        <w:t>32-44</w:t>
        <w:tab/>
        <w:t>16-25</w:t>
        <w:tab/>
        <w:tab/>
        <w:t>-1</w:t>
        <w:tab/>
        <w:t>8D6+4</w:t>
        <w:tab/>
        <w:t>1</w:t>
        <w:tab/>
        <w:tab/>
        <w:t>8%</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5</w:t>
        <w:tab/>
        <w:t>45-54</w:t>
        <w:tab/>
        <w:t>25-35</w:t>
        <w:tab/>
        <w:tab/>
        <w:t>-2</w:t>
        <w:tab/>
        <w:t>10D6+5</w:t>
        <w:tab/>
        <w:t>2</w:t>
        <w:tab/>
        <w:tab/>
        <w:t>16%</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6</w:t>
        <w:tab/>
        <w:t>55-63</w:t>
        <w:tab/>
        <w:t>35-45</w:t>
        <w:tab/>
        <w:tab/>
        <w:t>-3</w:t>
        <w:tab/>
        <w:t>12D6+6</w:t>
        <w:tab/>
        <w:t>2</w:t>
        <w:tab/>
        <w:tab/>
        <w:t>24%</w:t>
        <w:tab/>
        <w:tab/>
        <w:t>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7</w:t>
        <w:tab/>
        <w:t>64-70</w:t>
        <w:tab/>
        <w:t>45-55</w:t>
        <w:tab/>
        <w:tab/>
        <w:t>-4</w:t>
        <w:tab/>
        <w:t>14D6+7</w:t>
        <w:tab/>
        <w:t>2</w:t>
        <w:tab/>
        <w:tab/>
        <w:t>32%</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8</w:t>
        <w:tab/>
        <w:t>70-78</w:t>
        <w:tab/>
        <w:t>55-65</w:t>
        <w:tab/>
        <w:tab/>
        <w:t>-5</w:t>
        <w:tab/>
        <w:t>16D6+8</w:t>
        <w:tab/>
        <w:t>3 1</w:t>
        <w:tab/>
        <w:tab/>
        <w:t>40%</w:t>
        <w:tab/>
        <w:tab/>
        <w:t>11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9</w:t>
        <w:tab/>
        <w:t>78-85</w:t>
        <w:tab/>
        <w:t>65-75</w:t>
        <w:tab/>
        <w:tab/>
        <w:t>-6</w:t>
        <w:tab/>
        <w:t>18D6+9</w:t>
        <w:tab/>
        <w:t>3 2</w:t>
        <w:tab/>
        <w:tab/>
        <w:t>48%</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0</w:t>
        <w:tab/>
        <w:t>85-90</w:t>
        <w:tab/>
        <w:t>75-85</w:t>
        <w:tab/>
        <w:tab/>
        <w:t>-7</w:t>
        <w:tab/>
        <w:t>20D6+10</w:t>
        <w:tab/>
        <w:t>4 3 1</w:t>
        <w:tab/>
        <w:tab/>
        <w:t>56%</w:t>
        <w:tab/>
        <w:tab/>
        <w:t>1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1</w:t>
        <w:tab/>
        <w:t>90-98</w:t>
        <w:tab/>
        <w:t>85-95</w:t>
        <w:tab/>
        <w:tab/>
        <w:t>-8</w:t>
        <w:tab/>
        <w:t>22D6+11</w:t>
        <w:tab/>
        <w:t>4 3 2</w:t>
        <w:tab/>
        <w:tab/>
        <w:t>68%</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2</w:t>
        <w:tab/>
        <w:t>98-105</w:t>
        <w:tab/>
        <w:t>95-105</w:t>
        <w:tab/>
        <w:t>-9</w:t>
        <w:tab/>
        <w:t>24D6+12</w:t>
        <w:tab/>
        <w:t>4 4 3</w:t>
        <w:tab/>
        <w:tab/>
        <w:t>72%</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ppearance:  Orange Dragons are a dull orange as they hatch, but become brighter and brighter as they 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Orange Dragons speak Common, a Language common to all Evil Dragons and 20% of hatchlings have the ability to communicate with all intelligent creatures.  This chance increases by 5% per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ombat: Orange Dragons are fierce fighters who like to use all their combat abilities and not just stick to the most effective ones.  An Orange Dragon may use Claw/Claw/Bite, Wing Buffet, Tail Slap, Breath, then some spells and cycle through the entire routine again.  They enjoy battles against large numbers of pathetic foes, such as armies of level zero fighters and will attack these for fun whenever possi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The breath Weapon of an Orange Dragon is a jet of flame 70' long and 10' wide all along its length.  Damage is as listed above, save vs. Breath weapon for half dam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Orange Dragons are immune to Fire and gain the following abilities as they 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Cantrip 3/day at very young.</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Polymorph other 1/day at juveni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Slay Living 1/day at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Fireball 5/day at ol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Delayed Blast Fireball 3/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Magic Missile at will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All of the Orange Dragons spell powers are at the 8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abitat/Society:  Orange dragons are particularly evil and malevolent in the fact that they will form alliances with other evil creatures if it serves to better their cause.  If one crosses an Orange dragon, the Dragon will ruin his/her life by destroying all his/her possessions, and leaving the offender standing, perfectly unharmed, on the site of his/her former residenc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Ecology:  Orange Dragons prefer to eat large numbers of Goblinoid creatures such as Orcs, Goblins, Kobolds and Hobgoblins.  They don't like the texture of Gnolls, but will eat them gladly if their hair has been burnt off.  They consider Trolls a wonderful snack because there's always more for later.</w:t>
      </w:r>
      <w:r>
        <w:br w:type="page"/>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b/>
          <w:bCs/>
          <w:sz w:val="19"/>
          <w:szCs w:val="19"/>
        </w:rPr>
        <w:t>Dragon, Pink</w:t>
      </w:r>
      <w:r>
        <w:fldChar w:fldCharType="begin"/>
      </w:r>
      <w:r>
        <w:rPr/>
        <w:instrText xml:space="preserve"> TC "Dragon, Pink"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limate/Terrain:</w:t>
        <w:tab/>
        <w:tab/>
        <w:t>Any Ocean or Beach</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Intelligence:</w:t>
        <w:tab/>
        <w:tab/>
        <w:t>Exceptional (15-1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lignment:</w:t>
        <w:tab/>
        <w:tab/>
        <w:t>Lawful Evi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rmour Class:</w:t>
        <w:tab/>
        <w:tab/>
        <w:t>0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vement:</w:t>
        <w:tab/>
        <w:tab/>
        <w:t>9, Fl 30(C), Sw 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it Dice:</w:t>
        <w:tab/>
        <w:tab/>
        <w:t>12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hac0:</w:t>
        <w:tab/>
        <w:tab/>
        <w:tab/>
        <w:t>10 (At 12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amage/Attack:</w:t>
        <w:tab/>
        <w:tab/>
        <w:t>1D6/1D6/4D8</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ize:</w:t>
        <w:tab/>
        <w:tab/>
        <w:tab/>
        <w:t>G (38'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rale:</w:t>
        <w:tab/>
        <w:tab/>
        <w:t>Alight (15-1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w:t>
        <w:tab/>
        <w:t>3-6</w:t>
        <w:tab/>
        <w:t>2-4</w:t>
        <w:tab/>
        <w:tab/>
        <w:t>3</w:t>
        <w:tab/>
        <w:t>2D8+1</w:t>
        <w:tab/>
        <w:t>Nil</w:t>
        <w:tab/>
        <w:tab/>
        <w:t>Nil</w:t>
        <w:tab/>
        <w:tab/>
        <w:t>14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2</w:t>
        <w:tab/>
        <w:t>8-18</w:t>
        <w:tab/>
        <w:t>4-10</w:t>
        <w:tab/>
        <w:tab/>
        <w:t>2</w:t>
        <w:tab/>
        <w:t>4D8+2</w:t>
        <w:tab/>
        <w:t>Nil</w:t>
        <w:tab/>
        <w:tab/>
        <w:t>Nil</w:t>
        <w:tab/>
        <w:tab/>
        <w:t>2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3</w:t>
        <w:tab/>
        <w:t>18-25</w:t>
        <w:tab/>
        <w:t>10-13</w:t>
        <w:tab/>
        <w:tab/>
        <w:t>1</w:t>
        <w:tab/>
        <w:t>6D8+3</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4</w:t>
        <w:tab/>
        <w:t>25-30</w:t>
        <w:tab/>
        <w:t>14-20</w:t>
        <w:tab/>
        <w:tab/>
        <w:t>0</w:t>
        <w:tab/>
        <w:t>8D8+4</w:t>
        <w:tab/>
        <w:t>Nil</w:t>
        <w:tab/>
        <w:tab/>
        <w:t>9%</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5</w:t>
        <w:tab/>
        <w:t>31-38</w:t>
        <w:tab/>
        <w:t>21-30</w:t>
        <w:tab/>
        <w:tab/>
        <w:t>-1</w:t>
        <w:tab/>
        <w:t>10D8+5</w:t>
        <w:tab/>
        <w:t>1</w:t>
        <w:tab/>
        <w:tab/>
        <w:t>18%</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6</w:t>
        <w:tab/>
        <w:t>41-51</w:t>
        <w:tab/>
        <w:t>30-40</w:t>
        <w:tab/>
        <w:tab/>
        <w:t>-2</w:t>
        <w:tab/>
        <w:t>12D8+6</w:t>
        <w:tab/>
        <w:t>2</w:t>
        <w:tab/>
        <w:tab/>
        <w:t>27%</w:t>
        <w:tab/>
        <w:tab/>
        <w:t>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7</w:t>
        <w:tab/>
        <w:t>52-63</w:t>
        <w:tab/>
        <w:t>40-55</w:t>
        <w:tab/>
        <w:tab/>
        <w:t>-3</w:t>
        <w:tab/>
        <w:t>14D8+7</w:t>
        <w:tab/>
        <w:t>3</w:t>
        <w:tab/>
        <w:tab/>
        <w:t>36%</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8</w:t>
        <w:tab/>
        <w:t>64-68</w:t>
        <w:tab/>
        <w:t>55-60</w:t>
        <w:tab/>
        <w:tab/>
        <w:t>-4</w:t>
        <w:tab/>
        <w:t>16D8+8</w:t>
        <w:tab/>
        <w:t>4 1</w:t>
        <w:tab/>
        <w:tab/>
        <w:t>45%</w:t>
        <w:tab/>
        <w:tab/>
        <w:t>11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9</w:t>
        <w:tab/>
        <w:t>69-75</w:t>
        <w:tab/>
        <w:t>60-75</w:t>
        <w:tab/>
        <w:tab/>
        <w:t>-5</w:t>
        <w:tab/>
        <w:t>18D8+9</w:t>
        <w:tab/>
        <w:t>5 2 1</w:t>
        <w:tab/>
        <w:tab/>
        <w:t>54%</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0</w:t>
        <w:tab/>
        <w:t>76-85</w:t>
        <w:tab/>
        <w:t>75-80</w:t>
        <w:tab/>
        <w:tab/>
        <w:t>-6</w:t>
        <w:tab/>
        <w:t>20D8+10</w:t>
        <w:tab/>
        <w:t>6 3 2</w:t>
        <w:tab/>
        <w:tab/>
        <w:t>63%</w:t>
        <w:tab/>
        <w:tab/>
        <w:t>1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1</w:t>
        <w:tab/>
        <w:t>86-95</w:t>
        <w:tab/>
        <w:t>80-90</w:t>
        <w:tab/>
        <w:tab/>
        <w:t>-7</w:t>
        <w:tab/>
        <w:t>22D8+11</w:t>
        <w:tab/>
        <w:t>7 4 3</w:t>
        <w:tab/>
        <w:tab/>
        <w:t>72%</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2</w:t>
        <w:tab/>
        <w:t>96-100</w:t>
        <w:tab/>
        <w:t>90-100</w:t>
        <w:tab/>
        <w:t>-8</w:t>
        <w:tab/>
        <w:t>24D8+12</w:t>
        <w:tab/>
        <w:t>8 5 4</w:t>
        <w:tab/>
        <w:tab/>
        <w:t>81%</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ppearance:   When first hatched, the scales of a Pink Dragon are soft as felt (AC 10) but quickly harden about a half hour after hatching.  As a Pink Dragon ages, its scales become brighter and brighter.  The sight of a Great Wyrm Pink Dragon is slightly painful to the ey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Pink Dragons speak Common, a Language common to all Evil Dragons and 25% of Hatchlings have the ability to communicate with all intelligent creatures, this chance increases by 2% for every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ombat:  Pink Dragons are reluctant to enter close combat as they are quite vain, but will fight fiercely when angered.  Pink Dragons love their breath weapon, though, and will use it before entering melee comba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The breath weapon of a pink dragon is a cone of flame 100' long and 10-80' wide.  This breath does the listed damage save Vs. Breath weapon for half.</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Pink Dragons are immune to Fire and Heat at Hatchling and gain the following abilities as they 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Burning Hand 1/day at very young</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Mirror Image 2/day at Juveni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Flame Strike 1/day at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Polymorph Other 3/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Polymorph Any Object 2/day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Pink Dragons cast their spells at 7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abitat/Society:  Pink Dragons consider themselves the most beautiful creatures in existence and will work hard to maintain their beauty.  Their treasure will often include many mirrors and other reflective surfac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Many have considered Pink Dragons dainty, and have paid for that as they were engulfed in flames.  Pink dragons are reluctant to fight hand to hand (or Claw to Claw), but will share their breath weapon freely.  Insulting a Pink Dragon's appearance is almost certain doom (or a good fight).  As a race, Pink Dragons feel insulted if they are not made into Armour when slain.  If a Pink Dragon sees Adventurers walking away from the body of another Pink Dragon they have slain, he/she will become angry if the scales are left intact as this is considered a great ins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Ecology:  Pink Dragons are health food fanatics, which is strange considering that their system can metabolize anything.  They often eat salads, not realizing that rock will do just as well, and taste better too.  Since dragons have such highly efficient systems, they do not gain weight and thus the origin of this trait is quite mysterious.</w:t>
      </w:r>
      <w:r>
        <w:br w:type="page"/>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b/>
          <w:bCs/>
          <w:sz w:val="19"/>
          <w:szCs w:val="19"/>
        </w:rPr>
        <w:t>Dragon, Yellow</w:t>
      </w:r>
      <w:r>
        <w:fldChar w:fldCharType="begin"/>
      </w:r>
      <w:r>
        <w:rPr/>
        <w:instrText xml:space="preserve"> TC "Dragon, Yellow"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limate/Terrain:</w:t>
        <w:tab/>
        <w:tab/>
        <w:t>Any Deser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Organization:</w:t>
        <w:tab/>
        <w:tab/>
        <w:t>Solitary or Cla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Intelligence:</w:t>
        <w:tab/>
        <w:tab/>
        <w:t>Average (8-1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lignment:</w:t>
        <w:tab/>
        <w:tab/>
        <w:t>Chaotic Evi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rmour Class:</w:t>
        <w:tab/>
        <w:tab/>
        <w:t>-1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vement:</w:t>
        <w:tab/>
        <w:tab/>
        <w:t>9, Fl 30(C), Br 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it Dice:</w:t>
        <w:tab/>
        <w:tab/>
        <w:t>15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hac0:</w:t>
        <w:tab/>
        <w:tab/>
        <w:tab/>
        <w:t>7 (At 15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amage/Attack:</w:t>
        <w:tab/>
        <w:tab/>
        <w:t>1D8/1D8/4D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ize:</w:t>
        <w:tab/>
        <w:tab/>
        <w:tab/>
        <w:t>G (45'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rale:</w:t>
        <w:tab/>
        <w:tab/>
        <w:t>Fanatic (17)</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w:t>
        <w:tab/>
        <w:t>3-6</w:t>
        <w:tab/>
        <w:t>3-6</w:t>
        <w:tab/>
        <w:tab/>
        <w:t>2</w:t>
        <w:tab/>
        <w:t>2D8+1</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2</w:t>
        <w:tab/>
        <w:t>7-20</w:t>
        <w:tab/>
        <w:t>7-12</w:t>
        <w:tab/>
        <w:tab/>
        <w:t>1</w:t>
        <w:tab/>
        <w:t>4D8+2</w:t>
        <w:tab/>
        <w:t>Nil</w:t>
        <w:tab/>
        <w:tab/>
        <w:t>Nil</w:t>
        <w:tab/>
        <w:tab/>
        <w:t>4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3</w:t>
        <w:tab/>
        <w:t>21-30</w:t>
        <w:tab/>
        <w:t>13-17</w:t>
        <w:tab/>
        <w:tab/>
        <w:t>0</w:t>
        <w:tab/>
        <w:t>6D8+3</w:t>
        <w:tab/>
        <w:t>Nil</w:t>
        <w:tab/>
        <w:tab/>
        <w:t>Nil</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4</w:t>
        <w:tab/>
        <w:t>31-45</w:t>
        <w:tab/>
        <w:t>18-25</w:t>
        <w:tab/>
        <w:tab/>
        <w:t>-1</w:t>
        <w:tab/>
        <w:t>8D8+4</w:t>
        <w:tab/>
        <w:t>Nil</w:t>
        <w:tab/>
        <w:tab/>
        <w:t>7%</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5</w:t>
        <w:tab/>
        <w:t>46-51</w:t>
        <w:tab/>
        <w:t>26-34</w:t>
        <w:tab/>
        <w:tab/>
        <w:t>-2</w:t>
        <w:tab/>
        <w:t>10D8+5</w:t>
        <w:tab/>
        <w:t>Nil</w:t>
        <w:tab/>
        <w:tab/>
        <w:t>12%</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6</w:t>
        <w:tab/>
        <w:t>52-62</w:t>
        <w:tab/>
        <w:t>35-43</w:t>
        <w:tab/>
        <w:tab/>
        <w:t>-3</w:t>
        <w:tab/>
        <w:t>12D8+6</w:t>
        <w:tab/>
        <w:t>1</w:t>
        <w:tab/>
        <w:tab/>
        <w:t>21%</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7</w:t>
        <w:tab/>
        <w:t>63-71</w:t>
        <w:tab/>
        <w:t>44-55</w:t>
        <w:tab/>
        <w:tab/>
        <w:t>-4</w:t>
        <w:tab/>
        <w:t>14D8+7</w:t>
        <w:tab/>
        <w:t>2</w:t>
        <w:tab/>
        <w:tab/>
        <w:t>25%</w:t>
        <w:tab/>
        <w:tab/>
        <w:t>14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8</w:t>
        <w:tab/>
        <w:t>72-78</w:t>
        <w:tab/>
        <w:t>56-68</w:t>
        <w:tab/>
        <w:tab/>
        <w:t>-5</w:t>
        <w:tab/>
        <w:t>16D8+8</w:t>
        <w:tab/>
        <w:t>3</w:t>
        <w:tab/>
        <w:tab/>
        <w:t>34%</w:t>
        <w:tab/>
        <w:tab/>
        <w:t>15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9</w:t>
        <w:tab/>
        <w:t>78-85</w:t>
        <w:tab/>
        <w:t>69-82</w:t>
        <w:tab/>
        <w:tab/>
        <w:t>-6</w:t>
        <w:tab/>
        <w:t>18D8+9</w:t>
        <w:tab/>
        <w:t>3 1</w:t>
        <w:tab/>
        <w:tab/>
        <w:t>39%</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0</w:t>
        <w:tab/>
        <w:t>85-90</w:t>
        <w:tab/>
        <w:t>83-102</w:t>
        <w:tab/>
        <w:t>-7</w:t>
        <w:tab/>
        <w:t>20D8+10</w:t>
        <w:tab/>
        <w:t>4 2 1</w:t>
        <w:tab/>
        <w:tab/>
        <w:t>45%</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1</w:t>
        <w:tab/>
        <w:t>90-98</w:t>
        <w:tab/>
        <w:t>103-110</w:t>
        <w:tab/>
        <w:t>-8</w:t>
        <w:tab/>
        <w:t>22D8+11</w:t>
        <w:tab/>
        <w:t>5 3 2</w:t>
        <w:tab/>
        <w:tab/>
        <w:t>59%</w:t>
        <w:tab/>
        <w:tab/>
        <w:t>1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2</w:t>
        <w:tab/>
        <w:t>98-105</w:t>
        <w:tab/>
        <w:t>111-120</w:t>
        <w:tab/>
        <w:t>-9</w:t>
        <w:tab/>
        <w:t>24D8+12</w:t>
        <w:tab/>
        <w:t>5 4 3</w:t>
        <w:tab/>
        <w:tab/>
        <w:t>65%</w:t>
        <w:tab/>
        <w:tab/>
        <w:t>2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ppearance:  At birth, Yellow Dragons are dull yellow.  As they age, their colour becomes brighter, but never glitters like gold, instead appearing similar to a yellow cray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Yellow dragons speak Common, a Language common to all Evil Dragons and 1% of Hatchlings have the ability to communicate with all intelligent creatures.  This chance increases by 5% for each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ombat:  Yellow dragons love to fight.  They can never get enough combat and often go out looking for it.  A yellow dragon motto is that if it doesn't fight back, its not worth eating.  Though different species of Evil dragons don't get along that well, there is one exception.  Yellow and Orange dragons get along.</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Yellow dragons are the only dragons known to exist which have three breath weapons - count them, three.  The first is a cone of flame 50' long and 10-50' wide doing the listed damage.  The second is a Lightning bolt which is 100' long and 5' wide, also doing the listed damage.  Both breath weapons allow a save vs. Breath weapon for half dam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The third breath weapon of the Yellow dragon is a cloud of yellowish gas which fills a 40' cube.  This "Laughing Gas" effects all targets in the area of effect as a "Tasha's uncontrollable hideous Laughter" unless a save vs. Breath weapon is successful.  Creatures with more hit dice (or levels) than the dragon are immun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Yellow Dragons are immune to Fire, Gas and all Electrical attacks.  They gain the following abilities as they 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Magic Missile 2/day at very young.</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Stinking Cloud 2/day at Juveni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Tasha's Uncontrollable Hideous Laughter 3/day at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Haste 1/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Otto's Irresistible Dance 1/day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Yellow dragons cast their spells at 8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abitat/Society:  Yellow Dragons consider themselves to be superior to all other dragons and tend to brag about having three breath weapons.  Anything in their domain must either leave or be attacked.  They will tolerate other Yellow dragons, and even Orange Dragons, providing they spar with them on occasi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Ecology:  Yellow dragons love fruit, especially those yellow in colour which they consider to be reflective of their own perfection.</w:t>
      </w:r>
      <w:r>
        <w:br w:type="page"/>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b/>
          <w:bCs/>
          <w:sz w:val="19"/>
          <w:szCs w:val="19"/>
        </w:rPr>
        <w:t>Dragon, Zinc</w:t>
      </w:r>
      <w:r>
        <w:fldChar w:fldCharType="begin"/>
      </w:r>
      <w:r>
        <w:rPr/>
        <w:instrText xml:space="preserve"> TC "Dragon, Zinc"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limate/Terrain:</w:t>
        <w:tab/>
        <w:tab/>
        <w:t>Anywhere Snow i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Frequency:</w:t>
        <w:tab/>
        <w:tab/>
        <w:t>Very Rar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Organization:</w:t>
        <w:tab/>
        <w:tab/>
        <w:t>Solitary or Clan (Ski tea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ctive Cycle:</w:t>
        <w:tab/>
        <w:tab/>
        <w:t>Any</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iet:</w:t>
        <w:tab/>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Intelligence:</w:t>
        <w:tab/>
        <w:tab/>
        <w:t>Very (11-12)</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reasure:</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lignment:</w:t>
        <w:tab/>
        <w:tab/>
        <w:t>Chaotic Goo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Appearing:</w:t>
        <w:tab/>
        <w:tab/>
        <w:t>1 (2-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rmour Class:</w:t>
        <w:tab/>
        <w:tab/>
        <w:t>0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vement:</w:t>
        <w:tab/>
        <w:tab/>
        <w:t>9, Fl 30(C), Slide 48/9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it Dice:</w:t>
        <w:tab/>
        <w:tab/>
        <w:t>14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Thac0:</w:t>
        <w:tab/>
        <w:tab/>
        <w:tab/>
        <w:t>8 (At 14 H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No. of Attacks:</w:t>
        <w:tab/>
        <w:tab/>
        <w:t>3 + 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Damage/Attack:</w:t>
        <w:tab/>
        <w:tab/>
        <w:t>1D10/1D10/2D6</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Attacks:</w:t>
        <w:tab/>
        <w:tab/>
        <w:t>Special</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pecial Defenses:</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agic Resistance:</w:t>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ize:</w:t>
        <w:tab/>
        <w:tab/>
        <w:tab/>
        <w:t>G (35' Bas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Morale:</w:t>
        <w:tab/>
        <w:tab/>
        <w:t>Fanatic (15)</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XP Value:</w:t>
        <w:tab/>
        <w:tab/>
        <w:t>Vari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ge</w:t>
        <w:tab/>
        <w:t>Body</w:t>
        <w:tab/>
        <w:t>Tail</w:t>
        <w:tab/>
        <w:tab/>
        <w:t>Ac</w:t>
        <w:tab/>
        <w:t>Breath</w:t>
        <w:tab/>
        <w:t>Spells</w:t>
        <w:tab/>
        <w:t>MR</w:t>
        <w:tab/>
        <w:tab/>
        <w:t>Xp Valu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w:t>
        <w:tab/>
        <w:t>3-6</w:t>
        <w:tab/>
        <w:t>2-4</w:t>
        <w:tab/>
        <w:tab/>
        <w:t>3</w:t>
        <w:tab/>
        <w:t>2D6+1</w:t>
        <w:tab/>
        <w:t>Nil</w:t>
        <w:tab/>
        <w:tab/>
        <w:t>Nil</w:t>
        <w:tab/>
        <w:tab/>
        <w:t>14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2</w:t>
        <w:tab/>
        <w:t>8-18</w:t>
        <w:tab/>
        <w:t>4-10</w:t>
        <w:tab/>
        <w:tab/>
        <w:t>2</w:t>
        <w:tab/>
        <w:t>4D6+2</w:t>
        <w:tab/>
        <w:t>Nil</w:t>
        <w:tab/>
        <w:tab/>
        <w:t>Nil</w:t>
        <w:tab/>
        <w:tab/>
        <w:t>2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3</w:t>
        <w:tab/>
        <w:t>18-25</w:t>
        <w:tab/>
        <w:t>10-13</w:t>
        <w:tab/>
        <w:tab/>
        <w:t>1</w:t>
        <w:tab/>
        <w:t>6D6+3</w:t>
        <w:tab/>
        <w:t>Nil</w:t>
        <w:tab/>
        <w:tab/>
        <w:t>Nil</w:t>
        <w:tab/>
        <w:tab/>
        <w:t>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4</w:t>
        <w:tab/>
        <w:t>25-35</w:t>
        <w:tab/>
        <w:t>13-20</w:t>
        <w:tab/>
        <w:tab/>
        <w:t>0</w:t>
        <w:tab/>
        <w:t>8D6+4</w:t>
        <w:tab/>
        <w:t>1</w:t>
        <w:tab/>
        <w:tab/>
        <w:t>10%</w:t>
        <w:tab/>
        <w:tab/>
        <w:t>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5</w:t>
        <w:tab/>
        <w:t>35-45</w:t>
        <w:tab/>
        <w:t>20-30</w:t>
        <w:tab/>
        <w:tab/>
        <w:t>-1</w:t>
        <w:tab/>
        <w:t>10D6+5</w:t>
        <w:tab/>
        <w:t>2</w:t>
        <w:tab/>
        <w:tab/>
        <w:t>15%</w:t>
        <w:tab/>
        <w:tab/>
        <w:t>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6</w:t>
        <w:tab/>
        <w:t>45-60</w:t>
        <w:tab/>
        <w:t>30-40</w:t>
        <w:tab/>
        <w:tab/>
        <w:t>-2</w:t>
        <w:tab/>
        <w:t>12D6+6</w:t>
        <w:tab/>
        <w:t>3</w:t>
        <w:tab/>
        <w:tab/>
        <w:t>20%</w:t>
        <w:tab/>
        <w:tab/>
        <w:t>9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7</w:t>
        <w:tab/>
        <w:t>60-70</w:t>
        <w:tab/>
        <w:t>40-50</w:t>
        <w:tab/>
        <w:tab/>
        <w:t>-3</w:t>
        <w:tab/>
        <w:t>14D6+7</w:t>
        <w:tab/>
        <w:t>3</w:t>
        <w:tab/>
        <w:tab/>
        <w:t>25%</w:t>
        <w:tab/>
        <w:tab/>
        <w:t>10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8</w:t>
        <w:tab/>
        <w:t>70-78</w:t>
        <w:tab/>
        <w:t>50-60</w:t>
        <w:tab/>
        <w:tab/>
        <w:t>-4</w:t>
        <w:tab/>
        <w:t>16D6+8</w:t>
        <w:tab/>
        <w:t>3 1</w:t>
        <w:tab/>
        <w:tab/>
        <w:t>30%</w:t>
        <w:tab/>
        <w:tab/>
        <w:t>11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9</w:t>
        <w:tab/>
        <w:t>78-85</w:t>
        <w:tab/>
        <w:t>60-70</w:t>
        <w:tab/>
        <w:tab/>
        <w:t>-5</w:t>
        <w:tab/>
        <w:t>18D6+9</w:t>
        <w:tab/>
        <w:t>3 2</w:t>
        <w:tab/>
        <w:tab/>
        <w:t>35%</w:t>
        <w:tab/>
        <w:tab/>
        <w:t>13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0</w:t>
        <w:tab/>
        <w:t>85-90</w:t>
        <w:tab/>
        <w:t>70-80</w:t>
        <w:tab/>
        <w:tab/>
        <w:t>-6</w:t>
        <w:tab/>
        <w:t>20D6+10</w:t>
        <w:tab/>
        <w:t>3 3 1</w:t>
        <w:tab/>
        <w:tab/>
        <w:t>40%</w:t>
        <w:tab/>
        <w:tab/>
        <w:t>16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1</w:t>
        <w:tab/>
        <w:t>90-98</w:t>
        <w:tab/>
        <w:t>80-90</w:t>
        <w:tab/>
        <w:tab/>
        <w:t>-7</w:t>
        <w:tab/>
        <w:t>22D6+11</w:t>
        <w:tab/>
        <w:t>3 3 2</w:t>
        <w:tab/>
        <w:tab/>
        <w:t>50%</w:t>
        <w:tab/>
        <w:tab/>
        <w:t>17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12</w:t>
        <w:tab/>
        <w:t>98-105</w:t>
        <w:tab/>
        <w:t>90-100</w:t>
        <w:tab/>
        <w:t>-8</w:t>
        <w:tab/>
        <w:t>24D6+12</w:t>
        <w:tab/>
        <w:t>4 4 3</w:t>
        <w:tab/>
        <w:tab/>
        <w:t>60%</w:t>
        <w:tab/>
        <w:tab/>
        <w:t>18000</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ppearance:  At birth, Zinc dragons have dull silver scales as hatchlings which become more and more shiny as they age until they are almost indistinguishable from Silver Dragon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Zinc Dragons speak Common, a language common to all good dragons and 2% of Hatchlings can communicate with all intelligent creatures.  This chance increases by 7% for each age category of the Drag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ombat:  Zinc dragons are fun loving dragons and consider combat fairly low on their list of things to do.  They will, however, use strange combat tactics when fighting is require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The breath weapon of a Zinc Dragon is a Bolt of Lightning 100' long and 10' wide doing the listed damage, save vs. Breath weapon for half dama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The most unique ability of the Zinc Dragon, however, is its ability to fold its wings into a set of runner like appendages.  When the Zinc does this, it may slide down snowy slopes like a sled, using its wings for balance and to build up speed.  The Zinc Dragon may travel at a speed of 48 down a slope and still maintain control.  A Zinc Dragon on a speed trip may travel as fast as 90, though this is dangerou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All Zinc Dragons are immune to Lightning.  As the Dragon ages, it gains the following abilitie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Magic Missile 10/day at Very Young</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Haste 3/day at Mature Adult</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Polymorph Self 3/day at Ol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Snillocs snowball swarm 3/day at Venerabl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 Polymorph Any Object 3/day at Great Wyr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Zinc Dragons cast their spells at 7th level plus combat modifier.</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Habitat/Society:  Zinc Dragons are the playful dragons.  If more than one Zinc Dragon is in the same area in a snowy area, they will set up what they refer to as a Ski Team.  Zinc Dragons enjoy to race one another in the snow and will search far and wide for other competitors to join their "Ski Tea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Ecology:  Zinc Dragons enjoy to eat Kobolds, as they feel that it helps them slide on snow faster (no one knows why they think this).  Like all dragons, they can eat anything, and often are forced to eat snow due to the scarcity of other creatures in their region.  Zinc dragons will not eat snow if it is yellow!</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r>
        <w:br w:type="page"/>
      </w:r>
    </w:p>
    <w:p>
      <w:pPr>
        <w:pStyle w:val="Normal"/>
        <w:tabs>
          <w:tab w:val="clear" w:pos="720"/>
          <w:tab w:val="center" w:pos="5400" w:leader="none"/>
        </w:tabs>
        <w:suppressAutoHyphens w:val="true"/>
        <w:rPr>
          <w:rFonts w:ascii="CG Times" w:hAnsi="CG Times" w:eastAsia="CG Times" w:cs="CG Times"/>
          <w:sz w:val="16"/>
          <w:szCs w:val="16"/>
        </w:rPr>
      </w:pPr>
      <w:r>
        <w:rPr>
          <w:rFonts w:eastAsia="CG Times" w:cs="CG Times" w:ascii="CG Times" w:hAnsi="CG Times"/>
          <w:b/>
          <w:bCs/>
          <w:sz w:val="19"/>
          <w:szCs w:val="19"/>
        </w:rPr>
        <w:tab/>
        <w:t>The Dragon Conversion Process</w:t>
      </w:r>
      <w:r>
        <w:fldChar w:fldCharType="begin"/>
      </w:r>
      <w:r>
        <w:rPr/>
        <w:instrText xml:space="preserve"> TC "The Dragon Conversion Process" \l 1 </w:instrText>
      </w:r>
      <w:r>
        <w:rPr/>
        <w:fldChar w:fldCharType="separate"/>
      </w:r>
      <w:r>
        <w:rPr/>
      </w:r>
      <w:r>
        <w:rPr/>
        <w:fldChar w:fldCharType="end"/>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The New dragons presented here are the result of the Dragon Conversion Process developed by the Evil Wizard Malo.  This process fell into the hands of both good and evil people who experimented with all types of dragons and found the result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In order to understand the Dragon Conversion process, a character must not only have access to information on the process, but an Intelligence of 21+ or have access to 9th level spells.  The process may only be performed on a Very Young or younger Dragon.  Eggs are the prime candidates for the conversion.  Material components cost 500gp per egg to be converted or 1000gp per age category of the dragon.  The Conversion Process works on all dragons except Gold Dragons.  Silver and Red dragons require a slightly different process which has taken longer to perfect than the original conversion.  Time required is one week per age category of the Dragon being converted, or one day for an egg.</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Converted Dragons retain the memory of their former lives, but just that, their personality is completely rewritten to their new alignment.  If a dragon had had his/her alighment altered to be similar or the same as the new alignment then he/she will retain most if not all personality traits but will be true to his/her new alignment and will adopt personality traits of the new dragon type as well, such as favourite foo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Good Converted Dragons usually stay with their Converters, but if the Converter is slain or lost, the Dragon will set up a lair as any other dragon.  Treasure types are that of the Dragon type the Converted Dragon is Derived from.  Dragons in Clans have been separated from their converter.  Once a Dragon is separated from its converter, it is simply a Dragon to be encountere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Each Converted Dragon has a type of standard Dragon which it was derived from.  The Dragon Conversion chart shows the process below.</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Original</w:t>
        <w:tab/>
        <w:tab/>
        <w:t>Converte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Black</w:t>
        <w:tab/>
        <w:tab/>
        <w:tab/>
        <w:t>Lead</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Blue</w:t>
        <w:tab/>
        <w:tab/>
        <w:tab/>
        <w:t>Zinc</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Green</w:t>
        <w:tab/>
        <w:tab/>
        <w:tab/>
        <w:t>Iron</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Red</w:t>
        <w:tab/>
        <w:tab/>
        <w:tab/>
        <w:t>Magnesiu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White</w:t>
        <w:tab/>
        <w:tab/>
        <w:tab/>
        <w:t>Aluminum</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Bronze</w:t>
        <w:tab/>
        <w:tab/>
        <w:tab/>
        <w:t>Yellow</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Brass</w:t>
        <w:tab/>
        <w:tab/>
        <w:tab/>
        <w:t>Orange</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Copper</w:t>
        <w:tab/>
        <w:tab/>
        <w:tab/>
        <w:t>Pink</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Silver</w:t>
        <w:tab/>
        <w:tab/>
        <w:tab/>
        <w:t>Onyx</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A very small number of converted dragons are currently in the Forgotten Realms.  Yellow, Orange, Pink and Onyx dragons were created by Draconis and almost completely wiped out by the Quadrelian.  Since Draconis was unable to control all his creations, some simply left his tower and flew to lair in the Realms.  These have been producing offspring and the population has begun to increase.  There are only a scarce number of evil convert dragons in the realms.</w:t>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sz w:val="16"/>
          <w:szCs w:val="16"/>
        </w:rPr>
        <w:tab/>
        <w:t>The good convert dragons are another matter.  The asteroid city formerly occupied by the Quadrelian housed over a hundred Iron, Lead, Zinc and Aluminum dragons.  These were on the asteroid when Terofex transformed it into a planet and placed it in his crystal sphere.  As a result, these Dragons have progressed through several generations and hundreds of dragons of each age category exist for each of the four sub-species.  Due to curiosity of their origin, these dragons have begun searching out their home world, the Realms.  A fair number have arrived through plain travel and spelljamming.  The process is both Alchemical and Magical.</w:t>
      </w:r>
    </w:p>
    <w:sectPr>
      <w:headerReference w:type="default" r:id="rId22"/>
      <w:footerReference w:type="default" r:id="rId23"/>
      <w:type w:val="nextPage"/>
      <w:pgSz w:w="12240" w:h="15840"/>
      <w:pgMar w:left="720" w:right="720" w:gutter="0" w:header="360" w:top="416" w:footer="360" w:bottom="41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
              <wp:simplePos x="0" y="0"/>
              <wp:positionH relativeFrom="page">
                <wp:posOffset>457200</wp:posOffset>
              </wp:positionH>
              <wp:positionV relativeFrom="paragraph">
                <wp:posOffset>152400</wp:posOffset>
              </wp:positionV>
              <wp:extent cx="6858000" cy="209550"/>
              <wp:effectExtent l="0" t="0" r="0" b="0"/>
              <wp:wrapNone/>
              <wp:docPr id="1" name=""/>
              <a:graphic xmlns:a="http://schemas.openxmlformats.org/drawingml/2006/main">
                <a:graphicData uri="http://schemas.microsoft.com/office/word/2010/wordprocessingShape">
                  <wps:wsp>
                    <wps:cNvSpPr txBox="1"/>
                    <wps:spPr>
                      <a:xfrm>
                        <a:off x="0" y="0"/>
                        <a:ext cx="6858000" cy="209520"/>
                      </a:xfrm>
                      <a:prstGeom prst="rect">
                        <a:avLst/>
                      </a:prstGeom>
                      <a:noFill/>
                      <a:ln w="0">
                        <a:noFill/>
                      </a:ln>
                    </wps:spPr>
                    <wps:txb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1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12pt;width:539.95pt;height:16.45pt;mso-wrap-style:square;v-text-anchor:top;mso-position-horizontal-relative:page" type="_x0000_t202">
              <v:textbo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12</w:t>
                    </w:r>
                  </w:p>
                </w:txbxContent>
              </v:textbox>
              <v:fill o:detectmouseclick="t" on="false"/>
              <v:stroke color="#3465a4" joinstyle="round"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0">
              <wp:simplePos x="0" y="0"/>
              <wp:positionH relativeFrom="page">
                <wp:posOffset>457200</wp:posOffset>
              </wp:positionH>
              <wp:positionV relativeFrom="paragraph">
                <wp:posOffset>152400</wp:posOffset>
              </wp:positionV>
              <wp:extent cx="6858000" cy="209550"/>
              <wp:effectExtent l="0" t="0" r="0" b="0"/>
              <wp:wrapNone/>
              <wp:docPr id="9" name=""/>
              <a:graphic xmlns:a="http://schemas.openxmlformats.org/drawingml/2006/main">
                <a:graphicData uri="http://schemas.microsoft.com/office/word/2010/wordprocessingShape">
                  <wps:wsp>
                    <wps:cNvSpPr txBox="1"/>
                    <wps:spPr>
                      <a:xfrm>
                        <a:off x="0" y="0"/>
                        <a:ext cx="6858000" cy="209520"/>
                      </a:xfrm>
                      <a:prstGeom prst="rect">
                        <a:avLst/>
                      </a:prstGeom>
                      <a:noFill/>
                      <a:ln w="0">
                        <a:noFill/>
                      </a:ln>
                    </wps:spPr>
                    <wps:txb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55</w:t>
                          </w:r>
                        </w:p>
                      </w:txbxContent>
                    </wps:txbx>
                    <wps:bodyPr wrap="square" lIns="35640" rIns="35640" tIns="17640" bIns="17640" anchor="t">
                      <a:noAutofit/>
                    </wps:bodyPr>
                  </wps:wsp>
                </a:graphicData>
              </a:graphic>
            </wp:anchor>
          </w:drawing>
        </mc:Choice>
        <mc:Fallback>
          <w:pict>
            <v:shape id="shape_0" stroked="f" o:allowincell="f" style="position:absolute;margin-left:36pt;margin-top:12pt;width:539.95pt;height:16.45pt;mso-wrap-style:square;v-text-anchor:top;mso-position-horizontal-relative:page" type="_x0000_t202">
              <v:textbo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5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
              <wp:simplePos x="0" y="0"/>
              <wp:positionH relativeFrom="page">
                <wp:posOffset>457200</wp:posOffset>
              </wp:positionH>
              <wp:positionV relativeFrom="paragraph">
                <wp:posOffset>152400</wp:posOffset>
              </wp:positionV>
              <wp:extent cx="6858000" cy="209550"/>
              <wp:effectExtent l="0" t="0" r="0" b="0"/>
              <wp:wrapNone/>
              <wp:docPr id="2" name=""/>
              <a:graphic xmlns:a="http://schemas.openxmlformats.org/drawingml/2006/main">
                <a:graphicData uri="http://schemas.microsoft.com/office/word/2010/wordprocessingShape">
                  <wps:wsp>
                    <wps:cNvSpPr txBox="1"/>
                    <wps:spPr>
                      <a:xfrm>
                        <a:off x="0" y="0"/>
                        <a:ext cx="6858000" cy="209520"/>
                      </a:xfrm>
                      <a:prstGeom prst="rect">
                        <a:avLst/>
                      </a:prstGeom>
                      <a:noFill/>
                      <a:ln w="0">
                        <a:noFill/>
                      </a:ln>
                    </wps:spPr>
                    <wps:txb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33</w:t>
                          </w:r>
                        </w:p>
                      </w:txbxContent>
                    </wps:txbx>
                    <wps:bodyPr wrap="square" lIns="35640" rIns="35640" tIns="17640" bIns="17640" anchor="t">
                      <a:noAutofit/>
                    </wps:bodyPr>
                  </wps:wsp>
                </a:graphicData>
              </a:graphic>
            </wp:anchor>
          </w:drawing>
        </mc:Choice>
        <mc:Fallback>
          <w:pict>
            <v:shape id="shape_0" stroked="f" o:allowincell="f" style="position:absolute;margin-left:36pt;margin-top:12pt;width:539.95pt;height:16.45pt;mso-wrap-style:square;v-text-anchor:top;mso-position-horizontal-relative:page" type="_x0000_t202">
              <v:textbo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33</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
              <wp:simplePos x="0" y="0"/>
              <wp:positionH relativeFrom="page">
                <wp:posOffset>457200</wp:posOffset>
              </wp:positionH>
              <wp:positionV relativeFrom="paragraph">
                <wp:posOffset>152400</wp:posOffset>
              </wp:positionV>
              <wp:extent cx="6858000" cy="209550"/>
              <wp:effectExtent l="0" t="0" r="0" b="0"/>
              <wp:wrapNone/>
              <wp:docPr id="3" name=""/>
              <a:graphic xmlns:a="http://schemas.openxmlformats.org/drawingml/2006/main">
                <a:graphicData uri="http://schemas.microsoft.com/office/word/2010/wordprocessingShape">
                  <wps:wsp>
                    <wps:cNvSpPr txBox="1"/>
                    <wps:spPr>
                      <a:xfrm>
                        <a:off x="0" y="0"/>
                        <a:ext cx="6858000" cy="209520"/>
                      </a:xfrm>
                      <a:prstGeom prst="rect">
                        <a:avLst/>
                      </a:prstGeom>
                      <a:noFill/>
                      <a:ln w="0">
                        <a:noFill/>
                      </a:ln>
                    </wps:spPr>
                    <wps:txb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38</w:t>
                          </w:r>
                        </w:p>
                      </w:txbxContent>
                    </wps:txbx>
                    <wps:bodyPr wrap="square" lIns="35640" rIns="35640" tIns="17640" bIns="17640" anchor="t">
                      <a:noAutofit/>
                    </wps:bodyPr>
                  </wps:wsp>
                </a:graphicData>
              </a:graphic>
            </wp:anchor>
          </w:drawing>
        </mc:Choice>
        <mc:Fallback>
          <w:pict>
            <v:shape id="shape_0" stroked="f" o:allowincell="f" style="position:absolute;margin-left:36pt;margin-top:12pt;width:539.95pt;height:16.45pt;mso-wrap-style:square;v-text-anchor:top;mso-position-horizontal-relative:page" type="_x0000_t202">
              <v:textbo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38</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
              <wp:simplePos x="0" y="0"/>
              <wp:positionH relativeFrom="page">
                <wp:posOffset>457200</wp:posOffset>
              </wp:positionH>
              <wp:positionV relativeFrom="paragraph">
                <wp:posOffset>152400</wp:posOffset>
              </wp:positionV>
              <wp:extent cx="6858000" cy="209550"/>
              <wp:effectExtent l="0" t="0" r="0" b="0"/>
              <wp:wrapNone/>
              <wp:docPr id="4" name=""/>
              <a:graphic xmlns:a="http://schemas.openxmlformats.org/drawingml/2006/main">
                <a:graphicData uri="http://schemas.microsoft.com/office/word/2010/wordprocessingShape">
                  <wps:wsp>
                    <wps:cNvSpPr txBox="1"/>
                    <wps:spPr>
                      <a:xfrm>
                        <a:off x="0" y="0"/>
                        <a:ext cx="6858000" cy="209520"/>
                      </a:xfrm>
                      <a:prstGeom prst="rect">
                        <a:avLst/>
                      </a:prstGeom>
                      <a:noFill/>
                      <a:ln w="0">
                        <a:noFill/>
                      </a:ln>
                    </wps:spPr>
                    <wps:txb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39</w:t>
                          </w:r>
                        </w:p>
                      </w:txbxContent>
                    </wps:txbx>
                    <wps:bodyPr wrap="square" lIns="35640" rIns="35640" tIns="17640" bIns="17640" anchor="t">
                      <a:noAutofit/>
                    </wps:bodyPr>
                  </wps:wsp>
                </a:graphicData>
              </a:graphic>
            </wp:anchor>
          </w:drawing>
        </mc:Choice>
        <mc:Fallback>
          <w:pict>
            <v:shape id="shape_0" stroked="f" o:allowincell="f" style="position:absolute;margin-left:36pt;margin-top:12pt;width:539.95pt;height:16.45pt;mso-wrap-style:square;v-text-anchor:top;mso-position-horizontal-relative:page" type="_x0000_t202">
              <v:textbo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39</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
              <wp:simplePos x="0" y="0"/>
              <wp:positionH relativeFrom="page">
                <wp:posOffset>457200</wp:posOffset>
              </wp:positionH>
              <wp:positionV relativeFrom="paragraph">
                <wp:posOffset>152400</wp:posOffset>
              </wp:positionV>
              <wp:extent cx="6858000" cy="209550"/>
              <wp:effectExtent l="0" t="0" r="0" b="0"/>
              <wp:wrapNone/>
              <wp:docPr id="5" name=""/>
              <a:graphic xmlns:a="http://schemas.openxmlformats.org/drawingml/2006/main">
                <a:graphicData uri="http://schemas.microsoft.com/office/word/2010/wordprocessingShape">
                  <wps:wsp>
                    <wps:cNvSpPr txBox="1"/>
                    <wps:spPr>
                      <a:xfrm>
                        <a:off x="0" y="0"/>
                        <a:ext cx="6858000" cy="209520"/>
                      </a:xfrm>
                      <a:prstGeom prst="rect">
                        <a:avLst/>
                      </a:prstGeom>
                      <a:noFill/>
                      <a:ln w="0">
                        <a:noFill/>
                      </a:ln>
                    </wps:spPr>
                    <wps:txb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42</w:t>
                          </w:r>
                        </w:p>
                      </w:txbxContent>
                    </wps:txbx>
                    <wps:bodyPr wrap="square" lIns="35640" rIns="35640" tIns="17640" bIns="17640" anchor="t">
                      <a:noAutofit/>
                    </wps:bodyPr>
                  </wps:wsp>
                </a:graphicData>
              </a:graphic>
            </wp:anchor>
          </w:drawing>
        </mc:Choice>
        <mc:Fallback>
          <w:pict>
            <v:shape id="shape_0" stroked="f" o:allowincell="f" style="position:absolute;margin-left:36pt;margin-top:12pt;width:539.95pt;height:16.45pt;mso-wrap-style:square;v-text-anchor:top;mso-position-horizontal-relative:page" type="_x0000_t202">
              <v:textbo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42</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
              <wp:simplePos x="0" y="0"/>
              <wp:positionH relativeFrom="page">
                <wp:posOffset>457200</wp:posOffset>
              </wp:positionH>
              <wp:positionV relativeFrom="paragraph">
                <wp:posOffset>152400</wp:posOffset>
              </wp:positionV>
              <wp:extent cx="6858000" cy="209550"/>
              <wp:effectExtent l="0" t="0" r="0" b="0"/>
              <wp:wrapNone/>
              <wp:docPr id="6" name=""/>
              <a:graphic xmlns:a="http://schemas.openxmlformats.org/drawingml/2006/main">
                <a:graphicData uri="http://schemas.microsoft.com/office/word/2010/wordprocessingShape">
                  <wps:wsp>
                    <wps:cNvSpPr txBox="1"/>
                    <wps:spPr>
                      <a:xfrm>
                        <a:off x="0" y="0"/>
                        <a:ext cx="6858000" cy="209520"/>
                      </a:xfrm>
                      <a:prstGeom prst="rect">
                        <a:avLst/>
                      </a:prstGeom>
                      <a:noFill/>
                      <a:ln w="0">
                        <a:noFill/>
                      </a:ln>
                    </wps:spPr>
                    <wps:txb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43</w:t>
                          </w:r>
                        </w:p>
                      </w:txbxContent>
                    </wps:txbx>
                    <wps:bodyPr wrap="square" lIns="35640" rIns="35640" tIns="17640" bIns="17640" anchor="t">
                      <a:noAutofit/>
                    </wps:bodyPr>
                  </wps:wsp>
                </a:graphicData>
              </a:graphic>
            </wp:anchor>
          </w:drawing>
        </mc:Choice>
        <mc:Fallback>
          <w:pict>
            <v:shape id="shape_0" stroked="f" o:allowincell="f" style="position:absolute;margin-left:36pt;margin-top:12pt;width:539.95pt;height:16.45pt;mso-wrap-style:square;v-text-anchor:top;mso-position-horizontal-relative:page" type="_x0000_t202">
              <v:textbo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43</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page">
                <wp:posOffset>457200</wp:posOffset>
              </wp:positionH>
              <wp:positionV relativeFrom="paragraph">
                <wp:posOffset>152400</wp:posOffset>
              </wp:positionV>
              <wp:extent cx="6858000" cy="209550"/>
              <wp:effectExtent l="0" t="0" r="0" b="0"/>
              <wp:wrapNone/>
              <wp:docPr id="7" name=""/>
              <a:graphic xmlns:a="http://schemas.openxmlformats.org/drawingml/2006/main">
                <a:graphicData uri="http://schemas.microsoft.com/office/word/2010/wordprocessingShape">
                  <wps:wsp>
                    <wps:cNvSpPr txBox="1"/>
                    <wps:spPr>
                      <a:xfrm>
                        <a:off x="0" y="0"/>
                        <a:ext cx="6858000" cy="209520"/>
                      </a:xfrm>
                      <a:prstGeom prst="rect">
                        <a:avLst/>
                      </a:prstGeom>
                      <a:noFill/>
                      <a:ln w="0">
                        <a:noFill/>
                      </a:ln>
                    </wps:spPr>
                    <wps:txb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45</w:t>
                          </w:r>
                        </w:p>
                      </w:txbxContent>
                    </wps:txbx>
                    <wps:bodyPr wrap="square" lIns="35640" rIns="35640" tIns="17640" bIns="17640" anchor="t">
                      <a:noAutofit/>
                    </wps:bodyPr>
                  </wps:wsp>
                </a:graphicData>
              </a:graphic>
            </wp:anchor>
          </w:drawing>
        </mc:Choice>
        <mc:Fallback>
          <w:pict>
            <v:shape id="shape_0" stroked="f" o:allowincell="f" style="position:absolute;margin-left:36pt;margin-top:12pt;width:539.95pt;height:16.45pt;mso-wrap-style:square;v-text-anchor:top;mso-position-horizontal-relative:page" type="_x0000_t202">
              <v:textbo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45</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page">
                <wp:posOffset>457200</wp:posOffset>
              </wp:positionH>
              <wp:positionV relativeFrom="paragraph">
                <wp:posOffset>152400</wp:posOffset>
              </wp:positionV>
              <wp:extent cx="6858000" cy="209550"/>
              <wp:effectExtent l="0" t="0" r="0" b="0"/>
              <wp:wrapNone/>
              <wp:docPr id="8" name=""/>
              <a:graphic xmlns:a="http://schemas.openxmlformats.org/drawingml/2006/main">
                <a:graphicData uri="http://schemas.microsoft.com/office/word/2010/wordprocessingShape">
                  <wps:wsp>
                    <wps:cNvSpPr txBox="1"/>
                    <wps:spPr>
                      <a:xfrm>
                        <a:off x="0" y="0"/>
                        <a:ext cx="6858000" cy="209520"/>
                      </a:xfrm>
                      <a:prstGeom prst="rect">
                        <a:avLst/>
                      </a:prstGeom>
                      <a:noFill/>
                      <a:ln w="0">
                        <a:noFill/>
                      </a:ln>
                    </wps:spPr>
                    <wps:txb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46</w:t>
                          </w:r>
                        </w:p>
                      </w:txbxContent>
                    </wps:txbx>
                    <wps:bodyPr wrap="square" lIns="35640" rIns="35640" tIns="17640" bIns="17640" anchor="t">
                      <a:noAutofit/>
                    </wps:bodyPr>
                  </wps:wsp>
                </a:graphicData>
              </a:graphic>
            </wp:anchor>
          </w:drawing>
        </mc:Choice>
        <mc:Fallback>
          <w:pict>
            <v:shape id="shape_0" stroked="f" o:allowincell="f" style="position:absolute;margin-left:36pt;margin-top:12pt;width:539.95pt;height:16.45pt;mso-wrap-style:square;v-text-anchor:top;mso-position-horizontal-relative:page" type="_x0000_t202">
              <v:textbox>
                <w:txbxContent>
                  <w:p>
                    <w:pPr>
                      <w:tabs>
                        <w:tab w:val="center" w:pos="5400" w:leader="none"/>
                        <w:tab w:val="right" w:pos="10800" w:leader="none"/>
                      </w:tabs>
                      <w:overflowPunct w:val="false"/>
                      <w:bidi w:val="0"/>
                      <w:rPr/>
                    </w:pPr>
                    <w:r>
                      <w:rPr>
                        <w:kern w:val="2"/>
                        <w:sz w:val="24"/>
                        <w:szCs w:val="24"/>
                        <w:rFonts w:ascii="Courier" w:hAnsi="Courier" w:eastAsia="Courier" w:cs="Courier"/>
                        <w:color w:val="auto"/>
                        <w:lang w:val="en-US"/>
                      </w:rPr>
                    </w:r>
                    <w:r>
                      <w:rPr>
                        <w:kern w:val="2"/>
                        <w:sz w:val="24"/>
                        <w:szCs w:val="24"/>
                        <w:rFonts w:ascii="CG Times" w:hAnsi="CG Times" w:eastAsia="CG Times" w:cs="CG Times"/>
                        <w:color w:val="auto"/>
                        <w:lang w:val="en-US"/>
                      </w:rPr>
                      <w:t>46</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Introduction</w:t>
    </w:r>
  </w:p>
  <w:p>
    <w:pPr>
      <w:pStyle w:val="Normal"/>
      <w:spacing w:lineRule="exact" w:line="100" w:before="0" w:after="140"/>
      <w:rPr>
        <w:rFonts w:ascii="CG Times" w:hAnsi="CG Times" w:eastAsia="CG Times" w:cs="CG Times"/>
        <w:sz w:val="10"/>
        <w:szCs w:val="10"/>
      </w:rPr>
    </w:pPr>
    <w:r>
      <w:rPr>
        <w:rFonts w:eastAsia="CG Times" w:cs="CG Times" w:ascii="CG Times" w:hAnsi="CG Times"/>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New Devices</w:t>
    </w:r>
  </w:p>
  <w:p>
    <w:pPr>
      <w:pStyle w:val="Normal"/>
      <w:spacing w:lineRule="exact" w:line="100" w:before="0" w:after="140"/>
      <w:rPr>
        <w:rFonts w:ascii="CG Times" w:hAnsi="CG Times" w:eastAsia="CG Times" w:cs="CG Times"/>
        <w:sz w:val="10"/>
        <w:szCs w:val="10"/>
      </w:rPr>
    </w:pPr>
    <w:r>
      <w:rPr>
        <w:rFonts w:eastAsia="CG Times" w:cs="CG Times" w:ascii="CG Times" w:hAnsi="CG Times"/>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CG Times" w:hAnsi="CG Times" w:eastAsia="CG Times" w:cs="CG Times"/>
        <w:sz w:val="16"/>
        <w:szCs w:val="16"/>
      </w:rPr>
    </w:pPr>
    <w:r>
      <w:rPr>
        <w:rFonts w:eastAsia="CG Times" w:cs="CG Times" w:ascii="CG Times" w:hAnsi="CG Times"/>
        <w:b/>
        <w:bCs/>
        <w:sz w:val="16"/>
        <w:szCs w:val="16"/>
      </w:rPr>
      <w:t>Chapter 6: New Monsters</w:t>
    </w:r>
  </w:p>
  <w:p>
    <w:pPr>
      <w:pStyle w:val="Normal"/>
      <w:spacing w:lineRule="exact" w:line="100" w:before="0" w:after="140"/>
      <w:rPr>
        <w:rFonts w:ascii="CG Times" w:hAnsi="CG Times" w:eastAsia="CG Times" w:cs="CG Times"/>
        <w:sz w:val="10"/>
        <w:szCs w:val="10"/>
      </w:rPr>
    </w:pPr>
    <w:r>
      <w:rPr>
        <w:rFonts w:eastAsia="CG Times" w:cs="CG Times" w:ascii="CG Times" w:hAnsi="CG Times"/>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51" w:leader="none"/>
        <w:tab w:val="left" w:pos="1163" w:leader="none"/>
        <w:tab w:val="left" w:pos="1591" w:leader="none"/>
        <w:tab w:val="left" w:pos="2020" w:leader="none"/>
        <w:tab w:val="left" w:pos="2509" w:leader="none"/>
        <w:tab w:val="left" w:pos="2938" w:leader="none"/>
        <w:tab w:val="left" w:pos="3366" w:leader="none"/>
        <w:tab w:val="left" w:pos="3794" w:leader="none"/>
        <w:tab w:val="left" w:pos="4284" w:leader="none"/>
        <w:tab w:val="left" w:pos="4774" w:leader="none"/>
        <w:tab w:val="left" w:pos="5202" w:leader="none"/>
        <w:tab w:val="left" w:pos="5630" w:leader="none"/>
        <w:tab w:val="left" w:pos="6120" w:leader="none"/>
        <w:tab w:val="left" w:pos="6480" w:leader="none"/>
      </w:tabs>
      <w:suppressAutoHyphens w:val="true"/>
      <w:rPr>
        <w:rFonts w:ascii="CG Times" w:hAnsi="CG Times" w:eastAsia="CG Times" w:cs="CG Times"/>
        <w:sz w:val="16"/>
        <w:szCs w:val="16"/>
      </w:rPr>
    </w:pPr>
    <w:r>
      <w:rPr>
        <w:rFonts w:eastAsia="CG Times" w:cs="CG Times" w:ascii="CG Times" w:hAnsi="CG Times"/>
        <w:b/>
        <w:bCs/>
        <w:sz w:val="16"/>
        <w:szCs w:val="16"/>
      </w:rPr>
      <w:t>New Monsters</w:t>
    </w:r>
  </w:p>
  <w:p>
    <w:pPr>
      <w:pStyle w:val="Normal"/>
      <w:spacing w:lineRule="exact" w:line="100" w:before="0" w:after="140"/>
      <w:rPr>
        <w:rFonts w:ascii="CG Times" w:hAnsi="CG Times" w:eastAsia="CG Times" w:cs="CG Times"/>
        <w:sz w:val="10"/>
        <w:szCs w:val="10"/>
      </w:rPr>
    </w:pPr>
    <w:r>
      <w:rPr>
        <w:rFonts w:eastAsia="CG Times" w:cs="CG Times" w:ascii="CG Times" w:hAnsi="CG Time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b/>
        <w:bCs/>
      </w:rPr>
      <w:t>Chapter 2: New Wizard Spells</w:t>
    </w:r>
  </w:p>
  <w:p>
    <w:pPr>
      <w:pStyle w:val="Normal"/>
      <w:spacing w:lineRule="exact" w:line="100" w:before="0" w:after="140"/>
      <w:rPr>
        <w:rFonts w:ascii="CG Times" w:hAnsi="CG Times" w:eastAsia="CG Times" w:cs="CG Times"/>
        <w:sz w:val="10"/>
        <w:szCs w:val="10"/>
      </w:rPr>
    </w:pPr>
    <w:r>
      <w:rPr>
        <w:rFonts w:eastAsia="CG Times" w:cs="CG Times" w:ascii="CG Times" w:hAnsi="CG Times"/>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Chapter 3: New Wu Jen Spells</w:t>
    </w:r>
  </w:p>
  <w:p>
    <w:pPr>
      <w:pStyle w:val="Normal"/>
      <w:spacing w:lineRule="exact" w:line="100" w:before="0" w:after="140"/>
      <w:rPr>
        <w:rFonts w:ascii="CG Times" w:hAnsi="CG Times" w:eastAsia="CG Times" w:cs="CG Times"/>
        <w:sz w:val="10"/>
        <w:szCs w:val="10"/>
      </w:rPr>
    </w:pPr>
    <w:r>
      <w:rPr>
        <w:rFonts w:eastAsia="CG Times" w:cs="CG Times" w:ascii="CG Times" w:hAnsi="CG Times"/>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New Wu Jen Spells</w:t>
    </w:r>
  </w:p>
  <w:p>
    <w:pPr>
      <w:pStyle w:val="Normal"/>
      <w:spacing w:lineRule="exact" w:line="100" w:before="0" w:after="140"/>
      <w:rPr>
        <w:rFonts w:ascii="CG Times" w:hAnsi="CG Times" w:eastAsia="CG Times" w:cs="CG Times"/>
        <w:sz w:val="10"/>
        <w:szCs w:val="10"/>
      </w:rPr>
    </w:pPr>
    <w:r>
      <w:rPr>
        <w:rFonts w:eastAsia="CG Times" w:cs="CG Times" w:ascii="CG Times" w:hAnsi="CG Times"/>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Chapter 4: Advanced Rules</w:t>
    </w:r>
  </w:p>
  <w:p>
    <w:pPr>
      <w:pStyle w:val="Normal"/>
      <w:spacing w:lineRule="exact" w:line="100" w:before="0" w:after="140"/>
      <w:rPr>
        <w:rFonts w:ascii="CG Times" w:hAnsi="CG Times" w:eastAsia="CG Times" w:cs="CG Times"/>
        <w:sz w:val="10"/>
        <w:szCs w:val="10"/>
      </w:rPr>
    </w:pPr>
    <w:r>
      <w:rPr>
        <w:rFonts w:eastAsia="CG Times" w:cs="CG Times" w:ascii="CG Times" w:hAnsi="CG Times"/>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Advanced Rules</w:t>
    </w:r>
  </w:p>
  <w:p>
    <w:pPr>
      <w:pStyle w:val="Normal"/>
      <w:spacing w:lineRule="exact" w:line="100" w:before="0" w:after="140"/>
      <w:rPr>
        <w:rFonts w:ascii="CG Times" w:hAnsi="CG Times" w:eastAsia="CG Times" w:cs="CG Times"/>
        <w:sz w:val="10"/>
        <w:szCs w:val="10"/>
      </w:rPr>
    </w:pPr>
    <w:r>
      <w:rPr>
        <w:rFonts w:eastAsia="CG Times" w:cs="CG Times" w:ascii="CG Times" w:hAnsi="CG Times"/>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CG Times" w:hAnsi="CG Times" w:eastAsia="CG Times" w:cs="CG Times"/>
        <w:sz w:val="20"/>
        <w:szCs w:val="20"/>
      </w:rPr>
    </w:pPr>
    <w:r>
      <w:rPr>
        <w:rFonts w:eastAsia="CG Times" w:cs="CG Times" w:ascii="CG Times" w:hAnsi="CG Times"/>
        <w:b/>
        <w:bCs/>
        <w:sz w:val="20"/>
        <w:szCs w:val="20"/>
      </w:rPr>
      <w:t>Chapter 5: New Devices</w:t>
    </w:r>
  </w:p>
  <w:p>
    <w:pPr>
      <w:pStyle w:val="Normal"/>
      <w:spacing w:lineRule="exact" w:line="100" w:before="0" w:after="140"/>
      <w:rPr>
        <w:rFonts w:ascii="CG Times" w:hAnsi="CG Times" w:eastAsia="CG Times" w:cs="CG Times"/>
        <w:sz w:val="10"/>
        <w:szCs w:val="10"/>
      </w:rPr>
    </w:pPr>
    <w:r>
      <w:rPr>
        <w:rFonts w:eastAsia="CG Times" w:cs="CG Times" w:ascii="CG Times" w:hAnsi="CG Times"/>
        <w:sz w:val="10"/>
        <w:szCs w:val="10"/>
      </w:rPr>
    </w:r>
  </w:p>
</w:hdr>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9T14:45:00Z</dcterms:created>
  <dc:creator>Mike Duff</dc:creator>
  <dc:description/>
  <dc:language>en-US</dc:language>
  <cp:lastModifiedBy>Mike Duff</cp:lastModifiedBy>
  <dcterms:modified xsi:type="dcterms:W3CDTF">1996-10-29T14:46:00Z</dcterms:modified>
  <cp:revision>2</cp:revision>
  <dc:subject/>
  <dc:title/>
</cp:coreProperties>
</file>