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BlackChancery" w:hAnsi="BlackChancery" w:cs="BlackChancery"/>
          <w:b/>
          <w:b/>
          <w:sz w:val="96"/>
        </w:rPr>
      </w:pPr>
      <w:r>
        <w:rPr>
          <w:rFonts w:cs="BlackChancery" w:ascii="BlackChancery" w:hAnsi="BlackChancery"/>
          <w:b/>
          <w:sz w:val="96"/>
        </w:rPr>
        <w:t xml:space="preserve">Ultimate NPC’s </w:t>
      </w:r>
    </w:p>
    <w:p>
      <w:pPr>
        <w:pStyle w:val="Textebrut"/>
        <w:jc w:val="center"/>
        <w:rPr>
          <w:rFonts w:ascii="BlackChancery" w:hAnsi="BlackChancery" w:cs="BlackChancery"/>
          <w:b/>
          <w:b/>
          <w:sz w:val="96"/>
        </w:rPr>
      </w:pPr>
      <w:r>
        <w:rPr>
          <w:rFonts w:cs="BlackChancery" w:ascii="BlackChancery" w:hAnsi="BlackChancery"/>
          <w:b/>
          <w:sz w:val="96"/>
        </w:rPr>
        <w:t xml:space="preserve">handbook </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t>Vol.III</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t>Cleric, Thief, Druid, Monk, Bard, Psionic</w:t>
      </w:r>
    </w:p>
    <w:p>
      <w:pPr>
        <w:pStyle w:val="Textebrut"/>
        <w:jc w:val="center"/>
        <w:rPr>
          <w:rFonts w:ascii="BlackChancery" w:hAnsi="BlackChancery" w:cs="BlackChancery"/>
          <w:b/>
          <w:b/>
          <w:sz w:val="96"/>
        </w:rPr>
      </w:pPr>
      <w:r>
        <w:rPr>
          <w:rFonts w:eastAsia="BlackChancery" w:cs="BlackChancery" w:ascii="BlackChancery" w:hAnsi="BlackChancery"/>
          <w:b/>
          <w:sz w:val="96"/>
        </w:rPr>
        <w:t xml:space="preserve"> </w:t>
      </w:r>
      <w:r>
        <w:rPr>
          <w:rFonts w:cs="BlackChancery" w:ascii="BlackChancery" w:hAnsi="BlackChancery"/>
          <w:b/>
          <w:sz w:val="96"/>
        </w:rPr>
        <w:t>&amp;</w:t>
      </w:r>
    </w:p>
    <w:p>
      <w:pPr>
        <w:pStyle w:val="Textebrut"/>
        <w:jc w:val="center"/>
        <w:rPr>
          <w:rFonts w:ascii="BlackChancery" w:hAnsi="BlackChancery" w:cs="BlackChancery"/>
          <w:b/>
          <w:b/>
          <w:sz w:val="96"/>
        </w:rPr>
      </w:pPr>
      <w:r>
        <w:rPr>
          <w:rFonts w:eastAsia="BlackChancery" w:cs="BlackChancery" w:ascii="BlackChancery" w:hAnsi="BlackChancery"/>
          <w:b/>
          <w:sz w:val="96"/>
        </w:rPr>
        <w:t xml:space="preserve"> </w:t>
      </w:r>
      <w:r>
        <w:rPr>
          <w:rFonts w:cs="BlackChancery" w:ascii="BlackChancery" w:hAnsi="BlackChancery"/>
          <w:b/>
          <w:sz w:val="96"/>
        </w:rPr>
        <w:t>Special.</w:t>
      </w:r>
      <w:r>
        <w:br w:type="page"/>
      </w:r>
    </w:p>
    <w:p>
      <w:pPr>
        <w:pStyle w:val="Textebrut"/>
        <w:numPr>
          <w:ilvl w:val="0"/>
          <w:numId w:val="0"/>
        </w:numPr>
        <w:jc w:val="center"/>
        <w:rPr>
          <w:rFonts w:ascii="Book Antiqua" w:hAnsi="Book Antiqua" w:cs="Book Antiqua"/>
          <w:b/>
          <w:b/>
          <w:sz w:val="24"/>
          <w:u w:val="single"/>
        </w:rPr>
      </w:pPr>
      <w:r>
        <w:rPr>
          <w:rFonts w:cs="Book Antiqua" w:ascii="Book Antiqua" w:hAnsi="Book Antiqua"/>
          <w:b/>
          <w:sz w:val="24"/>
          <w:u w:val="single"/>
        </w:rPr>
      </w:r>
      <w:r>
        <w:br w:type="page"/>
      </w:r>
    </w:p>
    <w:p>
      <w:pPr>
        <w:pStyle w:val="Textebrut"/>
        <w:jc w:val="center"/>
        <w:rPr>
          <w:rFonts w:ascii="Book Antiqua" w:hAnsi="Book Antiqua" w:cs="Book Antiqua"/>
          <w:sz w:val="28"/>
        </w:rPr>
      </w:pPr>
      <w:r>
        <w:rPr>
          <w:rFonts w:cs="Book Antiqua" w:ascii="Book Antiqua" w:hAnsi="Book Antiqua"/>
          <w:sz w:val="28"/>
        </w:rPr>
        <w:t>Table of contents</w:t>
      </w:r>
    </w:p>
    <w:p>
      <w:pPr>
        <w:pStyle w:val="Textebrut"/>
        <w:jc w:val="center"/>
        <w:rPr>
          <w:rFonts w:ascii="Book Antiqua" w:hAnsi="Book Antiqua" w:cs="Book Antiqua"/>
          <w:sz w:val="24"/>
        </w:rPr>
      </w:pPr>
      <w:r>
        <w:rPr>
          <w:rFonts w:cs="Book Antiqua" w:ascii="Book Antiqua" w:hAnsi="Book Antiqua"/>
          <w:sz w:val="24"/>
        </w:rPr>
      </w:r>
    </w:p>
    <w:p>
      <w:pPr>
        <w:pStyle w:val="Textebrut"/>
        <w:rPr>
          <w:rFonts w:ascii="Book Antiqua" w:hAnsi="Book Antiqua" w:cs="Book Antiqua"/>
        </w:rPr>
      </w:pPr>
      <w:r>
        <w:rPr>
          <w:rFonts w:cs="Book Antiqua" w:ascii="Book Antiqua" w:hAnsi="Book Antiqua"/>
        </w:rPr>
        <w:t xml:space="preserve">Clerics </w:t>
        <w:tab/>
        <w:t>……………………………………….…………………………………………………………………………..5</w:t>
      </w:r>
    </w:p>
    <w:p>
      <w:pPr>
        <w:pStyle w:val="Textebrut"/>
        <w:rPr>
          <w:rFonts w:ascii="Book Antiqua" w:hAnsi="Book Antiqua" w:cs="Book Antiqua"/>
        </w:rPr>
      </w:pPr>
      <w:r>
        <w:rPr>
          <w:rFonts w:cs="Book Antiqua" w:ascii="Book Antiqua" w:hAnsi="Book Antiqua"/>
        </w:rPr>
        <w:t>Priest …………………………….………………………………………………………………………………………25</w:t>
      </w:r>
    </w:p>
    <w:p>
      <w:pPr>
        <w:pStyle w:val="Textebrut"/>
        <w:rPr>
          <w:rFonts w:ascii="Book Antiqua" w:hAnsi="Book Antiqua" w:cs="Book Antiqua"/>
        </w:rPr>
      </w:pPr>
      <w:r>
        <w:rPr>
          <w:rFonts w:cs="Book Antiqua" w:ascii="Book Antiqua" w:hAnsi="Book Antiqua"/>
        </w:rPr>
        <w:t>Druids</w:t>
        <w:tab/>
        <w:t>………………………….………………………………………………………………………………………69</w:t>
      </w:r>
    </w:p>
    <w:p>
      <w:pPr>
        <w:pStyle w:val="Textebrut"/>
        <w:rPr>
          <w:rFonts w:ascii="Book Antiqua" w:hAnsi="Book Antiqua" w:cs="Book Antiqua"/>
        </w:rPr>
      </w:pPr>
      <w:r>
        <w:rPr>
          <w:rFonts w:cs="Book Antiqua" w:ascii="Book Antiqua" w:hAnsi="Book Antiqua"/>
        </w:rPr>
        <w:t>Monk …………………………... ………………………………………………………………...…………………….87</w:t>
      </w:r>
    </w:p>
    <w:p>
      <w:pPr>
        <w:pStyle w:val="Textebrut"/>
        <w:rPr>
          <w:rFonts w:ascii="Book Antiqua" w:hAnsi="Book Antiqua" w:cs="Book Antiqua"/>
        </w:rPr>
      </w:pPr>
      <w:r>
        <w:rPr>
          <w:rFonts w:cs="Book Antiqua" w:ascii="Book Antiqua" w:hAnsi="Book Antiqua"/>
        </w:rPr>
        <w:t>Bards ……………………………………………………………………………………………………………………99</w:t>
      </w:r>
    </w:p>
    <w:p>
      <w:pPr>
        <w:pStyle w:val="Textebrut"/>
        <w:rPr>
          <w:rFonts w:ascii="Book Antiqua" w:hAnsi="Book Antiqua" w:cs="Book Antiqua"/>
        </w:rPr>
      </w:pPr>
      <w:r>
        <w:rPr>
          <w:rFonts w:cs="Book Antiqua" w:ascii="Book Antiqua" w:hAnsi="Book Antiqua"/>
        </w:rPr>
        <w:t>Thieves</w:t>
        <w:tab/>
        <w:t>………………………….……………………………………………………………………………………..129</w:t>
      </w:r>
    </w:p>
    <w:p>
      <w:pPr>
        <w:pStyle w:val="Textebrut"/>
        <w:rPr>
          <w:rFonts w:ascii="Book Antiqua" w:hAnsi="Book Antiqua" w:cs="Book Antiqua"/>
        </w:rPr>
      </w:pPr>
      <w:r>
        <w:rPr>
          <w:rFonts w:cs="Book Antiqua" w:ascii="Book Antiqua" w:hAnsi="Book Antiqua"/>
        </w:rPr>
        <w:t>Psionic</w:t>
        <w:tab/>
        <w:t>………………………….……………………………………………………………………………………..197</w:t>
      </w:r>
    </w:p>
    <w:p>
      <w:pPr>
        <w:pStyle w:val="Textebrut"/>
        <w:rPr>
          <w:rFonts w:ascii="Book Antiqua" w:hAnsi="Book Antiqua" w:cs="Book Antiqua"/>
        </w:rPr>
      </w:pPr>
      <w:r>
        <w:rPr>
          <w:rFonts w:cs="Book Antiqua" w:ascii="Book Antiqua" w:hAnsi="Book Antiqua"/>
        </w:rPr>
        <w:t>Others</w:t>
        <w:tab/>
        <w:t>………………………….……………………………………………………………………………………..213</w:t>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p>
      <w:pPr>
        <w:pStyle w:val="Textebrut"/>
        <w:jc w:val="center"/>
        <w:rPr>
          <w:rFonts w:ascii="Book Antiqua" w:hAnsi="Book Antiqua" w:cs="Book Antiqua"/>
          <w:sz w:val="28"/>
        </w:rPr>
      </w:pPr>
      <w:r>
        <w:rPr>
          <w:rFonts w:cs="Book Antiqua" w:ascii="Book Antiqua" w:hAnsi="Book Antiqua"/>
          <w:sz w:val="28"/>
        </w:rPr>
        <w:t>Remerciements</w:t>
      </w:r>
    </w:p>
    <w:p>
      <w:pPr>
        <w:pStyle w:val="Textebrut"/>
        <w:jc w:val="center"/>
        <w:rPr>
          <w:rFonts w:ascii="Book Antiqua" w:hAnsi="Book Antiqua" w:cs="Book Antiqua"/>
          <w:sz w:val="24"/>
        </w:rPr>
      </w:pPr>
      <w:r>
        <w:rPr>
          <w:rFonts w:cs="Book Antiqua" w:ascii="Book Antiqua" w:hAnsi="Book Antiqua"/>
          <w:sz w:val="24"/>
        </w:rPr>
      </w:r>
    </w:p>
    <w:p>
      <w:pPr>
        <w:pStyle w:val="Textebrut"/>
        <w:rPr/>
      </w:pPr>
      <w:r>
        <w:rPr>
          <w:rFonts w:cs="Book Antiqua" w:ascii="Book Antiqua" w:hAnsi="Book Antiqua"/>
        </w:rPr>
        <w:tab/>
        <w:t xml:space="preserve">J’aimerais remercier tout spécialement ma source d’information et d’inspiration, soit Sylvain Robert </w:t>
      </w:r>
      <w:r>
        <w:rPr>
          <w:rFonts w:cs="Book Antiqua" w:ascii="Book Antiqua" w:hAnsi="Book Antiqua"/>
          <w:b/>
        </w:rPr>
        <w:t>(</w:t>
      </w:r>
      <w:hyperlink r:id="rId2">
        <w:r>
          <w:rPr>
            <w:rStyle w:val="InternetLink"/>
          </w:rPr>
          <w:t>robert@uqtr.uquebec.ca</w:t>
        </w:r>
      </w:hyperlink>
      <w:r>
        <w:rPr>
          <w:rFonts w:cs="Book Antiqua" w:ascii="Book Antiqua" w:hAnsi="Book Antiqua"/>
          <w:b/>
        </w:rPr>
        <w:t>)</w:t>
      </w:r>
      <w:r>
        <w:rPr>
          <w:rFonts w:cs="Book Antiqua" w:ascii="Book Antiqua" w:hAnsi="Book Antiqua"/>
        </w:rPr>
        <w:t xml:space="preserve">  qui a créé un site web où tous les amateurs de Dongeon&amp;Dragons peuvent inscrire leurs personnages. C’est grâce à ce site que  j’ai pu réaliser cette compilation et à sa mise à jour régulière.</w:t>
      </w:r>
    </w:p>
    <w:p>
      <w:pPr>
        <w:pStyle w:val="Textebrut"/>
        <w:rPr/>
      </w:pPr>
      <w:r>
        <w:rPr>
          <w:rFonts w:cs="Book Antiqua" w:ascii="Book Antiqua" w:hAnsi="Book Antiqua"/>
        </w:rPr>
        <w:tab/>
        <w:t>Pour toute question concernant l’un ou l’autre de ces NPC, vous pouvez aller chercher sur le site  du Wanderer (</w:t>
      </w:r>
      <w:hyperlink r:id="rId3">
        <w:r>
          <w:rPr>
            <w:rStyle w:val="InternetLink"/>
          </w:rPr>
          <w:t>http://crpp0001.uqtr.uquebec.ca"&gt;Serveur WWW (crpp0001.uqtr.uquebec.ca</w:t>
        </w:r>
      </w:hyperlink>
      <w:r>
        <w:rPr>
          <w:rFonts w:cs="Book Antiqua" w:ascii="Book Antiqua" w:hAnsi="Book Antiqua"/>
          <w:b/>
        </w:rPr>
        <w:t xml:space="preserve">) ) </w:t>
      </w:r>
      <w:r>
        <w:rPr>
          <w:rFonts w:cs="Book Antiqua" w:ascii="Book Antiqua" w:hAnsi="Book Antiqua"/>
        </w:rPr>
        <w:t>le nom et l’adresse e-mail du créateur de ce NPC.</w:t>
      </w:r>
    </w:p>
    <w:p>
      <w:pPr>
        <w:pStyle w:val="Textebrut"/>
        <w:rPr>
          <w:rFonts w:ascii="Book Antiqua" w:hAnsi="Book Antiqua" w:cs="Book Antiqua"/>
        </w:rPr>
      </w:pPr>
      <w:r>
        <w:rPr>
          <w:rFonts w:cs="Book Antiqua" w:ascii="Book Antiqua" w:hAnsi="Book Antiqua"/>
        </w:rPr>
        <w:tab/>
        <w:t>Pour tous ceux qui ont leurs personnages inscrit dans cette compilation, je m’excuse de ne pas avoir laissé vos noms et adresse mais j’avais besoin d’espaces.</w:t>
      </w:r>
    </w:p>
    <w:p>
      <w:pPr>
        <w:pStyle w:val="Textebrut"/>
        <w:rPr>
          <w:rFonts w:ascii="Book Antiqua" w:hAnsi="Book Antiqua" w:cs="Book Antiqua"/>
        </w:rPr>
      </w:pPr>
      <w:r>
        <w:rPr>
          <w:rFonts w:cs="Book Antiqua" w:ascii="Book Antiqua" w:hAnsi="Book Antiqua"/>
        </w:rPr>
        <w:tab/>
        <w:t>Un dernier mot en passant, j’espère que cet outils vous sera utile même si ce n’est encore qu’un brouillon…</w:t>
      </w:r>
    </w:p>
    <w:p>
      <w:pPr>
        <w:pStyle w:val="Textebrut"/>
        <w:rPr>
          <w:rFonts w:ascii="Book Antiqua" w:hAnsi="Book Antiqua" w:cs="Book Antiqua"/>
          <w:sz w:val="24"/>
        </w:rPr>
      </w:pPr>
      <w:r>
        <w:rPr>
          <w:rFonts w:cs="Book Antiqua" w:ascii="Book Antiqua" w:hAnsi="Book Antiqua"/>
          <w:sz w:val="24"/>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b/>
                <w:b/>
                <w:sz w:val="28"/>
              </w:rPr>
            </w:pPr>
            <w:r>
              <w:rPr>
                <w:rFonts w:cs="Book Antiqua" w:ascii="Book Antiqua" w:hAnsi="Book Antiqua"/>
                <w:b/>
                <w:sz w:val="28"/>
              </w:rPr>
              <w:t>Abreviations uses in this book</w:t>
            </w:r>
          </w:p>
          <w:p>
            <w:pPr>
              <w:pStyle w:val="Textebrut"/>
              <w:rPr>
                <w:rFonts w:ascii="Book Antiqua" w:hAnsi="Book Antiqua" w:cs="Book Antiqua"/>
                <w:b/>
                <w:b/>
                <w:sz w:val="24"/>
              </w:rPr>
            </w:pPr>
            <w:r>
              <w:rPr>
                <w:rFonts w:cs="Book Antiqua" w:ascii="Book Antiqua" w:hAnsi="Book Antiqua"/>
                <w:b/>
                <w:sz w:val="24"/>
              </w:rPr>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F/RT : Find and remove traps</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HMST) : High mastery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OL : Open lock</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GMST) : Grand master in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MS : Move silently</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LNG : Langu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PP : Pick pocket</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DMG : Dam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HS : Hide in shadow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CW : Climb Wall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RL : Read languag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DN : Detect noise or Hear nois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Infra : Inf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Ultra : Ult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Gp : Gold piece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P) : Proficien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SP) : Specialis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rPr>
            </w:pPr>
            <w:r>
              <w:rPr>
                <w:rFonts w:cs="Book Antiqua" w:ascii="Book Antiqua" w:hAnsi="Book Antiqua"/>
              </w:rPr>
              <w:t>(MST) : Master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rPr>
            </w:pPr>
            <w:r>
              <w:rPr>
                <w:rFonts w:cs="Book Antiqua" w:ascii="Book Antiqua" w:hAnsi="Book Antiqua"/>
              </w:rPr>
            </w:r>
          </w:p>
        </w:tc>
      </w:tr>
    </w:tbl>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p>
      <w:pPr>
        <w:pStyle w:val="Textebrut"/>
        <w:jc w:val="center"/>
        <w:rPr>
          <w:rFonts w:ascii="Book Antiqua" w:hAnsi="Book Antiqua" w:cs="Book Antiqua"/>
          <w:b/>
          <w:b/>
          <w:sz w:val="28"/>
        </w:rPr>
      </w:pPr>
      <w:r>
        <w:rPr>
          <w:rFonts w:cs="Book Antiqua" w:ascii="Book Antiqua" w:hAnsi="Book Antiqua"/>
          <w:b/>
          <w:sz w:val="28"/>
        </w:rPr>
        <w:t>Important notice</w:t>
      </w:r>
    </w:p>
    <w:p>
      <w:pPr>
        <w:pStyle w:val="Textebrut"/>
        <w:rPr>
          <w:rFonts w:ascii="Book Antiqua" w:hAnsi="Book Antiqua" w:cs="Book Antiqua"/>
          <w:b/>
          <w:b/>
          <w:sz w:val="24"/>
        </w:rPr>
      </w:pPr>
      <w:r>
        <w:rPr>
          <w:rFonts w:cs="Book Antiqua" w:ascii="Book Antiqua" w:hAnsi="Book Antiqua"/>
          <w:b/>
          <w:sz w:val="24"/>
        </w:rPr>
      </w:r>
    </w:p>
    <w:p>
      <w:pPr>
        <w:pStyle w:val="Textebrut"/>
        <w:rPr>
          <w:rFonts w:ascii="Book Antiqua" w:hAnsi="Book Antiqua" w:cs="Book Antiqua"/>
        </w:rPr>
      </w:pPr>
      <w:r>
        <w:rPr>
          <w:rFonts w:cs="Book Antiqua" w:ascii="Book Antiqua" w:hAnsi="Book Antiqua"/>
        </w:rPr>
        <w:tab/>
        <w:t>All characters and images are copyrigth and TM their respective companies and/or artists and used without their permission for the entertaintment of those boo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4"/>
        </w:rPr>
      </w:pPr>
      <w:r>
        <w:rPr>
          <w:rFonts w:cs="Book Antiqua" w:ascii="Book Antiqua" w:hAnsi="Book Antiqua"/>
          <w:sz w:val="24"/>
        </w:rPr>
      </w:r>
      <w:r>
        <w:br w:type="page"/>
      </w:r>
    </w:p>
    <w:p>
      <w:pPr>
        <w:pStyle w:val="Textebrut"/>
        <w:numPr>
          <w:ilvl w:val="0"/>
          <w:numId w:val="0"/>
        </w:numPr>
        <w:jc w:val="center"/>
        <w:rPr>
          <w:rFonts w:ascii="Book Antiqua" w:hAnsi="Book Antiqua" w:cs="Book Antiqua"/>
          <w:b/>
          <w:b/>
          <w:sz w:val="28"/>
          <w:u w:val="single"/>
        </w:rPr>
      </w:pPr>
      <w:r>
        <w:rPr>
          <w:rFonts w:cs="Book Antiqua" w:ascii="Book Antiqua" w:hAnsi="Book Antiqua"/>
          <w:b/>
          <w:sz w:val="28"/>
          <w:u w:val="single"/>
        </w:rPr>
      </w:r>
      <w:r>
        <w:br w:type="page"/>
      </w:r>
    </w:p>
    <w:p>
      <w:pPr>
        <w:pStyle w:val="Textebrut"/>
        <w:jc w:val="center"/>
        <w:rPr>
          <w:rFonts w:ascii="Algerian" w:hAnsi="Algerian" w:cs="Algerian"/>
          <w:sz w:val="72"/>
        </w:rPr>
      </w:pPr>
      <w:r>
        <w:rPr>
          <w:rFonts w:cs="Algerian" w:ascii="Algerian" w:hAnsi="Algerian"/>
          <w:sz w:val="72"/>
        </w:rPr>
        <w:t>CLERIC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pPr>
      <w:r>
        <w:rPr>
          <w:rFonts w:cs="Algerian" w:ascii="Algerian" w:hAnsi="Algeria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Book Antiqua" w:ascii="Book Antiqua" w:hAnsi="Book Antiqua"/>
        </w:rPr>
        <w:t xml:space="preserve">Copyright Clyde Caldwell </w:t>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p>
    <w:p>
      <w:pPr>
        <w:pStyle w:val="Textebrut"/>
        <w:jc w:val="center"/>
        <w:rPr>
          <w:rFonts w:ascii="Algerian" w:hAnsi="Algerian" w:cs="Algerian"/>
        </w:rPr>
      </w:pPr>
      <w:r>
        <w:rPr>
          <w:rFonts w:cs="Algerian" w:ascii="Algerian" w:hAnsi="Algerian"/>
        </w:rPr>
      </w:r>
      <w:r>
        <w:br w:type="page"/>
      </w:r>
    </w:p>
    <w:p>
      <w:pPr>
        <w:pStyle w:val="Textebrut"/>
        <w:jc w:val="cente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ngela</w:t>
      </w:r>
    </w:p>
    <w:p>
      <w:pPr>
        <w:pStyle w:val="Textebrut"/>
        <w:rPr/>
      </w:pPr>
      <w:r>
        <w:rPr>
          <w:rFonts w:cs="Book Antiqua" w:ascii="Book Antiqua" w:hAnsi="Book Antiqua"/>
          <w:i/>
        </w:rPr>
        <w:t>Cleric 16</w:t>
      </w:r>
      <w:r>
        <w:rPr>
          <w:rFonts w:cs="Book Antiqua" w:ascii="Book Antiqua" w:hAnsi="Book Antiqua"/>
          <w:i/>
          <w:vertAlign w:val="superscript"/>
        </w:rPr>
        <w:t>th</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High Priestess, Count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 DEX 17 , CON 11 , INT 10 , WIS 15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7, MV , MR </w:t>
        <w:tab/>
        <w:tab/>
        <w:t>AL NG, Age 57 (at death), Height 5' 8", Weight 13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light tan, Hair dark brown, length to shoulder blades,  Eyes brown, Vision normal, Wealth 1,000,000 +- 5,00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gela became a high priestess after rescuing an abbot from a pack of Feyrs. She became renowned for finding the Mace of Phoos and rose to level 16 before gaining the titles of Countess and High Priestess and, aside from rare forays, gave up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ick Locks (20%) Throw object 99% accuracy) Diplomacy natural charm (4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in Purse (sentimental value) Drow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in Mail +4 , Mace of Phoos +3/+5 vs. undead (Expert proficiency), (usually two Angela's Spiritual Hammers +5) (Master proficiency), Ioun stones of greater spell absorbtion, +1 Wis. Ring of Protection +2,</w:t>
      </w:r>
    </w:p>
    <w:p>
      <w:pPr>
        <w:pStyle w:val="Textebrut"/>
        <w:rPr>
          <w:rFonts w:ascii="Book Antiqua" w:hAnsi="Book Antiqua" w:cs="Book Antiqua"/>
        </w:rPr>
      </w:pPr>
      <w:r>
        <w:rPr>
          <w:rFonts w:cs="Book Antiqua" w:ascii="Book Antiqua" w:hAnsi="Book Antiqua"/>
        </w:rPr>
        <w:t>Ring of Feather Falling, bracers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thus Comithos</w:t>
      </w:r>
    </w:p>
    <w:p>
      <w:pPr>
        <w:pStyle w:val="Textebrut"/>
        <w:rPr/>
      </w:pPr>
      <w:r>
        <w:rPr>
          <w:rFonts w:cs="Book Antiqua" w:ascii="Book Antiqua" w:hAnsi="Book Antiqua"/>
          <w:i/>
        </w:rPr>
        <w:t>Cleric 25</w:t>
      </w:r>
      <w:r>
        <w:rPr>
          <w:rFonts w:cs="Book Antiqua" w:ascii="Book Antiqua" w:hAnsi="Book Antiqua"/>
          <w:i/>
          <w:vertAlign w:val="superscript"/>
        </w:rPr>
        <w:t>th</w:t>
      </w:r>
      <w:r>
        <w:rPr>
          <w:rFonts w:cs="Book Antiqua" w:ascii="Book Antiqua" w:hAnsi="Book Antiqua"/>
          <w:i/>
        </w:rPr>
        <w:t xml:space="preserve">  D&amp;D</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The Dark One, Lord of Anthamos, High Priest of Gef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2 , CON 14 , INT 13 , WIS 17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03, MV 8, MR </w:t>
        <w:tab/>
        <w:t>AL C/CE, Age 45, Height 6', Weight 2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w:t>
        <w:tab/>
        <w:t xml:space="preserve">Eyes blue, Vision Normal, Wealth Incalcul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uler of half of his continent. Calls his land Anthamos. Cold, Calculating, brilliant tactician, and general. Also good ruler. Wants to rule the known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a War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cleric of 25th level from D&amp;D ru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s/Destroys undead as a cleric of 25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ingdom of Anthamos. Large standing army of ten thousand plus soldiers, knights, and archers. Several keeps, and cast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 Hammer +5 +5 vs. Humans, Plate Armour +5 protection from level drain *10, Holy symbol of Geft(gift from the god himself): functions as a rod of rulership. ring of spell turning: turn spells up to level 7 *20</w:t>
      </w:r>
    </w:p>
    <w:p>
      <w:pPr>
        <w:pStyle w:val="Textebrut"/>
        <w:rPr>
          <w:rFonts w:ascii="Book Antiqua" w:hAnsi="Book Antiqua" w:cs="Book Antiqua"/>
        </w:rPr>
      </w:pPr>
      <w:r>
        <w:rPr>
          <w:rFonts w:cs="Book Antiqua" w:ascii="Book Antiqua" w:hAnsi="Book Antiqua"/>
        </w:rPr>
        <w:t>Amulet vs. Good: Detect good in 20' radius, -5 penalty to attack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arted out as lowly intiate into the ranks of Geft, but through a few years of playing, Managed to amass a huge amount of wealth. He built a small castle on the land of a local ruler who granted him permission. Then one night of prayer and Geft came to him in a vision, and told him to conquere the world and he would reward him with immortality. So Anthus began to quietly gather an army. Then he went to his church for help. They built a small army of religious zelots to help his cause. The war started. And in a series of brilliant land battles, and strategic traps Anthus had managed to conquer half the continent. Everywhere he went the people converted to his religion by the thousands, thanks to the Holy Symbol of Rulership that Gaft had given him. With all the money from the new lands Anthus raised an army such as had never been fielded before. He would surly have conquered the rest of the contenent except for one small problem. During a meeting with his generals. All of whom had been loyal retianers for years. One of his generals was actually an assassin. Anthus's life ended with his body on the floor, and his head on the ta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zoun Skatterhewk</w:t>
      </w:r>
    </w:p>
    <w:p>
      <w:pPr>
        <w:pStyle w:val="Textebrut"/>
        <w:rPr/>
      </w:pPr>
      <w:r>
        <w:rPr>
          <w:rFonts w:cs="Book Antiqua" w:ascii="Book Antiqua" w:hAnsi="Book Antiqua"/>
          <w:i/>
        </w:rPr>
        <w:t>Cleric 3</w:t>
      </w:r>
      <w:r>
        <w:rPr>
          <w:rFonts w:cs="Book Antiqua" w:ascii="Book Antiqua" w:hAnsi="Book Antiqua"/>
          <w:i/>
          <w:vertAlign w:val="superscript"/>
        </w:rPr>
        <w:t>rd</w:t>
      </w:r>
      <w:r>
        <w:rPr>
          <w:rFonts w:cs="Book Antiqua" w:ascii="Book Antiqua" w:hAnsi="Book Antiqua"/>
          <w:i/>
        </w:rPr>
        <w:t xml:space="preserve"> [kit:Paragon] Formerly Fight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Leader of the Iron Unicorn, Dracos Bane, Slayer of Beholders, Noble of Cormy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17, CON 17, INT 17, WIS 17,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68, MV 19, MR 0</w:t>
        <w:tab/>
        <w:tab/>
        <w:t>AL LG, Age 19, Height 6'1", Weight 22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ned, Hair Brown, Beard -     Eyes Brown, Vision normal, Wealth 3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zoun is a very special man becouse he was born immortal! Along with his Immortality he also has a destiny that is shared with the other members of the Iron Unicorn to destroy a beast called a Deathlock. During a recent adventure Azoun had a religious expirence with a solar and change his way of life to that of Paragon. Paragons are a cross between a cleric and paladin devoted to the worship of Torm. (This is a kit from the Forgotten Realms Warriors and Priests.) Azoun was also a Chavalier as a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two-handed sword (SP), bastard sword (SP). Daggers (P), Horsemans mace (P), heavy horse lance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ttique, land based riding, animal handling, read and write, common, heraldry, religion, healing, 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Clerical spells of Azoun granted by Torm the True 1</w:t>
      </w:r>
      <w:r>
        <w:rPr>
          <w:rFonts w:cs="Book Antiqua" w:ascii="Book Antiqua" w:hAnsi="Book Antiqua"/>
          <w:vertAlign w:val="superscript"/>
        </w:rPr>
        <w:t>st</w:t>
      </w:r>
      <w:r>
        <w:rPr>
          <w:rFonts w:cs="Book Antiqua" w:ascii="Book Antiqua" w:hAnsi="Book Antiqua"/>
        </w:rPr>
        <w:t xml:space="preserve"> :5,2</w:t>
      </w:r>
      <w:r>
        <w:rPr>
          <w:rFonts w:cs="Book Antiqua" w:ascii="Book Antiqua" w:hAnsi="Book Antiqua"/>
          <w:vertAlign w:val="superscript"/>
        </w:rPr>
        <w:t>nd</w:t>
      </w:r>
      <w:r>
        <w:rPr>
          <w:rFonts w:cs="Book Antiqua" w:ascii="Book Antiqua" w:hAnsi="Book Antiqua"/>
        </w:rPr>
        <w:t xml:space="preserve"> :5,3</w:t>
      </w:r>
      <w:r>
        <w:rPr>
          <w:rFonts w:cs="Book Antiqua" w:ascii="Book Antiqua" w:hAnsi="Book Antiqua"/>
          <w:vertAlign w:val="superscript"/>
        </w:rPr>
        <w:t>rd</w:t>
      </w:r>
      <w:r>
        <w:rPr>
          <w:rFonts w:cs="Book Antiqua" w:ascii="Book Antiqua" w:hAnsi="Book Antiqua"/>
        </w:rPr>
        <w:t xml:space="preserve"> :2.</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Special abilities</w:t>
      </w:r>
      <w:r>
        <w:rPr>
          <w:rFonts w:cs="Book Antiqua" w:ascii="Book Antiqua" w:hAnsi="Book Antiqua"/>
        </w:rPr>
        <w:t> </w:t>
      </w:r>
    </w:p>
    <w:p>
      <w:pPr>
        <w:pStyle w:val="Textebrut"/>
        <w:rPr>
          <w:rFonts w:ascii="Book Antiqua" w:hAnsi="Book Antiqua" w:cs="Book Antiqua"/>
        </w:rPr>
      </w:pPr>
      <w:r>
        <w:rPr>
          <w:rFonts w:cs="Book Antiqua" w:ascii="Book Antiqua" w:hAnsi="Book Antiqua"/>
        </w:rPr>
        <w:t>Spellcasting as a cleric, turn undead at -4 levels, specialization.  Paladin abilities : immune to fear, aura of courage, +1 to hit w/swords, +1 to hit w/lance, +1 to hit w/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nightstorm = heavy warhorse, backpack, 50' silk rope, grapple hook, flint and steel, oil flasks 10, torches 5, rations, bedroll, war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eld Plate Armor +5, Orb's Bane = Two handed swor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nedict of Chauntea</w:t>
      </w:r>
    </w:p>
    <w:p>
      <w:pPr>
        <w:pStyle w:val="Textebrut"/>
        <w:rPr/>
      </w:pPr>
      <w:r>
        <w:rPr>
          <w:rFonts w:cs="Book Antiqua" w:ascii="Book Antiqua" w:hAnsi="Book Antiqua"/>
          <w:i/>
        </w:rPr>
        <w:t>Cleric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DEX 12, CON 14, INT 13, WIS 18, CHA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5, MV 12, MR 0%</w:t>
        <w:tab/>
        <w:tab/>
        <w:t>AL NG, Age 20, Height 1.80 m, Weight 85 k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chestnut, Beard slight</w:t>
        <w:tab/>
        <w:t>Eyes green,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2 of Speed, proficiency, Staff,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Herbalism, Animal training, Riding-landbased-horse, Religion, Common R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leric Level 6, Casting Level 3. Spheres, major: All, Nature, Elemental, Healing, Plant. minor: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Turn Undead, Pass without Trace (8</w:t>
      </w:r>
      <w:r>
        <w:rPr>
          <w:rFonts w:cs="Book Antiqua" w:ascii="Book Antiqua" w:hAnsi="Book Antiqua"/>
          <w:vertAlign w:val="superscript"/>
        </w:rPr>
        <w:t>th</w:t>
      </w:r>
      <w:r>
        <w:rPr>
          <w:rFonts w:cs="Book Antiqua" w:ascii="Book Antiqua" w:hAnsi="Book Antiqua"/>
        </w:rPr>
        <w:t xml:space="preserve"> ), Shapechange (9</w:t>
      </w:r>
      <w:r>
        <w:rPr>
          <w:rFonts w:cs="Book Antiqua" w:ascii="Book Antiqua" w:hAnsi="Book Antiqua"/>
          <w:vertAlign w:val="superscript"/>
        </w:rPr>
        <w:t>th</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aken Staff, Linen Brown cloak, Fine Riding Horse Herbal Pouch, Book of Poet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taff of Lightning, Cup of Religions, Studded Leather+1, Ring of Protection, Scimitar of Speed+2, Various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Arabel, where his parents currently live (Jason Silvernath, Bard 8, Maryanna Cleric of Chauntea 8, temple in the city). Was raised by his druid Grandfather in the Elven woods. After having completed many missions for his Godesss, is in the company of Lorenz Fo'Nubilus, in Ashabenford of the Da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ck Death Horn</w:t>
      </w:r>
    </w:p>
    <w:p>
      <w:pPr>
        <w:pStyle w:val="Textebrut"/>
        <w:rPr/>
      </w:pPr>
      <w:r>
        <w:rPr>
          <w:rFonts w:cs="Book Antiqua" w:ascii="Book Antiqua" w:hAnsi="Book Antiqua"/>
          <w:i/>
        </w:rPr>
        <w:t>Cleric[shaman] 4</w:t>
      </w:r>
      <w:r>
        <w:rPr>
          <w:rFonts w:cs="Book Antiqua" w:ascii="Book Antiqua" w:hAnsi="Book Antiqua"/>
          <w:i/>
          <w:vertAlign w:val="superscript"/>
        </w:rPr>
        <w:t>th</w:t>
      </w:r>
      <w:r>
        <w:rPr>
          <w:rFonts w:cs="Book Antiqua" w:ascii="Book Antiqua" w:hAnsi="Book Antiqua"/>
          <w:i/>
        </w:rPr>
        <w:t xml:space="preserve"> /Barbarian[Ravager] 3</w:t>
      </w:r>
      <w:r>
        <w:rPr>
          <w:rFonts w:cs="Book Antiqua" w:ascii="Book Antiqua" w:hAnsi="Book Antiqua"/>
          <w:i/>
          <w:vertAlign w:val="superscript"/>
        </w:rPr>
        <w:t>rd</w:t>
      </w:r>
      <w:r>
        <w:rPr>
          <w:rFonts w:cs="Book Antiqua" w:ascii="Book Antiqua" w:hAnsi="Book Antiqua"/>
        </w:rPr>
        <w:tab/>
        <w:tab/>
        <w:t>Minotaur male</w:t>
      </w:r>
    </w:p>
    <w:p>
      <w:pPr>
        <w:pStyle w:val="Textebrut"/>
        <w:rPr>
          <w:rFonts w:ascii="Book Antiqua" w:hAnsi="Book Antiqua" w:cs="Book Antiqua"/>
          <w:i/>
          <w:i/>
        </w:rPr>
      </w:pPr>
      <w:r>
        <w:rPr>
          <w:rFonts w:cs="Book Antiqua" w:ascii="Book Antiqua" w:hAnsi="Book Antiqua"/>
          <w:i/>
        </w:rPr>
        <w:t>Member of the Purple Flam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6 , CON 20 , INT 14 , WIS 15 , CHA 19 , COM 1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3, MV 12, MR</w:t>
        <w:tab/>
        <w:tab/>
        <w:t>AL LE, Age 20, Height 7'0'', Weight 5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fur, Hair Black, Beard</w:t>
        <w:tab/>
        <w:t xml:space="preserve">Eyes Brown, Vision Infra 60', Wealth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I am large, very dark and scary. Semi-wise looking eyes. My Horns have been dipped in silver and decorated with gold. I also have a Ring in my no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Club, Footman's Flail, Footman's Mace (+3), Warhammer(+2), Battle Axe (+2/+3vs undead),</w:t>
      </w:r>
    </w:p>
    <w:p>
      <w:pPr>
        <w:pStyle w:val="Textebrut"/>
        <w:rPr>
          <w:rFonts w:ascii="Book Antiqua" w:hAnsi="Book Antiqua" w:cs="Book Antiqua"/>
        </w:rPr>
      </w:pPr>
      <w:r>
        <w:rPr>
          <w:rFonts w:cs="Book Antiqua" w:ascii="Book Antiqua" w:hAnsi="Book Antiqua"/>
        </w:rPr>
        <w:t>Unholy Sword(+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ak Regional, Tracking, Animal lore, Blacksmithing, Local history, Mountaineering, Navigation, Religion, Speak common,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 (4) :ALL,ANIMAL,COMBAT,DIVINATION,HEALING,PLANT.  Charm, elemental, necromantic, protection, sun,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ommand Undead, running leap 2d6+4, running spring 1d3+2, standing leap 1d6+2, standing spring 1d3+1. Back detection 17%,climbing 46%. Be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elt, boot hose, pantaloons, leather harness. Backpack, candle, hooded lantern, rations, silk rope, wineskin, holy it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the bat, Gorget of Necrois, Ring of Purple Flame, Ring of regeneration, Tabard of Free Action, Potion of rainbow hues, Braclet of Char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 was orphaned when my parents were killed by paladins. Necrois found him and took him in. He grew up being taught by Necrois about the ways of the world. He now is very powerful and a founder of the Purple Flame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hris Amdam</w:t>
      </w:r>
    </w:p>
    <w:p>
      <w:pPr>
        <w:pStyle w:val="Normal"/>
        <w:rPr/>
      </w:pPr>
      <w:r>
        <w:rPr>
          <w:rFonts w:cs="Book Antiqua" w:ascii="Book Antiqua" w:hAnsi="Book Antiqua"/>
          <w:i/>
        </w:rPr>
        <w:t>Cleric/Figther/Mage 8</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18</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emonsbane, Duke of shadowdale North H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7 , CON 7 , INT 19 , WIS 17 , CHA 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86, MV 20, MR 0</w:t>
        <w:tab/>
        <w:t>AL NG, Age 115, Height 6'2, Weight 16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none</w:t>
        <w:tab/>
        <w:t>Eyes Gray-blue, Vision Normal, Wealth Ca. 1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wears a 3/4-plate, a Bodyshield(when strictly in melee) and a openfaced helmet. He's got long black hair, muscular, yet slender, and smiles in any sit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H. axe:Master, Longbow (P), Bastardsw (MST), Mace (MST), Morningstar (MST), Dagger (MST), Dirk (MST), Shield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Riding,land-based, Read/write, Religion, Healing, Herbalism, Tracking, Weapon</w:t>
      </w:r>
      <w:r>
        <w:rPr>
          <w:rFonts w:cs="Book Antiqua" w:ascii="Book Antiqua" w:hAnsi="Book Antiqua"/>
          <w:b/>
          <w:u w:val="single"/>
        </w:rPr>
        <w:t>s</w:t>
      </w:r>
      <w:r>
        <w:rPr>
          <w:rFonts w:cs="Book Antiqua" w:ascii="Book Antiqua" w:hAnsi="Book Antiqua"/>
        </w:rPr>
        <w:t xml:space="preserve">mith, Survival (wood), Spellcraft, Swimming, Agriculture, Musical instrument (Yar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 schools: Effective casting level=18 Major sphere:All,healing,elemental,weather,Animal,pl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Extra 'cure light spell' 1/day, Read magic 9/day, May wear armor while casting spells, All-around-strik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A castle with inventory 3 Farms A woodland area near Shadowdale Several Weapons Runs a healing-shop inside his castle Runs a Weaponshop(also inside his castl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A 2-H axe of thunderbolts A Mace of disruption A bag of holding About 60 scrolls A Spellbook of knowledge(see below) A rod of resurrection Magical Armors &amp; Weapons (worn by henchmen) 2 stolen spellbooks "The SPELLBOOK OF KNOWLEDGE" This is a book that contains 8 pages(hence it cannot keep 9thLV spells), which contains any spell the caster knows, he needs just consentrate 1 rd. and it appears on the pages, it cannot be written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Shadowdale, raised by the Tymora-priests in the village, when his parents disappeared 10 years before "The times of trouble" He was raised to become a prieast of Tymora but when he was just getting powerful(LV8) "The times of troubles" came about, and he joined in the battles. After the conflicts, he was given his title "Demonbane" when he slew a trio of weak Tanar'ri's. He obtained the axe that was rumored to have been left by the migthy Tempus when he walked the earth. He faced a mighty wizard (which later revealed to be an avatar) who in fear of his axe, casted a spell that successfully changed his class, that rendered his Gauntlets of ogre-power &amp; Girdle of Giant strength useless, he found himself as a mage of some powers and was facinated by the powers that lay in the class, and never cared to return to his former cla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urran the Mace</w:t>
      </w:r>
    </w:p>
    <w:p>
      <w:pPr>
        <w:pStyle w:val="Textebrut"/>
        <w:rPr/>
      </w:pPr>
      <w:r>
        <w:rPr>
          <w:rFonts w:cs="Book Antiqua" w:ascii="Book Antiqua" w:hAnsi="Book Antiqua"/>
          <w:i/>
        </w:rPr>
        <w:t>Cleric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Bearer of the Sacred Mac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7/Sta 17), DEX 16 (Aim 16/Bal 16), CON 16 , INT 12 (Rea 12/Kno 12), WIS 18 (Inn 18/Wil 18), CHA 9 (Lea 9/App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0, MV 6, MR nil</w:t>
        <w:tab/>
        <w:tab/>
        <w:t xml:space="preserve">AL LN, Age 105, Height 4'8'', Weight 10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gray, Beard gray </w:t>
        <w:tab/>
        <w:t xml:space="preserve">Eyes glow pale yellow, Vision Infra 90', Wealth 300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ort and stocky with gray hair and beard.  Durran looks very odd when it is dark due to the fact that his eyes glow faintly.  He is usually clad in plate mail and a silver shield  which bears the symbol of his deity upon the reflective  surf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sp), Staff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ceremony, read/write, omen reading, investigation, undead lore, ancient history, herbalism, blacksmith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eres:All, astral, charm, combat, creation, divination, guardian, healing, necromantic, protection, summoningMinor Spheres: Elemental water, elemental earth1-8, 2-7, 3-7, 4-4, 5-2, 6-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warven saving throw bonuses, +1 to hit w/mace, 1/2 damage from blunt weapons, Dwarven combat bonus, Turn undead, 1d10 for hp, must help and dwarf who asks for assistance ,can't use scrolls, wands, or staves, can never associate with goblinoids, can only memorize spell in the dark, THAC0 as warrior,Talisman to cast spells is his shie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eremonial Garb, Holy Symbol, Several small religious items (candles, incense,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eing recruited by the dwarven church early in his life Durran lived in the Great Rift for most of his life.  He was kidnapped by Hobgoblins on a trip to Neverwinter with his religious superiors.  He was rescued by a group of adventures who took him on as their resident healer.  He lived with them until he realized that they were far too old to adventure.  He then set out on his own and found a group of young dwarves planning to liberate an ancient dwarven magical item fron the hands of a deep dragon who had stolen it centuries before.  He joined with the  group and assisted them in slaying the beast.  He is the sole survivor of that battle and currently wields the item they took from the drag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zina Truehand</w:t>
      </w:r>
    </w:p>
    <w:p>
      <w:pPr>
        <w:pStyle w:val="Textebrut"/>
        <w:rPr/>
      </w:pPr>
      <w:r>
        <w:rPr>
          <w:rFonts w:cs="Book Antiqua" w:ascii="Book Antiqua" w:hAnsi="Book Antiqua"/>
          <w:i/>
        </w:rPr>
        <w:t>Cleric 2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High Priestess of Sora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6), DEX 17, CON 16, INT 12, WIS 22, CHA 16, COM 17, PER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94, MV 15, MR</w:t>
        <w:tab/>
        <w:tab/>
        <w:t xml:space="preserve">AL L/G, Age 57, Height 5'6",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rown, Beard -     </w:t>
        <w:tab/>
        <w:t>Eyes Azure, Vision Normal, Wealth 20,654,33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good judge of character, a trusting with an understanding that evil is rife. She tries to turn none believers to her resolute faith and goodn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SP) +2Hit +4Dmg, Mace (SP) +1Hit +2Dmg, 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Herbalism, Read/Write, Horse Riding, Rope Use, Fire Building, Direction Sence, Healing, Undead Identifi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 All, Healing, Protection, Combat, Elemental, Plant, Weather &amp; Animalminor  : Guardian, Wards, Thought,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ing/Command Undead MS - 50%HS - 60%DN - 50%RL - 2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Clothes Silver &amp; blue robe quarter, staff 50'silk rope, holy symbol ,mace platinum 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hammer +4Dwarven Thrower, Shield +4, Platemail +2, Ring of Protection +3, Decanter of endless water, blanket of warmth, bedroll of drynes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ideyori</w:t>
      </w:r>
    </w:p>
    <w:p>
      <w:pPr>
        <w:pStyle w:val="Normal"/>
        <w:rPr/>
      </w:pPr>
      <w:r>
        <w:rPr>
          <w:rFonts w:cs="Book Antiqua" w:ascii="Book Antiqua" w:hAnsi="Book Antiqua"/>
          <w:i/>
        </w:rPr>
        <w:t>Cleric/Mage 25</w:t>
      </w:r>
      <w:r>
        <w:rPr>
          <w:rFonts w:cs="Book Antiqua" w:ascii="Book Antiqua" w:hAnsi="Book Antiqua"/>
          <w:i/>
          <w:vertAlign w:val="superscript"/>
        </w:rPr>
        <w:t>th</w:t>
      </w:r>
      <w:r>
        <w:rPr>
          <w:rFonts w:cs="Book Antiqua" w:ascii="Book Antiqua" w:hAnsi="Book Antiqua"/>
          <w:i/>
        </w:rPr>
        <w:t xml:space="preserve"> /65</w:t>
      </w:r>
      <w:r>
        <w:rPr>
          <w:rFonts w:cs="Book Antiqua" w:ascii="Book Antiqua" w:hAnsi="Book Antiqua"/>
          <w:i/>
          <w:vertAlign w:val="superscript"/>
        </w:rPr>
        <w:t>th</w:t>
      </w:r>
      <w:r>
        <w:rPr>
          <w:rFonts w:cs="Book Antiqua" w:ascii="Book Antiqua" w:hAnsi="Book Antiqua"/>
          <w:i/>
        </w:rPr>
        <w:t xml:space="preserve">  [wu jen, but can be used as normal mage</w:t>
      </w:r>
      <w:r>
        <w:rPr>
          <w:rFonts w:cs="Book Antiqua" w:ascii="Book Antiqua" w:hAnsi="Book Antiqua"/>
        </w:rPr>
        <w:t>]</w:t>
        <w:tab/>
        <w:t>Human male, from Kara-Tur</w:t>
      </w:r>
    </w:p>
    <w:p>
      <w:pPr>
        <w:pStyle w:val="Heading2"/>
        <w:rPr/>
      </w:pPr>
      <w:r>
        <w:rPr/>
        <w:t>Emissary of the Elemental Pla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1 , DEX 19 , CON 20 , INT 25 , WIS 23 , CHA 1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no items), hp 250, MV 12, MR</w:t>
        <w:tab/>
        <w:t>AL N?, Age unkown, but looks as if in mid-twenties, Height 6',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ald except for single lock of black hair, Beard -      Eyes brown, Vision Normal, Wealth unknow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deyori appears to be in his mid-twenties and well fit. He wears a robe and a large wicker hat, giving him the appearance of a monk to some. He is bald except for a single lock of black ha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is prefered weapon is the bo stick, but he will often use another if the situation warrents. His proficiencies are bo stick, shuriken stars, short bow, dagger, chain, short sword, blowpipe, dart, staff, and mace. He also has the iaijutsu (fast draw). Proficiency with the short sword.</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is nonweapon proficiencies include calligraphy, falconry, swimming, origami, Weaponsmith, armorer, spellcraft, religion (Faerunian), land based riding, painting, seamanship, singing, navigation, engineering, gem cutting, agriculture, blacksmithing, animal handling, weaving, and weather sense. He also speaks many languages: common, tengu, oni, hobgoblin, goblin, trollspeak, bugbear, gnoll, ogre, auld wyrmish, aarakocra, beholder, brownie, bullywug, centaur, and dwarvish. (Note that I do</w:t>
      </w:r>
    </w:p>
    <w:p>
      <w:pPr>
        <w:pStyle w:val="Normal"/>
        <w:rPr>
          <w:rFonts w:ascii="Book Antiqua" w:hAnsi="Book Antiqua" w:cs="Book Antiqua"/>
        </w:rPr>
      </w:pPr>
      <w:r>
        <w:rPr>
          <w:rFonts w:cs="Book Antiqua" w:ascii="Book Antiqua" w:hAnsi="Book Antiqua"/>
        </w:rPr>
        <w:t>not count languages against proficiencies, only on 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The contents of his spellbook are unknown, but they seem to be quite vast in scope. It has been assumed he can cast spells from all schools, and he has even been seen casting the distinctive spells of several different religions. His selection is one that is appropriate for the sit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bilities from stats, spells, has a -3 bonus on initiative once per day, can cast one spell at maximum effect once per day, meditation, elemental/nature spells he casts are +1 on damage and victims have -1 on saving throws, and has +2 reaction with oni and teng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ow stick, silver mirror, 7 vials holy water, and a waters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rt sword +1, dagger +2, staff of striking (20 charges), an oil of elemental invulnerability (air), portable hole, necklace of protection +1, medallion vs. crystal balls and ESP, and dagger of venom (w/ 3 do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deyori is not well known in the Realms. Only a few are aware of his presence, like Elminster and Khelben. Even they know very little. He appears to be a powerful immortal sorceror who may be granting himself clerical spells(or they are from the elemental powers). He is NOT a power and will likely never be one. He has been residing in the plane of air for may years now assisting Akadi. He claims to represent the new-found unity of the elemental and paraelemental planes, though this would be considered nonsense by most sages. He has constructed a tower that connects the surface to the Underdark and has many powerful minions within. He also has the allegiance of some humans/demihumans, but how many and how powerful is not known. He is rumored to have the assistance of a powerful human psionicist (level 30+??). He may sometimes join a group of adventurers to look for powerful items or new minions/comrades. The only permanent temple to Akadi is located at the top of his tower and it is assumed that there are temples for the other elements withi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Isurus</w:t>
      </w:r>
    </w:p>
    <w:p>
      <w:pPr>
        <w:pStyle w:val="Normal"/>
        <w:rPr/>
      </w:pPr>
      <w:r>
        <w:rPr>
          <w:rFonts w:cs="Book Antiqua" w:ascii="Book Antiqua" w:hAnsi="Book Antiqua"/>
          <w:i/>
        </w:rPr>
        <w:t>Cleric of Lliira 9</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6 , CON 13 , INT 15 , WIS 18 , CHA 13,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hp 47, MV 12, MR </w:t>
        <w:tab/>
        <w:t>AL N, Age 37, Height 5'9", Weight 20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acks, Beard Sometimes </w:t>
        <w:tab/>
        <w:t>Eyes Browns, Vision , Wealth 23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nny guy, always ready to make feast, to sing, dance, dr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Net, Lasso, Box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 Religion, Language (Ancient), Singing, Hiding, Tumbling, Spellcraft, Brewery, Herbalism, Dancing, Tightrope wal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 : All, Healing, Sun, Animal, Charm, Necromantic. Linor sphere : Vegetal, Weather, Guardian,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1 net, 1 lasso, 1 horse (equiped), 1 holy symbol, 1 tent, 1 rug, 1 bag, 2 flasks of Whisk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ess</w:t>
      </w:r>
    </w:p>
    <w:p>
      <w:pPr>
        <w:pStyle w:val="Textebrut"/>
        <w:rPr/>
      </w:pPr>
      <w:r>
        <w:rPr>
          <w:rFonts w:cs="Book Antiqua" w:ascii="Book Antiqua" w:hAnsi="Book Antiqua"/>
          <w:i/>
        </w:rPr>
        <w:t>Cleric of Lathand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Jess the ki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0, DEX 17, CON 12, INT 16, WIS 16, CHA 17,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25, MV 12, MR 0</w:t>
        <w:tab/>
        <w:tab/>
        <w:t>AL LG, Age 16, Height 5, Weight 1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ish White, Hair Brown , Beard none</w:t>
        <w:tab/>
        <w:t>Eyes Hazel, Vision normal,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hort kind girl, who is as helpful as she can be at all times. Most like her others hate her for her kindness, and like to spread bad rumors of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he main weapon she usees is kindness, but she does carry a m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s a women in this world she was raised to become a housewife, so she holds most household skill. She can also read, write, and tr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ny cleric in high regard from their deity. Every shpere, allowed by Lathan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has the inate ability to see problems and remedy them with a simple kindness, and a little effo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carries a holy symbol of Lathander, and a Cross that she says is for her true god, she calls only God.</w:t>
      </w:r>
    </w:p>
    <w:p>
      <w:pPr>
        <w:pStyle w:val="Textebrut"/>
        <w:rPr>
          <w:rFonts w:ascii="Book Antiqua" w:hAnsi="Book Antiqua" w:cs="Book Antiqua"/>
        </w:rPr>
      </w:pPr>
      <w:r>
        <w:rPr>
          <w:rFonts w:cs="Book Antiqua" w:ascii="Book Antiqua" w:hAnsi="Book Antiqua"/>
        </w:rPr>
        <w:t>She also carries the common things of a priest adventu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wand of paralyzation. This is her main weapon of choice which has 26 charges and she can recahrge herself nightly, Bracers of Defense AC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is a women of low power in the realms but has high influence. She is a hero of the common people, and a role-model for good priests in the realms.  She is a friend to the lords of most the Lords in Waterdeep and knows their identities. She has never told a lie. She probably never will. She has taken the horror of killing. She started travelling only a little over a year ago. In that time she has made many friends. The Evil gods fear her and her new god that sits above Lathander and wishes to kill her. Many wonder how Lathander will let her worship this other god above him, and still grant her spells. When asked about this she will say,"Lathander too worships my God." The farther she travels the farther the new gods faith grows (yet still only alongside other gods as she with Lathander) and the more friends she makes. As of now she has past through Waterdeep, Scournebel, High Horn, Tilverton Gap, Archendale, Battledale, Featherdale, and now stays in the new town below Scardale known as Morning Hall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uranna</w:t>
      </w:r>
    </w:p>
    <w:p>
      <w:pPr>
        <w:pStyle w:val="Textebrut"/>
        <w:rPr/>
      </w:pPr>
      <w:r>
        <w:rPr>
          <w:rFonts w:cs="Book Antiqua" w:ascii="Book Antiqua" w:hAnsi="Book Antiqua"/>
          <w:i/>
        </w:rPr>
        <w:t>Cleric Of Mishakal 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The Good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7/Sta 16), DEX 16 (Aim 17/Bal 20), CON 18 , INT 18 (Rea 16/Kno 18), WIS 18 (Inn 18/Wil 17), CHA 18 (Lea 18/App 20), COM 22, PER 1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0, MV 14, MR 75</w:t>
        <w:tab/>
        <w:tab/>
        <w:t xml:space="preserve">AL L-G, Age 19, Height 5'8", Weight 1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w:t>
        <w:tab/>
        <w:t>Eyes blue, Vision ultra(90), Wealth 4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e is a short skinny young lady she is very beatiful. she is the wielder of the blue crystal staff of mushakal you will see wearing her blue robes all of the time unless she has her armor of thor on she loves little kids she hopes to have a couple some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e has the ble crystal staff of mushakal 1d100 against evil, 1 mace 1d6/1d10, 2 daggers 1d4/1d6/1d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imb, Heal, Jump, Bl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ure Light Wounds, Bless On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un, jump , climb, read other languages, through daggers, catch dagger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Daggers,1 mace,backpack, normal clothes, blue robe, boots high and soft, 2weeks rations, 2 small pouches, sling, 12 bullets.</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rPr>
        <w:t>.</w:t>
      </w: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he is from Narnia she grew up with out knowing who her parents were because they were  killed by the knight wraith lord lance a lot . She is going to avenge there death one day she has healed many people when they were about to die and she has earned a good reputation by doing so she has many folowers she will get along with any body as long as they are not evil. She is  from a small vilage otside of Solace were she met her first friends the evils bane her best friend is a minitour cleric of Myshakal. The evils bane group mis made up of 7 people shintari, Laurana, Jago, kintara, ram ,typhoon ,ninjara .Laurana is the newest one to the group the reason why she got into it is because she was one of the greatest clerics in all of narnia she will avenge her fathers death some day but noww she is on a life death quest with her friends trying to defeat the abyss she will do so if all of her friends combined there power strengh,jutice, wisdom, mischief , intelgence, constution,magic. She has defeated most of the night wraiths but she has never came in contact with the leader of the knight wraiths . But as soon as she defeats the Knight Wraith Lord Lance a lot she is going to go home the she is going to biuld a temple of mushkal with her friend the evils bane destroyer of evil protacter of the good.she is going to go fight the knight wraiths and all the evil in the land that dont deserve to be on this plane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eberia</w:t>
      </w:r>
    </w:p>
    <w:p>
      <w:pPr>
        <w:pStyle w:val="Normal"/>
        <w:rPr/>
      </w:pPr>
      <w:r>
        <w:rPr>
          <w:rFonts w:cs="Book Antiqua" w:ascii="Book Antiqua" w:hAnsi="Book Antiqua"/>
          <w:i/>
        </w:rPr>
        <w:t>Cleric/Mage 6</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Half-Elf,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4 (Mus 14/Sta 14), DEX 16 (Aim 16/Bal 16), CON 16 , INT 17 (Rea 17/Kno 17), WIS 17 (Inn 17/Wil 17), CHA 15 (Lea 12/App 18), COM 19,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43, MV 12, MR n/a</w:t>
        <w:tab/>
        <w:tab/>
        <w:t>AL NG, Age 56, Height 5'9", Weight 10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lvish, Hair Red, Beard NO!!!</w:t>
        <w:tab/>
        <w:t>Eyes Brown, Vision 60 Feet Infra, Wealth 27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Q-staff: 1/1, Dart: 3/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pellcraft: Int: -2, 15, Spellflash: Int:+-0, 17, Healing: Int: -2, 15, Herbalism: Int: -1, 16, Ancient History: -1, 16, Religon: Wiz: +-0, 17, Reading/Writing: Int: +1, 18, Riding, Land-Based: Wiz: +3, 20, Monsret Lore: Wiz: +-0/-8, 9-17, Ancient Languages "Espoar": Int: +-0, 1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30% resistens slepp and cha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staff of Striking, 1st cont.Lightstone, 3st scrolls of invisibility, 3st scrolls of Levitate, 3st scrolls of Elexir of Hea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to Talishar</w:t>
      </w:r>
    </w:p>
    <w:p>
      <w:pPr>
        <w:pStyle w:val="Textebrut"/>
        <w:rPr/>
      </w:pPr>
      <w:r>
        <w:rPr>
          <w:rFonts w:cs="Book Antiqua" w:ascii="Book Antiqua" w:hAnsi="Book Antiqua"/>
          <w:i/>
        </w:rPr>
        <w:t>Cleric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Aasimar-Guardinal descent male</w:t>
      </w:r>
    </w:p>
    <w:p>
      <w:pPr>
        <w:pStyle w:val="Textebrut"/>
        <w:rPr>
          <w:rFonts w:ascii="Book Antiqua" w:hAnsi="Book Antiqua" w:cs="Book Antiqua"/>
          <w:i/>
          <w:i/>
        </w:rPr>
      </w:pPr>
      <w:r>
        <w:rPr>
          <w:rFonts w:cs="Book Antiqua" w:ascii="Book Antiqua" w:hAnsi="Book Antiqua"/>
          <w:i/>
        </w:rPr>
        <w:t>Member of the Guardian Sect, Priest of Lathander, Sha'Quessir (Elf Friend-Forgotten Realm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Mus 18/Sta 18), DEX 11 (Aim 9/Bal 14), CON 14 , INT 9 (Rea 9/Kno 9), WIS 19 (Inn 19/Wil 19), CHA 9 (Lea 9/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94, MV 13, MR 0</w:t>
        <w:tab/>
        <w:t>AL NG, Age 23, Height 7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Dark Golden Brown, Beard - Eyes Amber, Vision Infra 60', Wealth 3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light Lion-like features: Eyes, Ears, Hair. Wears Arabic type robes. Very muscular but not braw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Lady of the Sunrise, 16 Int., Lawful Good, +4 of Disruption, Forged in the Elysium, Detect Evil 10 ft. radius, 1d6+1/1d6, Double Damage to Evil &amp; Undead, Evil creatures suffer 5d4 each round upon touching the weapon. All undead up to Wraith automatically destroyed. Wraith save: 20, Mummy: 17, Spectre: 14, Vampire: 11, Ghost: 8, Lich: 5, Other: 2.  Scimitars: Two +2 Scimitars, no special abilities.  Mace Prof., Scimitar Prof., Expert Scimitar, Medium Shield Prof., Two Weapon Style Pro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eremony, Undead Lore, Religion, Jumping, Etiquette, Reading &amp; Writing, Blindfighting, Animal Handling, Animal Training, Riding Land-based, Swimming, Agriculture, Omen Rea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COMBAT, GUARDIAN, HEALING, WAR, WARDS, NECROMATIC, SUN,</w:t>
      </w:r>
    </w:p>
    <w:p>
      <w:pPr>
        <w:pStyle w:val="Textebrut"/>
        <w:rPr>
          <w:rFonts w:ascii="Book Antiqua" w:hAnsi="Book Antiqua" w:cs="Book Antiqua"/>
        </w:rPr>
      </w:pPr>
      <w:r>
        <w:rPr>
          <w:rFonts w:cs="Book Antiqua" w:ascii="Book Antiqua" w:hAnsi="Book Antiqua"/>
        </w:rPr>
        <w:t>TIME, PROTECTION.  Effective casting Level = 7,7,5,4,2,1.  Uses spells of Lathander regular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ower of Life, Immune to Electricity, Fire Resistence 50%, Inherent Immunity to Cold, Empathy, Unholy Water Susceptiblity, Combat Bonus, Weapon Selection: Scimitar, HP 1d10 Defense Bonus, Ambidexterity, Detect &amp; Turn Undead, Wonder Healer, Detect Dawns (even underground), Spell Immunity: Cause Fear, Charm Person, Command, Friends, Hypnotism.  Crushing Blow, Iron Wi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8 Vials of Holy Water, 2 Small Mirrors, 3 Sharpened Stakes, 1 Large Flask of Holy Water, 4 Glass Jars Encased in Leather, 6 sheets of paper, 1 pen, 25 Common Meals, 1 Whetstone, 1 Flint &amp; Steel, 2 Torches, Winter Clothing &amp; Blanket, Small Tent, Rope 60' w/ Grappling Hook, Snow Shoes, Umbrella, Crampons.</w:t>
      </w:r>
    </w:p>
    <w:p>
      <w:pPr>
        <w:pStyle w:val="Textebrut"/>
        <w:rPr>
          <w:rFonts w:ascii="Book Antiqua" w:hAnsi="Book Antiqua" w:cs="Book Antiqua"/>
        </w:rPr>
      </w:pPr>
      <w:r>
        <w:rPr>
          <w:rFonts w:cs="Book Antiqua" w:ascii="Book Antiqua" w:hAnsi="Book Antiqua"/>
        </w:rPr>
        <w:t>Deed: One Story Cottage Outside of Leuthilsp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eld Plate +4, Medium Shield +3, Helm of Underwater Action, Girdle of Rock Throwing: Str 20, Cloak of Elvenkind w/Broach to communicate w/Kerstin Mythglow, Boots of Elvinkind, Ring of Spell Storing: Lv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Elysium - Domain of the Long-Day Sun, of a noble family, became a priest of Lathander at an early age, a member of the guardian sect at 17, traveled the planes before venturing to the Prime to destroy undead, faced a Bane Lich alone at 22 and barely escaped, has a powerful enemy that sends Balors after him, he is still unsure who this enemy might be. Has successfully completed many adventures, currently after the Rod of Seven Parts. Has a great interst in agricultur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Nature Calls Blackwater</w:t>
      </w:r>
    </w:p>
    <w:p>
      <w:pPr>
        <w:pStyle w:val="Normal"/>
        <w:rPr/>
      </w:pPr>
      <w:r>
        <w:rPr>
          <w:rFonts w:cs="Book Antiqua" w:ascii="Book Antiqua" w:hAnsi="Book Antiqua"/>
          <w:i/>
        </w:rPr>
        <w:t>Cleric/Mage 15</w:t>
      </w:r>
      <w:r>
        <w:rPr>
          <w:rFonts w:cs="Book Antiqua" w:ascii="Book Antiqua" w:hAnsi="Book Antiqua"/>
          <w:i/>
          <w:vertAlign w:val="superscript"/>
        </w:rPr>
        <w:t>th</w:t>
      </w:r>
      <w:r>
        <w:rPr>
          <w:rFonts w:cs="Book Antiqua" w:ascii="Book Antiqua" w:hAnsi="Book Antiqua"/>
          <w:i/>
        </w:rPr>
        <w:t xml:space="preserve"> /1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alf-elf male</w:t>
      </w:r>
    </w:p>
    <w:p>
      <w:pPr>
        <w:pStyle w:val="Heading2"/>
        <w:rPr/>
      </w:pPr>
      <w:r>
        <w:rPr/>
        <w:t>Emperor, Pope, Ma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Mus 12/Sta 12), DEX 15 (Aim 13/Bal 17), CON 12 , INT 18 (Rea 18/Kno 18), WIS 18 (Inn 18/Wil 18), CHA 12 (Lea 12/App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1, MV 12, MR 5</w:t>
        <w:tab/>
        <w:tab/>
        <w:t>AL NE, Age 47, Height 5'4, Weight 9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golden, Hair black, Beard none</w:t>
        <w:tab/>
        <w:t>Eyes red, Vision normal, Infra, Ultra, Wealth 12,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frail, hunched wizard who is evil to the core. Kills anyone, and kills for no reason. Loves de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ce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Investigation, observation, alchemy, undead lore, riding (horses), riding (dragons), reading/writing (common, elf), herbalis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Casts from all schools. Major access spheres: healing, necromantic, all, chaos, divination, combat </w:t>
      </w:r>
    </w:p>
    <w:p>
      <w:pPr>
        <w:pStyle w:val="Normal"/>
        <w:rPr>
          <w:rFonts w:ascii="Book Antiqua" w:hAnsi="Book Antiqua" w:cs="Book Antiqua"/>
        </w:rPr>
      </w:pPr>
      <w:r>
        <w:rPr>
          <w:rFonts w:cs="Book Antiqua" w:ascii="Book Antiqua" w:hAnsi="Book Antiqua"/>
        </w:rPr>
        <w:t>Effective casting level=9(wizard), 7(pri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hape change,expect healer,control undead,lay on hands (2 pts of damage/level),pass without tr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350 skeletons, 4 golems, 1 dracolich, 10 gargoyles, 1 castle, 20 bone bats, 4 iron statues, 4 rock statues, 4 amber golems, 10 direguard, 10 baneguard, 2 Meks, 1 fire hydra, 1 hydra, an army of various ordinary soldiers, 100 mutated follow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Various homemade scrolls, Nature Calls Amulet of Protect that Ass (globe of invulnerability, invulnerability to normal and magic Weapons), ring of teleport without error, mace+5(cause critical wounds*5, entropy shield*3, slay living*3), boots of detect scrying, talisman of ultimate evil, bowl of watery death, portable h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as born into a pure elven family, and became an outcast because of being a half bred. Decided to get revenge, so Nature Calls entered the priest hood of Cyric and became an apprentice of an evil wizard. When he became powerful enough, Nature Calls joined with an adventuring party of 9 other members. Together, this group slayed dragons, and other fiends, but in the process, all of them began to commit evil act after evil act, until they began to beat up innocents (including women and children). With new found wealth, this group of 10 built castles and controlled vast tracts of land. They are presently at war with Cormyr (who has almost been beaten). Nature Calls is also developing the most powerful spell known to man or go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upert Hurios</w:t>
      </w:r>
    </w:p>
    <w:p>
      <w:pPr>
        <w:pStyle w:val="Normal"/>
        <w:rPr/>
      </w:pPr>
      <w:r>
        <w:rPr>
          <w:rFonts w:cs="Book Antiqua" w:ascii="Book Antiqua" w:hAnsi="Book Antiqua"/>
          <w:i/>
        </w:rPr>
        <w:t>Cleric 5</w:t>
      </w:r>
      <w:r>
        <w:rPr>
          <w:rFonts w:cs="Book Antiqua" w:ascii="Book Antiqua" w:hAnsi="Book Antiqua"/>
          <w:i/>
          <w:vertAlign w:val="superscript"/>
        </w:rPr>
        <w:t>th</w:t>
      </w:r>
      <w:r>
        <w:rPr>
          <w:rFonts w:cs="Book Antiqua" w:ascii="Book Antiqua" w:hAnsi="Book Antiqua"/>
        </w:rPr>
        <w:t xml:space="preserve"> </w:t>
        <w:tab/>
        <w:tab/>
        <w:t>Half-elven male</w:t>
      </w:r>
    </w:p>
    <w:p>
      <w:pPr>
        <w:pStyle w:val="Heading2"/>
        <w:rPr/>
      </w:pPr>
      <w:r>
        <w:rPr/>
        <w:t>Priest of The High Mo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0 , CON 16 , INT 21 , WIS 18 , CHA 23 (Lea /App), COM 21,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38, MV 12, MR 0</w:t>
        <w:tab/>
        <w:tab/>
        <w:t>AL LG, Age 18, Height 6'1,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long &amp; brown, Beard none</w:t>
        <w:tab/>
        <w:t>Eyes Deep Blue, Vision Infra, Wealth 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pert was adoped by Mattias, and has a brother, Tithl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ceX2 and s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aling herbalism and ancient his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 casting level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 mail, mace, shield, and survival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5 r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rion</w:t>
      </w:r>
    </w:p>
    <w:p>
      <w:pPr>
        <w:pStyle w:val="Textebrut"/>
        <w:rPr/>
      </w:pPr>
      <w:r>
        <w:rPr>
          <w:rFonts w:cs="Book Antiqua" w:ascii="Book Antiqua" w:hAnsi="Book Antiqua"/>
          <w:i/>
        </w:rPr>
        <w:t>Cleric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 DEX 12 , CON 15 , INT 14 , WIS 18 , CHA 15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79, MV , MR </w:t>
        <w:tab/>
        <w:tab/>
        <w:t xml:space="preserve">AL LE, Age 79, Height 6'8", Weight 2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shaved head, Beard -     Eyes brown, Vision normal, Wealth 9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anks to three potions of longevity, sirrion appears 19 years younger than he actually is. Sirrion has big brown eyes, long lashes, and a strong jaw. Sirrion manages to stay trim and fit, despite his advancing age. He has never been particularly muscular though, depending on his great size to lend leverage and power to his melee bl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irrion is proficient in the use of the: Club, Flail, Khopesh, Mace, Morning Star and 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oo many to list…</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irrion casts spells as an 18th level cle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s undead as an 18th level cler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 mail +3; Cloak of Displacement; Gauntlets of Ogre Power; Iron Bands of Bilarro; Mace +2 (int. 16   ego 11   LE   CG priests struck with this weapon must save vs. spell or be disintegated    can detect good and magic in a 10'r    allows wielder to fly 1 hour/day); Periapt of proof vs. poison +3; Ring of Protection +3; Ring of Spell Storing (cure light wounds, cure serious wounds, cure critical wounds, fear, flame strike); Shield +2; Staff of the Adder +2.</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Originally from Mulhorand, Sirrion is obsessed with bringing his god(Set) back to a place of prominence in the realms. In his younger days, Sirrion was fanatical in his faith and traveled far and wide to find a new home for his deity. He met up with the evil wizard Mythiess Deckeron and converted him to the worship of Set. Joining Mythiess' adventuring band "The Four of Power", Sirrion gained levels and followers rapidly. Then Mythiess and Sirrion had a falling out. Sirrion was barred by Mythiess from adventuring with the group, Mythiess proclaiming that he would worship no gods, instead planning to become a god himself. Sirrion fell on hard times. One of his churches was burned down by paladins and then he himself was torn to pieces and eaten by a band of trolls. However, powerful clerics are always in high demand by adventuring parties and Sirrion was wished back by an unknown group of evil adventurers in desperate need of his services. The animosity between Sirrion and Mythiess has increased over the years, with each moving against the other through the use of pawns. Sirrion has someone close to Mythiess now, just waiting for the right time to strike. Sirrion presently has a secret base of operations and temple in the jungles of what was once the kingdom of No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ern Eravan Deluge</w:t>
      </w:r>
    </w:p>
    <w:p>
      <w:pPr>
        <w:pStyle w:val="Textebrut"/>
        <w:rPr/>
      </w:pPr>
      <w:r>
        <w:rPr>
          <w:rFonts w:cs="Book Antiqua" w:ascii="Book Antiqua" w:hAnsi="Book Antiqua"/>
          <w:i/>
        </w:rPr>
        <w:t>Cleric of Odin 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DEX 10, CON 16, INT 15, WIS 18,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50, MV 12, MR 0</w:t>
        <w:tab/>
        <w:tab/>
        <w:t xml:space="preserve">AL NG, Age 37, Height 5'6", Weight 2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greying black, Beard none, well shaven </w:t>
        <w:tab/>
        <w:t xml:space="preserve">Eyes grey, Vision normal, Wealth none  valu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specialized 3/2, +1 to hit, +2 to damage. If you cannot figure out the damage or do not know the stats for the quarterstaff, LOOK IT U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Ancient languages, Swimming, Mountaineering, Dwarven- Modern Language, Spellcraft, herbalism, Healing, rope use, and ancient hi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Look it up in the Legends and Lore book, or deities and demigods book all by T$R, okay? good. Easy to do, a lot of sphere inforamtion and limit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 is obviously Norse, and knows inherently how to use a ship, sail, fish, and general stuff like that. He is not the shaman of any village, and in fact, for a long portion of his life he was a devoted patron to the temple of Odin as but a warrior, but not a very good one. He has good luck, and quite a bit of good fortune, especially if your DM likes this character. If your character is liked, especially by your DM, then request a bonus to your actions and rolls, for if your DM likes your player then so does your god, essentially. Odin has always look with charmed eyes towards Stern due to his deep devotion and I have since received many major bonuses where I would have di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you pick), backpack, food and lots of ale (particularly Dwarven SPirits, quite flammable) ink and writing quill, but not always paper... you can throw ink into NPC's and monster's eyes, if they have any about 100 ft of Silk Rope, A pendant of Odin, no magical properties, just neat looking quarterstaff +1 (really good and strong wood, non-magical) A few daggers, but he never uses them for anything, he doesn't know how. And he always has little knick-knacks on hand just in ca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tern was a berzerker, that never truly embraced the red rage, so his companions finally decided to dub him their priest since he never was any help in battle. As well, they wanted him, to stay alive because he always had good war stories and such a jolly character, although annoying, that the norseman revered him as a mighty companion. Odin kinda influenced them too. Stern also traveled for a long time as a merchant, and got A LOT of money, but left it all at home with his wife and twelve children. He essentially a really rich guy and has pretty much unlimited resources when starting in his home city. He owns (has the deeds and all) to eight war galleons, amongsdt his collection.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wl</w:t>
      </w:r>
    </w:p>
    <w:p>
      <w:pPr>
        <w:pStyle w:val="Normal"/>
        <w:rPr/>
      </w:pPr>
      <w:r>
        <w:rPr>
          <w:rFonts w:cs="Book Antiqua" w:ascii="Book Antiqua" w:hAnsi="Book Antiqua"/>
          <w:i/>
        </w:rPr>
        <w:t>Cleric 3</w:t>
      </w:r>
      <w:r>
        <w:rPr>
          <w:rFonts w:cs="Book Antiqua" w:ascii="Book Antiqua" w:hAnsi="Book Antiqua"/>
          <w:i/>
          <w:vertAlign w:val="superscript"/>
        </w:rPr>
        <w:t>rd</w:t>
      </w:r>
      <w:r>
        <w:rPr>
          <w:rFonts w:cs="Book Antiqua" w:ascii="Book Antiqua" w:hAnsi="Book Antiqua"/>
        </w:rPr>
        <w:t xml:space="preserve"> </w:t>
        <w:tab/>
        <w:tab/>
        <w:t>Human Male</w:t>
      </w:r>
    </w:p>
    <w:p>
      <w:pPr>
        <w:pStyle w:val="Normal"/>
        <w:rPr>
          <w:rFonts w:ascii="Book Antiqua" w:hAnsi="Book Antiqua" w:cs="Book Antiqua"/>
          <w:i/>
          <w:i/>
        </w:rPr>
      </w:pPr>
      <w:r>
        <w:rPr>
          <w:rFonts w:cs="Book Antiqua" w:ascii="Book Antiqua" w:hAnsi="Book Antiqua"/>
          <w:i/>
        </w:rPr>
        <w:t>The Blessed Demon, Taker of the Pain, Co-Leader of BSO</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7 , DEX 12 , CON 19 , INT 13 , WIS 21 , CHA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17, MV 12, MR </w:t>
        <w:tab/>
        <w:t>AL LG, Age 32, Height 6'2'', Weight 1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Brown, Beard None</w:t>
        <w:tab/>
        <w:t>Eyes Green, Vision Normal, Wealth 28,000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ressed in light blue and white robes, bound by a thick black belt, Tawl does not appear fierce. He is however very intelligent and often knows what you will do before you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use of maces and clu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uneral Services, Alchemist, Armo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Owns a Clerical book of all Healing prayers. Only knows a few level 1 and Level 2 spell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s Skeletons and Zombies automat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 Mail, Backpack, Blinding Pow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inged Horse (gift from his God -Gond- ) named Anvyl, "Heretic" Footman's Mace -INT 16, Ego 2, powersof Clarivoiance,and Detect:Doors, evil, and Sloping passages. Shield +2, Staff of Healing (Cast heal medium wounds 4/day), Ring of Protection from Ev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another Realm, Tawl set off a wizard trap and was zapped into a passageway of caves. Rounding a corner, he came upon a Dwarf. He immediately used his Staff to heal the greviously wounded warrior. The only problem was his inability to heal the Dwarf's scarred face, hence Thundar's cloth mask. After joining several groups of adventurers and finding nothing but greedy backstabbers, Thundar and Tawl decided to form BSO. Soon joined by the giant form of Bane Ironfist, BSO prospered into a well formed organization. Presently BSO is made up of Tawl, Thundar, Bane, Hogglebit, Klaus, and Balthaza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isbullfellow Fumblefoot</w:t>
      </w:r>
    </w:p>
    <w:p>
      <w:pPr>
        <w:pStyle w:val="Normal"/>
        <w:rPr/>
      </w:pPr>
      <w:r>
        <w:rPr>
          <w:rFonts w:cs="Book Antiqua" w:ascii="Book Antiqua" w:hAnsi="Book Antiqua"/>
          <w:i/>
        </w:rPr>
        <w:t>Cleric [Favored of Tymora] 4</w:t>
      </w:r>
      <w:r>
        <w:rPr>
          <w:rFonts w:cs="Book Antiqua" w:ascii="Book Antiqua" w:hAnsi="Book Antiqua"/>
          <w:i/>
          <w:vertAlign w:val="superscript"/>
        </w:rPr>
        <w:t>th</w:t>
      </w:r>
      <w:r>
        <w:rPr>
          <w:rFonts w:cs="Book Antiqua" w:ascii="Book Antiqua" w:hAnsi="Book Antiqua"/>
        </w:rPr>
        <w:t xml:space="preserve"> </w:t>
        <w:tab/>
        <w:tab/>
        <w:t>Halfling Male</w:t>
      </w:r>
    </w:p>
    <w:p>
      <w:pPr>
        <w:pStyle w:val="Heading2"/>
        <w:rPr/>
      </w:pPr>
      <w:r>
        <w:rPr/>
        <w:t>Well he think´s he´s a Paladin but only because of his high e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4 , CON 13 , INT 10 , WIS 15 , CHA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24, MV 6, MR </w:t>
        <w:tab/>
        <w:tab/>
        <w:t>AL LG, Age 28, Height 3', Weight 6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amp; rosy cheeks, Hair Medium Brown, Beard -     Eyes Hazel, Vision Infra 60', Wealth 24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mall round little halfling with an incurable high ego. His day to day wear consists of tailormade shorts and vest over a white shirt and tie. (note that this is his "adventuring" outfit.) His nose is always high in the air, and like other halflings he´s very fond of his meals, all 15 a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ance (p) made out of tin, 10´long (an extreemly long lance for a halfling. (he doesn´t only use his lance for fighting while on "Horseback", he also uses it to club things with. Footmans Mace (p). Dagger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alfling Common Animal-Handling Animal-Training Read/Write Cooking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Priest Spells: 5x1st level spells, 3x2nd level spells. Spheres: (Major)All, Charm, Creation, Divination, Healing, Necromantic, Protection, Summoning. (Minor)Guardian, Sun, Weather. Effective casting level=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1/day: Turn enemy attack roll to 1. 1/day: Turn your own attack roll to 20. 1/day: Give Friend +1 to attack roll for 1 round. 1/day: Give Enemy -1 to attack roll for 1 round. 1/day: Automatically succeed at proficiency check or ability che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isbullfellow wargear is his Foolplate armor (as he calls it) made out of tin. The fullplate is extreemly decorated with all sorts of inscriptions and symbols, and as the material would imply it is quite light and ineffective. His organizer which never leaves his sight (those of you who´ve read Terry Pratchet´s Feet of Clay might recognize this one) consists of a small metal cage with a leather cover, which houses a permanently shrunken imp. A smoke imp to be exact, whose characteristics can best be described as lazy, arrogant and forgetful. (An example: Sir you have an appoint ment on the 12 of may at 3 o´clock at the bootmakers. Thisbullfellow: oh great it´s now the 29th. thanks alot. Next time i think i´ll write a memo.) The imp´s name is "Mr. Nevrontime", he is quite skilled at memorising things and he can even "recognize" handwriting. He is however terrible at keeping track of time. Thisbullfellow´s mount is a Huge overgrown Saint Bernard whose characteristics can best be described as Cowardly. He is quite good at fleeing from battle (at a movement rate of 30) while his master urges him forth to battle. Thisbullfellow´s other gear consists of: Small tent (halfling Sized) Bedroll Messkit Pots pans and other cooking utensils 2xWineskins filled with ale Extreemly large saddlebags Bag of marbles Deck of cards 5xTorches Firewood Axe 7xCandles Flint n´steel Bottle of oil Birdwhisle Pipe Diary Ink&amp;Pen Holy Symbol and varius foodstuff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rseshoes of Speed (fastened with leather straps on his mount, Wilbur the Saint Bernard, giving him a Movement rate of 30.). Luckstone. Cloak of Protection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bullfellow grew up in Luren the land of the halflings, in Ammathluir which is the largest of Luren´s towns. He was orphened as a baby and grew up in the care of his cousin, Smilee roudbottom, who later died and left his halfing hole to Thisbullfellow. His best Friends are Sniffles and Winky. Sniffles cought his nickname on account of his constant sneezing. Winky on the other hand is the type of person you would get if you mixed tourette syndrom with haste. Thisbullfellow (at an age of only 16) drove of a pair of kobolds that had come into town in search of food. He looks upon himself as the town heroe and this has seriously affected his ego. He thought that he was surely blessed by the gods (although he didn´t know exactly what god, so he decided to make his own god, whom he later named "The great, mighty and allpowerful Fwiffo". Seeing as he made up his own god he wouldn´t quite get any spells now would he. No offcourse not. But seeing as how cute and cudly he was and seeing as Lady Tymora took pity upon him, she decided: oh well, what harm could it do. So when praying to his god Fwiffo, Thisbullfellow is unknowingly praying to Tymora. Thisbullfellow´s earlier encounter with the kobolds made him believe that he was indeed brave and deserved the title of knight, or better yet, Paladin sounded even better.</w:t>
      </w:r>
    </w:p>
    <w:p>
      <w:pPr>
        <w:pStyle w:val="Textebrut"/>
        <w:rPr>
          <w:rFonts w:ascii="Book Antiqua" w:hAnsi="Book Antiqua" w:cs="Book Antiqua"/>
        </w:rPr>
      </w:pPr>
      <w:r>
        <w:rPr>
          <w:rFonts w:cs="Book Antiqua" w:ascii="Book Antiqua" w:hAnsi="Book Antiqua"/>
        </w:rPr>
      </w:r>
    </w:p>
    <w:p>
      <w:pPr>
        <w:pStyle w:val="Textebrut"/>
        <w:rPr>
          <w:rFonts w:ascii="BlackChancery" w:hAnsi="BlackChancery" w:cs="BlackChancery"/>
          <w:b/>
          <w:b/>
          <w:sz w:val="28"/>
        </w:rPr>
      </w:pPr>
      <w:r>
        <w:rPr>
          <w:rFonts w:cs="Book Antiqua" w:ascii="Book Antiqua" w:hAnsi="Book Antiqua"/>
          <w:b/>
          <w:sz w:val="28"/>
        </w:rPr>
        <w:t>Zhuge Liang</w:t>
      </w:r>
    </w:p>
    <w:p>
      <w:pPr>
        <w:pStyle w:val="Textebrut"/>
        <w:rPr/>
      </w:pPr>
      <w:r>
        <w:rPr>
          <w:rFonts w:cs="Book Antiqua" w:ascii="Book Antiqua" w:hAnsi="Book Antiqua"/>
          <w:i/>
        </w:rPr>
        <w:t>Cleric of Eo s [kit: Fighting Monk] 2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 , DEX 17 , CON 9 , INT 20 , WIS 21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80, MV 10, MR 99</w:t>
        <w:tab/>
        <w:tab/>
        <w:t xml:space="preserve">AL LG, Age 188, Height 5'5", Weight 108 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White, Beard -     Eyes White, Vision Infra (30'), Ultra (60'), Wealth Non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n old wandering and tough old guy who looks surprisingly young for his age.  He looks about 38, and seems to be blind but is actually just really o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rtial Arts (x12), Unlimited specialization, each one = +1 dam and +1 to h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most all martial arts abilities. (Check out the Ninja'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Combat, Divination, Elemental, Healing,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Martial Arts: Aikijutsu, -3 AC, +1 Attack. Ironskin: -2 AC, Ch'i Attacks: +4 Dam, +4 to Hit, Incapacitator: +1d4 Dam, Immobilizer: Stops enemy completely on successful roll, Speed: Extra attack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be, Cloth, Belt, Cloth, Sandals, Cloth,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is character was greatly influenced by Nordag Eldereth, the Wanderer: most probably one of the most accomplished monks of all time.  This character is legendary.  Traveling through space on the Spelljammer, going through planes, helping to save Krynn from total destruction, killing off (temporarily) a Dark Lord of Ravenloft, and actually going into Hades and killing off Satan are just a few of Zhuge's accomplishments.  He has had many friends, one of whom wished him back, so his physical state was about 18 years old.  Most of his deeds have been done when he was about level 15, and he didn't kill Satan until about level 20.  He has been to every possible place in the ADnD known worlds, and even uncharted territory.  He actually faced off with a Ravenloft Dark Lord, one on one, and he beat him.   </w:t>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Priest</w:t>
      </w:r>
    </w:p>
    <w:p>
      <w:pPr>
        <w:pStyle w:val="Textebrut"/>
        <w:jc w:val="center"/>
        <w:rPr>
          <w:rFonts w:ascii="Algerian" w:hAnsi="Algerian" w:cs="Algerian"/>
          <w:sz w:val="72"/>
        </w:rPr>
      </w:pPr>
      <w:r>
        <w:rPr>
          <w:rFonts w:cs="Algerian" w:ascii="Algerian" w:hAnsi="Algerian"/>
          <w:sz w:val="72"/>
        </w:rPr>
      </w:r>
      <w:r>
        <w:br w:type="page"/>
      </w:r>
    </w:p>
    <w:p>
      <w:pPr>
        <w:pStyle w:val="Textebrut"/>
        <w:numPr>
          <w:ilvl w:val="0"/>
          <w:numId w:val="0"/>
        </w:numP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hlay of Mystra</w:t>
      </w:r>
    </w:p>
    <w:p>
      <w:pPr>
        <w:pStyle w:val="Textebrut"/>
        <w:rPr/>
      </w:pPr>
      <w:r>
        <w:rPr>
          <w:rFonts w:cs="Book Antiqua" w:ascii="Book Antiqua" w:hAnsi="Book Antiqua"/>
          <w:i/>
        </w:rPr>
        <w:t>Priest [kit: Specialty Priest of Mystra] 11</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 , DEX 14 , CON 16 , INT 15 , WIS 19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4, MV , MR 0</w:t>
        <w:tab/>
        <w:tab/>
        <w:t>AL ng, Age 45, Height 6'3", Weight 21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uddy complexion, Hair Black, Beard Black</w:t>
        <w:tab/>
        <w:t xml:space="preserve">Eyes Green, Vision Normal, Wealth 4,174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hlay is always very well-kept (armor polished, horse brushed, robes unwrinkled, etc.) and polite in manner. He has scars on his left torso from a Red Dragon's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otman's Mace (P, 2 slots), Horseman's Flail (P 1 slot), Quarterstaff (P 1 s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bonus), Healing (2 slots), Navigation (1 slot), Animal Training/Cats (1 slot), Rope Use (1 slot), Direction Sense (1 slot), Riding Land-based/Horse (1 slot), Read/Write Common (1 slot), Religion (1 slot), Ancient History/Myth Drannor (1 slot), Ceremony (1 slot), Speak Realms common (native), Speak Auld Wyrm (2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level 11 specialty priest with the following bonuses due to Wisdom, and Ring of Holiness. Lvl 1:10, Lvl 2:7, Lvl 3:7, Lvl 4:4, Lvl 5:2, Lvl 6:1. MAJOR Spheres: All, Astral, Charm, Combat, Creation, Divination, Elemental, Guardian, Healing, Necromantic, Protection, Summoning, Chaos, Law, Numbers, Thought, Time, Travellers, Wards. MINOR Spheres: Animal, Plant, Sun,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tect Magic once per day. Turn undead. Spell Cast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hlay keeps several samples of various dragon parts (i.e. bones, blood, scales, etc.) in chests. He has collected them all on his own journeys. His most prized piece is a scale from a Steel Dragon's tail. This scale was NOT taken by force, it was given for a task completed. He also has several small bones from his last two cats and a Worg-wolf that are kept in separate pouches at his belt. He has a Light Warhorse that he has (barely) been able to hold on to during recent journeys. also: 6 vials of holy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eath Kiss Mace: Footman's mace +1, any living creature struck by this weapon has a 1% cumulative chance of being slain. Footman's Mace +3. Horseman's Flail +1. Plate Mail +1. Shield +5. Helm +1. Ring of Holiness. Ring of Protection +3 (for those times when armor is not practical). Ring of Water Walking. Scroll of Speak with dead. Scroll of Protection from Poison. Potions: Free action, Avian Control,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hlay has travelled over much of the Realms spreading magic into the hearts of Toril's populace. He tells all that he meets of Mystra's blessing, and performs any services that the people require. During his travels, he has striven to learn more about the nature of dragons. He has learned much from a "family" of Steel Dragons near Waterdeep. He met up with his travelling companions on the same adventure that introduced him to the "Steels". They were a Halfling male thief, Random Lightfingers (missing:last seen in Dragon Mountain), a human male Duelist, Sy Saidar(teaches dueling in Waterdeep), an Elven Fighter, Belgarath(deceased), a human mage, Samber (travelling with Ahlay spreading the glory of Mystra), and a human fighter, Chaos (last seen after leaving Dragon Mountain). The Knights of the Unknown, as they fancied themselves, travelled together far and wide. They tried as they could to spread the gleam of goodness throughout the realms, showing all that there were some adventurers that did not mind doing basic jobs such as tilling fields. Ahlay and Samber have been searching for a suitable city in which to build a temple to the greatness of Mystra. Some of Ahlay's most used spells follow: Summon Animal Spirit, Call Lightning, Animal Friendship, Calm Animals, Speak with Animals, Etherealness, Chaos Ward, Command, Flame Strike,</w:t>
      </w:r>
    </w:p>
    <w:p>
      <w:pPr>
        <w:pStyle w:val="Textebrut"/>
        <w:rPr>
          <w:rFonts w:ascii="Book Antiqua" w:hAnsi="Book Antiqua" w:cs="Book Antiqua"/>
        </w:rPr>
      </w:pPr>
      <w:r>
        <w:rPr>
          <w:rFonts w:cs="Book Antiqua" w:ascii="Book Antiqua" w:hAnsi="Book Antiqua"/>
        </w:rPr>
        <w:t>Heroes Feast, Magic Font, Wind Column, Dust Devil, Windborne, Stone Shape, Prot. from Fire, Pyrotechnics, Sunscorch, and a spell of his own design called Weave Tap.</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Aidan of Saerloon</w:t>
      </w:r>
    </w:p>
    <w:p>
      <w:pPr>
        <w:pStyle w:val="Textebrut"/>
        <w:rPr/>
      </w:pPr>
      <w:r>
        <w:rPr>
          <w:rFonts w:cs="Book Antiqua" w:ascii="Book Antiqua" w:hAnsi="Book Antiqua"/>
          <w:i/>
        </w:rPr>
        <w:t>Priest of Mystra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5, CON 13, INT 17, WIS 18,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9, MV 12, MR 0</w:t>
        <w:tab/>
        <w:t>AL NG, Age 24, Height 5'8",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chestnut, Beard -     Eyes blue, Vision Normal, Wealth 10 GP or s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Weapon      </w:t>
        <w:tab/>
        <w:t xml:space="preserve">THAc0    </w:t>
        <w:tab/>
        <w:t xml:space="preserve">#AT     Damage(S/M  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ace          </w:t>
        <w:tab/>
        <w:t xml:space="preserve">18      </w:t>
        <w:tab/>
        <w:tab/>
        <w:t xml:space="preserve">1      </w:t>
        <w:tab/>
        <w:t>D6+1/D6</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ff        </w:t>
        <w:tab/>
        <w:t xml:space="preserve">18      </w:t>
        <w:tab/>
        <w:tab/>
        <w:t xml:space="preserve">1      </w:t>
        <w:tab/>
        <w:t xml:space="preserve">D6/D6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ling stone   </w:t>
        <w:tab/>
        <w:t xml:space="preserve">18      </w:t>
        <w:tab/>
        <w:tab/>
        <w:t xml:space="preserve">2      </w:t>
        <w:tab/>
        <w:t xml:space="preserve">D4/D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spoken: Common, NG, Elven. Spellcraft  int -2  15 (free), ancient hist.   int -1 16, read/write int +1 17, religion wis 0 18, musical inst.  dex –1 14 (lute), singing cha 0 14, herbalism int -2 15 (2 slots), cooking int 0 17, riding, land wis +3 21, ancient lang. int 0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 available: 5 1st, 5 2nd, 2 3rd. Spheres: all that a Specialty Priest of Mystra normally would g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Magic works normally in wild and magic-dead areas. Can use all wizard items except scrolls.</w:t>
      </w:r>
    </w:p>
    <w:p>
      <w:pPr>
        <w:pStyle w:val="Textebrut"/>
        <w:rPr>
          <w:rFonts w:ascii="Book Antiqua" w:hAnsi="Book Antiqua" w:cs="Book Antiqua"/>
        </w:rPr>
      </w:pPr>
      <w:r>
        <w:rPr>
          <w:rFonts w:cs="Book Antiqua" w:ascii="Book Antiqua" w:hAnsi="Book Antiqua"/>
        </w:rPr>
        <w:t>Detect Magic 1/day.  Instead of a holy symbol has Mystra's symbol 'tattooed' on the back of each wrist; the 'tattoos' flare up whenever he casts a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everal changes of clothing (Blue or gray robes, hunting leathers). Mess kit (from Aurora's Whole Realms Catalogue). 10-Ration packs (from Aurora's Whole Realms Catalogue). Armor maintenance kit (patches, metal plates, heavy-duty thread + needle). Mending kit (needle, thread of various colors, patches.).  Flint, steel, tinderbox. Lantern, 3 flasks of lamp oil. Lots of papyrus (filled with notes), ink (in a sealed jar), quills. Shaving mirror, shaving knife. Waterskin. Lute: fixed to backpack. One-man tent (little more than a sleeping bag) and bedroll: rolled up, tied to backpack. Spell components: in pouches in front of belt. Cloak. Fulmen's sigil (see character history): in belt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mily (living/dead): Mother, Laele Firesong (alive) (NG hf W16,ex-adventuress, owns a magic shop in Saerloon.)Father: Fulmen. ??? (See character history.)</w:t>
      </w:r>
    </w:p>
    <w:p>
      <w:pPr>
        <w:pStyle w:val="Textebrut"/>
        <w:rPr>
          <w:rFonts w:ascii="Book Antiqua" w:hAnsi="Book Antiqua" w:cs="Book Antiqua"/>
        </w:rPr>
      </w:pPr>
      <w:r>
        <w:rPr>
          <w:rFonts w:cs="Book Antiqua" w:ascii="Book Antiqua" w:hAnsi="Book Antiqua"/>
        </w:rPr>
        <w:t>Friends (living/dead): Theo(LG hem P4), an initiate at Lathander's temple. Winona (CG hf T3), a street thief. Auster (CG hm W(Di)14), librarian at the Tower of Mysteries, Laele's old travelling companion. Enemies (living/dead):Eyeless Mask (even though they do not target him specifically.)</w:t>
      </w:r>
    </w:p>
    <w:p>
      <w:pPr>
        <w:pStyle w:val="Textebrut"/>
        <w:rPr>
          <w:rFonts w:ascii="Book Antiqua" w:hAnsi="Book Antiqua" w:cs="Book Antiqua"/>
          <w:i/>
          <w:i/>
        </w:rPr>
      </w:pPr>
      <w:r>
        <w:rPr>
          <w:rFonts w:cs="Book Antiqua" w:ascii="Book Antiqua" w:hAnsi="Book Antiqua"/>
          <w:i/>
        </w:rPr>
        <w:t>History:</w:t>
      </w:r>
    </w:p>
    <w:p>
      <w:pPr>
        <w:pStyle w:val="Textebrut"/>
        <w:rPr>
          <w:rFonts w:ascii="Book Antiqua" w:hAnsi="Book Antiqua" w:cs="Book Antiqua"/>
        </w:rPr>
      </w:pPr>
      <w:r>
        <w:rPr>
          <w:rFonts w:cs="Book Antiqua" w:ascii="Book Antiqua" w:hAnsi="Book Antiqua"/>
        </w:rPr>
        <w:t>Aidan was born and grew up in Saerloon. His mother abandoned adventuring and opened up a magic shop in Saerloon when she became pregnant. Aidan grew up helping his mother run the shop, handling spell components, listening to talks of magic and adventure, and since his mother worships Mystra, he also adopted that faith.  Aidan does not exactly know who his father was: whenever he mentions the subject his mother smiles dreamily and does not answer. What he does know is that his father left him a small object (description follows) and that his mother once slipped and called Aidan 'Child of the Phoenix'.  The item is as follows: a palm-sized, perfectly circular metal plate, with a thunderbolt in bas-relief and an inscription running clockwise around the rim; "Fulmen, filius Darius, follower of Criamon; Covenant of the Azure Phoenix, Year of Aries 1132; Veritas odium parit."  Aidan wants to find Fulmen, eventually... but he's not in too much of a hurry. First of all, from some hints his mother dropped he is fairly sure that it will involve some sort of extraplanar travel... and secondly 'Veritas odum Parit' means 'Truth breeds Hatred' ... he is very afraid that will prove true.  Aidan grew up in constant fear of the Eyeless Mask. True, a wizards' kid in Saerloon is a prime target for that group, but his terror and loathing of the group is out of all proportion, and the two times agents of the Eyless Mask tried to kidnap Laele (and failed miserably) does not instill in him any more of a sense of security.  Theo is a neighbour of Aidan's, and a good friend, although when Aidan left for his 'trip' (see below) Theo and Aidan sort of drifted apart. Aidan was sort of looking forward to renewing the friendship, but then this opportunity came up...  Winona was a young apprentice thief, who rather stupidly decided to go shoplift from Laele's store. Aidan sort of caught her in the act, politely explained just how stupid she was for trying to do this, and then... offered her 2 sp's a day to watch and make sure that no one else tried anything like that. 'Set a thief to catch a thief'.  Aidan began his training as a priest of Mystra at 15, and took his vows at 19, a year earlier than most. He was perfectly content to serve as an assistant librarian at the Tower of Mysteries, but on the day he turned twenty, he had a dream which changed his life.  He regards the dream (actually a series of three dreams) as prophetic; whether he is correct or not is up to the GM. In the first dream, he and a number of (unidentified) companions stood in a wild-magic area, casting spell after spell at a large, perfectly formed block of crystal.... and the crystal began to glow, and Aidan felt rather than saw the excess magic begin to drain from the land, collecting into the stone.</w:t>
      </w:r>
    </w:p>
    <w:p>
      <w:pPr>
        <w:pStyle w:val="Textebrut"/>
        <w:rPr>
          <w:rFonts w:ascii="Book Antiqua" w:hAnsi="Book Antiqua" w:cs="Book Antiqua"/>
        </w:rPr>
      </w:pPr>
      <w:r>
        <w:rPr>
          <w:rFonts w:cs="Book Antiqua" w:ascii="Book Antiqua" w:hAnsi="Book Antiqua"/>
        </w:rPr>
        <w:t>In the second dream, he and his companions were transporting a block through many strange and wondrous lands, and fighting many who would stop them along the way.  In the third dream, he and his companions stood before the glowing block of crystal in a magic-dead area... and Aidan stepped up and tapped on the crystal, and the crystal shattered, releasing the magic to once again flow into the area, resurrecting it...  And when Aidan woke up, Mystra's symbol had appeared on the backs of his hands.</w:t>
      </w:r>
    </w:p>
    <w:p>
      <w:pPr>
        <w:pStyle w:val="Textebrut"/>
        <w:rPr>
          <w:rFonts w:ascii="Book Antiqua" w:hAnsi="Book Antiqua" w:cs="Book Antiqua"/>
        </w:rPr>
      </w:pPr>
      <w:r>
        <w:rPr>
          <w:rFonts w:cs="Book Antiqua" w:ascii="Book Antiqua" w:hAnsi="Book Antiqua"/>
        </w:rPr>
        <w:t>Aidan had initiated some pretty extensive research at the Tower's library into what he called Mana Stones... and turned up nothing more than a few very vague clues. So, he set off to visit several other cities and do research there.  From Saerloon, he went to Daerlun, where research at the temple of Mystra turned up nothing: he did, however, make the acquaintance of Elmareen Whitestone.  From Daerlun, he journeyed to Urmlaspyr, where he (pretty much by accident) joined the 'Hamarch's Hands' in a raid on an Eyeless Mask hideout. Fearing retaliation he fled to Westgate (and he still regrets not staying in Westgate long enough to meet Mintassan), from there to Eversuit, and then to Iriaebor.  In Iriaebor he finally relaxed a bit, and lived in the city for several months, doing research at various temples and supporting himself as a healer. Finally, he exhausted the opportunities the libraries had to offer, and moved on to Arabel.  In Arabel, he quickly exhausted the resources Deneir's temple had to offer, and once again worked for several months as a healer/scribe/whatever to raise the money Mellomir demanded for a consultation. And... Mellomir could tell him nothing.   Aidan moved on, to Tilverton (where ther was nothing for him), and then to Shadowdale, where Elminster refused him an audience. He is still pissed off about that, and does not understand why.</w:t>
      </w:r>
    </w:p>
    <w:p>
      <w:pPr>
        <w:pStyle w:val="Textebrut"/>
        <w:rPr>
          <w:rFonts w:ascii="Book Antiqua" w:hAnsi="Book Antiqua" w:cs="Book Antiqua"/>
        </w:rPr>
      </w:pPr>
      <w:r>
        <w:rPr>
          <w:rFonts w:cs="Book Antiqua" w:ascii="Book Antiqua" w:hAnsi="Book Antiqua"/>
        </w:rPr>
        <w:t>Aidan had better sense than to continue towards Zhentil Keep, so he went back south, hitting Ordulin and Selgaunt before returning to Saerloon.  He stayed in Saerloon for several days, when he heard it mentioned that the Temple of Mystra in Silverymoon has some information which may pertain to his quest. He spent a month or so getting to Silverymoon, and upon arriving there found that the rumor was false. There were indeed some papers in the library about Mana stones.... but the Mana stones in question were not what he was looking for.  So... he is currently in Silverymoon, wondering how many more wild-goose chases like this he can endure without going bonk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n Corme</w:t>
      </w:r>
    </w:p>
    <w:p>
      <w:pPr>
        <w:pStyle w:val="Textebrut"/>
        <w:rPr/>
      </w:pPr>
      <w:r>
        <w:rPr>
          <w:rFonts w:cs="Book Antiqua" w:ascii="Book Antiqua" w:hAnsi="Book Antiqua"/>
          <w:i/>
        </w:rPr>
        <w:t>Priest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Unca Alan Gentle Midewif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 DEX 13 , CON 11 , INT 14 , WIS 16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30, MV 12, MR</w:t>
        <w:tab/>
        <w:t>AL CG, Age 20, Height 5'3", Weight 12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onde, Beard-     Eyes blue, Vision normal, Wealth 75 gp</w:t>
      </w:r>
    </w:p>
    <w:p>
      <w:pPr>
        <w:pStyle w:val="Textebrut"/>
        <w:rPr>
          <w:rFonts w:ascii="Book Antiqua" w:hAnsi="Book Antiqua" w:cs="Book Antiqua"/>
        </w:rPr>
      </w:pPr>
      <w:r>
        <w:rPr>
          <w:rFonts w:cs="Book Antiqua" w:ascii="Book Antiqua" w:hAnsi="Book Antiqua"/>
        </w:rPr>
        <w:t>Alan is the devout worshipper of the lesser power Teela. The curly haired and likeable young priest has a deep love for young children of all species. He seems to always have a toy or piece of candy for children he encounters. This of course makes him well loved among the children of Waterdeep. Alan has a boyish face and his eyes shine with love and innocence. Even the hint of harm to a child will cause stormclouds of rage to fill his eyes. He wears plain robes over his suit of leather armor. He is much in demand as a midwife and offers his services free to those in need. He has yet to lose a charge. Alan is also much in demand as a babysitter. Alan is very clumsy at times but this is often ignored by those who love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ightsleep (10) persuasion (10) storytelling (10) observation (10) cooking (10) tailoring (10) weaving (10) healing (10) herbalism (10) cantrip (10) religion (10) reading/ writing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Healing All Charm Divination Guardian Protection Wards.  Minor: Animal, Creation Necromantic. pl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empathy, precise memory, ambidexterity ,lightsleeper, +5 reaction with children of any race, protective/ healing magic has double effect when used on behalf of children, cure light wounds 2/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ly symbol, belt pouch that produces candy on command, purse that produces toys on command, wineskin, bandages, healer's pouch, leather armor, credit slip for Aurora's (person who's name is on it can get up to 2500 gp in food and medical supplies free) multi colored s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an is a specialty priest of a power whose Portfolio is childbirth and children. He was raised in one of Teela's temples. His parentage is unknown. Before joining the Sons of Peace Generosity and Kindness he travelled the Swordcoast and to several different worlds aiding those he could. As a result he is much loved by many who know him. Alan (and the Sons by default) are regular hatchling sitters for the Great Wyrm Rainbow dragon Prism. The dragon trusts Alan without reserve. Inded she's taken a protective fondness of him and she often communicates with him by magic.</w:t>
      </w:r>
    </w:p>
    <w:p>
      <w:pPr>
        <w:pStyle w:val="Textebrut"/>
        <w:rPr>
          <w:rFonts w:ascii="Book Antiqua" w:hAnsi="Book Antiqua" w:cs="Book Antiqua"/>
          <w:b/>
          <w:b/>
          <w:sz w:val="28"/>
          <w:u w:val="single"/>
        </w:rPr>
      </w:pPr>
      <w:r>
        <w:rPr>
          <w:rFonts w:cs="Book Antiqua" w:ascii="Book Antiqua" w:hAnsi="Book Antiqua"/>
          <w:b/>
          <w:sz w:val="28"/>
          <w:u w:val="single"/>
        </w:rPr>
      </w:r>
    </w:p>
    <w:p>
      <w:pPr>
        <w:pStyle w:val="Textebrut"/>
        <w:rPr>
          <w:rFonts w:ascii="Book Antiqua" w:hAnsi="Book Antiqua" w:cs="Book Antiqua"/>
          <w:b/>
          <w:b/>
          <w:sz w:val="28"/>
        </w:rPr>
      </w:pPr>
      <w:r>
        <w:rPr>
          <w:rFonts w:cs="Book Antiqua" w:ascii="Book Antiqua" w:hAnsi="Book Antiqua"/>
          <w:b/>
          <w:sz w:val="28"/>
        </w:rPr>
        <w:t>Anfauglir</w:t>
      </w:r>
    </w:p>
    <w:p>
      <w:pPr>
        <w:pStyle w:val="Textebrut"/>
        <w:rPr/>
      </w:pPr>
      <w:r>
        <w:rPr>
          <w:rFonts w:cs="Book Antiqua" w:ascii="Book Antiqua" w:hAnsi="Book Antiqua"/>
          <w:i/>
        </w:rPr>
        <w:t>Priest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Mus 16/Sta 14), DEX 12 (Aim 12/Bal 12), CON 13 (Hea 14/Fit 12),INT 16 (Rea 17/Kno 16), WIS 17 (Inn 18/Wil 16), CHA 13 (Lea 11/App 15),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68, MV 12, MR 20</w:t>
        <w:tab/>
        <w:t>AL CE, Age 158, Height 5'8'',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white, Beard-    Eyes blue, Vision Infra (60'), Wealth 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is clothing change everyday (explain lather) and the rest is like I say with the "numb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dagger (sp), light crossbow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 / writting – 11, Disguise – 10, reading lips – 15, Painting – 12, Ventriloquism –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 healing, travelers, necromancy, thought, protection, time, combat, elemental (4).Mage : illusion / phantasm, enchantment / charm, necroma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agger bonus, sword bonus, reason bonus, magic identification (elf), magic resistance (fighter), multiple specilization (fighter), casting reduction (priest), hit point bonus, Detect magic (95%), read magic (mage), </w:t>
      </w:r>
    </w:p>
    <w:p>
      <w:pPr>
        <w:pStyle w:val="Textebrut"/>
        <w:rPr>
          <w:rFonts w:ascii="Book Antiqua" w:hAnsi="Book Antiqua" w:cs="Book Antiqua"/>
        </w:rPr>
      </w:pPr>
      <w:r>
        <w:rPr>
          <w:rFonts w:cs="Book Antiqua" w:ascii="Book Antiqua" w:hAnsi="Book Antiqua"/>
        </w:rPr>
        <w:t>ambidextre, impersonation, keen eyesight, precise memory, phobia orc (moderate), bad tempered, fanatic, deep slee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lm of telepathie 50" (3/day), robe of clothing (change clothes in anything except armou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Halruaa. Leave at the age of 26 for adventuring with his family and to set a home somewhere in a forest. They beggin their trip in the forest of Amlar, east of Halruaa. But before they can establish a home,an orc attack occured and only two of the clan survive, him and his little brother. From then, he always hated and feared the orcs. He don't know what happened to his brother after because he left him in Calimshan after a long trip to the western side of the Forgotten Realms. He never stoped traveling after this and know, thanks to the Myst, he is in the Ravenloft. (sorry for my engl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ne of Waukeen</w:t>
      </w:r>
    </w:p>
    <w:p>
      <w:pPr>
        <w:pStyle w:val="Textebrut"/>
        <w:rPr/>
      </w:pPr>
      <w:r>
        <w:rPr>
          <w:rFonts w:cs="Book Antiqua" w:ascii="Book Antiqua" w:hAnsi="Book Antiqua"/>
          <w:i/>
        </w:rPr>
        <w:t>Priestess 7</w:t>
      </w:r>
      <w:r>
        <w:rPr>
          <w:rFonts w:cs="Book Antiqua" w:ascii="Book Antiqua" w:hAnsi="Book Antiqua"/>
          <w:i/>
          <w:vertAlign w:val="superscript"/>
        </w:rPr>
        <w:t>th</w:t>
      </w:r>
      <w:r>
        <w:rPr>
          <w:rFonts w:cs="Book Antiqua" w:ascii="Book Antiqua" w:hAnsi="Book Antiqua"/>
        </w:rPr>
        <w:t xml:space="preserve"> </w:t>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DEX 10, CON 15, INT 14, WIS 15,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58, MV , MR </w:t>
        <w:tab/>
        <w:tab/>
        <w:t>AL NG, Age 25, Height 5'6",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dark brown, Beard-     Eyes brown, Vision normal, Wealth 50891.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ne is a faithful follower of Waukeen. She has gold robes over banded mail. She has a platnum holy symbol of Waukeen around her neck. Anne is plain looking, but strong of will.</w:t>
      </w:r>
    </w:p>
    <w:p>
      <w:pPr>
        <w:pStyle w:val="Textebrut"/>
        <w:rPr>
          <w:rFonts w:ascii="Book Antiqua" w:hAnsi="Book Antiqua" w:cs="Book Antiqua"/>
          <w:b/>
          <w:b/>
          <w:sz w:val="24"/>
          <w:u w:val="single"/>
        </w:rPr>
      </w:pPr>
      <w:r>
        <w:rPr>
          <w:rFonts w:cs="Book Antiqua" w:ascii="Book Antiqua" w:hAnsi="Book Antiqua"/>
          <w:b/>
          <w:sz w:val="24"/>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silver shod, Sling, (2) Warhammers +1, +4, Footman's Mace +2, Shield +4.</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Gem Cutting,Appraising , Religion, Healing, Seamstress, Read/Write Common, Spellcraft, Priestly, Ancient History, Singing, Healdry,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stral, charm, creation, divination, guardian, healing, necromantic, protection,weather</w:t>
      </w:r>
    </w:p>
    <w:p>
      <w:pPr>
        <w:pStyle w:val="Textebrut"/>
        <w:rPr>
          <w:rFonts w:ascii="Book Antiqua" w:hAnsi="Book Antiqua" w:cs="Book Antiqua"/>
        </w:rPr>
      </w:pPr>
      <w:r>
        <w:rPr>
          <w:rFonts w:cs="Book Antiqua" w:ascii="Book Antiqua" w:hAnsi="Book Antiqua"/>
        </w:rPr>
        <w:t>minor spheres :all, elemental, summoning, sun.  Current spells per level : 1st 5, 2nd 4, 3rd 2, 4th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 D D T T 4 7 10 13 16 19 2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edallion of a silver chest, gold ring with diamond, normal everyday adventuring, garb and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ring of invisibility, wand of magic missile, scroll-Restoration, x2, scroll-negative plane protection, ring of protection +1, shield +4 (silver), warhammer +1, warhammer +4, footman's, mace +2.</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nne was granted a special boon, a platinum holy symbol, from Waukeen when she and her companions, The Weighty Chest, defeated the evil creatures in the Cadorna warehouses in Phlan. She destroyed the evil altar with Waukeen's help. Anne also helped Alias and Dragonbait put Moander to rest again. With an ioun stone, she was given a natural AC of 9.</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sz w:val="28"/>
        </w:rPr>
      </w:pPr>
      <w:r>
        <w:rPr>
          <w:rFonts w:cs="Book Antiqua" w:ascii="Book Antiqua" w:hAnsi="Book Antiqua"/>
          <w:b/>
          <w:sz w:val="28"/>
        </w:rPr>
        <w:t>Arkaneus</w:t>
      </w:r>
    </w:p>
    <w:p>
      <w:pPr>
        <w:pStyle w:val="Textebrut"/>
        <w:rPr/>
      </w:pPr>
      <w:r>
        <w:rPr>
          <w:rFonts w:cs="Book Antiqua" w:ascii="Book Antiqua" w:hAnsi="Book Antiqua"/>
          <w:i/>
        </w:rPr>
        <w:t>Priest of Kossuth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Firewal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5 , CON 17 , INT 18 , WIS 18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74, MV 12, MR </w:t>
        <w:tab/>
        <w:t xml:space="preserve">AL LE, Age 45, Height 6' 1", Weight 15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Red      Eyes Red,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lail, Bolas, Quaterstaff, Sling, Warhammer,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8), Desert Survival (18), Fire-building (17), Blind-fighting,  Blacksmithing (16), Brewing (18), Spellcraft (16), Cooking (18), Astrology (18), Knows languages of Common (C, L), Aelvar (C), Espruar (L), Thorass (L), Dethek (L), High Draconic (C,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Casts as a 17</w:t>
      </w:r>
      <w:r>
        <w:rPr>
          <w:rFonts w:cs="Book Antiqua" w:ascii="Book Antiqua" w:hAnsi="Book Antiqua"/>
          <w:vertAlign w:val="superscript"/>
        </w:rPr>
        <w:t>th</w:t>
      </w:r>
      <w:r>
        <w:rPr>
          <w:rFonts w:cs="Book Antiqua" w:ascii="Book Antiqua" w:hAnsi="Book Antiqua"/>
        </w:rPr>
        <w:t xml:space="preserve">  level priest.  Major Spheres: All, elemental fire, sun, combat, healing, summoning. Minor Spheres: Divination, elemental air, elemental earth, protection, war.  Can cast elemental fire wizard spells as if they were priest spells.  Can cast 8th level elemental fire wizard spells as if they were 6</w:t>
      </w:r>
      <w:r>
        <w:rPr>
          <w:rFonts w:cs="Book Antiqua" w:ascii="Book Antiqua" w:hAnsi="Book Antiqua"/>
          <w:vertAlign w:val="superscript"/>
        </w:rPr>
        <w:t>th</w:t>
      </w:r>
      <w:r>
        <w:rPr>
          <w:rFonts w:cs="Book Antiqua" w:ascii="Book Antiqua" w:hAnsi="Book Antiqua"/>
        </w:rPr>
        <w:t xml:space="preserve"> level 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cast burning hands 1/day,fireball 1/day,fire charm 1/day, summon an 8 HD fire elemental 1/day,can summon a 12 HD fire elemental 1/tenday,can summon a 16 HD fire elemental 1/tenday,can move through the Elemental Plane of Fire without need for food, water, or air. +2 vs. fire related spells &amp; breath weap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lail, Quaterstaff, Sling, Warhammer, Mace, Chain Mail, Small Shie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ay in 1311 DR. Joined the priesthood of Kossuth at 12, and skyrocketed through the ranks. Is the leader of the Thayvian plot to conquer the world, or set in on fire. Is currently working with the red dragon Kossuth's Rage to set a city in Thesk on fire, so they can summon fire monoliths to go around burning c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ylan Luthvar</w:t>
      </w:r>
    </w:p>
    <w:p>
      <w:pPr>
        <w:pStyle w:val="Textebrut"/>
        <w:rPr/>
      </w:pPr>
      <w:r>
        <w:rPr>
          <w:rFonts w:cs="Book Antiqua" w:ascii="Book Antiqua" w:hAnsi="Book Antiqua"/>
          <w:i/>
        </w:rPr>
        <w:t>Priest of Gond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Gondsm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7 , CON 16 , INT 14 , WIS 18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55, MV 12, MR </w:t>
        <w:tab/>
        <w:t xml:space="preserve">AL NG, Age 20, Height 5' 8", Weight 17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rown, Beard  </w:t>
        <w:tab/>
        <w:t>Eyes brown,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Chain, Quaterstaff, Light Crossbow, and Heavy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on (18) , Gem Cutting (15) , Engineering (13) , Weaponsmithing (13) , Armorer (14) , Blacksmithing (17) ,Appraising (14) , Bowyer/Fletcher (16) , Artistic Ability: Sculpture (20) , Stonemasonry (15) , Spellcraft (12) , Pottery (17) ,Knows languages of Common (C, L), Aelvar (C), Espruar (L), Gnomish (C), and Thorass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0th level priest.  Major Spheres: All, astral, combat, divination, elemental, numbers, protection, sun, wands.  Minor Spheres: Charm, creation, guardian, healing, necromant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ick Locks: 34%, Can create tree steed 1/tenday.  Can cast unseen servant, animate object, probing arm, thunderstaff, &amp; stoneskin 1/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avy Crossbow, Light Crossbow, Quaterstaff, Chain, Plate Mail, Holy Symbol of Gond, 16 crossbow bolts, and assorted clo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Protection +4, +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over 200 years ago in the city of Sambar. He traveled to the mainland where he was captured and turned into a statue by the red dragon Kossuth's Rage. In the year 1356 DR, was released by the mage Jhannifer, and her party. He is currently exploring the Realms.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Heading1"/>
        <w:rPr>
          <w:rFonts w:ascii="Book Antiqua" w:hAnsi="Book Antiqua" w:cs="Book Antiqua"/>
        </w:rPr>
      </w:pPr>
      <w:r>
        <w:rPr>
          <w:rFonts w:cs="Book Antiqua" w:ascii="Book Antiqua" w:hAnsi="Book Antiqua"/>
        </w:rPr>
        <w:t>Benegar Highwish</w:t>
      </w:r>
    </w:p>
    <w:p>
      <w:pPr>
        <w:pStyle w:val="Normal"/>
        <w:rPr/>
      </w:pPr>
      <w:r>
        <w:rPr>
          <w:rFonts w:cs="Book Antiqua" w:ascii="Book Antiqua" w:hAnsi="Book Antiqua"/>
          <w:i/>
        </w:rPr>
        <w:t>Specialty Priest of Azuth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Watchful Magistrate of the One, His Faithful Guardian of Holy Invoc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7 , CON 13 , INT 16 , WIS 17 , CHA 15 (Lea /App), COM 14,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hp 48, MV 12, MR 00</w:t>
        <w:tab/>
        <w:tab/>
        <w:t>AL LN, Age 23, Height 05'08", Weight 15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Red, Beard None</w:t>
        <w:tab/>
        <w:t>Eyes Green, Vision Normal, Wealth 16,74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enegar is a green eyed, red hair human who is fairly comel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Mace, footman's, quarterstaff, flail, footma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riestly Spellcraft (14), Read/Write Common (16), Speak Common (17), Read/Write Espruar (16), Speak Elvish (17), Religion (Faerunian/Azuth) (17), Healing (15), Herbalism (16), Read/Write Thorass (16), Read/Write Dethek (16), Ancient History (Luruar/Silverymoon)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Priest Spells as 7th level Priest. Major Spheres: All, Astral, Charm, Combat, Creation, Divination, Guardian, Healing, Necromantic, Protection, Summoning, Sun, Thgought, Law, Wards. Minor Spheres: Elemental (All), Travelers, War. Casts Wizard Spells from the school of Invocation at half priest level (as 3rd level mage). These mage spells can be casted as priest spells (i.e. priests of Azuth are not required to keep a spellbook and learn mage spells, they are given divinely as priest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Can use all mage items (wands, scroll, etc) as mage. Can cast priest spells at -3 to initiative. Can cast 'magic missile' once per day as 7th level wizard. Can cast 'identify' once per day as 7th level wiz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Silver Holy Symbol of Azuth, Healer's Bag, Small Golden Aspergill, Food Rations, Grey Cloak, Incense (3), Large Backpack, Scrolls (5), Quills/Inkpots, Various Books on Magic Theory and Practice, Assorted Clothing, Grey Robe, Various Herbs, Vials of Holy Water (2), Waterskin/Wineski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nd of Magic Missiles (14), *Footman's Mace +1, Bone Wand (22), -Fires bone shards for 6d4 damage-, Stone with Continual Light, Quarterstaff +2, Ring of True Sight -Bestows 'true seeing' for 3 turns; once per day-, Scroll - Protection from W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enegar is a red haired, green eyed, deathly serious priest of Azuth. He has always thought Art as being the salvation of all things. The strict, disciplined methodology of Art is Benegar's passion. Even though he believes all magic to be holy, he holds a certain disgust for wild mages and dead magic areas of Toril. Benegar's philosophy of magic is more in line with the Mystra of old, before the Time of Troubles. He deeply respects the 'New Mystra', but he finds her a little too judgemental in the ways of</w:t>
      </w:r>
    </w:p>
    <w:p>
      <w:pPr>
        <w:pStyle w:val="Normal"/>
        <w:rPr>
          <w:rFonts w:ascii="Book Antiqua" w:hAnsi="Book Antiqua" w:cs="Book Antiqua"/>
        </w:rPr>
      </w:pPr>
      <w:r>
        <w:rPr>
          <w:rFonts w:cs="Book Antiqua" w:ascii="Book Antiqua" w:hAnsi="Book Antiqua"/>
        </w:rPr>
        <w:t>how Art should be practised and used by wizards.  Benegar's path to becoming a priest was in part formed by the abusive and chaotic ways of his father, Mercailen Highwish. Mercailen was an invoker of dark repute, obsesssed with the end of the world.He worshipped Talos, god of destructive forces,</w:t>
      </w:r>
    </w:p>
    <w:p>
      <w:pPr>
        <w:pStyle w:val="Normal"/>
        <w:rPr>
          <w:rFonts w:ascii="Book Antiqua" w:hAnsi="Book Antiqua" w:cs="Book Antiqua"/>
        </w:rPr>
      </w:pPr>
      <w:r>
        <w:rPr>
          <w:rFonts w:cs="Book Antiqua" w:ascii="Book Antiqua" w:hAnsi="Book Antiqua"/>
        </w:rPr>
        <w:t>and longed to use his magic in evil and destructive ways for his own twisted pleasures. Benegar rebeled against his father's harsh and malevolent use of magic. After the death of his father, who died in a rumoured murder by members of a Talassan (of Talos) cult, he swore to honour and uphold Art in a more balanced and even manner and has decided to give invocations a 'proper' study.</w:t>
      </w:r>
    </w:p>
    <w:p>
      <w:pPr>
        <w:pStyle w:val="Normal"/>
        <w:rPr>
          <w:rFonts w:ascii="Book Antiqua" w:hAnsi="Book Antiqua" w:cs="Book Antiqua"/>
        </w:rPr>
      </w:pPr>
      <w:r>
        <w:rPr>
          <w:rFonts w:cs="Book Antiqua" w:ascii="Book Antiqua" w:hAnsi="Book Antiqua"/>
        </w:rPr>
      </w:r>
    </w:p>
    <w:p>
      <w:pPr>
        <w:pStyle w:val="Heading7"/>
        <w:rPr>
          <w:sz w:val="28"/>
        </w:rPr>
      </w:pPr>
      <w:r>
        <w:rPr>
          <w:sz w:val="28"/>
        </w:rPr>
        <w:t>Cain "Pinky" Lightbringer</w:t>
      </w:r>
    </w:p>
    <w:p>
      <w:pPr>
        <w:pStyle w:val="Normal"/>
        <w:rPr/>
      </w:pPr>
      <w:r>
        <w:rPr>
          <w:rFonts w:cs="Book Antiqua" w:ascii="Book Antiqua" w:hAnsi="Book Antiqua"/>
          <w:i/>
        </w:rPr>
        <w:t>Priest [specialty priest of Lathander]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Awarded land grants in Shadowdale and Dagger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2 , CON 16 , INT 10 , WIS 18 , CHA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52, MV 12, MR 0</w:t>
        <w:tab/>
        <w:t>AL NG, Age 25, Height 6'2'',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rown, Beard none</w:t>
        <w:tab/>
        <w:t>Eyes brown, Vision Normal, Wealth 10, 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inky is a tall, strapping man and would probably be intimidating if he weren't so effeminate. Pinky wears pink armor and uses pink Weapon (due to his worship of Lathander). Pinky speaks with a slight lisp and is very shy around women, which leads to the assumption that he is a homosexual. Pinky is very ardent about is faith in Lathander and sometimes is annoying about it. Pinky also enjoys playing his lute at inopportune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inky uses: Morning Star +1 (pink), Footmans Mace +1 (p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usical Instrument: Lute Religion Healing Heraldry Artistic Ability Etiquet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All, Astral, Charm, Combat, Elemental, Healing, Necromantic, Protection, Sun Minor: Creation, Divination, Guardian. Pinky casts at 7th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s undead at 4 levels higher (now as 11th level priest) casts faerie fire at will three times per day casts light at will once per 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uit of (Pink) Full Plate Armor, purple robe, lavender women's robe, lute (pink), assorted gems, general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Fire Protection, Book of Exalted Deeds, Footman's mace +1, Morning Star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Pinky's father died when he was very young, which left him in the care of his loving but  verprotective mother. Pinkys mom had always wanted a girl, and raised him as one inasmuch as she could. Pinky was often picked on as a child, and although the beatings stopped as Pinky got to his present enormous size, Pinky still felt driven to learn a means of self defense. Pinky joined a local sect of paladins dedicated to Lathander, the Myrmidons, and trained to become a paladin himself. Pinky, however, felt compeled to offer himself as a specialty priest and so enetered the temple of lathander as an initiate. in the temple Pinky is noted for both his great strength and his deep understanding of the tenets of Lathander. Pinky is somewhat of a legend, and is easily recognized by friend and foe alike by his garish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me Thalla Mistmoor</w:t>
      </w:r>
    </w:p>
    <w:p>
      <w:pPr>
        <w:pStyle w:val="Textebrut"/>
        <w:rPr/>
      </w:pPr>
      <w:r>
        <w:rPr>
          <w:rFonts w:cs="Book Antiqua" w:ascii="Book Antiqua" w:hAnsi="Book Antiqua"/>
          <w:i/>
        </w:rPr>
        <w:t>Priest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Dame of Karameikos, Deacon of Athena, Phanaton Frie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7, CON 17, INT 13, WIS 20,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01, MV 12, MR 0</w:t>
        <w:tab/>
        <w:t xml:space="preserve">AL LG, Age 25+4, Height 5'10",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Eyes Brown, Vision Normal, Wealth 33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Proficiencies: Longsword, Spear, Shield style, Shield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Heraldry, Stewardship, Riding, Land based, Swimming, Politics, Weav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charm, combat, divination, law, healing, protection, thought, numbers, necromancy, s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eapon specialization1d10 hp, Warrior Con bonus, Only swords and spear allowed, *Cannot* turn undead, +1 Wisdom at 12th level, Has a familiar (Crystal Hawk named Ry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mail, Silver tipped spear, Gold cup (500gp), Silver bound chest (100gp), Emerald (1000gp), Shield.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eldplate +2, Longsword +5, Longsword +2/+4 vs bugs of Spider slaying, Scroll of Protection from Fiends, Scroll of Dimensional Folding, Portable Hole.</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Dantag Simmerman</w:t>
      </w:r>
    </w:p>
    <w:p>
      <w:pPr>
        <w:pStyle w:val="Textebrut"/>
        <w:rPr/>
      </w:pPr>
      <w:r>
        <w:rPr>
          <w:rFonts w:cs="Book Antiqua" w:ascii="Book Antiqua" w:hAnsi="Book Antiqua"/>
          <w:i/>
        </w:rPr>
        <w:t>Priest (Azuth)</w:t>
      </w:r>
      <w:r>
        <w:rPr>
          <w:rFonts w:cs="Book Antiqua" w:ascii="Book Antiqua" w:hAnsi="Book Antiqua"/>
        </w:rPr>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0 , DEX 20 , CON 12 , INT 17 , WIS 18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4, MV , MR</w:t>
        <w:tab/>
        <w:tab/>
        <w:t>AL C.G., Age 91, Height 4'10'', Weight 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    Eyes Red, Vision Normal , Infra, Wealth 25 gp</w:t>
      </w:r>
    </w:p>
    <w:p>
      <w:pPr>
        <w:pStyle w:val="Textebrut"/>
        <w:rPr>
          <w:rFonts w:ascii="Book Antiqua" w:hAnsi="Book Antiqua" w:cs="Book Antiqua"/>
        </w:rPr>
      </w:pPr>
      <w:r>
        <w:rPr>
          <w:rFonts w:cs="Book Antiqua" w:ascii="Book Antiqua" w:hAnsi="Book Antiqua"/>
        </w:rPr>
        <w:t>Short (even for drow) , left ear is not there.Carries two flails at his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flails, hand cross-bow, proficient in both.  Martial arts-Mental 1,2,3,4,5, Two handed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asting(wizard &amp; priest), read/write, ambidexterity, religion, herbalism, healing, languages-Drow, Drow sign, Goblin, Orc, Svirfniblin, Dureger dwarf, Surface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all Preist &amp; WizardPreist Level 4Wizard Level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sic Theiving abilities, Turn Undead, Permanent Water Breathing (po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Flails, 1 Hand Cross-Bow, Leather pack-4 Candles,Theives tools,Flint/Steel,50 ft. Silk Rope, Wineskin, Blanket, 3 Holy Symbols, Scroll Case, Parchment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aling Potion, Bracers AC 3, Hat of Disquise, Ring of Featherf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a twin brother (Mage/Theif). He was pursuaded by his brother to leave the underdark. His left ear was cut off by a Deep Dwarf. Does not know who his father is. His Father is still alive and adventuring. Almost met the Mage that tried to kill his fath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aulf, Grendal of Leafkindle</w:t>
      </w:r>
    </w:p>
    <w:p>
      <w:pPr>
        <w:pStyle w:val="Normal"/>
        <w:rPr/>
      </w:pPr>
      <w:r>
        <w:rPr>
          <w:rFonts w:cs="Book Antiqua" w:ascii="Book Antiqua" w:hAnsi="Book Antiqua"/>
          <w:i/>
        </w:rPr>
        <w:t>Priest 9</w:t>
      </w:r>
      <w:r>
        <w:rPr>
          <w:rFonts w:cs="Book Antiqua" w:ascii="Book Antiqua" w:hAnsi="Book Antiqua"/>
          <w:i/>
          <w:vertAlign w:val="superscript"/>
        </w:rPr>
        <w:t>th</w:t>
      </w:r>
      <w:r>
        <w:rPr>
          <w:rFonts w:cs="Book Antiqua" w:ascii="Book Antiqua" w:hAnsi="Book Antiqua"/>
        </w:rPr>
        <w:t xml:space="preserve"> </w:t>
        <w:tab/>
        <w:tab/>
        <w:t>Human male (cirie)</w:t>
      </w:r>
    </w:p>
    <w:p>
      <w:pPr>
        <w:pStyle w:val="Normal"/>
        <w:rPr>
          <w:rFonts w:ascii="Book Antiqua" w:hAnsi="Book Antiqua" w:cs="Book Antiqua"/>
        </w:rPr>
      </w:pPr>
      <w:r>
        <w:rPr>
          <w:rFonts w:cs="Book Antiqua" w:ascii="Book Antiqua" w:hAnsi="Book Antiqua"/>
        </w:rPr>
        <w:t>Member of the knights of the r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Mus 10/Sta 14), DEX 14 (Aim 12/Bal 16), CON 15 , INT 14 (Rea 12/Kno 16), WIS 16 (Inn 16/Wil 16),CHA 10 (Lea 12/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78, MV 18, MR 0</w:t>
        <w:tab/>
        <w:t>AL good, Age 34, Height 5'8, Weight 110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covered in feathers, Hair blonde, Beard none</w:t>
        <w:tab/>
        <w:t>Eyes blue, Vision normal, Wealth poor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ulf once known as grendal of leafkindle was human at one time,but now transformed into a bird like creature.Large full white wings ,beak and razor sharp cla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ri Talon (javalin)-This weapon was created in three pieces.The first was Sky Talon-+1,+4vs flying creatures. The second was Stone Talon -+1,+4vs stone creatures. The third Soul talon-+1,+4vs undead. Once all three were one it formed Tri Talon. Tri Talon is +2weapon that changes to any one of the three i choose.It has magical powers that depending on leavel you can call upon.At level 9 i can suck souls out of people(evil Soul Talon)i can lift and throw large rocks or boulders(neutral Stone Talon)i</w:t>
      </w:r>
    </w:p>
    <w:p>
      <w:pPr>
        <w:pStyle w:val="Normal"/>
        <w:rPr>
          <w:rFonts w:ascii="Book Antiqua" w:hAnsi="Book Antiqua" w:cs="Book Antiqua"/>
        </w:rPr>
      </w:pPr>
      <w:r>
        <w:rPr>
          <w:rFonts w:cs="Book Antiqua" w:ascii="Book Antiqua" w:hAnsi="Book Antiqua"/>
        </w:rPr>
        <w:t xml:space="preserve">can call forth wind as a barior or a slaming force(good Sky Tal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pell craft - (15) Religion- (16) read,write - (15) Healing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pPr>
      <w:r>
        <w:rPr>
          <w:rFonts w:cs="Book Antiqua" w:ascii="Book Antiqua" w:hAnsi="Book Antiqua"/>
        </w:rPr>
        <w:t>Spheres(all,healing,sun,divin,protection,charm,creation,animal(air),combat,law,summoning. Effective casting level-6-1st 6-2</w:t>
      </w:r>
      <w:r>
        <w:rPr>
          <w:rFonts w:cs="Book Antiqua" w:ascii="Book Antiqua" w:hAnsi="Book Antiqua"/>
          <w:vertAlign w:val="superscript"/>
        </w:rPr>
        <w:t>nd</w:t>
      </w:r>
      <w:r>
        <w:rPr>
          <w:rFonts w:cs="Book Antiqua" w:ascii="Book Antiqua" w:hAnsi="Book Antiqua"/>
        </w:rPr>
        <w:t xml:space="preserve"> 3-3rd 2-4th 1-5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Flying,turn undead,keen eye+,bruise easy-,bones are hollow like a bird, Fighting with claws+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Bootsx2 robe,winex1 candlex2 flint,steelx1 rope,hemp50'',silk50'' winesskinx3 blanketx1 woolen cloakx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 ring (resistance to lighting) jalivin ,stats above holy symbol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g Axewielder</w:t>
      </w:r>
    </w:p>
    <w:p>
      <w:pPr>
        <w:pStyle w:val="Textebrut"/>
        <w:rPr/>
      </w:pPr>
      <w:r>
        <w:rPr>
          <w:rFonts w:cs="Book Antiqua" w:ascii="Book Antiqua" w:hAnsi="Book Antiqua"/>
          <w:i/>
        </w:rPr>
        <w:t>Priest of Grumba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ountain Dwarf male</w:t>
      </w:r>
    </w:p>
    <w:p>
      <w:pPr>
        <w:pStyle w:val="Textebrut"/>
        <w:rPr>
          <w:rFonts w:ascii="Book Antiqua" w:hAnsi="Book Antiqua" w:cs="Book Antiqua"/>
          <w:i/>
          <w:i/>
        </w:rPr>
      </w:pPr>
      <w:r>
        <w:rPr>
          <w:rFonts w:cs="Book Antiqua" w:ascii="Book Antiqua" w:hAnsi="Book Antiqua"/>
          <w:i/>
        </w:rPr>
        <w:t>Earthwal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6 , CON 19 , INT 16 , WIS 17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65, MV 6, MR </w:t>
        <w:tab/>
        <w:t xml:space="preserve">AL LG, Age 79, Height 4' 3",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ed, Beard red, and he wears it proud!     Eyes Blue, Vision Infra (60'),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Sling, Club, Chain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7), Mountaineering, Slow Respiration, Stonemasonry (15), Gem Cutting (16), Armorer (16), Weaponsmithing (15), Blacksmithing (16), Spellcraft (14), Knows languages of Dwarven (C), Dethek (L), Common (C, L), Ogre (C), Gnomish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11th level priest. Can cast elemental earth wizard spells as priest spells.Major Spheres: All, elemental earth, combat, healing, protection;Minor Spheres: Divination, elemental fire, elemental water, necromantic, travelers,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warven underground abilities, +1 to hit trolls, orcs, goblins, and hobgoblins; Ogres, trolls, Ogre magi, giants, and titans hit at -4; +2 to saves versus earth-based spells &amp; electrical breath weapons, can summon an 8 HD earth elemental 1/day, can summon a 12 HD earth elemental 1/tenday, can cast stoneskin 1/day, can cast earthenport 1/day.  20% magical item malfunctio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warven plate mail, small shield, warhammer, sling, 12 bullets, club, chain flail, holy symbol of Grumb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born in the Dragonspine Mountains over 300 years ago. Against the wishes of his people, joined the religion of the Elemental Lord of Earth. About 220 years ago, was turned into statuary by the red dragon Kossuth's Rage. Has been freed by the mage Jhannifer and is now exploring the Real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aeryl ''Silvermane'' Kilsek</w:t>
      </w:r>
    </w:p>
    <w:p>
      <w:pPr>
        <w:pStyle w:val="Textebrut"/>
        <w:rPr/>
      </w:pPr>
      <w:r>
        <w:rPr>
          <w:rFonts w:cs="Book Antiqua" w:ascii="Book Antiqua" w:hAnsi="Book Antiqua"/>
          <w:i/>
        </w:rPr>
        <w:t>Dual-class Priestess 19</w:t>
      </w:r>
      <w:r>
        <w:rPr>
          <w:rFonts w:cs="Book Antiqua" w:ascii="Book Antiqua" w:hAnsi="Book Antiqua"/>
          <w:i/>
          <w:vertAlign w:val="superscript"/>
        </w:rPr>
        <w:t>th</w:t>
      </w:r>
      <w:r>
        <w:rPr>
          <w:rFonts w:cs="Book Antiqua" w:ascii="Book Antiqua" w:hAnsi="Book Antiqua"/>
          <w:i/>
        </w:rPr>
        <w:t xml:space="preserve"> /(former) Transmuter 13</w:t>
      </w:r>
      <w:r>
        <w:rPr>
          <w:rFonts w:cs="Book Antiqua" w:ascii="Book Antiqua" w:hAnsi="Book Antiqua"/>
          <w:i/>
          <w:vertAlign w:val="superscript"/>
        </w:rPr>
        <w:t>th</w:t>
      </w:r>
      <w:r>
        <w:rPr>
          <w:rFonts w:cs="Book Antiqua" w:ascii="Book Antiqua" w:hAnsi="Book Antiqua"/>
          <w:i/>
        </w:rPr>
        <w:t xml:space="preserve">      [Noblewoman]</w:t>
      </w:r>
      <w:r>
        <w:rPr>
          <w:rFonts w:cs="Book Antiqua" w:ascii="Book Antiqua" w:hAnsi="Book Antiqua"/>
        </w:rPr>
        <w:tab/>
        <w:tab/>
        <w:t>Drow female</w:t>
      </w:r>
    </w:p>
    <w:p>
      <w:pPr>
        <w:pStyle w:val="Textebrut"/>
        <w:rPr>
          <w:rFonts w:ascii="Book Antiqua" w:hAnsi="Book Antiqua" w:cs="Book Antiqua"/>
          <w:i/>
          <w:i/>
        </w:rPr>
      </w:pPr>
      <w:r>
        <w:rPr>
          <w:rFonts w:cs="Book Antiqua" w:ascii="Book Antiqua" w:hAnsi="Book Antiqua"/>
          <w:i/>
        </w:rPr>
        <w:t>High Dark Lady of Eilistraee, The Bearer of the Eyes of Quendahl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1 , DEX 18 , CON 12 , INT 20 , WIS 18 , CHA 13 , COM 19,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5, hp 88, MV 15, MR 88</w:t>
        <w:tab/>
        <w:t>AL CG, Age 153, Height 5' 3'', Weight 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black, Hair Silver, Beard</w:t>
        <w:tab/>
        <w:t>Eyes Blue (Artifact), Vision True Sight (Artifact), Wealth 1200000 gp</w:t>
      </w:r>
    </w:p>
    <w:p>
      <w:pPr>
        <w:pStyle w:val="Textebrut"/>
        <w:rPr>
          <w:rFonts w:ascii="Book Antiqua" w:hAnsi="Book Antiqua" w:cs="Book Antiqua"/>
        </w:rPr>
      </w:pPr>
      <w:r>
        <w:rPr>
          <w:rFonts w:cs="Book Antiqua" w:ascii="Book Antiqua" w:hAnsi="Book Antiqua"/>
        </w:rPr>
        <w:t>Faeryl is a noble Drow elf female with sharp elven features. She has shoulderlength silver hair, ebony skin and blue eyes (the latter is from the artifact, they used to be green). She usually dresses practical when</w:t>
      </w:r>
    </w:p>
    <w:p>
      <w:pPr>
        <w:pStyle w:val="Textebrut"/>
        <w:rPr>
          <w:rFonts w:ascii="Book Antiqua" w:hAnsi="Book Antiqua" w:cs="Book Antiqua"/>
        </w:rPr>
      </w:pPr>
      <w:r>
        <w:rPr>
          <w:rFonts w:cs="Book Antiqua" w:ascii="Book Antiqua" w:hAnsi="Book Antiqua"/>
        </w:rPr>
        <w:t>adventuring, typically in a white silk shirt, black silk pants, elven shoes and a red silk vest. She carries two longswords, a belt with purses for spell components and a holy symbol of Eilistra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HMST), Two-weapon style, Quarterstaff (p), Spirito martial arts style (HMST), Short Bow (p), Dagg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gical Lore, Monster Lore (Prime Plane), Spellcraft (Priest), Hunting, Spellcraft (Wizard), Dancing, Singing, Musical Instrument (Harp), Etiquette (Drow Society), Riding Horse, Riding Lizard, Swimming, Modern Languages (Drow, Drow Silent Tongue, Goblin, Elven, Cormyrian, Waterdahvian, Alzhedo/Calimshan, Mulhorandish, Unterich, Stoneland Common), Ancient History (Ancient Society, Ancient Law), Alchemy, Religion (Faeruni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casting as Transmuter level 13, Spellcasting as Priestess level 19 with the following spheres: ALL, animal, COMBAT, charm, divination, ELEMENTAL (ALL), GUARDIAN, HEALING, NECROMANTIC, plant, PROTECTION, summoning, SUN, travelers, WARDS,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ow detection abilities (same as elven and dwarven abilities); innate spells: Dancing Lights (12/day), Darkness (12/day), Faerie Fire (12/day), Detect Magic (9/day), Know Alignment (9/day), Levitate (9/day),</w:t>
      </w:r>
    </w:p>
    <w:p>
      <w:pPr>
        <w:pStyle w:val="Textebrut"/>
        <w:rPr>
          <w:rFonts w:ascii="Book Antiqua" w:hAnsi="Book Antiqua" w:cs="Book Antiqua"/>
        </w:rPr>
      </w:pPr>
      <w:r>
        <w:rPr>
          <w:rFonts w:cs="Book Antiqua" w:ascii="Book Antiqua" w:hAnsi="Book Antiqua"/>
        </w:rPr>
        <w:t>Clairvoyance (6/day), Detect Lie (6/day), Dispel Magic (6/day), Suggestion (6/day); from priesthood: 4 Magic Missiles (2/day), Enchanted Weapon+2 (3/day), Spellturning (1/day); from artifact: enhanced priestly True Sight (at will), X-Ray Vision (1 hour, 1/day), Death Ray (like a Finger of Death spell with no save, 1/day), Infravision and Ultravision (240' range, at will); permanent spells: (Mindblank, Devastate, Foresight); immunities: (all psionic powers, disentegration, petrification, death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aeryl is the High Priestess of the Maiden's Hand, so all belongings of the temple belongs to her as well, giving her access to all kinds of normal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yes of Quendahlon (Artifact), Brush of Comeliness, Periapt of Proof against Disease, Longsword+3, Longsword+4, Holy Icon of Eilistrae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eryl was born a noble in the House Kilsek, the 2nd-ranked house in the Drow city of Mariemydra. She was expected to herald a new era of power for the House, since she was the 8th daugter of the Matron Mother, who was an 8th daughter too. Mysterious divinations at birth had foretold great disaster for the House if Faeryl became a priestess, so she was sent to the Wizard Academy instead. There she excalted in magic and soon became the best Transmuter ever to graduate from the school. She failed the Drow Rite</w:t>
      </w:r>
    </w:p>
    <w:p>
      <w:pPr>
        <w:pStyle w:val="Textebrut"/>
        <w:rPr>
          <w:rFonts w:ascii="Book Antiqua" w:hAnsi="Book Antiqua" w:cs="Book Antiqua"/>
        </w:rPr>
      </w:pPr>
      <w:r>
        <w:rPr>
          <w:rFonts w:cs="Book Antiqua" w:ascii="Book Antiqua" w:hAnsi="Book Antiqua"/>
        </w:rPr>
        <w:t>of Passage, when it was discovered that the Goddess Eilistraee had taken an interest in her. As punishment she was turned into a Drider and exiled into the Underdark. There she roamed for many years acting as a mercenary until a Mulhorandish merchant Tuk-al-Hiern used a wish to restore her to true form.</w:t>
      </w:r>
    </w:p>
    <w:p>
      <w:pPr>
        <w:pStyle w:val="Textebrut"/>
        <w:rPr>
          <w:rFonts w:ascii="Book Antiqua" w:hAnsi="Book Antiqua" w:cs="Book Antiqua"/>
        </w:rPr>
      </w:pPr>
      <w:r>
        <w:rPr>
          <w:rFonts w:cs="Book Antiqua" w:ascii="Book Antiqua" w:hAnsi="Book Antiqua"/>
        </w:rPr>
        <w:t>After this Faeryl travelled to the surface, where she had many adventurers with a group called the Heroes of the Pearl. It was during these adventures that she aquired the artifact called The Eyes of Quendahlon. This artifact was a pair of artificial eyes, which absorbed Faeryl's real eyes, when she tried to identify them. After failed attempts to regenerate her eyes, she decided to wear the artifact instead. Shortly thereafter Faeryl was approached by the priesthood of Eilistraee, who wanted her to become a priestess. She accepted and quickly rose through the ranks of the priesthood due to numerous adventures with the Heroes of the Pearl. When the group decided to hold a 5 year vacation from adventuring, Faeryl established her own temple called The Maiden's Hand in Deepingd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ionna Swanflight</w:t>
      </w:r>
    </w:p>
    <w:p>
      <w:pPr>
        <w:pStyle w:val="Textebrut"/>
        <w:rPr/>
      </w:pPr>
      <w:r>
        <w:rPr>
          <w:rFonts w:cs="Book Antiqua" w:ascii="Book Antiqua" w:hAnsi="Book Antiqua"/>
          <w:i/>
        </w:rPr>
        <w:t>Priestess of Selune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old elf female</w:t>
      </w:r>
    </w:p>
    <w:p>
      <w:pPr>
        <w:pStyle w:val="Textebrut"/>
        <w:rPr>
          <w:rFonts w:ascii="Book Antiqua" w:hAnsi="Book Antiqua" w:cs="Book Antiqua"/>
          <w:i/>
          <w:i/>
        </w:rPr>
      </w:pPr>
      <w:r>
        <w:rPr>
          <w:rFonts w:cs="Book Antiqua" w:ascii="Book Antiqua" w:hAnsi="Book Antiqua"/>
          <w:i/>
        </w:rPr>
        <w:t>Silverst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9 , DEX 18 , CON 15 , INT 18 , WIS 18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46, MV 12, MR 25</w:t>
        <w:tab/>
        <w:tab/>
        <w:t>AL CG, Age 192, Height 5' 1'', Weight 9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Hair Gold, Beard none</w:t>
        <w:tab/>
        <w:t>Eyes Violet, Vision Infra (60'),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ling, Martial Arts (+1 Sp.), Moon's Head, Quarter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8), Navigation (16), Astrology (18), Seamanship (19), Spellcraft (16), Horse Riding (21), Dancing (19), Direction Sense (19), Artistic Ability: Musical Composition (18). Speaks Aelvar, Common, and Dwarvish. Reads Espruar, Common, Thorass, and Dethek r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n 8th level priest. Major Spheres: All, animal, astral, combat, divination, guardian, healing,</w:t>
      </w:r>
    </w:p>
    <w:p>
      <w:pPr>
        <w:pStyle w:val="Textebrut"/>
        <w:rPr>
          <w:rFonts w:ascii="Book Antiqua" w:hAnsi="Book Antiqua" w:cs="Book Antiqua"/>
        </w:rPr>
      </w:pPr>
      <w:r>
        <w:rPr>
          <w:rFonts w:cs="Book Antiqua" w:ascii="Book Antiqua" w:hAnsi="Book Antiqua"/>
        </w:rPr>
        <w:t>necromantic, numbers, summoning, sun, travelers, weather. Minor Spheres: Charm, elemental, plant,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90% resistance to charm and sleep spells, Elven secret door bonus, +1 Bow Bonus, +1 Long, Short Sword Bonus, Move Silently through nature, -4 to opponent's surprise rolls, Unlimited access to libraries and sages, Can create starshine 2/day, can create moonbeam or lower/raise water, &amp; create moonbeam 1/day, Fly 1/moon's cycle @ night. -3 reaction from non-elves, -1 reaction from non-gold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on' Head, 2 sets of clothing, 2 light blue robes, Moonstone jewelry, 5320gp, 8sp, 1cp, 650gp sapph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Drama, Holy Symbol of Selune, Quarterstaff +1, +3 vs. Trolls, Aphrodite Pendant, Girdle of Priestly Might (Selune), Teddy of Warmth, Ring of Protection +3, Earrings of Magic Resistance: 25%, Bracers (AC 2),</w:t>
      </w:r>
    </w:p>
    <w:p>
      <w:pPr>
        <w:pStyle w:val="Textebrut"/>
        <w:rPr>
          <w:rFonts w:ascii="Book Antiqua" w:hAnsi="Book Antiqua" w:cs="Book Antiqua"/>
        </w:rPr>
      </w:pPr>
      <w:r>
        <w:rPr>
          <w:rFonts w:cs="Book Antiqua" w:ascii="Book Antiqua" w:hAnsi="Book Antiqua"/>
        </w:rPr>
        <w:t>Robe of Protection (AC 2), Decanter of Endless Water, Staff of Striking (100), 100 Potions of Healing, Vial of Oil of Eve, 3 Vials of Virgin Olive Oil, Vial of Jezebel Oil, Vial of Moon Oil, Vial of Cleo May Oil, Rod of Resurrection (3), Vial of Moon Powder, Ring of Regeneration (3hp/round after 2nd), Ring of Allure, Ring of Teleport w/o Error (4/day), Resurrection Scroll, 10 Scrolls of Cure Light Wounds, Cure Moderate Wounds, Cure Serious Wounds, and Cure of Critical Wounds, 50 scrolls of Raise Dead, Ring of Shooting Stars, Gloves of Dexterity, Sling of Seeking, 20 Sling Bullets of Impact, Necklace of Prayer Beads, Locket of Love, Wand of Mordenkainen's Force Missiles, Ring of Spell "Tur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ionna was born in the city of Callirra about a hundred fifty years before the Time of Troubles. Recently she traveled to another plane, where she got involved in a fight with the evil Caine. This battle nearly destroyed the entire plane. However, the forces were successful at the Battle of Alfheim. Caine has been exiled for several millenia. As payment for her services, she was given many of the magical items listed above.</w:t>
      </w:r>
    </w:p>
    <w:p>
      <w:pPr>
        <w:pStyle w:val="Textebrut"/>
        <w:rPr>
          <w:rFonts w:ascii="Book Antiqua" w:hAnsi="Book Antiqua" w:cs="Book Antiqua"/>
          <w:b/>
          <w:b/>
        </w:rPr>
      </w:pPr>
      <w:r>
        <w:rPr>
          <w:rFonts w:cs="Book Antiqua" w:ascii="Book Antiqua" w:hAnsi="Book Antiqua"/>
          <w:b/>
        </w:rPr>
      </w:r>
    </w:p>
    <w:p>
      <w:pPr>
        <w:pStyle w:val="Heading1"/>
        <w:rPr>
          <w:rFonts w:ascii="Book Antiqua" w:hAnsi="Book Antiqua" w:cs="Book Antiqua"/>
        </w:rPr>
      </w:pPr>
      <w:r>
        <w:rPr>
          <w:rFonts w:cs="Book Antiqua" w:ascii="Book Antiqua" w:hAnsi="Book Antiqua"/>
        </w:rPr>
        <w:t>Friar Geoffenheim</w:t>
      </w:r>
    </w:p>
    <w:p>
      <w:pPr>
        <w:pStyle w:val="Normal"/>
        <w:rPr/>
      </w:pPr>
      <w:r>
        <w:rPr>
          <w:rFonts w:cs="Book Antiqua" w:ascii="Book Antiqua" w:hAnsi="Book Antiqua"/>
          <w:i/>
        </w:rPr>
        <w:t>Priest 14</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3 , DEX 3 , CON 7 , INT 10 , WIS 18 , CHA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4, hp 40, MV 9, MR -</w:t>
        <w:tab/>
        <w:t>AL LG, Age 43, Height 5'11'', Weight 3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white, Hair short curly brown, bald on top, Beard - Eyes brown, Vision normal, Wealth 1,366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Geoffenheim (nicknamed Georgie, but don't call him that to his face) is relatively overweight, bald, clumsy, and very weak. He always dresses in long white robes with a scarlet red collar, a long wooden bead necklace, and goofy white fur cap, all covered in various mud, wine, and unidentifiable stains. </w:t>
      </w:r>
    </w:p>
    <w:p>
      <w:pPr>
        <w:pStyle w:val="Normal"/>
        <w:rPr>
          <w:rFonts w:ascii="Book Antiqua" w:hAnsi="Book Antiqua" w:cs="Book Antiqua"/>
        </w:rPr>
      </w:pPr>
      <w:r>
        <w:rPr>
          <w:rFonts w:cs="Book Antiqua" w:ascii="Book Antiqua" w:hAnsi="Book Antiqua"/>
        </w:rPr>
        <w:t xml:space="preserve">Geoffenheim is very sarcastic, cynical, paranoid, lazy, fatalistic, and more often than not drunk. </w:t>
      </w:r>
    </w:p>
    <w:p>
      <w:pPr>
        <w:pStyle w:val="Normal"/>
        <w:rPr>
          <w:rFonts w:ascii="Book Antiqua" w:hAnsi="Book Antiqua" w:cs="Book Antiqua"/>
        </w:rPr>
      </w:pPr>
      <w:r>
        <w:rPr>
          <w:rFonts w:cs="Book Antiqua" w:ascii="Book Antiqua" w:hAnsi="Book Antiqua"/>
        </w:rPr>
        <w:t>He will not willingly put himself in any danger whatsoever, if anyone tries to coerce or force him into danger he will either faint or drink until he collapses. Anyone who drags Geoffenheim into danger will soon find he is more of a threat in battle to the party than the enemies. Geoffenheim will never help anyone but himself until the cash is in his purse. He regularly insults and degrades anyone who is the slightest bit stingy. He will always donate 90% of what he in carrying to any local temple of Ilm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No weapon proficiencies, and currently carrying no Weapons.</w:t>
      </w:r>
    </w:p>
    <w:p>
      <w:pPr>
        <w:pStyle w:val="Normal"/>
        <w:rPr>
          <w:rFonts w:ascii="Book Antiqua" w:hAnsi="Book Antiqua" w:cs="Book Antiqua"/>
        </w:rPr>
      </w:pPr>
      <w:r>
        <w:rPr>
          <w:rFonts w:cs="Book Antiqua" w:ascii="Book Antiqua" w:hAnsi="Book Antiqua"/>
        </w:rPr>
      </w:r>
    </w:p>
    <w:p>
      <w:pPr>
        <w:pStyle w:val="Heading6"/>
        <w:rPr/>
      </w:pPr>
      <w:r>
        <w:rPr/>
        <w:t>Non-Weapons Proficiencies</w:t>
      </w:r>
    </w:p>
    <w:p>
      <w:pPr>
        <w:pStyle w:val="Normal"/>
        <w:rPr>
          <w:rFonts w:ascii="Book Antiqua" w:hAnsi="Book Antiqua" w:cs="Book Antiqua"/>
        </w:rPr>
      </w:pPr>
      <w:r>
        <w:rPr>
          <w:rFonts w:cs="Book Antiqua" w:ascii="Book Antiqua" w:hAnsi="Book Antiqua"/>
        </w:rPr>
        <w:t>Healing, herbalism, read/writing, and relig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All, Healing, Protection, Necromancy, Minor Divination. </w:t>
      </w:r>
    </w:p>
    <w:p>
      <w:pPr>
        <w:pStyle w:val="Normal"/>
        <w:rPr/>
      </w:pPr>
      <w:r>
        <w:rPr>
          <w:rFonts w:cs="Book Antiqua" w:ascii="Book Antiqua" w:hAnsi="Book Antiqua"/>
          <w:i/>
        </w:rPr>
        <w:t>1</w:t>
      </w:r>
      <w:r>
        <w:rPr>
          <w:rFonts w:cs="Book Antiqua" w:ascii="Book Antiqua" w:hAnsi="Book Antiqua"/>
          <w:i/>
          <w:vertAlign w:val="superscript"/>
        </w:rPr>
        <w:t>st</w:t>
      </w:r>
      <w:r>
        <w:rPr>
          <w:rFonts w:cs="Book Antiqua" w:ascii="Book Antiqua" w:hAnsi="Book Antiqua"/>
        </w:rPr>
        <w:t xml:space="preserve"> : Bless X 1 (special favor to church), Detect Magic X 1 (150gp), Endure Cold X 1 (75gp), Cure Light Wounds X 5 (15gp/point) </w:t>
      </w:r>
    </w:p>
    <w:p>
      <w:pPr>
        <w:pStyle w:val="Normal"/>
        <w:rPr/>
      </w:pPr>
      <w:r>
        <w:rPr>
          <w:rFonts w:cs="Book Antiqua" w:ascii="Book Antiqua" w:hAnsi="Book Antiqua"/>
          <w:i/>
        </w:rPr>
        <w:t>2</w:t>
      </w:r>
      <w:r>
        <w:rPr>
          <w:rFonts w:cs="Book Antiqua" w:ascii="Book Antiqua" w:hAnsi="Book Antiqua"/>
          <w:i/>
          <w:vertAlign w:val="superscript"/>
        </w:rPr>
        <w:t>nd</w:t>
      </w:r>
      <w:r>
        <w:rPr>
          <w:rFonts w:cs="Book Antiqua" w:ascii="Book Antiqua" w:hAnsi="Book Antiqua"/>
        </w:rPr>
        <w:t xml:space="preserve"> :Sanctify X 1 (75 gp), Slow Poison X 1 (75gp), Aid X 1 (100gp + special favor to church), Resist Fire X 1 (125gp), Find Traps X 1 (225 gp), Augury X 1 (300gp), Detect Charm X 1 (150 gp), Know Alignment X 1 (60gp) </w:t>
      </w:r>
    </w:p>
    <w:p>
      <w:pPr>
        <w:pStyle w:val="Normal"/>
        <w:rPr/>
      </w:pPr>
      <w:r>
        <w:rPr>
          <w:rFonts w:cs="Book Antiqua" w:ascii="Book Antiqua" w:hAnsi="Book Antiqua"/>
          <w:i/>
        </w:rPr>
        <w:t>3</w:t>
      </w:r>
      <w:r>
        <w:rPr>
          <w:rFonts w:cs="Book Antiqua" w:ascii="Book Antiqua" w:hAnsi="Book Antiqua"/>
          <w:i/>
          <w:vertAlign w:val="superscript"/>
        </w:rPr>
        <w:t>rd</w:t>
      </w:r>
      <w:r>
        <w:rPr>
          <w:rFonts w:cs="Book Antiqua" w:ascii="Book Antiqua" w:hAnsi="Book Antiqua"/>
        </w:rPr>
        <w:t xml:space="preserve"> : Locate Object X 1 (375gp), Speak with Dead X 1 (2100gp), Remove Curse X 1 (750gp), Cure Disease X 1 (750 gp), Cure Blindness or Deafness X 1 (750 gp), Feign Death X 1 (450 gp), Remove Paralysis X 1 (700 gp). </w:t>
      </w:r>
    </w:p>
    <w:p>
      <w:pPr>
        <w:pStyle w:val="Normal"/>
        <w:rPr/>
      </w:pPr>
      <w:r>
        <w:rPr>
          <w:rFonts w:cs="Book Antiqua" w:ascii="Book Antiqua" w:hAnsi="Book Antiqua"/>
          <w:i/>
        </w:rPr>
        <w:t>4</w:t>
      </w:r>
      <w:r>
        <w:rPr>
          <w:rFonts w:cs="Book Antiqua" w:ascii="Book Antiqua" w:hAnsi="Book Antiqua"/>
          <w:i/>
          <w:vertAlign w:val="superscript"/>
        </w:rPr>
        <w:t>th</w:t>
      </w:r>
      <w:r>
        <w:rPr>
          <w:rFonts w:cs="Book Antiqua" w:ascii="Book Antiqua" w:hAnsi="Book Antiqua"/>
        </w:rPr>
        <w:t> : Protection from Evil X 1 (450 gp), Protection from Lightning X 1 (450 gp), Cure Serious Wounds X 3 (30gp/point).</w:t>
      </w:r>
    </w:p>
    <w:p>
      <w:pPr>
        <w:pStyle w:val="Normal"/>
        <w:rPr/>
      </w:pPr>
      <w:r>
        <w:rPr>
          <w:rFonts w:cs="Book Antiqua" w:ascii="Book Antiqua" w:hAnsi="Book Antiqua"/>
          <w:i/>
        </w:rPr>
        <w:t>5</w:t>
      </w:r>
      <w:r>
        <w:rPr>
          <w:rFonts w:cs="Book Antiqua" w:ascii="Book Antiqua" w:hAnsi="Book Antiqua"/>
          <w:i/>
          <w:vertAlign w:val="superscript"/>
        </w:rPr>
        <w:t>th</w:t>
      </w:r>
      <w:r>
        <w:rPr>
          <w:rFonts w:cs="Book Antiqua" w:ascii="Book Antiqua" w:hAnsi="Book Antiqua"/>
        </w:rPr>
        <w:t xml:space="preserve"> : Raise Dead X 2 (1,500-15,000gp depending on how desperate and rich the party is + service to church), Cure Critical Wounds X 1 (60gp/point). </w:t>
      </w:r>
    </w:p>
    <w:p>
      <w:pPr>
        <w:pStyle w:val="Normal"/>
        <w:rPr/>
      </w:pPr>
      <w:r>
        <w:rPr>
          <w:rFonts w:cs="Book Antiqua" w:ascii="Book Antiqua" w:hAnsi="Book Antiqua"/>
          <w:i/>
        </w:rPr>
        <w:t>6</w:t>
      </w:r>
      <w:r>
        <w:rPr>
          <w:rFonts w:cs="Book Antiqua" w:ascii="Book Antiqua" w:hAnsi="Book Antiqua"/>
          <w:i/>
          <w:vertAlign w:val="superscript"/>
        </w:rPr>
        <w:t>th</w:t>
      </w:r>
      <w:r>
        <w:rPr>
          <w:rFonts w:cs="Book Antiqua" w:ascii="Book Antiqua" w:hAnsi="Book Antiqua"/>
        </w:rPr>
        <w:t xml:space="preserve"> : Heal X 2 (75gp/point) </w:t>
      </w:r>
    </w:p>
    <w:p>
      <w:pPr>
        <w:pStyle w:val="Normal"/>
        <w:rPr/>
      </w:pPr>
      <w:r>
        <w:rPr>
          <w:rFonts w:cs="Book Antiqua" w:ascii="Book Antiqua" w:hAnsi="Book Antiqua"/>
          <w:i/>
        </w:rPr>
        <w:t>7</w:t>
      </w:r>
      <w:r>
        <w:rPr>
          <w:rFonts w:cs="Book Antiqua" w:ascii="Book Antiqua" w:hAnsi="Book Antiqua"/>
          <w:i/>
          <w:vertAlign w:val="superscript"/>
        </w:rPr>
        <w:t>th</w:t>
      </w:r>
      <w:r>
        <w:rPr>
          <w:rFonts w:cs="Book Antiqua" w:ascii="Book Antiqua" w:hAnsi="Book Antiqua"/>
        </w:rPr>
        <w:t xml:space="preserve"> : Resurrection X 1 (45,000 - 90,000gp depending on wealth and desperation of party + big service to churc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oroughbred Charger given to him as an incentive to leave church, rears when surpri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Everfull cup of wine-whenever it is tilted to someone's mouth as much wine as desired pours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Friar Geoffenheim was at one time a brutal mercenary leader who led his troops on campaigns of incredibly bloody raids on human, dwarven, and orc populations according to whomever was paying him to do so at the time. He was known for the Gaorg Spikeshield and his band for the most part was called "Oh gods, let's get the **** out of here" by all who say them. Gaorg led raids among the Desertsmouth Mountain range for a decade. Although many different armies tries to destroy his raiders he had a masterful talent to evade pursuers and was never involved in more than a slight skirmish. About eleven years ago he was commissoned by the Zhentarim to destroy a fortified encampment in the Shadow Gap. The fort was based as a type of customs station as well as a military barracks installion for local troops, under the control of a group of Dwarven trading company employed in part by a coalition of Dales. Expecting trouble from orcs, raiders, and Zhentarim it was always under intense guard by large numbers of footmen, calvary, and even mages. Realizing the threat a restriction on trade would be to them, the Zhentarim forked over an estimated 200,000gp to several mercenary bands all to be under the control of Gaorg for the razing of the area.  The armies gathered one frigid night in the middle of winter and commenced a multi-pronged attack on the fort from several directions. Unbenownst to the attackers, Gaorg's second in command, a man named Veshka had betrayed the plan to the defenders weeks earlier. In that time they had set up an inescapapble ambush at the foot of the Thunder Peaks. The dwarven traders had called in numerous kin and had dug an elaborate system of tunnels beneath an encolsed mountain pass, and filled them with Dwarven blasting powder. More explosives were hidden in the rock walls to start rockslides, and archers armed with fire and poison arrows had been stationed at the top.  During the battle Veshka and a few men loyal to himself attacked the mercenary treasure caravan in the rear, killing all the guards. Veshka then dispatched his men and the treasure to a secret rendevous while he returned to camp. Veshka snuck into Gaorg's tent and attempted to assassinate him. Veshka stabbed him through the stomach with Gaorg's own sword and left him clutching it to make it appear a suicide. Veshka then stold one of Gaorg's outfits and impersonated him giving an order to the troops to attack through a supposed "undefended" valley in the Thunder Peaks. Afterwards Veshka killed one of Gaorg's bodyguards and dressed him in Veska's own clothes. He then mutilated the body effectively attempting to fake his own death. Veshka and his men escaped with the loot, the fort held, and several thousand mercenaries died in the ambush, however Gaorg managed to survive. He somehow had the strength to pull the blade from his own body, mount a horse, and escape as well.  After learning the battle had failed miserably, the gold was gone, Veshka had been "killed", and Gaorg had disappeared, the Zhentarim was understandably unhappy. In time Zhentarim agents managed to capture Gaorg and drug him to Zhentil Keep. They questioned him repeatedly on the locale of the gold, but of course no one believed hi story. Getting no answer they began to mentally and physically torture him in increasing levels for the next two years. Finally, fed up, they used a psionicist to scramble his brain and dropped him off in the middle of nowhere, leaving him for dead. A priest of Ilmater found his body and brought him back to a temple operating underground near Phlan.  During his stay at Zhentil Keep Gaorg's body was severely damaged and he forever lost his warrior abilities and even his basic attributes fell drastically. Gaorg arrived at the temple with near complete amnesia. Seeing nothing else to do with him, the priests began to train him in the faith. He was given the name Geoffenheim. The damage done to his mind had lowered his IQ, however he found he had gained an intense conceptual understanding of the world. He ascended the ranks rapidly until one day he suddenly regained the memory of what the Zhentarim had done to him, and shortly after that he recalled his full memory. His shattered personality began to show through and his charsma and standing among his peers fell seemingly without end. He began to lose faith in his religion keeping more and more to himself. Geoffenheim was wisely expelled from the temple and sent to serve as a traveling priest. He eventually wound up in the court of Lord Mourngrym. In short time Lord Mourgrym became fed up with Geoffenheim's attitude and was about to expel him out into the real world, when out of desperation Geoffenheim began to pray to Ilmater and regained his faith stronger than before. After several months the people of Mourngrym's court and family became so disgusted with Geoffenheim's attitude and abusive tongue they convinced Mourngrym to get rid of him. Geoffenheim was then dispatched with a local group of heroes passing through town.</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Hammer Of Thor</w:t>
      </w:r>
    </w:p>
    <w:p>
      <w:pPr>
        <w:pStyle w:val="Textebrut"/>
        <w:rPr/>
      </w:pPr>
      <w:r>
        <w:rPr>
          <w:rFonts w:cs="Book Antiqua" w:ascii="Book Antiqua" w:hAnsi="Book Antiqua"/>
          <w:i/>
        </w:rPr>
        <w:t>Preist Of Tho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i/>
          <w:i/>
        </w:rPr>
      </w:pPr>
      <w:r>
        <w:rPr>
          <w:rFonts w:cs="Book Antiqua" w:ascii="Book Antiqua" w:hAnsi="Book Antiqua"/>
          <w:i/>
        </w:rPr>
        <w:t xml:space="preserve">Thor's Hammer,King's Priest,Holder Of Dradarow's Cup </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3, CON 11, INT 14, WIS 19, CHA 12, COM 3,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8, MV 12, MR 06</w:t>
        <w:tab/>
        <w:t xml:space="preserve">AL N'G, Age 110, Height 3'11, Weight 2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rown, Beard Long &amp; Gray </w:t>
        <w:tab/>
        <w:t xml:space="preserve">Eyes BLUE, Vision IN 50', Wealth didn't need mone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rumpy,but cared for thor worshippers ,all ways in a hurry to do something. Didn't much like half-elfs,hated all things that was loki.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p), small warhammer, spiked mace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herb brewing read/Wr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y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Find dirknow weathertransform into any 3 shap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plate mail magical, holy symbol, (also small warhammer),potion of need+2 warhammer wt.less dam.3d6 to all weapon is huge (10) potion of extra healing, cup of drada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o long to tell all but through great deed's for the king of quest and the duchtess of repose be came a hero to many did things no other people would do, met god's and got them angry at him,met the high rules of lurall. Hammer gave his life to thor to destroy the (d) cup when it became alive and could destroy everything if it fell into the wrong hands. Now sits at thor's table to his right with his brother who died in thor nam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esperides</w:t>
      </w:r>
    </w:p>
    <w:p>
      <w:pPr>
        <w:pStyle w:val="Normal"/>
        <w:rPr/>
      </w:pPr>
      <w:r>
        <w:rPr>
          <w:rFonts w:cs="Book Antiqua" w:ascii="Book Antiqua" w:hAnsi="Book Antiqua"/>
          <w:i/>
        </w:rPr>
        <w:t>Psionicist/Dweomerkeeper 2</w:t>
      </w:r>
      <w:r>
        <w:rPr>
          <w:rFonts w:cs="Book Antiqua" w:ascii="Book Antiqua" w:hAnsi="Book Antiqua"/>
          <w:i/>
          <w:vertAlign w:val="superscript"/>
        </w:rPr>
        <w:t>nd</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STR 9 , DEX 13 , CON 17 , INT 14 , WIS 17 , CHA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0, hp unknown, MV 12, MR </w:t>
        <w:tab/>
        <w:t>AL NG, Age 23, Height 5'9'',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shoulder length black, Beard no</w:t>
        <w:tab/>
        <w:t>Eyes Blue, Vision Normal, Wealth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ysterious High Priestess of Mystra in Velen. Seems to know every answer to questions she asks. Always appears in ceremonial costu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N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Unkn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Dweomerkeeper (See Faiths and Avat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Psionics (as 2nd level), PsP's=38, Sciences: Appraise, Deovions: Contact, Empathy, Psionic Sense, Receptacle, Wrench. Other abilities as Dweomerkee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is known about the history of this priestess. She seems to be watching over Zarich and trying to guide him away from his negative emotions and dark deeds. Knows of the murder of Sarah the Slayer by Gauron, Thaldoor and Exodus inside the temple walls. Also discovered the murders of the Sherrif and Deputy of one of the settled isles of the Nephlander (Pirate Isles off the coast of the Tethyr Peninsula). She prevented the extensive searching of Zarich, Thaldoor and Gauron although the Harpers of that area have a dislike for Zarich (although this has not been so apparent recently although older members still hold prejudice especially now that Mayax is a new recruit) Hesperides is angered that a murderer is allowed into the clergy of Mystra (Gauron), let alone become a  Dweomerkeeper and believe's that he isn't devoted to thier cause. She intends to remind the Waterdeep clergy of this fact and have Gauron properly addressed (Zarich's appearance and involvement with the priestess may cloud their judgement of Gauron due to Zarcih's murder of two of the faith's Paladins (although it was proven he wasn't totally under his own contr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Irak Cymrych</w:t>
      </w:r>
    </w:p>
    <w:p>
      <w:pPr>
        <w:pStyle w:val="Textebrut"/>
        <w:rPr/>
      </w:pPr>
      <w:r>
        <w:rPr>
          <w:rFonts w:cs="Book Antiqua" w:ascii="Book Antiqua" w:hAnsi="Book Antiqua"/>
          <w:i/>
        </w:rPr>
        <w:t>Priest of Bhaal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Deathstal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4 , CON 16 , INT 16 , WIS 16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58, MV 12, MR </w:t>
        <w:tab/>
        <w:tab/>
        <w:t xml:space="preserve">AL LE, Age 31, Height 5' 4", Weight 18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Black       Eyes Black,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terstaff, Ceremonial Dagger, Morning Star, Long Bow, Rapi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6), Religion (16),Hunting (15),Spellcraft (14),Set Snares (13), Rope Use (14),Direction Sense (17),Navigation (14),Astrology (16),Knows languages of Common (C, L), Thieves' Cant (C), Undercommon (C), Halfling (C), Aelvar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12th level priest.  Major Spheres: All, astral, combat, charm, elemental, healing, necromantic, summoning.  Minor Spheres: Divination, creation, guardian,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ommand Undead.  6% chance to kill someone with a successful strike with the ceremonial dagger (reduces HP to 0).  Can cast finger of death 1/month, can plane skip through Gehenna, can summon aerial servent, it will fight for him, and can be used as a magical assass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eremonial dagger, quarterstaff, rapier, morning star,long bow,5 quivers w/16 arrows each, chain mail.</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ay in the year 1325 DR, Irak rose quickly in the ranks of the assaisins from the Tower of Swift Death. He is currently working to track down and kill the Zhent forces, that are certainly being sent ot stop the Thayvian plot to ignite the world. </w:t>
      </w:r>
    </w:p>
    <w:p>
      <w:pPr>
        <w:pStyle w:val="Textebrut"/>
        <w:rPr>
          <w:rFonts w:ascii="Book Antiqua" w:hAnsi="Book Antiqua" w:cs="Book Antiqua"/>
          <w:b/>
          <w:b/>
        </w:rPr>
      </w:pPr>
      <w:r>
        <w:rPr>
          <w:rFonts w:cs="Book Antiqua" w:ascii="Book Antiqua" w:hAnsi="Book Antiqua"/>
          <w:b/>
        </w:rPr>
      </w:r>
    </w:p>
    <w:p>
      <w:pPr>
        <w:pStyle w:val="Heading1"/>
        <w:rPr>
          <w:rFonts w:ascii="Book Antiqua" w:hAnsi="Book Antiqua" w:cs="Book Antiqua"/>
        </w:rPr>
      </w:pPr>
      <w:r>
        <w:rPr>
          <w:rFonts w:cs="Book Antiqua" w:ascii="Book Antiqua" w:hAnsi="Book Antiqua"/>
        </w:rPr>
        <w:t>Jannika Tjarlhan</w:t>
      </w:r>
    </w:p>
    <w:p>
      <w:pPr>
        <w:pStyle w:val="Normal"/>
        <w:rPr/>
      </w:pPr>
      <w:r>
        <w:rPr>
          <w:rFonts w:cs="Book Antiqua" w:ascii="Book Antiqua" w:hAnsi="Book Antiqua"/>
          <w:i/>
        </w:rPr>
        <w:t>Priestess of Lara 3</w:t>
      </w:r>
      <w:r>
        <w:rPr>
          <w:rFonts w:cs="Book Antiqua" w:ascii="Book Antiqua" w:hAnsi="Book Antiqua"/>
          <w:i/>
          <w:vertAlign w:val="superscript"/>
        </w:rPr>
        <w:t>rd</w:t>
      </w:r>
      <w:r>
        <w:rPr>
          <w:rFonts w:cs="Book Antiqua" w:ascii="Book Antiqua" w:hAnsi="Book Antiqua"/>
        </w:rPr>
        <w:t xml:space="preserve"> </w:t>
        <w:tab/>
        <w:tab/>
        <w:t>Rjurik (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9 , DEX 9 , CON 15 , INT 10 , WIS 19 , CHA 13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18, MV 12, MR </w:t>
        <w:tab/>
        <w:t>AL NG, Age 17, Height 5' 9'',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On a woman? Ugh!</w:t>
        <w:tab/>
        <w:t>Eyes Ice Blue, Vision Normal, Wealth 2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ligion (19), Spellcraft (8), Diplomacy (18), Leadership (12), Administration (8). Speaks Rjuven and Anuirean. Reads Rju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3rd level priest. Major Spheres: All, Charm, Creation, Elemental FIre, Healing, Protection, Summoning. Minor Spheres: Divination, S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Can cast affect normal fires or burning hands, &amp; produce flame 1/day </w:t>
      </w:r>
    </w:p>
    <w:p>
      <w:pPr>
        <w:pStyle w:val="Normal"/>
        <w:rPr>
          <w:rFonts w:ascii="Book Antiqua" w:hAnsi="Book Antiqua" w:cs="Book Antiqua"/>
        </w:rPr>
      </w:pPr>
      <w:r>
        <w:rPr>
          <w:rFonts w:cs="Book Antiqua" w:ascii="Book Antiqua" w:hAnsi="Book Antiqua"/>
        </w:rPr>
        <w:t>Bloodline: Major Vorynn 23, Heightened Ability (minor), Alter Appearance (Major), Long Life (G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Bow, 12 Flight Arrows, Quarterstaff, Robes and other priestly gar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Lara, Bracers of Defence (AC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b/>
          <w:b/>
        </w:rPr>
      </w:pPr>
      <w:r>
        <w:rPr>
          <w:rFonts w:cs="Book Antiqua" w:ascii="Book Antiqua" w:hAnsi="Book Antiqua"/>
        </w:rPr>
        <w:t>Born in Hogunmark, Jannika grew up with her twin brother Thor in the wilds of the Northlands. However, she gained an affinity for the worship of Lara, the goddess of love, beauty, and fire. When her brother was exiled, she went with him. She has founded the Fiery Heart of Lara temple in Caudraight.</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Kazm</w:t>
      </w:r>
    </w:p>
    <w:p>
      <w:pPr>
        <w:pStyle w:val="Textebrut"/>
        <w:rPr/>
      </w:pPr>
      <w:r>
        <w:rPr>
          <w:rFonts w:cs="Book Antiqua" w:ascii="Book Antiqua" w:hAnsi="Book Antiqua"/>
          <w:i/>
        </w:rPr>
        <w:t>Priest[kit: Witch Docto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Kobold male</w:t>
      </w:r>
    </w:p>
    <w:p>
      <w:pPr>
        <w:pStyle w:val="Textebrut"/>
        <w:rPr>
          <w:rFonts w:ascii="Book Antiqua" w:hAnsi="Book Antiqua" w:cs="Book Antiqua"/>
          <w:i/>
          <w:i/>
        </w:rPr>
      </w:pPr>
      <w:r>
        <w:rPr>
          <w:rFonts w:cs="Book Antiqua" w:ascii="Book Antiqua" w:hAnsi="Book Antiqua"/>
          <w:i/>
        </w:rPr>
        <w:t>Tribal chief of kobold clan in Al-Quadim setti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8, DEX 12, CON 9, INT 18, WIS 20,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2, MV 6, MR 15</w:t>
        <w:tab/>
        <w:t xml:space="preserve">AL CN, Age 95, Height 3'1", Weight 4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Red fur/Blk. stripes, Hair Red fur/Blk. str, Beard   Eyes Glowing red, Vision Infra 60', Wealth  3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n ancient kobold garbed in tattered rags and tattooed with various religious symbols.  Kazm carries a withered cane and overall looks like a packrat with all the various items strapped all over his bod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Club, Prof.Bone Dagger, Prof.Specialized grenades, Not Prof.Scimit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trade lang. kobold lang. religion, spellcraft, wild fighting, danger sense, herbalism, healing, local history, ancient history, hiding, survival dese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HEALING, ELEMENTAL, Necromancy, Plant, Combat, ALL, Divination, Animal. Wizard: EVOCATION/INVOCATION: Casting lvl. 1/2 of Priest casting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Wild talent psionic ability Disintegrate.Developed special grenades utilizing various spells with spectacularresults.Shapechange per Druid ability.Fear 3/dayIdentify Plant/Animal at Wi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verything the tribe owns.Rags, blanket, belt, backpack, various pouches, scabbard, flint/steel,whetst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thunder/lighting, ring of shooting stars, lamanar armor +2(banded armor +2),staff of curing,10 potions of extra healing,warp marble,flying carpet,wand of illu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nitially forced out of his native tribe by a rival witch docto r, Kazm endured and became not only the witch doctor, but also the  chief of his own kobold tribe later on in his life.  Kazm rose to this position by adventuring with a naive but powerful group of good adventurers.  Acting as if he was also good, he acquired power and magic in his time with them, until they ran across a kobold tribe in the underground half of a city they were exploring...  Needless to say, with Kazm's new level of power, he made short work of the old chief anf witch doctor, and gained his own tribe. He still keeps his old friends in the dark about his true alignment, and he weighs what little feelings he does have for them against the power to be gained by finishing them off every time they run across each o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endrel Mailliw</w:t>
      </w:r>
    </w:p>
    <w:p>
      <w:pPr>
        <w:pStyle w:val="Textebrut"/>
        <w:rPr/>
      </w:pPr>
      <w:r>
        <w:rPr>
          <w:rFonts w:cs="Book Antiqua" w:ascii="Book Antiqua" w:hAnsi="Book Antiqua"/>
          <w:i/>
        </w:rPr>
        <w:t>Priest of Mystra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Dweomwekeep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 DEX 15 , CON 15 , INT 18 , WIS 18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5, MV 12, MR </w:t>
        <w:tab/>
        <w:t xml:space="preserve">AL LN, Age 35, Height 5' 7", Weight 16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Red, Beard  </w:t>
        <w:tab/>
        <w:t>Eyes Hazel, Vision Normal, Wealth 3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otman's Flail, Staff Sling, Belaying Pin, Quaterstaff,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strology (18), Religion (18) ,Spellcraft (16), Bureaucracy (18), Law (18), Navigation (16), Healing (16), Diagnostics (18),Knows languages of Common (C, L), Aelvar (C), Espruar (L), Thorass (L), Dethek (L), High Draconic (C), Dwarve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os, charm, combat, creation, dicination, elemental, guardian, healing, law, necromantic, numbera, protection, summoning, thought, time, travelers, wards. Minor Spheres: Animal, plant, sun, weather. Casts as a 14th level 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Weaveglow, can use wizards items, except scrolls, can detect magic, recognizing sphere 1/day, can read magic or mage-script of the south at will, can cast nystul's magical aura 1/day, can cast dispel magic 1/day, can cast air walk 1/day, functions normally in both dead &amp; wild magic zones, casts spells 3 segments quicker, minimum 1, +2 to saving throws vs. Mag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onze Plate mail,Small Shield, Quaterstaff, Mace, Footman's Flail, Belaying Pin, Staff Sling, 12 stinkp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Kendrel Mailliw was born in Ruathym. At the age of 16, he set out to find adventure. He found it. After helping to defeat a group of pirates that tried to board the ship he was on, and rescuing a powerful mage, he was accepted into the priesthood of Mystra. Many adventures later, he went on the fateful mission with the paladin Adriennedar Maynard and wizaard Nairb Werdna, and was frozen in ston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rros Alviren</w:t>
      </w:r>
    </w:p>
    <w:p>
      <w:pPr>
        <w:pStyle w:val="Normal"/>
        <w:rPr/>
      </w:pPr>
      <w:r>
        <w:rPr>
          <w:rFonts w:cs="Book Antiqua" w:ascii="Book Antiqua" w:hAnsi="Book Antiqua"/>
          <w:i/>
        </w:rPr>
        <w:t>Priest-Torm 2</w:t>
      </w:r>
      <w:r>
        <w:rPr>
          <w:rFonts w:cs="Book Antiqua" w:ascii="Book Antiqua" w:hAnsi="Book Antiqua"/>
          <w:i/>
          <w:vertAlign w:val="superscript"/>
        </w:rPr>
        <w:t>nd</w:t>
      </w:r>
      <w:r>
        <w:rPr>
          <w:rFonts w:cs="Book Antiqua" w:ascii="Book Antiqua" w:hAnsi="Book Antiqua"/>
        </w:rPr>
        <w:t xml:space="preserve"> </w:t>
        <w:tab/>
        <w:tab/>
        <w:t>Human male</w:t>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2 , CON 10 , INT 11 , WIS 17 , CHA 10,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15, MV 14, MR </w:t>
        <w:tab/>
        <w:t>AL LG, Age 24, Height 6'3'',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red, Beard short goatee</w:t>
        <w:tab/>
        <w:t>Eyes green, Vision normal, Wealth approx. 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rros is a large muscular man w/ a neatly trimmed goatee and mustache, shoulder length straight hair. He always wears a locket with a small carving of his w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 Morningstar,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raldry, Etiquette, Blacksmithing,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s: All, Astral, Charm, Combat, Creation, Divination, Guardian, Healing, Necromantic, Protection, Summoning. Minor speres: Elemental (Water, Ea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oly Symbol, torches, mirror, rations, backpack, clothes,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orningstar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arros was trained by his father as a blacksmith and had a normal childhood. He fell in love with a young girl names Judyth. After getting married and having one child an angry associate of Larros brutally murdered his wife. Larros blames himself for her death and searches for her kill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wantha</w:t>
      </w:r>
    </w:p>
    <w:p>
      <w:pPr>
        <w:pStyle w:val="Textebrut"/>
        <w:rPr/>
      </w:pPr>
      <w:r>
        <w:rPr>
          <w:rFonts w:cs="Book Antiqua" w:ascii="Book Antiqua" w:hAnsi="Book Antiqua"/>
          <w:i/>
        </w:rPr>
        <w:t>Priest of Istishia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Waterwal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5 , CON 17 , INT 15 , WIS 16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2, MV 12, MR </w:t>
        <w:tab/>
        <w:t xml:space="preserve">AL CG, Age 24, Height 5' 4", Weight 11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w:t>
        <w:tab/>
        <w:t>Eyes Blue,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Quarterstaff, Trident, Harpo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6), navigation (13), pottery (13), swimming (16), seamanship (16), weather sense (15), spellcraft (13), religion: kossuth (16), astrology (15), law (16), knows languages of common (c, l), nereid (c), aelvar (c), espruar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10th level priest, Can cast elemental water wizard spells.Major Spheres: All, animal, creation, elemental water, healing, protection, weather;Minor Spheres: Combat, elemental air, time, elemental earth, numbers, necromant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hen in water, gains effects of ring of free movement, Can breathe underwater and walk on water,can summon an 8 HD water elemental 1/day, can summon a 12 HD water elemental 1/tenday,can cast Melf's acid arrow or watery double, ice storm or wall of ice, Otiluke's freezing sphere or acid storm 1/day; +2 to saves versus cold &amp; vaporous spells and breath weapons; forbidden from using fire-based magical item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rident, harpoon, quaterstaff, chain mail, small shiel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md of summon kraken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born in Waterdeep in 1332 DR. Became a priest of Istishia when 12. Has been sent to stop the priests of Kossuth from igniting the worl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isa</w:t>
      </w:r>
    </w:p>
    <w:p>
      <w:pPr>
        <w:pStyle w:val="Normal"/>
        <w:rPr/>
      </w:pPr>
      <w:r>
        <w:rPr>
          <w:rFonts w:cs="Book Antiqua" w:ascii="Book Antiqua" w:hAnsi="Book Antiqua"/>
          <w:i/>
        </w:rPr>
        <w:t>Gea's Liegess 8</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2 , CON 18 , INT 19 , WIS 18 , CHA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37, MV 12, MR</w:t>
        <w:tab/>
        <w:t>AL LG, Age 17, Height 5'7'', Weight 9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blond, Beard none</w:t>
        <w:tab/>
        <w:t xml:space="preserve">Eyes blue, Vision normal, Wealth n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estess of the Cult of Gea; powerful druid and conju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y involving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n cast priest spells of: Summoning, All, Plant, Animal, Healing (major access to them) casts mainly Conjuration/Summoning mage spells; mostly summoning specific animals to aid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reen dress, embroidered cloak, belt, sand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mute for most of childhood; played in the forest with the animals until one day she began to speak and learn things about nature; was powerful druid/conjurer rest of time; member of the Order of 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m of Tempus</w:t>
      </w:r>
    </w:p>
    <w:p>
      <w:pPr>
        <w:pStyle w:val="Textebrut"/>
        <w:rPr/>
      </w:pPr>
      <w:r>
        <w:rPr>
          <w:rFonts w:cs="Book Antiqua" w:ascii="Book Antiqua" w:hAnsi="Book Antiqua"/>
          <w:i/>
        </w:rPr>
        <w:t>Specialty Priest of Tempus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Grandmaster of Horrific Battle, Holy Bringer of War, Lord of Supreme Anarch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DEX 11, CON 17, INT 12, WIS 20,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5, MV 12, MR 25</w:t>
        <w:tab/>
        <w:t>AL CN, Age 29, Height 6'3", Weight 225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 Beard ????</w:t>
        <w:tab/>
        <w:t>Eyes Grey, Vision Normal, Wealth 67,65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rm is a large, burly man totally encased in solid steel armor, with a bullet shaped helm. The helm has two large curving horns, and has a small face hole, but no face is visible, only darkness. Lorm never talks, he bellows,boasts and grunts. He is always the first in a fight, and always comes outvicto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Axe (p and chosen weapon, Mace (p), Flail (p), Morning Star (p), Warhamm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armorer, blind fighting, charioteering, endurance, swimming,</w:t>
      </w:r>
    </w:p>
    <w:p>
      <w:pPr>
        <w:pStyle w:val="Textebrut"/>
        <w:rPr>
          <w:rFonts w:ascii="Book Antiqua" w:hAnsi="Book Antiqua" w:cs="Book Antiqua"/>
        </w:rPr>
      </w:pPr>
      <w:r>
        <w:rPr>
          <w:rFonts w:cs="Book Antiqua" w:ascii="Book Antiqua" w:hAnsi="Book Antiqua"/>
        </w:rPr>
        <w:t>religion, healing, ancient history(wars), singing, dancing, drinking, cobbling,animal trai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casts spells as a Specialty Priest of Tempus, 15th level</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Gets +1 hit/ +1 dam with chosen weapon, Can identify +'s of a weapon just by holding it, Can incite Berserker Rage in allies, gaining +2hit/+2dam, can cast prayer 1/day, attacks 2/1, constitution HP bonus as a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ull Plate+3, Magical Great Axe+4 of Wounding(chosen Weapon, +8/+11 to hit and dam), Bag of Holding, Cloak of Protection from Fire, and Protection from Lightning, Helm of Deadly Missiles(1/week, can launch horns out, doing 8d6 damage), Gauntlets of Ogre Power, scarab of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orm was rescued by Desmond Blackthorne from an evil tribe of cannibals known as the Maru. After slaying the avatar of their Demi-god, Maruk, in an epic battle, Desmond set Lorm free, and in return Lorm pledged his service to him as a henchmen as long as he could taste war. Currently, Lorm is in</w:t>
      </w:r>
    </w:p>
    <w:p>
      <w:pPr>
        <w:pStyle w:val="Textebrut"/>
        <w:rPr>
          <w:rFonts w:ascii="Book Antiqua" w:hAnsi="Book Antiqua" w:cs="Book Antiqua"/>
        </w:rPr>
      </w:pPr>
      <w:r>
        <w:rPr>
          <w:rFonts w:cs="Book Antiqua" w:ascii="Book Antiqua" w:hAnsi="Book Antiqua"/>
        </w:rPr>
        <w:t>charge of the defenses of the cult of Blackthorne, and is a prime force for recruiting new soldiers. The priest has already attracted over 100 bloodthirsty warriors to Desmond's caus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yana</w:t>
      </w:r>
    </w:p>
    <w:p>
      <w:pPr>
        <w:pStyle w:val="Normal"/>
        <w:rPr/>
      </w:pPr>
      <w:r>
        <w:rPr>
          <w:rFonts w:cs="Book Antiqua" w:ascii="Book Antiqua" w:hAnsi="Book Antiqua"/>
          <w:i/>
        </w:rPr>
        <w:t>Specialty Priestess of Mystra 9</w:t>
      </w:r>
      <w:r>
        <w:rPr>
          <w:rFonts w:cs="Book Antiqua" w:ascii="Book Antiqua" w:hAnsi="Book Antiqua"/>
          <w:i/>
          <w:vertAlign w:val="superscript"/>
        </w:rPr>
        <w:t>th</w:t>
      </w:r>
      <w:r>
        <w:rPr>
          <w:rFonts w:cs="Book Antiqua" w:ascii="Book Antiqua" w:hAnsi="Book Antiqua"/>
        </w:rPr>
        <w:t xml:space="preserve"> </w:t>
        <w:tab/>
        <w:tab/>
        <w:t>Human female</w:t>
      </w:r>
    </w:p>
    <w:p>
      <w:pPr>
        <w:pStyle w:val="Heading2"/>
        <w:rPr/>
      </w:pPr>
      <w:r>
        <w:rPr/>
        <w:t>Slayer of the Shadow-Witch, High priestess of Mystra's Temple at Firew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6 , CON 16 , INT 13 , WIS 18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64, MV 12, MR 0</w:t>
        <w:tab/>
        <w:t>AL NG, Age 20, Height 5'5'',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none)</w:t>
        <w:tab/>
        <w:t>Eyes Blue, Vision Normal, Wealth Unlimited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yana is a small but powerful figure. She is small, but very beautiful. Her looks cause many of her enemies to underestimate her, which suits her just fine. She is very devoted to Mystra and fiercely loyal to her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Warhammer, Mace, Flai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 Fighting, Read/Write, Spellcraft, Religion (Mystra), Swimm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Lyana casts as a 9th level priestess. </w:t>
      </w:r>
    </w:p>
    <w:p>
      <w:pPr>
        <w:pStyle w:val="Normal"/>
        <w:rPr>
          <w:rFonts w:ascii="Book Antiqua" w:hAnsi="Book Antiqua" w:cs="Book Antiqua"/>
        </w:rPr>
      </w:pPr>
      <w:r>
        <w:rPr>
          <w:rFonts w:cs="Book Antiqua" w:ascii="Book Antiqua" w:hAnsi="Book Antiqua"/>
        </w:rPr>
        <w:t xml:space="preserve">Spheres: MAJOR: All, Astral, Charm, Combat, Creation, Divination, Elemental, Guradian, Healing, Necromantic, Protection, Summoning. MINOR: Animal, Plant, Sun, Weath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Function normally in magic-dead and wild magic areas, Detect magic 1/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loak, Tiara, Platnium holy symbol, Ceremonial clothes, Rati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Chain Mail +4, Shield +3, Warhammer +4, Ring of Fire Resistance, Ring of Spell Storing: -Cure serious wounds (3), Scroll: Heal, Remove Curse, Neutralize Pois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yana travelled with a wandering adventruing company for about six months. While with the group, she met the renegade drow Blade Stormhand, and the two became close friends. The company was summoned to assist a town in the slaying of the Shadow-Witch. In the course of the battle, all the members of the company were killed except for Lyana and Blade. In thanks, the townspeople awarded Blade the castle, Firewall Keep, and made him their lord. Lyana was made the High Priestess of the Temple of Mystra in the town. She provides healing and training to all who seek her help. She remains at the temple when not out adventuring with Blade and the other members of their new comp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lisson Longshadow</w:t>
      </w:r>
    </w:p>
    <w:p>
      <w:pPr>
        <w:pStyle w:val="Textebrut"/>
        <w:rPr/>
      </w:pPr>
      <w:r>
        <w:rPr>
          <w:rFonts w:cs="Book Antiqua" w:ascii="Book Antiqua" w:hAnsi="Book Antiqua"/>
          <w:i/>
        </w:rPr>
        <w:t>Specialty priest of Mystra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1 , DEX 14 , CON 13 , INT 18 , WIS 18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5, MV 12, MR 0</w:t>
        <w:tab/>
        <w:t>AL NG, Age 38, Height 6'4",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auburn, Beard thorny, with moustache</w:t>
        <w:tab/>
        <w:t xml:space="preserve">    Eyes gray, Vision normal, Wealth 5000 g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 towering man, he loves poetry and writes journals while traveling.  People from various places usually see him as a humble person, but when provoked, he could be a deadly 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sp),Dagger, Staffsling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handling, animal training, brewing, direction sense, etiquette, modern Languages, land-based riding, swimming, weather sense, astrology, healing, herbalism, ancient, Languages, local history, reading/writing, religion, spellcraft, tracking, gem cutting, navig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cialized in conjuration and alt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ving the same effectiveness as other specialty priests of Mystra, his class and his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ffsling, dagger, pouch filled with reagents for spells, spellbook, holy symbol, larger pouch for clothes and personnal items for traveling, horse named Tysha, robe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arterstaff+3, ring of Protection +2, bracers of protection AC4, boots of speed, 5 potions of Xtra healing, 5 potions of healing, 3 clerical scrolls for Cure Light Wounds, Heal, Blade Barriers, 1 mage scroll of Haste, 1 clerical scroll for Slay Living, 1 clerical scroll for Resurrection, 1 mage scroll of Delayed Blast Fireballs, 1 scroll of Protection against dragon breath, ring of sustene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in Daggerdale, his family was destroyed by the siege of Zhentilars. Bearing this dark secret, he fled to Shadowdale and founded by the priests of Mystra. They taught him everything they knew, including poetry, nortured him to full health and accepted him as a devoted worshipper of Mystra.  During the Time of Troubles, his life changed drastically. He traveled with a group of adventurers, battled the Zhentarim, earned experiences, but lost his magic skills completely when the Gods walked the Realms. When most of his companions were killed during the Godswar, he went almost mad with failure of unable to save his friends.  After the Time of Troubles, due to his unstability state, a high priest of Mystra named Adon came to his rescue. The high priest adviced him once more and after years of meditation and gathering knowledges of magic, he became a specialty priest of Mystra.Currently he is traveling alone in the Moonsea area, hoping to find those who are responsible for his family's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icheal Healwound</w:t>
      </w:r>
    </w:p>
    <w:p>
      <w:pPr>
        <w:pStyle w:val="Textebrut"/>
        <w:rPr/>
      </w:pPr>
      <w:r>
        <w:rPr>
          <w:rFonts w:cs="Book Antiqua" w:ascii="Book Antiqua" w:hAnsi="Book Antiqua"/>
          <w:i/>
        </w:rPr>
        <w:t>Priest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3, CON 13, INT 15 , WIS 16, CHA 16,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23, MV 12, MR</w:t>
        <w:tab/>
        <w:t>AL NG, Age 16, Height 5'2",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lack, Beard-     Eyes brown, Vision normal, Wealth 6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icheal is a devout cleric oof the god Diancecht. He is highly compassionate and caring. He dislikes suffering and pain. He does his best to counter these wherever and whenever he can. Micheal cannot understand why someone would inflict harm on someone else for sheer enjoyment. His presence andpersonality is soothing to everyone near him. Micheal's black hair is curly and he is always wearing his holy symbol. He does not hesitate to help those who are hur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lasso, he is proficient in b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18) herbalism (18) reading/ writing (10) brewing (15) cooking (9) religion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Healing, Necromantic, All, Guardian, Protection, Divination, charmMinor: creation, travel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ay on hands 12 hp/day, ease pain by touch, empathy, turn , precise memory, 3 extra cure lights/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ly symbol healer's pouch blessed spruce altar case, white 2' x 2' silk altar cloth, 12 sticks general incense 60 sticks healing incense, plain brown robes, 4 100 pg personal journals, 12 vials of ink, 2 quill pens, travelling boots,latest medical treatise, scroll indicating Micheal is entitled to 1200 gp of medical supplies from, any Aurora's shop, small locket with portrait of Diancec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ilver ring of curing (8 charges 1 charge per level of curative spell), scroll- cure disease x2, remove poison, scroll- major w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icheal is not a native of Toril. He was originally a member of a spelljamming ship that was crewed by clerics of his god. The ship crashed on Toril after it was attacked by Neogi. Micheal was the only survivor. As luck would have it, he encountered the other members of the Sons of Peace, Generosity, andkindness. He liked the groups proposed goals and has been a member ever since. When not with the group, Micheal works as a travelling healer. He has met the priest Darithious and the two are good friends. He currently has 30 character points and is 15,000 xp away from leve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inobu Tetsuhara</w:t>
      </w:r>
    </w:p>
    <w:p>
      <w:pPr>
        <w:pStyle w:val="Textebrut"/>
        <w:rPr/>
      </w:pPr>
      <w:r>
        <w:rPr>
          <w:rFonts w:cs="Book Antiqua" w:ascii="Book Antiqua" w:hAnsi="Book Antiqua"/>
          <w:i/>
        </w:rPr>
        <w:t>Priest [Zeus]/Kensai/Ninja 17</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Baron of Almidur, First Champion of Olympus, Dragonfrie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00) , DEX 17 , CON 11 , INT15 , WIS 22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12, MR</w:t>
        <w:tab/>
        <w:t>AL LG, Age 2043, Height 1,66 m,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asian), Hair black, Beard-     Eyes black, Vision Normal, Wealth virtulally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ways wears light blue clothing (if not adventuring a robe of silk from the Celestial Emperor worth about 30000 GP) and soft boots. He wears his hear long, past the shoulders and tied together. He almost radiates an aura of calmness and is always very composed (much to dignified to Zeus liking actually). He NEVER indulges in drink, and sex is usually uninteresting for him (had 2000 experience years with Aphrod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always uses a Katana and Wakizashi. As Kensai he is Swordmaster and has 3/1 attacks with Katana and an additional attack with the Wakizashi (proficiency).  He almost never uses ranged Weapons, although he is proficient with the Daiku, the oriental Long Bow, using Spells inst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alligraphy, Read/Write (Common, Kara-Tur), No (oriental form of theather), Poetry, Horsemanship (oriental form of ride l/b), Ride Giant Eagle, Religion (Greek Pantheon), Devil and Demon Lore, Dragonlore, Speak Mandarin, oriental Trade Language, Common, Greek, Giant Eagle (Yes, NO Knowledge of Healing or Herbalism. Had no time to lea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Has major access to all Spheres from the Players Handbook, the Spheres of Law and War from the Tome of Mag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ssentially he gains Spells from all the Gods of the whole Greek Panthenon, because he is representing all of them to in Faerun.  May once/day ;Charm other Sex, granted from Aphrodite, no MR, save at -6Speak with all eagles, summon Giant Eagles.  May request ANYTHING from Zeus (including the moving of Mountains) if he can survive the godly energies through his body. Gaining Infra for a day does about 6d6 damage, restoring someone to live about 15d6, moving a mountain about 1000d6 (hasn't done it so f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thing he has is the property of the Church of Zeus and his Pantheon.  But anything in the property of the Church (in any Plain) is also his.  The first Gift of Zeus were Scabbards for his Katana and Wakizashi, each made from a single Saphire (you can bet there were many would be Thiefs out there). He is still wearing them.  He also owns a Barony in the Realm of the City Almidur (which some People call "Tanelorn") on Faerun (Special from our Master, wich lies in Sembian Territory. Has some hundred troops there.  Could (and has already) summon help (troops, slaves) from the Celestial Emperor of Kara-Tu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Katana is a Sunblade. He wears a Ring of Protection and a Cloak +3 (traded for an Artefact Weapon).Has some Healing potions and Clerical Scrolls of varying Levels. Thats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educated as a noble of Kara-Tur and trained as Swordsmaster (Kensai). On one of his adventures (at 8th Level) he got his hands on an Artefact of Zeus and was made 1st Level Priest. In his continuing carreer he stumbled into an Ninja Stronghold and had to become one of them (He was 15th Level cleric then), fortunatly, the Oriental Ninja is a multi-class career even for humans.  At 11th Level cleric, he thout it woult be nice to see the boss (Zeus), but the boss wasn't amused, and so he had to stay 2000 years at Mount Olympus, until Aphrodite had charmed Zeus enough to let him go.The character was played since 1990 and is very complex, but the comments in the various sections should shed some light on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dant</w:t>
      </w:r>
    </w:p>
    <w:p>
      <w:pPr>
        <w:pStyle w:val="Textebrut"/>
        <w:rPr/>
      </w:pPr>
      <w:r>
        <w:rPr>
          <w:rFonts w:cs="Book Antiqua" w:ascii="Book Antiqua" w:hAnsi="Book Antiqua"/>
          <w:i/>
        </w:rPr>
        <w:t>Priest of Ilma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Painbear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6 , CON 16 , INT 14 , WIS 18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56, MV 12, MR </w:t>
        <w:tab/>
        <w:t xml:space="preserve">AL LG, Age 32, Height 5' 9", Weight 17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w:t>
        <w:tab/>
        <w:t>Eyes Brown,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Chain, Quarterstaff, Scour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16), religion (18), herbalism (12), healing (16), diagnostics (17), law (18), bureaucracy (14),horse riding (21), spellcraft (12), knows languages of Common (C, L), Aelvar (C), Espruar (L), Thorass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2th level priest, Major Spheres: All, charm, creation, guardian, healing, law, necromantic, protection, travelers;Minor Spheres: Combat, elemental, summoning, sun, wards,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on all ability checks and saving throws involving pain &amp; endurance, can brew healing potions, can call servant of Ilmater to possess them under pain, can survive for 1 tenday/level without food or water,can remove fear 3/day, can cast draw upon holy might 1/day, can cast favor of Ilmater 1/day, can cast endurance of Ilmater 1/day, can commune with Ilmater 1/tenda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courge, Chain, Quarterstaff, Warhammer, Robes, Holy Symbol of Ilm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Keltar about 300 years ago. Rose in the ranks of the God of Suffering, before being turned into statuary by the red dragon Kossuth's 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yzat Szaztr</w:t>
      </w:r>
    </w:p>
    <w:p>
      <w:pPr>
        <w:pStyle w:val="Textebrut"/>
        <w:rPr/>
      </w:pPr>
      <w:r>
        <w:rPr>
          <w:rFonts w:cs="Book Antiqua" w:ascii="Book Antiqua" w:hAnsi="Book Antiqua"/>
          <w:i/>
        </w:rPr>
        <w:t>Priest 21</w:t>
      </w:r>
      <w:r>
        <w:rPr>
          <w:rFonts w:cs="Book Antiqua" w:ascii="Book Antiqua" w:hAnsi="Book Antiqua"/>
          <w:i/>
          <w:vertAlign w:val="superscript"/>
        </w:rPr>
        <w:t>st</w:t>
      </w:r>
      <w:r>
        <w:rPr>
          <w:rFonts w:cs="Book Antiqua" w:ascii="Book Antiqua" w:hAnsi="Book Antiqua"/>
          <w:i/>
        </w:rPr>
        <w:t xml:space="preserve"> /Mage 23th </w:t>
      </w:r>
      <w:r>
        <w:rPr>
          <w:rFonts w:cs="Book Antiqua" w:ascii="Book Antiqua" w:hAnsi="Book Antiqua"/>
        </w:rPr>
        <w:tab/>
        <w:t>Drow (spectral wizard)</w:t>
      </w:r>
    </w:p>
    <w:p>
      <w:pPr>
        <w:pStyle w:val="Textebrut"/>
        <w:rPr>
          <w:rFonts w:ascii="Book Antiqua" w:hAnsi="Book Antiqua" w:cs="Book Antiqua"/>
          <w:i/>
          <w:i/>
        </w:rPr>
      </w:pPr>
      <w:r>
        <w:rPr>
          <w:rFonts w:cs="Book Antiqua" w:ascii="Book Antiqua" w:hAnsi="Book Antiqua"/>
          <w:i/>
        </w:rPr>
        <w:t>Archmage of the deadlands, and former high priest of Ba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DEX 17, CON 17, INT 21, WIS 19, CHA 14, COM 6,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 12, hp 83, MV 12 15fl, MR 40%     </w:t>
        <w:tab/>
        <w:tab/>
        <w:t xml:space="preserve"> AL NE, Age 679, Height 5'9", Weight 13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y (translucent), Hair silver (translucent), Beard -     Eyes amber, Vision Infra 120', Wealth 253 57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of Wizardry (p), Mace of Desecration, reverse of mace of disruption (p), Spiked gauntlet +5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as all wizard/priest proficiencies, plus rinding land and air based, as well as fire building. He knows the following languages: Drowish, common, undercommon, Drow sign language, Elfish, duergar, dwarven, and gnomish. He also knows the ancient language of Netheril, and the mage script used in the sou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21st level priest, and 23rd level mage. Has major access to these spheres: All, Astral,Charmchoas,combat,creation,divination,elemental, healing,necromancy,numbers, protection, sun, and weather. He has minor access to animal, summoning, war, and wards. He has access to all mage schools, including wild magic. Myzat can cast 3 cold based spell besides his normal alotment of spells every day. All spells from the PHB, TOM, and FRA are in his spell book as well as many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command undead as a 21st level priest. Is immune to all fear, cold, lightning, </w:t>
      </w:r>
    </w:p>
    <w:p>
      <w:pPr>
        <w:pStyle w:val="Textebrut"/>
        <w:rPr>
          <w:rFonts w:ascii="Book Antiqua" w:hAnsi="Book Antiqua" w:cs="Book Antiqua"/>
        </w:rPr>
      </w:pPr>
      <w:r>
        <w:rPr>
          <w:rFonts w:cs="Book Antiqua" w:ascii="Book Antiqua" w:hAnsi="Book Antiqua"/>
        </w:rPr>
        <w:t>paralyzation, and death magic. Myzat is constantly surrounde by a 10' radius fear (as the spell) aura. His touch inflicts paralyzation for 3d4 rounds. Can create a mystic lash 2/day as the spell in Faith's and Avatars. Has cast permancy in conjunction with Sertan's spell imunity, ironguard, and globe of invulnerability.</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On his own plane (i.e. a "portable hole') that is the size of Alaska.Owns three wizard towers through out the moonsea region, as well as two large castles. Owns a mercenary army that is composed of 500 soldiers, and an ever changing amount of skeletons and zombies. Has many baneguards, as well as helmed horrors under his comm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Has, or can create just about every non-artifact in the Encyclopedia Magica. He is never without his staff of wizardry, ring of protection +6, cloak of protection +4, ring of spell storing with the spells lightning ring (Seven Sisters hand book), finger of death, prismatic sphere, and fire eyes (Seven Sisters hand book)Amulet of magic resistance +30%, and helm of brilli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yzat was born in the city of Menzoberranzan. He attended Sorcere at the age of 35 and graduated in a record breaking time of 6 years. After he graduated he was subject to the test of loyalty to Lloth. The high priestess administrating the test found he was not lyal to Lloth, but to Bane. To make matters worse, he was a priest of Bane. He was ordered to immediately be put to death. When the the three high priestess atempted to follow the command there were three dead Drow laying at Myzat's feet in a number of seconds. Before taking the test he had cast a contingency spell in cunjuntion with a death spell spell and chain lightning spell. After that he fled to the surface and was accepted in the clergy of Bane. After only three years he was accorded the title of high priest. Six years later his temple was destroyed by the was then magister, and soon to not be magister. When his temple was destroyed Myzat was not present. When he learned of his temple's fate he hunted the magister and tricked her into following him into a wild magic region. When the two engaged in combat all off the magister's spells went wild, or were stopped by Myzat's magic resistance. The magister ended up killing herself when she found herself a target to her own meteor swarm spell after being turned back by Myzat's ring of spell turning. Myzat has killd Manshoon three times, and that tratorous priest Fzoul once, only to have them come back to life again. Myzat has made his mission in life to destroy Mystra and her servants. Myzat has defeated avatars of Mystra twice, killed one of her magisters, as well as another wizard who was to be soon be a magister. Myzat has entered spell battles with all of Mystra's chosen and left unharmed every time.Currently Myzat is under sponsership from Cyric to be elevated to demi-god status.Unfortunately Myzat's plans of attaining godhood were shattered, even as Cyric was driven from the City of Strife. With his divine patron serverely weakened, Myzat was unable to complete the ritual which would bring him to demi-godhood. In addition to that, the Goddess of Magic, Mystra, who was infuriated at the fledgling's constant attempts at the lives of her Magister and Chosen, decided to pay the Drow archmage in his own coin. Sending her consort, the God of Wizards and Spellcasters, Azuth to do battle with Myzat, Mystra watched on, and at the most crucial moment, removed his access to the Weave, leaving him without his Art. This of course enabled Azuth to slay him with ease, and using his divine power, he managed to destroy all hopes of Myzat ever reappearing. Cyric, unable to intervene, swore eternal revenge against the two Gods of Magic, but at his present state, there was nothing he could do about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elleohr Azedas</w:t>
      </w:r>
    </w:p>
    <w:p>
      <w:pPr>
        <w:pStyle w:val="Textebrut"/>
        <w:rPr/>
      </w:pPr>
      <w:r>
        <w:rPr>
          <w:rFonts w:cs="Book Antiqua" w:ascii="Book Antiqua" w:hAnsi="Book Antiqua"/>
          <w:i/>
        </w:rPr>
        <w:t>Priest/mage 12</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elf male</w:t>
      </w:r>
    </w:p>
    <w:p>
      <w:pPr>
        <w:pStyle w:val="Textebrut"/>
        <w:rPr>
          <w:rFonts w:ascii="Book Antiqua" w:hAnsi="Book Antiqua" w:cs="Book Antiqua"/>
          <w:i/>
          <w:i/>
        </w:rPr>
      </w:pPr>
      <w:r>
        <w:rPr>
          <w:rFonts w:cs="Book Antiqua" w:ascii="Book Antiqua" w:hAnsi="Book Antiqua"/>
          <w:i/>
        </w:rPr>
        <w:t>Heroe Of Banenbak And Member Of The Bright O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 DEX 16 , CON 11 , INT 17 , WIS 18 , CHA 6 , COM 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50, MV 12, MR </w:t>
        <w:tab/>
        <w:t xml:space="preserve">AL N-G, Age 125, Height 5`3, Weight 1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silver, Beard -     Eyes grey blue, Vision Infra (60`), Wealth ? ?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elleohr is a priest of mystra traveling with the hope of helping resolve good case. His face has a scar in the form of a X. He wear a white robe showing that he was once  a mage. He quit his mage class because on a mission he almost killed his team with  his wild magic curse.he is now in the north hoping to resolve the war a necromancer  caused.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orningstar, quarterstaff, foot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baliasm, reading/writing, spellcraft, survival-forest, healing, fire building, cooking,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elemental, necromantic, healing, animalMINOR: protection, divination,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a pries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hite cloak(2), horse, 1 war dog, 1 hunting dog and some other 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elleohr lived with his parent, trained by his father who was also a priest of mystra. his mother was a mage and she wanted him to be a mage also, but his father didn't. His mother secretly teached him magic. One day, he decided to go on adventure and left home. On his way, he made friend(one of his freind his a drow) and they did a lot of adventure together. They saved banenbak from an evil necromancer and made a life enemy with the necromancer. One day,  Peleohr engaged in combat with the student of the necromancer who made the scar on his face. Now, he his in a war against the necromanc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arra Xiltyn</w:t>
      </w:r>
    </w:p>
    <w:p>
      <w:pPr>
        <w:pStyle w:val="Textebrut"/>
        <w:rPr/>
      </w:pPr>
      <w:r>
        <w:rPr>
          <w:rFonts w:cs="Book Antiqua" w:ascii="Book Antiqua" w:hAnsi="Book Antiqua"/>
          <w:i/>
        </w:rPr>
        <w:t>Priest of Azuth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Magistrat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7 , INT 17 , WIS 18 , CHA 15 , COM ,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3, hp 80, MV 12, MR </w:t>
        <w:tab/>
        <w:t xml:space="preserve">AL LN, Age 19, Height 6' 2", Weight 13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     Eyes Ice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Club, Chain, Horseman's Mace, Horse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8), spellcraft (15), bureaucracy (17), law (18), healing (16), diagnostics (17), horse riding (21),knows the languages of common (c, l), thorass (l), aelvar (c), espruar (l), dethek (l), high draconic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rm, combat, creation, divination, guardian, healing, law, necromantic, protection, summoning, sun, thought, wards.Minor Spheres: Elemental, travelers, war.Casts spells as a 12th level priest.  Casts priest spells at 3 segments less, minimum 1.  Casts wizard spells as a 6th level wizard; school:evo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use wizard items, can identify by touch, can cast magic missile 1/day, can cast fireball or lightning bolt 1/day, can cast wall spell 1/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Quarterstaff, club, chain, horseman's flail, horseman's mace, holy symbol of Azuth, rob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Candlekeep, Quarra Xiltyn joined the priesthood of Azuth at the age of 15, and had a meteoric rise thorugh the ranks. This lasted until she was sent to recover lost items of value from the red dragon Kossuth's Rage, and was turned to stone. She has been in stone for about 300 years now.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alf</w:t>
      </w:r>
    </w:p>
    <w:p>
      <w:pPr>
        <w:pStyle w:val="Normal"/>
        <w:rPr/>
      </w:pPr>
      <w:r>
        <w:rPr>
          <w:rFonts w:cs="Book Antiqua" w:ascii="Book Antiqua" w:hAnsi="Book Antiqua"/>
          <w:i/>
        </w:rPr>
        <w:t>Priest 12</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Battel Guard of Tempus, Saver of Rashe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7 (Mus 17/Sta 17), DEX 16 (Aim 16/Bal 16), CON 12 , INT 13 (Rea 13/Kno 13), WIS 18 (Inn 18/Wil 18),CHA 11 (Lea 11/App 11), COM 12,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68, MV 12, MR n/a</w:t>
        <w:tab/>
        <w:t>AL LG, Age 22, Height 5'11", Weight 16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buernd, Hair Light Brown, Beard NO!!!</w:t>
        <w:tab/>
        <w:t>Eyes Brown, Vision Normail, Wealth 264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ootman´s Flail: 3/2, Footman´s Mace: 3/2, Punch: 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ligon: Wiz:+-0, 18, Armorer: Int:-2, 11, Blind-Fighting: NA, Charioteering: Dex:+2: 18, Weaponsmithing: Int:-3, 10, Healing: Wiz:-2, 16, Reading/Writing: Int:+1, 14, Monster Lore: Wiz:+-0/-8, 10-18, Endurance: Con:+-0, 12, Baatezu: Int:+-0, 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Animal, Chaos, Combat, Divination, Elemental, Healing, Necromantic, Protection, War, Wheater. Minor: All, Guardian, Sommuning, Sun, Wards. LVL1: 8, LVL2: 7, LVL3: 6, LVL4: 4, LVL5: 2, LVL6: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ing Undeads, Prayer 1/day, Creat food and water 1/day, Creat campsite or break campsite 1/day, Heros Feast 1/3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st Extra Healing, Footman´s Flail +3, Ring of Featerfalling, Elvenchinmail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shka Tenwealth</w:t>
      </w:r>
    </w:p>
    <w:p>
      <w:pPr>
        <w:pStyle w:val="Textebrut"/>
        <w:rPr/>
      </w:pPr>
      <w:r>
        <w:rPr>
          <w:rFonts w:cs="Book Antiqua" w:ascii="Book Antiqua" w:hAnsi="Book Antiqua"/>
          <w:i/>
        </w:rPr>
        <w:t>Priestess of Lathander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Morning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8 , CON 16 , INT 14 , WIS 18 , CHA 17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5, hp 59, MV 12, MR </w:t>
        <w:tab/>
        <w:tab/>
        <w:t xml:space="preserve">AL NG, Age 18, Height 6' 6", Weight 13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What! On a woman? </w:t>
        <w:tab/>
        <w:t>Eyes Sky Blue,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in, Footman's Flail, Quaterstaff, Morning St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8), sculpture (20), musical instrument: bagpipes (19), appraising (16), cooking (16), spellcraft (12), juggling (18), pottery (18), carpentry (19), knows languages of Common (C, L), Aelvar (C), Espruar (L), Thorass (L).</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9th level priestMajor Spheres: All, astral, charm, creation, elemental, necromantic (restorative forms of reversible spells), plant, thought, sun, wards, weather;Minor Spheres: Combat, divination, guardian,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at +4 to her level versus light-hating undead),  can cast light 3/day, can cast faerie fire 1/day,can cast boon of Lathander 1/day,  can cast falsedawn 1/day, conveys +10% to resurrection survival (maximum 9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 footman's flail, quaterstaff, morning star, plate armor, medium shield, bagpipes, holy symbol of Lathan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Protection +3, 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born in the city of Telpir. At age 12, joined the priesthood of Lathander and rose quickly through the ranks. About a hundred years ago, was turned into statuary by the red dragon Kossuth's Rage. She was recently freed by the mage Jhannifer, and is rediscovering the Realms (and destroying undea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igel Lafirz</w:t>
      </w:r>
    </w:p>
    <w:p>
      <w:pPr>
        <w:pStyle w:val="Normal"/>
        <w:rPr/>
      </w:pPr>
      <w:r>
        <w:rPr>
          <w:rFonts w:cs="Book Antiqua" w:ascii="Book Antiqua" w:hAnsi="Book Antiqua"/>
          <w:i/>
        </w:rPr>
        <w:t>Priest of Rilni 16</w:t>
      </w:r>
      <w:r>
        <w:rPr>
          <w:rFonts w:cs="Book Antiqua" w:ascii="Book Antiqua" w:hAnsi="Book Antiqua"/>
          <w:i/>
          <w:vertAlign w:val="superscript"/>
        </w:rPr>
        <w:t>th</w:t>
      </w:r>
      <w:r>
        <w:rPr>
          <w:rFonts w:cs="Book Antiqua" w:ascii="Book Antiqua" w:hAnsi="Book Antiqua"/>
        </w:rPr>
        <w:t xml:space="preserve"> </w:t>
        <w:tab/>
        <w:tab/>
        <w:t>Khinasi (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1 , INT 19 , WIS 18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63, MV 12, MR </w:t>
        <w:tab/>
        <w:t>AL LN, Age 18, Height 6' 1'', Weight 17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offee, Hair Black, Beard none</w:t>
        <w:tab/>
        <w:t>Eyes Black,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ling, Quarterstaff, Spear, Javelin, Short Swor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ligion (18), Spellcraft (17), Engineering (16), Etiquette (15), Healing (16), Astrology (19).  Speaks Basarji, Anuirean, Low Brecht, Rjuven, &amp; Vos. Reads Basarji, Anuirean, Low Brecht, &amp; Rju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Casts as a 16th level priest. Major Spheres: All, charm, divination, healing, sun, necromantic, animal. </w:t>
      </w:r>
    </w:p>
    <w:p>
      <w:pPr>
        <w:pStyle w:val="Normal"/>
        <w:rPr>
          <w:rFonts w:ascii="Book Antiqua" w:hAnsi="Book Antiqua" w:cs="Book Antiqua"/>
        </w:rPr>
      </w:pPr>
      <w:r>
        <w:rPr>
          <w:rFonts w:cs="Book Antiqua" w:ascii="Book Antiqua" w:hAnsi="Book Antiqua"/>
        </w:rPr>
        <w:t>Minor Spheres: Combat, plant, protection. Spell abilities of a magician 1/2 the priest's level (round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Tainted Basaia 12, -2 to opponent's saving throws in moonlight, Turn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sets of clothing, Sling, 16 Sling Bullets, Quarterstaff, Short Sword, Spear, Javelin, 12 Dagg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Protection +2, Bracers of Defence (AC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Mairada, Rigel grew up in the shadow of the large Temple of Rilni. He now works to further its aims throughout the continent of Cerili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ndrath</w:t>
      </w:r>
    </w:p>
    <w:p>
      <w:pPr>
        <w:pStyle w:val="Textebrut"/>
        <w:rPr/>
      </w:pPr>
      <w:r>
        <w:rPr>
          <w:rFonts w:cs="Book Antiqua" w:ascii="Book Antiqua" w:hAnsi="Book Antiqua"/>
          <w:i/>
        </w:rPr>
        <w:t>Priest of Shaundakul 1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Silver Dragon Male</w:t>
      </w:r>
    </w:p>
    <w:p>
      <w:pPr>
        <w:pStyle w:val="Textebrut"/>
        <w:rPr>
          <w:rFonts w:ascii="Book Antiqua" w:hAnsi="Book Antiqua" w:cs="Book Antiqua"/>
          <w:i/>
          <w:i/>
        </w:rPr>
      </w:pPr>
      <w:r>
        <w:rPr>
          <w:rFonts w:cs="Book Antiqua" w:ascii="Book Antiqua" w:hAnsi="Book Antiqua"/>
          <w:i/>
        </w:rPr>
        <w:t>Lord High Windh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4 , CON 14 , INT 18 , WIS 18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75, MV 12, MR 0</w:t>
        <w:tab/>
        <w:t xml:space="preserve">AL CN, Age 50, Height 5'5", Weight 1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grayish white, Hair Silvery white, Beard Short  Eyes Silver irises,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andrath is a rather short and handsome half-silver dragon. He dresses in soft gray leather armor, along with a swirling dark gray cloak, and wears a leather gauntlet upon his left hand, which displays Shaundakul's symbol, a silver upright left hand with its wrists trailing off into rippling winds, on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word of the Winds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endurance (mountainous regions), healing, herbalism, religion, running, survival (mountainous regions),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ombat. elemental air, healing, protection, travelers, weather; Minor Spheres: Animal, creation, divination, elemental earth, elemental water, guardian, necromantic, plant, s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Move silently and hide in shadows with a 75% chance each; cast helping hand, whispering wind, or unseen servant once a day; cast gust of wind or wind wall once a day; cast shield or wraithform once a day; cast find the path once a day; never become lost on Abeir-Toril; make two melee attacks per round; cast wind walk once a day; claw attacks (1d4/1d4); breath weapon (spray of cold 8 feet long, damage 4d4, usable twice a day); immune to cold based spells and attacks; feather fall (once a day); wall of fog (once a day); cloud walk (one hour per level per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thing special of no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handrath's mother, Cathree was a priestess of Shaundakul, and during her travels in the North, she met a young dashing ranger, whom she formed a deep relationship with. He revealed himself to be the guardian dragon of the North, Silverwing, as he took his inevitable leave. Cathree took the news calmly, and raised the child which resulted in their union, in the way of the Rider of the Winds. She named him, Shandrath, after the famous mage who lived and died hundreds of years ago. Shandrath fully embraced the teachings of Shaundakul, and became a full fledged priestat the age of fifteen. It was then that Shadrath bid his mother goodbye, and left to pursue an adventuring career. He traveled to the South, and gained a favorable reputation amongst the people of the Sword Coast. After ten years of wandering, he finally returned to Silverymoon, the place of his birth, and remained there for five more years until his mother's death. After that, he took the road once more, and met his father in his travels. Silverwing was saddened by the news of Cathree's death, but was glad to see what a fine young man his son turned out to be. He followed Shandrath of five years, traversing the North, in search of adventure, before taking his leave once again. Shandrath rose in power and status among the clergy of Shaundakul, and was given the title of Lord High Windhand, along with the Sword of Winds, by the Rider of the Winds himself, when he travelled to the fallen city of Myth Drannor. Shandrath returned to Silverymoon after ten more years of adventuring, and currently resides within the Shrine of Shaundakul there.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Relnar Yisborne</w:t>
      </w:r>
    </w:p>
    <w:p>
      <w:pPr>
        <w:pStyle w:val="Textebrut"/>
        <w:rPr/>
      </w:pPr>
      <w:r>
        <w:rPr>
          <w:rFonts w:cs="Book Antiqua" w:ascii="Book Antiqua" w:hAnsi="Book Antiqua"/>
          <w:i/>
        </w:rPr>
        <w:t>Priest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pecialty priest of Mystr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8 , DEX 9 , CON 16 , INT 16 , WIS 18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0, MV 12, MR 0</w:t>
        <w:tab/>
        <w:t>AL NG, Age 19, Height 5'9",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ash blond, Beard -     Eyes blue, Vision normal, Wealth 18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though he appears to be weak, he has initiative to act quickly and effectively. He usually dresses in blue robes with brigandine hidden ben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otman's flail (specialized),staff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astrology, healing, herbalism, land-based riding, religion (Mystr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hance of spell failure is 0%MAJOR spheres: ALL, astral, chaos, charm, combat, creation, divination, elemental, guardian, healing, law, necromantic, numbers, protection, summoning, thought, time, travelers, wards.MINOR spheres: animal, plant, sun,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lnar has all the abilities for his class and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Quarterstaff, staff sling, robes, riding boots, donkey, halter, backpack, brigandi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5 potions of healing, scroll of protection from dragon breath, bracers of protection AC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elnar grew up in the outskirts of Shadowdale, where his kind parents taught him everything they knew, for they wanted him to be scholarly. They also routinely took him to services at the nearest Church of Mystra, where he attentively listened to the priest. His parents also taught him about the stars and how to ride. As he grew older, he concentrated greatly on his studies and on his faith, having little time for physical activities, and he asked his parents to send him to be schooled by the priests of Mystra.His parents had some reservations, for he was still young, so they told him that if he studied with the local priest for a year, they would consider it. He agreed, and the next time he went to church he asked the priest to tutor him. For a year Relnar devoted all of his time to studying with the priest, and grew very intelligent and wise. His parents saw his devotion, and agreed to send him to study at a far-off school of Mystra.  But the school was very expensive, and they couldn't afford it. For two years, Relnar did various odd jobs to raise the money, and thanked his parents and the village, and with a donkey that the village gave to him as a farewell gift, he was off to study at the School of Mystra in Elturel.After five years, he graduated from the academy, and headed for Waterdeep to find fortune. He rode for over a month, travelling with various caravans, eventually arriving in Waterdeep, which is where he is n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onglath Ulphor</w:t>
      </w:r>
    </w:p>
    <w:p>
      <w:pPr>
        <w:pStyle w:val="Textebrut"/>
        <w:rPr/>
      </w:pPr>
      <w:r>
        <w:rPr>
          <w:rFonts w:cs="Book Antiqua" w:ascii="Book Antiqua" w:hAnsi="Book Antiqua"/>
          <w:i/>
        </w:rPr>
        <w:t>Priest of Ban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Dread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4 , CON 16 , INT 15 , WIS 18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74, MV 12, MR </w:t>
        <w:tab/>
        <w:t xml:space="preserve">AL LE, Age 31, Height 5' 11", Weight 17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Black   </w:t>
        <w:tab/>
        <w:t>Eyes Black,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javelin, warhammer,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8), etiquette (14), spellcraft (13), bureaucracy (15), law (18), local history: zhentil keep (14),local history: thay (14), astrology (15), knows languages of common (c, l), beholder (c), minotaur (c), undercommo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n 11th level priestMajor Spheres: All, law, combat, divination, elemental, guardian, healing, necromantic, summoning, warMinor Spheres: Creation, numbers, sun (darkness-creating or detremental effects on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Unaffected by fear and fear spells gets increased effect from rods of terror, rods of rulership, and wands of fear ,Generates aura of fear 1/day, can dispel good 1/day, ,can create mystic lash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 Full Plate armor, Medium Shield, Warhammer, Quaterstaff, Javelin, Holy Symbol of Ba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born in Zhentil Keep around 1325 DR. Rose to high ranks in the Zhenterim. Has been put in command of roving bands of Zhent troops and thieves. He is to track down the leaders of the Thayvian plot to ignite the world. Is currently searching in Thes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ysanna Dontaele</w:t>
      </w:r>
    </w:p>
    <w:p>
      <w:pPr>
        <w:pStyle w:val="Textebrut"/>
        <w:rPr/>
      </w:pPr>
      <w:r>
        <w:rPr>
          <w:rFonts w:cs="Book Antiqua" w:ascii="Book Antiqua" w:hAnsi="Book Antiqua"/>
          <w:i/>
        </w:rPr>
        <w:t>Priest of Mask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Demarch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 DEX 14 , CON 15 , INT 14 , WIS 16 , CHA 14 , COM , PER  </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rPr>
        <w:t xml:space="preserve">AC 7, hp 50, MV 12, MR </w:t>
        <w:tab/>
        <w:t>AL</w:t>
      </w:r>
      <w:r>
        <w:rPr>
          <w:rFonts w:cs="Book Antiqua" w:ascii="Book Antiqua" w:hAnsi="Book Antiqua"/>
          <w:b/>
        </w:rPr>
        <w:t xml:space="preserve"> NE</w:t>
      </w:r>
      <w:r>
        <w:rPr>
          <w:rFonts w:cs="Book Antiqua" w:ascii="Book Antiqua" w:hAnsi="Book Antiqua"/>
        </w:rPr>
        <w:t xml:space="preserve">, Age 28, Height 5' 9", Weight 13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    Eyes Grey,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Quaterstaff, Hand Crossbow,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6), forgery (13), reading lips (12), disguise (13), blind-fighting, appraising (14), spellcraft (12), oratory (14), bureaucracy (14), set snares (13), knows the languages of common (c, l), undercommon (c), thieves' cant (c), Minotaur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0th level priestMajor Spheres: All, astral, charm, sun, combat, divination, guardian, healing, protection, timeMinor Spheres: Elemental, necromantic, summoning, thought,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SkillsPP: 15%, OL: 30%, FRT: 35%, MS: 60%, HiS: 60%, DN: 30%, CW 60%, RL 30%, can cast darkness 1/day, can cast Lorloveim's creeping shadow &amp; shadowcloak 1/tenday, can cast shadowdoor, shadow monsters, seeming or demi-shadow monsters, &amp; shade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Warhammer, Hand Crossbow, 5 Quarrels of 16 bolts, studded leather.</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born in Scardale in the year 1328 DR. Rose quickly through the ranks of the priesthood of Mask in Zhentil Keep. Is subordinate to Ronglath in their attempt to find and destroy Thayvians. (Note to DMs: the PC party could be mistaken for Thayvians by the Zhents, and vice versa).</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ewil Seneca</w:t>
      </w:r>
    </w:p>
    <w:p>
      <w:pPr>
        <w:pStyle w:val="Normal"/>
        <w:rPr/>
      </w:pPr>
      <w:r>
        <w:rPr>
          <w:rFonts w:cs="Book Antiqua" w:ascii="Book Antiqua" w:hAnsi="Book Antiqua"/>
          <w:i/>
        </w:rPr>
        <w:t>Priest  9</w:t>
      </w:r>
      <w:r>
        <w:rPr>
          <w:rFonts w:cs="Book Antiqua" w:ascii="Book Antiqua" w:hAnsi="Book Antiqua"/>
          <w:i/>
          <w:vertAlign w:val="superscript"/>
        </w:rPr>
        <w:t>th</w:t>
      </w:r>
      <w:r>
        <w:rPr>
          <w:rFonts w:cs="Book Antiqua" w:ascii="Book Antiqua" w:hAnsi="Book Antiqua"/>
        </w:rPr>
        <w:t xml:space="preserve"> </w:t>
        <w:tab/>
        <w:tab/>
        <w:t>Human female</w:t>
      </w:r>
    </w:p>
    <w:p>
      <w:pPr>
        <w:pStyle w:val="Heading2"/>
        <w:rPr/>
      </w:pPr>
      <w:r>
        <w:rPr/>
        <w:t>Battlegu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6 , CON 18 , INT 15 , WIS 18 , CHA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91, MV 12, MR </w:t>
        <w:tab/>
        <w:t>AL CG, Age 26, Height 5' 3'',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On a woman? Ugh!</w:t>
        <w:tab/>
        <w:t>Eyes Green, Vision Normal, Wealth 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orseman's Flail, Spiked Glove, Two-Handed Sword (Weapon of Choice),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ligion (18), Armorer (13), Blind-fighting, Charioteering (18), Weaponsmithing (12), Spellcraft (13), Blacksmithing (17), Horse Riding (21), Bureaucracy (15), Poetry (13).  Can Speak Common and Aelvar. Reads Common, Espruar and Thor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Casts as a 9th level priest. </w:t>
      </w:r>
    </w:p>
    <w:p>
      <w:pPr>
        <w:pStyle w:val="Normal"/>
        <w:rPr>
          <w:rFonts w:ascii="Book Antiqua" w:hAnsi="Book Antiqua" w:cs="Book Antiqua"/>
        </w:rPr>
      </w:pPr>
      <w:r>
        <w:rPr>
          <w:rFonts w:cs="Book Antiqua" w:ascii="Book Antiqua" w:hAnsi="Book Antiqua"/>
        </w:rPr>
        <w:t>Major Spheres: Animal, chaos, combat, divination, elemental, healing, necromantic, protection, war, weather. Minor Spheres: All, guardian, summoning, sun, wa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Can cast create food and water 1/day, can cast prayer 1/day at 1, can cast create campsite or break campsite 1/day, cna create heroes feast 1/3 days. Can insite berserker rage for 10 rounds, can determine workmanship, potential magical ability, &amp; actual pluses of any Weapons she’s proficien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50000gp King's Tear, Spiked Gauntlet, Quarterstaff, Horseman's Flail, Holy Symbol of Te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Plate +3, Ring of Sheathing, Robe of Protection (AC 0), 200 Spellstones of Sphere of Ultimate Destruction, Two-Handed Sword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Sewil was born in the city of Ormpetarr, where she grew up. Early on, she showed a large amount of interest in the art of warfare. One day, she gained the notice of a priestess of Tempus, who trained her in the faith. When she reached her current age, she was sent on a mission to kill the dragon Kossuth's Rage, where she had the misforutne to be turned into a statue by the Wyrm. Recently, she was released from her imprisonment by the mage Jhannifer and her party. She journeyed with them for a time,picking up her sword in the ruins of the city of Calirra. She fell in love with one of the party members a cleric of Tempus named Alan. They decided to settle down near the battlefields of Tethyr. However, Alan was killed soon afterwards. Sewil then travelled to Waterdeep, where Jhannifer said her party was heading, but got there too late, as Jhannifer's party had already moved on to Krynn. She then signed up with a crew of a mysterious vehicle, that said they were going exploring. She heard this vessel was called a spelljammer. Currently they are traveling through Wild Space, en route to parts unknow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Silvermain</w:t>
      </w:r>
    </w:p>
    <w:p>
      <w:pPr>
        <w:pStyle w:val="Textebrut"/>
        <w:rPr/>
      </w:pPr>
      <w:r>
        <w:rPr>
          <w:rFonts w:cs="Book Antiqua" w:ascii="Book Antiqua" w:hAnsi="Book Antiqua"/>
          <w:i/>
        </w:rPr>
        <w:t>Priest 5</w:t>
      </w:r>
      <w:r>
        <w:rPr>
          <w:rFonts w:cs="Book Antiqua" w:ascii="Book Antiqua" w:hAnsi="Book Antiqua"/>
          <w:i/>
          <w:vertAlign w:val="superscript"/>
        </w:rPr>
        <w:t>th</w:t>
      </w:r>
      <w:r>
        <w:rPr>
          <w:rFonts w:cs="Book Antiqua" w:ascii="Book Antiqua" w:hAnsi="Book Antiqua"/>
          <w:i/>
        </w:rPr>
        <w:t xml:space="preserve">  [Witch Doctor]</w:t>
      </w:r>
      <w:r>
        <w:rPr>
          <w:rFonts w:cs="Book Antiqua" w:ascii="Book Antiqua" w:hAnsi="Book Antiqua"/>
        </w:rPr>
        <w:tab/>
        <w:tab/>
        <w:t>Wemi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1 , CON 11 , INT 15 , WIS 16 , CHA 8 , COM mildly,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9, MV 15, MR</w:t>
        <w:tab/>
        <w:t>AL NG, Age 20, Height 7'6", Weight 73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andy Brown, Hair Light Tan, Beard 1'Main rifled throu w/silver streaks</w:t>
        <w:tab/>
        <w:t>Eyes Golden, Vision Normal, Wealth 54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ilvermain was the first of three, the other two female. He followed in the footsteps of his father and lead the life of a Witch Doctor. It is not an easy life. The first fifteen years are spent journying afar, because the Plainswakers believe knowledge to be the greatest weapon of all. He has linked up with an Elven trader as a type of bodyguard, along with two dwarves who come along for the ride. He is currently on his 4th year, and is enjoing the trip. His curiosity gets his group into trouble. Why just last moon he was captured by a tribe of amazons and after befrending the leader(their two tribes were not that much unlike) when off in search of a holy artifact stolen by a powerfull mage in with the hope of becoming a god. All things turned out ok, after a thrashing and a sturn tounge lashing, he retrived the Gem of Godly Might. After returning it he was on his way to learn of things bigger than himself. How was he cought by the amazons, you may ask? A large pit trap, he thought he saw a shin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ront paws (retractible claws), morning star, war hammer, Dual Weapon (-1 to first weapon, -2 to the seco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herbalism, observation, reading/writing, musical insterment(flute), speaks common with growling undertones , Wemic, and feli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Major accsess to Elemental, Healing, Combat, All.  Casts cleric spells as a 5th level cleric.  Can learn from the Alteration school of magic.  In spell book:Detec/Read Magic, Burning Hands, Shocking Grasp, Dancing lights, Spider Climb, and Color Spray.  Casts mage spelld as a 3rd level mage(1/2 normal lvl, rounded u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attack with his front paws every round, in addition to his hand held weapons. Can leap 10' up and 30 feet forw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ute of the Plainswakers, Morning star, Kite shield, Spell book (68 pages), Holy symbol(a sun rising on a plain full of wemics w/mountains in the background), backpck, varoius spell componants, 18  sheaf arrows</w:t>
      </w:r>
    </w:p>
    <w:p>
      <w:pPr>
        <w:pStyle w:val="Textebrut"/>
        <w:rPr>
          <w:rFonts w:ascii="Book Antiqua" w:hAnsi="Book Antiqua" w:cs="Book Antiqua"/>
        </w:rPr>
      </w:pPr>
      <w:r>
        <w:rPr>
          <w:rFonts w:cs="Book Antiqua" w:ascii="Book Antiqua" w:hAnsi="Book Antiqua"/>
        </w:rPr>
        <w:t>Quiver, 10  sumac leaves(they smell nice), Ruby (500gp) Pretty Shiny..., 9  smooth stones, metal spoon,12  brightly colored feathers of various birds, a bra with lace frillies , a pair of leather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ale mail +2 (holding for a friend), Ring of Protection +3, potion of extra healing, Amulet vs. Undead, Robe of usefull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likes to be helpfull and is very nieve, therefor he gets into a LOT of trouble. He also assumes that every one else is like him and many times volenteers his companions wherte the would rather not go. He believes in doing the right thing, and will go to great lengths to. He is confused easily and dosn't understand many things about "civilised" culture. He is very superstitious and the things that scare him the most are being caged up, and undead. He love to look at the stars and seems to gain insights from them. He is easy to befriend be dosn't make true friends lightly, haveing only two on his journys so f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Hairy Grumplepuss of Tempus of Shadowdale</w:t>
      </w:r>
    </w:p>
    <w:p>
      <w:pPr>
        <w:pStyle w:val="Textebrut"/>
        <w:rPr/>
      </w:pPr>
      <w:r>
        <w:rPr>
          <w:rFonts w:cs="Book Antiqua" w:ascii="Book Antiqua" w:hAnsi="Book Antiqua"/>
          <w:i/>
        </w:rPr>
        <w:t>Priest [Wa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ven Male</w:t>
      </w:r>
    </w:p>
    <w:p>
      <w:pPr>
        <w:pStyle w:val="Textebrut"/>
        <w:rPr>
          <w:rFonts w:ascii="Book Antiqua" w:hAnsi="Book Antiqua" w:cs="Book Antiqua"/>
          <w:i/>
          <w:i/>
        </w:rPr>
      </w:pPr>
      <w:r>
        <w:rPr>
          <w:rFonts w:cs="Book Antiqua" w:ascii="Book Antiqua" w:hAnsi="Book Antiqua"/>
          <w:i/>
        </w:rPr>
        <w:t>Touched by his g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13, CON 16, INT 13, WIS 20,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0, MV 60, MR</w:t>
        <w:tab/>
        <w:t xml:space="preserve">AL CG, Age 72, Height 4'2", Weight 15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sh, Hair white, Beard Dark,dark red (stained) </w:t>
        <w:tab/>
        <w:t xml:space="preserve">Eyes Blue, Vision Norm,Infra 60', Wealth 10,89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battle worn face with an aura of power around it.  A brilliant helm upon his head with the symbol of Tempus upon it.  Dark black plate mail encased in a dark red cloak cover his body. He carries a bulbous bag of holding and a mighty amount of weapons at his si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Weapon Pro: Bastard Sword, Longsword, Battle Axe. Weapons sp :  Dagger, Battle Axe +1, Footmans Mace +5, 2 Handed Battle Axe (1d10/2d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ealing, blindfighting, animal training, animal handling, appraising, herbali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 Combat, Healing (Reverse), Protection, NecromanticLevel- 4 casta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ncite Berserker Rage, Inspire Fear, TURNING UNDEAD-1HD-DDTT47101316192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Zombie Puss, Golden Horn, Can't Say's claws, Umber Hulk pinky toe, Beholder Eye, Hill Giant Nose, Red Dragon Horn, 30x40 sq.ft. of Red dragon skin.  ANIMALS:Light and Heavy War horses, Chicken (Black Thund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 +1 of haste (usable twice a day at 17 level spell ability), gauntlets of hill giant strength, helm of wisdom (+4 to wis), red dragon cloak +2 to fire based attacks, 4 potions of extra healing, bag of holding, ring of animal friendship, rod of security, potion of invulnerability, 3 fucking cool rings, necklace of miss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airy is a powerful survivor.  He takes everybody elses stuff when they die to remember them by, including their body parts if he defeated them.  He is boisterous and fearless, but not stupid.  To Tempus he gives his body and soul, to enemies he deals dea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n</w:t>
      </w:r>
    </w:p>
    <w:p>
      <w:pPr>
        <w:pStyle w:val="Textebrut"/>
        <w:rPr/>
      </w:pPr>
      <w:r>
        <w:rPr>
          <w:rFonts w:cs="Book Antiqua" w:ascii="Book Antiqua" w:hAnsi="Book Antiqua"/>
          <w:i/>
        </w:rPr>
        <w:t>Priest of Lathand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3, CON 15, INT 12, WIS 20, CHA 9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66, MV 12, MR </w:t>
        <w:tab/>
        <w:t xml:space="preserve">AL Good, Age 28, Height 5'-11", Weight 16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White, Beard -     Eyes Emerald green, Vision Normal,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Mace of Limited Disruption (p). Alternate weapons: mace +1, morning star +1 (p); bolas (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nimal handling; Animal training (horses); Land-based riding; Religion; Healing; Herbali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Allowed standard clerical spheres as 2nd ed. PHb. Casting level: 1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cle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7 vials of holy water; 1 torch; flint and steel; small pouch (hangs from belt) filled with various herbs. </w:t>
      </w:r>
    </w:p>
    <w:p>
      <w:pPr>
        <w:pStyle w:val="Textebrut"/>
        <w:rPr>
          <w:rFonts w:ascii="Book Antiqua" w:hAnsi="Book Antiqua" w:cs="Book Antiqua"/>
        </w:rPr>
      </w:pPr>
      <w:r>
        <w:rPr>
          <w:rFonts w:cs="Book Antiqua" w:ascii="Book Antiqua" w:hAnsi="Book Antiqua"/>
        </w:rPr>
        <w:t xml:space="preserve">Most importantly, Thorn's light war horse. Name: Rose. AC:5 (leather barding). HP: 34. Training: Combat; Combat Riding; Summoning; Detect Undead; Protect (Thor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2 scrolls: 1 - remove curse; 2 (written in elf) - cure disease, cure critical wounds.  Staff of Curing - 2 charges remaining. Ring of Feather Fall. Potions: Climbing; Dimunition; Healing (2); Human Control; Water Brea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Waterdeep. Now lives in Kilkenny (formerly the Ruins of Myth Drannor) with his adventuring party known as the Rugburns.  His horse Rose is his most trusted companion; he raised her from the time she was born, and she will let no one else ride or command her without Thorn's consent.  Thorn is fast becoming one of the most influential people in the Church of Lathander. As he and his friends reclaimed the Dawnspire and Dawnstone for his Church, and now that Thorn is running the Temple within Kilkenny, he has found that he has a lot more influence on the world than he realized. He is also the President of the Kilkenny Towne Council, and is the only known surviving member of the original band known as the Rugbur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rin Shayrik</w:t>
      </w:r>
    </w:p>
    <w:p>
      <w:pPr>
        <w:pStyle w:val="Textebrut"/>
        <w:rPr/>
      </w:pPr>
      <w:r>
        <w:rPr>
          <w:rFonts w:cs="Book Antiqua" w:ascii="Book Antiqua" w:hAnsi="Book Antiqua"/>
          <w:i/>
        </w:rPr>
        <w:t>Specialty Priest 15</w:t>
      </w:r>
      <w:r>
        <w:rPr>
          <w:rFonts w:cs="Book Antiqua" w:ascii="Book Antiqua" w:hAnsi="Book Antiqua"/>
          <w:i/>
          <w:vertAlign w:val="superscript"/>
        </w:rPr>
        <w:t>th</w:t>
      </w:r>
      <w:r>
        <w:rPr>
          <w:rFonts w:cs="Book Antiqua" w:ascii="Book Antiqua" w:hAnsi="Book Antiqua"/>
          <w:i/>
        </w:rPr>
        <w:t xml:space="preserve">   of  Myrkul</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Most Holy Master of Death, Purveyor of Disease, Torturer of Living Sou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DEX 15, CON 16, INT 14, WIS 19, CHA 9, COM 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5, MV 12, MR 0</w:t>
        <w:tab/>
        <w:t>AL LE, Age 33, Height 6'2",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Black, Beard -     Eyes grey, Vision Normal, Wealth 13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orin is a dark tall man, whose flesh is painted ashen gray. He wears large black plate mail, decorated with spikes and white sku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orningstar-proficiency,mace-proficiency,flail,club,etc.-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ot, most of which are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casts spells as a Myrkul specialty 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 can summon a minor death(i.e. deck of many things, to fight for him. He can set people on fire.</w:t>
      </w:r>
    </w:p>
    <w:p>
      <w:pPr>
        <w:pStyle w:val="Textebrut"/>
        <w:rPr>
          <w:rFonts w:ascii="Book Antiqua" w:hAnsi="Book Antiqua" w:cs="Book Antiqua"/>
        </w:rPr>
      </w:pPr>
      <w:r>
        <w:rPr>
          <w:rFonts w:cs="Book Antiqua" w:ascii="Book Antiqua" w:hAnsi="Book Antiqua"/>
        </w:rPr>
        <w:t>He gets a +1 save vs.Death Magic. Unaffected by Dis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lot of useless jun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orningstar+3 of Hold Person(as if cast by a 15th level priest if struck -save at -2),Mace of Disruption, Shield+4, Full Plate+2, Ring of Vampiric Regeneration, Bag of holding, Gloves of Missile Snaring, Daern's Instant Fortress, Boots of the Elvenkind, cape of levitation, scarab of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orin is an extremely depraved maniac who is obsessed with Death and the dying. He joined Myrkul's faith at a young age, and unlike his weak clergyman, he still serves his "dead" god. He adventures often with Desmond Blackthorne. Torin is shrewd, and will use any means possible to get his 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Untero of Lathander  (Danitaria Arntex)</w:t>
      </w:r>
    </w:p>
    <w:p>
      <w:pPr>
        <w:pStyle w:val="Textebrut"/>
        <w:rPr/>
      </w:pPr>
      <w:r>
        <w:rPr>
          <w:rFonts w:cs="Book Antiqua" w:ascii="Book Antiqua" w:hAnsi="Book Antiqua"/>
          <w:i/>
        </w:rPr>
        <w:t>Specialty Priest of Lathand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High Priest of Ar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1 , DEX 16 , CON 17 , INT 16 , WIS 24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94, MV 12, MR</w:t>
        <w:tab/>
        <w:t xml:space="preserve">AL CG, Age 18, Height 6, Weight 17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e, Beard -     Eyes Green, Vision Normal, Wealth 125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yal Priest of Lathander the Morninglord.  Recently father of twins.  Wife Amber Treven specialty priest of Selu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4 Firestarter – 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inging ,Lute playing, healing, herbalism, alche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phe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those afffected by light turned as if 4 levels higher, light (3/day), faerie fire(1/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equipment, 2 bottles holy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hammer +3, +4, platemail +2, Medium shield +2, amulet of Protection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nce lonely cleric in Waterdeep. Now has own temple near shadowd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eege</w:t>
      </w:r>
    </w:p>
    <w:p>
      <w:pPr>
        <w:pStyle w:val="Textebrut"/>
        <w:rPr/>
      </w:pPr>
      <w:r>
        <w:rPr>
          <w:rFonts w:cs="Book Antiqua" w:ascii="Book Antiqua" w:hAnsi="Book Antiqua"/>
          <w:i/>
        </w:rPr>
        <w:t>Cleric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Halfling Male</w:t>
      </w:r>
    </w:p>
    <w:p>
      <w:pPr>
        <w:pStyle w:val="Textebrut"/>
        <w:rPr>
          <w:rFonts w:ascii="Book Antiqua" w:hAnsi="Book Antiqua" w:cs="Book Antiqua"/>
          <w:i/>
          <w:i/>
        </w:rPr>
      </w:pPr>
      <w:r>
        <w:rPr>
          <w:rFonts w:cs="Book Antiqua" w:ascii="Book Antiqua" w:hAnsi="Book Antiqua"/>
          <w:i/>
        </w:rPr>
        <w:t>Master General, Cult of Shrim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9, DEX 12, CON 12, INT 7, WIS 15,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7, MV , MR </w:t>
        <w:tab/>
        <w:tab/>
        <w:t>AL , Age 47, Height 3'7", Weight 8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uddy, Hair Black, Beard -     Eyes Salmon, Vision Infra (60'), Wealth 12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eege is a unique sort, a so-called cleric and self proclaimed Master General of the Cult of Shrimp, in charge of the entire Sword Coast of Faerun. He worships these creatures fervently, always searching for the Perfect Prawn. Obviously mad, the people of Alanon (a small city south of Waterdeep) pay him little heed but love him just the s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u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heese-Making, cooking, acting.</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summon shrimp of varying size, as per the Adventures(TM) rules on Beast Cult cler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et, Tattered Clothing, Burlap S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mall stone with Continual Light cast upon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thinking of opening a seafood restaurant. Has been a permanent fixture in the bay area of Alanon for years. Weege is basically the town's village madman. Poses no threat, except maybe to himself.</w:t>
      </w:r>
    </w:p>
    <w:p>
      <w:pPr>
        <w:pStyle w:val="Textebrut"/>
        <w:rPr>
          <w:rFonts w:ascii="Book Antiqua" w:hAnsi="Book Antiqua" w:cs="Book Antiqua"/>
        </w:rPr>
      </w:pPr>
      <w:r>
        <w:rPr>
          <w:rFonts w:cs="Book Antiqua" w:ascii="Book Antiqua" w:hAnsi="Book Antiqua"/>
        </w:rPr>
      </w:r>
    </w:p>
    <w:p>
      <w:pPr>
        <w:pStyle w:val="Textebrut"/>
        <w:rPr>
          <w:rFonts w:ascii="BlackChancery" w:hAnsi="BlackChancery" w:cs="BlackChancery"/>
          <w:b/>
          <w:b/>
          <w:sz w:val="28"/>
        </w:rPr>
      </w:pPr>
      <w:r>
        <w:rPr>
          <w:rFonts w:cs="Book Antiqua" w:ascii="Book Antiqua" w:hAnsi="Book Antiqua"/>
          <w:b/>
          <w:sz w:val="28"/>
        </w:rPr>
        <w:t>Willmore of Mystra</w:t>
      </w:r>
    </w:p>
    <w:p>
      <w:pPr>
        <w:pStyle w:val="Textebrut"/>
        <w:rPr/>
      </w:pPr>
      <w:r>
        <w:rPr>
          <w:rFonts w:cs="Book Antiqua" w:ascii="Book Antiqua" w:hAnsi="Book Antiqua"/>
          <w:i/>
        </w:rPr>
        <w:t>Priest 14</w:t>
      </w:r>
      <w:r>
        <w:rPr>
          <w:rFonts w:cs="Book Antiqua" w:ascii="Book Antiqua" w:hAnsi="Book Antiqua"/>
          <w:i/>
          <w:vertAlign w:val="superscript"/>
        </w:rPr>
        <w:t>th</w:t>
      </w:r>
      <w:r>
        <w:rPr>
          <w:rFonts w:cs="Book Antiqua" w:ascii="Book Antiqua" w:hAnsi="Book Antiqua"/>
        </w:rPr>
        <w:t xml:space="preserve"> </w:t>
        <w:tab/>
        <w:tab/>
        <w:t>Half-(high)elf male</w:t>
      </w:r>
    </w:p>
    <w:p>
      <w:pPr>
        <w:pStyle w:val="Textebrut"/>
        <w:rPr>
          <w:rFonts w:ascii="Book Antiqua" w:hAnsi="Book Antiqua" w:cs="Book Antiqua"/>
          <w:i/>
          <w:i/>
        </w:rPr>
      </w:pPr>
      <w:r>
        <w:rPr>
          <w:rFonts w:cs="Book Antiqua" w:ascii="Book Antiqua" w:hAnsi="Book Antiqua"/>
          <w:i/>
        </w:rPr>
        <w:t>Highpriest of Mystra in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 DEX 17 , CON 15 , INT 15 , WIS 18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5, MV 12, MR 0</w:t>
        <w:tab/>
        <w:t>AL LG, Age 110, Height 5''8',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skin, Hair Blond, Beard none</w:t>
        <w:tab/>
        <w:t>Eyes Blue, Vision Infra 30', Wealth 2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Two-handed sword, Spear, long bow,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Religion, Riding land based, Swimming, Healing, Heraldry, Herbalism, Reading/Writting(human), Engeneering, Riding air b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All, Astral, Charm, Divination, Elemental, Healing, Protection, Summoning. Minor Sphere:Animal,Plant, Guardian, Necromantic, Sun, W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spire Fear,Language/Comunication,Turn Undea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Wilma Schtauffen</w:t>
      </w:r>
    </w:p>
    <w:p>
      <w:pPr>
        <w:pStyle w:val="Normal"/>
        <w:rPr/>
      </w:pPr>
      <w:r>
        <w:rPr>
          <w:rFonts w:cs="Book Antiqua" w:ascii="Book Antiqua" w:hAnsi="Book Antiqua"/>
          <w:i/>
        </w:rPr>
        <w:t>Priestess of Sera 13</w:t>
      </w:r>
      <w:r>
        <w:rPr>
          <w:rFonts w:cs="Book Antiqua" w:ascii="Book Antiqua" w:hAnsi="Book Antiqua"/>
          <w:i/>
          <w:vertAlign w:val="superscript"/>
        </w:rPr>
        <w:t>th</w:t>
      </w:r>
      <w:r>
        <w:rPr>
          <w:rFonts w:cs="Book Antiqua" w:ascii="Book Antiqua" w:hAnsi="Book Antiqua"/>
          <w:vertAlign w:val="superscript"/>
        </w:rPr>
        <w:t xml:space="preserve"> </w:t>
        <w:tab/>
      </w:r>
      <w:r>
        <w:rPr>
          <w:rFonts w:cs="Book Antiqua" w:ascii="Book Antiqua" w:hAnsi="Book Antiqua"/>
        </w:rPr>
        <w:t>Brecht (Human) female</w:t>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0 , DEX 10 , CON 10 , INT 16 , WIS 17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45, MV 12, MR </w:t>
        <w:tab/>
        <w:t>AL LE, Age 19, Height 5' 11'', Weight 13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none </w:t>
        <w:tab/>
        <w:tab/>
        <w:t>Eyes Green,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Quarterstaff, Belaying Pin, Warhammer, Footman's Flail, Footman's M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ligion (17), Spellcraft (14), Seamanship (11), Navigation (14), Bottled Shipbuilding (8), Blind-fighting. Speaks and reads Low Brecht, Anuirean, &amp; Basarj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13th level priest. Major Spheres: All, Chaos, Divination, Healing, Necromantic, Protection, Summoning.. Minor Spheres: Charm, Combat, Numb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Tainted Vorynn 11. Invisibility, curse, fumble 1/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3 sets of clothing, Footman's Mace, Foootman's Flail, Quarterstaff, Warhammer.</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hain Mail +2, Ring of Protection +3, Belaying Pin +1, +2 vs. wizards, Ship in a bottle (Zebec), Ship in a bottle (Galleon), Ship in a bottle (Round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ilma was born in the fractured domain of Rohrmarch, and is one of the few priests in the domain that are still devoted to Sera, Goddess of Luck. She is currently planning to bring back the worship of Sera into promine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Druid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r>
        <w:br w:type="page"/>
      </w:r>
    </w:p>
    <w:p>
      <w:pPr>
        <w:pStyle w:val="Textebrut"/>
        <w:numPr>
          <w:ilvl w:val="0"/>
          <w:numId w:val="0"/>
        </w:numP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hrion Gamaltiades</w:t>
      </w:r>
    </w:p>
    <w:p>
      <w:pPr>
        <w:pStyle w:val="Textebrut"/>
        <w:rPr/>
      </w:pPr>
      <w:r>
        <w:rPr>
          <w:rFonts w:cs="Book Antiqua" w:ascii="Book Antiqua" w:hAnsi="Book Antiqua"/>
          <w:i/>
        </w:rPr>
        <w:t>Druid/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4, CON 10, INT 18, WIS 17,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41, MV 12, MR 0</w:t>
        <w:tab/>
        <w:t xml:space="preserve">AL CN, Age 52, Height 5´69",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Hair White, Beard N/A  Eyes Black, Vision Infra (60'), Wealth Pouch contains 1007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hrion is a mysterious person. He listens impassively to the orders of his leader, then fight as he chooses. His fighting style is strange, eccentric, but startlingly effective. He can be counted to do the most unexpected… thus the very presece of Ahrion makes many NPC's feel uncomfortable. He carries a beautiful staff given to him by his father who got killed by evil adventures. His leather amrour gives him the  protection needed, and his embroided robe gives him the stat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of thunder &amp; lightning,  wand of fire,  scimitar, spell blade,  5th level weapon profciency: staff,  scimitar,  sickle,  dagger,  club,  da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Reading and writing, navigation, ancient languages, riding, land-basedriding, airborne,direction sense, animal training, spellcraft, herbalisme,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druid: Effective casting Level=10 Major Sphere: all, animal, elemental, healing, plant &amp; weather Minor Sphere: divinationAs Mage: No school specialized Effective casting Level=11 Access to al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pPr>
      <w:r>
        <w:rPr>
          <w:rFonts w:cs="Book Antiqua" w:ascii="Book Antiqua" w:hAnsi="Book Antiqua"/>
        </w:rPr>
        <w:t>90% resistance to sleep and charm spells-4 to opponents surprise. +2 saving throw vs. fire and electrical attacks, idetify plants, animals and pure water with perfect accurancy (3</w:t>
      </w:r>
      <w:r>
        <w:rPr>
          <w:rFonts w:cs="Book Antiqua" w:ascii="Book Antiqua" w:hAnsi="Book Antiqua"/>
          <w:vertAlign w:val="superscript"/>
        </w:rPr>
        <w:t>rd</w:t>
      </w:r>
      <w:r>
        <w:rPr>
          <w:rFonts w:cs="Book Antiqua" w:ascii="Book Antiqua" w:hAnsi="Book Antiqua"/>
        </w:rPr>
        <w:t xml:space="preserve"> level), pass through overgrown areas (3</w:t>
      </w:r>
      <w:r>
        <w:rPr>
          <w:rFonts w:cs="Book Antiqua" w:ascii="Book Antiqua" w:hAnsi="Book Antiqua"/>
          <w:vertAlign w:val="superscript"/>
        </w:rPr>
        <w:t>rd</w:t>
      </w:r>
      <w:r>
        <w:rPr>
          <w:rFonts w:cs="Book Antiqua" w:ascii="Book Antiqua" w:hAnsi="Book Antiqua"/>
        </w:rPr>
        <w:t xml:space="preserve"> level), learn the language of woodland creatures each 3</w:t>
      </w:r>
      <w:r>
        <w:rPr>
          <w:rFonts w:cs="Book Antiqua" w:ascii="Book Antiqua" w:hAnsi="Book Antiqua"/>
          <w:vertAlign w:val="superscript"/>
        </w:rPr>
        <w:t>rd</w:t>
      </w:r>
      <w:r>
        <w:rPr>
          <w:rFonts w:cs="Book Antiqua" w:ascii="Book Antiqua" w:hAnsi="Book Antiqua"/>
        </w:rPr>
        <w:t xml:space="preserve"> level (falcon, eagle, horses), immune to charm spells cast by woodland creatures (7th Level), shapechange 3 times a day (7</w:t>
      </w:r>
      <w:r>
        <w:rPr>
          <w:rFonts w:cs="Book Antiqua" w:ascii="Book Antiqua" w:hAnsi="Book Antiqua"/>
          <w:vertAlign w:val="superscript"/>
        </w:rPr>
        <w:t xml:space="preserve">th </w:t>
      </w:r>
      <w:r>
        <w:rPr>
          <w:rFonts w:cs="Book Antiqua" w:ascii="Book Antiqua" w:hAnsi="Book Antiqua"/>
        </w:rPr>
        <w:t xml:space="preserve">lev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Ring of personal seal, waterskin, flint &amp; steel, wand of fire, staff of thunder &amp; lighting, scimitar, spell blade 5th level, embroided robe, leather armour, wooden shield, iron rations, a horse called novas (ac 7, thac0 17, 14 hp, 2 attacks;1-2 &amp; 1-2), leather boots, + some other st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nd of Fire with 81 charges, Staff of Thunder &amp; Lighting where information is N/A (His father never told him), Scimitar, Spell Blade 5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adn't enough time to write it down, but it will come later if that is possib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 xml:space="preserve">Alton Pharn "Zen" </w:t>
      </w:r>
    </w:p>
    <w:p>
      <w:pPr>
        <w:pStyle w:val="Textebrut"/>
        <w:rPr/>
      </w:pPr>
      <w:r>
        <w:rPr>
          <w:rFonts w:cs="Book Antiqua" w:ascii="Book Antiqua" w:hAnsi="Book Antiqua"/>
          <w:i/>
        </w:rPr>
        <w:t>Druid/Ranger 10</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male</w:t>
      </w:r>
    </w:p>
    <w:p>
      <w:pPr>
        <w:pStyle w:val="Textebrut"/>
        <w:rPr>
          <w:rFonts w:ascii="Book Antiqua" w:hAnsi="Book Antiqua" w:cs="Book Antiqua"/>
          <w:i/>
          <w:i/>
        </w:rPr>
      </w:pPr>
      <w:r>
        <w:rPr>
          <w:rFonts w:cs="Book Antiqua" w:ascii="Book Antiqua" w:hAnsi="Book Antiqua"/>
          <w:i/>
        </w:rPr>
        <w:t>Protector of the Troll Marsh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2, DEX 19, CON 16, INT 16, WIS 17,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7, MV 12, MR Nil</w:t>
        <w:tab/>
        <w:tab/>
        <w:t>AL NG, Age 30, Height 5'7",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rown, Beard-    Eyes Brown, Vision Infra (60'), Wealth Not need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Dagger, Staff, Sickle, Dart,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Healing, Survival, Animal Lore,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is 10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58%, MS 65%, Tracking , Resistance to sleep/charm 9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urvival Kit, Tinder Box, Breathing Tube, Healing Kit, Sleeping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Jewel of Neverwinter, Aziza's Scimitar of Dancing +3, Cheetah cloak of Amedio (Dex +3), Dagger of Concealment +2, Boots of Striding and Springing, Dagger of Throwing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pPr>
      <w:r>
        <w:rPr>
          <w:rFonts w:cs="Book Antiqua" w:ascii="Book Antiqua" w:hAnsi="Book Antiqua"/>
        </w:rPr>
        <w:t>Zen's life started bad. His father was a fighter that was constantly helping a community of elves from continuing attacks from orcish clans. On his 2</w:t>
      </w:r>
      <w:r>
        <w:rPr>
          <w:rFonts w:cs="Book Antiqua" w:ascii="Book Antiqua" w:hAnsi="Book Antiqua"/>
          <w:vertAlign w:val="superscript"/>
        </w:rPr>
        <w:t>nd</w:t>
      </w:r>
      <w:r>
        <w:rPr>
          <w:rFonts w:cs="Book Antiqua" w:ascii="Book Antiqua" w:hAnsi="Book Antiqua"/>
        </w:rPr>
        <w:t xml:space="preserve">  winter, the orcs, with a large contingency of Trolls, made a final attack which killed off most of the elven village and both of his parents. He was somehow spared from the brutality of the orcs and the Trolls and was found days later, famished and dehydrated, by a wandering druid by the name of Ram. Ram raised him in the druid ways, but he had an inborn fear and hatred of trolls. He prayed to the gods Silvanus and Chauntea for guidance and Chauntea answered his call with a vision of the jewel of Neverwinter. On his 15th winter, he left the care of Ram to make a name for himself and search his vision. He met another loaner ranger by the name of Kymel who taught him how to fight and survive off of the land in more than the druid ways. Together they found the Jewel and he became a follower of Chauntea.  From this, he continued his advancement, with the help of Chauntea as a druid/ranger. His further adventuring started when he found his way into the town Waterdeep and he hired on with a group called Might and Magic to explore Undermountain. After spending far too much time underground, he left the party to find the Heirophant of the land to learn more of the ways of Chauntea. He is presently adventuring with Kymel again, stopping the existing evil that lurks in the Troll Marshes searching for inner pe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llasilvae</w:t>
      </w:r>
    </w:p>
    <w:p>
      <w:pPr>
        <w:pStyle w:val="Textebrut"/>
        <w:rPr/>
      </w:pPr>
      <w:r>
        <w:rPr>
          <w:rFonts w:cs="Book Antiqua" w:ascii="Book Antiqua" w:hAnsi="Book Antiqua"/>
          <w:i/>
        </w:rPr>
        <w:t>Druid/Ranger 10</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rPr>
        <w:t xml:space="preserve"> </w:t>
        <w:tab/>
        <w:tab/>
        <w:t>Half-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7 , CON 17 , INT 12 , WIS 15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44, MV 12, MR </w:t>
        <w:tab/>
        <w:t>AL LG, Age 19, Height 5'9'', Weight 120 lbs</w:t>
      </w:r>
    </w:p>
    <w:p>
      <w:pPr>
        <w:pStyle w:val="Textebrut"/>
        <w:rPr>
          <w:rFonts w:ascii="Book Antiqua" w:hAnsi="Book Antiqua" w:cs="Book Antiqua"/>
        </w:rPr>
      </w:pPr>
      <w:r>
        <w:rPr>
          <w:rFonts w:cs="Book Antiqua" w:ascii="Book Antiqua" w:hAnsi="Book Antiqua"/>
        </w:rPr>
        <w:tab/>
      </w:r>
    </w:p>
    <w:p>
      <w:pPr>
        <w:pStyle w:val="Textebrut"/>
        <w:rPr>
          <w:rFonts w:ascii="Book Antiqua" w:hAnsi="Book Antiqua" w:cs="Book Antiqua"/>
        </w:rPr>
      </w:pPr>
      <w:r>
        <w:rPr>
          <w:rFonts w:cs="Book Antiqua" w:ascii="Book Antiqua" w:hAnsi="Book Antiqua"/>
        </w:rPr>
        <w:t>Skin white, Hair black with red streaks, Beard</w:t>
        <w:tab/>
        <w:t xml:space="preserve">Eyes violet, Vision 30' infra,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with: quarterstaff, scimitar, sling, club, knif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Hunting, Ninjitsu,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druid/ranger</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ust listed weapons and long green sleeveless dr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the Woodlands, Scimita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ised in the Jablonia forests outside of Daskapital in the Holy Javelinian Empire with the elves of the Silva clan; appears to be much older than she is, but acts much younger than he 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ion Aelfricson</w:t>
      </w:r>
    </w:p>
    <w:p>
      <w:pPr>
        <w:pStyle w:val="Textebrut"/>
        <w:rPr/>
      </w:pPr>
      <w:r>
        <w:rPr>
          <w:rFonts w:cs="Book Antiqua" w:ascii="Book Antiqua" w:hAnsi="Book Antiqua"/>
          <w:i/>
        </w:rPr>
        <w:t>Druid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wood elven male</w:t>
      </w:r>
    </w:p>
    <w:p>
      <w:pPr>
        <w:pStyle w:val="Textebrut"/>
        <w:rPr>
          <w:rFonts w:ascii="Book Antiqua" w:hAnsi="Book Antiqua" w:cs="Book Antiqua"/>
          <w:i/>
          <w:i/>
        </w:rPr>
      </w:pPr>
      <w:r>
        <w:rPr>
          <w:rFonts w:cs="Book Antiqua" w:ascii="Book Antiqua" w:hAnsi="Book Antiqua"/>
          <w:i/>
        </w:rPr>
        <w:t>Protector of the avril fore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 CON 16 , INT 12 , WIS 17 , CHA 15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9, MV , MR</w:t>
        <w:tab/>
        <w:t>AL TN(G), Age 27, Height 5'9, Weight 1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deep red, Beard none</w:t>
        <w:tab/>
        <w:t>Eyes green, Vision 60' infra,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a well muscled, fit wild elf ... his torso, back and arms are covered with tatoos, and he usually wears  baggy plaid trousers, a black cloak, and soft leather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 almost singularly uses a spear, but is also proficient with a 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wilderness survival, hunting, fishing, swimming, fire building, read/write, religion, local hi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tandard druidical access for a 6th leval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uckler always worn in combat, and a spear of fine quality (+1 to hit) which was a gift from his fa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ar (+3) Bracers of def (AC5) Ring (+1) Ring of djini summoning potion of e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ion (pronounced Sean), was the son of a human mother, and wood elven father. he never knew his mother, who was ashamed of him, and was raised by his father in the jungle. however, the elve folk never fully accepted him since he ahd human blood in him, and when he was 13, he was sent to study with the druids. He soon learned to utilize the forces of nature, and filled with a sense of wanderlust went out to the human lands to learn more of his other side. His party recently killed a very old and poweful dragon after a long and deadly battle, and the survivors went their own ways, agreeing to meet again in two years time ... he is currently beginning and guarding over a grove, with his constant companion, Torgril, a male tiger (under the influence of an animal friendship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ugene Freshwater</w:t>
      </w:r>
    </w:p>
    <w:p>
      <w:pPr>
        <w:pStyle w:val="Textebrut"/>
        <w:rPr/>
      </w:pPr>
      <w:r>
        <w:rPr>
          <w:rFonts w:cs="Book Antiqua" w:ascii="Book Antiqua" w:hAnsi="Book Antiqua"/>
          <w:i/>
        </w:rPr>
        <w:t>Druid 1</w:t>
      </w:r>
      <w:r>
        <w:rPr>
          <w:rFonts w:cs="Book Antiqua" w:ascii="Book Antiqua" w:hAnsi="Book Antiqua"/>
          <w:i/>
          <w:vertAlign w:val="superscript"/>
        </w:rPr>
        <w:t>st</w:t>
      </w:r>
      <w:r>
        <w:rPr>
          <w:rFonts w:cs="Book Antiqua" w:ascii="Book Antiqua" w:hAnsi="Book Antiqua"/>
          <w:i/>
        </w:rPr>
        <w:t xml:space="preserve"> </w:t>
        <w:tab/>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8 , CON 13 , INT 18 , WIS 17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4, MV 12, MR 25</w:t>
        <w:tab/>
        <w:t xml:space="preserve">AL ng, Age 45, Height 5' 7'', Weight 17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     Eyes hazel, Vision Infra (75'), Wealth 2,2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Eugene comes from a family of druids. he is smarter than he looks and he uses that to his advant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r>
        <w:rPr>
          <w:rFonts w:cs="Book Antiqua" w:ascii="Book Antiqua" w:hAnsi="Book Antiqua"/>
        </w:rPr>
        <w:tab/>
        <w:tab/>
        <w:tab/>
        <w:tab/>
        <w:tab/>
      </w:r>
    </w:p>
    <w:p>
      <w:pPr>
        <w:pStyle w:val="Textebrut"/>
        <w:rPr>
          <w:rFonts w:ascii="Book Antiqua" w:hAnsi="Book Antiqua" w:cs="Book Antiqua"/>
        </w:rPr>
      </w:pPr>
      <w:r>
        <w:rPr>
          <w:rFonts w:cs="Book Antiqua" w:ascii="Book Antiqua" w:hAnsi="Book Antiqua"/>
        </w:rPr>
        <w:t>Quarterstaff, dagger, knife</w:t>
        <w:tab/>
        <w:t xml:space="preserve">  </w:t>
        <w:tab/>
        <w:tab/>
        <w:tab/>
        <w:t xml:space="preserve"> </w:t>
        <w:tab/>
        <w:tab/>
        <w:tab/>
        <w:tab/>
        <w:tab/>
        <w:tab/>
        <w:tab/>
        <w:tab/>
      </w:r>
    </w:p>
    <w:p>
      <w:pPr>
        <w:pStyle w:val="Textebrut"/>
        <w:rPr/>
      </w:pPr>
      <w:r>
        <w:rPr>
          <w:rFonts w:cs="Book Antiqua" w:ascii="Book Antiqua" w:hAnsi="Book Antiqua"/>
          <w:b/>
          <w:u w:val="single"/>
        </w:rPr>
        <w:t>Non-weapons prodiciencies</w:t>
      </w:r>
      <w:r>
        <w:rPr>
          <w:rFonts w:cs="Book Antiqua" w:ascii="Book Antiqua" w:hAnsi="Book Antiqua"/>
        </w:rPr>
        <w:tab/>
        <w:tab/>
        <w:tab/>
        <w:tab/>
      </w:r>
    </w:p>
    <w:p>
      <w:pPr>
        <w:pStyle w:val="Textebrut"/>
        <w:rPr>
          <w:rFonts w:ascii="Book Antiqua" w:hAnsi="Book Antiqua" w:cs="Book Antiqua"/>
        </w:rPr>
      </w:pPr>
      <w:r>
        <w:rPr>
          <w:rFonts w:cs="Book Antiqua" w:ascii="Book Antiqua" w:hAnsi="Book Antiqua"/>
        </w:rPr>
        <w:t>Riding - land based, lang – ancient, etiquett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w:t>
        <w:tab/>
        <w:tab/>
        <w:tab/>
        <w:tab/>
        <w:tab/>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lvl 1 - 1 he is able to cast from all spheres (explained in his hi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r>
        <w:rPr>
          <w:rFonts w:cs="Book Antiqua" w:ascii="Book Antiqua" w:hAnsi="Book Antiqua"/>
        </w:rPr>
        <w:tab/>
        <w:tab/>
        <w:tab/>
      </w:r>
    </w:p>
    <w:p>
      <w:pPr>
        <w:pStyle w:val="Textebrut"/>
        <w:rPr>
          <w:rFonts w:ascii="Book Antiqua" w:hAnsi="Book Antiqua" w:cs="Book Antiqua"/>
        </w:rPr>
      </w:pPr>
      <w:r>
        <w:rPr>
          <w:rFonts w:cs="Book Antiqua" w:ascii="Book Antiqua" w:hAnsi="Book Antiqua"/>
        </w:rPr>
        <w:t>Detect ambush, animal friendship family, animal training, tanned leather bag, detect trail</w:t>
        <w:tab/>
        <w:tab/>
      </w:r>
    </w:p>
    <w:p>
      <w:pPr>
        <w:pStyle w:val="Textebrut"/>
        <w:rPr>
          <w:rFonts w:ascii="Book Antiqua" w:hAnsi="Book Antiqua" w:cs="Book Antiqua"/>
        </w:rPr>
      </w:pPr>
      <w:r>
        <w:rPr>
          <w:rFonts w:cs="Book Antiqua" w:ascii="Book Antiqua" w:hAnsi="Book Antiqua"/>
        </w:rPr>
        <w:tab/>
        <w:tab/>
        <w:tab/>
        <w:tab/>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book , ring of animal kinship, family spellbooks, family necklace - makes him immune to charm, mind, sleep, and enchantment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ugene has lived on his own ever since he was a 13.  he and his father returned home from hunting one night and found their town destroyed.  they ran home, found their family dead and grabbed all magical things and what they needed, then left with 10 orcs after them.  Eugene's father stopped and told him that he couldn't go on, gave Eugene the family ring, necklace and his parent's and sister's spellbooks.  Eugene ran for his lifeand found refuge in an old ladies home, who was a druid.  she taught him all she knew, and before he left, she chanted a divinity spell that allowed him to use any spells from any sphe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llow Quith-pa</w:t>
      </w:r>
    </w:p>
    <w:p>
      <w:pPr>
        <w:pStyle w:val="Textebrut"/>
        <w:rPr/>
      </w:pPr>
      <w:r>
        <w:rPr>
          <w:rFonts w:cs="Book Antiqua" w:ascii="Book Antiqua" w:hAnsi="Book Antiqua"/>
          <w:i/>
        </w:rPr>
        <w:t>Druid 8</w:t>
      </w:r>
      <w:r>
        <w:rPr>
          <w:rFonts w:cs="Book Antiqua" w:ascii="Book Antiqua" w:hAnsi="Book Antiqua"/>
          <w:i/>
          <w:vertAlign w:val="superscript"/>
        </w:rPr>
        <w:t>th</w:t>
      </w:r>
      <w:r>
        <w:rPr>
          <w:rFonts w:cs="Book Antiqua" w:ascii="Book Antiqua" w:hAnsi="Book Antiqua"/>
          <w:i/>
        </w:rPr>
        <w:t xml:space="preserve">  [kit: Nature's Revenge]</w:t>
      </w:r>
      <w:r>
        <w:rPr>
          <w:rFonts w:cs="Book Antiqua" w:ascii="Book Antiqua" w:hAnsi="Book Antiqua"/>
        </w:rPr>
        <w:tab/>
        <w:tab/>
        <w:t>Half-Elf (Qualinesti)</w:t>
      </w:r>
    </w:p>
    <w:p>
      <w:pPr>
        <w:pStyle w:val="Textebrut"/>
        <w:rPr>
          <w:rFonts w:ascii="Book Antiqua" w:hAnsi="Book Antiqua" w:cs="Book Antiqua"/>
          <w:i/>
          <w:i/>
        </w:rPr>
      </w:pPr>
      <w:r>
        <w:rPr>
          <w:rFonts w:cs="Book Antiqua" w:ascii="Book Antiqua" w:hAnsi="Book Antiqua"/>
          <w:i/>
        </w:rPr>
        <w:t>Steward of Darken Wo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Mus 11/Sta 15), DEX 17 (Aim 16/Bal 18), CON 13 , INT 17 (Rea 18/Kno 16), WIS 15 (Inn 15/Wil 15), CHA 15 (Lea 15/App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6, MV 14, MR 0</w:t>
        <w:tab/>
        <w:t xml:space="preserve">AL N, Age 58, Height 6'1'', Weight 15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orn, very tanned, Hair Brown/Blonde, Beard none      Eyes Brown, Vision Infra 60', Wealth 1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ough a half-breed, Gallow's Human features are all but unrecognizable. As a stalwart and sturdy keeper of the wilderness, Gallow is guite lean and ton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1 (p), (sp), Expertice, Weapon of Choice, Staff of the Snake II (p), Buckle Knife +1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 xml:space="preserve">Herbalism: (16), Appraising: (15), Read/Write: Common, Elven (Quilnesti, Silvanesti) (16), Languages: Common, Elven (Quilnesti, Silvanesti) Green Dragon, Sylvan Creatures (Nixie, Nymph, Dry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Druid 8th LevelMajor - All, Animal, Elemental, Healing, Plants, Sun, Time, WeatherMinor - Chaos, Charm, Combat, Guardi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65%, MS: 65%.  Identify: Plants, Animals, Pure Water.  Shape Change: Bird, Reptile, Mammal (All 1/day). Animal Friendship: Cast 1/day in addition to regular spells.</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piked leather +1, medium hide shield +2, solamnic war horse (Cinnamon), large backpack, standard adventuing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the Snake II, Ring of Protection +1, Bead of Accuracy, Ioun Stone of Regen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astard Half-Elven Man taken in by the Forestmaster at infancy. Learned in the teachings of the Goddess Chislev to protect and tend to Darken Wood. </w:t>
      </w:r>
    </w:p>
    <w:p>
      <w:pPr>
        <w:pStyle w:val="Textebrut"/>
        <w:rPr>
          <w:rFonts w:ascii="Book Antiqua" w:hAnsi="Book Antiqua" w:cs="Book Antiqua"/>
        </w:rPr>
      </w:pPr>
      <w:r>
        <w:rPr>
          <w:rFonts w:cs="Book Antiqua" w:ascii="Book Antiqua" w:hAnsi="Book Antiqua"/>
        </w:rPr>
      </w:r>
    </w:p>
    <w:p>
      <w:pPr>
        <w:pStyle w:val="Heading5"/>
        <w:rPr>
          <w:sz w:val="28"/>
        </w:rPr>
      </w:pPr>
      <w:r>
        <w:rPr>
          <w:sz w:val="28"/>
        </w:rPr>
        <w:t>Gomur Colmwhite</w:t>
      </w:r>
    </w:p>
    <w:p>
      <w:pPr>
        <w:pStyle w:val="Normal"/>
        <w:rPr/>
      </w:pPr>
      <w:r>
        <w:rPr>
          <w:rFonts w:cs="Book Antiqua" w:ascii="Book Antiqua" w:hAnsi="Book Antiqua"/>
          <w:i/>
        </w:rPr>
        <w:t>Druid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1 , CON 8 , INT 12 , WIS 18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41, MV 12, MR 0</w:t>
        <w:tab/>
        <w:tab/>
        <w:t>AL TN, Age 25, Height 5'6", Weight 15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each, Hair None, Beard Brown</w:t>
        <w:tab/>
        <w:t xml:space="preserve">Eyes Blue, Vision Normal, Wealth 752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ghly well learned, Strong because of his gauntlets of ogre power. Head covered in Tato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Quarter Staff, Daggar, Club.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imal Handling, Animal Lore, Elven, Dwarven, Halfling, Weaponsmithing, Armor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s:All, animal, elemental, healing, plant and weather, Minor Sphere: Divination, Level=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dentify Animals, Plants and Pure Water, Pass without Trace, Learn Languages of Wood Languages of Woodland crea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Leather Armor, Medium Shield, Large Sack: 5 Torches, 100ft of rope, shovel, Large Sack: 2 Clubs of Oak, Soft Boots, Soft gloves, Belt, Quarterstaff.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Potions: Healing, Flying, and Giant Strength, Ioun Stone (AC+1), Staff of Curing, Staff of the Serpent, Gauntlets of Ogre Po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One morning at the age o8 Gomur woke up to find himself in the middle of a forest, knowing nothing of his past. Only knowing his name, Gomur was taken in by the druids of the forest. After have two levels of experience he decided to explore the world. It was durning this time that Gomur met Darrien Starbreeze, and they became friends. Darrien was a half-giant ranger, but was later found out to be a polymorph half-elf and was polymorphed back.</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riselda Fussen</w:t>
      </w:r>
    </w:p>
    <w:p>
      <w:pPr>
        <w:pStyle w:val="Normal"/>
        <w:rPr/>
      </w:pPr>
      <w:r>
        <w:rPr>
          <w:rFonts w:cs="Book Antiqua" w:ascii="Book Antiqua" w:hAnsi="Book Antiqua"/>
          <w:i/>
        </w:rPr>
        <w:t>Guilder 19</w:t>
      </w:r>
      <w:r>
        <w:rPr>
          <w:rFonts w:cs="Book Antiqua" w:ascii="Book Antiqua" w:hAnsi="Book Antiqua"/>
          <w:i/>
          <w:vertAlign w:val="superscript"/>
        </w:rPr>
        <w:t>th</w:t>
      </w:r>
      <w:r>
        <w:rPr>
          <w:rFonts w:cs="Book Antiqua" w:ascii="Book Antiqua" w:hAnsi="Book Antiqua"/>
        </w:rPr>
        <w:t xml:space="preserve"> </w:t>
        <w:tab/>
        <w:tab/>
        <w:t>Brecht (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8 , CON 16 , INT 18 , WIS 17 , CHA 15, COM , PER </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AC -8/0, hp 77, MV 12, MR </w:t>
        <w:tab/>
        <w:t>AL LE, Age 17, Height 6' 4'', Weight 13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none</w:t>
        <w:tab/>
        <w:t>Eyes Ice Blue, Vision Normal, Wealth 200000000 gp</w:t>
      </w:r>
    </w:p>
    <w:p>
      <w:pPr>
        <w:pStyle w:val="Normal"/>
        <w:rPr>
          <w:rFonts w:ascii="Book Antiqua" w:hAnsi="Book Antiqua" w:cs="Book Antiqua"/>
        </w:rPr>
      </w:pPr>
      <w:r>
        <w:rPr>
          <w:rFonts w:cs="Book Antiqua" w:ascii="Book Antiqua" w:hAnsi="Book Antiqua"/>
        </w:rPr>
        <w:t>She is beginning to take on a more scaly visiage, as she is being changed by the Bloodform ab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mbidexterity, Club, Dagger, Rapier, Main-Gauche, Black-Strike Fighting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cient History: Azrai (17), Appraising (18), Blind-fighting, Disguise (14), Forgery (17), Gaming (15), Gem Cutting (16), Juggling (17), Jumping (16), Local History: Mhowe (15), Musical Instrument: Bagpipes (17), Reading Lips (16), Set Snares (17), Intrigue (17), Leadership (14), Administration (16), Tightrope Walking (18), Tumbling (18), Ventriloquism (16), Law (17), Carpentry (16). </w:t>
      </w:r>
    </w:p>
    <w:p>
      <w:pPr>
        <w:pStyle w:val="Normal"/>
        <w:rPr>
          <w:rFonts w:ascii="Book Antiqua" w:hAnsi="Book Antiqua" w:cs="Book Antiqua"/>
        </w:rPr>
      </w:pPr>
      <w:r>
        <w:rPr>
          <w:rFonts w:cs="Book Antiqua" w:ascii="Book Antiqua" w:hAnsi="Book Antiqua"/>
        </w:rPr>
        <w:t>Speaks Low Brecht, Anuirean, Rjuven, and Vos. Reads Low Brecht, High Brecht, Anuirean, &amp; Rju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True Azrai 80, Iron Will (minor), Enhanced Sense (Major), Long Life (Great), Battlewise (Major), Wither Touch (Great), Bloodform (Great), Death Touch (Great); RL: 9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udded Leather armor, 2 sets of clothing, Rapier, Club, 15 Daggers, Main-Gauc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Protection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Griselda was born in the domain of Grabentod around the year 100 HC. Her blood abilities began to show themselves at an early age, but it wasn't until recently that because of her sinister ways, that she gained the Bloodform, which is rapidly taking control over her, and her true evil nature is revea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mes Talyn</w:t>
      </w:r>
    </w:p>
    <w:p>
      <w:pPr>
        <w:pStyle w:val="Textebrut"/>
        <w:rPr/>
      </w:pPr>
      <w:r>
        <w:rPr>
          <w:rFonts w:cs="Book Antiqua" w:ascii="Book Antiqua" w:hAnsi="Book Antiqua"/>
          <w:i/>
        </w:rPr>
        <w:t>Druid 10</w:t>
      </w:r>
      <w:r>
        <w:rPr>
          <w:rFonts w:cs="Book Antiqua" w:ascii="Book Antiqua" w:hAnsi="Book Antiqua"/>
          <w:i/>
          <w:vertAlign w:val="superscript"/>
        </w:rPr>
        <w:t>th</w:t>
      </w:r>
      <w:r>
        <w:rPr>
          <w:rFonts w:cs="Book Antiqua" w:ascii="Book Antiqua" w:hAnsi="Book Antiqua"/>
        </w:rPr>
        <w:t xml:space="preserve"> </w:t>
        <w:tab/>
        <w:t>Half-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DEX 12, CON 17, INT 18, WIS 20, CHA 18, COM 16,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1, MV 15, MR 20</w:t>
        <w:tab/>
        <w:t>AL CG, Age 15, Height 07' 10, Weight 12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     Eyes almost neon-blue, Vision Normal, Wealth 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tall, slim, Elvish looking person with slightly pointed ear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s, darts, sickles, and also quartersta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Animal Training (chocobos (FF), squirrels, pigeons, winged-snakes, and falcons),Animal Lore, Animal Handling, Swimming, Artistic Ability, Riding (Land-Based),Herbalism, and Track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Animal sphere, minor All sphere, minor Divination sphere, minor Healing, sphere, and major Plant sp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on all saving throws vs. fire/electricity, identify plants, animals,and clean water, pass through overgrown areas, immune to spells cast by woodland creatures, and change into a bird, reptile, or mammal three times a day.</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ar, mistletoe-leaves, winged-snake, chocobo (FF), Elven-cat, black squirrel, flying-squirrel, falcon (tamed),  and a sadd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ames was abandoned as a child, and was raised by woodland creatures. He knows the languages of squirrels and falcons. He was taught the way of the druids by the Grand-Druid's owl. He roams the forests looking for news of his parent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Karptess</w:t>
      </w:r>
    </w:p>
    <w:p>
      <w:pPr>
        <w:pStyle w:val="Textebrut"/>
        <w:rPr/>
      </w:pPr>
      <w:r>
        <w:rPr>
          <w:rFonts w:cs="Book Antiqua" w:ascii="Book Antiqua" w:hAnsi="Book Antiqua"/>
          <w:i/>
        </w:rPr>
        <w:t>Druid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Lord Karptess of Hissf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3 , CON 15 (Hea +2), INT 17 , WIS 18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8, MV , MR 80</w:t>
        <w:tab/>
        <w:t>AL , Age 22,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ue, Beard -     Eyes Brown, Vision Infra,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fast and beutiful, he has charm. He is much s&amp;mid dot;bi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bast.+5, arch range +2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 xml:space="preserve">Animal lore, animal healing, read write common, elf, speak all woodland creatur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druid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travell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ajado of conjuring, ring of regeneration ,, tiara of Karla +2 int, +1const, +3 wisd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d Man of the Ravenswood</w:t>
      </w:r>
    </w:p>
    <w:p>
      <w:pPr>
        <w:pStyle w:val="Textebrut"/>
        <w:rPr/>
      </w:pPr>
      <w:r>
        <w:rPr>
          <w:rFonts w:cs="Book Antiqua" w:ascii="Book Antiqua" w:hAnsi="Book Antiqua"/>
          <w:i/>
        </w:rPr>
        <w:t>Druid/Mage 13</w:t>
      </w:r>
      <w:r>
        <w:rPr>
          <w:rFonts w:cs="Book Antiqua" w:ascii="Book Antiqua" w:hAnsi="Book Antiqua"/>
          <w:i/>
          <w:vertAlign w:val="superscript"/>
        </w:rPr>
        <w:t>th</w:t>
      </w:r>
      <w:r>
        <w:rPr>
          <w:rFonts w:cs="Book Antiqua" w:ascii="Book Antiqua" w:hAnsi="Book Antiqua"/>
          <w:i/>
        </w:rPr>
        <w:t xml:space="preserve"> /2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Slayer of the Hillsboro Hills Dragon (Bla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6, CON 16, INT 20, WIS 21,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5, MV 28, MR 0</w:t>
        <w:tab/>
        <w:t>AL CN(CG), Age Unkwown, Height 6'9", Weight 2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Black     Eyes Blue, Vision Infra 120ft,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tall muscled man wearing black robes that curl around his body. He carry's a staff in his hands at all times and always has his ferret at his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Dagger +4 (throwing</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Non-Weapons Profiencies</w:t>
      </w:r>
      <w:r>
        <w:rPr>
          <w:rFonts w:cs="Book Antiqua" w:ascii="Book Antiqua" w:hAnsi="Book Antiqua"/>
        </w:rPr>
        <w:tab/>
      </w:r>
    </w:p>
    <w:p>
      <w:pPr>
        <w:pStyle w:val="Textebrut"/>
        <w:rPr>
          <w:rFonts w:ascii="Book Antiqua" w:hAnsi="Book Antiqua" w:cs="Book Antiqua"/>
        </w:rPr>
      </w:pPr>
      <w:r>
        <w:rPr>
          <w:rFonts w:cs="Book Antiqua" w:ascii="Book Antiqua" w:hAnsi="Book Antiqua"/>
        </w:rPr>
        <w:t>Astronomy, Navigation, Ancient History, Local History</w:t>
        <w:tab/>
        <w:t>, Ancient Runes and Rune Knowledge, Spellcraft, Herbalism, Healing, Reading/Writing.</w:t>
        <w:tab/>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13th level Druid   and a 24th level mage</w:t>
        <w:tab/>
        <w:tab/>
        <w:tab/>
        <w:tab/>
        <w:tab/>
        <w:tab/>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r>
        <w:rPr>
          <w:rFonts w:cs="Book Antiqua" w:ascii="Book Antiqua" w:hAnsi="Book Antiqua"/>
        </w:rPr>
        <w:tab/>
        <w:tab/>
        <w:tab/>
        <w:tab/>
        <w:tab/>
        <w:tab/>
        <w:tab/>
        <w:tab/>
        <w:tab/>
        <w:tab/>
      </w:r>
    </w:p>
    <w:p>
      <w:pPr>
        <w:pStyle w:val="Textebrut"/>
        <w:rPr>
          <w:rFonts w:ascii="Book Antiqua" w:hAnsi="Book Antiqua" w:cs="Book Antiqua"/>
        </w:rPr>
      </w:pPr>
      <w:r>
        <w:rPr>
          <w:rFonts w:cs="Book Antiqua" w:ascii="Book Antiqua" w:hAnsi="Book Antiqua"/>
        </w:rPr>
        <w:t>Psionic abilities of ESP and Telekinesis, Infra of 120ft</w:t>
        <w:tab/>
        <w:tab/>
        <w:tab/>
        <w:tab/>
        <w:tab/>
        <w:tab/>
        <w:tab/>
        <w:tab/>
        <w:tab/>
        <w:tab/>
        <w:tab/>
        <w:tab/>
        <w:tab/>
        <w:tab/>
        <w:tab/>
        <w:tab/>
        <w:tab/>
        <w:tab/>
        <w:tab/>
      </w:r>
    </w:p>
    <w:p>
      <w:pPr>
        <w:pStyle w:val="Textebrut"/>
        <w:rPr>
          <w:rFonts w:ascii="Book Antiqua" w:hAnsi="Book Antiqua" w:cs="Book Antiqua"/>
          <w:b/>
          <w:b/>
          <w:u w:val="single"/>
        </w:rPr>
      </w:pPr>
      <w:r>
        <w:rPr>
          <w:rFonts w:cs="Book Antiqua" w:ascii="Book Antiqua" w:hAnsi="Book Antiqua"/>
          <w:b/>
          <w:u w:val="single"/>
        </w:rPr>
        <w:t>Possessions</w:t>
      </w:r>
      <w:r>
        <w:rPr>
          <w:rFonts w:cs="Book Antiqua" w:ascii="Book Antiqua" w:hAnsi="Book Antiqua"/>
        </w:rPr>
        <w:tab/>
        <w:tab/>
        <w:tab/>
        <w:tab/>
        <w:tab/>
        <w:tab/>
        <w:tab/>
      </w:r>
    </w:p>
    <w:p>
      <w:pPr>
        <w:pStyle w:val="Textebrut"/>
        <w:rPr>
          <w:rFonts w:ascii="Book Antiqua" w:hAnsi="Book Antiqua" w:cs="Book Antiqua"/>
        </w:rPr>
      </w:pPr>
      <w:r>
        <w:rPr>
          <w:rFonts w:cs="Book Antiqua" w:ascii="Book Antiqua" w:hAnsi="Book Antiqua"/>
        </w:rPr>
        <w:t>Pouch, Backpack, Healing Herbs</w:t>
        <w:tab/>
        <w:tab/>
        <w:tab/>
      </w:r>
    </w:p>
    <w:p>
      <w:pPr>
        <w:pStyle w:val="Textebrut"/>
        <w:rPr>
          <w:rFonts w:ascii="Book Antiqua" w:hAnsi="Book Antiqua" w:cs="Book Antiqua"/>
        </w:rPr>
      </w:pPr>
      <w:r>
        <w:rPr>
          <w:rFonts w:cs="Book Antiqua" w:ascii="Book Antiqua" w:hAnsi="Book Antiqua"/>
        </w:rPr>
        <w:tab/>
        <w:tab/>
        <w:tab/>
        <w:tab/>
        <w:tab/>
        <w:tab/>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taff of the woodlands, boots of speed (-3 to ac), scimitar of ice (see magic items page), robes of fire resistance, bracers of defense ac –1,  ring of protection +3, girdle of many pouches, bag of holding, dagger +4 (throwing) giant rune magic, 1d4 ion stones, ring of shooting stars,  wand of wonder,  wand of lightning,  ring of spell storing (dm's choic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is and NPC I created as a helper or information gatherer for the group I was playing with. He is a not a very jolly man, but has a strange sense of humor. He plays a mad man who is very much as serious as possible. He is really a kind and gentle Druid/Mage who has found it better to help good than to stay in a nuetral positio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ark</w:t>
      </w:r>
    </w:p>
    <w:p>
      <w:pPr>
        <w:pStyle w:val="Normal"/>
        <w:rPr/>
      </w:pPr>
      <w:r>
        <w:rPr>
          <w:rFonts w:cs="Book Antiqua" w:ascii="Book Antiqua" w:hAnsi="Book Antiqua"/>
          <w:i/>
        </w:rPr>
        <w:t>Druid 5</w:t>
      </w:r>
      <w:r>
        <w:rPr>
          <w:rFonts w:cs="Book Antiqua" w:ascii="Book Antiqua" w:hAnsi="Book Antiqua"/>
          <w:i/>
          <w:vertAlign w:val="superscript"/>
        </w:rPr>
        <w:t>th</w:t>
      </w:r>
      <w:r>
        <w:rPr>
          <w:rFonts w:cs="Book Antiqua" w:ascii="Book Antiqua" w:hAnsi="Book Antiqua"/>
        </w:rPr>
        <w:t xml:space="preserve"> </w:t>
        <w:tab/>
        <w:tab/>
        <w:t>Elf Male</w:t>
      </w:r>
    </w:p>
    <w:p>
      <w:pPr>
        <w:pStyle w:val="Heading2"/>
        <w:rPr/>
      </w:pPr>
      <w:r>
        <w:rPr/>
        <w:t>Protector of The Woo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Mus Muscular/Sta Good), DEX 17 (Aim Excellent/Bal Good), CON 15 , INT 12 (Rea You want to kill. Wanting revenge on dwarf./Kno Okay), WIS 13 (Inn Pathetic/Wil Poor), CHA 15 (Lea Poor/App Attractive), COM 17, PER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29, MV 18, MR 0</w:t>
        <w:tab/>
        <w:t>AL Lawful ood, Age 18, Height 6',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Brown, Beard none</w:t>
        <w:tab/>
        <w:t>Eyes Blue, Vision Normal, Wealth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ttractive, tall, dark-haired, and blue eyes. (Very Muscul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lub 1d6 Scimitar 1d8+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lub Leather Boots Natural Armor Wooden Shield Clothes Belt Ba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cimitar+1 Jewel of Some S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hen he was young he wanted to rip off father's arm, but dwarf got their first. He was very unhappy, but then the dwarf beat his father over the head with his own a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ndlin (Aka. Leaf, Sillantilaure, and Xantillar)</w:t>
      </w:r>
    </w:p>
    <w:p>
      <w:pPr>
        <w:pStyle w:val="Textebrut"/>
        <w:rPr/>
      </w:pPr>
      <w:r>
        <w:rPr>
          <w:rFonts w:cs="Book Antiqua" w:ascii="Book Antiqua" w:hAnsi="Book Antiqua"/>
          <w:i/>
        </w:rPr>
        <w:t>Druid/Mage 16</w:t>
      </w:r>
      <w:r>
        <w:rPr>
          <w:rFonts w:cs="Book Antiqua" w:ascii="Book Antiqua" w:hAnsi="Book Antiqua"/>
          <w:i/>
          <w:vertAlign w:val="superscript"/>
        </w:rPr>
        <w:t>th</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rPr>
        <w:t xml:space="preserve"> </w:t>
        <w:tab/>
        <w:tab/>
        <w:t>Aasimaar</w:t>
      </w:r>
    </w:p>
    <w:p>
      <w:pPr>
        <w:pStyle w:val="Textebrut"/>
        <w:rPr>
          <w:rFonts w:ascii="Book Antiqua" w:hAnsi="Book Antiqua" w:cs="Book Antiqua"/>
          <w:i/>
          <w:i/>
        </w:rPr>
      </w:pPr>
      <w:r>
        <w:rPr>
          <w:rFonts w:cs="Book Antiqua" w:ascii="Book Antiqua" w:hAnsi="Book Antiqua"/>
          <w:i/>
        </w:rPr>
        <w:t>Former Grand Druid, Arch-Mage of the Kryptgarden forest.</w:t>
      </w:r>
    </w:p>
    <w:p>
      <w:pPr>
        <w:pStyle w:val="Textebrut"/>
        <w:rPr>
          <w:rFonts w:ascii="Book Antiqua" w:hAnsi="Book Antiqua" w:cs="Book Antiqua"/>
        </w:rPr>
      </w:pPr>
      <w:r>
        <w:rPr>
          <w:rFonts w:cs="Book Antiqua" w:ascii="Book Antiqua" w:hAnsi="Book Antiqua"/>
        </w:rPr>
        <w:t>STR 15 , DEX 12 , CON 10 , INT 20 , WIS 22 , CHA 19 , COM 18, PER 2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0, MV 12, MR 25</w:t>
        <w:tab/>
        <w:t>AL NG, Age 1851, Height 6'4",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Silver, Beard</w:t>
        <w:tab/>
        <w:t xml:space="preserve">Eyes Silver, Vision Infra 60',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endlin is tall and any animal that he takes the form of is silver; (ie a silver fox, wolf, falcon,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16th level druid and a 19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y levitate 7x/day Never surprised Telepathy with any intelligent creature. Immune to gaze attacks from up to 20HD creatu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bes: Light gray, continuous "Serten's spell immunity" and "Shapechange" spells; robes prot. as Full Plate +2 (AC 0 base) Staff: Combine the functions of a Staff of the Magi, Staff of the Woodlands +1, and a Staff of Curing. Scimitar of Speed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ndlin is the offspring of an aasimon and a female human. He has been around since before the fall of Netheril. He currently lives in the High Forest although he also has a small cottage in the Kryptgarden forest.</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Mourning</w:t>
      </w:r>
    </w:p>
    <w:p>
      <w:pPr>
        <w:pStyle w:val="Textebrut"/>
        <w:rPr/>
      </w:pPr>
      <w:r>
        <w:rPr>
          <w:rFonts w:cs="Book Antiqua" w:ascii="Book Antiqua" w:hAnsi="Book Antiqua"/>
          <w:i/>
        </w:rPr>
        <w:t>Druid 5</w:t>
      </w:r>
      <w:r>
        <w:rPr>
          <w:rFonts w:cs="Book Antiqua" w:ascii="Book Antiqua" w:hAnsi="Book Antiqua"/>
          <w:i/>
          <w:vertAlign w:val="superscript"/>
        </w:rPr>
        <w:t>th</w:t>
      </w:r>
      <w:r>
        <w:rPr>
          <w:rFonts w:cs="Book Antiqua" w:ascii="Book Antiqua" w:hAnsi="Book Antiqua"/>
          <w:i/>
        </w:rPr>
        <w:t xml:space="preserve">  former Fighter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1, CON 15, INT 13, WIS 18,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8, MV 9, MR 0</w:t>
        <w:tab/>
        <w:t xml:space="preserve">AL N (LNE), Age 22, Height 5'7",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light brown, Beard -     Eyes blue,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pecialize with longsword, tight weapon group-long blades (long sword, scimitar, bastard sword, two handed sword, broad sword), dagger, staff, sp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 xml:space="preserve">Riding, religion, spell craft(druidic), animal handling, weather sense, tracking, swimming, weapon maintenance, survival(forests), forag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Spells as of 1st edition AD&amp;D druid subclass with a few additions of appropriate spells from 2nd edi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ass without trace, move at full movement through overgrown areas. Identify animals, plants, and clean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ongsword, spear, dagger, leather armor, shield, backpack, other adventuring g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 sword+1 of special purpose some how relating to chaotic evil creatures-it occassionally will disintergrate them?, pipes of haunting, girdle of dwarvern kind, scroll of know alignment, locate object, slow pois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ourning was born to adventuring parents, who soon seperated as adventuring couples often do. She stayed with her father and took up his sword at a young age. At the age of 16 her father mysteriously disappeared. Emotionally shaken she sought out her mother, who studied the Druidic arts. Upon reaching the Grove she found her mother had recently passed away from natural causes. Having know where else to turn she sought refuge in the Grove and took up the mantle of Druid. She is determined to find her father and has set of into the world to find him. She has since renounced her past and taken the name of Mourning to signify her grief over her parents, her loneliness, and her general outlook on life. She's barely out of her teens, possess skills with the blade and spell, yet barely acknowledges that she's alive at all. While she may be searching for her father her real goal is to find a meaning for her life and somewhere to fit 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vid</w:t>
      </w:r>
    </w:p>
    <w:p>
      <w:pPr>
        <w:pStyle w:val="Textebrut"/>
        <w:rPr/>
      </w:pPr>
      <w:r>
        <w:rPr>
          <w:rFonts w:cs="Book Antiqua" w:ascii="Book Antiqua" w:hAnsi="Book Antiqua"/>
          <w:i/>
        </w:rPr>
        <w:t>Druid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Archdruid of the Elven Court Forest and Protector of Cormanth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4 , CON 15 , INT 12 , WIS 18 , CHA 17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6, MV 12, MR 0</w:t>
        <w:tab/>
        <w:t>AL N, Age 27, Height 6'2,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and Fair, Hair Brown, Beard -     Eyes Brown, Vision normal, Wealth 20,000 g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Tall,thin,but still handsome. He has scars on his left shoulder from battling a werewolf. Was trained since he was 6 in druidical magic by a yet unamed hierophant druid who dwells in northern cormyr. Has run afoul of the cult of the dragon,(a, dragon highlord of the cult of great power and his green dracolich were recently slain by ovid's party in the great desert). Currently the druids primary opponents are the black network. After recently defeating hillsfar in a vast destructive trade war for control of the moonsea. The forces of Zhentil keep have decided to concentrate most of their military for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of thunder and lightning, Sickle +1,+2 scimitar, Scimitar, Sickle, 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Herbalism, animal lore, direction sense, fishing, navig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3th level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apechange 3/day, 1/mammal, 1/reptile, 1/bi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o many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wood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imorpicon Callfrea</w:t>
      </w:r>
    </w:p>
    <w:p>
      <w:pPr>
        <w:pStyle w:val="Textebrut"/>
        <w:rPr/>
      </w:pPr>
      <w:r>
        <w:rPr>
          <w:rFonts w:cs="Book Antiqua" w:ascii="Book Antiqua" w:hAnsi="Book Antiqua"/>
          <w:i/>
        </w:rPr>
        <w:t>Druid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Guardian of the Hullack Fore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 DEX 17 , CON 12 , INT 15 , WIS 18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78, MV 12, MR 0</w:t>
        <w:tab/>
        <w:t xml:space="preserve">AL NG, Age 38, Height 5'7'', Weight 15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cales, Hair Brown, Beard -     Eyes Brown, Vision Normal, Wealth 204,66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hort, stocky, simple man who lives the life of a druid.  Wears no armor, but wears simple green clothing.  His skin has been transformed to scales of a snake, but gives him a natural AC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of Speed +2 and +4, Dagger of Venom +2, Sickle +2, Dagger +1.</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Armorer, tracking, religion, riding (horse), animal lore, animal handling, swimming, running, rope use, reading/writing,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y spells available to a 14th level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ruidic abilities.  Speaks Bear, Cat, Elephant, Squirrel, Dear, Falcon, Eagle, Hawk, Wolf.</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ea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 +3, Cloak of Pro. +2, Robe of Pro.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la-Morenifh Pvaetherf</w:t>
      </w:r>
    </w:p>
    <w:p>
      <w:pPr>
        <w:pStyle w:val="Textebrut"/>
        <w:rPr/>
      </w:pPr>
      <w:r>
        <w:rPr>
          <w:rFonts w:cs="Book Antiqua" w:ascii="Book Antiqua" w:hAnsi="Book Antiqua"/>
          <w:i/>
        </w:rPr>
        <w:t>Druid/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4, CON 10, INT 18, WIS 17,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41, MV , MR 0</w:t>
        <w:tab/>
        <w:tab/>
        <w:tab/>
        <w:t xml:space="preserve">AL CN, Age 170, Height 5´89", Weight 1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White, Beard -     Eyes Black, Vision Infra (60), Wealth 1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is parents were slayn by a wizard who's name is unknown. However, the wizard rode a red dragon, the villagers that survived the attack, recoginized the dragon by the name Raug. Since his teacher of magic died, vengance has been his middle name. He has searched for Raug and the wizard for 7 years and the quest is nearly finished. His power are rising with the lust of revenge. Through several years he has made friends with several good dragons that also wishes to see Raug perish. They have provided him with valuable information. He has also sworn that when any type of evil dragons comes in his way, he seek to destroy them, to get to Raug and the evil wizard... After 7 years he discovers the ability to shapechange, another mysterium must be solved. Who in his family had this rare abiliy, neither his mother nor his father had any special ability, maybe are his source of this power still ali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ellan of Cormanthor Forest</w:t>
      </w:r>
    </w:p>
    <w:p>
      <w:pPr>
        <w:pStyle w:val="Textebrut"/>
        <w:rPr/>
      </w:pPr>
      <w:r>
        <w:rPr>
          <w:rFonts w:cs="Book Antiqua" w:ascii="Book Antiqua" w:hAnsi="Book Antiqua"/>
          <w:i/>
        </w:rPr>
        <w:t>Druid 1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 xml:space="preserve">   Human Male</w:t>
      </w:r>
    </w:p>
    <w:p>
      <w:pPr>
        <w:pStyle w:val="Textebrut"/>
        <w:rPr/>
      </w:pPr>
      <w:r>
        <w:rPr>
          <w:rFonts w:cs="Book Antiqua" w:ascii="Book Antiqua" w:hAnsi="Book Antiqua"/>
          <w:i/>
        </w:rPr>
        <w:t>Great Druid</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t>STR 16 (Mus 18/Sta 14), DEX 17 (Aim 16/Bal 18), CON 16 (Hea 16/Fit 16), INT 13 (Rea 12/Kno 14), WIS 18 (Inn 18/Wil 18), CHA 15 (Lea 16/App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26, MV 12, MR 0</w:t>
        <w:tab/>
        <w:tab/>
        <w:t xml:space="preserve">AL True N, Age ?????, Height 5'8, Weight 17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Tan, Hair Brown, Beard Light Brown      Eyes green, Vision Normal, Wealth doesn't care ab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lm, and reserved. He watches the wilderness around him, keeping aneye out for anything out of the ordinary. He will protect the wilderness, even at the cost of his own life. He is self-sacrificing, healing his friends before himself, always making sure that they are well before worrying about himself. He is nonviolent up until the point where he must defend either  the wilderness, his friends, or himself. He fights only when he has to, but when he does, those that are on his side are glad. Those who fight against him usually wish they wer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Staff: Wields the Staff of Sylvanus, Scimitar, Spear, Dagger, Weapon and Shield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Healing, herbalism, religion,spellcraft, vetinary healing, musical instrument: flute, orienteering, swimming, weather knowledge, appraising, read/write: common, languages: common, elven, firbolg (these are seperate from the special languages given to him as a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All, Animal, Elemental, Guardian, Healing, Necromantic, Plant, Sun, Weather (Using Skills and Powers). Effective Casting Level: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ass without trace, shapechange, speak with animals +2 to saves vs. Fire and electrical attacks, druid secret language, immunity to charms cast by woodland creatures, light sleeper (skills and powers), bruise easily (skills and powers),  severe phobia of lycanthropes, speaks the languages: centaur, small woodland creatures, large woodland creatures (both are homemade catagories allowed by dm), pixie, voadkin gnome, auld wyrmish, dryad, lizard man, treant, brass dragon, saty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cimitar, Spear, Backpack, Flint/Steel, Torch (5), Waterskin, Scabbard for Scimitar, Whetstone, Large Sack (2), Large Sack (2), Small Sack (3), Theriaca, Belt, Soft Boots, Breeches, Fine Fur Hooded Green Cloak, gloves, Leggins, Bones of a Dragon (small), Exceptionally crafted Daggers made from Dragon's teeth, Rations and Water for two weeks, Five vials of holy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Sylvanus: +2 Staff that acts as a Holy Symbol, Has the following powers: Purefy Food and Drink (at will), Cure Light wounds (2/day), Neutralize Poison (1/day), Water Breathing (permanent), Polymorph Self (2/day with a command word) Sylvanus's Blessing (random effect 1/day with a command 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stricken with amnesia. He has found out parts of his backround. He was at one time a Heirophant Druid (at least 17th level). He was some how blessed with long life, and is roughly 2000 years old. He also travelled with Jothanas Silverbow, the father of Khalathas Silverbow, and Khalathas is one of Stellan's closest friends, and a member of the Brotherhood of the Bla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b/>
          <w:sz w:val="28"/>
        </w:rPr>
        <w:t>Talyn</w:t>
      </w:r>
    </w:p>
    <w:p>
      <w:pPr>
        <w:pStyle w:val="Textebrut"/>
        <w:rPr/>
      </w:pPr>
      <w:r>
        <w:rPr>
          <w:rFonts w:cs="Book Antiqua" w:ascii="Book Antiqua" w:hAnsi="Book Antiqua"/>
          <w:i/>
        </w:rPr>
        <w:t>Druid [kit:Animal Master] 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ybrid (Griffon and 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DEX 18, CON 16, INT 14, WIS 18, CHA 11, COM 17, PER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20, MV 23, MR 24</w:t>
        <w:tab/>
        <w:t>AL CG, Age 18, Height 07'11", Weight 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feathers , Beard -     Eyes yellow with black slit, Vision Ultra (130'), Wealth 1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looks like a human, but has a griffon-like appearance. He has feathers  instead of hair, and two very large wigs, which can be used to fly. His  hands are like talons, but are thin enough to use like hands. What would be feet, are talons also. His four talons can be used as weapons in a pinch.  He can fly 40' into the air and dive at an enemy. This doubles his attack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alyn doesn't use weapons, but is pt Natural Fighting with his  bare 4 tal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Animal Training (any), Animal Handling, Herbalis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Animal sphere, minor All sp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alyn has a true empathy with animals, and can understand them without  even knowing their language. He knows the language of the griffon, and can return to any griffon's den  and get healed.  He has only one spell, which despite the rules, can cast it any number of  times in one day. It is the Animal Friendship spell. He uses this to recruit  furry, or feathered friends, but must protect them over any other play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only possession is his falc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lyn was thought to be a monster at birth, and was thrown off a nearby  cliff to do away with him. On the way down, he fell into a griffon's nest.  Due to his griffon-like appearance, the griffon family thought him as one  of their own cubs, and raised him. Because of this, he has a slight fear  of humans, and will not take orders well, unless given by a non-human character.  People shun him from towns because people think of him as a monster, although  he is not, because his mother was a human, but his father was a griff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e Great Gatsby</w:t>
      </w:r>
    </w:p>
    <w:p>
      <w:pPr>
        <w:pStyle w:val="Textebrut"/>
        <w:rPr>
          <w:rFonts w:ascii="Book Antiqua" w:hAnsi="Book Antiqua" w:cs="Book Antiqua"/>
          <w:i/>
          <w:i/>
        </w:rPr>
      </w:pPr>
      <w:r>
        <w:rPr>
          <w:rFonts w:cs="Book Antiqua" w:ascii="Book Antiqua" w:hAnsi="Book Antiqua"/>
          <w:i/>
        </w:rPr>
        <w:t>Druid 14</w:t>
      </w:r>
      <w:r>
        <w:rPr>
          <w:rFonts w:cs="Book Antiqua" w:ascii="Book Antiqua" w:hAnsi="Book Antiqua"/>
          <w:i/>
          <w:vertAlign w:val="superscript"/>
        </w:rPr>
        <w:t>th</w:t>
      </w:r>
      <w:r>
        <w:rPr>
          <w:rFonts w:cs="Book Antiqua" w:ascii="Book Antiqua" w:hAnsi="Book Antiqua"/>
          <w:i/>
        </w:rPr>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Company of the Sparrow, Great Druid of Savage Nor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4, INT 17, WIS 19,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89, MV 14, MR 0</w:t>
        <w:tab/>
        <w:tab/>
        <w:t>AL N, Age 39, Height 5'10", Weight 1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tan complction, Hair Black, Beard none</w:t>
        <w:tab/>
        <w:t xml:space="preserve">Eyes Blue, Vision Infra 60', Wealth 3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very serious looking man in grey robes with a black cloak. He wears black boots and carries a staff in his hand and a scimitar at either side of his 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of the Woodlands (p), Scimitar of Souls (p), and Scimitar Frostbrand. Blow gun (p) (darts with 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Herbalism, healing, ancient lore, local lore, swimming, animal handling, 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ll casting</w:t>
      </w:r>
    </w:p>
    <w:p>
      <w:pPr>
        <w:pStyle w:val="Textebrut"/>
        <w:rPr/>
      </w:pPr>
      <w:r>
        <w:rPr>
          <w:rFonts w:cs="Book Antiqua" w:ascii="Book Antiqua" w:hAnsi="Book Antiqua"/>
        </w:rPr>
        <w:t>Casts Spells as a 14</w:t>
      </w:r>
      <w:r>
        <w:rPr>
          <w:rFonts w:cs="Book Antiqua" w:ascii="Book Antiqua" w:hAnsi="Book Antiqua"/>
          <w:vertAlign w:val="superscript"/>
        </w:rPr>
        <w:t>th</w:t>
      </w:r>
      <w:r>
        <w:rPr>
          <w:rFonts w:cs="Book Antiqua" w:ascii="Book Antiqua" w:hAnsi="Book Antiqua"/>
        </w:rPr>
        <w:t xml:space="preserve">  level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ouch, Scabbards, 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itar of souls(artifact)+3, scimitar frostbrand +3(+6), staff of the woodlands, cloak of protection +3, robe of protection +4, ring of protection +3, boots of speed (-2 to ac), boots of levitation in his bag of holding, bag of holding, bucknard's everful purse, wand of wonder, figurine of wonderous power (centau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tsby was one of the slaves that Silas rescued from the Yartar slavers. He always had some sort of calling to the wood so he made his home their. He traveled to Maztica with Silas and the rest of the company that made the company of the sparrow. He undoubtedly used his skills many times in the jungles and helped them much. He is also resposible for saving Raven's life numerous amounts of times. Gatsby then returned home to rid the slavers of the land. He and the rest of the group drove out the slavers and destroyed nearly all of them as the fled through the forest. Gatsby is no longer with the group for he has acheived the one of the highest statuses of all Druids. He still advises them from time to time and often still adventurers with</w:t>
      </w:r>
    </w:p>
    <w:p>
      <w:pPr>
        <w:pStyle w:val="Textebrut"/>
        <w:rPr>
          <w:rFonts w:ascii="Book Antiqua" w:hAnsi="Book Antiqua" w:cs="Book Antiqua"/>
        </w:rPr>
      </w:pPr>
      <w:r>
        <w:rPr>
          <w:rFonts w:cs="Book Antiqua" w:ascii="Book Antiqua" w:hAnsi="Book Antiqua"/>
        </w:rPr>
        <w:t>them.</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sz w:val="28"/>
        </w:rPr>
        <w:t>Tristann Franscottio</w:t>
      </w:r>
      <w:r>
        <w:rPr>
          <w:rFonts w:cs="BlackChancery" w:ascii="BlackChancery" w:hAnsi="BlackChancery"/>
          <w:b/>
          <w:sz w:val="28"/>
        </w:rPr>
        <w:t xml:space="preserve"> </w:t>
      </w:r>
    </w:p>
    <w:p>
      <w:pPr>
        <w:pStyle w:val="Textebrut"/>
        <w:rPr>
          <w:rFonts w:ascii="Book Antiqua" w:hAnsi="Book Antiqua" w:cs="Book Antiqua"/>
          <w:b/>
          <w:b/>
          <w:sz w:val="28"/>
          <w:u w:val="single"/>
        </w:rPr>
      </w:pPr>
      <w:r>
        <w:rPr>
          <w:rFonts w:cs="Book Antiqua" w:ascii="Book Antiqua" w:hAnsi="Book Antiqua"/>
          <w:i/>
        </w:rPr>
        <w:t>Druid/Assassin 9</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b/>
          <w:b/>
          <w:sz w:val="28"/>
          <w:u w:val="single"/>
        </w:rPr>
      </w:pPr>
      <w:r>
        <w:rPr>
          <w:rFonts w:cs="Book Antiqua" w:ascii="Book Antiqua" w:hAnsi="Book Antiqua"/>
          <w:b/>
          <w:sz w:val="28"/>
          <w:u w:val="single"/>
        </w:rPr>
      </w:r>
    </w:p>
    <w:p>
      <w:pPr>
        <w:pStyle w:val="Textebrut"/>
        <w:rPr>
          <w:rFonts w:ascii="Book Antiqua" w:hAnsi="Book Antiqua" w:cs="Book Antiqua"/>
        </w:rPr>
      </w:pPr>
      <w:r>
        <w:rPr>
          <w:rFonts w:cs="Book Antiqua" w:ascii="Book Antiqua" w:hAnsi="Book Antiqua"/>
        </w:rPr>
        <w:t xml:space="preserve">STR 23, DEX 22, CON 17, INT 18, WIS 19,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0, MV 12, MR 20</w:t>
        <w:tab/>
        <w:t xml:space="preserve">AL N, Age 23, Height 6'1", Weight 16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Blond, Beard -     Eyes blue, Vision normal, Wealth 7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intelligent scimitars +3 each: Trollsbane and Deadly White Daggers Silver-Shod Quarterstaff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diciencies</w:t>
      </w:r>
    </w:p>
    <w:p>
      <w:pPr>
        <w:pStyle w:val="Textebrut"/>
        <w:rPr>
          <w:rFonts w:ascii="Book Antiqua" w:hAnsi="Book Antiqua" w:cs="Book Antiqua"/>
        </w:rPr>
      </w:pPr>
      <w:r>
        <w:rPr>
          <w:rFonts w:cs="Book Antiqua" w:ascii="Book Antiqua" w:hAnsi="Book Antiqua"/>
        </w:rPr>
        <w:t>Healing, Herbalism:Basic Druid stuff, now adapted for Assassination, also many rogue o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nimal, plant.  Minor: combat, healing, s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ski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omplete wardrobe,Own townhouse,assorted weapons, poisons, disguise, and other equipm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bags of holding, assorted magic daggers,ring of protection +5,cloak and boots of elvenkind, gauntlets of strom giant strength, bracers of the ranger (special made for him to use two weapons w/o penalty)</w:t>
      </w:r>
    </w:p>
    <w:p>
      <w:pPr>
        <w:pStyle w:val="Textebrut"/>
        <w:rPr>
          <w:rFonts w:ascii="Book Antiqua" w:hAnsi="Book Antiqua" w:cs="Book Antiqua"/>
        </w:rPr>
      </w:pPr>
      <w:r>
        <w:rPr>
          <w:rFonts w:cs="Book Antiqua" w:ascii="Book Antiqua" w:hAnsi="Book Antiqua"/>
        </w:rPr>
        <w:t>and plent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s two lives:Tristan and John Smith, the assassin uses his powers to maintain the perfect balance of good/evil, chaos/law in his city very rich and very powerful about sums it up.  He comes from a wealthy, ifluential family of Vineyard owners Has own turf in Silverton w/ influence and connections. Reputation is his deadliest weap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Monk</w:t>
      </w:r>
    </w:p>
    <w:p>
      <w:pPr>
        <w:pStyle w:val="Textebrut"/>
        <w:jc w:val="center"/>
        <w:rPr>
          <w:rFonts w:ascii="Algerian" w:hAnsi="Algerian" w:cs="Algerian"/>
          <w:sz w:val="72"/>
        </w:rPr>
      </w:pPr>
      <w:r>
        <w:rPr>
          <w:rFonts w:cs="Algerian" w:ascii="Algerian" w:hAnsi="Algerian"/>
          <w:sz w:val="72"/>
        </w:rPr>
      </w:r>
      <w:r>
        <w:br w:type="page"/>
      </w:r>
    </w:p>
    <w:p>
      <w:pPr>
        <w:pStyle w:val="Heading1"/>
        <w:numPr>
          <w:ilvl w:val="0"/>
          <w:numId w:val="0"/>
        </w:numPr>
        <w:rPr>
          <w:rFonts w:ascii="Book Antiqua" w:hAnsi="Book Antiqua" w:cs="Book Antiqua"/>
          <w:sz w:val="24"/>
        </w:rPr>
      </w:pPr>
      <w:r>
        <w:rPr>
          <w:rFonts w:cs="Book Antiqua" w:ascii="Book Antiqua" w:hAnsi="Book Antiqua"/>
          <w:sz w:val="24"/>
        </w:rPr>
      </w:r>
      <w:r>
        <w:br w:type="page"/>
      </w:r>
    </w:p>
    <w:p>
      <w:pPr>
        <w:pStyle w:val="Heading1"/>
        <w:rPr>
          <w:rFonts w:ascii="Book Antiqua" w:hAnsi="Book Antiqua" w:cs="Book Antiqua"/>
        </w:rPr>
      </w:pPr>
      <w:r>
        <w:rPr>
          <w:rFonts w:cs="Book Antiqua" w:ascii="Book Antiqua" w:hAnsi="Book Antiqua"/>
        </w:rPr>
        <w:t>Fadrath 'Rumblehill'</w:t>
      </w:r>
    </w:p>
    <w:p>
      <w:pPr>
        <w:pStyle w:val="Normal"/>
        <w:rPr/>
      </w:pPr>
      <w:r>
        <w:rPr>
          <w:rFonts w:cs="Book Antiqua" w:ascii="Book Antiqua" w:hAnsi="Book Antiqua"/>
          <w:i/>
        </w:rPr>
        <w:t>Monk 17</w:t>
      </w:r>
      <w:r>
        <w:rPr>
          <w:rFonts w:cs="Book Antiqua" w:ascii="Book Antiqua" w:hAnsi="Book Antiqua"/>
          <w:i/>
          <w:vertAlign w:val="superscript"/>
        </w:rPr>
        <w:t>th</w:t>
      </w:r>
      <w:r>
        <w:rPr>
          <w:rFonts w:cs="Book Antiqua" w:ascii="Book Antiqua" w:hAnsi="Book Antiqua"/>
        </w:rPr>
        <w:t xml:space="preserve">  (AD&amp;D 1st ed.)</w:t>
        <w:tab/>
        <w:tab/>
        <w:t>Human Male</w:t>
      </w:r>
    </w:p>
    <w:p>
      <w:pPr>
        <w:pStyle w:val="Heading2"/>
        <w:rPr/>
      </w:pPr>
      <w:r>
        <w:rPr/>
        <w:t>Grand Master of Flow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15 , INT 15 , WIS 15 , CHA 12, COM 13,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93, MV 32, MR 0</w:t>
        <w:tab/>
        <w:tab/>
        <w:t>AL LG, Age 58, Height 5'2, Weight 1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none, Beard none</w:t>
        <w:tab/>
        <w:t>Eyes green, Vision normal, Wealth 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adrath is kind of like those humble Hong Kong-movie types... He looks like a poor monk - or a peasant - which he is, but woe to those who try to exploit him or other good people in his presence. He has all the abilities given in AD&amp;D 1st edition Players Handbook, and practices every day. Long ago he had a mage friend, Wayn, with whom he adventured for a long time, but then Fadrath received a call form the monastery.. they begged him to help in solving the mysterious death of the former Grand Master of Flowers. Well, Fadrath solved the mystery and the grateful monks unanimously voted for him in the next election. Fadrath was only too happy to stay and teach the ways of aesthetics to younger brothers. But now he has served for 5 years in the monastery and sometimes he meditates on the rooftop as the sun rises.. he then thinks about Wayn and their adventures together. He could resign his post in favor of adventure if a VERY good cause presents it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Open hand #att 4 dam 8-32, Falchion +3 #att 1 dam 2-7/2-8 +3.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y that might be deemed appropri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ll monk Special abilities as in 1st edition Players Hand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bes, maybe a few gems, a couple hundred gold pie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alchion +3, ring of protection +2.</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evicra Mahrud</w:t>
      </w:r>
    </w:p>
    <w:p>
      <w:pPr>
        <w:pStyle w:val="Normal"/>
        <w:rPr/>
      </w:pPr>
      <w:r>
        <w:rPr>
          <w:rFonts w:cs="Book Antiqua" w:ascii="Book Antiqua" w:hAnsi="Book Antiqua"/>
        </w:rPr>
        <w:t>Celestine Monk 5</w:t>
      </w:r>
      <w:r>
        <w:rPr>
          <w:rFonts w:cs="Book Antiqua" w:ascii="Book Antiqua" w:hAnsi="Book Antiqua"/>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DEX 16, CON 17, INT 14, WIS 15, CHA 11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3), hp 36, MV 19, MR 0</w:t>
        <w:tab/>
        <w:t>AL Lawful Neuatral, Age 24, Height 5'4", Weight 14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ack, Beard </w:t>
        <w:tab/>
        <w:t xml:space="preserve">Eyes Black, Vision Normal, Wealth 2s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rtial Art. Called the Weirding Way focuses on Vital Areas and is a soft martial art. Created using the oriental adventures gu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inging, Songwriting,Pottery, Rope use, Endurance, Swimming, Herbalis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Limited Psionics:All around vision, Danger sense, Aura sight, Adrenaline contr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Movement starts at 15 and increases by one per level. Limited Psionics as stated above starting at third level. Move silently, Hide in shadows, hear noise, read languages. Gains a fighters constitution bonus. Martial Arts.Climb W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in Black Robe, Sack full of fresh veggies(only thing he can eat.)Black sandals.A 50' length of ro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sz w:val="24"/>
        </w:rPr>
      </w:pPr>
      <w:r>
        <w:rPr>
          <w:rFonts w:cs="Book Antiqua" w:ascii="Book Antiqua" w:hAnsi="Book Antiqua"/>
        </w:rPr>
        <w:t>Sevichra is a celestine monk a character class made up by my DM and I based on the book the Celistine prophecy and Dune. He is a spiritualist with an honourable oriental Flare. He left his monestary to wander the world. His current mission is to slay in one on one combat Lareth the beatiful, ruler of the Moathouse near the temple of Elemental Evil. Sevihcra is quite rash and thinks very highly of his abilities in combat. He feels as though he can defeat any foe in one on one combat, and this Lareth fellow declined to fight him, using a priest command spell on him. Many people in Sevihcra's company seem to keep dying off, a very curious phenomena. After resting in the town of Homlet for a week or so sevihcra plans on becoming quite the thorn in the side of this Lareth fellow.</w:t>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b/>
          <w:b/>
          <w:sz w:val="28"/>
        </w:rPr>
      </w:pPr>
      <w:r>
        <w:rPr>
          <w:rFonts w:cs="Book Antiqua" w:ascii="Book Antiqua" w:hAnsi="Book Antiqua"/>
          <w:b/>
          <w:sz w:val="28"/>
        </w:rPr>
        <w:t>Shadowil</w:t>
      </w:r>
    </w:p>
    <w:p>
      <w:pPr>
        <w:pStyle w:val="Textebrut"/>
        <w:rPr/>
      </w:pPr>
      <w:r>
        <w:rPr>
          <w:rFonts w:cs="Book Antiqua" w:ascii="Book Antiqua" w:hAnsi="Book Antiqua"/>
          <w:i/>
        </w:rPr>
        <w:t>Monk of Anthraxsus 17</w:t>
      </w:r>
      <w:r>
        <w:rPr>
          <w:rFonts w:cs="Book Antiqua" w:ascii="Book Antiqua" w:hAnsi="Book Antiqua"/>
          <w:i/>
          <w:vertAlign w:val="superscript"/>
        </w:rPr>
        <w:t>th</w:t>
      </w:r>
      <w:r>
        <w:rPr>
          <w:rFonts w:cs="Book Antiqua" w:ascii="Book Antiqua" w:hAnsi="Book Antiqua"/>
        </w:rPr>
        <w:t xml:space="preserve"> </w:t>
        <w:tab/>
        <w:tab/>
        <w:t>Female Drow</w:t>
      </w:r>
    </w:p>
    <w:p>
      <w:pPr>
        <w:pStyle w:val="Textebrut"/>
        <w:rPr>
          <w:rFonts w:ascii="Book Antiqua" w:hAnsi="Book Antiqua" w:cs="Book Antiqua"/>
          <w:i/>
          <w:i/>
        </w:rPr>
      </w:pPr>
      <w:r>
        <w:rPr>
          <w:rFonts w:cs="Book Antiqua" w:ascii="Book Antiqua" w:hAnsi="Book Antiqua"/>
          <w:i/>
        </w:rPr>
        <w:t>Member of the Deathbringers, DEAD, Boatwoman of the River Styx</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22 , CON 17 , INT 18 , WIS 19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111, MV 12, MR 70</w:t>
        <w:tab/>
        <w:t>AL N/E, Age 335, Height 5'7'',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Eyes Amber, Vision Infra 120',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ways cloaked in black, most times can't even tell what her race is. Looks as if in constant shifting of Shad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Dagger Combat Specialization +4/+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ope Use, Slow Beathing, Blind Fighting x2, Navigation Water, Languages, Drow, Drow Sign, Realms Common, Elven, Minotaur, Dwarven, Nightma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s PSP:100, Shadow Form, Complete Healing, Enhance Strength, Intellect Fortress, MS 99%, HS 99%, Fearie Fire 1/day, Globe of Darkness 1/day, Detect Magic 1/day, Dispel Magic  1/day, Detect Good/Evil 1/day, Dimension Door 2/day, Heal (1d4+1) 1/day, Shapechange into a Nightmare at Will, Call on a Nightmare at Will, Pilot a Boat Over the River Styx at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mail +5, Rings:Protection +5, Lightning Resistance, Free Action, Swiftness (+2 to Dex), Invisiblity, Regeneration, Dagger of Vampiric Touch +4, 2 Daggers +5, Bag of Holding, Boots of Speed, 5 Total Heal Potions, Potion of Blue Dragon Control, Mask of Appearance Alteration, Crystal B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adowil's history is unknown even to her. Her last known memory was when she was brought to a monastary of Anthraxsus in the underdark, by then she was already a 100 years old. In the monastary she was taught the ways of becoming a Monk of Anthraxsus. After a time she left to find a way to bring the word of the Deamon Lord to the Realms. This happened when she joined up with the Deathbringers. She</w:t>
      </w:r>
    </w:p>
    <w:p>
      <w:pPr>
        <w:pStyle w:val="Textebrut"/>
        <w:rPr>
          <w:rFonts w:ascii="Book Antiqua" w:hAnsi="Book Antiqua" w:cs="Book Antiqua"/>
        </w:rPr>
      </w:pPr>
      <w:r>
        <w:rPr>
          <w:rFonts w:cs="Book Antiqua" w:ascii="Book Antiqua" w:hAnsi="Book Antiqua"/>
        </w:rPr>
        <w:t>traveled with them through the planes, and learned the secret of piloting a boat over the River Styx. She died in the battle with Cyric when the mountain came crashing down upon her. She was taken to the Gray Waste and is now one of the Boatwomen of the River Styx.</w:t>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b/>
          <w:b/>
          <w:sz w:val="28"/>
        </w:rPr>
      </w:pPr>
      <w:r>
        <w:rPr>
          <w:rFonts w:cs="Book Antiqua" w:ascii="Book Antiqua" w:hAnsi="Book Antiqua"/>
          <w:b/>
          <w:sz w:val="28"/>
        </w:rPr>
        <w:t>Nordag Elbereth of Neverwinter also known as The Wanderer</w:t>
      </w:r>
    </w:p>
    <w:p>
      <w:pPr>
        <w:pStyle w:val="Textebrut"/>
        <w:rPr/>
      </w:pPr>
      <w:r>
        <w:rPr>
          <w:rFonts w:cs="Book Antiqua" w:ascii="Book Antiqua" w:hAnsi="Book Antiqua"/>
          <w:i/>
        </w:rPr>
        <w:t>Monk 21th  (modified Best of dragon Vol 3), weretiger 22 HD</w:t>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 (returned to prime youth with potions), DEX 16 (returned to prime youth with potions), CON 16 (returned to prime youth with potions), INT 18 (with age), WIS 18 (with age), CHA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ring +5 and thus AC -8. AC -12 when using psionic invisibility.   In WERETIGER form, AC 3 (-2 with ring), and Hit only by Ag and +1 or better weapons. Hp  174, Recover 66% lost hp when polymorphing from human to weretiger, once per day.  MV 35, MR  nil,  AL  LN, Age 121 (21 physical: potions of longeviy and monk ability), Height 6' 7'' (originally 5'11'': see Star of Arzaar below), Weight 240 pounds (originally 200 pounds: see Star of Arzaar below), Skin Tanned, light brown, Hair Brown, Beard Yes, EyesPurple (originally brown), Vision : Weretiger night vision + special (see magical items), Wealth : Irrelev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Weapon always at hand: Silver Scimitar with jewels on the pommel and Wyrmsbane (see below)Attack as a Cleric, or as 22HD monster.  Two-fisted fighting with 2 scimitars: right hand / left hand : -1/-3. Martial arts. </w:t>
      </w:r>
    </w:p>
    <w:p>
      <w:pPr>
        <w:pStyle w:val="Textebrut"/>
        <w:rPr>
          <w:rFonts w:ascii="Book Antiqua" w:hAnsi="Book Antiqua" w:cs="Book Antiqua"/>
        </w:rPr>
      </w:pPr>
      <w:r>
        <w:rPr>
          <w:rFonts w:cs="Book Antiqua" w:ascii="Book Antiqua" w:hAnsi="Book Antiqua"/>
        </w:rPr>
        <w:t>Non-Proficiency penalty: -3Battle Axe, Crosbow of speed, +1/+1, heavy, Halberd, Hands&amp; feet (Martial arts), Scimitar, Two-handed sword, Warhammer, Dagger.Claw/claw/bite in WERETIGER form: d4/d4/d12. Rake with rear claws (d4+1/d4+1) when both front claws hit at the same time. Can hit creatures hit only by +4 or better weapons (in weretiger form).</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Animal Lore, Blind Fighting, Herbalism, Languages, Ancient, Mountaineering, Reading/Writing, Religion, Swimming, Tracking, and some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onk psionic like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ycanthropy, MS : 95%,F/RT : 95%, HS : 5%, HN : 65%, CW : 8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everwinter's monastery. Back pack: Sap, lockpicking tools, garrot, diary, quarrels (10), tinderbox, 1 balls &amp; 2 steel fists with continual light.  Portable Hole:  Warhammer, Battle Axe, Halberd, Crosbow of Speed, 100 crosbow quarrels, tent, provisions, 2 tinderbox, Another violet silk cloth, 12 Mythryll dragon brooch (serve as a ritual gift to his god), Scimitar +1 with no light, lockpicking tools (2 kits), 4 balls with continual light.Pouch: enough money for a mon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12th star of Arzaar (see below), Adamantite ring +5, forged by the dwarves of Durbin-Natar,InnissithEye of the Eagle, Book of the Silver Lance (see below), Portable Hole, Crosbow of Speed, Scimitar +1 with no light, 4 balls with continual l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w:t>
      </w:r>
    </w:p>
    <w:p>
      <w:pPr>
        <w:pStyle w:val="Textebrut"/>
        <w:rPr>
          <w:rFonts w:ascii="Book Antiqua" w:hAnsi="Book Antiqua" w:cs="Book Antiqua"/>
        </w:rPr>
      </w:pPr>
      <w:r>
        <w:rPr>
          <w:rFonts w:cs="Book Antiqua" w:ascii="Book Antiqua" w:hAnsi="Book Antiqua"/>
        </w:rPr>
        <w:t>Spoken languages: common, Faerun Sword Coast common, dragons, elf, dwarf, thief cant, all languages of his own world (Innissith). Understand languages: All with Medalion of comprehending languages (90%) &amp; writings and reading magic (80%). Violet silk clothes with golden thread brodery representing a dragon on chest, blue trousers, Grey cloak from the dwarves of Durbin-Natar (a mark of recognition and honor), soft brown boots, medallions under shirt, 2 belts, purse. 1 Mythryll dragon brooch with diamond eyes and ruby claws, serving as a fastening to cloak. Mythryll necklace with 5 teeth of black, blue, green, red and white dragon and violet amethyst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History</w:t>
      </w:r>
    </w:p>
    <w:p>
      <w:pPr>
        <w:pStyle w:val="Textebrut"/>
        <w:rPr>
          <w:rFonts w:ascii="Book Antiqua" w:hAnsi="Book Antiqua" w:cs="Book Antiqua"/>
        </w:rPr>
      </w:pPr>
      <w:r>
        <w:rPr>
          <w:rFonts w:cs="Book Antiqua" w:ascii="Book Antiqua" w:hAnsi="Book Antiqua"/>
        </w:rPr>
        <w:t>The Wanderer is Nordag Elbereth of Mirmir (not to be confused with Myrmyr east of Var the Golden on the shore of the confluent of the Great Sea and The Golden Water, see FR16).</w:t>
      </w:r>
    </w:p>
    <w:p>
      <w:pPr>
        <w:pStyle w:val="Textebrut"/>
        <w:rPr/>
      </w:pPr>
      <w:r>
        <w:rPr>
          <w:rFonts w:cs="Book Antiqua" w:ascii="Book Antiqua" w:hAnsi="Book Antiqua"/>
        </w:rPr>
        <w:t xml:space="preserve">He is a monk (slightly modified Best of Dragon Vol 3 version) born on the World of Innissith. It was the campaign world of my former DM, where we played for 5 years and that we quit because he has finished his Master degree in Medieval history (you can imagine the kind of campaign we had...) </w:t>
      </w:r>
      <w:r>
        <w:rPr>
          <w:rFonts w:cs="Book Antiqua" w:ascii="Book Antiqua" w:hAnsi="Book Antiqua"/>
          <w:i/>
        </w:rPr>
        <w:t>(You must take a look at The Book of Ages for details regarding Inissith and Drogon)</w:t>
      </w:r>
      <w:r>
        <w:rPr>
          <w:rFonts w:cs="Book Antiqua" w:ascii="Book Antiqua" w:hAnsi="Book Antiqua"/>
        </w:rPr>
        <w:t>. It is my own PC rolled with 4d6 where you keep the best 3 for each ability and rolled it in front of the DM. He acquired an artifact (detailed later) during his travels that help explain some of his abilities. He is now 121 years old, but because he took 8 potions of longevity, and because of his retarded aging as a monk, look like a 21 years old guy.  The Wanderer is foremost a traveller; a Spelljamming and Plane traveler. He travel the planes to increase his science, and shed the enlightenment of Drogon. He is also a teacher, and by its chronicles and the Book of Ages, give knowledge to the worlds. He is a very secretive man, afraid of nothing (maybe that help explain why he died 4 times) and never disguise himself. Unfortunately, the years have put a burden on his soul. Now, whenever he transform into a tiger, he becomes the beast itself and forget about his human heritage altogether; this is effect of being a lycanthrope for more than 85 years). This is why he refrains himself to use the transformation anymore, except in cases of dire needs. Dragons of all kind know who and what he is. They respect him and even fear him, because he is one of the most known messenger of Drogon, and the last thing a dragon wants to do is draw the attention of the One. He used to travel a lot by spelljamming when he was 'only' level 9 to 13. He is now 21rst level and knows how to plane travel, and, after traveling the planes from his home World (Innissith), has retired as the emissary of the Purple «(Drogon, see the Book of Ages)» on Faerun where he build the Neverwinter monastery on Faerun, and where he became the Abbott.</w:t>
      </w:r>
    </w:p>
    <w:p>
      <w:pPr>
        <w:pStyle w:val="Textebrut"/>
        <w:rPr/>
      </w:pPr>
      <w:r>
        <w:rPr>
          <w:rFonts w:cs="Book Antiqua" w:ascii="Book Antiqua" w:hAnsi="Book Antiqua"/>
        </w:rPr>
        <w:t xml:space="preserve">You can treat him as a sage with major knowledge in SPELLJAMMING, MAGICAL (MONK) PLANE TRAVEL and DRAGONS (ANY). Feel free to use him as so, but with one restriction: the person looking for him </w:t>
      </w:r>
      <w:r>
        <w:rPr>
          <w:rFonts w:cs="Book Antiqua" w:ascii="Book Antiqua" w:hAnsi="Book Antiqua"/>
          <w:u w:val="single"/>
        </w:rPr>
        <w:t>MUST</w:t>
      </w:r>
      <w:r>
        <w:rPr>
          <w:rFonts w:cs="Book Antiqua" w:ascii="Book Antiqua" w:hAnsi="Book Antiqua"/>
        </w:rPr>
        <w:t xml:space="preserve"> travel to Neverwinter and find him in the woods there (when he is not in the Herald Holdfast exchanging informations with Old Knight (which incidentaly looks exactly like Albert Einstein) or at Candle Keep). The monastery is located 10 miles in the wood, up the Neverwinter river on the southern shore, east of neverwinter itself. You should note that the Neverwinter Wood is also the location of one of the Dungeon adventure that feature a landed spelljamming ship that can be rescued and restored.</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i/>
          <w:u w:val="single"/>
        </w:rPr>
        <w:t>Book of the Silver Lance</w:t>
      </w:r>
      <w:r>
        <w:rPr>
          <w:rFonts w:cs="Book Antiqua" w:ascii="Book Antiqua" w:hAnsi="Book Antiqua"/>
        </w:rPr>
        <w:t xml:space="preserve">   Book of the Silver Lance: infinite number of pages, that open where the user wants to. That book also create permanent maps of the location the user traveled. Contains all the Wanderer's Chronicles and the story of its life, and the original work of the Book of Ages, and more (to come)...</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i/>
          <w:u w:val="single"/>
        </w:rPr>
        <w:t xml:space="preserve">Wyrmsbane </w:t>
      </w:r>
      <w:r>
        <w:rPr>
          <w:rFonts w:cs="Book Antiqua" w:ascii="Book Antiqua" w:hAnsi="Book Antiqua"/>
        </w:rPr>
        <w:t xml:space="preserve">   Wyrmsbane: Scimitar +5, +6 vs dragons, 3x DAM vs aquatic, blue, green, red, undead. Detect invisibility 10' radius. I=12, Ego=23, Pers=35. AL=LN. Adamantite, no light, forged during the Awakening as a byproduct of the creation of the Seven Swords of Wayland (see Book of Ages). This has become a sacred artifact of Drogon's worshipper, and an emblem of his chosen messenger.</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i/>
          <w:u w:val="single"/>
        </w:rPr>
        <w:t>12</w:t>
      </w:r>
      <w:r>
        <w:rPr>
          <w:rFonts w:cs="Book Antiqua" w:ascii="Book Antiqua" w:hAnsi="Book Antiqua"/>
          <w:b/>
          <w:i/>
          <w:u w:val="single"/>
          <w:vertAlign w:val="superscript"/>
        </w:rPr>
        <w:t>th</w:t>
      </w:r>
      <w:r>
        <w:rPr>
          <w:rFonts w:cs="Book Antiqua" w:ascii="Book Antiqua" w:hAnsi="Book Antiqua"/>
          <w:b/>
          <w:i/>
          <w:u w:val="single"/>
        </w:rPr>
        <w:t xml:space="preserve">  star of Arzaar</w:t>
      </w:r>
      <w:r>
        <w:rPr>
          <w:rFonts w:cs="Book Antiqua" w:ascii="Book Antiqua" w:hAnsi="Book Antiqua"/>
        </w:rPr>
        <w:t xml:space="preserve">   12</w:t>
      </w:r>
      <w:r>
        <w:rPr>
          <w:rFonts w:cs="Book Antiqua" w:ascii="Book Antiqua" w:hAnsi="Book Antiqua"/>
          <w:vertAlign w:val="superscript"/>
        </w:rPr>
        <w:t>th</w:t>
      </w:r>
      <w:r>
        <w:rPr>
          <w:rFonts w:cs="Book Antiqua" w:ascii="Book Antiqua" w:hAnsi="Book Antiqua"/>
        </w:rPr>
        <w:t xml:space="preserve">  star of Arzaar: an emerald on a mythryll chain, with place for the other 11. Allow the possessor to see and ear on Concordant Opposition (other planes for the other Stars). AL=N, I=12, Ego=8, Pers=20. A morbid pleasure force the possessor not to separate itself from the Star for more than one day or become progressively insane. The possessor is afflicted by a controlled lycanthropy (as a natural lyvanthrope), with the type determined by the alignment of the Star (This particular one transform its owner in a weretiger. Other types and alignments for the other Stars). The Star give the following abilities, at the possessor level of efficiency:</w:t>
        <w:tab/>
      </w:r>
    </w:p>
    <w:p>
      <w:pPr>
        <w:pStyle w:val="Textebrut"/>
        <w:ind w:left="708" w:hanging="0"/>
        <w:rPr>
          <w:rFonts w:ascii="Book Antiqua" w:hAnsi="Book Antiqua" w:cs="Book Antiqua"/>
        </w:rPr>
      </w:pPr>
      <w:r>
        <w:rPr>
          <w:rFonts w:cs="Book Antiqua" w:ascii="Book Antiqua" w:hAnsi="Book Antiqua"/>
        </w:rPr>
        <w:t>Detect Invisibility at will: as the wizard spell. Allow to see invisible, astral, ethereal, hidden, out of phase creatures (very powerful when combined with Eyes of the Eagle)</w:t>
      </w:r>
    </w:p>
    <w:p>
      <w:pPr>
        <w:pStyle w:val="Textebrut"/>
        <w:ind w:firstLine="708"/>
        <w:rPr>
          <w:rFonts w:ascii="Book Antiqua" w:hAnsi="Book Antiqua" w:cs="Book Antiqua"/>
        </w:rPr>
      </w:pPr>
      <w:r>
        <w:rPr>
          <w:rFonts w:cs="Book Antiqua" w:ascii="Book Antiqua" w:hAnsi="Book Antiqua"/>
        </w:rPr>
        <w:t>Fire Shield at choice 2/day: as the wizard spell.</w:t>
      </w:r>
    </w:p>
    <w:p>
      <w:pPr>
        <w:pStyle w:val="Textebrut"/>
        <w:ind w:firstLine="708"/>
        <w:rPr>
          <w:rFonts w:ascii="Book Antiqua" w:hAnsi="Book Antiqua" w:cs="Book Antiqua"/>
        </w:rPr>
      </w:pPr>
      <w:r>
        <w:rPr>
          <w:rFonts w:cs="Book Antiqua" w:ascii="Book Antiqua" w:hAnsi="Book Antiqua"/>
        </w:rPr>
        <w:t>Shield 3/day: as the wizard spell.</w:t>
      </w:r>
    </w:p>
    <w:p>
      <w:pPr>
        <w:pStyle w:val="Textebrut"/>
        <w:ind w:left="708" w:hanging="0"/>
        <w:rPr>
          <w:rFonts w:ascii="Book Antiqua" w:hAnsi="Book Antiqua" w:cs="Book Antiqua"/>
        </w:rPr>
      </w:pPr>
      <w:r>
        <w:rPr>
          <w:rFonts w:cs="Book Antiqua" w:ascii="Book Antiqua" w:hAnsi="Book Antiqua"/>
        </w:rPr>
        <w:t>Can transform the bones and cartilages of a creature in jelly 1/week [+1''/usage], with a temperature drop of 10 degree C in a 30 feet radiu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rPr>
        <w:t xml:space="preserve">Modified Monk from </w:t>
      </w:r>
      <w:r>
        <w:rPr>
          <w:rFonts w:cs="Book Antiqua" w:ascii="Book Antiqua" w:hAnsi="Book Antiqua"/>
          <w:i/>
        </w:rPr>
        <w:t>Best of Dragon Vol 3</w:t>
      </w:r>
      <w:r>
        <w:rPr/>
        <w:t xml:space="preserve"> (Sylvain Robert)</w:t>
      </w:r>
    </w:p>
    <w:tbl>
      <w:tblPr>
        <w:tblW w:w="9284" w:type="dxa"/>
        <w:jc w:val="left"/>
        <w:tblInd w:w="-85" w:type="dxa"/>
        <w:tblLayout w:type="fixed"/>
        <w:tblCellMar>
          <w:top w:w="0" w:type="dxa"/>
          <w:left w:w="70" w:type="dxa"/>
          <w:bottom w:w="0" w:type="dxa"/>
          <w:right w:w="70" w:type="dxa"/>
        </w:tblCellMar>
      </w:tblPr>
      <w:tblGrid>
        <w:gridCol w:w="1204"/>
        <w:gridCol w:w="993"/>
        <w:gridCol w:w="1417"/>
        <w:gridCol w:w="992"/>
        <w:gridCol w:w="1276"/>
        <w:gridCol w:w="3402"/>
      </w:tblGrid>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XP</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Level</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HD(d6)</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AC</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DAM</w:t>
            </w:r>
          </w:p>
        </w:tc>
        <w:tc>
          <w:tcPr>
            <w:tcW w:w="340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b/>
                <w:b/>
                <w:sz w:val="24"/>
              </w:rPr>
            </w:pPr>
            <w:r>
              <w:rPr>
                <w:rFonts w:cs="Book Antiqua" w:ascii="Book Antiqua" w:hAnsi="Book Antiqua"/>
                <w:b/>
                <w:sz w:val="24"/>
              </w:rPr>
              <w:t>Title (# in guild)</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8</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Novice</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 5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7</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Initiate of the Rudiments</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3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d6+1</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Initiate of the Elements</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6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d6+2</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Initiate of the Principles</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2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Brother</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25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7</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d4+1</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Disciple</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4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7</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8</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d4+2</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Disciple of the Secrets</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7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8</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9</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Disciple of the Mysteries</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1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9</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0</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Immaculate</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6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0</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1</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3)</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22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1</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2</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d4+2</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Superior master (3)</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4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2</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3</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the Dragons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65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3</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4</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the North Wind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9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4</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5</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0</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d4+2</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the West Wind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 15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5</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6</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0</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the South Wind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 xml:space="preserve">1 400 000 </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6</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7</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the East Wind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 65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7</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8</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Winter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1 9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8</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9</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Autumn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2 2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19</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0</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5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Summer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2 5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0</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1</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8d4</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Master of Spring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2 8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1</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2</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3</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Grand Master of Nature (1)</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Textebrut"/>
              <w:jc w:val="right"/>
              <w:rPr>
                <w:rFonts w:ascii="Book Antiqua" w:hAnsi="Book Antiqua" w:cs="Book Antiqua"/>
              </w:rPr>
            </w:pPr>
            <w:r>
              <w:rPr>
                <w:rFonts w:cs="Book Antiqua" w:ascii="Book Antiqua" w:hAnsi="Book Antiqua"/>
              </w:rPr>
              <w:t>3 100 000</w:t>
            </w:r>
          </w:p>
        </w:tc>
        <w:tc>
          <w:tcPr>
            <w:tcW w:w="993"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w:t>
            </w:r>
          </w:p>
        </w:tc>
        <w:tc>
          <w:tcPr>
            <w:tcW w:w="1417"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22</w:t>
            </w:r>
          </w:p>
        </w:tc>
        <w:tc>
          <w:tcPr>
            <w:tcW w:w="992"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4</w:t>
            </w:r>
          </w:p>
        </w:tc>
        <w:tc>
          <w:tcPr>
            <w:tcW w:w="1276" w:type="dxa"/>
            <w:tcBorders>
              <w:top w:val="double" w:sz="4" w:space="0" w:color="000000"/>
              <w:left w:val="double" w:sz="4" w:space="0" w:color="000000"/>
              <w:bottom w:val="double" w:sz="4" w:space="0" w:color="000000"/>
              <w:right w:val="double" w:sz="4" w:space="0" w:color="000000"/>
            </w:tcBorders>
          </w:tcPr>
          <w:p>
            <w:pPr>
              <w:pStyle w:val="Textebrut"/>
              <w:jc w:val="center"/>
              <w:rPr>
                <w:rFonts w:ascii="Book Antiqua" w:hAnsi="Book Antiqua" w:cs="Book Antiqua"/>
              </w:rPr>
            </w:pPr>
            <w:r>
              <w:rPr>
                <w:rFonts w:cs="Book Antiqua" w:ascii="Book Antiqua" w:hAnsi="Book Antiqua"/>
              </w:rPr>
              <w:t>6d6</w:t>
            </w:r>
          </w:p>
        </w:tc>
        <w:tc>
          <w:tcPr>
            <w:tcW w:w="3402" w:type="dxa"/>
            <w:tcBorders>
              <w:top w:val="double" w:sz="4" w:space="0" w:color="000000"/>
              <w:left w:val="double" w:sz="4" w:space="0" w:color="000000"/>
              <w:bottom w:val="double" w:sz="4" w:space="0" w:color="000000"/>
              <w:right w:val="double" w:sz="4" w:space="0" w:color="000000"/>
            </w:tcBorders>
          </w:tcPr>
          <w:p>
            <w:pPr>
              <w:pStyle w:val="Textebrut"/>
              <w:rPr>
                <w:rFonts w:ascii="Book Antiqua" w:hAnsi="Book Antiqua" w:cs="Book Antiqua"/>
              </w:rPr>
            </w:pPr>
            <w:r>
              <w:rPr>
                <w:rFonts w:cs="Book Antiqua" w:ascii="Book Antiqua" w:hAnsi="Book Antiqua"/>
              </w:rPr>
              <w:t>Grand Master of Nature (RET)</w:t>
            </w:r>
          </w:p>
        </w:tc>
      </w:tr>
    </w:tbl>
    <w:p>
      <w:pPr>
        <w:pStyle w:val="Textebrut"/>
        <w:rPr>
          <w:rFonts w:ascii="Book Antiqua" w:hAnsi="Book Antiqua" w:cs="Book Antiqua"/>
        </w:rPr>
      </w:pPr>
      <w:r>
        <w:rPr>
          <w:rFonts w:cs="Book Antiqua" w:ascii="Book Antiqua" w:hAnsi="Book Antiqua"/>
        </w:rPr>
        <w:t xml:space="preserve">**(RET) In LG guilds the Grand Master of nature remains as a figurehead, but is no longer a leader of the guild. A Grand Master of nature reigns for one year in a LG guild then retires. In LN and LE guilds The Grand Master of Nature may reign until overthrown or until retirement. </w:t>
      </w:r>
    </w:p>
    <w:p>
      <w:pPr>
        <w:pStyle w:val="Textebrut"/>
        <w:rPr/>
      </w:pPr>
      <w:r>
        <w:rPr>
          <w:rFonts w:cs="Book Antiqua" w:ascii="Book Antiqua" w:hAnsi="Book Antiqua"/>
          <w:i/>
        </w:rPr>
        <w:t>Abilities scores needed</w:t>
      </w:r>
      <w:r>
        <w:rPr>
          <w:rFonts w:cs="Book Antiqua" w:ascii="Book Antiqua" w:hAnsi="Book Antiqua"/>
        </w:rPr>
        <w:t>: S=15, I=6, W=15, D=15, CO=11, CH=6, P=9.NO Prime requisites.Monks must maintain a lawful alignment at all time.Only Humans and half-elf (max level=10) may be monks.Attack as PRIESTS, Saving Throws as Warrior/RogueProficiencies: 1/4+1/1 per 2 Level. Warrior, Rogue, Priest, Psionicist, General.Non-Proficiency penalty: -3Armor: None. Shield: None. Weapons: Monks may use any martial art weapon, bo stick, caltrop, club, any crossbow, pole arms, staffs, quarterstaffs, short sword, long sword, dagger, bo stick, jo stick, garrot,  but at higher levels monks are more potent with unarmed attacks.</w:t>
      </w:r>
    </w:p>
    <w:p>
      <w:pPr>
        <w:pStyle w:val="Textebrut"/>
        <w:rPr>
          <w:rFonts w:ascii="Book Antiqua" w:hAnsi="Book Antiqua" w:cs="Book Antiqua"/>
        </w:rPr>
      </w:pPr>
      <w:r>
        <w:rPr>
          <w:rFonts w:cs="Book Antiqua" w:ascii="Book Antiqua" w:hAnsi="Book Antiqua"/>
        </w:rPr>
        <w:t>MOVE = 14 + Level SURPRISED ON : 33 - 2 x Level % STR: Adjust DAM, DEX: Adjust AC, CO: Adjust hp as fighter. STR bonus also apply to weapons with an additional 0,5 hp/Level for weapons. Half open hand DAM if against creature with NATURAL AC  0 or size L-H-G.</w:t>
      </w:r>
    </w:p>
    <w:p>
      <w:pPr>
        <w:pStyle w:val="Textebrut"/>
        <w:rPr>
          <w:rFonts w:ascii="Book Antiqua" w:hAnsi="Book Antiqua" w:cs="Book Antiqua"/>
        </w:rPr>
      </w:pPr>
      <w:r>
        <w:rPr>
          <w:rFonts w:cs="Book Antiqua" w:ascii="Book Antiqua" w:hAnsi="Book Antiqua"/>
        </w:rPr>
        <w:t>MS   = 10 (95% max) Find Traps = 15 (95% max) HS =  5 (95% max) DN =  5 (95% max) CW     = 85 (99% max) + 25 pts at Level 1 and 10 more pts at each Level as a thief, max of 10 at any level for any given ability</w:t>
      </w:r>
    </w:p>
    <w:p>
      <w:pPr>
        <w:pStyle w:val="Textebrut"/>
        <w:rPr>
          <w:rFonts w:ascii="Book Antiqua" w:hAnsi="Book Antiqua" w:cs="Book Antiqua"/>
        </w:rPr>
      </w:pPr>
      <w:r>
        <w:rPr>
          <w:rFonts w:cs="Book Antiqua" w:ascii="Book Antiqua" w:hAnsi="Book Antiqua"/>
        </w:rPr>
        <w:t>In any guild there may only be a certain number of members in a given rank. When a character obtains the experience necessary to obtain the tenth level (Master), he gains the abilites thereoff but must defeat one of the members of that rank within two months. If he loses the challenge, he also loses enough experience to drop him one level, or when challenge for the position of superior master and higher, a loss of 100,000 exp, and the loss of all new abilities. All chalenge in LG and LN monestaries are not to the death, but usually until a certain condition is met, usually until blood is shed (usually 1/4 of a persons hit points). In LE monestaries, the challenge is always to the death.</w:t>
      </w:r>
    </w:p>
    <w:p>
      <w:pPr>
        <w:pStyle w:val="Textebrut"/>
        <w:rPr>
          <w:rFonts w:ascii="Book Antiqua" w:hAnsi="Book Antiqua" w:cs="Book Antiqua"/>
        </w:rPr>
      </w:pPr>
      <w:r>
        <w:rPr>
          <w:rFonts w:cs="Book Antiqua" w:ascii="Book Antiqua" w:hAnsi="Book Antiqua"/>
        </w:rPr>
        <w:t>Monks must also maintain a lawful alignment and MUST NOT stray from it. Penalties usually amount to banishment from the order. Monkish orders also follow taboos. A list of common taboos: Must not eat meat,  Must fast during certain periods,  Must always wear a certain color,  Honesty,  Must eat fish,  Silence...</w:t>
      </w:r>
    </w:p>
    <w:p>
      <w:pPr>
        <w:pStyle w:val="Textebrut"/>
        <w:rPr>
          <w:rFonts w:ascii="Book Antiqua" w:hAnsi="Book Antiqua" w:cs="Book Antiqua"/>
        </w:rPr>
      </w:pPr>
      <w:r>
        <w:rPr>
          <w:rFonts w:cs="Book Antiqua" w:ascii="Book Antiqua" w:hAnsi="Book Antiqua"/>
        </w:rPr>
        <w:t>Monks may only keep enough money to maintain simple standard such as food, clothing, and shelter (not castles!) Monks may keep only 4 magic items, one of which must be a weapon. And one must be a miscellaneous magic item, potion, scroll, or ring. Monks can use magic items limited to theives and those items available to everyone.  Starting cash: 5d6 g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sz w:val="24"/>
          <w:u w:val="single"/>
        </w:rPr>
        <w:t>LEVEL SPECIAL ABILITIES</w:t>
      </w:r>
    </w:p>
    <w:p>
      <w:pPr>
        <w:pStyle w:val="Textebrut"/>
        <w:numPr>
          <w:ilvl w:val="0"/>
          <w:numId w:val="3"/>
        </w:numPr>
        <w:rPr>
          <w:rFonts w:ascii="Book Antiqua" w:hAnsi="Book Antiqua" w:cs="Book Antiqua"/>
        </w:rPr>
      </w:pPr>
      <w:r>
        <w:rPr>
          <w:rFonts w:cs="Book Antiqua" w:ascii="Book Antiqua" w:hAnsi="Book Antiqua"/>
        </w:rPr>
        <w:t xml:space="preserve">- Feign Death, once per day, for 20 min x Leve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Block away non-magical missiles if ST vs paralyzation mad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If ST made against an atack form, NO DAM sustained.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Stun an opponent if roll &amp;gt; to hit needed by 5 or more. Stun opponent for 1d6 rnd. Maximum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height &amp; weight of opponent: 6'4'' + 3'' x level, 250 + 70 lbs x Level.If roll is not &amp;gt;5 to hit, there is a</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lat 10% chance to stun.  IF THE STUN  IS SUCCESSFUL, the monk can KILL with open hand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ith a chance of (Opponent AC)+Level %.                 </w:t>
      </w:r>
    </w:p>
    <w:p>
      <w:pPr>
        <w:pStyle w:val="Textebrut"/>
        <w:rPr>
          <w:rFonts w:ascii="Book Antiqua" w:hAnsi="Book Antiqua" w:cs="Book Antiqua"/>
        </w:rPr>
      </w:pPr>
      <w:r>
        <w:rPr>
          <w:rFonts w:cs="Book Antiqua" w:ascii="Book Antiqua" w:hAnsi="Book Antiqua"/>
        </w:rPr>
        <w:t>2     - Mind-masking ability, Resistance to ESP, with 70+2 x level % chance of success. 'ON' all the time.</w:t>
      </w:r>
    </w:p>
    <w:p>
      <w:pPr>
        <w:pStyle w:val="Textebrut"/>
        <w:rPr>
          <w:rFonts w:ascii="Book Antiqua" w:hAnsi="Book Antiqua" w:cs="Book Antiqua"/>
        </w:rPr>
      </w:pPr>
      <w:r>
        <w:rPr>
          <w:rFonts w:cs="Book Antiqua" w:ascii="Book Antiqua" w:hAnsi="Book Antiqua"/>
        </w:rPr>
        <w:t>3     - Speak with animals, at will, as druids, once per day.</w:t>
      </w:r>
    </w:p>
    <w:p>
      <w:pPr>
        <w:pStyle w:val="Textebrut"/>
        <w:rPr>
          <w:rFonts w:ascii="Book Antiqua" w:hAnsi="Book Antiqua" w:cs="Book Antiqua"/>
        </w:rPr>
      </w:pPr>
      <w:r>
        <w:rPr>
          <w:rFonts w:cs="Book Antiqua" w:ascii="Book Antiqua" w:hAnsi="Book Antiqua"/>
        </w:rPr>
        <w:t xml:space="preserve">4     - Self-ealing ability for 1 hp/hour of intense meditation.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Immunity to natural diseases of any sort.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Immunity to haste and slow spell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an fall up to 20' if within 1' of a wall.</w:t>
      </w:r>
    </w:p>
    <w:p>
      <w:pPr>
        <w:pStyle w:val="Textebrut"/>
        <w:numPr>
          <w:ilvl w:val="0"/>
          <w:numId w:val="5"/>
        </w:numPr>
        <w:rPr>
          <w:rFonts w:ascii="Book Antiqua" w:hAnsi="Book Antiqua" w:cs="Book Antiqua"/>
        </w:rPr>
      </w:pPr>
      <w:r>
        <w:rPr>
          <w:rFonts w:cs="Book Antiqua" w:ascii="Book Antiqua" w:hAnsi="Book Antiqua"/>
        </w:rPr>
        <w:t xml:space="preserve">- Body equilibrium, as psionic, once per day for 1 min x leve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Mind over body for 1 day/Level. For Mind over body, must spend the same number of day befor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o it again.                                                                       </w:t>
      </w:r>
    </w:p>
    <w:p>
      <w:pPr>
        <w:pStyle w:val="Textebrut"/>
        <w:numPr>
          <w:ilvl w:val="0"/>
          <w:numId w:val="5"/>
        </w:numPr>
        <w:rPr>
          <w:rFonts w:ascii="Book Antiqua" w:hAnsi="Book Antiqua" w:cs="Book Antiqua"/>
        </w:rPr>
      </w:pPr>
      <w:r>
        <w:rPr>
          <w:rFonts w:cs="Book Antiqua" w:ascii="Book Antiqua" w:hAnsi="Book Antiqua"/>
        </w:rPr>
        <w:t xml:space="preserve">- Empathy, as psionic, once per day, for 10 minutes, AE=30' wide, R=30'x leve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an fall up to 30' if within 4' of a wall.</w:t>
      </w:r>
    </w:p>
    <w:p>
      <w:pPr>
        <w:pStyle w:val="Textebrut"/>
        <w:numPr>
          <w:ilvl w:val="0"/>
          <w:numId w:val="4"/>
        </w:numPr>
        <w:rPr>
          <w:rFonts w:ascii="Book Antiqua" w:hAnsi="Book Antiqua" w:cs="Book Antiqua"/>
        </w:rPr>
      </w:pPr>
      <w:r>
        <w:rPr>
          <w:rFonts w:cs="Book Antiqua" w:ascii="Book Antiqua" w:hAnsi="Book Antiqua"/>
        </w:rPr>
        <w:t>- Psionic Invisibility, once per day, for 10 x level minutes.</w:t>
      </w:r>
    </w:p>
    <w:p>
      <w:pPr>
        <w:pStyle w:val="Textebrut"/>
        <w:numPr>
          <w:ilvl w:val="0"/>
          <w:numId w:val="4"/>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Molecular Manipulation, as psionic, once per day, 1 min/four levels.</w:t>
      </w:r>
    </w:p>
    <w:p>
      <w:pPr>
        <w:pStyle w:val="Textebrut"/>
        <w:rPr>
          <w:rFonts w:ascii="Book Antiqua" w:hAnsi="Book Antiqua" w:cs="Book Antiqua"/>
        </w:rPr>
      </w:pPr>
      <w:r>
        <w:rPr>
          <w:rFonts w:cs="Book Antiqua" w:ascii="Book Antiqua" w:hAnsi="Book Antiqua"/>
        </w:rPr>
        <w:t>9      - Magic Resistance to charms, hypnosis, beguilling and suggestion of 5 + 5 x level %. Effectiv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telligence of 18 for purposes of telepathic and mind blast attack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f ST against an atack form missed, HALF-DAM only.</w:t>
      </w:r>
    </w:p>
    <w:p>
      <w:pPr>
        <w:pStyle w:val="Textebrut"/>
        <w:rPr>
          <w:rFonts w:ascii="Book Antiqua" w:hAnsi="Book Antiqua" w:cs="Book Antiqua"/>
        </w:rPr>
      </w:pPr>
      <w:r>
        <w:rPr>
          <w:rFonts w:cs="Book Antiqua" w:ascii="Book Antiqua" w:hAnsi="Book Antiqua"/>
        </w:rPr>
        <w:t xml:space="preserve">10   - Retarded aging as though using a phylactery of long years, that is aging is one third the normal rat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Total immunity to all natural poisons of any typ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Total immunity to geas and quest.       </w:t>
      </w:r>
    </w:p>
    <w:p>
      <w:pPr>
        <w:pStyle w:val="Textebrut"/>
        <w:numPr>
          <w:ilvl w:val="0"/>
          <w:numId w:val="7"/>
        </w:numPr>
        <w:rPr>
          <w:rFonts w:ascii="Book Antiqua" w:hAnsi="Book Antiqua" w:cs="Book Antiqua"/>
        </w:rPr>
      </w:pPr>
      <w:r>
        <w:rPr>
          <w:rFonts w:cs="Book Antiqua" w:ascii="Book Antiqua" w:hAnsi="Book Antiqua"/>
        </w:rPr>
        <w:t xml:space="preserve">EQUIVALENT TO A +1 WEAPON TO HIT.11  </w:t>
      </w:r>
    </w:p>
    <w:p>
      <w:pPr>
        <w:pStyle w:val="Textebrut"/>
        <w:ind w:left="28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Body Control, as psionic, once per day for 10 x [Level-10] minutes, with [Level-10] Level of Mastery.</w:t>
      </w:r>
    </w:p>
    <w:p>
      <w:pPr>
        <w:pStyle w:val="Textebrut"/>
        <w:numPr>
          <w:ilvl w:val="0"/>
          <w:numId w:val="2"/>
        </w:numPr>
        <w:rPr>
          <w:rFonts w:ascii="Book Antiqua" w:hAnsi="Book Antiqua" w:cs="Book Antiqua"/>
        </w:rPr>
      </w:pPr>
      <w:r>
        <w:rPr>
          <w:rFonts w:cs="Book Antiqua" w:ascii="Book Antiqua" w:hAnsi="Book Antiqua"/>
        </w:rPr>
        <w:t xml:space="preserve">- Quivering palm. Attempted once per week, and the victim must be touched within 30 secondes. NO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FFECT on undead or creatures that need magical weapons to be hit. Victim cannot have more HD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an monk, and in any event more than twice his hp. The command to die must be given within 1 day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x level.</w:t>
      </w:r>
    </w:p>
    <w:p>
      <w:pPr>
        <w:pStyle w:val="Textebrut"/>
        <w:rPr>
          <w:rFonts w:ascii="Book Antiqua" w:hAnsi="Book Antiqua" w:cs="Book Antiqua"/>
        </w:rPr>
      </w:pPr>
      <w:r>
        <w:rPr>
          <w:rFonts w:cs="Book Antiqua" w:ascii="Book Antiqua" w:hAnsi="Book Antiqua"/>
        </w:rPr>
        <w:t xml:space="preserve">13   - Dimension Door, once per day, as MU spell, R=90' x [Level-12]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an fall any distance if within 8' of a wall.</w:t>
      </w:r>
    </w:p>
    <w:p>
      <w:pPr>
        <w:pStyle w:val="Textebrut"/>
        <w:rPr>
          <w:rFonts w:ascii="Book Antiqua" w:hAnsi="Book Antiqua" w:cs="Book Antiqua"/>
        </w:rPr>
      </w:pPr>
      <w:r>
        <w:rPr>
          <w:rFonts w:cs="Book Antiqua" w:ascii="Book Antiqua" w:hAnsi="Book Antiqua"/>
        </w:rPr>
        <w:t xml:space="preserve">14   - Shape Alteration, as psionic, once per day.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peak with plants, once per day per 3 levels</w:t>
      </w:r>
    </w:p>
    <w:p>
      <w:pPr>
        <w:pStyle w:val="Textebrut"/>
        <w:rPr>
          <w:rFonts w:ascii="Book Antiqua" w:hAnsi="Book Antiqua" w:cs="Book Antiqua"/>
        </w:rPr>
      </w:pPr>
      <w:r>
        <w:rPr>
          <w:rFonts w:cs="Book Antiqua" w:ascii="Book Antiqua" w:hAnsi="Book Antiqua"/>
        </w:rPr>
        <w:t>15   - Mind Bar, as psionic, 100% chance of success, once per week, for 1 hour x level.</w:t>
      </w:r>
    </w:p>
    <w:p>
      <w:pPr>
        <w:pStyle w:val="Textebrut"/>
        <w:rPr>
          <w:rFonts w:ascii="Book Antiqua" w:hAnsi="Book Antiqua" w:cs="Book Antiqua"/>
        </w:rPr>
      </w:pPr>
      <w:r>
        <w:rPr>
          <w:rFonts w:cs="Book Antiqua" w:ascii="Book Antiqua" w:hAnsi="Book Antiqua"/>
        </w:rPr>
        <w:t>16   - Object Reading, as psionic, once per day.</w:t>
      </w:r>
    </w:p>
    <w:p>
      <w:pPr>
        <w:pStyle w:val="Textebrut"/>
        <w:rPr>
          <w:rFonts w:ascii="Book Antiqua" w:hAnsi="Book Antiqua" w:cs="Book Antiqua"/>
        </w:rPr>
      </w:pPr>
      <w:r>
        <w:rPr>
          <w:rFonts w:cs="Book Antiqua" w:ascii="Book Antiqua" w:hAnsi="Book Antiqua"/>
        </w:rPr>
        <w:t>17   - Dimension Walk, as psionic, once per day, [Level/2] hour.</w:t>
      </w:r>
    </w:p>
    <w:p>
      <w:pPr>
        <w:pStyle w:val="Textebrut"/>
        <w:rPr>
          <w:rFonts w:ascii="Book Antiqua" w:hAnsi="Book Antiqua" w:cs="Book Antiqua"/>
        </w:rPr>
      </w:pPr>
      <w:r>
        <w:rPr>
          <w:rFonts w:cs="Book Antiqua" w:ascii="Book Antiqua" w:hAnsi="Book Antiqua"/>
        </w:rPr>
        <w:t xml:space="preserve">18   - Astral Projection, once per week, as CL spell, but only the monk can so trave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QUIVALENT TO A +2 WEAPON TO HIT.</w:t>
      </w:r>
    </w:p>
    <w:p>
      <w:pPr>
        <w:pStyle w:val="Textebrut"/>
        <w:rPr>
          <w:rFonts w:ascii="Book Antiqua" w:hAnsi="Book Antiqua" w:cs="Book Antiqua"/>
        </w:rPr>
      </w:pPr>
      <w:r>
        <w:rPr>
          <w:rFonts w:cs="Book Antiqua" w:ascii="Book Antiqua" w:hAnsi="Book Antiqua"/>
        </w:rPr>
        <w:t xml:space="preserve">19   - Teleport without error on the same plane, once per week.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remonition of death or serious harm 10-40 minutes before the harmful event, 90% of the time.</w:t>
      </w:r>
    </w:p>
    <w:p>
      <w:pPr>
        <w:pStyle w:val="Textebrut"/>
        <w:numPr>
          <w:ilvl w:val="0"/>
          <w:numId w:val="6"/>
        </w:numPr>
        <w:rPr>
          <w:rFonts w:ascii="Book Antiqua" w:hAnsi="Book Antiqua" w:cs="Book Antiqua"/>
        </w:rPr>
      </w:pPr>
      <w:r>
        <w:rPr>
          <w:rFonts w:cs="Book Antiqua" w:ascii="Book Antiqua" w:hAnsi="Book Antiqua"/>
        </w:rPr>
        <w:t xml:space="preserve">- Tower of Iron Will, Intellect Fortress, as psionic, once per day, Level minutes. The monk must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centrate intensely and cannot do anything besides walking slowly.</w:t>
      </w:r>
    </w:p>
    <w:p>
      <w:pPr>
        <w:pStyle w:val="Textebrut"/>
        <w:rPr>
          <w:rFonts w:ascii="Book Antiqua" w:hAnsi="Book Antiqua" w:cs="Book Antiqua"/>
        </w:rPr>
      </w:pPr>
      <w:r>
        <w:rPr>
          <w:rFonts w:cs="Book Antiqua" w:ascii="Book Antiqua" w:hAnsi="Book Antiqua"/>
        </w:rPr>
        <w:t>21   - Plane Shift, twice per day, as CL spell.   - EQUIVALENT TO A +3 WEAPON TO HIT.</w:t>
      </w:r>
    </w:p>
    <w:p>
      <w:pPr>
        <w:pStyle w:val="Textebrut"/>
        <w:rPr/>
      </w:pPr>
      <w:r>
        <w:rPr>
          <w:rFonts w:eastAsia="Book Antiqua"/>
        </w:rPr>
        <w:t xml:space="preserve">       </w:t>
      </w:r>
      <w:r>
        <w:rPr/>
        <w:t>+   - Infravision, ultravision and true seeing at will</w:t>
      </w:r>
    </w:p>
    <w:tbl>
      <w:tblPr>
        <w:tblW w:w="9458" w:type="dxa"/>
        <w:jc w:val="left"/>
        <w:tblInd w:w="-130" w:type="dxa"/>
        <w:tblLayout w:type="fixed"/>
        <w:tblCellMar>
          <w:top w:w="0" w:type="dxa"/>
          <w:left w:w="70" w:type="dxa"/>
          <w:bottom w:w="0" w:type="dxa"/>
          <w:right w:w="70" w:type="dxa"/>
        </w:tblCellMar>
      </w:tblPr>
      <w:tblGrid>
        <w:gridCol w:w="9458"/>
      </w:tblGrid>
      <w:tr>
        <w:trPr/>
        <w:tc>
          <w:tcPr>
            <w:tcW w:w="9458" w:type="dxa"/>
            <w:tcBorders>
              <w:top w:val="threeDEngrave" w:sz="24" w:space="0" w:color="000000"/>
              <w:left w:val="threeDEngrave" w:sz="24" w:space="0" w:color="000000"/>
              <w:bottom w:val="threeDEngrave" w:sz="24" w:space="0" w:color="000000"/>
              <w:right w:val="threeDEngrave" w:sz="24" w:space="0" w:color="000000"/>
            </w:tcBorders>
          </w:tcPr>
          <w:p>
            <w:pPr>
              <w:pStyle w:val="Textebrut"/>
              <w:snapToGrid w:val="false"/>
              <w:rPr>
                <w:rFonts w:ascii="Book Antiqua" w:hAnsi="Book Antiqua" w:cs="Book Antiqua"/>
                <w:sz w:val="6"/>
              </w:rPr>
            </w:pPr>
            <w:r>
              <w:rPr>
                <w:rFonts w:cs="Book Antiqua" w:ascii="Book Antiqua" w:hAnsi="Book Antiqua"/>
                <w:sz w:val="6"/>
              </w:rPr>
            </w:r>
          </w:p>
        </w:tc>
      </w:tr>
    </w:tbl>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tsuhiko Yamantaka (a.k.a. Tony Martel; Tatsu; Moku Kahu)</w:t>
      </w:r>
    </w:p>
    <w:p>
      <w:pPr>
        <w:pStyle w:val="Textebrut"/>
        <w:rPr/>
      </w:pPr>
      <w:r>
        <w:rPr>
          <w:rFonts w:cs="Book Antiqua" w:ascii="Book Antiqua" w:hAnsi="Book Antiqua"/>
          <w:i/>
        </w:rPr>
        <w:t>Monk / Druid 14</w:t>
      </w:r>
      <w:r>
        <w:rPr>
          <w:rFonts w:cs="Book Antiqua" w:ascii="Book Antiqua" w:hAnsi="Book Antiqua"/>
          <w:i/>
          <w:vertAlign w:val="superscript"/>
        </w:rPr>
        <w:t>th</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ierophant Master; Master of Autumn; Kahuna Nu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3 , INT 15 , WIS 20 , CHA 18 , COM 09,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3, hp 73, MV 28", MR </w:t>
        <w:tab/>
        <w:t xml:space="preserve">AL N, Age 96, Height 5'6", Weight 14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lack, Beard Black w/Some Grey </w:t>
        <w:tab/>
        <w:t xml:space="preserve">Eyes Brown, Vision Normal, Infra 60', and ultra 30' (permanency spell and wish respectively), Wealth 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hort man from Kara-Tur (the "Orient")with broad shoulders, powerful arms, and a narrow waist. Tatsu has a broad face with cheekbones so high they draw his eyes into narrow slits. His pupils are black and appear as though they were stones in a mountain stream. His face is pock marked, his ears cauliflowered, and many small scars appear on his face and body. Note: Tatsu is able to alter his appearance at will (see special abilities) and usually travels in an altered for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the following weapons: Club, Dagger, Daikyu (Long Bow), Scimitar,Spear, Staff, Trid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cupuncture, Animal Training, Dog, Calligraphy, Endurance, Herbalism, Painting (Ink Drawings), Religion, Running, Survival, Jungle, Survival, Swamp,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Tatsu casts spells as a 19th level Hierophant Druid (1st edition). He also has a number of unique spells from sources outside of the Player's Handbook (such as "Dragon" magazine) and one spell of his own cre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atsu has all the special abilities granted to a Monk (Oriental Adventures) and a Hierophant Druid (Players Handbook &amp; Unearthed Arcana) of his respective levels. Some of the more important ones are: Mental training helps protect against slow, geas, quest, charm, hypnosis, and suggestion spells; Chi Power (half or no damage from magical atacks that cause damage); Immunity to all diseases and poisons; Shape change into bird, reptile or mammal 3x/day; Extra longevity and vigorous health, equivalent to being in the prime of life; Ability to enter most elemental planes and to summon elementals from those planes. Tatsu also has the following Martial arts special maneuvers: Iron Fist, Circle Kick, Feint, Paralyzing Touch, Leap, Choke Hold, Instant Stand, Immobilizing, Crushing Drop (a level 5 throw), and Ironsk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Ruck sack containing: Extra clothing (including cold weather gear), thief's picks and tools, whetstone and file for sharpening arrows and knives, large hunting knife, ink, inkstone &amp; brush, and a thick leather bound journal.Large Belt Pouch containing: Spell components.Small Belt pouch containing: Acupuncture needles, Darts carved from an ironwood tree and coated with a venom from the poison-arrow frog ("Phyllobates terribilis"), and ten 15' lengths of vine.Leather Quiver (Hip)containing: 30 leaf head arrows.Cloak of Elvenkind; Daikyu +2; Girdle of Fire Giant Strength; Ring of Animal Friendship; Ring of Spell Turning; Scimitar +2, of speed; Staff of the Teak Serpent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is character's adventuring career spans 78 game years (and 13 real years). Tatsu was born on the island of Kanshu, which is not part of Kozakura but falls in its sphere of influence (Forgotten Realms; Kara-Tur). When Tatsu was seven his father was either killed in battle or abandoned him. As his mother had died of pneumonia the year before, Tatsu was let in the care of a maternal aunt. Being too Boisterous and strong-willed for his aunt to handle, Tatsu was given to the care of his paternal grandfather. His grandfather, Shokan Yamantaka, was a monk in the service of the Seibukan monastary. Shokan urged his young grandson to also seek education and martial arts training from the spirit folk of the Seibukan monastary. By the age of eighteen Tatsu had mastered the basics of Seibukan Shorin Ryu Karate, Kyujutsu (archery), Konjo meditation (similar to Zen), and the reverance of Nature Spirits practiced by the spiritfolk of the Island. He began to travel frequently to the Ama River Basin and the island of Machukara with groups of adventurers. Here be honed his mind and combat skills on the beguiling hu-hsien, fanged yuan-ti, cold-loving kala, and shape-changing manguss. By the time he was 26 he had attained the title of Master of Dragons and was sent to the city of Renkyu in Kozakura to study under a famous jujutsu master there. By the age of 33 Tatsu had become master of the South Wind and was reknowned among jujutsu/judo practitioners as the foremost expert on shimewaza (strangling techniques). It was at this time that he was invited by a group of adventurers from the west (Faerun) to join them on an adventure that was to occupy Tatsu for the next four years. It started with a raid on a hill giant chieftain's fortress and ended up with the party slaying Lolth herself. After this Tatsu spent most of his time traveling much of Kara-tur and lands further west seeking contests with other martial arts experts or undertaking small missions. At the age of 42 Tatsu traveled back to the Ama River Basin and led an adventuring party into the Palace of Balinaikal. Balinaikal was an ogre-magi warrior/mage of great power and he and his troops proved worthy opponents for Tatsu and his friends. By the age of 44 Tatsu was spending more and more time in the west, particularly the Rawlingwood and lethyr Forest area. Here he came into contact with many druids. Their teachings and respect for nature had a profound effect on Tatsu. The druids in turn were  impressed by his ability to speak with plants and animals and his knowledge of nature spirits not known in the west. Soon Tatsu had resigned from his position at the monastary, changing his alignment to true neutral (from lawful neutral, and losing a level in the process), and becoming a druid. As a druid he traveled Shalhoond Forest, Chandalwood, The Forest of Amalar, and the especially the Jungles of Chult extensively. He adventured on "The Isle of the Ape" and helped an adventuring group to kill Tiamat. At the age of 83 Tatsu became a Hierophant druid and is now semi-retired on Puni Moku Makua (the undescribed group of islands east of Bawa that in this campaign have a polynesian flavor and lots of exotic wildlife). On this island he is the religous leader and sometimes engages a "lua" (the art of bone breaking) expert from the island in a match. Tatsu is married to Kyung-mi "Julia" Ravensblood (to be posted later) and has 19 children (most from two previous marriges). Though most of his children have died in adventuring careers. Tatsu is known for thinking his way out of most situations rather than fighting. He always has plans and counter plans and uses his high charisma (as well as spells) to charm and influence those around him. Besides "his" island, Tatsu can be found roaming the forests and wetlands of the Ama River Basin, the Shalhoond Forest, the city of Renkyu, or sometimes the Lethyr Forest. he usually travels with an animal retinue, his wife, or bo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Bards</w:t>
      </w:r>
      <w:r>
        <w:br w:type="page"/>
      </w:r>
    </w:p>
    <w:p>
      <w:pPr>
        <w:pStyle w:val="Textebrut"/>
        <w:numPr>
          <w:ilvl w:val="0"/>
          <w:numId w:val="0"/>
        </w:numP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lladin the Great</w:t>
      </w:r>
    </w:p>
    <w:p>
      <w:pPr>
        <w:pStyle w:val="Textebrut"/>
        <w:rPr/>
      </w:pPr>
      <w:r>
        <w:rPr>
          <w:rFonts w:cs="Book Antiqua" w:ascii="Book Antiqua" w:hAnsi="Book Antiqua"/>
          <w:i/>
        </w:rPr>
        <w:t>Bard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 </w:t>
        <w:tab/>
        <w:t>Half-Elf, Male</w:t>
      </w:r>
    </w:p>
    <w:p>
      <w:pPr>
        <w:pStyle w:val="Textebrut"/>
        <w:rPr>
          <w:rFonts w:ascii="Book Antiqua" w:hAnsi="Book Antiqua" w:cs="Book Antiqua"/>
          <w:i/>
          <w:i/>
        </w:rPr>
      </w:pPr>
      <w:r>
        <w:rPr>
          <w:rFonts w:cs="Book Antiqua" w:ascii="Book Antiqua" w:hAnsi="Book Antiqua"/>
          <w:i/>
        </w:rPr>
        <w:t>Company of the Sparrow, Lord of Bloodstone, Man of the Gia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14), DEX 18, CON 13, INT 17, WIS 13,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6, MV 12, MR 0</w:t>
        <w:tab/>
        <w:tab/>
        <w:t>AL NG, Age 52, Height 5'8",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white, Hair Brown, Beard -    Eyes Blue, Vision Infra 60ft, Wealth Kingly Ric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verage heighth man wearing fancy red clothes with a Blue Hat, Blue Cloak, and Black low cut boots. All his clothes are set with jeweled embrodery and he wears a red v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2 (p) glows bright blue (of wounding). 2 daggers of homing +2 (p). Enchanter Longbow +2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ocal History, Ancient History, Astrology, Navigation, Swimming, Set Snares, Blind-Fighting, Tumbling, Jugg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16th level Bard(mostly Illus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5%, CW 95%, RL 95%, Backstab x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Vest with many pockets built inside of it, Tunic and Trousers with gem embroidery worth 8,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t of Disguise, Winged Boots, Cloak of Elvenkind, Sword of Wounding, Dagger of Homing, Enchanter Bow, Ring of Jumping and Springing, Girdle of Stone Giant Strength, Wand of 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ladin was a poor boy in the streets of a small village. He knew his father and he was the greatest story teller in all of Fauren. He died when Alladin was seven and from there he had to fend on his own. He learned to make money by telling stories in the local tavern and then he went to Waterdeep where he was paid quite a bit of money for his stories. Silas and the rest of the company saw him as a good asset for their company since he knew ancient stories of lore and helped them find a great many of treasures. Alladin is now a Lord of Bloodstone and has his own tavern Alladins Palace of Expectations. It was one of the first taverns ever to ecourage bar fights, but they are all regulated in the boxing ring in the center of the huge complex. Alladin has a bit of smart elic streak in him and no situation ever unerves him. He is cool and calm all in all and shows no sign of weakness considering he is one of the strongest men in Bloodstone. His strength is not known to be magical only his closest friends know how he posesses his great strength. Nystul's Magical Aura is cast over all his belonging to make them appear magical. Alladin has also preserved himself with Oil of Timelessness so his age is not very show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vy Sarantyr-Falconbridge</w:t>
      </w:r>
    </w:p>
    <w:p>
      <w:pPr>
        <w:pStyle w:val="Textebrut"/>
        <w:rPr/>
      </w:pPr>
      <w:r>
        <w:rPr>
          <w:rFonts w:cs="Book Antiqua" w:ascii="Book Antiqua" w:hAnsi="Book Antiqua"/>
          <w:i/>
        </w:rPr>
        <w:t>Bard [Kit: Shadowdale rogue]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Sha'Quessir (Elf Friend), Harp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DEX 18, CON 13, INT 16, WIS 12, CHA 18, COM 20,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42, MV 12, MR 0</w:t>
        <w:tab/>
        <w:t>AL NG, Age 23, Height 5'11", Weight 13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     Eyes Blue, Vision Normal, Infra 70', Wealth 4590.1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ooks like the bard on the cover of the ADND trivia game. (Clothes and a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Dagger +3, Dagger +2 (two weapons style). Prof's: Dagger, Long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strument +4 slots (Flute, Stringed), Ancient History (Dales) , Etiquette , Local History (Tilverton), Appraising, Riding, Land, Dancing, Crowd Working, Swimming, Spellcraft, Singing +1 slot, Artistic-Ability (Compos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Bar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Legend Lore (60%), Pick Pocket (110%) , Open Lock (57%) , F/R Traps (110%) , DN (70%), </w:t>
      </w:r>
    </w:p>
    <w:p>
      <w:pPr>
        <w:pStyle w:val="Textebrut"/>
        <w:rPr>
          <w:rFonts w:ascii="Book Antiqua" w:hAnsi="Book Antiqua" w:cs="Book Antiqua"/>
        </w:rPr>
      </w:pPr>
      <w:r>
        <w:rPr>
          <w:rFonts w:cs="Book Antiqua" w:ascii="Book Antiqua" w:hAnsi="Book Antiqua"/>
        </w:rPr>
        <w:t xml:space="preserve">Read Lang (40%), CW (95%), MS (95-100%), .Has cast Gem Jum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edding Ring (Elven crafted, 5000gp), Electrum Belt Buckle (50gp), Fine clothes x2 (200gp), Thieves Picks x2, Map case, Lge Belt Pouch, Gold and Ruby Pin (1000gp), Crystal Flagon (150gp), Music Book, Wheel of Silverymoon Nut cheese, Tinderbox, 2 Candles, 2 Flasks Holy Water, Bag of Marbles, Excellent Quality Mithral Dagger, 5 Excellent Quality Daggers, Mirror, small metal, Holy Symbol of Milil, 10 sheets parchment, 1 galss vial of wine, Antique elven mirror, Nchaser's Glowing Globe, 3 Silver Throwing knives, </w:t>
      </w:r>
    </w:p>
    <w:p>
      <w:pPr>
        <w:pStyle w:val="Textebrut"/>
        <w:rPr>
          <w:rFonts w:ascii="Book Antiqua" w:hAnsi="Book Antiqua" w:cs="Book Antiqua"/>
        </w:rPr>
      </w:pPr>
      <w:r>
        <w:rPr>
          <w:rFonts w:cs="Book Antiqua" w:ascii="Book Antiqua" w:hAnsi="Book Antiqua"/>
        </w:rPr>
        <w:t>Silver Longsword, House in Shadowdale, Silver and glass chandlier (4,000gp), Small pieces of Jewelery, totaling 676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Bracers AC4, Cloak of Protection +5, Harper Pin, Jannyl's Wristlet, Boots of Elvenkind, Zither of Speed (Damaged), Dagger +3, Dagger +2, Ioun Stone of +1 level, Pendant of Azurel, Gauntlet's of dexterity, Ring of Invisibility, Ring of Projection, Ring of Mind Shielding, Rod of Alertness (faint charges), Lyre of Building, </w:t>
      </w:r>
    </w:p>
    <w:p>
      <w:pPr>
        <w:pStyle w:val="Textebrut"/>
        <w:rPr>
          <w:rFonts w:ascii="Book Antiqua" w:hAnsi="Book Antiqua" w:cs="Book Antiqua"/>
        </w:rPr>
      </w:pPr>
      <w:r>
        <w:rPr>
          <w:rFonts w:cs="Book Antiqua" w:ascii="Book Antiqua" w:hAnsi="Book Antiqua"/>
        </w:rPr>
        <w:t>Bag of Holding (500 pd), Potion of healing, Potion of magical poison, Oil of Elemental invulnerability, Everflowing Quill pen, Continual light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iel Goldenhair</w:t>
      </w:r>
    </w:p>
    <w:p>
      <w:pPr>
        <w:pStyle w:val="Textebrut"/>
        <w:rPr/>
      </w:pPr>
      <w:r>
        <w:rPr>
          <w:rFonts w:cs="Book Antiqua" w:ascii="Book Antiqua" w:hAnsi="Book Antiqua"/>
          <w:i/>
        </w:rPr>
        <w:t>Bard (Charlatin) 23th</w:t>
      </w:r>
      <w:r>
        <w:rPr>
          <w:rFonts w:cs="Book Antiqua" w:ascii="Book Antiqua" w:hAnsi="Book Antiqua"/>
        </w:rPr>
        <w:t xml:space="preserve"> </w:t>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20) (Mus 14(20)/Sta 14(20)), DEX 18 (Aim 18/Bal 18), CON 14 , INT 16 (Rea 16/Kno 16), WIS 13 (Inn 14/Wil 12), CHA 17(18) (Lea 16(17)/App 18 (1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23, MV 12, MR 40%-110%</w:t>
        <w:tab/>
        <w:t>AL True N, Age 29, Height 5' 10'',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e, Beard </w:t>
        <w:tab/>
        <w:tab/>
        <w:t xml:space="preserve">Eyes blue, Vision , Wealth 2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riel is a tall beautifull women. See belongs to the group known has the champions of Elmwood. She's very self-centered and vain and a very smart mouth. She's not very fond of elves. Originally from Hillsfar. Has a tendency to make people very m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ences-long/short/broad swords, heavy crossbow, dagger, staff, trident longsword +5/-1 to nonhumans; longsword +4 of disruption; Sunblade; Two +4 shortsword called fang blades(special), A +4 triple bladed broad sword name godslayer(Special), And Fflarrs triple crossbow +4/+6 (special),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cting, Disguise, Gambling, Singing, Dancing, Musical Instrament/Harp, Leatherworking, musical instrament/lyre, Spellcraft, Ambidexterity,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23 level Bard spell levels available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fearther fall at will once a day. Immune to lighting and magic missiles and scrying due to a pendent she wears. Has a Dragon mount named Lipo that when in contact gives her a bonus 70% magic resistance. Immune to gases, spors, clouds, magical cursres &amp; deases, chronomacy spells don't function within 30' of her, magical darkness does not function around her. Can fire six magic missle pulse a round (as well Has performing other actions) for seven continous rounds (from a stone see carries-not enchanted it;s called a ziose stone-look it up in All things magical) Then stone falls inert for two turns.  95% climbwalls, hear noise, read language, hide in shad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pons- Godslayer, Fangblades, Longsword +4 of disruption, Longsword +5/-1 to nonhumans, sunblade, Fflars triple crossbow, 10 +5 bolts Rings- fire resistance, shooting stars, of protection +6/+1, Ring of Morlak(special), Ring of telekenisess 250 max, himan influence wands- Wonder, fireballs, Wizard wand (Rolf-see Pages from the Mages), Potions-1 extra healing, 1 fire breathing, 1 green slime(has monster), Other-Girdle of stone giant strength, Cli lyre, harp of Charming, Nymphs briad, Lighting bomb, Ice bomb, terrancea's Talismen of Exalted protection, Ironguard garmet(as spell), cloak of protection +4, bracers of defence ac4, bracers of Archery, Elven chain +1, Bag of holding second largest kind. Boots of levitation, Carpet of flying speed 24 holds 1 per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a tiger familiar a pet dog named anstruth and rides a war dragon. The dragons name is Lipo she bought it from somw western barbarians see is bonded with it aloowing her to commumicate with it telepathical, also when she is in contact with it she gains it's 70% magic resistance thus under MR% she has listed</w:t>
      </w:r>
    </w:p>
    <w:p>
      <w:pPr>
        <w:pStyle w:val="Textebrut"/>
        <w:rPr>
          <w:rFonts w:ascii="Book Antiqua" w:hAnsi="Book Antiqua" w:cs="Book Antiqua"/>
        </w:rPr>
      </w:pPr>
      <w:r>
        <w:rPr>
          <w:rFonts w:cs="Book Antiqua" w:ascii="Book Antiqua" w:hAnsi="Book Antiqua"/>
        </w:rPr>
        <w:t>40%-110% due to the Nymph's briad(10%) the ring of morlok(30%) and the dragon(70%). The Champions of Elmwood can be found in Elmwood (our homebase is hidden and protected0 so ask about us at the Gray</w:t>
      </w:r>
    </w:p>
    <w:p>
      <w:pPr>
        <w:pStyle w:val="Textebrut"/>
        <w:rPr>
          <w:rFonts w:ascii="Book Antiqua" w:hAnsi="Book Antiqua" w:cs="Book Antiqua"/>
        </w:rPr>
      </w:pPr>
      <w:r>
        <w:rPr>
          <w:rFonts w:cs="Book Antiqua" w:ascii="Book Antiqua" w:hAnsi="Book Antiqua"/>
        </w:rPr>
        <w:t xml:space="preserve">Orc Inn. While your in Elmwood visit The Cahmpions of Elmwood's Musiuem of Myth Drannor. (oddities of stuff we recoverd from our frequent trips to Myth Drannor) The Champions of elmwood have brought down such foes as the Arch Necromancer Hygelac, The Conjerer Bluestar, and the deadly crimson assassins. </w:t>
      </w:r>
    </w:p>
    <w:p>
      <w:pPr>
        <w:pStyle w:val="Textebrut"/>
        <w:rPr>
          <w:rFonts w:ascii="Book Antiqua" w:hAnsi="Book Antiqua" w:cs="Book Antiqua"/>
        </w:rPr>
      </w:pPr>
      <w:r>
        <w:rPr>
          <w:rFonts w:cs="Book Antiqua" w:ascii="Book Antiqua" w:hAnsi="Book Antiqua"/>
        </w:rPr>
        <w:t>Ariel has now retired from the adventuring buisness and is now devoting all her time the barding. This has come about with a dvasting fight agianst the high interceoter of cyric the Vampire Bella Donna with the God Cyric there himself, along with several red wizards. We got help from Mystra, Selune, and Eldath but both Mystra's and Selune's avatars were killed along with several members of the Champions of Elmwood. Only Four members Remain. All are now retired. Ariel very nearly lost her life in this battle.</w:t>
      </w:r>
    </w:p>
    <w:p>
      <w:pPr>
        <w:pStyle w:val="Textebrut"/>
        <w:rPr>
          <w:rFonts w:ascii="Book Antiqua" w:hAnsi="Book Antiqua" w:cs="Book Antiqua"/>
        </w:rPr>
      </w:pPr>
      <w:r>
        <w:rPr>
          <w:rFonts w:cs="Book Antiqua" w:ascii="Book Antiqua" w:hAnsi="Book Antiqua"/>
        </w:rPr>
        <w:t>For stats on the dragon or any of the items e-mail m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iareos the Bard</w:t>
      </w:r>
    </w:p>
    <w:p>
      <w:pPr>
        <w:pStyle w:val="Normal"/>
        <w:rPr/>
      </w:pPr>
      <w:r>
        <w:rPr>
          <w:rFonts w:cs="Book Antiqua" w:ascii="Book Antiqua" w:hAnsi="Book Antiqua"/>
          <w:i/>
        </w:rPr>
        <w:t>Bard 16</w:t>
      </w:r>
      <w:r>
        <w:rPr>
          <w:rFonts w:cs="Book Antiqua" w:ascii="Book Antiqua" w:hAnsi="Book Antiqua"/>
          <w:i/>
          <w:vertAlign w:val="superscript"/>
        </w:rPr>
        <w:t>th</w:t>
      </w:r>
      <w:r>
        <w:rPr>
          <w:rFonts w:cs="Book Antiqua" w:ascii="Book Antiqua" w:hAnsi="Book Antiqua"/>
        </w:rPr>
        <w:t xml:space="preserve"> </w:t>
        <w:tab/>
        <w:tab/>
        <w:t>Human male/female</w:t>
      </w:r>
    </w:p>
    <w:p>
      <w:pPr>
        <w:pStyle w:val="Heading2"/>
        <w:rPr/>
      </w:pPr>
      <w:r>
        <w:rPr/>
        <w:t>Har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1/10 , DEX 15/17 , CON 10/9 , INT 13 , WIS 8 , CHA 15/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0, hp 55/40, MV 12, MR </w:t>
        <w:tab/>
        <w:t>AL CN, Age 23, Height 6'/5'7'', Weight 130/1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Red, Beard Yes/No   Eyes Brown/Blue, Vision , Wealth ca. 5000 gm and House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ars mostly foppish clothes (plumed hat), scarlet red pants and a white shirt, red cape, silver ornaments. Soft leather boots reach up to his kne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Proficient: Rapier +2 (Magical Bonus +1) Main-Gauche +4 (Magical Bonus +2) Dagger (1 in each boot) </w:t>
      </w:r>
    </w:p>
    <w:p>
      <w:pPr>
        <w:pStyle w:val="Normal"/>
        <w:rPr>
          <w:rFonts w:ascii="Book Antiqua" w:hAnsi="Book Antiqua" w:cs="Book Antiqua"/>
        </w:rPr>
      </w:pPr>
      <w:r>
        <w:rPr>
          <w:rFonts w:cs="Book Antiqua" w:ascii="Book Antiqua" w:hAnsi="Book Antiqua"/>
        </w:rPr>
        <w:t>Long Bow (Residing in Bag of Holding) Unarmed Comb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Singing Reading/Writing Musical Instruments: Harps/Lyres, Fipple-Flutes, MandolineLocal History (Waterdeep) Poetry Tumbling Spellcraft Swimming Set Sna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Normal Spellcasting Abilities for a Bard of Level 16 </w:t>
      </w:r>
    </w:p>
    <w:p>
      <w:pPr>
        <w:pStyle w:val="Normal"/>
        <w:rPr>
          <w:rFonts w:ascii="Book Antiqua" w:hAnsi="Book Antiqua" w:cs="Book Antiqua"/>
        </w:rPr>
      </w:pPr>
      <w:r>
        <w:rPr>
          <w:rFonts w:cs="Book Antiqua" w:ascii="Book Antiqua" w:hAnsi="Book Antiqua"/>
        </w:rPr>
        <w:t xml:space="preserve">Spells: </w:t>
      </w:r>
    </w:p>
    <w:p>
      <w:pPr>
        <w:pStyle w:val="Normal"/>
        <w:rPr/>
      </w:pP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Cantrip (1), Charm Person (1), Color Spray (1), Comprehend Languages (1), Featherfall (1), Magic Missile (1), Read Magic (1), Shield (1), Wall of Fog (1). </w:t>
      </w:r>
    </w:p>
    <w:p>
      <w:pPr>
        <w:pStyle w:val="Normal"/>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xml:space="preserve"> : Continual Light (2), Darkness 15' (2), Invisibility (2), Knock (2), Magic Mouth (2), Mirror Image (2) </w:t>
      </w:r>
    </w:p>
    <w:p>
      <w:pPr>
        <w:pStyle w:val="Normal"/>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xml:space="preserve"> : Blink (3), Dispel Magic (3), Fireball (3), Lightning Bolt (3). </w:t>
      </w:r>
    </w:p>
    <w:p>
      <w:pPr>
        <w:pStyle w:val="Normal"/>
        <w:rPr/>
      </w:pPr>
      <w:r>
        <w:rPr>
          <w:rFonts w:cs="Book Antiqua" w:ascii="Book Antiqua" w:hAnsi="Book Antiqua"/>
        </w:rPr>
        <w:t>4</w:t>
      </w:r>
      <w:r>
        <w:rPr>
          <w:rFonts w:cs="Book Antiqua" w:ascii="Book Antiqua" w:hAnsi="Book Antiqua"/>
          <w:vertAlign w:val="superscript"/>
        </w:rPr>
        <w:t>th </w:t>
      </w:r>
      <w:r>
        <w:rPr>
          <w:rFonts w:cs="Book Antiqua" w:ascii="Book Antiqua" w:hAnsi="Book Antiqua"/>
        </w:rPr>
        <w:t xml:space="preserve">: Minor Spell Turning (4), Polymorph Other (4), Polymorph Self (4). </w:t>
      </w:r>
    </w:p>
    <w:p>
      <w:pPr>
        <w:pStyle w:val="Normal"/>
        <w:rPr/>
      </w:pPr>
      <w:r>
        <w:rPr>
          <w:rFonts w:cs="Book Antiqua" w:ascii="Book Antiqua" w:hAnsi="Book Antiqua"/>
        </w:rPr>
        <w:t>5</w:t>
      </w:r>
      <w:r>
        <w:rPr>
          <w:rFonts w:cs="Book Antiqua" w:ascii="Book Antiqua" w:hAnsi="Book Antiqua"/>
          <w:vertAlign w:val="superscript"/>
        </w:rPr>
        <w:t>th</w:t>
      </w:r>
      <w:r>
        <w:rPr>
          <w:rFonts w:cs="Book Antiqua" w:ascii="Book Antiqua" w:hAnsi="Book Antiqua"/>
        </w:rPr>
        <w:t xml:space="preserve"> : Cone of Cold (5), Conjure Elemental (5), Teleport (5). </w:t>
      </w:r>
    </w:p>
    <w:p>
      <w:pPr>
        <w:pStyle w:val="Normal"/>
        <w:rPr/>
      </w:pPr>
      <w:r>
        <w:rPr>
          <w:rFonts w:cs="Book Antiqua" w:ascii="Book Antiqua" w:hAnsi="Book Antiqua"/>
        </w:rPr>
        <w:t>6</w:t>
      </w:r>
      <w:r>
        <w:rPr>
          <w:rFonts w:cs="Book Antiqua" w:ascii="Book Antiqua" w:hAnsi="Book Antiqua"/>
          <w:vertAlign w:val="superscript"/>
        </w:rPr>
        <w:t>th</w:t>
      </w:r>
      <w:r>
        <w:rPr>
          <w:rFonts w:cs="Book Antiqua" w:ascii="Book Antiqua" w:hAnsi="Book Antiqua"/>
        </w:rPr>
        <w:t xml:space="preserve"> : Stone to Flesh (6)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pecial Abilit0ies: Legend Lore : 80% Counter Song, Influence Reactions, Rally Allies. Thiefing Skills: </w:t>
      </w:r>
    </w:p>
    <w:p>
      <w:pPr>
        <w:pStyle w:val="Normal"/>
        <w:rPr>
          <w:rFonts w:ascii="Book Antiqua" w:hAnsi="Book Antiqua" w:cs="Book Antiqua"/>
        </w:rPr>
      </w:pPr>
      <w:r>
        <w:rPr>
          <w:rFonts w:cs="Book Antiqua" w:ascii="Book Antiqua" w:hAnsi="Book Antiqua"/>
        </w:rPr>
        <w:t xml:space="preserve">(All Without Armor) CW : 105 %, DN : 70 %, PP : 100%, RL : 70 %. Special Curse:  Turns into a woman when doused with cold water. Hot water changes him back. (See stats for changes in attributes and hp) (Note: If you enter a valley filled with springs that reminds you of Jusenkyo, watch your step and don't get hit by an orcish bowman with a natural twen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yre, Mandoline, Longbow, Book about Weather, Umbrella, Teapot, several sets of spare clothes, good wine, and food, ropes and other standard adventuring gear, all stored in a Bag of Holding. Purse with Magic Mouth cast on it, Harper P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Bag of Holding with Magic Mouth cast on it,  Harp of Charming, Flute of Sleeping (Anyone hearing it played has to save or falls asleep), Folding Boat with a capacity of five people, Ring of Protection (Saving Throws only) +1, Rapier +2, Main-Gauche +4, At least two little iron pieces with Continual Light cast on them.  Stoneharp (Lets user communicate telepathically with animals.), Amulet of Eternal Youth, Ring of Sustenance, 5 Potions of X-tra healing, 6 doses each for 3d8+3 h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iareos started his adventuring career in Waterdeep when he was transported to Ravenloft. He aquired his curse there when the party was attacked by Lizard men and orcs in the Valley of the cursed springs. The party managed to get out of Ravenloft and back to Faerun with a Special Ritual that activated a Gate. Back in Faerun he joined the Harpers, getting into trouble ever since. Adventures include trips to Cult, Icewind Dale, Cormyr, and numerous other Locations, some of them thanks to the Wild Mage Rashmegidan (em) of the Party casting some not-quite finished spells. Visits to Harpels also made for entertaining quests. So far, he hasn't been able to get a cure for his cu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ermak Gwintroc</w:t>
      </w:r>
    </w:p>
    <w:p>
      <w:pPr>
        <w:pStyle w:val="Textebrut"/>
        <w:rPr/>
      </w:pPr>
      <w:r>
        <w:rPr>
          <w:rFonts w:cs="Book Antiqua" w:ascii="Book Antiqua" w:hAnsi="Book Antiqua"/>
          <w:i/>
        </w:rPr>
        <w:t>Bard (Blade) 10</w:t>
      </w:r>
      <w:r>
        <w:rPr>
          <w:rFonts w:cs="Book Antiqua" w:ascii="Book Antiqua" w:hAnsi="Book Antiqua"/>
          <w:i/>
          <w:vertAlign w:val="superscript"/>
        </w:rPr>
        <w:t>th</w:t>
      </w:r>
      <w:r>
        <w:rPr>
          <w:rFonts w:cs="Book Antiqua" w:ascii="Book Antiqua" w:hAnsi="Book Antiqua"/>
        </w:rPr>
        <w:tab/>
        <w:tab/>
        <w:t>Svifneblin (Deep Gnome) Male</w:t>
      </w:r>
    </w:p>
    <w:p>
      <w:pPr>
        <w:pStyle w:val="Textebrut"/>
        <w:rPr>
          <w:rFonts w:ascii="Book Antiqua" w:hAnsi="Book Antiqua" w:cs="Book Antiqua"/>
          <w:i/>
          <w:i/>
        </w:rPr>
      </w:pPr>
      <w:r>
        <w:rPr>
          <w:rFonts w:cs="Book Antiqua" w:ascii="Book Antiqua" w:hAnsi="Book Antiqua"/>
          <w:i/>
        </w:rPr>
        <w:t>The masked Assassin, Part owner of Hovergill Imports and Expor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20, CON 17, INT 13, WIS 15, CHA 15, COM 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6), hp 75, MV 6, MR 55</w:t>
        <w:tab/>
        <w:t>AL NE, Age 62, Height 3'2", Weight 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y, Hair Bald, Beard -    Eyes Black, Vision 60'Ultra 120' infra, Wealth  50000 gp</w:t>
      </w:r>
    </w:p>
    <w:p>
      <w:pPr>
        <w:pStyle w:val="Textebrut"/>
        <w:rPr>
          <w:rFonts w:ascii="Book Antiqua" w:hAnsi="Book Antiqua" w:cs="Book Antiqua"/>
        </w:rPr>
      </w:pPr>
      <w:r>
        <w:rPr>
          <w:rFonts w:cs="Book Antiqua" w:ascii="Book Antiqua" w:hAnsi="Book Antiqua"/>
        </w:rPr>
        <w:t xml:space="preserve">Always wears his dark cloak (Cloak of the Hornet), and keeps is weapons shiney and in vie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Elkehar :+1 short sword that allows him to change the weapon into any form of knife he wants, it also allows him to alter shape, andfeather fall. Dagger of vengence, vampiric dagger, mini crossbow, throwing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Juggling, jumping, dancing, local history, blind fighting, weapon smithing, reading/writing, bower/fletcher, herbali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Being a bard, he can cast cetain spells that he has learned at 10th level ability. He can also cast blidness, blur, and change self inna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ll shoots with thrown or shot weapons defensive spin and offensive spin with weapons.</w:t>
      </w:r>
    </w:p>
    <w:p>
      <w:pPr>
        <w:pStyle w:val="Textebrut"/>
        <w:rPr>
          <w:rFonts w:ascii="Book Antiqua" w:hAnsi="Book Antiqua" w:cs="Book Antiqua"/>
        </w:rPr>
      </w:pPr>
      <w:r>
        <w:rPr>
          <w:rFonts w:cs="Book Antiqua" w:ascii="Book Antiqua" w:hAnsi="Book Antiqua"/>
        </w:rPr>
        <w:t xml:space="preserve">+60% chance to freeze in place to make him hide in shadows, radiates non-detection, detect underground features, surprise 90% of the time, surprised only 10% of the time, pick pocket 95%, CW 95%, DN 90%, read language (non magical) 30%, 55% magic resistance (goes up 5% every level past 3rd), ac drops by one every level past 3rd. Languages: Deep &amp; common gnome, underdark, drow, kuo-toan, earth elemental, common, goblin, dwarf, or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imbing daggers, black body suite, belt pouch, mini (palm) blades, acid to open locks, thieving gear,</w:t>
      </w:r>
    </w:p>
    <w:p>
      <w:pPr>
        <w:pStyle w:val="Textebrut"/>
        <w:rPr>
          <w:rFonts w:ascii="Book Antiqua" w:hAnsi="Book Antiqua" w:cs="Book Antiqua"/>
        </w:rPr>
      </w:pPr>
      <w:r>
        <w:rPr>
          <w:rFonts w:cs="Book Antiqua" w:ascii="Book Antiqua" w:hAnsi="Book Antiqua"/>
        </w:rPr>
        <w:t>Normal adventuring gear (rope, tinder box, candle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kehar   :+1 sword that will transform into any type of knife or sword. It allows cermak to levitate, mirror image, altershape, featherfall, mind shield and will turn polymorphed or were creatures to their natural form with a hit. Dagger of vengence--acts as a dagger of venom all the time. Vampiric dagger--+2 dagger that heals cermak for the damage that it does. It must be fed at least once a day, or cermak becomes very dangerous to anything around him. Cloak of the hornet--allows him to fly at 36', can turn invisible for 1</w:t>
      </w:r>
    </w:p>
    <w:p>
      <w:pPr>
        <w:pStyle w:val="Textebrut"/>
        <w:rPr>
          <w:rFonts w:ascii="Book Antiqua" w:hAnsi="Book Antiqua" w:cs="Book Antiqua"/>
        </w:rPr>
      </w:pPr>
      <w:r>
        <w:rPr>
          <w:rFonts w:cs="Book Antiqua" w:ascii="Book Antiqua" w:hAnsi="Book Antiqua"/>
        </w:rPr>
        <w:t>Turn, shoots up to three magic missiles per round, and gives a +2 to ac. Brooch of shielding, amulet of protection from alignment detection-makes him appear neutral to scans, amulet of dramatic death, boots of balance--drops ac plus gives a tight rope walking profecincy.  Ring of the dart-shoots a dart that will poison someone to die in 2 days, (save vs poison), ring of x-ray vision. Wand of the drow-given to him by a friend. Allows him to cast darkness in a 30' radius and detect magic. Earing of protection +1, hand harp--charms all who listen to it. (save vs.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ermak lived in the city of Twylleenimor where his father was the weapon master for the small military. He learned quickly to master the dagger and short sword. Unfortunatly, his greed for money out wieghed his need for family values, so he left the city. A small raiding band of Drow met with him and he convinced them to let him live long enough to talk to there matron mother. He hired on as a spy for the drow community on the city. He then went back to the elders of the city and told them of the drow activity for</w:t>
      </w:r>
    </w:p>
    <w:p>
      <w:pPr>
        <w:pStyle w:val="Textebrut"/>
        <w:rPr>
          <w:rFonts w:ascii="Book Antiqua" w:hAnsi="Book Antiqua" w:cs="Book Antiqua"/>
        </w:rPr>
      </w:pPr>
      <w:r>
        <w:rPr>
          <w:rFonts w:cs="Book Antiqua" w:ascii="Book Antiqua" w:hAnsi="Book Antiqua"/>
        </w:rPr>
        <w:t>money. He played both sides of the coin until he was caught giving information to a drow party in the tunnels. He escaped to the surface where he lives today. He met up with other adventurers in the Realm of Ravenloft. He decided to stay with them, safty in numbers. They were taken in by dopplegangers that were posing as the tradesman of the Hovergill estate. They attacked the party and the dopplegangers met a quick end. Now Cermak and the other own and operate out of the Hovergill estate as Import and exporters. They</w:t>
      </w:r>
    </w:p>
    <w:p>
      <w:pPr>
        <w:pStyle w:val="Textebrut"/>
        <w:rPr>
          <w:rFonts w:ascii="Book Antiqua" w:hAnsi="Book Antiqua" w:cs="Book Antiqua"/>
        </w:rPr>
      </w:pPr>
      <w:r>
        <w:rPr>
          <w:rFonts w:cs="Book Antiqua" w:ascii="Book Antiqua" w:hAnsi="Book Antiqua"/>
        </w:rPr>
        <w:t xml:space="preserve">also adventure and take on small missions to further there holdings. Cermak has also started a small assassins guild and a thieves guild. He uses the Hovergill name and holding for his own benefit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Crell Driser</w:t>
      </w:r>
    </w:p>
    <w:p>
      <w:pPr>
        <w:pStyle w:val="Textebrut"/>
        <w:rPr/>
      </w:pPr>
      <w:r>
        <w:rPr>
          <w:rFonts w:cs="Book Antiqua" w:ascii="Book Antiqua" w:hAnsi="Book Antiqua"/>
          <w:i/>
        </w:rPr>
        <w:t>Bard 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ab/>
        <w:t>Hafl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8 , CON 13 , INT 17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 MV 12, MR 25%</w:t>
        <w:tab/>
        <w:t xml:space="preserve">AL ng, Age 45, Height 4' 5'', Weight 13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     Eyes green, Vision infra 75', Wealth 23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ick, smart, likes to do things his 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3, knif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etiquette, riding - land based, disgui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at the mo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N-25%, RL-10%, CW-30%, MS-15%, BS-X2, darkness 15' radius, telepathy, find trap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thief's picks, merchant's scale, torch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book (no spells yet), dagger +3.</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ylander Euphoric</w:t>
      </w:r>
    </w:p>
    <w:p>
      <w:pPr>
        <w:pStyle w:val="Normal"/>
        <w:rPr/>
      </w:pPr>
      <w:r>
        <w:rPr>
          <w:rFonts w:cs="Book Antiqua" w:ascii="Book Antiqua" w:hAnsi="Book Antiqua"/>
          <w:i/>
        </w:rPr>
        <w:t>Bard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Court J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 , DEX 18 , CON 15 , INT 13 , WIS 15 , CHA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77, MV 12, MR 5</w:t>
        <w:tab/>
        <w:t>AL TN, Age 30, Height 5'9", Weight 17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Cold Black, Beard None</w:t>
        <w:tab/>
        <w:t>Eyes Blue, Vision Normal, Wealth 1,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ylander is a sneaky fellow who plays the loot. While playing he has his buddies loot money for him from the audience. He seems very trustworthy and has a +10 loyalty B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ot Of Charming, dagger +4\+5 vs neutrals, BAg of Holding, Boots of spe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uggling, Dancing, Appraising. Musical Instrument, Sing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inor Spells (FRom 1st to 4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95% MS=65% HS=80% DN=90% Backstab x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Quill, seal, rings, garments, cand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oots Of Speed, Dagger+4\+5 vs Neutrals, Loot of Charming, BAg Of Holding, GAunlets of Dexterity POrtable H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or ten years Cylander was entrapped in a portable hole by Elrich. When he turned 15 the owner opened the hole and he popped out and killed the owner Now he travels freely around the Realms and can be met in Shadowdale or Waterdeep playing in a variety of bars and making money. But watch out he has friends in low places. HAHAHAHAHAHAH</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ante</w:t>
      </w:r>
    </w:p>
    <w:p>
      <w:pPr>
        <w:pStyle w:val="Normal"/>
        <w:rPr/>
      </w:pPr>
      <w:r>
        <w:rPr>
          <w:rFonts w:cs="Book Antiqua" w:ascii="Book Antiqua" w:hAnsi="Book Antiqua"/>
          <w:i/>
        </w:rPr>
        <w:t>Bard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Heading2"/>
        <w:rPr/>
      </w:pPr>
      <w:r>
        <w:rPr/>
        <w:t>Poet Laureate of Tuscal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2 , CON 15 , INT 13 , WIS 10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hp 37, MV 12, MR </w:t>
        <w:tab/>
        <w:t>AL LN, Age 27, Height 5'6'', Weight 15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rown, Beard </w:t>
        <w:tab/>
        <w:tab/>
        <w:t>Eyes gray, Vision normal, Wealth 3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ard and writer; most famous work describes his concept of The Land Below, The Land in-between and The Land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Only small, stabbing Weapons for personal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y bard or writer like proficienc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s bard and also spell casting as bard.</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quill pen and book, armor, gilded crucifi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Dante's quill pen (allows double speed writing on all papers and allows him to transfer images directly to paper as illustrations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oet; used Magical Items to further career; works still respected, but he was exiled from Tuscalania; member of the Order of 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tanel Carvanian</w:t>
      </w:r>
    </w:p>
    <w:p>
      <w:pPr>
        <w:pStyle w:val="Textebrut"/>
        <w:rPr/>
      </w:pPr>
      <w:r>
        <w:rPr>
          <w:rFonts w:cs="Book Antiqua" w:ascii="Book Antiqua" w:hAnsi="Book Antiqua"/>
          <w:i/>
        </w:rPr>
        <w:t>Bard/Fighter(swashbuckler) 8</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76, DEX 17, CON 17, INT 12, WIS 9,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72, MV 12, MR </w:t>
        <w:tab/>
        <w:t>AL NG, Age 26, Height 6' 2", Weight 2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lack, Beard -     Eyes Blue, Vision normal, Wealth 56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Is skilled in all blades and bows. He is specialized in sabre, rapier, and main-gauche. In combat he uses paired main-gauche and sabre. And a compsite bow when neccessary. He is ambidextrous and trained in two-weapon sty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is is trained in fighting blind, tumbling, and jumping from his days as a fighter. As a bard he learned to play the lute, guitar, and piano. He also learned etiquette and other social ski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bard he's picked up several spells in his travels. Most notably a modified version of magic missle he calls "cervanian's far-reaching strike" It works by the caster slashing with a weapon through the air and the wounds appearing on the targ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 has the standard bard abilities of legend lore, influence reactions, climb walls, detect noise, pick pockets, and move silently. He also has the swashbuckler abilities of charm and agil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or the most part he carries a selection of blade weapons, arrows, and instruments with him at all times. He prefers to wear his stylish costumes wherever he goes, and is particularly fond of his hat. He acquires other equipment as neccessary. He also has a custom-buit composite longbow made to take advantage of his strength bonus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His favored magic weapons are a sabre +1 a main-gauche +2, and a supply of +2 arrows. Aside from that he only own a suit of leather armor +1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character began as a tournament character in a local tournament. He bagan his career as a swashbuckler. After several adventures he met up with a bard of some renown while involved in a conspiracy to assasinate a promi- nent member of the city council. He found an appeal in the bard trade and forswore his old profession to take up study under the bard. After many adventures in his new career, he came to reconsile his old and new callings, combining them into a formidable combination. Fortunately, it came in time for his greatest adventure. He found himself trapped in a pocket dimension created by a wizard's experiment gone awry. He and some newfound companions fought their way out of the dimension and have joined together for greater ques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rian 'The Pure' Tasavalyne</w:t>
      </w:r>
    </w:p>
    <w:p>
      <w:pPr>
        <w:pStyle w:val="Textebrut"/>
        <w:rPr/>
      </w:pPr>
      <w:r>
        <w:rPr>
          <w:rFonts w:cs="Book Antiqua" w:ascii="Book Antiqua" w:hAnsi="Book Antiqua"/>
          <w:i/>
        </w:rPr>
        <w:t>Bard[kit:Gallant]/Fighter 14</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rPr>
        <w:t xml:space="preserve"> </w:t>
        <w:tab/>
        <w:t>Half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6 , CON 14 , INT 15 , WIS 13 , CHA 16(18) (Lea/App ), COM 17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Varies, hp 73, MV 12, MR 5</w:t>
        <w:tab/>
        <w:t>AL NG, Age 39, Height 6'2', Weight 13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aven Black, Beard Raven Black</w:t>
        <w:tab/>
        <w:t xml:space="preserve">Eyes Silver Blue, Vision Infra 60', Wealth 83,33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rian always dresses in the most expensive clothing he can buy, and usually tries to match local tastes. He sometimes wears a beard, especially when traveling to northern climes. Though not noted above, he was given the honourary title of Prince buy the King of Cormir, but he keeps that a secret in most ca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baze's Doom(Red Dragon Slayer +3 Bastard Sword), Pure Light (Holy Defender +4), Longsword +3, Shortsword +1 (empty Luck Blade), Bastard Sword +1, Strength Bow.  Profs. Single Weapon Style x2, Two Weapon Style x2, Two Hander Style, Bastard Sword, Longsword, Shortsword, Long Bow, Jousting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Etiquette, Poetry, Flute, Singing, Animal Training Dog, Animal Training Monkey, Spellcraft, Composition, Riding Horse, Tummbling,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izard Spells as Bard: 3/3/3/3/1. Casting Level: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Race: Infravision, Secret Door Detection, 30% resistance Sleep/Charm </w:t>
      </w:r>
    </w:p>
    <w:p>
      <w:pPr>
        <w:pStyle w:val="Textebrut"/>
        <w:rPr>
          <w:rFonts w:ascii="Book Antiqua" w:hAnsi="Book Antiqua" w:cs="Book Antiqua"/>
        </w:rPr>
      </w:pPr>
      <w:r>
        <w:rPr>
          <w:rFonts w:cs="Book Antiqua" w:ascii="Book Antiqua" w:hAnsi="Book Antiqua"/>
        </w:rPr>
        <w:t>Class: Poetic Charm, +2 Purity, CW: 99(85)%, DN: 30%, PP: 95%, RL: 90%, Influence, Reac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AC 2, Chain Mail +2, Field Plate +2, Ring of Free Action, Boots of Springing and Striding, Rod of Splender (This is what Raises Cha and Com to 18), Ring of Mind Shielding, Sheath of Resistance 5%, Guantlets of Swiming and Climbing, Ring of Spell Storing (Fireball, Fly, Polymorph Other, Polymorph 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rian is the reslut of an in game joke by my DM. Derian was created when my 11/10 level FEMALE gallant/fighter got reincarnted as a man. Derian is a very confused man. He is filled with a mixture of the memories of the life he supposedly had before Roses death, and the memories that came with her death into him through the spell. He is a traveler who wanders the world of Toril looking for evidence to prove that the life he remembers before Rose became part of him is real, and not created by the spell. In addition he is helping the sword known as Pure Light (a Holy Avenger with the powers of a +4 Defender) find a paladin worthy enouth to wield him. (As a note, even though he began as a joke, Derian is my favorite characters of all time. It was a real challange to figure out how to play a man who was starting to believe that he may infact have actually once been a wo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iarmuid Greymantle</w:t>
      </w:r>
    </w:p>
    <w:p>
      <w:pPr>
        <w:pStyle w:val="Textebrut"/>
        <w:rPr/>
      </w:pPr>
      <w:r>
        <w:rPr>
          <w:rFonts w:cs="Book Antiqua" w:ascii="Book Antiqua" w:hAnsi="Book Antiqua"/>
          <w:i/>
        </w:rPr>
        <w:t>Bard 20</w:t>
      </w:r>
      <w:r>
        <w:rPr>
          <w:rFonts w:cs="Book Antiqua" w:ascii="Book Antiqua" w:hAnsi="Book Antiqua"/>
          <w:i/>
          <w:vertAlign w:val="superscript"/>
        </w:rPr>
        <w:t>th</w:t>
      </w:r>
      <w:r>
        <w:rPr>
          <w:rFonts w:cs="Book Antiqua" w:ascii="Book Antiqua" w:hAnsi="Book Antiqua"/>
        </w:rPr>
        <w:t xml:space="preserve"> </w:t>
        <w:tab/>
        <w:t>Llewyrr Elf, Male</w:t>
      </w:r>
    </w:p>
    <w:p>
      <w:pPr>
        <w:pStyle w:val="Textebrut"/>
        <w:rPr>
          <w:rFonts w:ascii="Book Antiqua" w:hAnsi="Book Antiqua" w:cs="Book Antiqua"/>
          <w:i/>
          <w:i/>
        </w:rPr>
      </w:pPr>
      <w:r>
        <w:rPr>
          <w:rFonts w:cs="Book Antiqua" w:ascii="Book Antiqua" w:hAnsi="Book Antiqua"/>
          <w:i/>
        </w:rPr>
        <w:t>The Wandering Ba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9 , CON 16 , INT 18 , WIS 10 , CHA 15 , COM 15,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 5, hp 98, MV 15', MR </w:t>
        <w:tab/>
        <w:t>AL cg, Age 142, Height 5'8'', Weight 145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white, Hair Auburn, Beard clean shaven        Eyes deep emerald, Vision 60' Infra, Wealth 28,6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iarmuid is a tall, fair-skinned Llewyrr(Grugach) elf. He is of medium build and is rakishly handsome. His auburn hair is worn just off his shoulders and his eyes are like deep emerald pools that harbour an intense spirit. He dresses in seasonal woodland clothing, kilt, tam cap, and lastly a grey elven cloak. Diarmuid suffers from a strong urge of wanderlust and is never comfortable in any urban surroundings. He prefers the open country or comforts of a roadside inn. Diarmuid is the prototype celtic bard who relies heavily on his quick wits, silver tongue, and the charms of his charismatic personal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Bladesong), Short Bow, Dirk (short narrow sword), and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arp playing, Singing, Brewing, Animal handling, Land based riding(Horse), Air based riding(Mercury Dragon), Tumbling, Swimming, Endurance, and Local History(Inner S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20th level Bard. Specialized in School of Illusion. Bladesong powers. Spellsinging through the power of his har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Bardic skills, PP 95%, MS 99%, HS 99%, DN 95%, CW 95%, RL 95%, Grugach Elf ra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ing (see above), Backpack and sleep roll, map case, spyglass, silver mirror, 30 arrows, short bow, 3 vials of holy water, elfin chain mail, 3 bone scroll tubes, bullseye latern, 2 weeks of rations, waterskin of honey mead, 50' thin but strong rope, 2 flasks of oil, and tinderbox. *He recently aquired a juvinile mercury dragon named Capri, which he keeps in a hidden lair near the city of West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Gamorha-Bronzewood Harp; Magical powers; Three Strands of Joy, Sorrow, and Hoplessness. +3 Bard's Blade longsword, Bracers AC 2, Silver Coranet of Physical Mirror, Bag of holding, Amulet of non-detection, ring of free action, ring of protection from lightning, torc of warmth, +2 elven cloak of protection, luck stone, Gem of true sight, and a decanter of endless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iarmuid was born in the wilds of the Moonshaes. His parents were of the Llewyrr elven clans, who adopted much of the human Ffolk culture. Not much is known of his early life until he began adventuring along the Dragon Coast with various adventuring parties. His continual bouts of wanderlust prevented him from any staying power within the confines of a strucure group. Throughout his travels Diarmuid has seen much of the western realms, in particular the Inner Sea and Old Empires regions. Soon his fame and bardic mastery had become legendary in these parts of the realms. While adventuring with a powerful group of heroes in the fabled elven ruins of Myth Drannor, Diarmuid found the magical harp Gamorha, his most prized treasure and only constant traveling companion. The heroes battled many of the foul and fiendish inhabitants of the lost city and but in the end were force to flee. The party disbanded afterwards and Diarmuid returned to the Dragon Coast. He met the grey elf rogue Gabriel Stife while adventuring in the slums of Westgate. They banded together to challenge the local thief guild for the valued possessions of the city's wealthy nobility. Over time they develoed a stormy on and off again romantic affair. The thief guild soon grew alarmed over the success of these freelancers and mounted a serious campaign to eliminate them. Seperately they fled and Diarmuid now wanders alone in the city of Sig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orion</w:t>
      </w:r>
    </w:p>
    <w:p>
      <w:pPr>
        <w:pStyle w:val="Textebrut"/>
        <w:rPr/>
      </w:pPr>
      <w:r>
        <w:rPr>
          <w:rFonts w:cs="Book Antiqua" w:ascii="Book Antiqua" w:hAnsi="Book Antiqua"/>
          <w:i/>
        </w:rPr>
        <w:t>Bard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1 , DEX 14 , CON 12 , INT 14 , WIS 13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6, MV 12, MR</w:t>
        <w:tab/>
        <w:t>AL nuetral good, Age 14, Height 5',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Beard-     Eyes brown, Vision , Wealth 4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orion is an up and coming bard. He believes the common manb is more worthy of song than most adventurers. This bluntly honest young man has curly black hair, a face full of freckles, and a great sense of humor. He has mastered the art of satire much to the chagrin of many boisterous adventurers. He has a crush on the fighter Brunhilda of the Daughters of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dagger, proficient in b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inging (8), harp (10), reading/ writing (9), waterdhavian history (11), craft instrument (7), crowdworking (9), poetry (7), information gathering (7), storytelling (8), observation (7), dancing (9), juggling (10), flute (10), mandolin (10), drum (10), lute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ge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mpathy, artistic ability, music/singing, music/instrument, CW 60%, DN 20%, PP 55%, RL 45% rally allies, counter magical music/ poetry, shift reaction one column (-2 save) 20% chance general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ly symbols (Milil, Eldath, Selune) harp 10 bamsmacks and smokers, juggleables: 3 balls, 3 bean bags, 3 stars of brass, money belt (40 coins maximum, breeches, chemise, thieves picks and t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book, silver miniature statues of Selune Eldath and Milil that sing. Magical waterskin that produces enough for 24 people every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orion was born to a bardic couple. there is some evidence that his parents may have been Harpers. They died when Dorion was but five winters old. The lad was raised by a trio of priestesses of Milil, Selune, and Eldath respectively. He gained a great knowledge of music and has shown great skill. He left</w:t>
      </w:r>
    </w:p>
    <w:p>
      <w:pPr>
        <w:pStyle w:val="Textebrut"/>
        <w:rPr>
          <w:rFonts w:ascii="Book Antiqua" w:hAnsi="Book Antiqua" w:cs="Book Antiqua"/>
        </w:rPr>
      </w:pPr>
      <w:r>
        <w:rPr>
          <w:rFonts w:cs="Book Antiqua" w:ascii="Book Antiqua" w:hAnsi="Book Antiqua"/>
        </w:rPr>
        <w:t>his three caretakers by stowing away in a caravan carrying priestesses of Sune. His voice and charm managed to enthrall their hearts (and convince them not to send him back). He has been thinking of asking the Sunites for aid in wooing Brunhilda. He currently has 6500 xp and 12 character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uskweep</w:t>
      </w:r>
    </w:p>
    <w:p>
      <w:pPr>
        <w:pStyle w:val="Textebrut"/>
        <w:rPr/>
      </w:pPr>
      <w:r>
        <w:rPr>
          <w:rFonts w:cs="Book Antiqua" w:ascii="Book Antiqua" w:hAnsi="Book Antiqua"/>
          <w:i/>
        </w:rPr>
        <w:t>Bard [Riddlemaster]/Mage 9</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 DEX 17 , CON 13 , INT 17 , WIS 12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2, hp 36, MV 12, MR 10%</w:t>
        <w:tab/>
        <w:t xml:space="preserve">AL CN, Age 45, Height 5'4", Weight 11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none, Beard brown florentine     Eyes green, Vision infra, 60', Wealth 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ng thin fingers, very slightly pointed ears, little body hair, tattoo of a snake biting it's tail around left wrist, both ears pierced several times, lobes by magic items (see above), high up on ears by rosin faces and scrimshaw hoops with iron studs.  Features are very rounded for a half-elf, looks human to all but very close scrutiny.  Changes facial and head hair often (absence or profusion, length and coloring), but nearly always keeps hair long enough to cover ears (though did sport a bald pate when adventuring in elven lands).  Since acquiring eye of charming, has taken to wearing it in right eye with a patch over his left.  Commonly wears loose tunic belted at waist, monocolored tights or multicolored pantaloons, pocketed vest, nearly always wears custom-made bracers (with secret pouches; see below), thin kidskin gloves, and headscarf.  Prefers white, black, tan, and maroon.  Has excellent distance vision, but poor close vision, and must squint when reading.  Devout worshipper of dead god Lleira, though often also says prayers to Sharess and Mask, especially when in trouble.  Prefers Luiren stout or Zzar or Rivengut to ales or beers.  Eats his meat nearly raw, and prefers lamb and deer to beef.  Loves pistacchio nuts, hates boiled vegetab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dagger, longbow, darts, chain, two-weapon style specialization, ambidexter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oetry, artistic ability (riddles), spellcraft, appraising, observation, healing, set snares, acting, information gathering, looting, swimming, tumbling, musical instrument (lyre, harp, mando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Mage spells: 4/3/3/2/1 and Bard spells: 3/3/3/2</w:t>
      </w:r>
      <w:r>
        <w:rPr>
          <w:rFonts w:cs="Book Antiqua" w:ascii="Book Antiqua" w:hAnsi="Book Antiqua"/>
          <w:i/>
        </w:rPr>
        <w:t>Spells commonly memorized:</w:t>
      </w:r>
      <w:r>
        <w:rPr>
          <w:rFonts w:cs="Book Antiqua" w:ascii="Book Antiqua" w:hAnsi="Book Antiqua"/>
        </w:rPr>
        <w:t>(bard) color spray, reduce, sound bubble; mirror image, knock, web; vampiric touch, monster summoning I; (mage) unseen servant, hypnotism, chromatic orb, protection from evil; rope trick, invisibility, levitate; suggestion, dispel magic, wraithform; polymorph self, charm monster; teleport.Duskweep commonly keeps the following spells precast on himself: Protection from hunger and thirst  (duration 9 days); Invisible mail  (makes AC:3, absorbs 9 points of physical damage, has no effect on magic or magical weapons); Stoneskin (absorbs first 1d4 + 4 succesful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wild talent:  probe, (also gives mindlink, ESP, contact).  PSPs: 92 Infravision, 60'; 30% resistance to charms and sleep; detect secret and concealed doors; surprise.Use Scrolls of Any Type: 90%, PP: 70%; DN: 55%; CW: 95%; RL: 55%.  Riddling/Rhyming (influence reactions); Probable Path; Common Sense (+1 or +5% to all rolls, +10% to learn spells); Riddles/Puzzles (two chances for every one normally given) [see Complete Bard's Handbook].</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gloves, longbow, quiver, grappel, folding, with case, tinder box, 3 waterskins,50' silk rope, chain, 8', 2 silver daggers, knife, club, garotte (mithral), 6 spell books, 4 small pouches, 2 large pouches (one w/ false bottom),chalk (pieces and dust), lockable metal box, hinged wooden box containing twenty caltrops, 30 sheaf arrows, 6 silver-tipped sheaf arrows, darts, 24, marbles, 100, flasks greek fire, 3, flasks holy water, 3, vial giant wasp venom, 2 vials lock lurker ven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Carnelian Chrysoberyl to a herbalist human mother in the Cormanthor.  Father unknown.  Mother was married to a human farmer when Duskweep was born, remains so.  Stepfather threw him out as soon as he could.  He has two human half-brothers, both farmers who dislike him.  By the time he was ten, he was living in an abandoned barn, and riddling village members for spare change while studying spellcraft with a Hedge Wizard mongrelman who lived on the outskirts of the village.   When a priestess of Lleira came through on a tour, nobody was sorry when the superior-acting 15 year old fell in love with her and followed her away. Travelled with the Lleiran, who viewed him with mild amusement, until her death at the hands of bandits.  Duskweep followed them to their camp, and using his mother's herbalism, found Nightshade berries and put them in the bandit's stew, then slew the rest by stealth.  Discovered he was pretty good at it.Found his way to the streets of Waterdeep's Dock Ward, and joined the Thieve's Guild.  He made his living by a combination of killing and conning people with riddles, the first career eventually panning out into bounty hunting, just before the fledgling guild was destroyed and absorbed into the Eye's organization.   Took ticket on a member of an adventuring group, but while stalking her, fell in love again, and ended up joining.  The group was called the Men with No Name, and consisted of Allyr, the enchantress who was to be his victim; Hob, a Peasent Hero fighter; Maurelias, a priest of Mask; Somersby Longdagger, a halfling Swashbuckler thief; and Cherilmar of Asbravn, a ranger.  Adventured with them until all perished in an encounter with a pyrolisk, which Duskweep managed to charm (it remains charmed to this day) from a scroll.  Adventured with various groups from then on, several times going it alone, as in the case of his exploration of a haunted island where from he acquired much of his magic.  Encountered a sorceress who had found the key to immortality, and agreed to take care of her intelligent telepathic tiger companion when she died.  Saved a surly psionicist from death at the hands of a rival employing an assassin with trained intellect devourers.  Became known on the Sword Coast as a ruthless Armsmaster (one who puts together, funds and leads adventurers for a specific purpose), hiring and firing quickly and sending many foot soldiers to their doom in the sack of the dwarven mines at Cerr Bryr.  While fleeing undead dwarves determined to keep him out, ran afoul of a lock lurker and managed to charm it.  One of it's descendants remain with him, guarding his purse.  Traced down and found the crypt of a Harper wizard of great power, battled the lich it had become, and from it recovered several potion formulae and magic items.  Returned several items he had no use for to the Harpers in Shadowdale, and upon returning to the road, was set upon by several Harpers from Berdusk who thought he should return the remainder.  Duskweep endevored to convince them otherwise, and several deaths resulted.  Accepted a mission to get a man's family out of the Ruins of Zhentil Keep, where they were held in dominated servitude by a Zhentling mage.  Killed the mage and his servants and apprentices and caused the destruction of his home with a necklace of missiles.Wandered the South, is still sought after by several Dambraii for slaughtering several underlings (and their horses) with a fireball, when they tried to kill off a family of winged cats.  Encountered the machinations of the illithilich Craniamaw, and throughout the next year, defeated several of it's schemes, many of which involved stealing powerful magical items from those who did not know they had them.  Finally put together an adventuring group and followed it and it's servant creatures to Myth Drannor, where Craniamaw was trying to break into a crypt guarded by Yelhirae, a baelnorn of exceptional power, to gain the spellbooks he'd discovered were hidden there.  The encounter, with the baelnorn and Duskweep's group one one side and Craniamaw and his henchdemons and servant illithids, left only Yelhirae and Duskweep standing after the baelnorn threw a delayed blast fireball.  Duskweep went back to the illithilich's lair and cleaned it out, taking the creature's spellbooks and destroying the notes of the baelnorn's tomb.  The friendship continues to this day, and Duskweep has several times returned to hide from enemie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ltarriss Sonofisher</w:t>
      </w:r>
    </w:p>
    <w:p>
      <w:pPr>
        <w:pStyle w:val="Normal"/>
        <w:rPr/>
      </w:pPr>
      <w:r>
        <w:rPr>
          <w:rFonts w:cs="Book Antiqua" w:ascii="Book Antiqua" w:hAnsi="Book Antiqua"/>
          <w:i/>
        </w:rPr>
        <w:t>Bard [kit:Whistler] 1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irfoot Halfling Male</w:t>
      </w:r>
    </w:p>
    <w:p>
      <w:pPr>
        <w:pStyle w:val="Heading2"/>
        <w:rPr/>
      </w:pPr>
      <w:r>
        <w:rPr/>
        <w:t>Heropsychodreamer of Luri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9 , CON 16 , INT 18 , WIS 13 , CHA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52, MV 9, MR </w:t>
        <w:tab/>
        <w:t>AL CN, Age 25, Height 3'6'', Weight 6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rown, Beard </w:t>
        <w:tab/>
        <w:t>Eyes Varies(Change with mood), Vision Normal, Wealth 5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ltar is a normal, nondescript-looking halfling, but he is a little on the looney side. His reason for living is summed up in the following phrase: '' Leap, do not look for the spring is death.'' Every time that he comes to a situation that calls for some extraordinary feat he forgets what his name actually is. The following is a list of names that he remembers: Pip, Gondegal, Ovo, Frodo, Bilbo, Lotho, Smeagol, Ralph, Edward, Eddie, and Skee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 Pebbles-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ounterspell tunes on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80%, MS-80%, HS-80%, DN-70%, CW-90%, Read Languages-50%, Backstab-*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as just about everything listed in the PH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g of Holding, Amulet of the Planes, Ring of Projection, Ring of Protection+4/+2, Cloak of Protection+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ery little is known about Eltar. He just seems to show up when the party is in dire need of help or comedy relie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smeriadnor Lefollet</w:t>
      </w:r>
    </w:p>
    <w:p>
      <w:pPr>
        <w:pStyle w:val="Normal"/>
        <w:rPr/>
      </w:pPr>
      <w:r>
        <w:rPr>
          <w:rFonts w:cs="Book Antiqua" w:ascii="Book Antiqua" w:hAnsi="Book Antiqua"/>
          <w:i/>
        </w:rPr>
        <w:t>Bard  [Jongleur]  4</w:t>
      </w:r>
      <w:r>
        <w:rPr>
          <w:rFonts w:cs="Book Antiqua" w:ascii="Book Antiqua" w:hAnsi="Book Antiqua"/>
          <w:i/>
          <w:vertAlign w:val="superscript"/>
        </w:rPr>
        <w:t>th</w:t>
      </w:r>
      <w:r>
        <w:rPr>
          <w:rFonts w:cs="Book Antiqua" w:ascii="Book Antiqua" w:hAnsi="Book Antiqua"/>
        </w:rPr>
        <w:t xml:space="preserve"> </w:t>
        <w:tab/>
        <w:t>Halfling (Pale)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8 , DEX 17 , CON 15 , INT 13 , WIS 8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22, MV 6, MR 0</w:t>
        <w:tab/>
        <w:t>AL CN, Age 38, Height 1m18, Weight 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blond, Beard N/A</w:t>
        <w:tab/>
        <w:t>Eyes Brown, Vision normal, Wealth 44.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smeriadnor is a cute young halfling girl who likes singing, smoking, good food, and Patrick, her pony. She cannot keep her mouth shut when there's a good joke to make, has a real phobia for mages, and is also slightly mad. When she's not adventuring, she wears a bright blue and green tutu, and sings limerick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hrowing daggers, Whip, Sti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uggling, Jumping, Tightrope walking, Tumbling, Spellcraft, Luth, Cooking, Pony training, Halfling, Elven,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None, but has learned to resist 7 (she can go up to 9) first-level mage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70%, DN 40%, CW 50%, RL 0%, Standard abilities of her 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6 daggers, Whip, Luth, Pipe &amp; good tobacco, Rare spices, Perfume, Soap, Cooking pans, Blankets, 15m-long silk rope, 2l of good wine, Clothes, Spectacle clothes (tutu!), Leather studded armor, Patrick the pony (who now knows how to 'ask' for money at the end of the spectac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Esmeriadnor was born in a family of carpet makers, which wasn't of great interest for her. Using her natural abilities for tumbling and singing, she soon became a bard, and left home for the lights of Ten'Rau, where she became quite well-known. After a strange adventure involving two dragons (kinda playing checks) and a strange labyrinth, she 'made friends' with Opale, a female samuraï who was in her team during the dragons'challenge. She also was temporarily turned into a donkey when she picked the pockets of a ~#{#[{@ grey elf mage (PC) who happened to be a friend of Mimin (aka Elminster). She's now back to Ten'Rau (thanks Brandobaris!) and is planing a representation with Opale and Patrick the pon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van de Lyon</w:t>
      </w:r>
    </w:p>
    <w:p>
      <w:pPr>
        <w:pStyle w:val="Normal"/>
        <w:rPr/>
      </w:pPr>
      <w:r>
        <w:rPr>
          <w:rFonts w:cs="Book Antiqua" w:ascii="Book Antiqua" w:hAnsi="Book Antiqua"/>
          <w:i/>
        </w:rPr>
        <w:t>Bard 10</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A Member of the Adventuring party Hereos of Bloody Da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7 , CON 9 , INT 14 , WIS 13 , CHA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42, MV 11, MR 0</w:t>
        <w:tab/>
        <w:tab/>
        <w:t>AL CG, Age 22, Height 5'11', Weight 15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Green, Vision Normal, Wealth 7,19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young bard with a zest for life in his eyes. Never seen without his harp or his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 Sword +1/+2 vs ghouls; x2 damage to ghouls; detect ghouls in 50 foot radius; immune to paralyzation. Specialize in short sword Long Sword-standard; proficient Dagger (2)-Standard; proficient Long Bow-Standard, use only flight arrows; proficient One weapon Fighting style; 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land-based-1 proficiency Musical Instrument(harp)-3Proficiencies Appraising- 1 proficiency Reading/writing- 1 proficiency Tumbling-1 proficiency Singing- 1 proficiency Local History- 1 proficiency Blind-fighting- 2 Proficiencies Etiquette- 1 proficienc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Effective casting level=4 Spells- grease, spiderclimb, colorspray, freezing hands, maggic missle, mirror Image, Web, Alter Self, Evan's minute meteorss (same as Melf's), polymorph 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CW :80% DN:60% Pick Pockects:60% RL:3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eather armor, chain mail armor, 50' rope, Har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Proctection +4, +2 to sv; 3 potions of anti-vermin; Harp of Building; gridle of Hill giant stren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Evan de Lyon grew up in a small town of Selourne. He was the son of a merchant, and had an easy up bringing. he worked at the local ale house before he and his friends set off. Evan has adventured with his friends for some time. As they investigating the tomb of a vampire lord, Evan was possessed. He left the tomb and has not been seen yet. But he is not fully dead yet because he has left songs behind; here our there names:Pallor of Darkness, Twist of Fate,Haunted Halls, Tree of Life, The Battle of the Bloody Dawn, Streets of Cayl, The House of Nieder, Wrrm's Wrath, Dragon's Wrath. I will not give any words to these songs because I don't have words to any of them, and even if I did , I doubt any sane person would like to hear them. I would like say that my travels with Amergin, Arcamine, and Adamane have been the best adventures in my role playing career. Also, a personnal thanks to Josh for having so over to his house, and letting us mess it up and talk bad about his fiancee. Even though you are old, don't stop writing adventu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ilynn Moonglamear</w:t>
      </w:r>
    </w:p>
    <w:p>
      <w:pPr>
        <w:pStyle w:val="Textebrut"/>
        <w:rPr/>
      </w:pPr>
      <w:r>
        <w:rPr>
          <w:rFonts w:cs="Book Antiqua" w:ascii="Book Antiqua" w:hAnsi="Book Antiqua"/>
          <w:i/>
        </w:rPr>
        <w:t>Bard (Loremaster) 12</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igh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9, CON 15, INT 18, WIS 17, CHA 18, COM 2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60, MV , MR</w:t>
        <w:tab/>
        <w:tab/>
        <w:t>AL LG, Age 144, Height 5'5", Weight 11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Coal Black, Beard -     Eyes Light Purple, Vision Infra 90ft, Wealth She dosen't ca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e's a very attractive young lady, trying to hide her Elven attributes from the human's eyes. Always dressing in white silk, a white lute in her back and a white bag containing all her belongings.Innocent faced and angelous voice. Smiles a lot, very kind and tender with every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ow gun (her favorite), Long Bow, Long Sword, Daggers, Quater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Local history, Ancient languages (Elf, Human, Dwarf), Singing, Musical Instrument (Lute and soprano recorder), Heraldry,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as a 13th level B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elepathic link with her twin brother (and with anyone possessing the thelepathic skill).  Cw 60%, DN 80%, PP 80%, RL 95%.  Loremaster's abilities. Normal Elves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all in white silk), 40 poisonned blowgun darts (10 pts of dammage is save vs poison failled), white lute, golden soprano recorder, white sack, several empty pouches, parchemin (10 sheets), ink and writing fea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ust of dryness (enough for ten uses), Potion of healing, Chimes of Hungriness (which she never used), Spell 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t 104 years old, Gaelynn and her twin brother, Galadriel (yep, a guy), were "thrown out" of Evermeet (The elven Island in Forgotten Realms) because of a profecy. They walked through the realms untill they found a</w:t>
      </w:r>
    </w:p>
    <w:p>
      <w:pPr>
        <w:pStyle w:val="Textebrut"/>
        <w:rPr>
          <w:rFonts w:ascii="Book Antiqua" w:hAnsi="Book Antiqua" w:cs="Book Antiqua"/>
        </w:rPr>
      </w:pPr>
      <w:r>
        <w:rPr>
          <w:rFonts w:cs="Book Antiqua" w:ascii="Book Antiqua" w:hAnsi="Book Antiqua"/>
        </w:rPr>
        <w:t>little town in which they met a party of adventurers planning to go to Myth Drannor's ruins. Gaelynn joined them for the pleasure of learning what's in Myth Drannor, and her brother (a blade, kit of bard) followed to protect her. Before leaving, they met a Half-Elf who fell in love with Gaelynn and followed them. She also fell in love with him when his ghost (yep, he died) saved the party from their worst ennemy. Later on, he resurected, then died again, then lived again, then finally died (don't try to understand, it's a long story, post me for the details) Then she learned that her lover was in fact an avatar and did anything to be worthy of his lo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roon Silversong</w:t>
      </w:r>
    </w:p>
    <w:p>
      <w:pPr>
        <w:pStyle w:val="Textebrut"/>
        <w:rPr/>
      </w:pPr>
      <w:r>
        <w:rPr>
          <w:rFonts w:cs="Book Antiqua" w:ascii="Book Antiqua" w:hAnsi="Book Antiqua"/>
          <w:i/>
        </w:rPr>
        <w:t>Bard/Fighter – 16</w:t>
      </w:r>
      <w:r>
        <w:rPr>
          <w:rFonts w:cs="Book Antiqua" w:ascii="Book Antiqua" w:hAnsi="Book Antiqua"/>
          <w:i/>
          <w:vertAlign w:val="superscript"/>
        </w:rPr>
        <w:t>th</w:t>
      </w:r>
      <w:r>
        <w:rPr>
          <w:rFonts w:cs="Book Antiqua" w:ascii="Book Antiqua" w:hAnsi="Book Antiqua"/>
          <w:i/>
        </w:rPr>
        <w:t xml:space="preserve"> /17</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i/>
          <w:i/>
        </w:rPr>
      </w:pPr>
      <w:r>
        <w:rPr>
          <w:rFonts w:cs="Book Antiqua" w:ascii="Book Antiqua" w:hAnsi="Book Antiqua"/>
          <w:i/>
        </w:rPr>
        <w:t>Lord Jaro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2 , CON 18 , INT 17 , WIS 9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13, MV , MR</w:t>
        <w:tab/>
        <w:t>AL Neutral Evil, Age 23, Height 6'1,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Brown, Beard N/A</w:t>
        <w:tab/>
        <w:t>Eyes Brown, Vision Standard Elf Vision Mods, Wealth 317,36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eak looking person when first encountered, this is probably one of the most dangerous fighters your characters are to meet in (demi)human terms. This is due to the amount of magic items he has acumilated in his past. Please note his style of combat, the first round of combat, he MUST spend it beginning to juggle his 5 (or less) axes. Should he be hit between then and his second action, he must make a proficiency check with a +4 bonus due to his Advanced Juggling Proficiency. When it is his turn to go, he IS able to throw all 5 axes at the same time and same round, however he then must skip his next turn, otherwise the standard attacks per turn appl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 : Hand Axe (Sp) (Any other specialization nee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of Hurling +1, Axe of Hurling +2, Axe of Hurling +3, Axe of Hurling +4, Axe of Hurling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Juggling Advanced, Juggling Combat (Most important proficience), Two Weapon Combat, Ambidexterity, Riding (Land) - Riding Horse, Riding (Air) – Carpet, Dancing, Brewing - Draconian Ale, Spellcasting, Weaponsmithing, Lyre, Drums, F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 can be whatever the DM desi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Bard Abilities = 9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thing the DM deem appropi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egeneration, Flying Carpet (4 People), Necklace of Adeptation, Ring of Vamparic Regeneration, Girdle of Giant Strength (Frost), Deck of Many Things, Periapt of Wound Closure, Ring of Spell Turning, Ring of Elemental Command (Air), Ring of Elemental Command (Fire), Eyes of Charming, Hat of Disguise, Cloak of the Bat Ring of Elemental Command (Water) Bracers of Defence AC 2, Ring of Protection +6, Gauntlets of Ogre Power, Ring of Elemental Command (Ear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character was PC till he turned, well, as you can see, too powerful for any game. Since I did not have the honor of playing him, I do not know his history, and do not want to disgrace him by making a false one</w:t>
      </w:r>
    </w:p>
    <w:p>
      <w:pPr>
        <w:pStyle w:val="Textebrut"/>
        <w:rPr>
          <w:rFonts w:ascii="Book Antiqua" w:hAnsi="Book Antiqua" w:cs="Book Antiqua"/>
        </w:rPr>
      </w:pPr>
      <w:r>
        <w:rPr>
          <w:rFonts w:cs="Book Antiqua" w:ascii="Book Antiqua" w:hAnsi="Book Antiqua"/>
        </w:rPr>
        <w:t>up, if anyone knows his history, please e-mail m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limar the Silver</w:t>
      </w:r>
    </w:p>
    <w:p>
      <w:pPr>
        <w:pStyle w:val="Normal"/>
        <w:rPr/>
      </w:pPr>
      <w:r>
        <w:rPr>
          <w:rFonts w:cs="Book Antiqua" w:ascii="Book Antiqua" w:hAnsi="Book Antiqua"/>
          <w:i/>
        </w:rPr>
        <w:t>Bard 4</w:t>
      </w:r>
      <w:r>
        <w:rPr>
          <w:rFonts w:cs="Book Antiqua" w:ascii="Book Antiqua" w:hAnsi="Book Antiqua"/>
          <w:i/>
          <w:vertAlign w:val="superscript"/>
        </w:rPr>
        <w:t>th</w:t>
      </w:r>
      <w:r>
        <w:rPr>
          <w:rFonts w:cs="Book Antiqua" w:ascii="Book Antiqua" w:hAnsi="Book Antiqua"/>
          <w:i/>
        </w:rPr>
        <w:t xml:space="preserve"> /Song Mage 2</w:t>
      </w:r>
      <w:r>
        <w:rPr>
          <w:rFonts w:cs="Book Antiqua" w:ascii="Book Antiqua" w:hAnsi="Book Antiqua"/>
          <w:i/>
          <w:vertAlign w:val="superscript"/>
        </w:rPr>
        <w:t>nd</w:t>
      </w:r>
      <w:r>
        <w:rPr>
          <w:rFonts w:cs="Book Antiqua" w:ascii="Book Antiqua" w:hAnsi="Book Antiqua"/>
        </w:rPr>
        <w:t xml:space="preserve"> </w:t>
        <w:tab/>
        <w:t>Human male</w:t>
      </w:r>
    </w:p>
    <w:p>
      <w:pPr>
        <w:pStyle w:val="Heading2"/>
        <w:rPr/>
      </w:pPr>
      <w:r>
        <w:rPr/>
        <w:t>Harper, Defender of Goldenfie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1 , CON 10 , INT 14 , WIS 7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20, MV 12, MR </w:t>
        <w:tab/>
        <w:t>AL CG, Age 22, Height 5'10", Weight 18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londe, Beard None</w:t>
        <w:tab/>
        <w:tab/>
        <w:t>Eyes Silver, Vision Normal, Wealth 7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limar the Silver is a robust young man with a ready grin and a thirst for adventure. He always wears clothing that brings attention to his nearly white hair and his startling silver eyes. He is always willing to put on an impromptu performance, one never knows who is in the aud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Quarterstaff Dar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usical Instruments Singing Reading/Writing Spellcraft Ancient History:Music of the Elves Etiquette Tumbling Voice Imitation Local History:Amphail and are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Level 2 Song mage. Kalimar can cast 3 1st level spells of the school of song. He specializes in the effects of charm and illus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ick Locks 20% CW 60% DN 50% PP 20% RL 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everal suits of fine clothing in colors that highlight his features Lute and spare strings Music/spell books and parchment scrools for composing 9 darts Metal Quarterstaff (Deals 1d6+1 damage) Signet ring (Musical note with eagle w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ask of Illusion: A mask of silver that possesses stylized features and lacks eye and mouth holes. Through some unknown enchantment the wearer can both see and speak as normal through the mask. Three times each day, the wearer can will the mask to assume the appearance of anyone the wearer has seen. Once each month, the wearer may alter his form into any humaniod creature he has ever seen. This transformation lasts for 24 hours or until cancelled by the wearer. The wearer does</w:t>
      </w:r>
    </w:p>
    <w:p>
      <w:pPr>
        <w:pStyle w:val="Normal"/>
        <w:rPr>
          <w:rFonts w:ascii="Book Antiqua" w:hAnsi="Book Antiqua" w:cs="Book Antiqua"/>
        </w:rPr>
      </w:pPr>
      <w:r>
        <w:rPr>
          <w:rFonts w:cs="Book Antiqua" w:ascii="Book Antiqua" w:hAnsi="Book Antiqua"/>
        </w:rPr>
        <w:t>not gain any of the creatures abilities, only its appearance. Lately, Kalimar has been troubled because his mask seems to draw his nightmares into the waking world. He has begun removing it in highly stressful situations not involving combat. Ring of Shielding: A magical silver ring of elvish make, the ring of shielding reduces damage from slashing and piercing Weapons by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imar has not revealed the lands of his birth, but has instead claimed the area around the village of Amphail as his new home. Here he met the wanderers who would become known as The Seekers of Justice and embarked on his career as chronicler of adventures in the North of Faerun. Kalimar was instumental (pardon the pun) in negotiating with the Uthgardt barbarians who wished to raze Goldenfields. His magicks charmed the griffons sent by the barbarian chieftain and helped turn the tide of battle when the shamans of the tribe sent thier warriors against the town. Since that day, Kalimar has competed in the annual musical festival in Waterdeep (placing 2nd in his class), and even dared to enter the realms of Undermountain. His adventures continu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trina Mcdonough</w:t>
      </w:r>
    </w:p>
    <w:p>
      <w:pPr>
        <w:pStyle w:val="Normal"/>
        <w:rPr/>
      </w:pPr>
      <w:r>
        <w:rPr>
          <w:rFonts w:cs="Book Antiqua" w:ascii="Book Antiqua" w:hAnsi="Book Antiqua"/>
          <w:i/>
        </w:rPr>
        <w:t>Bard [Kit: True] 1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Female</w:t>
      </w:r>
    </w:p>
    <w:p>
      <w:pPr>
        <w:pStyle w:val="Heading2"/>
        <w:rPr/>
      </w:pPr>
      <w:r>
        <w:rPr/>
        <w:t>Maestro Of The D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Mus 15/Sta 15), DEX 16 (Aim 16/Bal 16), CON 12 , INT 17 (Rea 17/Kno 17), WIS 13 (Inn 13/Wil 13),CHA 18 (Lea 18/App 18), COM 20, PER 1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64, MV 12, MR </w:t>
        <w:tab/>
        <w:t>AL NG, Age 32, Height 5' 8'', Weight 13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AD, Beard NEVER</w:t>
        <w:tab/>
        <w:t>Eyes green, Vision normal, Wealth 1,675,832.13+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wandering lass of stunning beauty has worked with numerous adventuring parties over the years. Although she is 'drop dead gorgeous', she prefers to be remembered for her performances more than her looks. A virtuoso in flute and voice, she has indeed won the affection of many as a musician, playing for the 'royal' courts in Cormyr, Calimshan, and Sembi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 Short Sword, (P) Long Sword, (P) Dagger, (P) Short Bow,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ohan Chanuur</w:t>
      </w:r>
    </w:p>
    <w:p>
      <w:pPr>
        <w:pStyle w:val="Textebrut"/>
        <w:rPr/>
      </w:pPr>
      <w:r>
        <w:rPr>
          <w:rFonts w:cs="Book Antiqua" w:ascii="Book Antiqua" w:hAnsi="Book Antiqua"/>
          <w:i/>
        </w:rPr>
        <w:t>Bard [kit:swashbuckler] 8</w:t>
      </w:r>
      <w:r>
        <w:rPr>
          <w:rFonts w:cs="Book Antiqua" w:ascii="Book Antiqua" w:hAnsi="Book Antiqua"/>
          <w:i/>
          <w:vertAlign w:val="superscript"/>
        </w:rPr>
        <w:t>th</w:t>
      </w:r>
      <w:r>
        <w:rPr>
          <w:rFonts w:cs="Book Antiqua" w:ascii="Book Antiqua" w:hAnsi="Book Antiqua"/>
        </w:rPr>
        <w:t xml:space="preserve"> </w:t>
        <w:tab/>
        <w:tab/>
        <w:t>Rakasta female</w:t>
      </w:r>
    </w:p>
    <w:p>
      <w:pPr>
        <w:pStyle w:val="Textebrut"/>
        <w:rPr>
          <w:rFonts w:ascii="Book Antiqua" w:hAnsi="Book Antiqua" w:cs="Book Antiqua"/>
        </w:rPr>
      </w:pPr>
      <w:r>
        <w:rPr>
          <w:rFonts w:cs="Book Antiqua" w:ascii="Book Antiqua" w:hAnsi="Book Antiqua"/>
        </w:rPr>
        <w:t>The flower of Bellayne, lady of Joy, Fachankill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20 , CON 14 , INT 17 , WIS 4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1, MV 12, MR</w:t>
        <w:tab/>
        <w:t>AL CN, Age 21, Height 182 cm.,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onderfull, Hair dark, Beard</w:t>
        <w:tab/>
        <w:t>Eyes green, Vision infra 60,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is the most beautifull of the rakastas and humans on the Savage Coa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apier, stileto, main gauche, wheellock pistol, handcrossbow, bola, short sword,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panache, two weapon style, domingues secret passes[all to heavy], ballanc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rakasta and bard abil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ain gauche, wheellock pistol [does not function in Realms], kythara, 9 stiletos, Sambraal-a male feliqui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untlets of fachanpower, SCALPEL red steel rapier+2, ring of waterbrea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on Savage Coast at Mystara, she fighted the fachans, because they killed her parents. When she killed the vermillion dragon Pyre,she was teleported to the Realms. Now she will go back to Mystara, but nobody is able to transport her and her companions back [one famous mage from Shadowdale tried it but nothing happen, maybe it is a curse of Pyre]. In Realms she lives in Shadowdale in Castle Grimstead, which is now known as "IL Ciudad el Mystara". She loves her companion-the human honourbound paladin Pedro Mendoza, but he will live in celibat.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Madrine Coral</w:t>
      </w:r>
    </w:p>
    <w:p>
      <w:pPr>
        <w:pStyle w:val="Textebrut"/>
        <w:rPr/>
      </w:pPr>
      <w:r>
        <w:rPr>
          <w:rFonts w:eastAsia="Book Antiqua" w:cs="Book Antiqua" w:ascii="Book Antiqua" w:hAnsi="Book Antiqua"/>
          <w:i/>
        </w:rPr>
        <w:t xml:space="preserve"> </w:t>
      </w:r>
      <w:r>
        <w:rPr>
          <w:rFonts w:cs="Book Antiqua" w:ascii="Book Antiqua" w:hAnsi="Book Antiqua"/>
          <w:i/>
        </w:rPr>
        <w:t>Bard 8</w:t>
      </w:r>
      <w:r>
        <w:rPr>
          <w:rFonts w:cs="Book Antiqua" w:ascii="Book Antiqua" w:hAnsi="Book Antiqua"/>
          <w:i/>
          <w:vertAlign w:val="superscript"/>
        </w:rPr>
        <w:t>th</w:t>
      </w:r>
      <w:r>
        <w:rPr>
          <w:rFonts w:cs="Book Antiqua" w:ascii="Book Antiqua" w:hAnsi="Book Antiqua"/>
          <w:i/>
        </w:rPr>
        <w:t xml:space="preserve"> , 9</w:t>
      </w:r>
      <w:r>
        <w:rPr>
          <w:rFonts w:cs="Book Antiqua" w:ascii="Book Antiqua" w:hAnsi="Book Antiqua"/>
          <w:i/>
          <w:vertAlign w:val="superscript"/>
        </w:rPr>
        <w:t>th</w:t>
      </w:r>
      <w:r>
        <w:rPr>
          <w:rFonts w:cs="Book Antiqua" w:ascii="Book Antiqua" w:hAnsi="Book Antiqua"/>
          <w:i/>
        </w:rPr>
        <w:t xml:space="preserve">  Level Casting Ability</w:t>
      </w:r>
      <w:r>
        <w:rPr>
          <w:rFonts w:cs="Book Antiqua" w:ascii="Book Antiqua" w:hAnsi="Book Antiqua"/>
        </w:rPr>
        <w:t xml:space="preserve"> </w:t>
        <w:tab/>
        <w:t>Sea Elven Female (weresh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9, CON 17, INT 18, WIS 12,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0, MV , MR 25</w:t>
        <w:tab/>
        <w:t>AL NE, Age 45, Height 5', We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Pale, Hair Deep Black, Beard -     Eyes Black with a red tint, Vision 120' infa,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he is profiecient in the use of two long swords, and the light crossbow. The two long swords she's using are an Inteligent Frost Brand, and a normal Flame Tongue. She Carries with her at all time a net for catching enemies.  Frost Brand Intelligence  16 Ego  17; Speaks Fire Giant, Red Dragon, Salamander Detects Evil, Magic, and shifting walls; Major Power of Levitation 1tn 3time/da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mping, Climbing, and Running. Along with playing musical instruments, mainly the Conch H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he has an Quasit Imp named Kriitch that raises her spell casting ability one level. She likes to memorize spells that are good for entertaining an audiance, such as illusions. She also memorizes prank spells such as Tasha's uncontrobable hideous laughter, and Irritation.  She has innate spell casting abilities, which can be used once per day. These are Color Spray, Dancing Lights, Blur, Darkness 15' Radius, and Mirror I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has thieving abilities as follows. PP of 80%, RL of 85%, DNs of 15%, CW of 20%.  She’s a wereshark like her mother before her. She also has a quasit familar that gives her 25% MR and regenation of a hp per round. She has legend lore of 4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doesn't carry very much, and alot of what she does carry isn't worth mentioning. But one special position that she has aquired from her ancestors is a special suit of armor. It is made from specially treated shells, which make them as hard as steel, attached to some skin of a shark. This armor is quite valuable and very rare among the surface dwellers, and it gives her an armor class of 4. Note that she never wears this armor except on ceremonial occasions. Another item she always has on her is holy water, which I will tell why l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lven Chain Mail, a cloak of Elven Kind, an iron Horm of Valhalla, a ring of protection +1, a periapt of proof against poison +3, Scroll of Protection of undead (all), and a potion of Controling Unde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 is a Mahkwahb, a deep elf. The renegade elves of the sea elves. She is very evil as her father, the head of the black robed mages (in the deep). Unknown to all except for Madrine, her father is the one who set them upon this evil path, with the death of the speaker of the Waves, Drudarch. He came a long time ago and corrupted the sea elves into doing his evil bidding, and is a character not to be tangled with.</w:t>
      </w:r>
    </w:p>
    <w:p>
      <w:pPr>
        <w:pStyle w:val="Textebrut"/>
        <w:rPr>
          <w:rFonts w:ascii="Book Antiqua" w:hAnsi="Book Antiqua" w:cs="Book Antiqua"/>
        </w:rPr>
      </w:pPr>
      <w:r>
        <w:rPr>
          <w:rFonts w:cs="Book Antiqua" w:ascii="Book Antiqua" w:hAnsi="Book Antiqua"/>
        </w:rPr>
        <w:t xml:space="preserve">Madrine's mother was the head of the Order of the Shark, a special order of dark paladines, similar to the Order of Tahkisis (the Next Generation, the Dragonlance Series). She died in an assault on the Lacedons of the deep, and became an undead herself. She came back to murder all her living relatives so that they could join her, but was put to rest by Madrine's father. This is why she has such intense hatred of the undead, as well as a fear, to a phobi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beron</w:t>
      </w:r>
    </w:p>
    <w:p>
      <w:pPr>
        <w:pStyle w:val="Textebrut"/>
        <w:rPr/>
      </w:pPr>
      <w:r>
        <w:rPr>
          <w:rFonts w:cs="Book Antiqua" w:ascii="Book Antiqua" w:hAnsi="Book Antiqua"/>
          <w:i/>
        </w:rPr>
        <w:t>Bard [kit:skald]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Biggest Liar in Semb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8 , CON 12 , INT 15 ,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3, MV , MR</w:t>
        <w:tab/>
        <w:tab/>
        <w:t>AL ng, Age 36, Height 6'0", Weight 1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unburnt,cacausion, Hair red, Beard red</w:t>
        <w:tab/>
        <w:t xml:space="preserve">Eyes green, Vision normal, Wealth 3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edium Height,Spare Tire, Always belching. Oberon is your typical redneck Damarian. He has a gift for storytelling which allows him to get away with telling enormous lies. He also is quite a heavy drinker. Some believe this makes him dangerous to have in an adventuring company but his skill with many strange(but effective weapons) and his spellcasting abilities plus his knowledge of ancient lore and languages makes him quite an acceptable choice for journeys into ancient ru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laive, short sword, battle axe ,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languages, ancient lore, weaponsmithing, brewing, cooking, blind-fighting, musical instrument: pip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tandard 13th level bard spellcast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egend lore:36%, CW:99%, DN:90%, PP:65%, heroic chants:war chants add +1 to morale che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int and steel, riding horse, saddle, gallon jug of ale, 2 weeks rations(always), leather armor, short sword,</w:t>
      </w:r>
    </w:p>
    <w:p>
      <w:pPr>
        <w:pStyle w:val="Textebrut"/>
        <w:rPr>
          <w:rFonts w:ascii="Book Antiqua" w:hAnsi="Book Antiqua" w:cs="Book Antiqua"/>
        </w:rPr>
      </w:pPr>
      <w:r>
        <w:rPr>
          <w:rFonts w:cs="Book Antiqua" w:ascii="Book Antiqua" w:hAnsi="Book Antiqua"/>
        </w:rPr>
        <w:t>battle axe, heavy crossbow, 20 quarrels, pip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basin for summoning water elementals, boots of speed, boots of the north, throwing glaive+2 (ever watch Krull) returns to hand unerringly  but cannot control it in mid-flight like in the movi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ountry of Damara in the Forgotten Realms, Oberon came from a family of high standing, but all that changed when Zhengyi the Witch King invaded Damara with a horde of undead and goblinoid creatures. At the epic battle of Goliad the Witch-King saw final victory and Oberon was forced to flee Damara to survive the purge of Damarian nobility. 5-years later working as a sell-sword in Sembia. He saved a prominant Harpers life and was indoctrinated into the Order of the Harpers. Oberon is a boisterousparty animal and very outspoken in the least, but that has not prevented from battling The Cult of the Dragon and their dracoliches or from thwarting the plans of the Zhentarim. Lord Manshoon has taken a particular dislike of Oberon. Also many Harpers dislike his company considering him a loud mouth braggart and troublemaker. Elminster has said Oberon will probably die soon because of his three glaring weaknesses:his overconfidence,his drinking problemor his foolhardy attack strategy's where he throws caution to wind and charges at his foes. His strengths are his great understanding of ancient history and languages,and his creative spellcast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nyx</w:t>
      </w:r>
    </w:p>
    <w:p>
      <w:pPr>
        <w:pStyle w:val="Normal"/>
        <w:rPr/>
      </w:pPr>
      <w:r>
        <w:rPr>
          <w:rFonts w:cs="Book Antiqua" w:ascii="Book Antiqua" w:hAnsi="Book Antiqua"/>
          <w:i/>
        </w:rPr>
        <w:t>Bard  9</w:t>
      </w:r>
      <w:r>
        <w:rPr>
          <w:rFonts w:cs="Book Antiqua" w:ascii="Book Antiqua" w:hAnsi="Book Antiqua"/>
          <w:i/>
          <w:vertAlign w:val="superscript"/>
        </w:rPr>
        <w:t>th</w:t>
      </w:r>
      <w:r>
        <w:rPr>
          <w:rFonts w:cs="Book Antiqua" w:ascii="Book Antiqua" w:hAnsi="Book Antiqua"/>
        </w:rPr>
        <w:t xml:space="preserve"> </w:t>
        <w:tab/>
        <w:tab/>
        <w:t>Human/Werejaguar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21 , CON 17 , INT 20 , WIS 16 , CHA 20, COM 18, PER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46, MV 12, MR </w:t>
        <w:tab/>
        <w:t>AL CN, Age 23, Height 6'9'',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lack, Beard Black Goatee</w:t>
        <w:tab/>
        <w:t xml:space="preserve">Eyes Black, Vision Normal, Wealth Misplac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Dark and Hands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hip [prof;Dirk[prof];Sickle[prof];Long sword[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eamanship, Blindfighting, Singing, Disguise, tightrope walking, Etiquette, Snare, Tumbling, Read &amp;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 as 9th lvl Mage-Favors Tasha's Uncontrollable Hideous Laughter, and Leomund's Lamentable Belabor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Lycanthropy, 85% PP, 95% CW, 85% DN, 95% RL, Psionic Wild Talent:Send Tho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Nothing worth mentio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irk +4, Boots of striding, Murlynd's Spoon (Twice had Deck of Many Things, both now u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ffairs of the heart: he came, he saw, he conque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erceval Gabriel Snowraven</w:t>
      </w:r>
    </w:p>
    <w:p>
      <w:pPr>
        <w:pStyle w:val="Textebrut"/>
        <w:rPr/>
      </w:pPr>
      <w:r>
        <w:rPr>
          <w:rFonts w:cs="Book Antiqua" w:ascii="Book Antiqua" w:hAnsi="Book Antiqua"/>
          <w:i/>
        </w:rPr>
        <w:t>Bard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 xml:space="preserve">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3 , CON 10, INT 13 , WIS 10, CHA 15,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30, MV 12, MR </w:t>
        <w:tab/>
        <w:t xml:space="preserve">AL Lawful Good, Age 125, Height 5' 10",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White, with a black forelock, Beard -     Eyes Deep Blue, Vision Infra 120', Wealth 3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ercy is well built and handsome. He has noble features, and long white hair tied back, with an anomalously black forelock, which is clipped short. He wears chain mail, and a blue and white tunic over his armor. He is vocal, energetic, good-natured, and polite, if absent-minded. Percy is easily distracted by examples of beauty around him, and will often stop whatever he is doing to attempt to compose a poem to the object of his distraction, though he often has difficulty rhyming, in which case he disappointedly resorts to blank verse. He also greatly enjoys a good scholarly discussion, and is on the other hand a great romantic. Perceval is an elf of the highest moral character, and will not stand for any evil, criminal, immoral deeds of any kind. Note that he is not, however, "Lawful Stupid," and understands the values of stealth and of restraint. His large white raven is always flying or perching nearby, sometimes even resting on his should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Expert), Long 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Common, Elvish, Reading/Writing, Local History, Singing, Dancing, Harp, Heraldry, Etiquette, </w:t>
      </w:r>
    </w:p>
    <w:p>
      <w:pPr>
        <w:pStyle w:val="Textebrut"/>
        <w:rPr>
          <w:rFonts w:ascii="Book Antiqua" w:hAnsi="Book Antiqua" w:cs="Book Antiqua"/>
        </w:rPr>
      </w:pPr>
      <w:r>
        <w:rPr>
          <w:rFonts w:cs="Book Antiqua" w:ascii="Book Antiqua" w:hAnsi="Book Antiqua"/>
        </w:rPr>
        <w:t>Poetry, Animal Lore,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Wizard Spells :  1</w:t>
      </w:r>
      <w:r>
        <w:rPr>
          <w:rFonts w:cs="Book Antiqua" w:ascii="Book Antiqua" w:hAnsi="Book Antiqua"/>
          <w:vertAlign w:val="superscript"/>
        </w:rPr>
        <w:t>st</w:t>
      </w:r>
      <w:r>
        <w:rPr>
          <w:rFonts w:cs="Book Antiqua" w:ascii="Book Antiqua" w:hAnsi="Book Antiqua"/>
        </w:rPr>
        <w:t>/3,  2</w:t>
      </w:r>
      <w:r>
        <w:rPr>
          <w:rFonts w:cs="Book Antiqua" w:ascii="Book Antiqua" w:hAnsi="Book Antiqua"/>
          <w:vertAlign w:val="superscript"/>
        </w:rPr>
        <w:t>nd</w:t>
      </w:r>
      <w:r>
        <w:rPr>
          <w:rFonts w:cs="Book Antiqua" w:ascii="Book Antiqua" w:hAnsi="Book Antiqua"/>
        </w:rPr>
        <w:t>/2.</w:t>
      </w:r>
      <w:r>
        <w:rPr>
          <w:rFonts w:cs="Book Antiqua" w:ascii="Book Antiqua" w:hAnsi="Book Antiqua"/>
          <w:i/>
        </w:rPr>
        <w:t>Spellbook</w:t>
      </w:r>
      <w:r>
        <w:rPr>
          <w:rFonts w:cs="Book Antiqua" w:ascii="Book Antiqua" w:hAnsi="Book Antiqua"/>
        </w:rPr>
        <w:t>:  Read Magic, Detect Magic, Cantrip, Comprehend Languages, Wizard Mark, Change Self, Charm Person, Fist of Stone, Metamorphose Liquids, Chromatic Orb2nd:  Protection From Cantrips, Wizard Lock, Improved Phantasmal Force, Alter 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ttacks 3/2 per round with Long Sword due to ExpertiseElven Abilities:  +1 to hit with sword and bow,  90% MR versus Sleep and Charm,  Find Secret DoorsBard Abilities: Influence Reactions,  Rally Allies,  Counter SongThieving Skills: CW 50%, DN 55%, PP 30%, RL 5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ong Sword, Short Sword, Long Bow with 12 flight and 12 sheaf arrows, Chain Mail, Elven Harp, Writing Supplies, 1 lb. Raisins, 1 lb. Soap, Signet Ring,Wineskin, Waterskin, ,5 pcs. Chal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erceval was born in the elven court in Cormanthor, in the Forgotten Realms. A natural poet, upon coming of age, Percy left home to travel the realms in search of subjects for his writing. One day, while admiring the old dwarven fountain in the village square of High Horn, he happened to notice the human ranger Faelan, and was transfixed by her striking appearance. Upon striking a conversation with her, he was soon offered employment by her companion, the mage Gavin of Abatuere, as a guide. Lacking in money, Perceval quickly signed on, and later learned that they originated in the realm of Cerilia (Birthright) and were drawn into the realms by the goddess Mystra as part of a complex design to prevent the breaking down of the inter-planar barriers. Perceval has been travelling with the two, as well as the mage's servant, the Grey Elven priets, Darius of Azuth, and the party's "acquisitions specialist," the gypsy thief Esmarelda, acting as a general factotum. Percy's travels have most recently led him to the jungles of Chult, where his employers seek the strange and rare magics possessed by the natives, and he himself, as always, searches for new subject matter for his literary effor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e Magnificent Pyraties El'coania</w:t>
      </w:r>
    </w:p>
    <w:p>
      <w:pPr>
        <w:pStyle w:val="Textebrut"/>
        <w:rPr/>
      </w:pPr>
      <w:r>
        <w:rPr>
          <w:rFonts w:cs="Book Antiqua" w:ascii="Book Antiqua" w:hAnsi="Book Antiqua"/>
          <w:i/>
        </w:rPr>
        <w:t>Bard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8 , DEX 12 , CON 7 , INT 16 , WIS 7 , CHA 16(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38, MV 12, MR 0</w:t>
        <w:tab/>
        <w:t xml:space="preserve">AL NG, Age 22, Height 5'4'', Weight 16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ond-Gold, Beard Trimmed Blond</w:t>
        <w:tab/>
        <w:t>Eyes Blue,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On the short side for a human, but Pyraties is all charms and smiles, able to dazzle any with his looks and words.  Dresses in rich and expesive clothing, and also has an elaboratly decorated lute with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lity Steel Longsword (P), Hand Crossbow (P), Dagger (P), Quarterstaff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inging (16/18)- a beautiful singer, one of the best in the land, Lute Playing (11) - Decent, but luckily he has a good voice, Anc. History - Pirates (15) - Source of many a ballad, Artistic Ability - Composition (7) - Who has time to write ballads anyway?, Read/Write (17), Dancing (12), Ettiquette(16/18), Local History (16/18), Heraldry(15), Riding - L Based (10), Religion (7), Engineering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Can cast 3 1st, 3 2nd and 1 3rd level Wizards spells a day.</w:t>
      </w:r>
      <w:r>
        <w:rPr>
          <w:rFonts w:cs="Book Antiqua" w:ascii="Book Antiqua" w:hAnsi="Book Antiqua"/>
          <w:i/>
        </w:rPr>
        <w:t>Spell book contain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ntrip, Change Self, Read Magic, Magic Missile, Charm Person, Sleep, Friends, Taunt, Spook, Armour (all 1st), Mirror Image, Continual Light, Flaming Spehre, Scare (all 2nd) Leomund's Tiny hut and Tounges (3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yraties has the following Bard abilites - CW 70%, DN 35%, PP 25% and RL 80%, as well as the influence adjustments and item knowledge skill common to all Bar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iding Horse with fancy riding gear.  Fancy lute, and spare lute.  Fancy Hand crossbow and fancy bolt case.  Fancy Longsword.  Fine quality clothes, including silk jacket.  Parhment and ink.  Adventures g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yre of Building, ring of Beauty (+2 to Cha - payed 12000 gp for it to get off another PC), wand of fire (79 charges), robe of AC 6, rat Charm  (Charms rats, like the name implies.  Should play a pipe instead of a lute), book of frea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yraties El'coania 'The Golden' is, in the words of another member of the party, a 'pretentious git'.  He prefers not to get involved in thedirty work, and is quite happy to tag along, playing his lute quietly, minding his own business, and not getting dirty.  Handsome and charming, he found the bards way of life appealing, whereas his younger brother took up as a swashbuckler, and witty and elegant duo.  Unfortunatly his brother, and most of the party with him died at the hands of a pirate raid at sea, leaving a wall fo dead about them...Pyraties has been in a number of scaps, always able to come out alive and usually on top.  His most memorable feat was slaying a wanted fighter and his mage follower by himself, after the pair faught and almost killed a fighter and thief who had attempt to capture them. He was quite prod of this, and even composed a ballad of the evnt to spread aroun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asha Goldenhair</w:t>
      </w:r>
    </w:p>
    <w:p>
      <w:pPr>
        <w:pStyle w:val="Normal"/>
        <w:rPr/>
      </w:pPr>
      <w:r>
        <w:rPr>
          <w:rFonts w:cs="Book Antiqua" w:ascii="Book Antiqua" w:hAnsi="Book Antiqua"/>
          <w:i/>
        </w:rPr>
        <w:t>Bard [True-Bard] 8</w:t>
      </w:r>
      <w:r>
        <w:rPr>
          <w:rFonts w:cs="Book Antiqua" w:ascii="Book Antiqua" w:hAnsi="Book Antiqua"/>
          <w:i/>
          <w:vertAlign w:val="superscript"/>
        </w:rPr>
        <w:t>th</w:t>
      </w:r>
      <w:r>
        <w:rPr>
          <w:rFonts w:cs="Book Antiqua" w:ascii="Book Antiqua" w:hAnsi="Book Antiqua"/>
        </w:rPr>
        <w:t xml:space="preserve"> </w:t>
        <w:tab/>
        <w:tab/>
        <w:t>Human, Female</w:t>
      </w:r>
    </w:p>
    <w:p>
      <w:pPr>
        <w:pStyle w:val="Heading2"/>
        <w:rPr/>
      </w:pPr>
      <w:r>
        <w:rPr/>
        <w:t>In love with Seiron, Slayeress of Bathez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7 , CON 17 , INT 16 , WIS 14 , CHA 16, COM 1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3, hp 51, MV 12, MR 0</w:t>
        <w:tab/>
        <w:tab/>
        <w:tab/>
        <w:t>AL NG, Age 21, Height 5'8", Weight 13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eige, Hair Goldenblond, Beard n/a</w:t>
        <w:tab/>
        <w:t>Eyes Green, Vision Normal, Wealth 20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beautiful looking bard who dresses in expensive clothes (600gp) and moves with eleganse on the town squares. She has a very nice hair and her body is wellshaped for seduction. She is a little foolish and a little like a young teenager when she has fun. Loves to play music and sing for her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Rapier (prof), Shortbow (prof), Dagger (prof), Longsword (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Dancing, Singing, Play Instruments (2 slots), Etiquette, Local History, Spellcraft, Artistic Ability (compoosing), Riding, 1-handed Weapon</w:t>
      </w:r>
      <w:r>
        <w:rPr>
          <w:rFonts w:cs="Book Antiqua" w:ascii="Book Antiqua" w:hAnsi="Book Antiqua"/>
          <w:b/>
          <w:u w:val="single"/>
        </w:rPr>
        <w:t>s</w:t>
      </w:r>
      <w:r>
        <w:rPr>
          <w:rFonts w:cs="Book Antiqua" w:ascii="Book Antiqua" w:hAnsi="Book Antiqua"/>
        </w:rPr>
        <w:t>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Effective Casting Level 0 3. 1st Level 3. 2nd Level 3. 3rd Level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Legend Lore 40%, RL 45%, PP 80%, CW 50%, DN 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Weapons, Backpack, Normal Clothing, Adventure Equipment, Silvernecklace with Topaz, Hairband , of silver, Cloak of Black silk with silvery stripes in it, Lavendellblue silkjacket, Silvershoes, Special-Made Short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eather-Armor +2, Travelling-Spellbook (Fu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sha joined her friends in The Company of the Singing Sword at level 2. The first thing she did was to open a chest in a dungeon they were in. The chest was trapped with a Death-Cloud spell, but Sasha made the save and was not killed the first thing she did (lucky me). Some levels later a member in the party were killed by a Fireball and Zeiron the Helm-Paladin joined the group in his place. Sasha falled in love with Zeiron at first sight, but has not yet made any move to get married with him. This is  largely because we are on a quest for his God Helm. I think this quest will lead to that he will get his Holy sword and his Holy armor. The quest got a little delayed when Zeiron got his left arm cut of by some monster, and Gwyn a fighter in the same party got the name SLAVE tattued on her chest by Drow-elves. Our search for a priest with the Regeneration spell has for the moment got us to the town of Sasispur in Tethyr. Sasha´s and the others hometowns are Waterdeep and Silverymoon in the North, so the quest has lead us all a long way from home and Sasha has her thinkings of entering down to the first levels of Undermountain and she know that some other partymembers think likewise.  Sasha is in love with the party-paladin Seiron since the first time she saw him. She and her friends are currently on the paladins quest for his Holy sword and Holy armor. At the end they shall probably fight against a Demon of some kind. The party are at the moment on the journey to Khalimshan to get some reference on the location where an Anti-Paladin shall have his fortress, this paladin is the one who has Seiron's Holy sword and Holy armor. The other Partymembers of The Company of the Singing Sword are: Gwyn, Fighter (7) Seiron, Helm-Paladin (7) Ralph, Tempus-Cleric (8) Eron, Envoker (8) Marco, Mage (7) Corin, Fighter-Thief (6/7).</w:t>
      </w:r>
    </w:p>
    <w:p>
      <w:pPr>
        <w:pStyle w:val="Textebrut"/>
        <w:rPr>
          <w:rFonts w:ascii="Book Antiqua" w:hAnsi="Book Antiqua" w:cs="Book Antiqua"/>
        </w:rPr>
      </w:pPr>
      <w:r>
        <w:rPr>
          <w:rFonts w:cs="Book Antiqua" w:ascii="Book Antiqua" w:hAnsi="Book Antiqua"/>
        </w:rPr>
      </w:r>
    </w:p>
    <w:p>
      <w:pPr>
        <w:pStyle w:val="Textebrut"/>
        <w:rPr>
          <w:rFonts w:ascii="BlackChancery" w:hAnsi="BlackChancery" w:cs="BlackChancery"/>
          <w:b/>
          <w:b/>
          <w:sz w:val="28"/>
        </w:rPr>
      </w:pPr>
      <w:r>
        <w:rPr>
          <w:rFonts w:cs="Book Antiqua" w:ascii="Book Antiqua" w:hAnsi="Book Antiqua"/>
          <w:b/>
          <w:sz w:val="28"/>
        </w:rPr>
        <w:t>Slainthe Merrilin</w:t>
      </w:r>
    </w:p>
    <w:p>
      <w:pPr>
        <w:pStyle w:val="Textebrut"/>
        <w:rPr/>
      </w:pPr>
      <w:r>
        <w:rPr>
          <w:rFonts w:cs="Book Antiqua" w:ascii="Book Antiqua" w:hAnsi="Book Antiqua"/>
          <w:i/>
        </w:rPr>
        <w:t>Bard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DEX 18, CON 12, INT 15, WIS 8,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24, MV 12, MR </w:t>
        <w:tab/>
        <w:t>AL N, Age 21, Height 5'6", Weight 69 K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ack, Beard cleanshaved     Eyes Green, Vision Normal,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s proficient with longswords,Glaive guisarmes and longbows His favourite weapon is 'Fleshbiter',a magical +1 longsword,which he inherited from his father. Slainthe's got the habit of calling it after whatever he's fighting i.e. against Skeletons its name sudenly becomes 'Bonebiter' and against dragons it's called 'Wyrmbiter'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lainthe speaks Common. His non-weapon profs are: juggling 17, tumbling 18, disguise 16, artistic ability (poetry) 8, gaming 17, ventriloquism 13, musical instrument (lute/flute)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Spellcasting: 3 /1 lvl, 2 /2 lvl, 1/ 3 lvl. </w:t>
      </w:r>
    </w:p>
    <w:p>
      <w:pPr>
        <w:pStyle w:val="Textebrut"/>
        <w:rPr/>
      </w:pPr>
      <w:r>
        <w:rPr>
          <w:rFonts w:cs="Book Antiqua" w:ascii="Book Antiqua" w:hAnsi="Book Antiqua"/>
          <w:i/>
        </w:rPr>
        <w:t>First lvl</w:t>
      </w:r>
      <w:r>
        <w:rPr>
          <w:rFonts w:cs="Book Antiqua" w:ascii="Book Antiqua" w:hAnsi="Book Antiqua"/>
        </w:rPr>
        <w:t>: cantrip charm person detect magic read magic magic missile wall of fog enlarge audible glammer phantasmal force find familiar</w:t>
      </w:r>
    </w:p>
    <w:p>
      <w:pPr>
        <w:pStyle w:val="Textebrut"/>
        <w:rPr/>
      </w:pPr>
      <w:r>
        <w:rPr>
          <w:rFonts w:cs="Book Antiqua" w:ascii="Book Antiqua" w:hAnsi="Book Antiqua"/>
          <w:i/>
        </w:rPr>
        <w:t>Second lvl</w:t>
      </w:r>
      <w:r>
        <w:rPr>
          <w:rFonts w:cs="Book Antiqua" w:ascii="Book Antiqua" w:hAnsi="Book Antiqua"/>
        </w:rPr>
        <w:t xml:space="preserve">: cont.light flaming sphere imp.phantasmal force invisibility pyrotechnics web lightning strike (from a Dragon article) </w:t>
      </w:r>
    </w:p>
    <w:p>
      <w:pPr>
        <w:pStyle w:val="Textebrut"/>
        <w:rPr/>
      </w:pPr>
      <w:r>
        <w:rPr>
          <w:rFonts w:cs="Book Antiqua" w:ascii="Book Antiqua" w:hAnsi="Book Antiqua"/>
          <w:i/>
        </w:rPr>
        <w:t>Third lvl</w:t>
      </w:r>
      <w:r>
        <w:rPr>
          <w:rFonts w:cs="Book Antiqua" w:ascii="Book Antiqua" w:hAnsi="Book Antiqua"/>
        </w:rPr>
        <w:t xml:space="preserve">: flame ar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luence reactions: -1/+1 /3 lvls</w:t>
      </w:r>
    </w:p>
    <w:p>
      <w:pPr>
        <w:pStyle w:val="Textebrut"/>
        <w:rPr>
          <w:rFonts w:ascii="Book Antiqua" w:hAnsi="Book Antiqua" w:cs="Book Antiqua"/>
        </w:rPr>
      </w:pPr>
      <w:r>
        <w:rPr>
          <w:rFonts w:cs="Book Antiqua" w:ascii="Book Antiqua" w:hAnsi="Book Antiqua"/>
        </w:rPr>
        <w:t xml:space="preserve">Inspire people through poerty/music: +1 to hit or +1 to save or +2 to morale Immume from magic song/poetry based spells while reciting/playing music Local history.  Read/write local tongue, 5% per lvl chance to indentify magic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lainthe's got the following items on him: fine fur cloak,swordscabbard,lute,embroidered tunic,soft leather boots, belt,electrum dagger scab.backpack,beltpouch,bandages,hooded lantern,lamp oil,scrollcase,poetry book,pen,inkt,juggling balls,soft hemp rope (20 feet) blanket,flint+steel,silver inlaid flute on a silver chain,golden flute,ring with a black opa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lainth's got a charm of control undead,Gulp the singing cup (a talking cup that is hard to shut up,but quite funny), a brooch of Emor with command word "globe",which protects the wearer just like a minor globe of invonerability for 10 rounds,bracers of AC 6,2 not yet indentified potions and his magic tome bound in leopard skin and he wears an golden earring which shows the wearers alignment trough the color of the saphire set in it, in Slainthe case it's br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lainthe is a good looking fellow,and he know's it. He's very idle and always wears beautifull and expensive clothes. That's why he's very populair by women. He's every bit of a preformer,always taking opportinity to preform his music and poetry during which he uses a lot of magic to impress the people. Slainthe was born in Cormyr.  His mother died at birth,and his father Ashure,also a Bard,wasn't much at home,so his aunt raised him like the son she never had. Young Slainthe was fascinated by stories about heroes,dragons and wizards, and his great dream was to become a famous hero to. So when he was old enough he left his eldery home in search for adventure. Things didn't quite turn out the way he hoped. When adventuring with his party they where taken to the Demi-plane of Dread,also known to some as Ravenloft.  Here Slainthe experienced many horrible things,and his psyche was almost broken. He came out of that plane alive,but changed:many times his escape was alcohol. Right now he's adventuring again in the forgotten realms,in a not yet discovered continent called Ty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nikle Wiffleberry</w:t>
      </w:r>
    </w:p>
    <w:p>
      <w:pPr>
        <w:pStyle w:val="Normal"/>
        <w:rPr/>
      </w:pPr>
      <w:r>
        <w:rPr>
          <w:rFonts w:cs="Book Antiqua" w:ascii="Book Antiqua" w:hAnsi="Book Antiqua"/>
          <w:i/>
        </w:rPr>
        <w:t>Bard  7</w:t>
      </w:r>
      <w:r>
        <w:rPr>
          <w:rFonts w:cs="Book Antiqua" w:ascii="Book Antiqua" w:hAnsi="Book Antiqua"/>
          <w:i/>
          <w:vertAlign w:val="superscript"/>
        </w:rPr>
        <w:t>th</w:t>
      </w:r>
      <w:r>
        <w:rPr>
          <w:rFonts w:cs="Book Antiqua" w:ascii="Book Antiqua" w:hAnsi="Book Antiqua"/>
        </w:rPr>
        <w:t xml:space="preserve"> </w:t>
        <w:tab/>
        <w:t>Halfling male</w:t>
      </w:r>
    </w:p>
    <w:p>
      <w:pPr>
        <w:pStyle w:val="TextBody"/>
        <w:rPr/>
      </w:pPr>
      <w:r>
        <w:rPr/>
        <w:t>Haginfock (dwarf 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8 , CON 13 , INT 16 , WIS 13 , CHA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 hp , MV , MR </w:t>
        <w:tab/>
        <w:t>AL , Age , Height ,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 Beard </w:t>
        <w:tab/>
        <w:t>Eyes , Vision , Wealth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nikle is a wild little fella who loves to entertain and party. He developed a (semi-)hatred for dwarves after one stiffed him on a voyage and left him penniless (thus, the name Haginfock). He learned to play the magical sounding bagpipes (specially fitted for his small size) and now tours the realms gaining fame and happiness as he spends nearly every gp he earns on the next party. DM's Note- I know you can't have a halfling bard, they have to be one of those stupid whistlers, but on a whim I created this little guy and he's stuck with my core gaming group since. I love '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ag-pipes Animal handling (his donkey Lokiton) Brewing Cooking Singing Hand drums Mando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ostly minor cantrips that enable him to annoy people to generate an interesting outcome (belch, trip, hair growth, smell, etc.)</w:t>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Iron cobra's skull used as a helmet (only in extreme combat situatio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Xandre Ashberry</w:t>
      </w:r>
    </w:p>
    <w:p>
      <w:pPr>
        <w:pStyle w:val="Normal"/>
        <w:rPr/>
      </w:pPr>
      <w:r>
        <w:rPr>
          <w:rFonts w:cs="Book Antiqua" w:ascii="Book Antiqua" w:hAnsi="Book Antiqua"/>
          <w:i/>
        </w:rPr>
        <w:t>Bard  7</w:t>
      </w:r>
      <w:r>
        <w:rPr>
          <w:rFonts w:cs="Book Antiqua" w:ascii="Book Antiqua" w:hAnsi="Book Antiqua"/>
          <w:i/>
          <w:vertAlign w:val="superscript"/>
        </w:rPr>
        <w:t>th</w:t>
      </w:r>
      <w:r>
        <w:rPr>
          <w:rFonts w:cs="Book Antiqua" w:ascii="Book Antiqua" w:hAnsi="Book Antiqua"/>
          <w:i/>
        </w:rPr>
        <w:t xml:space="preserve">  [kit: true bard]</w:t>
      </w:r>
      <w:r>
        <w:rPr>
          <w:rFonts w:cs="Book Antiqua" w:ascii="Book Antiqua" w:hAnsi="Book Antiqua"/>
        </w:rPr>
        <w:tab/>
        <w:t>Half-elf female</w:t>
      </w:r>
    </w:p>
    <w:p>
      <w:pPr>
        <w:pStyle w:val="Heading2"/>
        <w:rPr/>
      </w:pPr>
      <w:r>
        <w:rPr/>
        <w:t>Lady Ashber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8 , CON 16 , INT 15 , WIS 12 , CHA 15, COM good,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34, MV 12, MR 30</w:t>
        <w:tab/>
        <w:tab/>
        <w:t>AL NG, Age 37, Height 5'8'', Weight 1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very fair, Hair blond, Beard none</w:t>
        <w:tab/>
        <w:tab/>
        <w:t>Eyes Sea Blue-purple, Vision Infra, Wealth 50 plp 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andre with her Light blond hair and blue-purple eyes looks to both elves and humans as a elf, no one would guess she was half-el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aber (sp), Short bow (p), Dagger (p) and mag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elven, picalow (music), singing, History (elf), herbolism, healing, blind fighting, Armorer, Bowyer/flecher, swimming, spellcraft, (lang) common, drow sign, dwarven, gob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12 first level wisard spells, 6 second, 2 third, 6 bonus (by it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rue Bard abilities, half-elven abilities, Move silantly +5, 30%, resistances to sleep and charm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gloves, soft boots, tunic, belt, flint &amp; steel, whetstone, belt pouches, backpack, knife sherth, stone Hightingale braslet, silver picalow flute, quiver of Ehonna, ring of Invisibilitym g. of org power, ring of shocking grasp, ring of shooting stars, P. of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Quiver of Ehlonna, ring of invisibility, g. of org power, ring of shocking grasp, ring of shooting stars, p. of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Xandre's mother was a Elven Bard and father a human Armorer. She lived her child life with the elves. Her father lived with the elves and teached her about armorer. When she left the village her father gave her Elven Chain +1q and from her mother the ring of Invisibility.Spends her time now adverturing with new found frien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Zanara Heartslasher</w:t>
      </w:r>
    </w:p>
    <w:p>
      <w:pPr>
        <w:pStyle w:val="Normal"/>
        <w:rPr/>
      </w:pPr>
      <w:r>
        <w:rPr>
          <w:rFonts w:cs="Book Antiqua" w:ascii="Book Antiqua" w:hAnsi="Book Antiqua"/>
          <w:i/>
        </w:rPr>
        <w:t>Bard [kit: Blade] 15</w:t>
      </w:r>
      <w:r>
        <w:rPr>
          <w:rFonts w:cs="Book Antiqua" w:ascii="Book Antiqua" w:hAnsi="Book Antiqua"/>
          <w:i/>
          <w:vertAlign w:val="superscript"/>
        </w:rPr>
        <w:t>th</w:t>
      </w:r>
      <w:r>
        <w:rPr>
          <w:rFonts w:cs="Book Antiqua" w:ascii="Book Antiqua" w:hAnsi="Book Antiqua"/>
        </w:rPr>
        <w:t xml:space="preserve"> </w:t>
        <w:tab/>
        <w:tab/>
        <w:t>Drow female</w:t>
      </w:r>
    </w:p>
    <w:p>
      <w:pPr>
        <w:pStyle w:val="Heading2"/>
        <w:rPr/>
      </w:pPr>
      <w:r>
        <w:rPr/>
        <w:t>Mistress of Cyr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6 , DEX 18 , CON 6 , INT 18 , WIS 18 , CHA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55, MV 12, MR 80</w:t>
        <w:tab/>
        <w:t>AL CE, Age 35, Height 5'8, Weight dunno lbs</w:t>
      </w:r>
    </w:p>
    <w:p>
      <w:pPr>
        <w:pStyle w:val="Normal"/>
        <w:rPr>
          <w:rFonts w:ascii="Book Antiqua" w:hAnsi="Book Antiqua" w:cs="Book Antiqua"/>
        </w:rPr>
      </w:pPr>
      <w:r>
        <w:rPr>
          <w:rFonts w:cs="Book Antiqua" w:ascii="Book Antiqua" w:hAnsi="Book Antiqua"/>
        </w:rPr>
        <w:t>Skin ebony, Hair white, Beard none</w:t>
        <w:tab/>
        <w:t>Eyes black, Vision 6'0, Wealth Cyric's favor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Zanara is a beautiful and sensual female d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One non-magical sword and a non-magical scimitar. proficiency level: 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Igno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Igno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 attack and +4 damage, regenerates 3 points per round, can assume gaseous form, use spider climb, summon minor creatures, uses two Weapons with only a -2 penalty on the second and makes a called shot at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of the bat</w:t>
      </w:r>
    </w:p>
    <w:p>
      <w:pPr>
        <w:pStyle w:val="Normal"/>
        <w:rPr>
          <w:rFonts w:ascii="Book Antiqua" w:hAnsi="Book Antiqua" w:cs="Book Antiqua"/>
        </w:rPr>
      </w:pPr>
      <w:r>
        <w:rPr>
          <w:rFonts w:cs="Book Antiqua" w:ascii="Book Antiqua" w:hAnsi="Book Antiqua"/>
        </w:rPr>
      </w:r>
    </w:p>
    <w:p>
      <w:pPr>
        <w:pStyle w:val="Heading6"/>
        <w:rPr/>
      </w:pPr>
      <w:r>
        <w:rPr/>
        <w:t>Notes and History</w:t>
      </w:r>
    </w:p>
    <w:p>
      <w:pPr>
        <w:pStyle w:val="Normal"/>
        <w:rPr>
          <w:rFonts w:ascii="Book Antiqua" w:hAnsi="Book Antiqua" w:cs="Book Antiqua"/>
        </w:rPr>
      </w:pPr>
      <w:r>
        <w:rPr>
          <w:rFonts w:cs="Book Antiqua" w:ascii="Book Antiqua" w:hAnsi="Book Antiqua"/>
        </w:rPr>
        <w:t>Zanara is a drow female who had been one of my main characters' nemesis. Twice was she slain by him, the last time, she was favored by Cyric, who took her to his dark realm. He liked her and he thought she had the spirit to be his servant. Planning the other god's downfall, Cyric turned Zanara into his servant. She became a powerful vampire, a favorite of Cyric, whose agenda is, besides serving her master, to utterly destroy my main PC and his friends.</w:t>
      </w:r>
      <w:r>
        <w:br w:type="page"/>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Thieves</w:t>
      </w:r>
      <w:r>
        <w:br w:type="page"/>
      </w:r>
    </w:p>
    <w:p>
      <w:pPr>
        <w:pStyle w:val="Textebrut"/>
        <w:numPr>
          <w:ilvl w:val="0"/>
          <w:numId w:val="0"/>
        </w:numP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arilyn</w:t>
      </w:r>
    </w:p>
    <w:p>
      <w:pPr>
        <w:pStyle w:val="Textebrut"/>
        <w:rPr/>
      </w:pPr>
      <w:r>
        <w:rPr>
          <w:rFonts w:cs="Book Antiqua" w:ascii="Book Antiqua" w:hAnsi="Book Antiqua"/>
          <w:i/>
        </w:rPr>
        <w:t>Thief 4</w:t>
      </w:r>
      <w:r>
        <w:rPr>
          <w:rFonts w:cs="Book Antiqua" w:ascii="Book Antiqua" w:hAnsi="Book Antiqua"/>
          <w:i/>
          <w:vertAlign w:val="superscript"/>
        </w:rPr>
        <w:t>th</w:t>
      </w:r>
      <w:r>
        <w:rPr>
          <w:rFonts w:cs="Book Antiqua" w:ascii="Book Antiqua" w:hAnsi="Book Antiqua"/>
        </w:rPr>
        <w:t xml:space="preserve"> </w:t>
        <w:tab/>
        <w:tab/>
        <w:t>Human female</w:t>
      </w:r>
    </w:p>
    <w:p>
      <w:pPr>
        <w:pStyle w:val="Textebrut"/>
        <w:rPr>
          <w:rFonts w:ascii="Book Antiqua" w:hAnsi="Book Antiqua" w:cs="Book Antiqua"/>
          <w:i/>
          <w:i/>
        </w:rPr>
      </w:pPr>
      <w:r>
        <w:rPr>
          <w:rFonts w:cs="Book Antiqua" w:ascii="Book Antiqua" w:hAnsi="Book Antiqua"/>
          <w:i/>
        </w:rPr>
        <w:t>Shadow of Esp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CON 12 , INT 10, WIS 9, CHA 16, COM,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3, MV n/a, MR 10</w:t>
        <w:tab/>
        <w:tab/>
        <w:t>AL N, Age 22,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long auburn, Beard none</w:t>
        <w:tab/>
        <w:t xml:space="preserve">Eyes gray-blue, Vision normal, Wealth 37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rries herself with feminine grace. Flirts with men to acquire meals, items, ect. Enchanting beauty and scant clothing makes her popular with menfolk. Elven hinting in facial featu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tiquite,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abilities, backsta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ight-fitting and daringly revealing garments. Common hip pouch. Soft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arilyn was born in Espar and she left her drunken father at the age of 14. She was left to the streets, where she found her natural beauty and shapely figure made her desired by men and used it to her advantage. Almost regularly she visits taverns, where she finds a wealthy man and returns to his home. She will wake in the morning and make off with many valuable goods. Upon one occasion she was caught and later released because she was only 17. Since she has continued her promiscuous style of thieving and hopes to one day travel beyond the small kingdom of her bir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ysia</w:t>
      </w:r>
    </w:p>
    <w:p>
      <w:pPr>
        <w:pStyle w:val="Textebrut"/>
        <w:rPr/>
      </w:pPr>
      <w:r>
        <w:rPr>
          <w:rFonts w:cs="Book Antiqua" w:ascii="Book Antiqua" w:hAnsi="Book Antiqua"/>
          <w:i/>
        </w:rPr>
        <w:t>Thief 3</w:t>
      </w:r>
      <w:r>
        <w:rPr>
          <w:rFonts w:cs="Book Antiqua" w:ascii="Book Antiqua" w:hAnsi="Book Antiqua"/>
          <w:i/>
          <w:vertAlign w:val="superscript"/>
        </w:rPr>
        <w:t>rd</w:t>
      </w:r>
      <w:r>
        <w:rPr>
          <w:rFonts w:cs="Book Antiqua" w:ascii="Book Antiqua" w:hAnsi="Book Antiqua"/>
          <w:i/>
        </w:rPr>
        <w:t xml:space="preserve"> </w:t>
        <w:tab/>
      </w:r>
      <w:r>
        <w:rPr>
          <w:rFonts w:cs="Book Antiqua" w:ascii="Book Antiqua" w:hAnsi="Book Antiqua"/>
        </w:rPr>
        <w:tab/>
        <w:t>Elf female</w:t>
      </w:r>
    </w:p>
    <w:p>
      <w:pPr>
        <w:pStyle w:val="Textebrut"/>
        <w:rPr>
          <w:rFonts w:ascii="Book Antiqua" w:hAnsi="Book Antiqua" w:cs="Book Antiqua"/>
          <w:i/>
          <w:i/>
        </w:rPr>
      </w:pPr>
      <w:r>
        <w:rPr>
          <w:rFonts w:cs="Book Antiqua" w:ascii="Book Antiqua" w:hAnsi="Book Antiqua"/>
          <w:i/>
        </w:rPr>
        <w:t>Former Protector of Ysaebel Villa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5, DEX 19, CON 16, INT 17, WIS 12, CHA 18,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9, MV , MR </w:t>
        <w:tab/>
        <w:t xml:space="preserve">AL CN, Age 113, Height 4'7", Weight 7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e, Beard -     Eyes green, Vision Infra (60'), Wealth 62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Very beautiful and charismatic young elf.Uses her charm and good looks to seduce unwary young nobles,then robs them blind.She'll run from any true fight she gets in,unless she can place a well timed kick to the groin or throw blinding powder in her opponets eyes. Then she usually gets in a cheap shot before running away.She loves jewels,and will never pass up any ability to steal them if avail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p), Short 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sguise, tumbling, tightrope walking, riding (land/based), rope use, gambling, appraisal,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 40, OL : 40, F/RT : 40, MS : 45, HS : 45, DN : 40, CW : 75, RL :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100 ft silk rope, Small locked, bowl full of gems and jewelry, a few extremely expensive gowns Dagger, quill, pen, Ink, Papyr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ster of the somewhat famous elf, Greenie. They were seperated a few years ago and she has been wondering from adventuring party to adventuring party,taking what she likes, and participating in a few quests. Although she never fights enemies up close,she will back away and rain arrows on her foes. Although she lives a pretty easy life, she does wish to be back with her brother soon, robbing the foolish people of the world,just like the old days.About a month ago, she was wondering around with a party of adventurers, when they came upon the village of Ysaebel. The village people were being harrased and beaten by a paticularly evil group of warriors,who served some king bent on taking over the countryside. While other members of the party went to investigate a cave in the west, she and a half-giant stayed behind to rest. Events with the evil warriors ocurred,and the half-giant cornered the leader of the warriors in an empty tavern. Alaysia tied up the warrior after he had been badly beaten by the half giant, and killed him. The warrior cursed the town with the threat of invasion by an army of the undead. The people surrounded Alaysia and made her protector of the town for killing the warrior's leader.After a few days of easy living, the undead army attacked and Alaysia ran from town as fast as she could,leaving the townspeople to fight for themselves. Her excuse? "Well if they were stupid enough to trust me in the first place, they deserved tha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nicus</w:t>
      </w:r>
    </w:p>
    <w:p>
      <w:pPr>
        <w:pStyle w:val="Textebrut"/>
        <w:rPr/>
      </w:pPr>
      <w:r>
        <w:rPr>
          <w:rFonts w:cs="Book Antiqua" w:ascii="Book Antiqua" w:hAnsi="Book Antiqua"/>
          <w:i/>
        </w:rPr>
        <w:t>Thief 6</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7 , CON 10 , INT 18 , WIS 10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27, MV 12, MR </w:t>
        <w:tab/>
        <w:t>AL CG, Age 12, Height 4' 3", Weight 86 lb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Skin White, Hair Blond, Beard-     Eyes Green, Vision Infraavision (30'), Wealth 1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ling, Short Bow, Hand Crossbow (non-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Lute, Lyre, Flute, Violin, Psaltry, Harp (13), Juggling (11), Appraising (13), Dancing (15), Swimming (9), Knows language of Common (C,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Skills: F/RT: 55%, DN: 15%, Escape Bonds: 65%, Scroll Use: 30%, HS 80%, MS: 80%, CW: 70%,Backstab *3, Detect Secret Doors, 30% Sleep/Charm Resistance, Stealth Bonus, Deefence Bonus +2, Glibness,Light Sleeper, Music Talent: Instrumental.</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Short Bow, Sling, Flute, Psaltry, 5 Sling Bullets, large purse, 5 wooden balls, 5 books of sheet music,  Dagger, Quiver w/12 flight arrows, Cleaning supplies, Flint &amp; steel, 20' Silk C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is known. At age 8, was saved by the bard Brandy (exhibitionist). Recently, was captured by a group of rowing bandits, who were themselves captured and eaten by the minotaur Sargeras. Annicus has managed to escape with Brandy, and have fallen in with a good party presently heading to stop the Thayvain plot to burn the worl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Archemedes</w:t>
      </w:r>
    </w:p>
    <w:p>
      <w:pPr>
        <w:pStyle w:val="Textebrut"/>
        <w:rPr/>
      </w:pPr>
      <w:r>
        <w:rPr>
          <w:rFonts w:cs="Book Antiqua" w:ascii="Book Antiqua" w:hAnsi="Book Antiqua"/>
          <w:i/>
        </w:rPr>
        <w:t>Thief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Gnom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DEX 17, CON 16, INT 17, WIS 11,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29, MV 6, MR </w:t>
        <w:tab/>
        <w:tab/>
        <w:t xml:space="preserve">AL N/G, Age 20, Height 3'5", Weight 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and weathered, Hair white, Beard white     Eyes black, Vision Infra 60 ft, Wealth 6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Normal sized with big grin on his face constantly. No one knows w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P), dagger (P), sl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entriliquismVoice MimicryTumblingJugg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ckstab X 2, PP 40, OL 80, F/RT 80, MS 40, HS 35, DN 35, CW 45, RL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unic breechesbootsrope 60ft.compass (he made)backpackthieves picksgem cutting too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is from Taladas on the world of Krynn, but is being played in a made up generic world. His greatest accompishment is the defeat of an evil witch and her broomstick of striking. He did this with a pot cover and a burning lo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ken Shadowcloak</w:t>
      </w:r>
    </w:p>
    <w:p>
      <w:pPr>
        <w:pStyle w:val="Textebrut"/>
        <w:rPr/>
      </w:pPr>
      <w:r>
        <w:rPr>
          <w:rFonts w:cs="Book Antiqua" w:ascii="Book Antiqua" w:hAnsi="Book Antiqua"/>
          <w:i/>
        </w:rPr>
        <w:t>Assasin 7</w:t>
      </w:r>
      <w:r>
        <w:rPr>
          <w:rFonts w:cs="Book Antiqua" w:ascii="Book Antiqua" w:hAnsi="Book Antiqua"/>
          <w:i/>
          <w:vertAlign w:val="superscript"/>
        </w:rPr>
        <w:t>th</w:t>
      </w:r>
      <w:r>
        <w:rPr>
          <w:rFonts w:cs="Book Antiqua" w:ascii="Book Antiqua" w:hAnsi="Book Antiqua"/>
        </w:rPr>
        <w:t xml:space="preserve"> </w:t>
        <w:tab/>
        <w:tab/>
        <w:t>Human</w:t>
      </w:r>
    </w:p>
    <w:p>
      <w:pPr>
        <w:pStyle w:val="Textebrut"/>
        <w:rPr>
          <w:rFonts w:ascii="Book Antiqua" w:hAnsi="Book Antiqua" w:cs="Book Antiqua"/>
          <w:i/>
          <w:i/>
        </w:rPr>
      </w:pPr>
      <w:r>
        <w:rPr>
          <w:rFonts w:cs="Book Antiqua" w:ascii="Book Antiqua" w:hAnsi="Book Antiqua"/>
          <w:i/>
        </w:rPr>
        <w:t>Slayer of Hors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5 , CON 12 , INT 14 , WIS 13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36, MV 12, MR 0</w:t>
        <w:tab/>
        <w:t>AL CN, Age 21, Height 05'1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 xml:space="preserve">Eyes brown, Vision normal, Wealth 36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verage size person. Dressed in black pretends to be a Swashbuckler. And looks the part by dressing foppish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apier Sabre Dagger Blowg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sguise tumbling herbalism blind fighting heraldry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30% F/RT:35% MS:75% HS:80% HN: 40% RL:0%. Backstab Assasination: 5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arge assortment of poisons types a through e 100ft silk rope dark latern backpack continual light rock antidotes for poison grappling hook black silk clot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Dagger of venom dagger+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a simple family in Waterdeep was transported to Shu Lung as a merchant. Best known for killing the horses of people who attempted to capture a friend of his who escaped pr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sinius The Demented</w:t>
      </w:r>
    </w:p>
    <w:p>
      <w:pPr>
        <w:pStyle w:val="Textebrut"/>
        <w:rPr/>
      </w:pPr>
      <w:r>
        <w:rPr>
          <w:rFonts w:cs="Book Antiqua" w:ascii="Book Antiqua" w:hAnsi="Book Antiqua"/>
          <w:i/>
        </w:rPr>
        <w:t>Thief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ing of random acts of senseless violence, Beater of peasa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DEX 18, CON 16, INT 14, WIS 12, CHA 15, COM -, PER –</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rPr>
        <w:t>AC -2, hp 52, MV 12, MR -</w:t>
        <w:tab/>
        <w:t xml:space="preserve">AL </w:t>
      </w:r>
      <w:r>
        <w:rPr>
          <w:rFonts w:cs="Book Antiqua" w:ascii="Book Antiqua" w:hAnsi="Book Antiqua"/>
          <w:i/>
        </w:rPr>
        <w:t>CE</w:t>
      </w:r>
      <w:r>
        <w:rPr>
          <w:rFonts w:cs="Book Antiqua" w:ascii="Book Antiqua" w:hAnsi="Book Antiqua"/>
        </w:rPr>
        <w:t>, Age 29, Height 5'9",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green, Beard -     Eyes hazel, Vision normal, Wealth 12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e bloodthirsty cutthroat Asinius is known and feared by all he meets, save his bigger and stronger companions. He is a lean, wiry man with a large mohawk that rises about a foot from his head. He has forest green hair, and calculating hazel eyes. He dresses in tattered black cloaks and often carries a large blunt object, such as a wooden table leg, which he uses to bash in the skulls of innocent people.</w:t>
      </w:r>
    </w:p>
    <w:p>
      <w:pPr>
        <w:pStyle w:val="Textebrut"/>
        <w:rPr>
          <w:rFonts w:ascii="Book Antiqua" w:hAnsi="Book Antiqua" w:cs="Book Antiqua"/>
          <w:b/>
          <w:b/>
          <w:sz w:val="24"/>
          <w:u w:val="single"/>
        </w:rPr>
      </w:pPr>
      <w:r>
        <w:rPr>
          <w:rFonts w:cs="Book Antiqua" w:ascii="Book Antiqua" w:hAnsi="Book Antiqua"/>
          <w:b/>
          <w:sz w:val="24"/>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Daggers +3 (p), long sword +2 (p),table leg(club) (p),short bow +1 (p).</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set snares, gaming, rope use, cooking, fire-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inius cannot cast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i/>
        </w:rPr>
        <w:t xml:space="preserve">Thief abilties : </w:t>
      </w:r>
      <w:r>
        <w:rPr>
          <w:rFonts w:cs="Book Antiqua" w:ascii="Book Antiqua" w:hAnsi="Book Antiqua"/>
        </w:rPr>
        <w:t>HS 85%, MS 85%, PP 80%, FT 70%, DN 50%, OL 75%, CW 80%, RL 20%, backstab(x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its of useless trinkets, tattered cloaks, 4 torches, flint and steel, human flesh cookbook, rations, 1 week, 5 wineskin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daggers +3, longsword +2, short bow +1, bracers of defence, AC 2, gauntlets of dexterity, 3 potions of extra healing,1 vial type E poison, 3 vials type F poison, 5 vials type D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sinius grew up in the dark city of Dagron, living off whatever money he could make by killing and mugging. Killing was an art he learned early in life from his father, Kamul the Hand, an assasin for hire. As soon he turned 16, he went and joined a group of adventurers. After a disagreement with them early, on he killed them all in their sleep and ate them. Then he went on a drunk rampage and killed 16 peasants with a pitchfork. That was how he developed a penchant for killing. Finally, with the help of Zinjian the Dark, the authorities brought him under control. But when they entrusted Asinius to Zinjian, Zinjian let him live under the condition that he would be Zinjian's "right hand". So Asinius fights for Zinjian knowing that if he does not, he will be hanged by the author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rtholomew Mudfoot</w:t>
      </w:r>
    </w:p>
    <w:p>
      <w:pPr>
        <w:pStyle w:val="Textebrut"/>
        <w:rPr/>
      </w:pPr>
      <w:r>
        <w:rPr>
          <w:rFonts w:cs="Book Antiqua" w:ascii="Book Antiqua" w:hAnsi="Book Antiqua"/>
          <w:i/>
        </w:rPr>
        <w:t>Thief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alfling, Hairfoot (Mutant) Male</w:t>
      </w:r>
    </w:p>
    <w:p>
      <w:pPr>
        <w:pStyle w:val="Textebrut"/>
        <w:rPr>
          <w:rFonts w:ascii="Book Antiqua" w:hAnsi="Book Antiqua" w:cs="Book Antiqua"/>
          <w:i/>
          <w:i/>
        </w:rPr>
      </w:pPr>
      <w:r>
        <w:rPr>
          <w:rFonts w:cs="Book Antiqua" w:ascii="Book Antiqua" w:hAnsi="Book Antiqua"/>
          <w:i/>
        </w:rPr>
        <w:t>Knight of Undermountain, Emancipators of the Oppress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8 , CON 15 , INT 11 , WIS 11 , CHA 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6, MV 6/18, MR 0</w:t>
        <w:tab/>
        <w:t xml:space="preserve">AL NG, Age 64, Height 3', Weight 9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Olive, Hair White, Beard Sometimes     Eyes Brown, Vision Normal, Wealth Indetermina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lright, bear with me.  He has a shock of white hair that hangs to his shoulder that he usually wears in a ponytail.  Normal size for a halfling, he is much stouter and lacks the typical halfling paunch.  He has a more chiseled face now than he did as a halfling, but still retains much of the roundness of features.  He usually dresses in dark colors, rarely wearing armor.  When he is tending bar at his residence, he can be found wearing an apron that says "Kiss the Halfing" along with a pair of sandals, much to his Dwarf friends chagr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s.  Just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Looting, Gather Int., Observation, Tumbling, Jumping, Juggl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i/>
        </w:rPr>
        <w:t>Thief Skills</w:t>
      </w:r>
      <w:r>
        <w:rPr>
          <w:rFonts w:cs="Book Antiqua" w:ascii="Book Antiqua" w:hAnsi="Book Antiqua"/>
        </w:rPr>
        <w:t xml:space="preserve"> : pp :65%, ol :50%, frt :50%, ms :95%, hs :95%, dn :35%, cw :50%, rl :65%, x4 Backstab </w:t>
      </w:r>
      <w:r>
        <w:rPr>
          <w:rFonts w:cs="Book Antiqua" w:ascii="Book Antiqua" w:hAnsi="Book Antiqua"/>
          <w:i/>
        </w:rPr>
        <w:t>Mutant Powers :</w:t>
      </w:r>
      <w:r>
        <w:rPr>
          <w:rFonts w:cs="Book Antiqua" w:ascii="Book Antiqua" w:hAnsi="Book Antiqua"/>
        </w:rPr>
        <w:t xml:space="preserve"> heal 2d8 hp per day, bonus to saving throws, protection from co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thieving equipment, Knights of Undermountain Uniform, Plethora of Daggers (inumerable), Various sacks and bags to hold loo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light -- enables wearing to fly at 18 speed length of time dependent upon wearers Con, Blessed Dagger +2 , Longtooth Dagger +2, Dagger +2 (various other daggers of same or lesser val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born in a small halfling village in the Forgotten Realms,Corm Orp.  He was taken in at an early age by a band of thieves.  After honing his skills as an "expert treasure hunter", he fell into the company of Natasha, a human priestess of Selune.  While witnessing a battle of avatars, he and the priestess were sucked into Ravenloft.  His nerves were quite shot.  He soon developed the habit of jumping at everyone's shadow (including his own).  The poor little fellow traveled through many parts of Ravenloft before discovering two things that would change his life, a ring of flight, and a failed powers check.  Suddenly Bart was changed into a flying hairy halfling with incredible strength.  His altered appearance was a source of great shame for Bart, people suddenly reacted quite differently to him.  After waylaying Adam, Bart escaped Ravenloft but was seperated from Natasha for many years.  The mists deposited the changed halfling in Undermountain.  A party of misfits, Grumble the dwarf, Dagon the addled elven wizard, Randall the elven thief, and Caramon, elven warrior, stumbled upon our poor Bart.  He was welcomed into the group, and they embarked together upon many adventures in Undermountain.  During these adventures, the rag-tag party gained much fame and became known as the Knights of Undermountain, emancipators of the oppressed.  The party went it's separate ways, and Bart settled down with his new wife Lana in Waterdeep.  Through an act of fate, and Dagon's magic, Bart and Grumble were enveloped in the mists, only to find themselves in Falkovnia in the company of Dagon, Greldik, a human priest of Tymora, Rob, a thief, and Talis, another elven wizard.  Bart and company found Ladislas Sintesti and defeated him, thus escaping back to the Realm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lackblood</w:t>
      </w:r>
    </w:p>
    <w:p>
      <w:pPr>
        <w:pStyle w:val="Normal"/>
        <w:rPr/>
      </w:pPr>
      <w:r>
        <w:rPr>
          <w:rFonts w:cs="Book Antiqua" w:ascii="Book Antiqua" w:hAnsi="Book Antiqua"/>
          <w:i/>
        </w:rPr>
        <w:t>Thief 6</w:t>
      </w:r>
      <w:r>
        <w:rPr>
          <w:rFonts w:cs="Book Antiqua" w:ascii="Book Antiqua" w:hAnsi="Book Antiqua"/>
          <w:i/>
          <w:vertAlign w:val="superscript"/>
        </w:rPr>
        <w:t>th</w:t>
      </w:r>
      <w:r>
        <w:rPr>
          <w:rFonts w:cs="Book Antiqua" w:ascii="Book Antiqua" w:hAnsi="Book Antiqua"/>
          <w:i/>
        </w:rPr>
        <w:t xml:space="preserve">  Fighter 1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eader of the Darkheart Assassins, Nemesis of Valkaun D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1) , DEX 18 , CON 18 , INT 14 , WIS 17 , CHA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9, hp 126, MV 12, MR </w:t>
        <w:tab/>
        <w:t>AL NE, Age 45, Height 6'5', Weight 20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red, dyed black, Beard red</w:t>
        <w:tab/>
        <w:t>Eyes grey, Vision Normal, Wealth unknown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 imposing presence, yet can blend into any crowd. Even though he is past his prime,Blackblood is still able bod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ive throwing daggers +2,Five throwing daggers +1(master specialization), 10 darts +1(specialist) Short sword +2(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mbidexterity, alertness, tracking, disguise, forgery, tumbling, herbalis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Ring of spell storing contains Stoneskin, Dimension door,and Misl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stab x3, PP 45%, OL70%, MS85%, HS70%, DN30%, CW 100%, identify poison100%, defense bonus +2 for no armor, poison resistance+2 sa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eather vest with outer and inner knife/dart pockets, thieves tools, white doublet, false short sword scabbard compartment for pois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Jewelled armbands of defense AC1, periapt vs. poison, amulet vs. detection, brown cloak of protection +3, boots of striding and springing, ring of spell sto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is known about the assassin Blackblood save that he is of Northern blood, yet he lives in the warm Sultanate of Zeif or the hidden halls of the Scarlet Brotherhood. He has always been one to work for the highest bidder, thus he is trusted by neither good nor evil.The great hero Valkaun Dain has fought him on a few occasions with no clear victor,since their styles are so different.Blackblood was last seen in the sewers of Lopolla attacked by a younger assassin grou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andon A. Burrowwarden</w:t>
      </w:r>
    </w:p>
    <w:p>
      <w:pPr>
        <w:pStyle w:val="Textebrut"/>
        <w:rPr/>
      </w:pPr>
      <w:r>
        <w:rPr>
          <w:rFonts w:cs="Book Antiqua" w:ascii="Book Antiqua" w:hAnsi="Book Antiqua"/>
          <w:i/>
        </w:rPr>
        <w:t>Thief [kit: Investigato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ling male</w:t>
      </w:r>
    </w:p>
    <w:p>
      <w:pPr>
        <w:pStyle w:val="Textebrut"/>
        <w:rPr>
          <w:rFonts w:ascii="Book Antiqua" w:hAnsi="Book Antiqua" w:cs="Book Antiqua"/>
          <w:i/>
          <w:i/>
        </w:rPr>
      </w:pPr>
      <w:r>
        <w:rPr>
          <w:rFonts w:cs="Book Antiqua" w:ascii="Book Antiqua" w:hAnsi="Book Antiqua"/>
          <w:i/>
        </w:rPr>
        <w:t>Owner and operator, B&amp;ampB Detective Agenc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DEX 16, CON 13, INT 13, WIS 10,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8, MV 6, MR 0</w:t>
        <w:tab/>
        <w:t>AL LN, Age 40, Height 3'8", Weight 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light nutmeg, Hair Brown, Beard unshaven     Eyes Brown, Vision Normal, Wealth 11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relatively typical-appearing halfling male, save that he wears a leather coat that reaches the ground, a wide-brimmed hat, and a hand crossbow usually hangs from his belt. As a halfling, he cannot grow a beard, but still manages to convey the image of being unshaven, almost as though he had a five-o'clock shad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andon is proficient with the dagger (both thrown and in melee), but prefers his fists (he is specialized in punching) or the hand crossbow that he almost always carries at his side. It should be noted that he NEVER fires without warning. He is also proficient in the short sword but almost never uses this weapon (he doesn't even carry 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disguise, information gathering, intimidation, observation, reading/writing Common, reading/writing Halfling script. He speaks both Common and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thief, Brandon has the usual abilities at the following levels: pp - 20%, ol - 50%, f/rt - 35%, ms - 80%, hs - 75%, dn- 60%, cw- 70%, rl- 15%, and backstabbing at +4 on the attack roll and triple damage.</w:t>
      </w:r>
    </w:p>
    <w:p>
      <w:pPr>
        <w:pStyle w:val="Textebrut"/>
        <w:rPr>
          <w:rFonts w:ascii="Book Antiqua" w:hAnsi="Book Antiqua" w:cs="Book Antiqua"/>
        </w:rPr>
      </w:pPr>
      <w:r>
        <w:rPr>
          <w:rFonts w:cs="Book Antiqua" w:ascii="Book Antiqua" w:hAnsi="Book Antiqua"/>
        </w:rPr>
        <w:t xml:space="preserve">As a hairfoot halfling, he gains a +1 bonus to attack rolls with thrown weapons or slings, can surprise opponents (as an elf), and gets a +3 bonus to saves versus poison, rods, staves, wands, and spells. He is empowered, by virtue of his title and the warrant that he carries at all times, to legally pursue the boundaries of any investigation into crimes committed within the city of Ravens Bl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riminology equipment: magnifying lens, charcoal, glass cutter, a journal, hand crossbow, 20 bolts (w/quiver), wineskin, two large belt pouches, thieves' tools, key-making set, large sack, grapple, and 50' silk rope. If expecting big trouble, he carries a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Two (2) well-balanced throwing daggers +3 (one kept in each boot). These items gain a +3 bonus to attacks and damage when thrown, but no bonus when used in melee. Glove and Dagger +1: This unique pair of items allows the dagger to be used remotely when the wearer has the glove on. With the glove in place, the wearer can attack with the dagger at normal THAC0 and damage (including Strength bonuses) up to 30' distant. For the first round of combat, the wearer is at -2 on attacks while he or she adapts to the odd feeling. After that, all attacks are made normally.  Ring of Silver: Brandon has a unique ring that he knows little of. The last time it functioned (of it's own accord), it coated his entire body in a flexible, liquid-metal silver that acted as incredible armor and allowed him to create weapons out of his arms. He does not understand or know how to use the ring, but cannot  remove it.  Magical Fist: Another item that Brandon knows little about. He has never managed to make this seemingly-disembodied fist do much of any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is the city. Every day, 10,000 people go about their daily tasks here. It's my job to protect them. My name is Burrowwarden. I carry a badge..." "Okay, so it isn't really a badge. But it is a charter, and it's signed by Lord Mayor Oliver O'Kane himself! See there? And it allows me to pursue investigations within the city limits. This is my partner, Brandywine. How can we help you today?" The B&amp;B (Brandon and Brandywine) Detective Agency operates out of Ravens Bluff in the area known as the Vast, on the continent of Faerun in the Forgotten Realms. Brandon has been officially chartered by, as he proudly tells any who listen, by Lord Mayor Oliver O'Kane himself. And he is actually priviledged to assist the Watch with any and all ongoing investigations (of course, the Watch doesn't quite see the honor in this). Together with Brandywine (whose stats should be available soon), the two try their best to keep peace within the walls of the city. Brandon currently rents a very small office space and living quarters for himself and Brandywine from one Duralok, a local crimelord. Rent is a mere 20 gp weekly, but business has been slow lately and Brandon is currently 2000 gp in debt to Mr. Duralok, who isn't being either understanding or cooperative about Brandon's efforts to pay him back. Thus, in addition to having to try to drum up business (people tend not to take a halfling wearing a trenchcoat seriously), Brandon and Brandywine also have to avoid Duralok's enforcers. Ah well, no one ever said that life was simple, and mother told him there'd be days like thes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uoron</w:t>
      </w:r>
    </w:p>
    <w:p>
      <w:pPr>
        <w:pStyle w:val="Normal"/>
        <w:rPr/>
      </w:pPr>
      <w:r>
        <w:rPr>
          <w:rFonts w:cs="Book Antiqua" w:ascii="Book Antiqua" w:hAnsi="Book Antiqua"/>
          <w:i/>
        </w:rPr>
        <w:t>Thief 1</w:t>
      </w:r>
      <w:r>
        <w:rPr>
          <w:rFonts w:cs="Book Antiqua" w:ascii="Book Antiqua" w:hAnsi="Book Antiqua"/>
          <w:i/>
          <w:vertAlign w:val="superscript"/>
        </w:rPr>
        <w:t>st</w:t>
      </w:r>
      <w:r>
        <w:rPr>
          <w:rFonts w:cs="Book Antiqua" w:ascii="Book Antiqua" w:hAnsi="Book Antiqua"/>
          <w:i/>
        </w:rPr>
        <w:t xml:space="preserve"> /Mage 1</w:t>
      </w:r>
      <w:r>
        <w:rPr>
          <w:rFonts w:cs="Book Antiqua" w:ascii="Book Antiqua" w:hAnsi="Book Antiqua"/>
          <w:i/>
          <w:vertAlign w:val="superscript"/>
        </w:rPr>
        <w:t>st</w:t>
      </w:r>
      <w:r>
        <w:rPr>
          <w:rFonts w:cs="Book Antiqua" w:ascii="Book Antiqua" w:hAnsi="Book Antiqua"/>
          <w:i/>
        </w:rPr>
        <w:t xml:space="preserve"> / Fighter 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One of the elite dragon slayers in my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Mus 19/Sta 17), DEX 17 (Aim 17/Bal 17), CON 15 , INT 16 (Rea 16/Kno 16), WIS 14 (Inn 14/Wil14), CHA 18 (Lea 16/App 20), COM , PER </w:t>
      </w:r>
    </w:p>
    <w:p>
      <w:pPr>
        <w:pStyle w:val="Normal"/>
        <w:rPr>
          <w:rFonts w:ascii="Book Antiqua" w:hAnsi="Book Antiqua" w:cs="Book Antiqua"/>
        </w:rPr>
      </w:pPr>
      <w:r>
        <w:rPr>
          <w:rFonts w:cs="Book Antiqua" w:ascii="Book Antiqua" w:hAnsi="Book Antiqua"/>
        </w:rPr>
        <w:t>AC -1, hp 86, MV , MR 0</w:t>
        <w:tab/>
        <w:t>AL LG, Age 18, Height 6'1'', Weight 20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rown with strawberry hilights from the sun., Beard none</w:t>
        <w:tab/>
        <w:t>Eyes Icy Blue, Vision Normal, Wealth 1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oron is nice but stubburn character. With his bulging muscles and hishansome face he is always being chased down by wo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1 h.roll/+2 d.rollto all my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Escape bonds, survival, trac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Evocation, effective casting level=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hief Abilities, Backstab, a trace of eleven blood in his family so he can find doors with a 1 or a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sword, -short sword, -dagger, -grappling hook, -Spell components, -Spellbook,-thieves picks, -shield, -Leather Arm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started out poor with no parents so he had to become a thief to survive in his home town. Later on in His life he was takin in by a mage where Buoron learned the art of Spell casting. He earned money by doing small tasks for the mage and by performing at magic shows. Once Buoron Reached the age of 17 he went off to become a knight of Solamia. He is a Knight of the crown right now but he'll get better as life goes 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ledan Caldorien</w:t>
      </w:r>
    </w:p>
    <w:p>
      <w:pPr>
        <w:pStyle w:val="Textebrut"/>
        <w:rPr/>
      </w:pPr>
      <w:r>
        <w:rPr>
          <w:rFonts w:cs="Book Antiqua" w:ascii="Book Antiqua" w:hAnsi="Book Antiqua"/>
          <w:i/>
        </w:rPr>
        <w:t>21th  level thief (smuggler)</w:t>
      </w:r>
      <w:r>
        <w:rPr>
          <w:rFonts w:cs="Book Antiqua" w:ascii="Book Antiqua" w:hAnsi="Book Antiqua"/>
        </w:rPr>
        <w:tab/>
        <w:t>High Elf  / male</w:t>
      </w:r>
    </w:p>
    <w:p>
      <w:pPr>
        <w:pStyle w:val="Textebrut"/>
        <w:rPr>
          <w:rFonts w:ascii="Book Antiqua" w:hAnsi="Book Antiqua" w:cs="Book Antiqua"/>
          <w:i/>
          <w:i/>
        </w:rPr>
      </w:pPr>
      <w:r>
        <w:rPr>
          <w:rFonts w:cs="Book Antiqua" w:ascii="Book Antiqua" w:hAnsi="Book Antiqua"/>
          <w:i/>
        </w:rPr>
        <w:t>Guild master of "Wanders of the Coin"(adventures gui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DEX 19, CON 15, INT 11, WIS 14, CHA 10, COM,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9, MV 24*, MR nil</w:t>
        <w:tab/>
        <w:t xml:space="preserve">AL CG, Age 142, Height 5'8",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gray, Beard -     Eyes blue, Vision infra 90', Wealth 4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iet yet deadly elf.  Keeps his motives secret, friends close, and sword dra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s, prof. "Vengance" +3/+5 vs evil hand bow' prof.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Ancient history x2, herbalism, Observation, Alertness, Loo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ckstab - +4 hit / dam x5, thief abilities all at 9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equipment, caltrops, poison(sleep),thieves tools.</w:t>
        <w:tab/>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athaniel Chain- doubles movement and attacks, Vengence- scimitar +3/+5 vs evil, Dagger of returning, Raistlin triangle of Death- returns you to life three times, bracers of flightrings- invib, of fire, chameleon power, feather fall, vamp regn., rod of direction, gem of the medus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orphaned on the streets of Waterdeep when he was a child - grew up earning his keep doing "jobs" gained fame during the God of Gods adventure( like dragons of summer flame ). Now runs an adventures guild in waterdeepjust recently resurrected in the body of a 16 year old male hu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lis</w:t>
      </w:r>
    </w:p>
    <w:p>
      <w:pPr>
        <w:pStyle w:val="Textebrut"/>
        <w:rPr/>
      </w:pPr>
      <w:r>
        <w:rPr>
          <w:rFonts w:cs="Book Antiqua" w:ascii="Book Antiqua" w:hAnsi="Book Antiqua"/>
          <w:i/>
        </w:rPr>
        <w:t>Thief [kit: Bounty Hun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Gold Elf male</w:t>
      </w:r>
    </w:p>
    <w:p>
      <w:pPr>
        <w:pStyle w:val="Textebrut"/>
        <w:rPr>
          <w:rFonts w:ascii="Book Antiqua" w:hAnsi="Book Antiqua" w:cs="Book Antiqua"/>
          <w:i/>
          <w:i/>
        </w:rPr>
      </w:pPr>
      <w:r>
        <w:rPr>
          <w:rFonts w:cs="Book Antiqua" w:ascii="Book Antiqua" w:hAnsi="Book Antiqua"/>
          <w:i/>
        </w:rPr>
        <w:t>Slayer of the wyrm Awgynthy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21) , DEX 21 , CON 15 , INT 14 , WIS 13 , CHA 17 (Lea/App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1, MV , MR </w:t>
        <w:tab/>
        <w:tab/>
        <w:t>AL NE, Age 168, Height 5' 1",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golden, Beard </w:t>
        <w:tab/>
        <w:t>Eyes silver/black, Vision , Wealth va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In the battle with the mighty wyrm he gained a scar stretching from his left eyes to the corner of his mouth. But that aside he has a shifty almost malicious look to him, especially when he smiles. He is naturally ambidexter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is proficient with daggers, hand axes, long swords, short swords, comp. short bows and n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Tumbling, Appraising, Direction Sense, Gem Cutting, Seamanship, Navigation, Juggling, R/W common and Elvin, as well as read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5%; OL: 90%; F/RT: 90%; MS: 95%; HS: 95%; DN; 60%; CW: 70%; RL: 35% Backstab: x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applications of type E poison; ear bla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long sword (golden lion pommel); gives wielder the ability to shapechange into a lion 3/day. Ring of Ethereality, Ring of Teleportation (12 chgs), Periapt of Wound Closure, Girdle of Frost Giant Strength , several other lesser magic items like hand axes and short sword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alis was a shunned elf in his community. He did not seem to have the natural gifts that his piers had for things like magic or fighting, but rather his skills led him down a more ominous path. He found that he enjoyed a good hunt like his fellow elves, but his hunt took him to cities, where he could hunt and prey upon people rather than animals. He travelled for some time with differing adventuring groups and became a master of deception and skulking about. Eventually he would grow tired of one group and move on to another, of course after removing any objects of interest. He grew bored and found that simply killing those from whom he desired something led nowhere and that by playing with them, tormenting them could entertain him far longer. Thus he is quick to offer aid to individuals but equally as quick to follow them about and torment them for his own pleasure always trusting on his rings to take him safely away if his sword could not. Unfortunately for Calis he helped the wrong person and when he went to torment him he found that he was not so easily able to decieve or trick him, for it turned out that his laters prey was actually an very old blue dragon. Calis was in for serious trouble but being ever so resourceful sought some of the finest dragon-slayers money could buy and assembled them for an assult on the dragons lair. Calis being to greedy for his own good was unwilling to allow the dragon-slayers all the loot went himself, where he got the wonderful scar. He has retired officially from adventuring now and owns several banks/holding companies. Yet he is always on the look-out for more pre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llises Glanpolit</w:t>
      </w:r>
    </w:p>
    <w:p>
      <w:pPr>
        <w:pStyle w:val="Textebrut"/>
        <w:rPr/>
      </w:pPr>
      <w:r>
        <w:rPr>
          <w:rFonts w:cs="Book Antiqua" w:ascii="Book Antiqua" w:hAnsi="Book Antiqua"/>
          <w:i/>
        </w:rPr>
        <w:t>Thief [kit: Acrobat]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Mus 10/Sta 10), DEX 18 (Aim 19/Bal 18), CON 10 (Hea 10/Fit 10), INT 14 (Rea 14/Kno 14), WIS 12 (Inn 12/Wil 12), CHA 10 (Lea 8/App 12), COM,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2, MV 6, MR</w:t>
        <w:tab/>
        <w:tab/>
        <w:t>AL N, Age 27, Height 3' 4", Weight 6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curly black, Beard-     Eyes dark brown, Vision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stout cute fellow, typical lively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dagger, sling (favorite weapon and expert), lasso, two weapon style (also ambidexter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sguise, Jumping, Tumbling, Tightrope walk, Juggling, Readinglips, Rope use, Gladiator style, 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standard thief abilities. Especially good in picking pockets and opening lo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lways has climbing tools and rope. Never misses caltrops (being a slow ru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2), Dagger (+2), 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comes from the Shire of Mystara. His father was once an acrobat as well, and this halfling left home in order to follow his trace as an adventurer, so he went to the big cities (like Thyat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layton Hipslinger</w:t>
      </w:r>
    </w:p>
    <w:p>
      <w:pPr>
        <w:pStyle w:val="Textebrut"/>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8 , CON 13 , INT 13 , WIS 12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27, MV , MR</w:t>
        <w:tab/>
        <w:tab/>
        <w:t>AL CG, Age 26, Height 5'8",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Beard moustache</w:t>
        <w:tab/>
        <w:t>Eyes brown, Vision normal, Wealth 7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wears neutral colors and soft low boots. He carries a satchel that contains his lock picks and rest of his gear. He has a light complexion and soft low voice. A free spirited person, often humble towards others</w:t>
      </w:r>
    </w:p>
    <w:p>
      <w:pPr>
        <w:pStyle w:val="Textebrut"/>
        <w:rPr>
          <w:rFonts w:ascii="Book Antiqua" w:hAnsi="Book Antiqua" w:cs="Book Antiqua"/>
        </w:rPr>
      </w:pPr>
      <w:r>
        <w:rPr>
          <w:rFonts w:cs="Book Antiqua" w:ascii="Book Antiqua" w:hAnsi="Book Antiqua"/>
        </w:rPr>
        <w:t>(non-evil). He wears few earrings in each ear and unmatching jewelry on his body, due to his rather unscrupulous profession. He likes to wear loose shirt and loose pants wherever he travels within a c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ing, dagger, 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ightrope walking, tumbling, brewing, juggling, running, land-based riding, survival, swimming, climbing, acrobat.</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  50%, OL : 55%, FT :  50%, MS : 45%, HS :  40%, DN :  50%, CW :  80%, RL :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shortswords, studded leather v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ling of seeking, dagger+2, bracers of defense AC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North, in a small farming village near Longsaddle. The family made their living of brewing ale which is still being exported to Waterdeep and Mirabar, it is a dark slightly bitter ale with a reddish-brown color. Clayton helped his father, Deneran and older brother, Cliff brew the ale and was to take over the business when their dad passed away. On a caravan trip to Longsaddle, Clayton was intrigued by the magic wielding Harpells and came to realise that there was more to life than just brewing ale in a small town. All he had to do in a small town was help his dad and take up target practice with his sling, this he excelled at. He would aim at birds, bottles, and other small animals. Everywhere he went he took it along with him and used it when he had the chance. Clayton split....Clayton ended up in Waterdeep where he learned thievery. He joined a group of thieves and got to know the good life. After some daring jobs, the group tried to steal a jade statue from the noble family Assumbar in the North Ward. The group got caught and placed the blame on Clayton, in turn he was forced to run from the authorities in Waterdeep. He is not evil, he just got caught up in the hustle and bustle of life in the big city. Where he is now in the city is unkn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obblestone</w:t>
      </w:r>
    </w:p>
    <w:p>
      <w:pPr>
        <w:pStyle w:val="Textebrut"/>
        <w:rPr/>
      </w:pPr>
      <w:r>
        <w:rPr>
          <w:rFonts w:cs="Book Antiqua" w:ascii="Book Antiqua" w:hAnsi="Book Antiqua"/>
          <w:i/>
        </w:rPr>
        <w:t>Thief of Tymora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9 , DEX 18 , CON 14 , INT 11 , WIS 8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22, MV 12, MR </w:t>
        <w:tab/>
        <w:t xml:space="preserve">AL N, Age 17, Height 3'4'', Weight 9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live, Hair brown, Beard -    Eyes gray, Vision normal, Wealth 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ways happy-go-lucky, a religious halfling devouted to tymora, as he deeply admires the godd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sp), dagger (p), sl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brewing, carpentry, cobbling, cooking, forgery, gaming, juggling, musical instrument, tumbling</w:t>
      </w:r>
    </w:p>
    <w:p>
      <w:pPr>
        <w:pStyle w:val="Textebrut"/>
        <w:rPr>
          <w:rFonts w:ascii="Book Antiqua" w:hAnsi="Book Antiqua" w:cs="Book Antiqua"/>
        </w:rPr>
      </w:pPr>
      <w:r>
        <w:rPr>
          <w:rFonts w:cs="Book Antiqua" w:ascii="Book Antiqua" w:hAnsi="Book Antiqua"/>
        </w:rPr>
        <w:t>Special abilitiesPP 25%, OL 60%, F/RT 30%, MS 25%, HN S 20%, DN 40%, CW 75%, R L 10%.</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ling, padded leather armor, thief tools, rags, tinderbox, small lantern, light boots, pouch containing all kinds of st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2, dagger+2 (belt), dagger of venom (boot), ring of blinking.</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sz w:val="28"/>
        </w:rPr>
        <w:t>Cuen</w:t>
      </w:r>
      <w:r>
        <w:rPr>
          <w:rFonts w:cs="Book Antiqua" w:ascii="Book Antiqua" w:hAnsi="Book Antiqua"/>
          <w:sz w:val="28"/>
        </w:rPr>
        <w:t xml:space="preserve"> (Pronounced Su-in)</w:t>
      </w:r>
    </w:p>
    <w:p>
      <w:pPr>
        <w:pStyle w:val="Textebrut"/>
        <w:rPr/>
      </w:pPr>
      <w:r>
        <w:rPr>
          <w:rFonts w:cs="Book Antiqua" w:ascii="Book Antiqua" w:hAnsi="Book Antiqua"/>
          <w:i/>
        </w:rPr>
        <w:t>Shinobi Thief 10</w:t>
      </w:r>
      <w:r>
        <w:rPr>
          <w:rFonts w:cs="Book Antiqua" w:ascii="Book Antiqua" w:hAnsi="Book Antiqua"/>
          <w:i/>
          <w:vertAlign w:val="superscript"/>
        </w:rPr>
        <w:t>th</w:t>
      </w:r>
      <w:r>
        <w:rPr>
          <w:rFonts w:cs="Book Antiqua" w:ascii="Book Antiqua" w:hAnsi="Book Antiqua"/>
        </w:rPr>
        <w:t xml:space="preserve"> </w:t>
        <w:tab/>
        <w:t>Half-drow Female</w:t>
      </w:r>
    </w:p>
    <w:p>
      <w:pPr>
        <w:pStyle w:val="Textebrut"/>
        <w:rPr>
          <w:rFonts w:ascii="Book Antiqua" w:hAnsi="Book Antiqua" w:cs="Book Antiqua"/>
          <w:i/>
          <w:i/>
        </w:rPr>
      </w:pPr>
      <w:r>
        <w:rPr>
          <w:rFonts w:cs="Book Antiqua" w:ascii="Book Antiqua" w:hAnsi="Book Antiqua"/>
          <w:i/>
        </w:rPr>
        <w:t>Defeater of Death(Shen), The Shadow who walk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18 , CON 10 , INT 14 , WIS 9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1, MV 12, MR 0</w:t>
        <w:tab/>
        <w:t>AL CN, Age 24, Height 4'11'',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nyx, Hair midnightblack (dyed from snow white), Beard -    Eyes Bright ruby, Vision Infra 60', Wealth 2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uen is very well built, and isn't affraid to be the center of attention. She usually dresses in an overly large button up shirt with tails, a pair of baggy pants, and a flashy sash around her thin waist. She is very friendly, almost always showing her whiter than white teeth, and yet there is a darker side to thoes who know her. She is very honor bound, seeking justice for any wrongs against her or her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er Claw" -Nagenta W/ a claw tipped manriki gusari(chain weapon) hidden in the foot of it Proficient. Ninja-to(rarely used but proficient none the l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eihu Gedou (Fay hoo Ge dow, or flying tiger grapple) Proficient +1 Appraising Blind-fight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65% OL 60% F/RT 70% MS 95%, HS 90% DN 70% CW 95% RL 35% +2, damage when attacking with her feet +2 "attacks" per round *Grappling Block, (Blocks 1 melee attack;pins weapon. Costs 1 Attack) *Choke Hold (Takes +1 round;victim passes out. Costs 2 attacks) *Locking Block (Pins weapon/limb;+4 to hit with other attacks. Costs 1) *Feint (+3 to hit next attack. Costs 2) *Prone Fighting (Suffer no kneel/sit/prone penalties. Always in effect) *Leap (From standing 4' up +3' forward (+1' up and forward/level);running 8 up and 10 forward (+1 both/level) Must roll Thac0 vs AC 10 to land on feet. Costs 1) *Sticking Touch (While touching, +2 to hit, -2 AC. Costs 1) *Fall (Takes half dam from falling. Always in effect) *Instant Stand (Stand  quickly; negates 1 rnd penalty. Costs 1) *Pain Touch (Victim -2 to hit,+2 AC for 1D3 rnds. Cost 1) *Stunning Touch (Save vs paralize or be stunned for 1D4 rnds. Cost 2) *Hinder (Climbs on victim and tangles limbs, victim is incombered(any str up to 22) Cuen gets +1 to hit and -3 to AC untill off. Costs 3) *Hop (Deals two kicks (1D4;1D6) then flips back off. Costs 2) *Meditate (1 hour meditation=2 hours sleep. Cost 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everal gems(1500 gp value) Thief Picks Rations (2 days) Water Skin Spare clothes Black Ninja outfit Combs and brushes Sharpened Jacks (x100) Manriki Gusari (Hook on one end, 2 lb weight on the o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Clan Isobe (A dragon and a tiger fighting with a ying/yang in the background) Ring of Stamina (Con +2) Ring of Wizardry (1-3) Wand of fireballs (43 charges, Cursed every thirteenth charge targets weilder; which is the next one) Ring of elemental (air) control Ring of featherfalling Ring of free movement Scroll of Spells (2 fir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 was wondering through the forest after her training, when she came upon a human she thought was cute. So she defeated him in combat. Unlike most humans who hold a grudge, he sugested they get to gether on a regular basis. She was endeared. They both excelled in thier respsctive martial art, and decided it was time to take the Test. It was no less than twelve months later that they had finished training that they came back to the palace where they trained, which was under attack. Ganji, the shogun of the palace, was under attack from a local baron looking to expand his teritory. It was an all out battle, and many lives were lost, but they attackers were defeated. The shogun sent them into the world with the Clan Isobe ring. They first went to avenge thier shogun, and have been adventuring ever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in Hawkreadge</w:t>
      </w:r>
    </w:p>
    <w:p>
      <w:pPr>
        <w:pStyle w:val="Textebrut"/>
        <w:rPr/>
      </w:pPr>
      <w:r>
        <w:rPr>
          <w:rFonts w:cs="Book Antiqua" w:ascii="Book Antiqua" w:hAnsi="Book Antiqua"/>
          <w:i/>
        </w:rPr>
        <w:t>Thief [lonewolf] 16</w:t>
      </w:r>
      <w:r>
        <w:rPr>
          <w:rFonts w:cs="Book Antiqua" w:ascii="Book Antiqua" w:hAnsi="Book Antiqua"/>
          <w:i/>
          <w:vertAlign w:val="superscript"/>
        </w:rPr>
        <w:t>th</w:t>
      </w:r>
      <w:r>
        <w:rPr>
          <w:rFonts w:cs="Book Antiqua" w:ascii="Book Antiqua" w:hAnsi="Book Antiqua"/>
        </w:rPr>
        <w:t xml:space="preserve"> </w:t>
        <w:tab/>
        <w:tab/>
        <w:t>Elven male</w:t>
      </w:r>
    </w:p>
    <w:p>
      <w:pPr>
        <w:pStyle w:val="Textebrut"/>
        <w:rPr>
          <w:rFonts w:ascii="Book Antiqua" w:hAnsi="Book Antiqua" w:cs="Book Antiqua"/>
          <w:i/>
          <w:i/>
        </w:rPr>
      </w:pPr>
      <w:r>
        <w:rPr>
          <w:rFonts w:cs="Book Antiqua" w:ascii="Book Antiqua" w:hAnsi="Book Antiqua"/>
          <w:i/>
        </w:rPr>
        <w:t>The Blue Falcon (Lord of Eagles pea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9 , CON 15 , INT 16 , WIS 12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10, hp 71, MV 12, MR 30</w:t>
        <w:tab/>
        <w:t>AL Neutarl (Good), Age 123, Height 4'10'', Weight 95 lbs</w:t>
      </w:r>
    </w:p>
    <w:p>
      <w:pPr>
        <w:pStyle w:val="Textebrut"/>
        <w:rPr>
          <w:rFonts w:ascii="Book Antiqua" w:hAnsi="Book Antiqua" w:cs="Book Antiqua"/>
        </w:rPr>
      </w:pPr>
      <w:r>
        <w:rPr>
          <w:rFonts w:cs="Book Antiqua" w:ascii="Book Antiqua" w:hAnsi="Book Antiqua"/>
        </w:rPr>
        <w:t>Skin , Hair Black, Beard</w:t>
        <w:tab/>
        <w:t xml:space="preserve">Eyes Green-Brown, Vision Normal, Infra (elven),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ue shadow" 1 +4(+7) / +3(+6) 9(6) 1d8+3(+6)&gt; &lt; Arrows +1 2 +6 / +3 7 1d8+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1</w:t>
      </w:r>
      <w:r>
        <w:rPr>
          <w:rFonts w:cs="Book Antiqua" w:ascii="Book Antiqua" w:hAnsi="Book Antiqua"/>
          <w:vertAlign w:val="superscript"/>
        </w:rPr>
        <w:t>st </w:t>
      </w:r>
      <w:r>
        <w:rPr>
          <w:rFonts w:cs="Book Antiqua" w:ascii="Book Antiqua" w:hAnsi="Book Antiqua"/>
        </w:rPr>
        <w:t>: Burning Hands, Magic missile, Unseen Servant</w:t>
      </w:r>
    </w:p>
    <w:p>
      <w:pPr>
        <w:pStyle w:val="Textebrut"/>
        <w:rPr/>
      </w:pPr>
      <w:r>
        <w:rPr>
          <w:rFonts w:cs="Book Antiqua" w:ascii="Book Antiqua" w:hAnsi="Book Antiqua"/>
        </w:rPr>
        <w:t>2</w:t>
      </w:r>
      <w:r>
        <w:rPr>
          <w:rFonts w:cs="Book Antiqua" w:ascii="Book Antiqua" w:hAnsi="Book Antiqua"/>
          <w:vertAlign w:val="superscript"/>
        </w:rPr>
        <w:t>nd </w:t>
      </w:r>
      <w:r>
        <w:rPr>
          <w:rFonts w:cs="Book Antiqua" w:ascii="Book Antiqua" w:hAnsi="Book Antiqua"/>
        </w:rPr>
        <w:t>: Web, Invisibility, Darkness</w:t>
      </w:r>
    </w:p>
    <w:p>
      <w:pPr>
        <w:pStyle w:val="Textebrut"/>
        <w:rPr/>
      </w:pPr>
      <w:r>
        <w:rPr>
          <w:rFonts w:cs="Book Antiqua" w:ascii="Book Antiqua" w:hAnsi="Book Antiqua"/>
        </w:rPr>
        <w:t>3</w:t>
      </w:r>
      <w:r>
        <w:rPr>
          <w:rFonts w:cs="Book Antiqua" w:ascii="Book Antiqua" w:hAnsi="Book Antiqua"/>
          <w:vertAlign w:val="superscript"/>
        </w:rPr>
        <w:t>rd </w:t>
      </w:r>
      <w:r>
        <w:rPr>
          <w:rFonts w:cs="Book Antiqua" w:ascii="Book Antiqua" w:hAnsi="Book Antiqua"/>
        </w:rPr>
        <w:t>: Fly, Lorleveim's Creeping Shadow, Lighting Bolt</w:t>
      </w:r>
    </w:p>
    <w:p>
      <w:pPr>
        <w:pStyle w:val="Textebrut"/>
        <w:rPr/>
      </w:pPr>
      <w:r>
        <w:rPr>
          <w:rFonts w:cs="Book Antiqua" w:ascii="Book Antiqua" w:hAnsi="Book Antiqua"/>
        </w:rPr>
        <w:t>4</w:t>
      </w:r>
      <w:r>
        <w:rPr>
          <w:rFonts w:cs="Book Antiqua" w:ascii="Book Antiqua" w:hAnsi="Book Antiqua"/>
          <w:vertAlign w:val="superscript"/>
        </w:rPr>
        <w:t>th </w:t>
      </w:r>
      <w:r>
        <w:rPr>
          <w:rFonts w:cs="Book Antiqua" w:ascii="Book Antiqua" w:hAnsi="Book Antiqua"/>
        </w:rPr>
        <w:t>: Stone skin, Dimensional Door, Emotion</w:t>
      </w:r>
    </w:p>
    <w:p>
      <w:pPr>
        <w:pStyle w:val="Textebrut"/>
        <w:rPr/>
      </w:pPr>
      <w:r>
        <w:rPr>
          <w:rFonts w:cs="Book Antiqua" w:ascii="Book Antiqua" w:hAnsi="Book Antiqua"/>
        </w:rPr>
        <w:t>5</w:t>
      </w:r>
      <w:r>
        <w:rPr>
          <w:rFonts w:cs="Book Antiqua" w:ascii="Book Antiqua" w:hAnsi="Book Antiqua"/>
          <w:vertAlign w:val="superscript"/>
        </w:rPr>
        <w:t>th </w:t>
      </w:r>
      <w:r>
        <w:rPr>
          <w:rFonts w:cs="Book Antiqua" w:ascii="Book Antiqua" w:hAnsi="Book Antiqua"/>
        </w:rPr>
        <w:t>: Wall of Force, Sen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 pouches (brown leater, sm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0 Arrow +1, 6 Darts +3 (Converted from crossbow bolts)  (5,000gp per vial, must be surrounded by darkness). 2 Potions of speed (in leather flask), 2 Potions of extra healing (in leather flask), 2 Sleep poison vials (vs. Large, From Auroras catalog). "Blue Shadow" ( Int:17 Ego:14 ) *Levitate 3/day *Detect Magic *Detect Evil *Detect Secret Rooms - Blue shadow was found in the fire elemental s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12 years more passed as my elven mind gathered unjust hate for my family. Jamie (my new mother) did try to make my feel loved but all she got in return was contempt. As my father before me I withdrew to the art in pain. But then I could not take it any longer, before completing me magical studies I run away to the woods.''Our expedition to the crater site in the mountains next to the damn troll hills we have come to what is known as the warlock’s tomb. As expected from human architecture it was all crumbling after less then a hundred years. We got in and encountered a towering troll like beast covered with metal and using fell magic and lighting. It seems that the bloody warlock was very interested in creating weird creatures from other creatures especially trolls. We got the book our mage was so hot about, something or other about teleportation, flying boats, flying castles the usual babbling of mages. It’s all that guano and mercury, the fumes does something to your head.&gt; . &lt;''It is here by stated that the crown of Cormyr places the defense of Eagle’s Peak in the hands of the people of Everska. Cormyr will aid the country of Everska whenever it</w:t>
      </w:r>
    </w:p>
    <w:p>
      <w:pPr>
        <w:pStyle w:val="Textebrut"/>
        <w:rPr>
          <w:rFonts w:ascii="Book Antiqua" w:hAnsi="Book Antiqua" w:cs="Book Antiqua"/>
        </w:rPr>
      </w:pPr>
      <w:r>
        <w:rPr>
          <w:rFonts w:cs="Book Antiqua" w:ascii="Book Antiqua" w:hAnsi="Book Antiqua"/>
        </w:rPr>
        <w:t>is threatened by any forces what so ever. Ever more no taxes will be taken from elven caravans passing the borders of the Forest kingdom through Eagle’s Peak. The year of the Tankard King Azoun IV, The Purple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g</w:t>
      </w:r>
    </w:p>
    <w:p>
      <w:pPr>
        <w:pStyle w:val="Textebrut"/>
        <w:rPr/>
      </w:pPr>
      <w:r>
        <w:rPr>
          <w:rFonts w:cs="Book Antiqua" w:ascii="Book Antiqua" w:hAnsi="Book Antiqua"/>
          <w:i/>
        </w:rPr>
        <w:t>Thief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Cerilian Dwarf male</w:t>
      </w:r>
    </w:p>
    <w:p>
      <w:pPr>
        <w:pStyle w:val="Textebrut"/>
        <w:rPr>
          <w:rFonts w:ascii="Book Antiqua" w:hAnsi="Book Antiqua" w:cs="Book Antiqua"/>
          <w:i/>
          <w:i/>
        </w:rPr>
      </w:pPr>
      <w:r>
        <w:rPr>
          <w:rFonts w:cs="Book Antiqua" w:ascii="Book Antiqua" w:hAnsi="Book Antiqua"/>
          <w:i/>
        </w:rPr>
        <w:t>Member of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5 , CON 16 , INT 11 , WIS 15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21, MV 6, MR</w:t>
        <w:tab/>
        <w:tab/>
        <w:t>AL LE, Age 52, Height 4' 5'', Weight 2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nite, Hair Black, Beard Black</w:t>
        <w:tab/>
        <w:t xml:space="preserve">Eyes Black, Vision Infra (90'),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ub, Dagger,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ining (12), Reading Lips (9). Speaks Karamhul and Anuirean. Reads Karamh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inor Azrai 10; 20% magical item malfunction, 1/2 damage from B, Orogs and ogres -2 from attack rolls, 5/6 Detect grade, 5/6 Detect new construction, 4/6 Detect shifting walls, 3/6 Detect stone traps,</w:t>
      </w:r>
    </w:p>
    <w:p>
      <w:pPr>
        <w:pStyle w:val="Textebrut"/>
        <w:rPr>
          <w:rFonts w:ascii="Book Antiqua" w:hAnsi="Book Antiqua" w:cs="Book Antiqua"/>
        </w:rPr>
      </w:pPr>
      <w:r>
        <w:rPr>
          <w:rFonts w:cs="Book Antiqua" w:ascii="Book Antiqua" w:hAnsi="Book Antiqua"/>
        </w:rPr>
        <w:t xml:space="preserve">3/6 Detect depth, PP: 35%, OL: 35%, F/RT: 25%, MS: 95%, HS: 95%, DN: 35%, CW: 75%, Backstab X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sets of small clothing, club, 12 daggers,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ce (AC 3), Ring of Protection +3, 5' radi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lg was born in a dwarven settlement in the domain of Mur-Kilad. His place in the Aelvinnwode Raiders is primarily as an information resource for his real boss, the Gor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isa Silvershadow</w:t>
      </w:r>
    </w:p>
    <w:p>
      <w:pPr>
        <w:pStyle w:val="Textebrut"/>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rPr>
        <w:t xml:space="preserve"> </w:t>
        <w:tab/>
        <w:t>Half-Elf Female</w:t>
      </w:r>
    </w:p>
    <w:p>
      <w:pPr>
        <w:pStyle w:val="Textebrut"/>
        <w:rPr>
          <w:rFonts w:ascii="Book Antiqua" w:hAnsi="Book Antiqua" w:cs="Book Antiqua"/>
          <w:i/>
          <w:i/>
        </w:rPr>
      </w:pPr>
      <w:r>
        <w:rPr>
          <w:rFonts w:cs="Book Antiqua" w:ascii="Book Antiqua" w:hAnsi="Book Antiqua"/>
          <w:i/>
        </w:rPr>
        <w:t>Independent Smuggler leader of Baldursgat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6 , CON 14 , INT 14 , WIS 15 , CHA 14 ,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6, MV 12, MR 30 Ch</w:t>
        <w:tab/>
        <w:t>AL CG, Age 27, Height 65", Weight 11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lueish, Hair Silvery, Long, Straight, Beard None, Thank the gods</w:t>
        <w:tab/>
        <w:t>Eyes Green, Vision Infra 30, Wealth Approx. 12 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isa is a rough and wild looking woman with a gracefull beaty hidden behind her cunning smile and green eyes. She hardly ever wears any armor and likes loose clothing without too much gear strapped around her. On Adventures she might carry her Short sword but is mostly encountered with a Dagger or two, hidden from the eye. In direct sunlight her skin appears to shift in blue shades, a heritage from her Moon Elf father. Her hair appears to be silver, but only in well lit areas, otherwise it´s blond. Her hands show marks of hard work, as she has been working on several boats, which also explain her colorful language, when starting to loose her nerves. She is always wearing her west, made of fine leather (not an armor), which has a wiresaw of adamantite sawn into its lining (bought from Skullport, Waterdeep), even when not wearing a shirt. Easy to give a smile but seldom seen without a sertain restraint in her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isa disslikes weapons and wears only a dagger (or two/three) in most cases. She is skilled in the wielding of a Short sword but uses it only in a case of a sure fight, without any chance of talking her way out, or on an adventure. Disa was also tought by a Drow, in Baldursgate (as a favor for a drow fighter she did´nt turn in to the Flaming Fist, who she despises) to use the dreaded Hand Cross bow. When Disa has to draw her dagger, she prefers her magical Venom Dagger +1, which is loaded with Elven sleep poison, in most cases. If she is on an adventure, she carries along her Short sword +1 (Faugkir). The Hand cross bow is seldom with her but if she is going to some place with heavy resistance she might have it with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sas Thieving abilities are more leaning about information gathering and snooping around: OL 55% (including dexterity and race), DN 35%, HS 55%, F/RT 20%, MS 50%, PP 25%, RL 17%, CW 70%. Disa is also very familiar with water and Naval operations (especially the various Merchant houses along the sword coast). She is skilled in Seamanship, Swimming, Apprising, Lip reading, Forgery, Gaming and Navigation. Disa can speak 5 languages with fluency and a few words in Drow (enough to claim she´s innocent). They are Common, Espruar (Elf), Calish (the language spoken in Calimshan), Audl Waterhavian, Thorass. (Theese are almost all bought at initial creation of Disa as a special understanding between me and our DM. The Cantrips come from her background and are payed for in the following manner: Disa gains her levels as if she were a Mage, eventough the cantrips are the extent of her magical powers. Disa is still a thief, specialized in Smuggling and hagg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e following cantrips are taken from a Dragon Magazine and are used as a skill, with the limit of 4 times/day. They work on av successful Intelligence check at -2 in Disas case. The target may save to negate their effects (or not, if the DM so chooses). The Cantrips are from the schools of Enchantment/Charm, Illusion/Phantasm and Alteration. Theese cantrips are used by Disa only if she knows that there is no one that will telltale about this rudimentary talent. She likes to think of the talent as her Ace up her sleave. She´s been saved by them on more than one occation (untieing knots, tripping of running guardsmen, involuntary iching of somebody at the right mo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ck Picks of Adamantite (drow made, bought from Skullport), 3 daggers, 4 small fine belt pouches, Drow sleeping poison safely tucked away from light and still sealed, 2 adamantite wire saws (one hidden in Disas west and the other in her head band), An Amulet with the symbol of Corellon (for gaining healing from priests in the faith of Corellon at their temples), A heraldic signet ring from an old noble Elf from Evermeet who wishes Disa to travel safely on the Sea of Swords, A 60 foot catamaran, designed much in the same frame as the Elven Fleets catamarans, but this one has cargo holds and sleeping quarters (Disa had to do several special adventures for the Elven Fleet coordinator (who gave her the ring) AND had to change some</w:t>
      </w:r>
    </w:p>
    <w:p>
      <w:pPr>
        <w:pStyle w:val="Textebrut"/>
        <w:rPr>
          <w:rFonts w:ascii="Book Antiqua" w:hAnsi="Book Antiqua" w:cs="Book Antiqua"/>
        </w:rPr>
      </w:pPr>
      <w:r>
        <w:rPr>
          <w:rFonts w:cs="Book Antiqua" w:ascii="Book Antiqua" w:hAnsi="Book Antiqua"/>
        </w:rPr>
        <w:t xml:space="preserve">aspects of the sails and hull to be easily recognized as a non-elven vessel). This boat is her pride and joy, she chose the crew from old shipmates she could really trust and work with. The crew is 18 men strong, 19 adding Disa into the number. The ships skeleton crew is only 4 but runs smoothly with 6 men. That´s why there are 18 men, to get 3 shif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1 (Name: Faugkir or cutting jaw) and a Venom dagger +1 loaded with Normal Elven sleep poison (save at -2, can stand 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isa Silvershadow is (as she only reacently found out) from a noble elven line decenting down to the court of Evermeet. Her father was, as far as Disa knew, a merchant in the elven fleetwho traded with Waterdeep on regular bases. Her mother was from a wealthy human merchant family and cut out from the family heritage, after marrying an Elf. Disa beliewed her father to have died in a pirate attack, where his last deed was to save his family but reacent dealings with the Elven fleet coordinator has shed a light on the true situation. Tough her father is still supposedly dead, he was in the secret service of the Queen herself (Evermeet). Disas mother died by an attack by Ogres and some strange human man after they got to the shore with their life boat. Disa was left for dead. Disa walked randomly into Baldursgate, without knowing it then and was taken into the protective custody of a renegade Thief called Janok, down by the harbour. Janok was a self claimed enterpriser with a small force of indipendents (indicateing cut connections to the local thiefs guild). Janok started teaching Disa the skills of smuggling and gathering of information. Disa, at the time 16 and still in a school for magic in Waterdeep took to the proffession easily. She soon earned possition alongside with Janok and when Janok (her that time father figure) was captured by the Flaming Fist, Disa took over the cartell. Trough several skirmishes, both with the thiefs guild, her own men not takeing orders from a woman and the Flaming Fist Disa has learned to fight, enough to stay alive. Disa, along with only a few dozen of the old cartell, started smuggling in whatever was profitable, including wanted criminals, running away from the Fist. A deal went a bit over her head and led to a massacre of several civilians. When Disa learned about the massacre she decided, along with her somewath crazy</w:t>
      </w:r>
    </w:p>
    <w:p>
      <w:pPr>
        <w:pStyle w:val="Textebrut"/>
        <w:rPr>
          <w:rFonts w:ascii="Book Antiqua" w:hAnsi="Book Antiqua" w:cs="Book Antiqua"/>
        </w:rPr>
      </w:pPr>
      <w:r>
        <w:rPr>
          <w:rFonts w:cs="Book Antiqua" w:ascii="Book Antiqua" w:hAnsi="Book Antiqua"/>
        </w:rPr>
        <w:t>elven friend Seregwath (Or Shadow of Blood, which Disa believes to mean his own as he is constantlyn in fights) to Orlumbor, whit the money she got from her deal. In Orlumbor she ordered the best shipwrights to design her a fast ship, capable of 10-20 ton cargo, in the shape of a catamaran, so that she could take it ashore easily and outrun authoroties.In Orlumbor the Elven fleets various factors started to demand her of various things, to get her boat ready. They were not happy with the fact that it was a copy of an elven scoutship. Disa went trough byrocratic hell as well as a hell on earth. Disa had to retrieve lost scripts of</w:t>
      </w:r>
    </w:p>
    <w:p>
      <w:pPr>
        <w:pStyle w:val="Textebrut"/>
        <w:rPr>
          <w:rFonts w:ascii="Book Antiqua" w:hAnsi="Book Antiqua" w:cs="Book Antiqua"/>
        </w:rPr>
      </w:pPr>
      <w:r>
        <w:rPr>
          <w:rFonts w:cs="Book Antiqua" w:ascii="Book Antiqua" w:hAnsi="Book Antiqua"/>
        </w:rPr>
        <w:t xml:space="preserve">Water magic from a haunted ruin deep out in the sea. Seregwath was withher but they still barely made it. Then came a shorter trip to an ancient tower with deadly traps and spirits, even some form of an ybernateing earh deamon (which Disa did´nt stand around enough to learn about but Seregwath even woke it up, the dope). Strange men hunted her for some foul lies in Waterdeep and the Elves wanted to see her attempt to get her boat to fail. Fighting all odds, Disa became friend with the Elven fleet coordinator. An elderly Elf of a Noble house in Evermeet. He never presented himself but knew alot about Disa, Her sister, still in the magic school and the fate of her parents. He even gave Disa some of her fathers belongings,  including accurate maps of the Sea od Swords and the dozens of islands around there, even Maps around Calimshan (where Disa lived for a year as a child). With all odds won, Disa got her boat ready to set sail and is now planning on sailing to Calimshan, where the hunters might not look at first hand (Calimshan is,  according to Disa, not noted for its purity and everything an be bought there, safety as well as freedom if caught). Her plans are to set up a law abiding courier service along with an occational smuggling operation (whic the boat has been built for specifically, with hidden sections and compartme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w:t>
      </w:r>
    </w:p>
    <w:p>
      <w:pPr>
        <w:pStyle w:val="Textebrut"/>
        <w:rPr/>
      </w:pPr>
      <w:r>
        <w:rPr>
          <w:rFonts w:cs="Book Antiqua" w:ascii="Book Antiqua" w:hAnsi="Book Antiqua"/>
          <w:i/>
        </w:rPr>
        <w:t>Thief/Fighter [kit:Savage]</w:t>
      </w:r>
      <w:r>
        <w:rPr>
          <w:rFonts w:cs="Book Antiqua" w:ascii="Book Antiqua" w:hAnsi="Book Antiqua"/>
        </w:rPr>
        <w:tab/>
        <w:tab/>
        <w:t>Kobold Male</w:t>
      </w:r>
    </w:p>
    <w:p>
      <w:pPr>
        <w:pStyle w:val="Textebrut"/>
        <w:rPr>
          <w:rFonts w:ascii="Book Antiqua" w:hAnsi="Book Antiqua" w:cs="Book Antiqua"/>
          <w:i/>
          <w:i/>
        </w:rPr>
      </w:pPr>
      <w:r>
        <w:rPr>
          <w:rFonts w:cs="Book Antiqua" w:ascii="Book Antiqua" w:hAnsi="Book Antiqua"/>
          <w:i/>
        </w:rPr>
        <w:t>Harper, Hero of SilveryMo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8 , CON 18 , INT 13 , WIS 13 , CHA 12 , COM 11,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2, MV 12, MR 0</w:t>
        <w:tab/>
        <w:t>AL CG, Age 17, Height 4'4", Weight 82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Jade-colored scales, Hair -, Beard -     Eyes Blue, Vision 60' infra, Wealth a few handfu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eneath the rough and ragged appearance lies an unusually bright and cheerful personality that is often missed by most, who only see him as a ``little monster``. Despite this prejudice from others Drak remainsfriendly and optomistic and possesses a quiet nobility that far outshines his appea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rak's main weapon is also his first, an adamantite crowbar he used in his assitant blacksmith duties at the Gladiator Arena in Wintermore. Due to the unusual circumstances of this crowbar's manufacture it is a +3 weapon.  Drak also carries a silver/iron damascus knife, 8 war darts and climbing pick/hammer. He is skilled in the use of all these weapons and specialized with the crowbar, punching and wrest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rak is almost supernaturally skilled in the working of metal (he was taught by the famed dwarven weaponsmith Anvil Hammerhand, who knew from the beginning that his unusual student would one day surpass his own skill). He possesses the skills of Blacksmith, Weaponsmith, and Armorer all at a proficiency of 19 ! He is also skilled in wolf riding, etiquette, tumbling, playing the flute and is a master in a number of outdoor and survival skills.  In addition to all this he has gained some reknown in Silverymoon for hisexceptional skill in wood carving.  He can speak common, kobold, dwarven, and some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ak is marginally skilled(30% to 60%) in the standard thieving skills. He has the Savage ability of Animal Friendship 3 times a day, additionally he may Speak with Animals at will. He is also immune to poison and disease. Recently he was granted immortality by the Great Dreamer for fulfilling a dangerous quest along with Delgath Blackth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ak is a walking inventory of strange, eclectic and occasionally useful items (he has been accused of being a kender in disguise) including: metalworking tools, thieves' tools, a bag of "elven" chainmail links (thisis what was left over after HE crafted the suit of "elven" chainmail that he wears), 1/3 of a vorpal sword (Anvil's) carefully wrapped in bulette hide, 27' of string, silver key, an intact displacer beast hide, 12 bowstrings, 9 spikes, 2 hammers, a bag of sand, ice skates, 2 1/2 decks of cards, a kaliedoscope, juggling balls, a clockwork songbird, 8 1/2 loaves elven bread, a jug of fruit juice 7 flasks of oil and a live rabb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rak wears a Belt of Warmth, a rng of Fire Resistance and carries a Pouch of Accessability (how else do you think he stores all his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ak's innate curiousity lead him into the Town of Wintermore where he was quickly accused of various crimes and sold into slavery. Bought for slop work by the Arena his unique talents were discovered by the Weaponsmith, Anvil Hammerhand, who took Drak under his wing. Anvil taught him metalworking, fighting and a few urban survival skills to go with his wilderness skills.  A Neogi Deathspider landed in Wintermore and the populace were killed/eaten/enslaved by its crew. Drak managed to escape in the initial confusion. When the Neogi killed Anvil for sport Drak was powerless to stop them but vowed revenge.A group of locals (including Delgath Blackthorn) arrived to investigate and when they chased the Neogi back to the stars Drak stowed away on the groups ship. Soon after Delgath started playing with a magical deck of cards he had found somewhere, Drak found himself strangly drawn to the charasmatic half-orc. After the Neogi were vanquished Drak stayed with Delgath and has been his loyal henchman ever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ool Stink Puff</w:t>
      </w:r>
    </w:p>
    <w:p>
      <w:pPr>
        <w:pStyle w:val="Textebrut"/>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rPr>
        <w:t xml:space="preserve"> </w:t>
        <w:tab/>
        <w:tab/>
        <w:t>Kobold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 DEX 20 , CON 15 , INT 8 (Rea /Kno), WIS 8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9, MV 9, MR 0</w:t>
        <w:tab/>
        <w:t>AL Chaotic Good, Age 15, Height 3' 2'', Weight 6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usty brown, Hair None, Beard None</w:t>
        <w:tab/>
        <w:t xml:space="preserve">Eyes Brown, Vision Infra 60', Wealth 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ool looks like a pretty typical kobold. One of his top teeth is broken, and the gum is swollen there; because of this he drools (and thus is called "Dro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rool uses a Short Sword +2 and a normal dagger (proficient in both). He also knows the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Drool has proficiencies such as Blind Fighting, the Elvish language, Alertness, and various other Dexterity-related skills, including Juggling, which he enjoys and does oft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 has all the standard thief abilities, focusing on Open Locks and Find/Remove Traps (I would give specific percentages, but I lost his character sheet). He is also good at Moving Silently and Hiding in Shadows. RL is at 0%. He also knows how to Backstab, like any thie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ool's equipment is all pretty basic and normal, he doesn't have any jewelry or anything of no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esides the aforementioned weapons, he has Bracers of Defense AC 4, a Ring of Free Action, and a Wand of Won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ool was abandoned as a child. He was found in the streets by a 5-year-old half-elf named Aran Divan, who thought he was a stray puppy. Aran brought the young kobold home and hid him in his room (because Daddy said no pets). He named it ''Muffin''. After a few days, the young kobold began walking. This frightened Aran a bit, so he showed the ''puppy'' to his parents. Of course, the parents knew what it was, but Aran insisted on keeping it, and they couldn't say ''no'' to him. Thus, the Half-Elf and the Kobold grew up</w:t>
      </w:r>
    </w:p>
    <w:p>
      <w:pPr>
        <w:pStyle w:val="Textebrut"/>
        <w:rPr>
          <w:rFonts w:ascii="Book Antiqua" w:hAnsi="Book Antiqua" w:cs="Book Antiqua"/>
        </w:rPr>
      </w:pPr>
      <w:r>
        <w:rPr>
          <w:rFonts w:cs="Book Antiqua" w:ascii="Book Antiqua" w:hAnsi="Book Antiqua"/>
        </w:rPr>
        <w:t>together. Aran underwent magical training, and ''Muffin'' trained as a thief under Aran's father. As their first quest, they set out to find ''Muffin'''s real family. They discovered that they were the Stink-Puffs of the Crash tribe. They also got the begeezus beat out of them by a vilage of Kobolds who didn't take kindly to a half-elf and an outsider coming to their village. uring this battle, Drool lost a tooth, thus getting his new</w:t>
      </w:r>
    </w:p>
    <w:p>
      <w:pPr>
        <w:pStyle w:val="Textebrut"/>
        <w:rPr>
          <w:rFonts w:ascii="Book Antiqua" w:hAnsi="Book Antiqua" w:cs="Book Antiqua"/>
        </w:rPr>
      </w:pPr>
      <w:r>
        <w:rPr>
          <w:rFonts w:cs="Book Antiqua" w:ascii="Book Antiqua" w:hAnsi="Book Antiqua"/>
        </w:rPr>
        <w:t>nam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dson</w:t>
      </w:r>
    </w:p>
    <w:p>
      <w:pPr>
        <w:pStyle w:val="Normal"/>
        <w:rPr/>
      </w:pPr>
      <w:r>
        <w:rPr>
          <w:rFonts w:cs="Book Antiqua" w:ascii="Book Antiqua" w:hAnsi="Book Antiqua"/>
          <w:i/>
        </w:rPr>
        <w:t>Mage/Thief 5</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 DEX 19  , CON 15 , INT 18 , WIS 15 , CHA 15 , COM , 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Medium, hp 475, MV 3, MR 53</w:t>
        <w:tab/>
        <w:t>AL Good, Age 19, Height 06' 06", Weight 19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Red</w:t>
        <w:tab/>
        <w:t>Eyes Green, Vision Normal, Wealth 4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ic samurai's katana (5), Throwing blades (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Fire: ALL Enemies, destructive. Level = 1, Wind: ALL Enemies, destructive. Level = 2, Bright: 1 Enemy, blinding. Level =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eleportation, Levitation, Metamorphasis (Part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mall locket, ball of string, blood-stained map, small pick-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emory crystal -has power to return lost memories to anyone who hold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pent most of life traveling from town to town. No parents or family. Developed powers at 15 years 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ffelsen Khalistan Milstrom</w:t>
      </w:r>
    </w:p>
    <w:p>
      <w:pPr>
        <w:pStyle w:val="Textebrut"/>
        <w:rPr/>
      </w:pPr>
      <w:r>
        <w:rPr>
          <w:rFonts w:cs="Book Antiqua" w:ascii="Book Antiqua" w:hAnsi="Book Antiqua"/>
          <w:i/>
        </w:rPr>
        <w:t>Thief [information gathering] 10</w:t>
      </w:r>
      <w:r>
        <w:rPr>
          <w:rFonts w:cs="Book Antiqua" w:ascii="Book Antiqua" w:hAnsi="Book Antiqua"/>
          <w:i/>
          <w:vertAlign w:val="superscript"/>
        </w:rPr>
        <w:t>th</w:t>
      </w:r>
      <w:r>
        <w:rPr>
          <w:rFonts w:cs="Book Antiqua" w:ascii="Book Antiqua" w:hAnsi="Book Antiqua"/>
        </w:rPr>
        <w:t xml:space="preserve"> </w:t>
        <w:tab/>
        <w:tab/>
        <w:t>Grey elf and savage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 DEX 20 , CON 13 , INT 14 , WIS 10 , CHA 11 ,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4, MV , MR 10</w:t>
        <w:tab/>
        <w:t>AL ng, Age 126, Height 4'5", Weight 7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long black, Beard none</w:t>
        <w:tab/>
        <w:t xml:space="preserve">Eyes gold, Vision 60' infra, 30' ultra, Wealth too many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lives in the city of Niole Dra, in the Greyhawk realm. She was the guild master of a new style of guild :information. She posses also a few false name. She loves life and she believe in friendship (may be too much). She's not according importance to the apperance, one day she help escaping some slave and in those she delivered there was 2 Euroz (new kind of greater orc created by my master) and they have a lot of respect to each other, and they go to adventures with her since they save her live...When they died, she cut a tuft of hair of each of them and she put it in her own, in the name of friend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s (p), short sword* (sp),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formation gathering, reading/writing:elf, common, sulois, survival:forest, blind fighting, forgery, appraising, gaming, tumbling, disguise, gem cutting, riding, sewing, arcane lore, reading li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85%, OL:85%, FRT:80%, MS:85%, HS:80%, DN:75%,CW:70%, RM:35%. Backstab X4, resist. 90% to charm, petrification, +1 to bow and sword, phobia of Kiri (demon kind creatures invented by my master), ambidextry, +10% experience.</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me at Niole Dra, Greyhawk land of 2km2. Leather armor, bow, blade boots, death knives, thief's tools, chalk, flute, ink and paper, weapon black, torche's, hook, candles, lamp oil, clawed gloves and shoes, rich and travelling clothes, light war horse name's Storm and man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if lost, she's just thinking of it and the sword reappear in her hand), dagger +2, leather armor (no penalty to thief's skills), ring of the north (+2 initiative, cone of cold 3/day, ice storm 1/day, wall of ice</w:t>
      </w:r>
    </w:p>
    <w:p>
      <w:pPr>
        <w:pStyle w:val="Textebrut"/>
        <w:rPr>
          <w:rFonts w:ascii="Book Antiqua" w:hAnsi="Book Antiqua" w:cs="Book Antiqua"/>
        </w:rPr>
      </w:pPr>
      <w:r>
        <w:rPr>
          <w:rFonts w:cs="Book Antiqua" w:ascii="Book Antiqua" w:hAnsi="Book Antiqua"/>
        </w:rPr>
        <w:t>1/day), potions:  fly, heal x3, gaseous forme x2, fire resistance x3, invisibility x4,polymorph x2, diminution, speed, water breath. Arrows of fighter slayer, mage slayer, red dragon slayer, bracer of dexterity (20 dext., +10% to thief skills), gem of control earth elemental, crystal ball, bag of holding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ffelsen has lived many adventures. She's first mission was given by Tencer and since this time she loves running the country in the search of new adventures and, of course, in the hope of meeting new friends... In her first adventure Tencer want her to retrieve to him a cloack. This cloak was the cloak of dream. After that she was help him in a course to find 5 pieces of a sacrificial sword which is the property of the drow elf. She</w:t>
      </w:r>
    </w:p>
    <w:p>
      <w:pPr>
        <w:pStyle w:val="Textebrut"/>
        <w:rPr/>
      </w:pPr>
      <w:r>
        <w:rPr>
          <w:rFonts w:cs="Book Antiqua" w:ascii="Book Antiqua" w:hAnsi="Book Antiqua"/>
        </w:rPr>
        <w:t xml:space="preserve">also encounter an anti-paladin who was accompanied by Kiri. She lives many many adventures and if you want more info, please leave me a mail </w:t>
      </w:r>
      <w:hyperlink r:id="rId4">
        <w:r>
          <w:rPr>
            <w:rStyle w:val="InternetLink"/>
            <w:rFonts w:cs="Book Antiqua" w:ascii="Book Antiqua" w:hAnsi="Book Antiqua"/>
          </w:rPr>
          <w:t>t2@videotron.ca</w:t>
        </w:r>
      </w:hyperlink>
      <w:r>
        <w:rPr>
          <w:rFonts w:cs="Book Antiqua" w:ascii="Book Antiqua" w:hAnsi="Book Antiqua"/>
        </w:rPr>
        <w:t>, response ass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enore</w:t>
      </w:r>
    </w:p>
    <w:p>
      <w:pPr>
        <w:pStyle w:val="Textebrut"/>
        <w:rPr/>
      </w:pPr>
      <w:r>
        <w:rPr>
          <w:rFonts w:cs="Book Antiqua" w:ascii="Book Antiqua" w:hAnsi="Book Antiqua"/>
          <w:i/>
        </w:rPr>
        <w:t>Thief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Elve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 DEX 18 , CON 11 , INT 14 , WIS 10 , CHA 17 , COM ,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6, hp 22, MV 12, MR</w:t>
        <w:tab/>
        <w:t xml:space="preserve">AL NG, Age 115, Height 4'11'', Weight 7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ut tan for an elf, Hair brown, Beard -    Eyes hazel, Vision Infra 90', Wealth 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Elenore is a petite little elf who enjoys nothing more than relaxing in her woods.  She always looks relatively happy and is considered very attractive by most standards.  She wears her hair shoulder length and, while dressing in simple earth tones, she is fond of looked clean and present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ing,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Disguise, Etiquette, Juggling, Herbalis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lven abilities Thieving Skill : Pp 95%, Ol 30%, F/Rt 10%, Ms 70%, Hs 50%, Dn 20%, Cw 60%, Rl 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g of small gems, various herbs, a small assortment of clothes and items used for disguise standard traveling and adventuring gea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lenore, like many elves, left her home to explore the world.  She traveled from city to city, forest to forest meeting people, dancing, and swindling rich men out of their valuables when she needed cash.  Only the smaller valuables of course, as she is actually very generous at heart and only steals when necessary, a thief by circumstance.  She found herself in the company of a dwarf named Oscar who wasn't very bright but had a good heart.  Amazingly, these two became fast friends, and have learned to ignore it when people cock an eyebrow at this small pretty elf and this stocky confused dwarf.  Even more ludicrous, the dwarf has developed a crush on Elenore who tries to dissuade his feelings towards her but won't admit that even she has a fondness for him that transcends friendship.  While traveling through a forest near Waterdeep, the two found themselves in an unnatural mist that overcame them and left Elenore alone in the middle of a dark forest.  She wandered through the forest for hours before stumbling onto a church that had a weary band of adventurers camping there.  After introducing themselves, she found out that she was in a land called Falkovnia.  The next morning she was awakened by noises outside that revealed themselves to be Oscar.  Reunited, they decided to join this other party in finding a way out of the hellish land, which was a domain in Ravenloft.  As of right now, they have begun their search for a way ou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ohir Amroth</w:t>
      </w:r>
    </w:p>
    <w:p>
      <w:pPr>
        <w:pStyle w:val="Textebrut"/>
        <w:rPr/>
      </w:pPr>
      <w:r>
        <w:rPr>
          <w:rFonts w:cs="Book Antiqua" w:ascii="Book Antiqua" w:hAnsi="Book Antiqua"/>
          <w:i/>
        </w:rPr>
        <w:t>Thief 13</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Captain of the Good Ship Hanali's Sw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DEX 18, CON 9, INT 17, WIS 11, CHA 14(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56, MV 12, MR as Elf</w:t>
        <w:tab/>
        <w:tab/>
        <w:t xml:space="preserve">AL CNg, Age 139, Height 5'9",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skin tone, Hair Silver, Beard -   Eyes Steel Blue, Vision 60' infra, Wealth 4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handsome,  swashbuckling elf.  He is always impeccably dressed in the latest fash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Longsword,  Bola,  Dagger,  Broadsword Two weapon style specialization (From CFHB), Bladesong style specialist,  Broadsword (From CEH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horse(14); riding,hippogriff(9); swimming(9); appraising(17); disguise(13); jumping(18); trailing(18); information gathering(17); tumbling(18); gaming(14); Reads/writes/speaks Common,Elvish; Speaks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Read Magic user Scroll 25% fail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standard High Elven Racial abilities. Thief Abilities: PP : 95%, OL : 95%, F/RT : 95%, MS :95%, HS : 95%, DN : 50%, CW : 95%Read Language : 70%, BackStab +4/x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anali's Sword,  Modified Small GalleonAR: 7  Hull points: 23  MC:C  SR: Per mage +2 or 4 (Furnace Helm) Landing:Land:No  Water:YesHelm: Minor, backup Furnace  Cargo Capapcity: 7 spatial tons  Keel 90' Beam 26'Draft 8'Save as:Thick Wood  Special:Charm v/s Fire(+1 on saves,  fires sputter and die in 1 rd)Ship's Boat w/ Rudder of Propulsion,  Ship is topped out with rigging,  including a pair of fold out sail "wings" the move horizontilly out from the deck in flight and fold against the ships hull when not in use.Weapons: 2 md Ballistas  Crew:8/22 Personal Equipment:8 Throwing stars,  4 Bolas,  Folding Shortbow,  20 silver arrows, 4 daggers, thieves tools,  spyglass,  50'silk rope,  House breakers Harness,  grappling hook,  clawed gloves,  flask whiskey,  flask vineger,  flint &amp; steel,  whetstone,  dice&amp;pouchWealth:3 gold rings (20, 40, 80gp value respectively),  Mithral Longsword of Quality (+1), smith unknown,  Human make (3000gp value),  Dracul Nagem (King's Tear,  see FRA,  over 1 mil gp in value),  Bedine Amulet of Atar (40gp),  Diamond (10.00 gp),  Adamintine Statue of Drow female (sculpter unknown,  2000 gp value)Golden Rose of The Pale (3,000 gp value),  Katana of the Nakimura Clan of Wa (200gp value or Death from Nakimura clan member),  13 other art works (total value 1000 gp,  no single item over 150 gp in valu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x +1 Daggers,  +2 Leather Armor,  Necklass of Adaption,  Boots of Speed,  Girdle of Cloud Giant Strength,  Chalice of Everfull Water,  Albruin (+1/+3 Broadsword see The Magister or Ruins of Zhentil Keep for Details),  Ring of Feather Falling,  Potions: Vitality,  Water Breathing,  Philter of Love,  Nolzer's Marvelous Pigments;  Scrolls: Detect Magic x31,  Knock x3,  Dispel Magic,  Wizard Lock x2,  Light x4 (each scroll holds one spell,  all written by an 11th level wiz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lrohir Amroth is and adventuresome elf who was born in the town of Highfolk on the same world as the famed City of Greyhawk.  The son of minor nobles,  he was exiled from the city when not yet 100 years old for a crime he refuses to discuss.  His twin brother,  Elladan,  a mage,  followed him.  The pair soon found themselves among the scum and mercanaries of the famed Wild Coast.  Here the brothers made a name for themselves as daring burglers who choose gem merchants as their target of choice.  Eventually they formed an uneasy alliance with a pair of Half-ogre brothers which ended in a cursed mansion near Waterdeep.  As the result of the unfortunate events within that mansion Elladan sprouted a pair of functional white wings.  He also lost his appetite for adventure and returned to Highfolk.  Elrohir continued his thieving activities,  and his feud with the two Half-ogre brothers. He recruited two new partners in crime,  a gomish thief illusionist named Blinggood and a Hafling thief named Sam Lightfingers. These three became so infameous throughout the Wild Coast that a change of location was necassary.  Using the loot from their burgleries they purchased a small merchant ship and began a career of smuggling and piracy throughout the Azure Sea and its tributaries.  These raids culminated in the burglery of the mansion of the Sea Prince of Jetsam Island (Elrohir also managed to cuckold the unfortunate Prince).  After this they were transportted through a gate, ship and all, into a world with superior technology and weapons.  They lost their own ship but managed to steal a vessel armed with many large fire throwers.  Upon returning to the Flanaess they were immediately attacked by ships of the Sea Prince (more angry at his cuckolding then at the burglery).  These ships were easily defeatted but Elrohir and his crew were outraged at the condition of their Amedian slave rowers.  Elrohir recruited a crew of Amedians to fully man his fleet and began a privete war against the Hold of the Sea Princes which ended in a fiery battle with fully half of the Sea Princes' fleet.  Only Elrohir survived the battle,  washing unconcious ashore on the coast of the Amedio Jungle.  He made it back to Greyhawk City with the aid of a Ring of Three Wishes discovered in a forgotten,  jungle covered ruin.  The first wish he used for transportation,  second two to bring Sam and Blinggood back from the dead.  Closer than ever the three returned to their criminal ways,  but donated most of their earnings to Greyhawk orphanages.  The sole surviving Half-ogre brother,  Abdul the Butcher,  finally tracked Elrohir down and began a war of assination and counter assination attempts that finally found Elrohir and his two companions fleeing over thirty ogres through the wilds of the Suss forest in 575 CY.  There they stepped through a gate into the Forgotten Realms. The trio adventured for 3 years in the Realms,  discovered the existance of Spelljamming,  and purchased a small galleon they modified into Hanali's Sword.  They then began a career of tracking down works of art,  both magical and simply magnificent throughout the known Spheres.  Sam Lightfingers was killed in a street skirmish in Arabel, Cormyr.  Despite their best efforts Blinggood and Elrohir were unable to raise him.  In 582 CY Elrohir's brother Elladan was killed by a demon of Iuz during the Greyhawk Wars.  Elrohir is unaware of this,  should he discover it he will undoubtably begin a campaign of revenge against Iuz's forces. His vessel is most often found in Waterdeep,  the Rock of Bral,  or Greyhawk City.  Elrohir is a member of the Master Mariner's Guild of Waterdeep and the Merchants' and Traders' Union of Greyhawk.  He also has ties to the Harpers and the Knights of Luna.  His overriding passion (at least until he learns of his twin's death) is the recovery and collection of works of art.  He ship is crewed by 8-15 adventurers of various races,  classes,  and alignments.  Blinggood (N gm M(I)/Th 5/5) acts as First Mate,  Navigator,  and chief helmsmen.  Elrohir often hires midlevel adventurers to act as agents in his search for works of art. Anyone with questions or comments on Elrohir,  Blinggod,  or their ship please E-mail me at </w:t>
      </w:r>
      <w:hyperlink r:id="rId5">
        <w:r>
          <w:rPr>
            <w:rStyle w:val="InternetLink"/>
            <w:rFonts w:cs="Book Antiqua" w:ascii="Book Antiqua" w:hAnsi="Book Antiqua"/>
          </w:rPr>
          <w:t xml:space="preserve">westermeyer.3@osu.edu   </w:t>
        </w:r>
      </w:hyperlink>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ston Spiderslayer of Waterdeep</w:t>
      </w:r>
    </w:p>
    <w:p>
      <w:pPr>
        <w:pStyle w:val="Textebrut"/>
        <w:rPr/>
      </w:pPr>
      <w:r>
        <w:rPr>
          <w:rFonts w:cs="Book Antiqua" w:ascii="Book Antiqua" w:hAnsi="Book Antiqua"/>
          <w:i/>
        </w:rPr>
        <w:t>Thief/Mage [kit:Fence] 9</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tab/>
      </w:r>
      <w:r>
        <w:rPr>
          <w:rFonts w:cs="Book Antiqua" w:ascii="Book Antiqua" w:hAnsi="Book Antiqua"/>
          <w:vertAlign w:val="superscript"/>
        </w:rPr>
        <w:tab/>
      </w:r>
      <w:r>
        <w:rPr>
          <w:rFonts w:cs="Book Antiqua" w:ascii="Book Antiqua" w:hAnsi="Book Antiqua"/>
        </w:rPr>
        <w:t xml:space="preserve"> 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 DEX 20 , CON 12 , INT 16 , WIS 14 , CHA 16 ,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65, MV 12, MR </w:t>
        <w:tab/>
        <w:t>AL NE, Age 194, Height 5'7'',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White, Beard </w:t>
        <w:tab/>
        <w:t>Eyes Purple, Vision Infra 90', Wealth 45,826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le Drow dressed in a skintight, nightsuit worn under a thick, deep-hooded cloak. Soft leather gloves. A pair of longswords worn in ornate scabbards hang at his waist. A dagger sticks from each boot, a pair on each for arm and yet a half dozen more secreted within easy reach. A handcrossbow dangles from his side, strapped to his left thigh a quarrel of poison tipped bolts. On the ring finger of his left hand he wears a plain gold band. Around his neck hangs a silver necklace with the symbol of Tymor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trained in Two Weapon Style Dagger: Handcross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16- Tumbling 20- Jumping 18- Blind Fighting Riding, Horse 14- Language Common 14- Drow 14- Elvish 14- Dwarven 10- Read/Write Common 14- Drow 14- Herbalism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spells as a mage with access of 2nd level spells -Spiderclimb -Web -Magic Missle -Detect Magic Can not use any of the Drow innate spells. (He just didn't learn to use them) Not the greatest pup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Thief Abilities PP 65% OL 87% F/RT 95% MS 95% Hide In Shadow 95% CW 90% DN 45% Back Stab x4 Thieves Cant +2 Save vs Spe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ston is the "secret" owner of Saradins Goods, a pawn shop located in the Dock Wards of Waterdeep. He is also the "moneyman" of GreenThumbs Bistro also in the Dock Wards. Other standard items carried are: Lock Picks Various Lethal Pois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 Blade (Longsword +2 Protection from Magic Missles), Ring of Armor (Provides him with AC0), 8 Bolts (hit activates Web spell), Blast Scepter 20, Potions of Heal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ston was the second son of a Minor Drow House. When he learned that he was meant to be sacrificed to Lloth in hopes she would granted the House success in it's bid for ascension, he fled the city in terror. Through luck and simple cowardice, Eston made it to the surface world, where he was immediately taken prisoner by the Zhetarim. He spent two decades as a common slave in the Black Tower, before blind luck once again saw him free. He escaped to Waterdeep, where he hid amongst the sewrs for five years, stealing anything that was of value. He met a bumbling human thief named Saradin, whom he conviced to be the frontman for his fencing operation. This proved to be a minor success for the Drow who began to dream of a lavish world of wealth. He soon met the Wizard know as Shen and worked for him selling off various  treasures. Soon the party Shen adventured with all used Eston's services. After the parties theif met with ill fate, Eston was asked to join them on full-time basis. He gained a reputation as a crafty, sometimes daring theif and earned the trust of Gilius and Breck Redhammer, a pair of Dwarven weaponsmiths, Nicko, a master swordsman, Stephan Flashblade, a bard and apprentice to Khelban Blackstaff, the rangers Kray Quarterstaff and Dajar Merrik, despite his selfish nature and greedy heart. Eston soon conviced the party to form an adveturing Company and soon led them all to greater wealth, while secretly embezzeling over a third of the Companies coffers. He claims to personally have slain the Spider Avatar of Lloth (actually a temple guardian). He has had a brief scare when forces in Waterdeep threatened to reveal his identity, but those involved soon found living to be more than it was cracked up to be, each meeting a bizarre, yet fatal, accident. He is a man of his word, giving and takeing no less then he earns (a sore subject to some who have made foolish deals with him.) He has met and fallen in love with a female Drow Mage/Theif and there relationship is starting to bloom. Recently he was "asked" by Peirgieron the Lord of Waterdeep to expand the member charter to the Company of the Golden Coin and now engages in missions for the rulers of Waterdeep. All in all not bad for a fugitive. Little does he know that efforts have begun to return him to his famil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Fiala Lenski</w:t>
      </w:r>
    </w:p>
    <w:p>
      <w:pPr>
        <w:pStyle w:val="Normal"/>
        <w:rPr/>
      </w:pPr>
      <w:r>
        <w:rPr>
          <w:rFonts w:cs="Book Antiqua" w:ascii="Book Antiqua" w:hAnsi="Book Antiqua"/>
          <w:i/>
        </w:rPr>
        <w:t>Thief  8</w:t>
      </w:r>
      <w:r>
        <w:rPr>
          <w:rFonts w:cs="Book Antiqua" w:ascii="Book Antiqua" w:hAnsi="Book Antiqua"/>
          <w:i/>
          <w:vertAlign w:val="superscript"/>
        </w:rPr>
        <w:t>th</w:t>
      </w:r>
      <w:r>
        <w:rPr>
          <w:rFonts w:cs="Book Antiqua" w:ascii="Book Antiqua" w:hAnsi="Book Antiqua"/>
        </w:rPr>
        <w:t xml:space="preserve"> </w:t>
        <w:tab/>
        <w:tab/>
        <w:t>Vos (Human) female</w:t>
      </w:r>
    </w:p>
    <w:p>
      <w:pPr>
        <w:pStyle w:val="Heading2"/>
        <w:rPr/>
      </w:pPr>
      <w:r>
        <w:rPr/>
        <w:t>Member of Aelvinnwode Ra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8 , CON 14 , INT 11 , WIS 14 , CHA 13,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26, MV 12, MR </w:t>
        <w:tab/>
        <w:t>AL CE, Age 17, Height 5' 7'', Weight 12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w:t>
        <w:tab/>
        <w:t>Eyes Brown,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 Bow, Long Sword, Dagger, D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ppraising (11), Cooking (11), Fire-building (13), Set Snares (17), Brewing (11).  Can Speak Vos, Low Brecht, and Anuir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Minor Andurias 17  Long Life (Major); PP: 30%, OL: 95%, F/RT: 95%, MS: 95%, HS: 95%, DN: 20%, CW: 75%, Backstab Multiplie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hort Bow, Long Sword, 12 Darts, 12 Flight Arrows, 12 Daggers, 2 sets of loose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of Defense (AC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young lady was born in the wilds of the Vos domain of Lutkhovsky to a minor noble family. At age 14, she ran away as she could not stand the kind of life she was leading (too monotonous). She trekked across Cerilia, causing much mayhem, before she met Sinead, and joined the Aelvinnwode Raiders. She currently is third in the ranks.  (However, Sinead does not trust her at this point,  especially considering she is a huma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Filpin Fiddlefingers</w:t>
      </w:r>
    </w:p>
    <w:p>
      <w:pPr>
        <w:pStyle w:val="Normal"/>
        <w:rPr/>
      </w:pPr>
      <w:r>
        <w:rPr>
          <w:rFonts w:cs="Book Antiqua" w:ascii="Book Antiqua" w:hAnsi="Book Antiqua"/>
          <w:i/>
        </w:rPr>
        <w:t>Thief 12</w:t>
      </w:r>
      <w:r>
        <w:rPr>
          <w:rFonts w:cs="Book Antiqua" w:ascii="Book Antiqua" w:hAnsi="Book Antiqua"/>
          <w:i/>
          <w:vertAlign w:val="superscript"/>
        </w:rPr>
        <w:t>th</w:t>
      </w:r>
      <w:r>
        <w:rPr>
          <w:rFonts w:cs="Book Antiqua" w:ascii="Book Antiqua" w:hAnsi="Book Antiqua"/>
        </w:rPr>
        <w:t xml:space="preserve"> </w:t>
        <w:tab/>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9 , DEX 18 , CON 13 , INT 15 , WIS 12 , CHA 17, COM 13, PER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40, MV 12, MR 0</w:t>
        <w:tab/>
        <w:tab/>
        <w:t>AL CG, Age 47, Height 3'3", Weight 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Ruddy), Hair Light Brown, Beard-     </w:t>
        <w:tab/>
        <w:t xml:space="preserve">Eyes Brown, Vision Standard, Wealth Unknow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n Filpin adventures, he does it with Mendlin (D16/W19) and Flynnaland Featherfoot (F20). These are his greatest friends. Filpin actually lives on Evermeet in Flynn's home. The elves have come to accept him there and actually like his silly jokes, some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3 Shortsword, glows near orcs and goblin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Unknown, but he has several items. It is confirmed that he has a Wand of Won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Finnius 'Feather Touch'</w:t>
      </w:r>
    </w:p>
    <w:p>
      <w:pPr>
        <w:pStyle w:val="Normal"/>
        <w:rPr/>
      </w:pPr>
      <w:r>
        <w:rPr>
          <w:rFonts w:cs="Book Antiqua" w:ascii="Book Antiqua" w:hAnsi="Book Antiqua"/>
          <w:i/>
        </w:rPr>
        <w:t>Thief 21th</w:t>
      </w:r>
      <w:r>
        <w:rPr>
          <w:rFonts w:cs="Book Antiqua" w:ascii="Book Antiqua" w:hAnsi="Book Antiqua"/>
        </w:rPr>
        <w:t xml:space="preserve"> </w:t>
        <w:tab/>
        <w:tab/>
        <w:t>Male Halfling</w:t>
      </w:r>
    </w:p>
    <w:p>
      <w:pPr>
        <w:pStyle w:val="Heading2"/>
        <w:rPr/>
      </w:pPr>
      <w:r>
        <w:rPr/>
        <w:t>Don Orteg of Hi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7 , CON 12 , INT 16 , WIS 13 , CHA 10, COM 13,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71, MV , MR </w:t>
        <w:tab/>
        <w:tab/>
        <w:t>AL CN, Age 92, Height 4'9'', Weight 120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Almond, Hair Dark Brown, Beard Dark reddish Brown</w:t>
        <w:tab/>
        <w:t>Eyes Hazel, Vision 60' Infra, Wealth 2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nnius was a simple beggar in the streets of Waterdeep, when a crusading priest took him on the adventure of a lifetime. He soon discovered that money led to the comforts of life, namely: women, fineries, drink, and drugs. This new lifestyle sat quite nicely with in Finnius' parameters. He scammed and corrupted various politians to allow him to set up residence in town. He soon was being contracted to spy on opposing factions on Hilp. He has retired and maintains a small shop of exotic goods, which is oddly enough, never robb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ll of the various and assundry skills that a 20+ level thief h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He hated spellcast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thief skills at 91% except Read lang. Finnius was illiter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ock supplies + extensive lock defeating too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Dagger, Ring of Regeneration, Bag of Holding, Mirror of Movement.</w:t>
      </w:r>
    </w:p>
    <w:p>
      <w:pPr>
        <w:pStyle w:val="Textebrut"/>
        <w:rPr>
          <w:rFonts w:ascii="Book Antiqua" w:hAnsi="Book Antiqua" w:eastAsia="Book Antiqua" w:cs="Book Antiqua"/>
          <w:i/>
          <w:i/>
        </w:rPr>
      </w:pPr>
      <w:r>
        <w:rPr>
          <w:rFonts w:eastAsia="Book Antiqua" w:cs="Book Antiqua" w:ascii="Book Antiqua" w:hAnsi="Book Antiqua"/>
          <w:i/>
        </w:rPr>
        <w:t xml:space="preserve"> </w:t>
      </w:r>
    </w:p>
    <w:p>
      <w:pPr>
        <w:pStyle w:val="Textebrut"/>
        <w:rPr>
          <w:rFonts w:ascii="Book Antiqua" w:hAnsi="Book Antiqua" w:cs="Book Antiqua"/>
          <w:b/>
          <w:b/>
          <w:sz w:val="28"/>
        </w:rPr>
      </w:pPr>
      <w:r>
        <w:rPr>
          <w:rFonts w:cs="Book Antiqua" w:ascii="Book Antiqua" w:hAnsi="Book Antiqua"/>
          <w:b/>
          <w:sz w:val="28"/>
        </w:rPr>
        <w:t>Flicker</w:t>
      </w:r>
    </w:p>
    <w:p>
      <w:pPr>
        <w:pStyle w:val="Textebrut"/>
        <w:rPr/>
      </w:pPr>
      <w:r>
        <w:rPr>
          <w:rFonts w:cs="Book Antiqua" w:ascii="Book Antiqua" w:hAnsi="Book Antiqua"/>
          <w:i/>
        </w:rPr>
        <w:t>Thief/Necromancer 14</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torm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9 , CON 13 , INT 18 , WIS 17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7, MV , MR</w:t>
        <w:tab/>
        <w:t>AL , Age , Height 5'2",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Purple, Hair Silver, Beard-     Eyes Blue, Vision Ultra/Infra 180', Wealth 32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t first glance with his hood up he looks like a Drow, but he is far from it. Has silver hare with blazing blue eyes. Golden racial clan insignia on forehead, from home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taff,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readind/writing, appraising, spellcraft, ancient history (tempest), ancient language (storm elf), herbalism, leatherworking, carpentry, blacksmith, riding, land based, riding, sky based, tracking, survival, endurance,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cialization: Necromancer.</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thief abilities, most of them up to 95% with the following exceptions: RL: 65%, F/RT: 85%.Flight with wings, manueverability class C.Special Racial Hinderances:  When confronted by a small storm with no thunder or lightning, must makea wisdom check with a +2 modifier or one of the following things happen (percentile dice). These checks should always be made by the DM without anone else knowing, and then the DM should play the character for the duration:01-50: Forgets every language/skill he has learned on this planet for 1d4 rounds.50-75: Forgets every language/skill he has learned on this planet and is midly afraid for 1d10 rounds.75-80: Will not move, speak or resond, frozen with fear for 1d10 rounds.80-83: Effects of a fear spell for 1d12 rounds, cannot be negated with soothing words or dispel damage.83-84: Above for 2d6 rounds.85-85: Above for 3d6 rounds.86-87: Fear as above for 1d4 rounds, then go into an uncontrollable rage for 1d2 rounds.88-89: Same as above, rage for 1d3 rounds.90-91: Goes into absolute rage and fury, tries to destroy anything exept own possessions, 1d4 rounds.92-93: As above but afterwords passes out for 1d10 rounds.94-95: Save vs Parylization or go unconscience for 2d4 days from stress.  Can only be awaken by earlier by Paladin or lawful good Cleric/Druid.96-00: DM's Choice.The bigger the storm, the less the bonus. If it is a spell that is causing it, then roll roll Wisom and intelligence checks, both must fail.  Must be chaotic neutralSpecial Benefits: Flies at class C with wings, lightly encumbered class D, mod. encumbered class E, etc.Immune to all natural forms of lightning and can fly through heavy winds easily, although must make a succesful wisdom check or see above. With cloudy and threatining weather, gets a +15 bonus to thieving abilites.+1 dex, +1 int, -1 con, -2 ch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Thieves picks, Rope, Rations, Beltpouch, Clothing, Salt (Not for food people...), Sulpher, Signet Ring (Skull with blue diamonds for eyes.), 6 daggers, Extra set of clothing, Pet Pan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 +3/+3. Every hit counts as backstab, perfectly balanced.  Staff of the Dragon +4, continual light at will with blue diamond on top.  Dragons claw at end, retractable. Engraved symbol, runed. Runes glow when nearing a dragon.  Ring of the Hurricane, +3 ac. Glows when nearing another of his race (very few known of on planet).  Cloak with continual darkness inside it. +1 ac.  Thieves picks, +5% pick lo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When Flicker was young, his parents sent him away from his dying, torn savage planet known only to him as"Tempest". It was ravaged by hurricans and tornados, and there were many ungodly things that lived in and controlled these storms. He landed here in Waterdeep in his spelljamming space vessel and was taken as a devil to most. He survived in the woods for many a year, learning thieving himself, and a little bit of the dark arts. Most of his race have innate ability with death and life and cannot choose to specialize in any other magic other than Necromancy. Flicker has small dragon wings used for flight, but only when uncloaked. He can easily fold and hide them so they wont be noticed, cloaked or not. Mistaken for drow most of the time, he hides himself in his cloak. A dying necromancer took him to be his apprentice and put him through many hours of torment and study. He soon mastered the dark arts and had his own concept and ideas about it, none that any other mortal could possibly have. Like all other elves, he lives about 1000 years and departs the realm of mortal men. Flicker still is afraid of storms and hurricanes so if encountering one, see above. If he makes a successful check, that means he adapts to it quickly, and gets his thieveing bonuses. He has a panther for a pet, and they are both bonded. If either of them dies, the opposite must save vs death or die.Flickers home is in a hidden cave behind a waterfall, where he is safe from the effects of all storms. If Flicker ever encounters any of his race, he feels compelled to spend time and stay with them for at least 1d4 monthsbecause he rarely encounters anyone that he can identify too. </w:t>
      </w:r>
      <w:r>
        <w:rPr>
          <w:rFonts w:cs="Book Antiqua" w:ascii="Book Antiqua" w:hAnsi="Book Antiqua"/>
          <w:i/>
        </w:rPr>
        <w:t xml:space="preserve"> </w:t>
      </w:r>
      <w:hyperlink r:id="rId6">
        <w:r>
          <w:rPr>
            <w:rStyle w:val="InternetLink"/>
            <w:rFonts w:cs="Book Antiqua" w:ascii="Book Antiqua" w:hAnsi="Book Antiqua"/>
          </w:rPr>
          <w:t>ufo@mindspring.com</w:t>
        </w:r>
      </w:hyperlink>
      <w:r>
        <w:rPr>
          <w:rFonts w:cs="Book Antiqua" w:ascii="Book Antiqua" w:hAnsi="Book Antiqua"/>
          <w:i/>
        </w:rPr>
        <w:t>)</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Frederica Wotenfur</w:t>
      </w:r>
    </w:p>
    <w:p>
      <w:pPr>
        <w:pStyle w:val="Normal"/>
        <w:rPr/>
      </w:pPr>
      <w:r>
        <w:rPr>
          <w:rFonts w:cs="Book Antiqua" w:ascii="Book Antiqua" w:hAnsi="Book Antiqua"/>
          <w:i/>
        </w:rPr>
        <w:t>Guilder 10</w:t>
      </w:r>
      <w:r>
        <w:rPr>
          <w:rFonts w:cs="Book Antiqua" w:ascii="Book Antiqua" w:hAnsi="Book Antiqua"/>
          <w:i/>
          <w:vertAlign w:val="superscript"/>
        </w:rPr>
        <w:t>th</w:t>
      </w:r>
      <w:r>
        <w:rPr>
          <w:rFonts w:cs="Book Antiqua" w:ascii="Book Antiqua" w:hAnsi="Book Antiqua"/>
        </w:rPr>
        <w:t xml:space="preserve"> </w:t>
        <w:tab/>
        <w:tab/>
        <w:t>Brecht (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7 , CON 12 , INT 18 , WIS 17 , CHA 10,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25, MV 12, MR </w:t>
        <w:tab/>
        <w:t>AL LE, Age 22, Height 5' 11'',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rown, Beard </w:t>
        <w:tab/>
        <w:tab/>
        <w:t>Eyes Green, Vision Normal, Wealth 2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courge, Harpoon, Lasso, W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dministration (16), Intrigue (17), Leadership (9), Law (17), Appraising (18), Blind-fighting, Tumbling (17), Seamanship (18), Tightrope Walking (17), Gem Cutting (16), Direction Sense (18), Horse Riding (20).  Speaks Low Brecht, Sidhelien, Vos, &amp; Anuirean. Reads Low Brecht, Sidhelien, Andu, &amp; High Brec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Major Brenna 27  Bloodmark (Minor), Long Life (Major);  RL: 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everal sets of clothing, 15 5000gp Rubies, Harpoon, Lasso, Scour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hip of Agony, Half Plate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ederica was born in the northern realm of Drachemward, where she trained under the Morjagers. At age 15, she went out on her own, and is currently amassing great wealth in her pursui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rizzle Underhill</w:t>
      </w:r>
    </w:p>
    <w:p>
      <w:pPr>
        <w:pStyle w:val="Textebrut"/>
        <w:rPr>
          <w:rFonts w:ascii="Book Antiqua" w:hAnsi="Book Antiqua" w:cs="Book Antiqua"/>
          <w:i/>
          <w:i/>
        </w:rPr>
      </w:pPr>
      <w:r>
        <w:rPr>
          <w:rFonts w:cs="Book Antiqua" w:ascii="Book Antiqua" w:hAnsi="Book Antiqua"/>
          <w:i/>
        </w:rPr>
        <w:t>Thief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Halfling Male</w:t>
      </w:r>
    </w:p>
    <w:p>
      <w:pPr>
        <w:pStyle w:val="Textebrut"/>
        <w:rPr>
          <w:rFonts w:ascii="Book Antiqua" w:hAnsi="Book Antiqua" w:cs="Book Antiqua"/>
          <w:i/>
          <w:i/>
        </w:rPr>
      </w:pPr>
      <w:r>
        <w:rPr>
          <w:rFonts w:cs="Book Antiqua" w:ascii="Book Antiqua" w:hAnsi="Book Antiqua"/>
          <w:i/>
        </w:rPr>
        <w:t>Currently he's the chief in the Connyberry Hall in, that's right... Connyberr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9,  DEX  17,  CON  14, INT  13, WIS  10, CHA  1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dex adj. only), hp:6, MV 6, MR -  </w:t>
        <w:tab/>
        <w:tab/>
        <w:t xml:space="preserve"> AL NG, Age 29, Height   3'5",  Weight  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Black, Beard - </w:t>
        <w:tab/>
        <w:tab/>
        <w:t>Eyes  Blue-green, Vision Infra 60", Wealth 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reless… dreamy,  courage...shy, curious...inquisitive, friendly...compassionate, greedy...thrifty,  generous...kind (to friends) , naive...guillible, optimistic..cheerful, suspicious...cautious.  His black hair is similar to the hair of itallians (greasy mop). His eyes change from blue to green, depending on apparel (see courage above though). Manner of Speech: stutters when excited (in danger), accent different than common</w:t>
      </w:r>
    </w:p>
    <w:p>
      <w:pPr>
        <w:pStyle w:val="Textebrut"/>
        <w:rPr>
          <w:rFonts w:ascii="Book Antiqua" w:hAnsi="Book Antiqua" w:cs="Book Antiqua"/>
        </w:rPr>
      </w:pPr>
      <w:r>
        <w:rPr>
          <w:rFonts w:cs="Book Antiqua" w:ascii="Book Antiqua" w:hAnsi="Book Antiqua"/>
        </w:rPr>
        <w:t>Frizzle is short and thin (thin for a halfling)...almost statuesque for 9 year old human! Facial: clean shaven, baby faced. Age: usually mistaken for a 9 year old human, but really a young halfling (33 being the equivilant of our modern 2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ing (p),  throwing dagger (p),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 13  appraising 1, 15  gamming    2, 17  tumbling   1, 14  cooking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b/>
          <w:u w:val="single"/>
        </w:rPr>
        <w:t>Special abilitie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w/ sling &amp; thrown weapoon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PP : 30 %, OLs : 25 %, F/RT : 10 %, MS : 55 %, HS : 60%, DN : 30 %, CW : 55%, RL: :-5 %.  If alone (or w/ elves or hallings in nonmetallic armor) or 90' in front of party and in non metalic armor, opponents have a -4 on surprise, a -2 if a door must be opened. +4 on saves vs. wands,staves,rods &amp;spells, +4 vs.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eeches(black), sling, boots soft(black), knife, belt, waist knife, pouchbelt  small,  30 bullets for sling, wool shirt (blue and yellow), cloak (blue), cap (black), rucksack, smallsack, knife, whetstone, silk jacket (yellow and green), map tube (map of Connyberry area), old rag...... lb. of soa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st in the town of Connyberry have learned not to call Frizzle a halfling. The exception being the elder women and children of the villlage. The rest speak of him as a Hobbit (halfling is an insulting name to a, uhm, hobbit). More often than not he's simply called by his name, Frizzle or by young Mr. Underhill. He's known as a great chief, and has done a banquet or two outside of his normal duties for the Inn. He currently lives on the first floor of the inn, beside the kitchen. The townspeople get along well enough with him....none know of his "thief abilities", except maybe one or two of the adventurers of the group. We'll have to wait and see..... Frizzle will join up with other adventurers if theres a god chance that there will lots of treasure with little risk of serious injury. He especially prizes works of art an such (sort like Lovejoy on A&amp;E... damn I love that show). He's meet a few of the local artists in the area and likes to hang out with them when he's not cooking (which he loves to do, and will offer to do for an adventuring company). Unless he gets to know the ppl he's with it's unlikely he will do something truly valorous to save them. Sure he's good, but he watches out for number one. Also he hasn't any formal training as a thief- just lots of natural ability, so he doesn't see himself as thief. Frizzle works as the cook at the local inn, Connyberry Hall. He's a talkative fellow that's from s.e. of the villlage. He's good with a knife (stopping a brawl in the inn once just by pinning a man's sleeve to the table from across the room) and a collector of tales and of maps. He has a small room in the Hall next to the kitchen. It's sparsely decorated; a cot, some blankets and a few cheap local paintings. He's been in the area just over two years and has made friends with the locals quickly. Most of the women of the town see him as a child, something he's unable to shake, and constantly talked to as though he is a child. With what little he has saved up he'll try to buy some adventuring supplies- wineskin, maybe a torch and tinderbox, etc. He's not much into weaponry... he's going to be expecting the tall big strong ones to handle that. He has met an elf beore as well as humans, but the other races will be new to him- and he's likely going to pester them for knowledge about their legends and stuf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allivas</w:t>
      </w:r>
    </w:p>
    <w:p>
      <w:pPr>
        <w:pStyle w:val="Normal"/>
        <w:rPr/>
      </w:pPr>
      <w:r>
        <w:rPr>
          <w:rFonts w:cs="Book Antiqua" w:ascii="Book Antiqua" w:hAnsi="Book Antiqua"/>
          <w:i/>
        </w:rPr>
        <w:t>Thief (Handler) 6</w:t>
      </w:r>
      <w:r>
        <w:rPr>
          <w:rFonts w:cs="Book Antiqua" w:ascii="Book Antiqua" w:hAnsi="Book Antiqua"/>
          <w:i/>
          <w:vertAlign w:val="superscript"/>
        </w:rPr>
        <w:t>th</w:t>
      </w:r>
      <w:r>
        <w:rPr>
          <w:rFonts w:cs="Book Antiqua" w:ascii="Book Antiqua" w:hAnsi="Book Antiqua"/>
        </w:rPr>
        <w:t xml:space="preserve"> </w:t>
        <w:tab/>
        <w:tab/>
        <w:t>Kender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9 , CON 18 , INT 18 , WIS 15 , CHA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35, MV , MR 0</w:t>
        <w:tab/>
        <w:tab/>
        <w:t>AL NG, Age 25, Height 4', Weight 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light, Hair brown, Beard </w:t>
        <w:tab/>
        <w:t>Eyes green, Vision ??, 30', Wealth 200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Two Shorts Swords of Quickness-proficiency(pick pocketed)(br) Hoopack-Proficient(br) Dagger(b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br) reading/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50%(br) Pick locks- 50%(br) F/RT-5%(br) CW-40%(br) HS-5%(br) Move silently-(5%)(br) RL-0%(b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pe, string, mouse, rocks, needle, thread, cloth, pencil, paper, shoes, hat, flute, stick, thieves picks, assasinse knife, poison, flask, rations, feed (for mouse), gold, l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silver dagger(br) 2 short swords of quickness(br) Ring of Djinn summoning(br) potion of Dragon control (white/silver)(br), pouch of emptyness(br) (Scary kend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eh Blondie</w:t>
      </w:r>
    </w:p>
    <w:p>
      <w:pPr>
        <w:pStyle w:val="Normal"/>
        <w:rPr/>
      </w:pPr>
      <w:r>
        <w:rPr>
          <w:rFonts w:cs="Book Antiqua" w:ascii="Book Antiqua" w:hAnsi="Book Antiqua"/>
          <w:i/>
        </w:rPr>
        <w:t>Thief/Cleric 10</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6 , INT 11 , WIS 15 , CHA 10 , COM 13,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3), hp 60, MV 12, MR 0</w:t>
        <w:tab/>
        <w:t>AL LE, Age 46, Height 2'9", Weight 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onde (dyed), Beard None Eyes Blue and crazy!, Vision 90 Infra,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h Blondie is a halfling with bleached blonde hair and the most manic eyes imaginable. They reflect his mind-set perfectly. He is without a doubt truely insane and even his comapnions in the "Flying Half-Cocks", a group renonwned itself for unpredictability, are at a loss to understand him. He moves from moments of lucid, brilliant thought and wit to sheer stupidity and unparalleled recklessness (his antics when he had possesion of two wands of wonder are prime examples). He is a compulsive gambler (particularly craps), pathalogical liar, enjoys thieving not for the reward but for the act itself and has a viscious penchant for torture (precisely why he is such a fine cleric to Cyric, the God of Murder and Death). Heh is truely a terrible person to cross as he is likely to help or kill you depending on the mere roll of a dice (and as he has a selection of loaded ones, the result can be pre-determined purely on his mad instincts). Despite this worrying list he is a truely excellent thief and proficient cleric, and rarely fails to aid and put himself in jeapordy for his "Half-Cock" companions. Heh is wanted for the full list of crimes the "Half-Cocks" are currenly wanted for, plus a whole gamaut more including numerous incidents of indecent exposure right across the NE coast of the Sea of Fallen Stars. Despite his fearsome reputation, Heh is terrified of jelly of all sort (including edible stuff) after an incident with a green slime in his yo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shortbow/dagger/hand-crossb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umbling/juggling/endurance/looting/disguise/blind fighting/quick-dr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 spells from 1st-4th (5,4,2,1 resp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Footer"/>
        <w:tabs>
          <w:tab w:val="clear" w:pos="4536"/>
          <w:tab w:val="clear" w:pos="9072"/>
        </w:tabs>
        <w:rPr>
          <w:rFonts w:ascii="Book Antiqua" w:hAnsi="Book Antiqua" w:cs="Book Antiqua"/>
        </w:rPr>
      </w:pPr>
      <w:r>
        <w:rPr>
          <w:rFonts w:cs="Book Antiqua" w:ascii="Book Antiqua" w:hAnsi="Book Antiqua"/>
        </w:rPr>
        <w:t>Backstab (x 4)/full range of thief's abilities/turning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mall silver box with assorted torture implements within/an assortment of genitalia from those he has murdered kept in a leather sack/caltro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rtsword +3, Back-biter/Phylacetry of luck (3 times per day Heh may re-roll any dice he chooses)/shortbow +2/dagger +4/2 handcrossbows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h was born in a village just NW of the city of Berdusk where he soon became known by all as a trouble-maker and violent youth. His father, a decent, honest halfling, disowned him so he left whilst still young (after stealing enough money from his family and neighbours) to go to the nearby city of Berdusk. Here he joined the thief's Guild but though prosperous he hated sharing his wealth and scammed money from the Guild. When they discovered his game, he was forced to flee east from their punishment, leaving a trail of theft and other miscellaneous (and varied) charges in hs wake, until he fell in with the "Flying Half-Co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ogglebit Thumpwart</w:t>
      </w:r>
    </w:p>
    <w:p>
      <w:pPr>
        <w:pStyle w:val="Normal"/>
        <w:rPr/>
      </w:pPr>
      <w:r>
        <w:rPr>
          <w:rFonts w:cs="Book Antiqua" w:ascii="Book Antiqua" w:hAnsi="Book Antiqua"/>
          <w:i/>
        </w:rPr>
        <w:t>Theif [kit: Scout] 6</w:t>
      </w:r>
      <w:r>
        <w:rPr>
          <w:rFonts w:cs="Book Antiqua" w:ascii="Book Antiqua" w:hAnsi="Book Antiqua"/>
          <w:i/>
          <w:vertAlign w:val="superscript"/>
        </w:rPr>
        <w:t>th</w:t>
      </w:r>
      <w:r>
        <w:rPr>
          <w:rFonts w:cs="Book Antiqua" w:ascii="Book Antiqua" w:hAnsi="Book Antiqua"/>
        </w:rPr>
        <w:t xml:space="preserve"> </w:t>
        <w:tab/>
        <w:tab/>
        <w:t>Kender Male</w:t>
      </w:r>
    </w:p>
    <w:p>
      <w:pPr>
        <w:pStyle w:val="Heading2"/>
        <w:rPr/>
      </w:pPr>
      <w:r>
        <w:rPr/>
        <w:t>Flamin' Wart, Pest of the Go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7 , INT 12 , WIS 10 , CHA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31, MV 8, MR </w:t>
        <w:tab/>
        <w:tab/>
        <w:t>AL CG, Age 36, Height 3' 4", Weight 5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Blond, Beard Goatee</w:t>
        <w:tab/>
        <w:t>Eyes Blue, Vision Normal, Wealth 32,000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feather of the winds of Fate, Hogglebit has traversed time and space at the whim of gods. He's really starting to get ups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cy with Hoopak an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ction Sense, Tracking, Set Sna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heif abilities, immune to f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cullcap, Dagger, Boots, Belt, Dead Spider, Partial Maps, Lockp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nded Armor +1 ('borrowed' from some bandits on the road to Kendermore) Flaming Hoopak +2 (Stolen from the treasure hoard of a god, causes anything thrown from it to burst into flame, whether flammable or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ipped into Limbo from Kendermore to find something for an unknown god, other gods (claiming to help him) subjected him to other quests of their cho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go</w:t>
      </w:r>
    </w:p>
    <w:p>
      <w:pPr>
        <w:pStyle w:val="Textebrut"/>
        <w:rPr/>
      </w:pPr>
      <w:r>
        <w:rPr>
          <w:rFonts w:cs="Book Antiqua" w:ascii="Book Antiqua" w:hAnsi="Book Antiqua"/>
          <w:i/>
        </w:rPr>
        <w:t>Ninja/Thief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The Swift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9 , DEX 19 , CON 18 , INT 16 , WIS 16 , CHA 16 ,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2, MV 20, MR 45</w:t>
        <w:tab/>
        <w:t xml:space="preserve">AL n-g, Age 20, Height 5'6",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     Eyes blue, Vision ultra, Wealth 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muscular and a scar on his chin alway is in the wrong place at the wrong time he always hides him self.he loves to get in a rumble with about 5 goblins.always hangs around 5 minitours and abeutiful princess (his wife )and normaly fighting evil his favorite saying (you bloody bastard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sword +5, 3 shirekins of intraping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ndurance, set snares, tracking, read/write, disguise, reading lips, tighrope walking, tumbling, ancient history, local history,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ont need can use my fists against those bloody bast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 has a laser kick that he learned from his mentor , he can find traps and pick locks 75% of the time, escape bond at 6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high &amp; soft boots, lock pick set, tinder box, 6 daggers, short cross bowe, 40 bullets, normal clot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Origanly from the oriental world he was brought to the planet by a warping boomerrang .He loves to get in fight with goblins.he has met many friends but he only trusts 1 person and that is his best friend Shintari they have been in many fight together but the biggest fight he has been in when they went and challeged the pit of mutumno he has got many items but he has gave them all away .he a kind and loving person when you get to no him . now he is just sitting around waiting for a good fight to break out .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Jugginya</w:t>
      </w:r>
    </w:p>
    <w:p>
      <w:pPr>
        <w:pStyle w:val="Normal"/>
        <w:rPr/>
      </w:pPr>
      <w:r>
        <w:rPr>
          <w:rFonts w:cs="Book Antiqua" w:ascii="Book Antiqua" w:hAnsi="Book Antiqua"/>
          <w:i/>
        </w:rPr>
        <w:t>Thief [kit : Assassin] 10</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1 , DEX 18 , CON 16 , INT 9 , WIS 9 , CHA 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48, MV 12, MR </w:t>
        <w:tab/>
        <w:t>AL NE, Age 26, Height 5'4", Weight 105 lbs</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 xml:space="preserve">Skin White, Hair long blonds, Beard </w:t>
        <w:tab/>
        <w:t>Eyes gray, Vision , Wealth 856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 sword, Blowgun, Dagger, Lace (for strang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Herbalism, Reading lips, Disguise, Ventriloquy, Riding (land based), Instinctive shooting (Bonus + 1 on Initiati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PP : 35 %; OL : 65 %; F/RT : 45 %; MS : 90 %; HS : 97 %; DN : 20 %; CW : 75 %; RL : 0 %; Backstab (Dmg x 4)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1 dagger, 1 long sword, 2 laces, clothes (1 suit blue, 1 suit black), 1 cloak (dark blue), 1 backpack, 1 bag with 1 flask of poison F (for 100 darts) and 1 flask of poison D (for 4 daggers or 1 long sword), 100 darts (for blowgun, used with poison F), 2 blowguns, thieves p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dagger (+ 1); Gloves of evasion; 1 elf chainmail (AC =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lin Stardawn Thistleknot</w:t>
      </w:r>
    </w:p>
    <w:p>
      <w:pPr>
        <w:pStyle w:val="Textebrut"/>
        <w:rPr/>
      </w:pPr>
      <w:r>
        <w:rPr>
          <w:rFonts w:cs="Book Antiqua" w:ascii="Book Antiqua" w:hAnsi="Book Antiqua"/>
          <w:i/>
        </w:rPr>
        <w:t>Ranger/Thief 8</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Kender Male</w:t>
      </w:r>
    </w:p>
    <w:p>
      <w:pPr>
        <w:pStyle w:val="Textebrut"/>
        <w:rPr>
          <w:rFonts w:ascii="Book Antiqua" w:hAnsi="Book Antiqua" w:cs="Book Antiqua"/>
        </w:rPr>
      </w:pPr>
      <w:r>
        <w:rPr>
          <w:rFonts w:cs="Book Antiqua" w:ascii="Book Antiqua" w:hAnsi="Book Antiqua"/>
        </w:rPr>
        <w:t>Prince Of Kender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23 , CON 18 , INT 15 , WIS 8 , CHA 16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6, hp , MV 48, MR 30</w:t>
        <w:tab/>
        <w:tab/>
        <w:t>AL CG, Age 28, Height 4'2", Weight 8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boy, Hair red, Beard-    Eyes green, Vision 90--infra, Wealth lots of shiny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appy go lucky kinda guy who can't keep his paws off of other peoples stuff ; "I was keeping it safe for you; It fell in to my pocket";  this looks just like yours doesn't it are some of his favorite phra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oopak sp, longsword, shortsword, dagger, footman's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mping ,tumbling, blind fighting, tightrope walking,looting,tracking, juggling, reading/writing, common, kender speak, swimming, set snares, survival (wood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ead mage scro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99%, MS: 99%, PP 95%, OL: 75%, Find /remove traps 70%, DN: 65%, CW: 99%, RL: 100% (see magic items), Back stab +4 x5, +4 0n attacks vs black dragons, Animal empathy, 2 hande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umerouse pouches containing borrowed items : 4 field mice,60 feet of hemp rope,brightly colored clothes,feathers,backpack, bed roll,numerous shiny rocks (gems),Dragon scales,frog shaped Solanthian, light gem,Quath-pa (dried fruit and nuts),wine skins,lock picks and thiefs t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lasses of arcanist,Bupa's Emerald,Studded Leather +5,Light Gem,Gem of darkness,Ring of shooting stars,Ring of Regeneration,Cloak of elvinkind,Boots of elvinkind,Amulet of flying,2 Bags of holding,Ring of Shapechanging (frog),Gauntlets of Dexterity,Footman's Dragon Lance,Diamond Strung Hoopak +1 ( Kills on a 18,19,and 20 cuts off a finger on a 1 ) also functions as a Black dragon slayer and scimatar of speed,Dagger +5 x3,Long Sword +3 black dragon slayer,Short sword +1 flame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struck with Wander Lust met with a young knight of the crown named Standen Redblade. Slew many Dragons undertook many treacherous quests slew a great Wyrm in the forests of Kendermore, once wielded the legendary Baliff Blade. Kallin, Standen, and a mysterious elvin Blde singer began a quest to thwart a Evil rebel mage and haven't been seen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mal</w:t>
      </w:r>
    </w:p>
    <w:p>
      <w:pPr>
        <w:pStyle w:val="Textebrut"/>
        <w:rPr/>
      </w:pPr>
      <w:r>
        <w:rPr>
          <w:rFonts w:cs="Book Antiqua" w:ascii="Book Antiqua" w:hAnsi="Book Antiqua"/>
          <w:i/>
        </w:rPr>
        <w:t>Thief 4</w:t>
      </w:r>
      <w:r>
        <w:rPr>
          <w:rFonts w:cs="Book Antiqua" w:ascii="Book Antiqua" w:hAnsi="Book Antiqua"/>
          <w:i/>
          <w:vertAlign w:val="superscript"/>
        </w:rPr>
        <w:t>th</w:t>
      </w:r>
      <w:r>
        <w:rPr>
          <w:rFonts w:cs="Book Antiqua" w:ascii="Book Antiqua" w:hAnsi="Book Antiqua"/>
        </w:rPr>
        <w:t xml:space="preserve"> </w:t>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7, CON 14, INT 11, WIS 9,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8, MV 12, MR 0</w:t>
        <w:tab/>
        <w:t xml:space="preserve">AL N(LNE), Age 22, Height 5'5", Weight 13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dark brown, Beard -     Eyes brown, Vision normal, Wealth few coi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cimitar, dagger, knife all at normal proficie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Riding (expert), tumbling, disguise, ancient writings, reading/writing, ancient traps, alertness, observ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amal's skills at thievery are the 1st edition AD&amp;D rules for thieving at the 4th level modified by his dexterity. For 2nd Edition purposes he would concentrate on the open locks, find/remove traps and climb walls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cimitar, dagger, 2 throwing knives, backpack, a lantern, several flasks of oil, a tinderbox, two sets of thieves tools, a large sack, a small hammer/chisel, several iron spikes, 50' rope. With his riding horse (exceptionally fast one at that) he keeps a weeks iron rations, a spare scimitar and knife, 4 full water skins, feed for the horse, 2 large sacks, a collapsable 10' wooden pole(comes apart in sections), a grappling hook, and another set of thieves too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Kamal is a thief. He gets by the best he can the easiest way he can. His specialty is grave robbing, especially old desert tombs. While not possessing the powers of the other more glamorous classes, Kamal gets by on what other adventurers seem to totally lack, brains. He's cautious, suspicious, and very experienced in the ways of the world. While not having the highest charisma nor having powers demanding respect, he is often a leader. He's skilled at the subtle art of manipulation. Others often find themselves following his "suggestions"  without really knowing why. His goals are simple; stay alive and get rich. His recent adventures in the desert of desolation may have ended tragically. When what at first seem to be a competent group of explorers turned out to be a group of two power hungry and prideful wizards and three holyslayers of questionable motive. The last we've heard of the tomb robber reports he may have been devoured by some sort of trapper within a pyrami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ppelheim Gladdensnoot</w:t>
      </w:r>
    </w:p>
    <w:p>
      <w:pPr>
        <w:pStyle w:val="Textebrut"/>
        <w:rPr/>
      </w:pPr>
      <w:r>
        <w:rPr>
          <w:rFonts w:cs="Book Antiqua" w:ascii="Book Antiqua" w:hAnsi="Book Antiqua"/>
          <w:i/>
        </w:rPr>
        <w:t>Thief/Bard [kit:Jongleur] 11</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eep Gnome male</w:t>
      </w:r>
    </w:p>
    <w:p>
      <w:pPr>
        <w:pStyle w:val="Textebrut"/>
        <w:rPr>
          <w:rFonts w:ascii="Book Antiqua" w:hAnsi="Book Antiqua" w:cs="Book Antiqua"/>
          <w:i/>
          <w:i/>
        </w:rPr>
      </w:pPr>
      <w:r>
        <w:rPr>
          <w:rFonts w:cs="Book Antiqua" w:ascii="Book Antiqua" w:hAnsi="Book Antiqua"/>
          <w:i/>
        </w:rPr>
        <w:t>Don Gladdensnoot of Scornube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9, CON 16, INT 14, WIS 17,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6, MV 9, MR 60</w:t>
        <w:tab/>
        <w:t>AL LN, Age 61, Height 3'6", Weight 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y, Hair none, Beard -     Eyes black, Vision Infra (120'), Wealth 821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layful, funloving character who should not be crossed. Under his playful boyish exterior, beats the heart of a ruthless, sadistic mania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dagger,sling,2-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jumping ,tightrope walking, tumbling, ropeuse, spellcraft, read/write common, swimming, religion, observation, teaming, rejuvenation, Common,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In spellbook</w:t>
      </w:r>
    </w:p>
    <w:p>
      <w:pPr>
        <w:pStyle w:val="Textebrut"/>
        <w:rPr/>
      </w:pPr>
      <w:r>
        <w:rPr>
          <w:rFonts w:cs="Book Antiqua" w:ascii="Book Antiqua" w:hAnsi="Book Antiqua"/>
          <w:i/>
        </w:rPr>
        <w:t>1st</w:t>
      </w:r>
      <w:r>
        <w:rPr>
          <w:rFonts w:cs="Book Antiqua" w:ascii="Book Antiqua" w:hAnsi="Book Antiqua"/>
        </w:rPr>
        <w:t xml:space="preserve"> : read magic, detect magic, sleep, unseen servant, ventriloquism, burning hands, wizard lock.</w:t>
      </w:r>
    </w:p>
    <w:p>
      <w:pPr>
        <w:pStyle w:val="Textebrut"/>
        <w:rPr/>
      </w:pPr>
      <w:r>
        <w:rPr>
          <w:rFonts w:cs="Book Antiqua" w:ascii="Book Antiqua" w:hAnsi="Book Antiqua"/>
          <w:i/>
        </w:rPr>
        <w:t>2nd</w:t>
      </w:r>
      <w:r>
        <w:rPr>
          <w:rFonts w:cs="Book Antiqua" w:ascii="Book Antiqua" w:hAnsi="Book Antiqua"/>
        </w:rPr>
        <w:t xml:space="preserve"> : invisibility, spell touch, know alignment, mirror image, improved phantasmal force, detect thought.</w:t>
      </w:r>
    </w:p>
    <w:p>
      <w:pPr>
        <w:pStyle w:val="Textebrut"/>
        <w:rPr/>
      </w:pPr>
      <w:r>
        <w:rPr>
          <w:rFonts w:cs="Book Antiqua" w:ascii="Book Antiqua" w:hAnsi="Book Antiqua"/>
          <w:i/>
        </w:rPr>
        <w:t>3rd</w:t>
      </w:r>
      <w:r>
        <w:rPr>
          <w:rFonts w:cs="Book Antiqua" w:ascii="Book Antiqua" w:hAnsi="Book Antiqua"/>
        </w:rPr>
        <w:t xml:space="preserve"> : haste, slow, wraithform, fly, clairaudience, wizard sight, fundamental breakdown.</w:t>
      </w:r>
    </w:p>
    <w:p>
      <w:pPr>
        <w:pStyle w:val="Textebrut"/>
        <w:rPr/>
      </w:pPr>
      <w:r>
        <w:rPr>
          <w:rFonts w:cs="Book Antiqua" w:ascii="Book Antiqua" w:hAnsi="Book Antiqua"/>
          <w:i/>
        </w:rPr>
        <w:t>4th</w:t>
      </w:r>
      <w:r>
        <w:rPr>
          <w:rFonts w:cs="Book Antiqua" w:ascii="Book Antiqua" w:hAnsi="Book Antiqua"/>
        </w:rPr>
        <w:t xml:space="preserve"> : charm monster, fear, improved invisibility, shadow monsters, polymorph self, phantasmal killer, locate creature, turn pebble to boul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45%, OL: 85%, F/RT: 85%, MS: 95%, HS: 80%, DN: 40%, CW: 80%, RL: 35%.  All the regular abilities of a Deep Gnome, radiates non-detection; can cast blindness,blur, change self 1/day each; suprised on a 1 in 10; can suprise others 90%; freeze in place 60%; +1 to hit drow and kuo-toa; extra -4 off AC due to dodging ability; regular underground abilities as gnome.   Psionic abilities gained from several wishes; PSPs 192, adrenalin control, ectoplasmic form, cell adjustment, energy containment, metamorph, ej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ieves tools, 9 iron spikes, dog pepper, 10 caltrops,bag of marbles, blinding powder,walking cane (with death knife from Thieves Handbook), hollow boots (knife in each), wire cutters, weapon black,silk rope 50'</w:t>
      </w:r>
    </w:p>
    <w:p>
      <w:pPr>
        <w:pStyle w:val="Textebrut"/>
        <w:rPr>
          <w:rFonts w:ascii="Book Antiqua" w:hAnsi="Book Antiqua" w:cs="Book Antiqua"/>
        </w:rPr>
      </w:pPr>
      <w:r>
        <w:rPr>
          <w:rFonts w:cs="Book Antiqua" w:ascii="Book Antiqua" w:hAnsi="Book Antiqua"/>
        </w:rPr>
        <w:t>bag of salted kippers (used as calling c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3, +2 ring of protection, 3 potions of extra-healing, elixer of health, ring of swimming, ring of sustenance, +2 dagger of impaling, wand of magic detection (80 charges), cloak of arachnidia, periapt of proof against poison +1, boots of speed, +1 shortsword luckblade, ring of invisibility, hat of disguise, 2 gems of insight, gem of seeing, luckstone, pearl of power, +1 scarab of protection (11 charges), scroll protection from normal missiles,a ribbon that can cast neutralise poison 1/day. Hat of difference: Psionisist level 7; PSPs 97, contact, ESP, ego whip, aversion, phobia amplification, dimension door, mindlink, domination, teleport, teleport trigger, receptacle, psychic drain, conceal thoughts, id insinuation, truthear, probe, wren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oined up with a group of adventures in an unsucessful adventuring career in Undermountain. Then moved down to Calimport to help a temple of Tyr find a lost artifact of theirs. The adventurers found and returned the artifact, killing a blue dragon in the process. The party retired after this adventure and Kappleheim ended up in Scornubel, where he opened up an Inn/Festhall/Tavern called the Afterlife. He also set up a thieves guild under the Afterlife called The Firm. Both of which are very successfu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inndyr Davvydq (the q is silent)</w:t>
      </w:r>
    </w:p>
    <w:p>
      <w:pPr>
        <w:pStyle w:val="Textebrut"/>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ling male</w:t>
      </w:r>
    </w:p>
    <w:p>
      <w:pPr>
        <w:pStyle w:val="Textebrut"/>
        <w:rPr>
          <w:rFonts w:ascii="Book Antiqua" w:hAnsi="Book Antiqua" w:cs="Book Antiqua"/>
          <w:i/>
          <w:i/>
        </w:rPr>
      </w:pPr>
      <w:r>
        <w:rPr>
          <w:rFonts w:cs="Book Antiqua" w:ascii="Book Antiqua" w:hAnsi="Book Antiqua"/>
          <w:i/>
        </w:rPr>
        <w:t>Lightning Fling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9 , DEX 19 , CON 9 , INT 13 , WIS 6 , CHA 12 , COM 12, PER 1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9, MV 6, MR</w:t>
        <w:tab/>
        <w:tab/>
        <w:tab/>
        <w:t xml:space="preserve">AL CG, Age 27, Height 3'4'', Weight 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 Hair Brown, Beard -     Eyes Hazel, Vision Infra 30', Wealth 131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Innocent looking halfling, pudgy cheeks.  Constanly smiles. Wears a cloak made out of a dead black and white giant rat, has many pouches hanging on belt.  Somtimes a fat cat pokes its head out of a sack at his si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Grasslefriggin (dagger)+1, parrying dagger, 4 throwing daggers, sling, steak knife, hunting kinfe, knife with gold hilt.   Proficient in dagger, sling (weapon of choice and expertise), an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Tumbling 12, throwing 17 (has put 4 chr pts), reading/witing io, knows halflng (read, common, and gn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90, hs 60, ms 55, f/rt 50, ol 55, cw 70, escape bonds 50, secret doors 92, weapon specialization @ 6th level, defense bonus –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2 large pouches, 4 small pouches each with numerous items ranging from common to rarley magical.Backpack, bedroll, clothing, cow rat cloak(spooted giant rat), Three set of theif tools, Cat(noggins kitty bladder 3hp white cat with brown spot on head), furry snow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2(stole from noble), Lighning wand ( for some reason this wand works for Kinndyr, Grasslefriggin +1( This dagger is an intellegent weapon imbued with the personality of an ancient gnome.  Allignment NG, Intellegece:17 ego:12 speed factor:0, Powers: find large traps, detect good/evil, levitate 250 lbs twice a day, read all writing magical or not, telepathy and speech in gnome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Came from a small halfling and gnome province in the country of Pootibelly.  Traveled with the suntered Dwarf Thorak untill he joined the Dagger Rock company. For more info on Kinndyr and the dagger Rock company go to : </w:t>
      </w:r>
      <w:hyperlink r:id="rId7">
        <w:r>
          <w:rPr>
            <w:rStyle w:val="InternetLink"/>
            <w:rFonts w:cs="Book Antiqua" w:ascii="Book Antiqua" w:hAnsi="Book Antiqua"/>
          </w:rPr>
          <w:t>htttp://www.nccn.net/~floyd/dagger/main.htm</w:t>
        </w:r>
      </w:hyperlink>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itira Raven</w:t>
      </w:r>
    </w:p>
    <w:p>
      <w:pPr>
        <w:pStyle w:val="Normal"/>
        <w:rPr/>
      </w:pPr>
      <w:r>
        <w:rPr>
          <w:rFonts w:cs="Book Antiqua" w:ascii="Book Antiqua" w:hAnsi="Book Antiqua"/>
          <w:i/>
        </w:rPr>
        <w:t>Thief 6</w:t>
      </w:r>
      <w:r>
        <w:rPr>
          <w:rFonts w:cs="Book Antiqua" w:ascii="Book Antiqua" w:hAnsi="Book Antiqua"/>
          <w:i/>
          <w:vertAlign w:val="superscript"/>
        </w:rPr>
        <w:t>th</w:t>
      </w:r>
      <w:r>
        <w:rPr>
          <w:rFonts w:cs="Book Antiqua" w:ascii="Book Antiqua" w:hAnsi="Book Antiqua"/>
        </w:rPr>
        <w:t xml:space="preserve"> </w:t>
        <w:tab/>
        <w:tab/>
        <w:t>Human Female</w:t>
      </w:r>
    </w:p>
    <w:p>
      <w:pPr>
        <w:pStyle w:val="Heading2"/>
        <w:rPr/>
      </w:pPr>
      <w:r>
        <w:rPr/>
        <w:t>Kitira of the Dark Ravens, Lady of the Rave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9 , CON 17 , INT 20 , WIS 18 , CHA 1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43/43, MV 16, MR </w:t>
        <w:tab/>
        <w:t>AL Chaotic Nuetral, Age 23, Height 5'2'', Weight 92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none</w:t>
        <w:tab/>
        <w:t>Eyes Dark, dark Gre, Vision , Wealth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s with most chaotic nuetral persona, not always all that mentally stable. Her saying is, ''If my life is more important than their's, it's time for them to d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hrowing stars, dagger ( regular &amp; throwing), posion darts/blow gun, short bow, small cross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sguse, local history, modern languages, blind-fighting, jumping, running, interigation, swimming, navigation, direction sense, apprasing, gaming, reading &amp; writing, herbalis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F/RT- 45%, PP- 75%, HS- 99%, MS- 95%, CW- 70%, RL- 50%, backst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lack horse (name- Raven), saddle blanket, bit and briddle, back pack, lock picks, 5 candles, 2 water skins, large sack, pair of d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es of Spider clim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b/>
          <w:b/>
        </w:rPr>
      </w:pPr>
      <w:r>
        <w:rPr>
          <w:rFonts w:cs="Book Antiqua" w:ascii="Book Antiqua" w:hAnsi="Book Antiqua"/>
        </w:rPr>
        <w:t>Her entire family, mother, father, two sisters, &amp; three brothers were killed in cold blood right before her eyes when she was 11 years old. She has dedicated her life to finding her family's killers. Is addicted to playing dice.</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Koltur Azzur Tol-Amrac</w:t>
      </w:r>
    </w:p>
    <w:p>
      <w:pPr>
        <w:pStyle w:val="Textebrut"/>
        <w:rPr/>
      </w:pPr>
      <w:r>
        <w:rPr>
          <w:rFonts w:cs="Book Antiqua" w:ascii="Book Antiqua" w:hAnsi="Book Antiqua"/>
          <w:i/>
        </w:rPr>
        <w:t>Assassin/Fighter 15</w:t>
      </w:r>
      <w:r>
        <w:rPr>
          <w:rFonts w:cs="Book Antiqua" w:ascii="Book Antiqua" w:hAnsi="Book Antiqua"/>
          <w:i/>
          <w:vertAlign w:val="superscript"/>
        </w:rPr>
        <w:t>th</w:t>
      </w:r>
      <w:r>
        <w:rPr>
          <w:rFonts w:cs="Book Antiqua" w:ascii="Book Antiqua" w:hAnsi="Book Antiqua"/>
          <w:i/>
        </w:rPr>
        <w:t xml:space="preserve">  /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ark Elf (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3 (16), DEX 20, CON 16, INT 16, WIS 14,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00, MV 12", MR 0</w:t>
        <w:tab/>
        <w:tab/>
        <w:t>AL NE, Age 178, Height 5'9", Weight 14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     Eyes Blue, Vision Infra 120',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oltur came from the everpresent Menzoberanzzan,  but decided he wanted different prey than his own kind. So he went to the surface seeking fresh blood. Koltur and his 2 friends, Bob (mantacon) and Skullcrusher crusaded throughout many quests. On one quest he gained the magical longsword “BlackRazor” from White Plume Mountain. After that adventure the three went to the slavelords</w:t>
      </w:r>
    </w:p>
    <w:p>
      <w:pPr>
        <w:pStyle w:val="Textebrut"/>
        <w:rPr>
          <w:rFonts w:ascii="Book Antiqua" w:hAnsi="Book Antiqua" w:cs="Book Antiqua"/>
        </w:rPr>
      </w:pPr>
      <w:r>
        <w:rPr>
          <w:rFonts w:cs="Book Antiqua" w:ascii="Book Antiqua" w:hAnsi="Book Antiqua"/>
        </w:rPr>
        <w:t>and other adventures. He still adventures but right now is in an off time...sleeping or some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double weapon sp), dagger (1 p slot), long bow (1 p slot), Short sword (1 p slot), hand axe (1 p slot), throwing hammer (1 p slot), Staff (1 p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blind-fighting, acrobatics, juggling, rope use, direction sense, survival, tracking, hunting,</w:t>
      </w:r>
    </w:p>
    <w:p>
      <w:pPr>
        <w:pStyle w:val="Textebrut"/>
        <w:rPr>
          <w:rFonts w:ascii="Book Antiqua" w:hAnsi="Book Antiqua" w:cs="Book Antiqua"/>
        </w:rPr>
      </w:pPr>
      <w:r>
        <w:rPr>
          <w:rFonts w:cs="Book Antiqua" w:ascii="Book Antiqua" w:hAnsi="Book Antiqua"/>
        </w:rPr>
        <w:t>set snares/traps, forgery, musical instrument: mandolin, running ,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nate spells (drow elf): darkness 5' radius, dancing lights, detect magic, faerie fire, know alignment, levitate.  Thief abilities: pp: 145%, ol: 112%, f/rt: 105%, ms: 124%, hs: 119%, dn: 55%, cw: 99.5%, rl: 75%, backstab: x5, dual handed fighting no penalty, 90% resistance to sleep and charm, +2 saves vs. Magic, 2in6 detect secret doors, 3in6 detect concealed doors, 5in6 detect new construction, 4in6 detect sliding/shifting walls, 3in6 detect stonework pits and traps, 3in6 detect approximate depth underground.  *Many of these abilities are derived from the race of Dark Elf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shirt, trousers, belt, boots, etc. ALL Gray), rations 2 weeks, water 2 weeks, 6 flasks of oil , tinder box, 6 candles, ,6 torches, 50' silk rope, grappling hook, bandages and binding cord, bag of marbles, 1 bag of continual light and dark sand (each), 1 bag of continual light and dark marbles (each), small hammer and 6 iron spikes, hunting knife, small pouch of salt, leather backpack (sealed against water), box of caltrops, walking staff, playing cards, dice (loaded), thieves' picks and tools, tooth pulling set (torture device), amputation set (torture device), door hinge remover set (useful), knife set, silvered long sword, heavy pull long bow w/40 arrows, 4 “glasssteeled” daggers (2 wrist sheaths, 2 in boots), “Blade boots ”(self designed), --many of the possessions are take from Aurora's Whole Realms Catalo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3 “BlackRazor ” alignment: Chaotic Neutral, INt: 16, speech and telepathy, detect life (souls), haste 1/day, 100% immunity to sleep and charm, upon a death stroke confers the victims hit dice and hit points to the wielder for a number of hours equal to the victim's hit dice, girdle of frost giant strength, necklace of disguise (see hat of disguise), cloack of displacement, decanter of endless water, boots of speed, ring of fire resistance, ring of invisibility, ring of protection +4, bracers of armor class 2, serpent ring (from Labyrynth of Madness...yu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Menzoberranzan went to surface, met Bob (Mantacon), met Skullcrusher, went on adventures all over...SlaveLords, Labrynth of Madness, White Plume Mountain, Hidden Shrine Tamochoan, and various adventures written by dm.). Married some baroness chick in slaveLords, bought a castle with bob and Skullcrusher began quest on Dragon Mountain (too many *@#@!ing kobolds/dragons/stuff), semi-retired, stopped playing 1/5th of the way through modu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illaxas The Unseen One</w:t>
      </w:r>
    </w:p>
    <w:p>
      <w:pPr>
        <w:pStyle w:val="Textebrut"/>
        <w:rPr/>
      </w:pPr>
      <w:r>
        <w:rPr>
          <w:rFonts w:cs="Book Antiqua" w:ascii="Book Antiqua" w:hAnsi="Book Antiqua"/>
          <w:i/>
        </w:rPr>
        <w:t>Thief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ylvan Elf Male</w:t>
      </w:r>
    </w:p>
    <w:p>
      <w:pPr>
        <w:pStyle w:val="Textebrut"/>
        <w:rPr>
          <w:rFonts w:ascii="Book Antiqua" w:hAnsi="Book Antiqua" w:cs="Book Antiqua"/>
          <w:i/>
          <w:i/>
        </w:rPr>
      </w:pPr>
      <w:r>
        <w:rPr>
          <w:rFonts w:cs="Book Antiqua" w:ascii="Book Antiqua" w:hAnsi="Book Antiqua"/>
          <w:i/>
        </w:rPr>
        <w:t>Guild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DEX 19, CON 17, INT 15, WIS 11,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4, MV 12, MR 0</w:t>
        <w:tab/>
        <w:t>AL CG, Age 123, Height 6', Weight 1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lack, Beard goatte     Eyes green, Vision Infra 60ft, Wealth More than even he kn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arge for a sylvan elf. Always wearing black. handsome.</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s, Long swords, Short bow, Krillaxas's backstabing weapon(1d6x5+1d4), Daggers, Swordsti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ot,Krillaxas took two years of from adventuring to learn skills and has 24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111%, OL: 115%, Find Remove Traps 115%, MS: 111%, HS: 111%, Bribe 111%, CW: 111%.  Backstab,  Scroll Use 80%, Magic Identification 75%, Defence Bonus, Resistance, Keen Eyesight, Keen Hearing, Ambidexte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rillaxas, as a guild master has access to most common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ce+4, Mace+1 of Slowing, Long Sword+1, Short Bow+1, Purse of Everfull, Cloak of Vanishing, Bag of Holding, Potion of Human Control, Potion of Polymorph Self, Scrolls(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rillaxas was born and raised in the northern edge of Cormanthor. When he was 98 his tribe was destroyed by raiding humanoids. Being one of the most powerful men in the tribe he faught his way to a clean escape. He fled north. The massacre had left him a bitter and ruthless man. he ran north until he entered Zhentil Keep he heard of the powerful Zhentilars and wanted to join in to gain personal power. He was denied access because he was a wood elf. So he turned to thievery to maintain a living. His cunning mind and good thieving skills allowed him to adapt to city life quickly and shed the negative attitude of other wood elves. He soon new the city well and had many connections. Through these connections he was able to gain access into the Zhentilar. Once in,his cunning advanced quickly. At the age of 102,now a seargent,he was given his first command.  A few months after that he was commanded to lead 50 men to massacre a small village, nobody was to be spared. As he approached the village his thoughts drifted to his own village which was destroyed just 5 years before,and then something in side him snapped, the rampant evil in him left. He deserted the army and ran from his bloody past. He wandered from city to city trying to find a calling in life. he eventually ended up in Tilverton. He stayed the night at an inn where he met a group of men who for some reason seemed to offer a chance at meaning in life and the rest is hi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iminy the Kobold</w:t>
      </w:r>
    </w:p>
    <w:p>
      <w:pPr>
        <w:pStyle w:val="Textebrut"/>
        <w:rPr/>
      </w:pPr>
      <w:r>
        <w:rPr>
          <w:rFonts w:cs="Book Antiqua" w:ascii="Book Antiqua" w:hAnsi="Book Antiqua"/>
          <w:i/>
        </w:rPr>
        <w:t>Thief 3</w:t>
      </w:r>
      <w:r>
        <w:rPr>
          <w:rFonts w:cs="Book Antiqua" w:ascii="Book Antiqua" w:hAnsi="Book Antiqua"/>
          <w:i/>
          <w:vertAlign w:val="superscript"/>
        </w:rPr>
        <w:t>rd</w:t>
      </w:r>
      <w:r>
        <w:rPr>
          <w:rFonts w:cs="Book Antiqua" w:ascii="Book Antiqua" w:hAnsi="Book Antiqua"/>
          <w:i/>
        </w:rPr>
        <w:t xml:space="preserve"> </w:t>
        <w:tab/>
      </w:r>
      <w:r>
        <w:rPr>
          <w:rFonts w:cs="Book Antiqua" w:ascii="Book Antiqua" w:hAnsi="Book Antiqua"/>
        </w:rPr>
        <w:tab/>
        <w:t>Kobald,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7, DEX 18, CON 11, INT 8, WIS 6,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4, MV 12, MR </w:t>
        <w:tab/>
        <w:t xml:space="preserve">AL CN, Age 13, Height 4'3", Weight 6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y-green scaly, Hair none, Beard -     Eyes darting and blood shot, Vision infra, Wealth couple of fi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nife, dagger,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Foraging, tumbling, survival (dungeons), pois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35%, OL: 25%, HS: 60%, MS: 65%, CW: 80%, DN: 15% back stab: x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hort sword, small sack, couple of fish, dagger, knife, lock pick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Kriminy is a Kobold and doesn't pay much attention to the past. Its a spazoid creature of instinct, whim and randoomness. He's quick and possesses a strong survival sense. His desires and goals(while changing every thirty seconds or so) revolve around food, wealth, and fun. He has a slightly cruel sense of humor. While not paying to much attention to others he will try to aid those who've helped or befriended him. He's easy to talk into something but has no concept of honor or of keeping his wor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ramus</w:t>
      </w:r>
    </w:p>
    <w:p>
      <w:pPr>
        <w:pStyle w:val="Normal"/>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Meanest S.O.B in the world and the best guy to have as a fri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7 , CON 12 , INT 11 , WIS 13 , CHA 12, COM 11,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30, MV 12, MR 0</w:t>
        <w:tab/>
        <w:t>AL NE, Age 33, Height 71 inches, Weight 13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greying brown, Beard grey </w:t>
        <w:tab/>
        <w:t>Eyes brown, Vision Normal, Wealth 3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and thin, blackened right hand, jagged facial scar, missing an ear. USED to be attractive, long long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Proficient in Longsword, dagger and shortword. Carries a longsword +1, +2 vs. scaly creatu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lertness, Tumbling, Read/write common, looting, appraisal, languages: Common, elven (high), elven (low), disguise (an expe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stab, +4, x3. PP: 55, OL: 35, F/RT: 35, HN: 35, MS: 60, HIS: 65, CW: 85, RL: 3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lack cloak, tattered grey cloths, belt, sword sheath, fine boots, 3 bottles of fine wine, pack, 50 ft of silk rope, 2 dagger sheaths, grapple, hammer, 6spikes, small tent, winter blanket. Also carries 2 dagg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g of holding, his sword, ring of the ram (8 char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hardened street thief, defeated a plot to kill a noblewoman, but was blamed as the assassin, fled and found out about an orc warlord raiding the area, found the warlord who possessed an artifact, Grollim's Gauntlet, tackled the warlord from his horse at full speed, then took the gauntlet. He put it on and gained massive strength and health, and a curse. He had the gauntlet removed but his curse remains: all goblinkind and orcs recieve +1 to hit and damage against him. He then solved the 1st ed. adventure "Against the cult of the reptile god." Then went through a long campaign to save his best friend's brother. His "friend" turned out to be one of the men responsible for the plot to kill the noblewoman. Laramus killed him. He now uses his disguise expertise as a spy for the highest bid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star Bimold, son of Jon and Baldora</w:t>
      </w:r>
    </w:p>
    <w:p>
      <w:pPr>
        <w:pStyle w:val="Textebrut"/>
        <w:rPr/>
      </w:pPr>
      <w:r>
        <w:rPr>
          <w:rFonts w:cs="Book Antiqua" w:ascii="Book Antiqua" w:hAnsi="Book Antiqua"/>
          <w:i/>
        </w:rPr>
        <w:t>Thief 8</w:t>
      </w:r>
      <w:r>
        <w:rPr>
          <w:rFonts w:cs="Book Antiqua" w:ascii="Book Antiqua" w:hAnsi="Book Antiqua"/>
          <w:i/>
          <w:vertAlign w:val="superscript"/>
        </w:rPr>
        <w:t>th</w:t>
      </w:r>
      <w:r>
        <w:rPr>
          <w:rFonts w:cs="Book Antiqua" w:ascii="Book Antiqua" w:hAnsi="Book Antiqua"/>
          <w:i/>
        </w:rPr>
        <w:t xml:space="preserve"> , Kit: Bounty Hunter</w:t>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Si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9 , CON 18 , INT 17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8, MV 10, MR 0</w:t>
        <w:tab/>
        <w:t>AL cg, Age 45, Height 5'8, Weight 16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Silver, Hair Silver/Brown Streaks, Beard   Eyes Light Blue, Vision Infra 30', Wealth 5,200,39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very noble Bounty Hunter, descends from a family of great heroes, he will fight only if he is in great danger, and when he does fight, he has a great passion for it. He possess a magical sword, known as the Dragon Rune Sword, passed to him from his late, human, father. It does 1d20 against small creatures and medium creatures, and 2d8 against large creatu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is proficient with Large Blades, Daggers, Single Weapon Style, and1hand crossbows. He is ambidextorous.He has the afore mentioned Dragon Rune Sword, a Dagger +2 (+3 vs.1larger than man sized creatures), a HandCrossbox, a longbox, and a1silver dagge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ppraisaing, Endurance, Fast-Talking, Fire-Building, GemCutting,1Tracking,  and Tumb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55%, OL 55%, F/RT 55%, MS 80%, HS 80%, DN 80%, CW 80%, RL 10%.30% Resistance to sleep, and charm related spells, infravision to 30', detect hidden/secret doors, 1 on 1d6. hidden while searching: 1-3 on 1d6.1secret while searching: 1-2 on 1d6.1Backstab Bonus: x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0' Rope, 1Grappeling H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2, Girdle Of Many Pouches, 3 Healing Po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astar started his adventuring career when he heard his father had1been captured by The NightShadows Of La'lish, a very large groupe of1Orcish warriors. He decided he had to save his father. With the help1of his adopted Ogre brother &lt;long story  behind this&gt; he went to1rescue his father, he made it in and out very easily, but his father1died of all the torture they had done to him. Lastar went into a state1of rage and killed as many of the Orcs as he could, he would have been1killed if his brother had not sacrificedhimself and battled the Orcs1to death. Since this time, he has succeeded on many great quests. He1has taken a personal vow to murder every Orc aliv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urelyn</w:t>
      </w:r>
    </w:p>
    <w:p>
      <w:pPr>
        <w:pStyle w:val="Normal"/>
        <w:rPr/>
      </w:pPr>
      <w:r>
        <w:rPr>
          <w:rFonts w:cs="Book Antiqua" w:ascii="Book Antiqua" w:hAnsi="Book Antiqua"/>
          <w:i/>
        </w:rPr>
        <w:t>Thief 6</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8 , CON 15 , INT 14 , WIS 8 , CHA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37, MV 12, MR 0</w:t>
        <w:tab/>
        <w:t>AL CN, Age 23, Height 5'6'',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none</w:t>
        <w:tab/>
        <w:t>Eyes blue, Vision Normal,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1, short bow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umbling, swimming, gaming, reading/writing, cooking, bowyer fletcher, set snares, apprais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95%), OL (45%), F/RT (65%), move silenty (85%), HS (85%), DN (30%), CW (75%), backstab x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ieves picks,2 gaurd dogs = thaco 19, 2-8 dam, 9 hp,4 torches, 4 weeks rations, 20 sheets of paper, scorpian poisen, flint &amp; steel, ink and a pen, 1 1000 gp g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1, bracers of defense ac 0,ring of invisibility, staff of fireball 40 charges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d Miles the Thief</w:t>
      </w:r>
    </w:p>
    <w:p>
      <w:pPr>
        <w:pStyle w:val="Textebrut"/>
        <w:rPr/>
      </w:pPr>
      <w:r>
        <w:rPr>
          <w:rFonts w:cs="Book Antiqua" w:ascii="Book Antiqua" w:hAnsi="Book Antiqua"/>
          <w:i/>
        </w:rPr>
        <w:t>Thief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Hero of the Siege of Mirab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8 , CON 15 , INT 13 , WIS 8 , CHA 14 ,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7, MV 12, MR 0</w:t>
        <w:tab/>
        <w:t xml:space="preserve">AL CN, Age 41, Height 6'0'', Weight 17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Black, Beard </w:t>
        <w:tab/>
        <w:t>Eyes Blue, Vision As per 1/2Elf, Wealth Varies Grea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gangly, goofy looking 1/2Elf, who, except for the pointy ears, would appear to be a hu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plus a variety of odd blunt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seems to have no discernable (useful) skills short of Animal Training (hawks, specifical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is thief abilities are all practically maxed out (though he seems to be able to roll the needed 95% or greater to fail on a constant basi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hawk (Merith V, at last count), Some thief's tools (not a complete set, and not often used either)Random coins/gems/books/cooking untensils/articles of clothing, just  a bizarre grab bag of items (usually not of much value), but that  he likes.  Most of the items are stolen.Long Sword and Dagg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Ring of Protection, Wand of Illumination, Ring of Water Breathing, Various po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a scorceress after a botched fertility potion experiment, he was seperated from his two half  brothers at birth (Orin the Relentless Avenger, a LG 1/2Orc Male Ft/Cl 8/4 serving Torm, and Lord Beauregard Grey, a NG Human Male Mu 19 serving pretty much himself), but some thirty years later was reunited with them (they formed the Knights of Opposition along with Kiafas, a LG Human Male Pal 4 serving Torm, and aThayvian Red Wizard named Dozart, a LE Human Male Mu 12, who had been stripped of his robes).  Miles is quite insane, but in a relatively,harmless sort of way.  He likes children and other stupid people, and is, when you get down to it, a good soul, he just makes lots of unwise decisions.  It doesn't help that he is schizophrenic (his alter ego is a psychiatrist named Dr. Raymond Dooley), and likes to pick fights (which he usually can't win, he has learned to take a butt-kicking very well).He is absolutly fearless, but through blind luck has managed to survive. He accidentally saved the city of Mirabar (of the Forgotten Realms, where all of these people are from) from a horde of goblins that were laying siege to it, though he is best remembered for walking (invisibly) into the temple to athander in Shadowdale and loudly proclaimed that he wanted the clerics to bring him Elminsters' head on a late.  He never explained his actions (though he did wind up running for his life).  He now spends most of his time in distant Al-Quadim, causing trouble every da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ucas</w:t>
      </w:r>
    </w:p>
    <w:p>
      <w:pPr>
        <w:pStyle w:val="Normal"/>
        <w:rPr/>
      </w:pPr>
      <w:r>
        <w:rPr>
          <w:rFonts w:cs="Book Antiqua" w:ascii="Book Antiqua" w:hAnsi="Book Antiqua"/>
          <w:i/>
        </w:rPr>
        <w:t>Explorer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0 , DEX 8 , CON 16 , INT 18 , WIS 15 , CHA 13,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36, MV 12, MR </w:t>
        <w:tab/>
        <w:t>AL N, Age 29, Height 5'7'', Weight 15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blond, Beard black goatee</w:t>
        <w:tab/>
        <w:t>Eyes blue,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plorer from the town of Amster's Dike for the Empire of Iber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and uses swords, crossbows and arqueb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hose that would help an explorer in his trav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OL 50, F/RT 50, CW 90, RL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studded leather armor, navigational too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ucas's astrolabe (able to pinpoint exact degrees of direction and latitude within 5 degrees; can also determine time of night by</w:t>
      </w:r>
    </w:p>
    <w:p>
      <w:pPr>
        <w:pStyle w:val="Normal"/>
        <w:rPr>
          <w:rFonts w:ascii="Book Antiqua" w:hAnsi="Book Antiqua" w:cs="Book Antiqua"/>
        </w:rPr>
      </w:pPr>
      <w:r>
        <w:rPr>
          <w:rFonts w:cs="Book Antiqua" w:ascii="Book Antiqua" w:hAnsi="Book Antiqua"/>
        </w:rPr>
        <w:t>position of certain st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Explorer that discovered new lands for Iberia, dabbling in magics, and was sent home to Iberia in chains for not being able to quell a revolt in a new colony, but managed to escape from prison,  member of Order of Ten.</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sz w:val="28"/>
        </w:rPr>
        <w:t>Malurk Tividor</w:t>
      </w:r>
    </w:p>
    <w:p>
      <w:pPr>
        <w:pStyle w:val="Textebrut"/>
        <w:rPr/>
      </w:pPr>
      <w:r>
        <w:rPr>
          <w:rFonts w:cs="Book Antiqua" w:ascii="Book Antiqua" w:hAnsi="Book Antiqua"/>
          <w:i/>
        </w:rPr>
        <w:t>Thief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 DEX 16 , CON 17 , INT 14 , WIS 12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35, MV 12, MR </w:t>
        <w:tab/>
        <w:t xml:space="preserve">AL NE, Age 28, Height 5'12'', Weight 15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dark brown, Beard -</w:t>
        <w:tab/>
        <w:t>Eyes green, Vision normal, Wealth 7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nimble young man who is a follower of Mask, born in Zhentil Keep and raised in an abandoned hut at the outskirts of the city near the Moonsea. He is very ambitious and hope one day to be a part of the Zhentar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lurk is proficient in dagger, shortsword and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Appraising, Blind-fighting, Disguise, Juggling, Reading lips, Agriculture, Direction Sense, Riding (land-based),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Find traps, disarm traps without difficulties, and other abilities of a skilled thie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bow, shortsword, 2 daggers, a sack containing daily equipments and clothing, thief picks and tools, whetstone and files for sharpening arrows and daggers, and a medium war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is a very secretive man, nothing much is recorded in his history. The only known to the folks of the Realms is that he once ventured into the midst of Myth Drannor with a group of adventurers and the only one came back to Zhentil Keep aliv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Mora De Terren</w:t>
      </w:r>
    </w:p>
    <w:p>
      <w:pPr>
        <w:pStyle w:val="Textebrut"/>
        <w:rPr/>
      </w:pPr>
      <w:r>
        <w:rPr>
          <w:rFonts w:cs="Book Antiqua" w:ascii="Book Antiqua" w:hAnsi="Book Antiqua"/>
          <w:i/>
        </w:rPr>
        <w:t>Thief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 DEX 18 , CON 14 , INT 12 ,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4/2, hp 61, MV 12, MR elf</w:t>
        <w:tab/>
        <w:t>AL TN, Age 123, Height 4'10", Weight 65lb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rown, Beard- </w:t>
        <w:tab/>
        <w:t>Eyes brown, Vision 60ft infra, Wealth, 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ora is a very thin elf, her only outstandind physical feature is her ample chest (for an elf) other than that, she prides herself on having a non-descript face which blends into any crowd. Her small size also enable her access to places normal sized people can not f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pecialized) thaco:(14/12) dam: +2 #att 3/1(5/1), *she's ambidextrous, she fights with both hands no penalties w/ dex, short sword thaco: 14 dam: +0 #att: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disguise, elvish r/w, singing rope, use common r/w, set snares, lb riding, ambidexterity, lock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5% , OL: 95%, FT: 95%, HS: 95%, DN: 20%, CW: 80%, RL: 75%, Backstab x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woodland garb. Attractive green gown. Desert aba. Weapon black,chalk, mirror, 50ft silk rope, grapple, lock picks, flint and steel, pen and ink, candle, elvish-common dictionary, soap, turquios haircomb, wooden cup, good lock, numerous daggers strapped to various locations, shortsword, </w:t>
      </w:r>
    </w:p>
    <w:p>
      <w:pPr>
        <w:pStyle w:val="Textebrut"/>
        <w:rPr>
          <w:rFonts w:ascii="Book Antiqua" w:hAnsi="Book Antiqua" w:cs="Book Antiqua"/>
        </w:rPr>
      </w:pPr>
      <w:r>
        <w:rPr>
          <w:rFonts w:cs="Book Antiqua" w:ascii="Book Antiqua" w:hAnsi="Book Antiqua"/>
        </w:rPr>
        <w:t>follower: male gnome thief illusionist (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2, dust of trail dispersion, 1 potion healing, amulet proof against detection, bag of holding, ring of invisibility, ring x-ray vi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ra started adventuring in a small group including a greedy fighter/mage named Krull and an arrogant ranger named Salic. Through the course of their adventures, they traveled with numerous others for various lengths of time. Their adventures were extremely dangerous, from fighting zombie lords inRavenloft to rescueing helpless/useless avatars in the time of troubles. Throughout it all, mora's position in the party was as back-up. all too many times was she the last one standing after delivering the final blow to the opponents back and left to haul her companions to safety. All in all, she was a most valuable friend, however any slight could make her a terriblr enemy. Mora is now establishing her self in a small human town, garrettville, located between to major cities. She intends to build a mercantile empire/thieves guild. After becoming an important, respected, invaluable, citizen, her plans will start to take shape. After all, what's a few hundred years to an elf in a human t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urryweather Trindlespire</w:t>
      </w:r>
    </w:p>
    <w:p>
      <w:pPr>
        <w:pStyle w:val="Textebrut"/>
        <w:rPr/>
      </w:pPr>
      <w:r>
        <w:rPr>
          <w:rFonts w:cs="Book Antiqua" w:ascii="Book Antiqua" w:hAnsi="Book Antiqua"/>
          <w:i/>
        </w:rPr>
        <w:t>Thief/Bard [kit:Jongleur] 5th/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stout)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9, CON 17, INT 14, WIS 11, CHA 18, COM , PER </w:t>
      </w:r>
    </w:p>
    <w:p>
      <w:pPr>
        <w:pStyle w:val="Textebrut"/>
        <w:rPr>
          <w:rFonts w:ascii="Book Antiqua" w:hAnsi="Book Antiqua" w:cs="Book Antiqua"/>
        </w:rPr>
      </w:pPr>
      <w:r>
        <w:rPr>
          <w:rFonts w:cs="Book Antiqua" w:ascii="Book Antiqua" w:hAnsi="Book Antiqua"/>
        </w:rPr>
        <w:t>AC 4, hp 35, MV 6, MR</w:t>
        <w:tab/>
        <w:tab/>
        <w:t>AL N, Age 27, Height 3', Weight 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w:t>
        <w:tab/>
        <w:tab/>
        <w:t>Eyes blue, Vision Infra 60', Wealth 90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generally wears black clothing and has a sly look about him. He's not one to be trus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dagger, single weapon style (double speciali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jumping, tightrope walking, tumbling, disguise, spellcraft, swimming, fast talking, rope use ,</w:t>
      </w:r>
    </w:p>
    <w:p>
      <w:pPr>
        <w:pStyle w:val="Textebrut"/>
        <w:rPr>
          <w:rFonts w:ascii="Book Antiqua" w:hAnsi="Book Antiqua" w:cs="Book Antiqua"/>
        </w:rPr>
      </w:pPr>
      <w:r>
        <w:rPr>
          <w:rFonts w:cs="Book Antiqua" w:ascii="Book Antiqua" w:hAnsi="Book Antiqua"/>
        </w:rPr>
        <w:t>halfling,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40%; OL: 50%; F/R TRAPS 65%; MS: 75%; HS 70%; DN: 20%; CW: 85%; RL: 25%.  Can backstab and has all the Jongleur spe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ieves tools, silk rope 50', grappling hook, darksuit, wire cutter, hacksaw, bag of marbles, 2 wax blocks, aniseed, pin ring, shortsword, 6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longtooth, a magical harness is AC 8 and once per day has the ability to send the wearer into a beserk like state +10hp; +2 to hit, damage and sa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urryweather and his band, had many adventures around Leilon, Luskan and Port Llast in the North (most of them failed adventures). The band was known for never getting the job done or even starting it. He followed in the footsteps of his late cousin, Samtavan Sudacar, who began the Halfling Journals. Only</w:t>
      </w:r>
    </w:p>
    <w:p>
      <w:pPr>
        <w:pStyle w:val="Textebrut"/>
        <w:rPr>
          <w:rFonts w:ascii="Book Antiqua" w:hAnsi="Book Antiqua" w:cs="Book Antiqua"/>
        </w:rPr>
      </w:pPr>
      <w:r>
        <w:rPr>
          <w:rFonts w:cs="Book Antiqua" w:ascii="Book Antiqua" w:hAnsi="Book Antiqua"/>
        </w:rPr>
        <w:t>thirty pages have been written so far, and now Murryweather has handed the job to someone else, he just couldn't be bothered. He is now living in Balders Gate with his family and his brother, Weathermurr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Nilrem Fetherfoot</w:t>
      </w:r>
    </w:p>
    <w:p>
      <w:pPr>
        <w:pStyle w:val="Normal"/>
        <w:rPr/>
      </w:pPr>
      <w:r>
        <w:rPr>
          <w:rFonts w:cs="Book Antiqua" w:ascii="Book Antiqua" w:hAnsi="Book Antiqua"/>
          <w:i/>
        </w:rPr>
        <w:t>Thief (Handler)/Mage 3</w:t>
      </w:r>
      <w:r>
        <w:rPr>
          <w:rFonts w:cs="Book Antiqua" w:ascii="Book Antiqua" w:hAnsi="Book Antiqua"/>
          <w:i/>
          <w:vertAlign w:val="superscript"/>
        </w:rPr>
        <w:t>rd</w:t>
      </w:r>
      <w:r>
        <w:rPr>
          <w:rFonts w:cs="Book Antiqua" w:ascii="Book Antiqua" w:hAnsi="Book Antiqua"/>
          <w:i/>
        </w:rPr>
        <w:t xml:space="preserve"> /2</w:t>
      </w:r>
      <w:r>
        <w:rPr>
          <w:rFonts w:cs="Book Antiqua" w:ascii="Book Antiqua" w:hAnsi="Book Antiqua"/>
          <w:i/>
          <w:vertAlign w:val="superscript"/>
        </w:rPr>
        <w:t>nd</w:t>
      </w:r>
      <w:r>
        <w:rPr>
          <w:rFonts w:cs="Book Antiqua" w:ascii="Book Antiqua" w:hAnsi="Book Antiqua"/>
          <w:i/>
        </w:rPr>
        <w:t xml:space="preserve"> </w:t>
        <w:tab/>
      </w:r>
      <w:r>
        <w:rPr>
          <w:rFonts w:cs="Book Antiqua" w:ascii="Book Antiqua" w:hAnsi="Book Antiqua"/>
        </w:rPr>
        <w:tab/>
        <w:t>male Ken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9 , CON 15 , INT 18 , WIS 12 , CHA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16, MV 15, MR </w:t>
        <w:tab/>
        <w:tab/>
        <w:t>AL NG, Age 27, Height 4'4", Weight 8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 Hair Long Brown, Beard </w:t>
        <w:tab/>
        <w:t>Eyes Bark Brown, Vision 30' Infra, Wealth 42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ong Brown hair in a topknot, with dark brown eyes, child like face, and a grin that could make any constable attack. Usually tavelling, looking for "Brent". Enjoys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oopak, Bolli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pellcraft, juggling, tumbling, tightrope walking, appraising, hunting, swimming, speak Common,  speak elvish, speak kender, write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 Schools: casting level 1, memorize 2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stab x2, pp 85%, ol 25%, frt 25%, hs 65%, ms 50%, dn 35%, cw 50%, rl 10%, escape bonds 10%, if no metal armour, -4 the sneak up silently or -2 if a door, taunt, immunity to all fear, +4 vs sa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oopak; bollik; blue, red, yellow shirt; green, purple, orange pants; brown leather boots; lockpick set in boots; Backpack; two weeks rations in backpack; two canteens in bp; thief kit in bp; sleeping roll in bp; 12 sling bullets; vest with hidden pockets filled with assorted items; travelling dark blue cloak and 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pellbook, Holy symbol of Pala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ilrem like most other Kender is a jolly spirited soul. Raised in the realms Nilrem has no idea of his parentage. As he was told, he was adopted by Brent the Half-Elven Bard who at the time of finding the babe in a forest took him in as his own. Brent took Nilrem travelling with him everywhere. Along the way Brent started teaching some "skills" to his benifactor, ergo thieve but was dishearted as Nilrem would trade the things he aquired for lesser more interesting things (age 13). Once when Brent was reading his spellbook he noticed Nilrem reading over his shoulder, After being baraged with questions he agreed to try to teach him (age 15). Around this time it became plainly obvious that Nilrem was not a half-elf. And it was then in Waterdeep that Brent and Nilrem ran into a family of Kender. The family Featherfoot agreed to take the boy in and thanked Brent for his years of kindness. As a parting gift Brent gave his spellbook, and Nilrem a crystall that functioned as a prism (Nilrem's most prized possesion). Nilrem has never seen nor heard of Brent ever agian, nor has anyone remembered that he had passed through with the little boy, not even the Featherfoot family, their response was "Brent who?" The only clue Nilrem had was a plain spell book and a platnum medallion that he had fould in his pouch. Nilrem certanly would have remembered recieving such a medallion, As it was the relief of a platinum dragon.</w:t>
      </w:r>
    </w:p>
    <w:p>
      <w:pPr>
        <w:pStyle w:val="Textebrut"/>
        <w:rPr>
          <w:rFonts w:ascii="Book Antiqua" w:hAnsi="Book Antiqua" w:cs="Book Antiqua"/>
          <w:u w:val="single"/>
        </w:rPr>
      </w:pPr>
      <w:r>
        <w:rPr>
          <w:rFonts w:cs="Book Antiqua" w:ascii="Book Antiqua" w:hAnsi="Book Antiqua"/>
          <w:u w:val="single"/>
        </w:rPr>
      </w:r>
    </w:p>
    <w:p>
      <w:pPr>
        <w:pStyle w:val="Textebrut"/>
        <w:rPr>
          <w:rFonts w:ascii="Book Antiqua" w:hAnsi="Book Antiqua" w:cs="Book Antiqua"/>
          <w:b/>
          <w:b/>
          <w:sz w:val="28"/>
        </w:rPr>
      </w:pPr>
      <w:r>
        <w:rPr>
          <w:rFonts w:cs="Book Antiqua" w:ascii="Book Antiqua" w:hAnsi="Book Antiqua"/>
          <w:b/>
          <w:sz w:val="28"/>
        </w:rPr>
        <w:t>Otto 'Nimble Fingers' Harluk</w:t>
      </w:r>
    </w:p>
    <w:p>
      <w:pPr>
        <w:pStyle w:val="Textebrut"/>
        <w:rPr/>
      </w:pPr>
      <w:r>
        <w:rPr>
          <w:rFonts w:cs="Book Antiqua" w:ascii="Book Antiqua" w:hAnsi="Book Antiqua"/>
          <w:i/>
        </w:rPr>
        <w:t>Theif 3</w:t>
      </w:r>
      <w:r>
        <w:rPr>
          <w:rFonts w:cs="Book Antiqua" w:ascii="Book Antiqua" w:hAnsi="Book Antiqua"/>
          <w:i/>
          <w:vertAlign w:val="superscript"/>
        </w:rPr>
        <w:t>rd</w:t>
      </w:r>
      <w:r>
        <w:rPr>
          <w:rFonts w:cs="Book Antiqua" w:ascii="Book Antiqua" w:hAnsi="Book Antiqua"/>
        </w:rPr>
        <w:t xml:space="preserve"> </w:t>
        <w:tab/>
        <w:t>Halfling (Stout)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9 , DEX 19 , CON 15 , INT 12 , WIS 10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 MV 6, MR 0</w:t>
        <w:tab/>
        <w:t xml:space="preserve">AL NG, Age 26, Height 3'3'', Weight 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None</w:t>
        <w:tab/>
        <w:t>Eyes Hazel, Vision 60ft infra,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young halfling with a sly mocking smile. Otto is very lazy and is quickly to sleep before his companions can set the order of wat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Dagger, * Will try to flee before these get put to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Common (13), Gaming (13), Tumbling (19), Apprasing (12), Cooking (12), Disguise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x2  +4 to hitPP:60%, OL:40%, F/RT:30%, MS:75%, HS:75%, DN:20%, CW:45%, RL:-5%.</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Armor. Standard adventuring equipment, Book on the city of Daggers Poin. Daggers (3), Short Swor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Otto was born in the small city of Trinity in the time of Nethril. This city was ruled by the faithful of Amaunator the god of law and the sun. As he was growing up he taught himself the ways of the theiving arts. When he was caught by the clerics for a misunderstanding (One grabed Otto's hand while it was still in the clerics pouch) he was sentanced to death for the crime. Luckly he was able to escape before that could happen. He now lives in the peaceful city of Frothwater, awaiting his next great advent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eregrin</w:t>
      </w:r>
    </w:p>
    <w:p>
      <w:pPr>
        <w:pStyle w:val="Textebrut"/>
        <w:rPr/>
      </w:pPr>
      <w:r>
        <w:rPr>
          <w:rFonts w:cs="Book Antiqua" w:ascii="Book Antiqua" w:hAnsi="Book Antiqua"/>
          <w:i/>
        </w:rPr>
        <w:t>Thief [kit: Weapon Mas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Mus 13/Sta 17), DEX 17 (Aim 16/Bal 18), CON 17 (Hea 18/Fit 16), INT 13 (Rea 11/Kno 15), WIS 11 (Inn 13/Wil 9), CHA 13 (Lea 11/App 15),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1, MV 12, MR 0</w:t>
        <w:tab/>
        <w:t>AL CN, Age 24, Height 5'7'',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ly Tanned, Hair Raven Black, Beard none</w:t>
        <w:tab/>
        <w:t>Eyes Sea Green, Vision Normal, Wealth 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gorgeous, lithe young woman, Peregrin is usually clad in silken blouses (commonly white) and tight black trousers tucked into black riging boots. She also wears a green sash about her waist which complements her eyes, and a slim gold circlet to hold back her long dark hair. She is remarkably flirtatious, constantly smiling, and very terasing to amorous ma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of Choice: short sword, Short sword (proficient), Short sword (specialized), Two-weapon method: short sword, +1 attack bonus with short sword (human bonus from Skills and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Gem Cutting, Juggling, Tumbling, Tightrope Walking, Swimming, Dancing, Ambidexter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scape Bonds: 60, F/RT: 45, HS: 75, MS: 75, OL: 60, PP: 65, RL:: 3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hite silk blouses, Black trousers, Black riding boots, 1 silver short sword, Personalized thief tools, Sea green sash or two, Typical adventuring stuff when she needs them.</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the Manta Ray, Ring of Free Action, Ring of Protection +2, Blindfold of the Bat (see FR mailing list magic items), Dagger of Darkforce +2: This acts as a dagger +2 except that it trails wisps of a dark mist as it slashes through the air "Stalker" - short sword of the night +1: This is a short sword +1 that can call a globe of darkness about the wielder with a 15' radius 3/day. The neat thing is that the wielder can see in the darkness while no one else can. A light spell will deactivate the darkness if the sword fails a savings throw, a continual light will do the same if failed at -3. The slim blade always reflects a dark and starry night, no matter where one is or what time of day it 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egrin is a reckless and carefree individual who has gotten in to more trouble than a halfling with itchy fingers. Though she is intelligent, she rarely use what little common sense the Gods gave her. This has put a severe hurting on her on more than one occasion. Peregrin began her life in Zakhara (the land of Al Qadim) where she grew up on a cargo ship sailing the seas. She had many encounters with pirates, and quickly gained a reputation for ruthlessness when on one occasion, she had castrated a captured pirate for not answering questions to her liking. One another adventure, Peregrin and a group of adventurers had to stop the surfacing of a minor sea god (something that would come out of a giant clam on the bottom of the  ocean). Peregrin thought it would be best to attack the god (!!!) and so dove into the clam as it was merging. Needless to say, Peregrin was blasted away and miraculously survived the beating (though barely).  She quickly grew tired of life in Zakhara, and so booked passage to the fabulous lands of Faerun. She has managed to make her way to a small town called Dagger Fall's, where she is awaiting the arrival of a drow who will be taking her on another magnificent adventure.</w:t>
      </w:r>
    </w:p>
    <w:p>
      <w:pPr>
        <w:pStyle w:val="Heading1"/>
        <w:rPr>
          <w:rFonts w:ascii="Book Antiqua" w:hAnsi="Book Antiqua" w:cs="Book Antiqua"/>
        </w:rPr>
      </w:pPr>
      <w:r>
        <w:rPr>
          <w:rFonts w:cs="Book Antiqua" w:ascii="Book Antiqua" w:hAnsi="Book Antiqua"/>
        </w:rPr>
        <w:t>Rakarth</w:t>
      </w:r>
    </w:p>
    <w:p>
      <w:pPr>
        <w:pStyle w:val="Normal"/>
        <w:rPr/>
      </w:pPr>
      <w:r>
        <w:rPr>
          <w:rFonts w:cs="Book Antiqua" w:ascii="Book Antiqua" w:hAnsi="Book Antiqua"/>
          <w:i/>
        </w:rPr>
        <w:t>Assassins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Normal"/>
        <w:rPr>
          <w:rFonts w:ascii="Book Antiqua" w:hAnsi="Book Antiqua" w:cs="Book Antiqua"/>
        </w:rPr>
      </w:pPr>
      <w:r>
        <w:rPr>
          <w:rFonts w:cs="Book Antiqua" w:ascii="Book Antiqua" w:hAnsi="Book Antiqua"/>
        </w:rPr>
        <w:t>Black Ang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7 , CON 16 , INT 14 , WIS 10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hp 27, MV 12, MR 20</w:t>
        <w:tab/>
        <w:t>AL Cn, Age 25, Height 6'5, Weight 4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no</w:t>
        <w:tab/>
        <w:tab/>
        <w:t>Eyes green, Vision normal, Wealth 12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karth became an assassins,wken he met Gorgon,his weapon-master.Rakarth use poisons extremly well.He also uses a thief dagger.He's from Waterdeep,his nickname came his ability to not let clues and for having always done his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2 specialization lvl 3 thief dagge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quitation(13) swimming (17) write/speak common (14) acrobatics(17)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35% OL 35% F/RT 40% MS 60% hide shadows 60% DN 20 CW 80%, backstab dmg x 2 disguise 4/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Black clothes rope black for swords a gems(1000gp) a home in Waterdee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agger of thieves:+10% all thieves abilities,like dagger of venom +3,blade become black when a trap 10'radius,wielder immune to pois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karth 'the black angel'live in Waterdeep,he defeat in a duel his master and became the chief of a thief guild in Arabel. His magic dagger has been found when he have had a contract,he had to kill an important merchant but he wasn't the only one,he had to kill his concurrents. When he killed the  merchant he find the dagger. After this adventure he join a party and he's still with them. They have defeat amad necromant and became famous in Tantras but with this success came a thief guild which doesn't like that adventurers killed their master. So they killed a half of the party and especially Gwendall the Rakart's girlfirend. Rakarth became mad because he was absent. So he try to find the murderers. After 6 years he had extinct the guild. Now with the rest of the party,he live in Waterdeep. They go to adventure sometimes but not of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phial Moonstorm</w:t>
      </w:r>
    </w:p>
    <w:p>
      <w:pPr>
        <w:pStyle w:val="Textebrut"/>
        <w:rPr/>
      </w:pPr>
      <w:r>
        <w:rPr>
          <w:rFonts w:cs="Book Antiqua" w:ascii="Book Antiqua" w:hAnsi="Book Antiqua"/>
          <w:i/>
        </w:rPr>
        <w:t>Thief 15</w:t>
      </w:r>
      <w:r>
        <w:rPr>
          <w:rFonts w:cs="Book Antiqua" w:ascii="Book Antiqua" w:hAnsi="Book Antiqua"/>
          <w:i/>
          <w:vertAlign w:val="superscript"/>
        </w:rPr>
        <w:t>th</w:t>
      </w:r>
      <w:r>
        <w:rPr>
          <w:rFonts w:cs="Book Antiqua" w:ascii="Book Antiqua" w:hAnsi="Book Antiqua"/>
          <w:i/>
        </w:rPr>
        <w:t xml:space="preserve">  Mage 7</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Lord of Losers, King of the Whine, Prince of Thei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8 (19) , CON 16 , INT 15,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2, MV , MR</w:t>
        <w:tab/>
        <w:t>AL cg, Age 32, Height 5'9", Weight 16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rown w/ white streak, Beard -</w:t>
        <w:tab/>
        <w:t xml:space="preserve"> Eyes green, Vision Infra (60ft), Wealth 12 copper piec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phial is a strange, strange man. Though he lies, steals and cheats compulsively he is actually a man of honor. He thinks of himself almost always, unless a friend of his is in trouble. This scoundral has a good</w:t>
      </w:r>
    </w:p>
    <w:p>
      <w:pPr>
        <w:pStyle w:val="Textebrut"/>
        <w:rPr>
          <w:rFonts w:ascii="Book Antiqua" w:hAnsi="Book Antiqua" w:cs="Book Antiqua"/>
        </w:rPr>
      </w:pPr>
      <w:r>
        <w:rPr>
          <w:rFonts w:cs="Book Antiqua" w:ascii="Book Antiqua" w:hAnsi="Book Antiqua"/>
        </w:rPr>
        <w:t>side, though, recently he came across a family of weretigers who had been slaughtered by an adventuring party. Only a weretiger cub remained alive, so Raphial took the cub under his wing and named her Glenna (after a elvin Ranger he had adventured with.)</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aphial uses a Katana +3 that he stole from a Shogun in Rokoshima Tiayoo. He has a proficiency in this weapon. He also employs a long-bow with equal accuracy. He carries a normal long-bow with an assortment of arrows. Like most thieves, Raphial employs a dagger for the old backstab. His dagger was</w:t>
      </w:r>
    </w:p>
    <w:p>
      <w:pPr>
        <w:pStyle w:val="Textebrut"/>
        <w:rPr>
          <w:rFonts w:ascii="Book Antiqua" w:hAnsi="Book Antiqua" w:cs="Book Antiqua"/>
        </w:rPr>
      </w:pPr>
      <w:r>
        <w:rPr>
          <w:rFonts w:cs="Book Antiqua" w:ascii="Book Antiqua" w:hAnsi="Book Antiqua"/>
        </w:rPr>
        <w:t>stole from a vampire's lair in Barovia. It is a dagge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aphial's most prized possession is his Gloves of Dexterity, which increase his already nimbleness to a superhuman 1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a Grey elf father and a human mother, Raphial was raised by his older brother Lexxon. Lexxon was full elf and quickly becoming a great warrior when his brother was born. Lexxon is dull-witted, however, and began looking after the wild half-elf. During Raphial's teenaged years his fater and he had very little in common and fought regularly. To discipline the youngster, Garon Moonstorm sent his son to the Wizard Academy of Finneas the wise. Again Raphial clashed with his elder and decided to run away for a life of adventure. Raphial stole the mentors varios spellbooks and made his escape. Raphial has lived on the streets ever since, improving his thieving abilities to a near ledgendary level. He has made many friends and enemies over the years, but has somehow continued to survive despite it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ven</w:t>
      </w:r>
    </w:p>
    <w:p>
      <w:pPr>
        <w:pStyle w:val="Textebrut"/>
        <w:rPr/>
      </w:pPr>
      <w:r>
        <w:rPr>
          <w:rFonts w:cs="Book Antiqua" w:ascii="Book Antiqua" w:hAnsi="Book Antiqua"/>
          <w:i/>
        </w:rPr>
        <w:t>Thief 18</w:t>
      </w:r>
      <w:r>
        <w:rPr>
          <w:rFonts w:cs="Book Antiqua" w:ascii="Book Antiqua" w:hAnsi="Book Antiqua"/>
          <w:i/>
          <w:vertAlign w:val="superscript"/>
        </w:rPr>
        <w:t>th</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Company of the Sparrows, Guild Master of the Ravenswood Thei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DEX 19, CON 16, INT 11, WIS 14,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6, MV 15, MR 0</w:t>
        <w:tab/>
        <w:t>AL N, Age 156, Height 5'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Hue, Hair Blond, Beard -</w:t>
        <w:tab/>
        <w:t xml:space="preserve">Eyes Blue, Vision Infra 90ft, Wealth Very Ri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lender elf who usually dresses all in black. He wears trousers, tunic, boots, and a cloak with a h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with Short Sword +2, Proficient with dagger of submission +2, two daggers with sleep poison, Hand Crossbow +4 (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et Snares, Swimming, Blind-Fighting, Local History,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Scroll use as a thief : Scrolls: Magic Missile 9</w:t>
      </w:r>
      <w:r>
        <w:rPr>
          <w:rFonts w:cs="Book Antiqua" w:ascii="Book Antiqua" w:hAnsi="Book Antiqua"/>
          <w:vertAlign w:val="superscript"/>
        </w:rPr>
        <w:t>th</w:t>
      </w:r>
      <w:r>
        <w:rPr>
          <w:rFonts w:cs="Book Antiqua" w:ascii="Book Antiqua" w:hAnsi="Book Antiqua"/>
        </w:rPr>
        <w:t>, Darkness 15ft 6</w:t>
      </w:r>
      <w:r>
        <w:rPr>
          <w:rFonts w:cs="Book Antiqua" w:ascii="Book Antiqua" w:hAnsi="Book Antiqua"/>
          <w:vertAlign w:val="superscript"/>
        </w:rPr>
        <w:t>th</w:t>
      </w:r>
      <w:r>
        <w:rPr>
          <w:rFonts w:cs="Book Antiqua" w:ascii="Book Antiqua" w:hAnsi="Book Antiqua"/>
        </w:rPr>
        <w:t>, 3 Fireball 12</w:t>
      </w:r>
      <w:r>
        <w:rPr>
          <w:rFonts w:cs="Book Antiqua" w:ascii="Book Antiqua" w:hAnsi="Book Antiqua"/>
          <w:vertAlign w:val="superscript"/>
        </w:rPr>
        <w:t>th</w:t>
      </w:r>
      <w:r>
        <w:rPr>
          <w:rFonts w:cs="Book Antiqua" w:ascii="Book Antiqua" w:hAnsi="Book Antiqua"/>
        </w:rPr>
        <w:t>,  Lightning Bolt 16</w:t>
      </w:r>
      <w:r>
        <w:rPr>
          <w:rFonts w:cs="Book Antiqua" w:ascii="Book Antiqua" w:hAnsi="Book Antiqua"/>
          <w:vertAlign w:val="superscript"/>
        </w:rPr>
        <w:t>th</w:t>
      </w:r>
      <w:r>
        <w:rPr>
          <w:rFonts w:cs="Book Antiqua" w:ascii="Book Antiqua" w:hAnsi="Book Antiqua"/>
        </w:rPr>
        <w:t>, Invisibility 16</w:t>
      </w:r>
      <w:r>
        <w:rPr>
          <w:rFonts w:cs="Book Antiqua" w:ascii="Book Antiqua" w:hAnsi="Book Antiqua"/>
          <w:vertAlign w:val="superscript"/>
        </w:rPr>
        <w:t>th</w:t>
      </w:r>
      <w:r>
        <w:rPr>
          <w:rFonts w:cs="Book Antiqua" w:ascii="Book Antiqua" w:hAnsi="Book Antiqua"/>
        </w:rPr>
        <w:t>, Choke 13</w:t>
      </w:r>
      <w:r>
        <w:rPr>
          <w:rFonts w:cs="Book Antiqua" w:ascii="Book Antiqua" w:hAnsi="Book Antiqua"/>
          <w:vertAlign w:val="superscript"/>
        </w:rPr>
        <w:t>th</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theiving abilities are done at 96%(dex bonus), Backstab x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unic and Trous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Shadows, Boots of Elven Kind, Ring of Protection +2, Elven Chain +2, Wand of Fire, Rod of Absorption, Guantlets of Colors(see magic items p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ven was one of the slaves that Silas rescued and recruited into his company.Since then he has donated his theiving skills to the help of the company.He more than once stole money or disarmed a trap for them. Raven played an interesting role in one such occasion. He went of into the woods to mess around and was not captured with the rest of the group. He got them all undone and helped them to excape. He is most of the time the parties scout and often is the first to explore a cave. Guards usually don't even notice he's there until it is to late. He now resides in Bloodstone and his theives guild prospers here. He usually keeps his theiving outside of town and follows the laws of the city. He is easily bribed to help those in ne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eebus Thumperfoot</w:t>
      </w:r>
    </w:p>
    <w:p>
      <w:pPr>
        <w:pStyle w:val="Normal"/>
        <w:rPr/>
      </w:pPr>
      <w:r>
        <w:rPr>
          <w:rFonts w:cs="Book Antiqua" w:ascii="Book Antiqua" w:hAnsi="Book Antiqua"/>
          <w:i/>
        </w:rPr>
        <w:t>Thief [Kit: Burglar] 7</w:t>
      </w:r>
      <w:r>
        <w:rPr>
          <w:rFonts w:cs="Book Antiqua" w:ascii="Book Antiqua" w:hAnsi="Book Antiqua"/>
          <w:i/>
          <w:vertAlign w:val="superscript"/>
        </w:rPr>
        <w:t>th</w:t>
      </w:r>
      <w:r>
        <w:rPr>
          <w:rFonts w:cs="Book Antiqua" w:ascii="Book Antiqua" w:hAnsi="Book Antiqua"/>
        </w:rPr>
        <w:t xml:space="preserve"> </w:t>
        <w:tab/>
        <w:tab/>
        <w:t>Halfling male</w:t>
      </w:r>
    </w:p>
    <w:p>
      <w:pPr>
        <w:pStyle w:val="Heading2"/>
        <w:rPr/>
      </w:pPr>
      <w:r>
        <w:rPr/>
        <w:t>The Estemed Burglar of Happy Hobbit Sh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2, DEX 19, CON 15, INT 13, WIS 11, CHA 1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54, MV 10, MR 0</w:t>
        <w:tab/>
        <w:tab/>
        <w:t>AL N/G, Age 57, Height 4'7'', Weight 8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Short, brown, curly, Beard - Eyes Brown, Vision Ifravision 30', Wealth 1,238(1,188 in bank)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ebus is a jolly fellow who's life has been very merry He has been travelling with a group of friends; a Human Fighter, an Elven Fighter/Mage, a Gnomish Cleric, a Kender 'Handler,' and a close friend Flindor Vargings, a halfling Fighter/Mage. Together they get into and out of messes very of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eapon Proficiencies Dagger (1 slot) Sling (1 slot) Short Sword (1 s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Non-Weapon Proficiencies Tumbling (1) Juggling (1) Storytelling (1) Musical Instrument [Flute]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55% OL: 95% F/RT: 95% HiS: 60% MS: 65% DN: 45% CW: 70% RL: 2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Weaponsbelt (Holds 2 Short Swords, a Dagger, and has 2 compartments for sling stones.) Blue tunic Black breeches Blue vest Black, soft boots Blue backpac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rt Sword +2 (Does an additional +2 damage for each hit point lost by the user. Up to 10 hp may be lost. After 10 the weilder must make a saving throw vs. paralyzation or be paralyzed for 1 day.) Short Sword +4; Defender Dagger +1 of Throwing and Returning Lockpicks of Helpfulness (Add +15% to opening locks, upon touching a trapped lock, the lockpicks glow a blueish hue.)</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egis Cullspir</w:t>
      </w:r>
    </w:p>
    <w:p>
      <w:pPr>
        <w:pStyle w:val="Textebrut"/>
        <w:rPr/>
      </w:pPr>
      <w:r>
        <w:rPr>
          <w:rFonts w:cs="Book Antiqua" w:ascii="Book Antiqua" w:hAnsi="Book Antiqua"/>
          <w:i/>
        </w:rPr>
        <w:t>Thief 13</w:t>
      </w:r>
      <w:r>
        <w:rPr>
          <w:rFonts w:cs="Book Antiqua" w:ascii="Book Antiqua" w:hAnsi="Book Antiqua"/>
          <w:i/>
          <w:vertAlign w:val="superscript"/>
        </w:rPr>
        <w:t>th</w:t>
      </w:r>
      <w:r>
        <w:rPr>
          <w:rFonts w:cs="Book Antiqua" w:ascii="Book Antiqua" w:hAnsi="Book Antiqua"/>
        </w:rPr>
        <w:tab/>
        <w:t>Halfling Male.</w:t>
      </w:r>
    </w:p>
    <w:p>
      <w:pPr>
        <w:pStyle w:val="Textebrut"/>
        <w:rPr>
          <w:rFonts w:ascii="Book Antiqua" w:hAnsi="Book Antiqua" w:cs="Book Antiqua"/>
          <w:i/>
          <w:i/>
        </w:rPr>
      </w:pPr>
      <w:r>
        <w:rPr>
          <w:rFonts w:cs="Book Antiqua" w:ascii="Book Antiqua" w:hAnsi="Book Antiqua"/>
          <w:i/>
        </w:rPr>
        <w:t>Member of the Shadowcloaks, second hand of Duke Irit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21, CON 18, INT 15, WIS 12, CHA 14, 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6, hp 80, MV 6, MR Nil</w:t>
        <w:tab/>
        <w:tab/>
        <w:t>AL NE, Age 53, Height 3'2", Weight 1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Sandy Red, Beard -</w:t>
        <w:tab/>
        <w:t xml:space="preserve">Eyes Emerald Green, Vision 60'Infra, Wealth 15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mall ruddy halfling with a smile on his face. Always wears his cloak and weapons, and he always is looking around for his next h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Specialization: Short Sword, Dagger, Hand Held Crossbow,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Known:Common, Alignment, Halfling Common and Stout, Thieves Cant, Gnome Common,</w:t>
      </w:r>
    </w:p>
    <w:p>
      <w:pPr>
        <w:pStyle w:val="Textebrut"/>
        <w:rPr>
          <w:rFonts w:ascii="Book Antiqua" w:hAnsi="Book Antiqua" w:cs="Book Antiqua"/>
        </w:rPr>
      </w:pPr>
      <w:r>
        <w:rPr>
          <w:rFonts w:cs="Book Antiqua" w:ascii="Book Antiqua" w:hAnsi="Book Antiqua"/>
        </w:rPr>
        <w:t>Dwarf Common, Elf (Grey), Orcish, Goblin, Lizardman, *He has an earing of Comprehend Languages, so he understands all spoken, languages, NW P: Blind Fighting, Herbalism, Endurance, Appraising, Juggling, Tightrope Wal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ravision 60', Detect slopes/grades 75%, Detect Direction facing 50%, Back Stab Damage x5.  PP: 95%, OL:s 95%, F/RT: 95%, MS: 95%, DN 95%, HS : 95%, CW: 95%, RL: 7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pe, Extra clothing (masks and disguises), Blanket, Sleeping Bag, Tinderbox, Thieves Tools, Holy Water, Garlic (Tastes good to.), Wolfsbane, Weapon Black, Body Suit, Poison, Anti-Ven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of Quickness +2, Dagger +2 (4), Dagger +3 (1), Sling of Accuracy +2, Dagger of Venom  (On an 18-20, victim saves vs poison or dies), Bracers of defense (AC 3), Cloak of the Bat-(-2 to AC, If I hold the edges, I can fly or turn into a bat in low or no light. I can also hang upside down in low light.), Boots of Speed (-2 to AC, allows me to move at a rate of 24'), Gloves of Missile Snaring--(Can catch missiles and return them in the next round), Pouch of Accessability (-Allows me to put many item in it),  Sling of Accuracy +2 (Gives me a +2 to hit with sling), Rope of Climbing 60' (Rope goes up for 60' and stayes up for me to climb), Vials of Air spores (Allows me to breath underwater for a short time), Small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gis started his life as a thief in a small village outside of Ordulin. He left the town in a hurry, after a small problem with a local official over a matter of some fenced goods. He made it to a town called Grendoff that was a trades town by Myth Drannor. He found many easy marks in the town, and was making a good living until he met with a mage named Mo`hiron. He tried picking Mo`hiron's pocket and got caught. Instead of handing him over to the authorities, they decided they could use him in the exploration of Myth Drannor. Regis reluctantly agreed to go with them and he was put into many different adventures. With the group calling themselves Motley Crew. After they had set up everything within the walls of Myth Drannor and set up the town of Grendoff, the party split up and went there own ways. Regis went to the town of Calaunt and met up with some of the members of the Shadowcloakes in a little alley. After the small confrontation, he was asked to join (to replace the members that they had lost). After 6 months in the Shadowcloakes, he met with the Night Hood (Duke Iritar) and he was moved up in the orginisation to Iritar's second in command. He now goes out and keeps the other members in line and keeps the Night Hood in touch with the other members actions. He still adventures some, but only when it is in the best interest of the Shadowcloakes, either as an assassin or for coordiating in large thef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uby the Wanderer</w:t>
      </w:r>
    </w:p>
    <w:p>
      <w:pPr>
        <w:pStyle w:val="Textebrut"/>
        <w:rPr/>
      </w:pPr>
      <w:r>
        <w:rPr>
          <w:rFonts w:cs="Book Antiqua" w:ascii="Book Antiqua" w:hAnsi="Book Antiqua"/>
          <w:i/>
        </w:rPr>
        <w:t>Thief Bandit/Illusionist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Female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DEX 19, CON 17, INT 19, WIS 9,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4, MV 6, MR 0</w:t>
        <w:tab/>
        <w:tab/>
        <w:t>AL NG, Age 88, Height 38 inches, Weight 76 l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rown, Beard-</w:t>
        <w:tab/>
        <w:t>Eyes brown, Vision Infra , Wealth  2500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Warhammer, short blades, two weapon style, sling, ambidexterity.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 hills, alertness, animal noise, riding – horse, rope use, set snares, appraising, animal training - hawk, spellcraft, leatherworking, gaming, rock gnome (s,r,w), common (s), thieves c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cialized:  IllusionCasting Level: 6Bloodhawk Familiar named Farian with familiar enhancers cast on itAL:N, Int:10, AC:7, MV:24B,  HD:1+1, hp:14, Thaco:18  #AT:3, DMG:1d4/1d4/1d6, SA:25% eye hit on beak attack - blinds 1d10 rounds - 10% chance permanent, +2 hit, double damage with claws on dive attack from 100 ft+ - can only use claws, SD:Never surprised. Cast blur 1/day (Familiar enhancer), Cast Feather Fall 2/day (Familiar Enhancer). SZ: S - 3 ft wingspan - dark brown colo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25, , OL:50, F/RT:95, MS:90 (+5 in wilderness), HS:95, DN:30, CW:50, RL:-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s a little bit of everything in her pouches.  If it is needed there is a decent chance that Ruby has it in her pouches, somewhere.  She always prepared for whatever ari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many pouches, dagger +2 of throwing (returns when thrown), dagger +3 of throwing (returns hen thrown), dagger +2 of resource, ruby pendant - 1/day casts programmed illusion of owner sleeping for 4 hours, potion of vitality, potion of extra healing, philter of love, potion of polymorph 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uby was an NPC/PC in a campaign I ran.  She was run by a player who could only show up occasionally.  She was brought along as a scout and guide for the party.  The party made the mistake of intruding upon giant territory and killing the chief's son.  They were continually plagued by giant attacks.  Which they survived because the two non clerics where gnomes who were illusionist multiclasses.Ruby would not admit that she was a magic user.  She had most of her spells modified so that they appeared to work from either wands or potions.  Whenever a spell was needed, she would pull out this wand or that potion and use it.  It is amazing how annoyed players get when they think an NPC has a seemingly endless supply of potions of flying and invisibility.Ruby comes across as exceedingly competent, if a bit to quick to decide on a plan and stick to it no matter what.  Fortunately, most of her plans work.In combat, Ruby turns invisible, and attempts to get to a place where she can use her daggers of throwing to the most of her ability.  She often coordinates her attack with Farian (her hawk).Ruby is a gnome in self imposed exile.  She fled the gnomish homeland and adopted the name of Ruby the Wanderer.  Largely by accident, she ended up joining a group of bandits for several years.  During this time she vastly improved her scouting abilities.  Life was quite happy for her and the bandits until they made the mistake of trying to rob a group of traveling clerics of Mayahein.  The clerics, on an important mission were disguised.  The bandit group tried to take them by force.  Ruby was captured and taken captive.  On the way back, she managed to befriend the high priestess of Mayahein.  She agreed to work for the church of Mayahein in attonement for her past deeds.  She often works as a scout for groups of clerics on their journeys.Note that Ruby is a force to be reckoned with.  She has several very loyal friends in the church of Mayahein as well as being fairly formidable herself.  After all it is hard to catch or harm what you can't f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elene Sylvensdaughter</w:t>
      </w:r>
    </w:p>
    <w:p>
      <w:pPr>
        <w:pStyle w:val="Textebrut"/>
        <w:rPr/>
      </w:pPr>
      <w:r>
        <w:rPr>
          <w:rFonts w:cs="Book Antiqua" w:ascii="Book Antiqua" w:hAnsi="Book Antiqua"/>
          <w:i/>
        </w:rPr>
        <w:t>Thief [kit:scout] 12</w:t>
      </w:r>
      <w:r>
        <w:rPr>
          <w:rFonts w:cs="Book Antiqua" w:ascii="Book Antiqua" w:hAnsi="Book Antiqua"/>
          <w:i/>
          <w:vertAlign w:val="superscript"/>
        </w:rPr>
        <w:t>th</w:t>
      </w:r>
      <w:r>
        <w:rPr>
          <w:rFonts w:cs="Book Antiqua" w:ascii="Book Antiqua" w:hAnsi="Book Antiqua"/>
        </w:rPr>
        <w:t xml:space="preserve"> </w:t>
        <w:tab/>
        <w:tab/>
        <w:t>Elfin female (FR Moonelf)</w:t>
      </w:r>
    </w:p>
    <w:p>
      <w:pPr>
        <w:pStyle w:val="Textebrut"/>
        <w:rPr>
          <w:rFonts w:ascii="Book Antiqua" w:hAnsi="Book Antiqua" w:cs="Book Antiqua"/>
          <w:i/>
          <w:i/>
        </w:rPr>
      </w:pPr>
      <w:r>
        <w:rPr>
          <w:rFonts w:cs="Book Antiqua" w:ascii="Book Antiqua" w:hAnsi="Book Antiqua"/>
          <w:i/>
        </w:rPr>
        <w:t>Member of Swanmay mercenari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spec) , DEX 19 , CON 11 , INT 12 , WIS 13 , CHA 16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7, MV 12, MR vs sleep and charm related 90</w:t>
        <w:tab/>
        <w:t>AL CG, Age 183, Height 4'10'', Weight 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 Beard nil</w:t>
        <w:tab/>
        <w:t xml:space="preserve">Eyes blue, Vision ir 60,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elene dresses more like a ranger than a thief, in smooth green colors. Between two layers of coats she wears her armour, a fine elve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unching, one extra slot, two weapon style, longsword (spec), shortsword(pro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ak common (thorass), Speak elven, tumbling, alertness, direction sense, tracking, looting, survival woodlands, appraising, forg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y use scrolls with 25% of back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ick pocket 45%, OL 70-75%, F/RT 70-75%, MS 85-95%, HS 60-70%, DN 90-95%, CW 50-70%, RL 40%, the double values depends on during which circumstances Selene uses the ability, for instance what kind of armor she wears and whether its in the wilderness or city. Other standard el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Elven chainmail (nonmagical), 9 bottles of feywine, standard thief stuff (thief picks, weaponblack, climbing claws, silk rope), 1 really big piece of blue dragon hide to be made into a AC2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longsword, +3 shortsword, ring of protection +2, leather +4 (seldom used), ring of tongues, ring of detect invisible, gauntlets of ogre power, (hence the (spec) on strength), 10 miscallenous scrolls, 4 miscalleneous potions, frostbrand +3 at home, Boots of elvenkind, Cloak of elve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lene traveled the kingdom of Cormyr and the elven court together with another band of adventurers. She fell in love with a half-drow named Jarlax and settled down together with him in the north, they were last seen on one of Alustriels banquets in silverymoon.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hadow</w:t>
      </w:r>
    </w:p>
    <w:p>
      <w:pPr>
        <w:pStyle w:val="Normal"/>
        <w:rPr/>
      </w:pPr>
      <w:r>
        <w:rPr>
          <w:rFonts w:cs="Book Antiqua" w:ascii="Book Antiqua" w:hAnsi="Book Antiqua"/>
          <w:i/>
        </w:rPr>
        <w:t>Thief/Mage 9</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ark Elf Female</w:t>
      </w:r>
    </w:p>
    <w:p>
      <w:pPr>
        <w:pStyle w:val="Heading2"/>
        <w:rPr/>
      </w:pPr>
      <w:r>
        <w:rPr/>
        <w:t>Lady of Forgotten Memo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1 , DEX 17 , CON 16 , INT 19 , WIS 16 , CHA 13 (Lea /App),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hp 33, MV 12, MR 25</w:t>
        <w:tab/>
        <w:t>AL Chaotic Nuetral, Age 134, Height 5'4", Weight 10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Black with a bluish sheen, Beard none</w:t>
        <w:tab/>
        <w:t>Eyes Dark Blue, almost black, Vision 60' Infra, Wealth 1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rk and mysterious, she draws attention where ever she goes. She wears a hooded cloak of dark blue and a tunic and leggings of black. There is a saddness behind her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Dagger Throwing stars blow gun small cross bow quartestaff long bo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strology Herbalism ancient history local history ancient languages riding dancing blind fighting healing reading/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No school specilization, but gets +2 when learning necromancy spells can cast levels one-eight can cast all spells in levels 1-3. +1d6 damage when casting any damage spells</w:t>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stab CW-60% HS-90% Pick locks-50% find doors/traps-65% PP-75% can read a person's intentions on a 1-3 on a 1d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0 love potions Boots of Elven kind Pendant of darkness- Black crystal pendant, can call or turn the dead Ring of the sun- can cause a temporary change of alignment to lawful good from anything. Last 1d6+3 rou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 has killed out of annoyance more times than she can remember. She never Knew her parents, they abandoned her when she was b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nlin Silverbow</w:t>
      </w:r>
    </w:p>
    <w:p>
      <w:pPr>
        <w:pStyle w:val="Textebrut"/>
        <w:rPr/>
      </w:pPr>
      <w:r>
        <w:rPr>
          <w:rFonts w:cs="Book Antiqua" w:ascii="Book Antiqua" w:hAnsi="Book Antiqua"/>
          <w:i/>
        </w:rPr>
        <w:t>Assasin/Ranger (kit;scout) Level 3</w:t>
      </w:r>
      <w:r>
        <w:rPr>
          <w:rFonts w:cs="Book Antiqua" w:ascii="Book Antiqua" w:hAnsi="Book Antiqua"/>
          <w:i/>
          <w:vertAlign w:val="superscript"/>
        </w:rPr>
        <w:t>rd</w:t>
      </w:r>
      <w:r>
        <w:rPr>
          <w:rFonts w:cs="Book Antiqua" w:ascii="Book Antiqua" w:hAnsi="Book Antiqua"/>
        </w:rPr>
        <w:t xml:space="preserve"> </w:t>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8 , CON 14 , INT 16 , WIS 16 , CHA 18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 MV 12, MR 35</w:t>
        <w:tab/>
        <w:t>AL , Age 150, Height 6',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 Beard -</w:t>
        <w:tab/>
        <w:t xml:space="preserve">Eyes blue, Vision 30 ft, infra,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anlin is a mysterious and secretive assasin, he means well but sometimes he can be extremely stuborn. He is a proud elf and is plagued by a prejudiceb for dwar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omposite long bow, +2 War hammer 3 throwing daggers, +1 shrt. swor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survival tracking work with anim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limb, Move silently, hide in shad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ena</w:t>
      </w:r>
    </w:p>
    <w:p>
      <w:pPr>
        <w:pStyle w:val="Normal"/>
        <w:rPr/>
      </w:pPr>
      <w:r>
        <w:rPr>
          <w:rFonts w:cs="Book Antiqua" w:ascii="Book Antiqua" w:hAnsi="Book Antiqua"/>
          <w:i/>
        </w:rPr>
        <w:t>Thief 2</w:t>
      </w:r>
      <w:r>
        <w:rPr>
          <w:rFonts w:cs="Book Antiqua" w:ascii="Book Antiqua" w:hAnsi="Book Antiqua"/>
          <w:i/>
          <w:vertAlign w:val="superscript"/>
        </w:rPr>
        <w:t>nd</w:t>
      </w:r>
      <w:r>
        <w:rPr>
          <w:rFonts w:cs="Book Antiqua" w:ascii="Book Antiqua" w:hAnsi="Book Antiqua"/>
        </w:rPr>
        <w:t xml:space="preserve"> </w:t>
        <w:tab/>
        <w:tab/>
        <w:t>Halfling female</w:t>
      </w:r>
    </w:p>
    <w:p>
      <w:pPr>
        <w:pStyle w:val="Heading2"/>
        <w:rPr/>
      </w:pPr>
      <w:r>
        <w:rPr/>
        <w:t>Member of Aelvinnwode Ra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9 , DEX 18 , CON 15 , INT 16 , WIS 16 , CHA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13, MV 6, MR </w:t>
        <w:tab/>
        <w:t>AL N, Age 26, Height 3' 4'', Weight 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rown,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ling,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ppraising (16), Tumbling (18), Rope Use (18). Speaks Low Brecht, Basarji, Anuirean, Sidhelien, Karamhul. Reads Low Brec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Bloodline: Major Andurias 30  Divine Wrath (Major),  Long Life (Great), Healing (minor); +1 SLing, Thrown Weapon Bonus, -4 to opponent's surprise, Can see into the Shadow World, Can detect evil, detect undead, &amp; detect magic (necromancy) @ 75%, Can dimension door or shadow walk 3/week, </w:t>
      </w:r>
    </w:p>
    <w:p>
      <w:pPr>
        <w:pStyle w:val="Normal"/>
        <w:rPr>
          <w:rFonts w:ascii="Book Antiqua" w:hAnsi="Book Antiqua" w:cs="Book Antiqua"/>
        </w:rPr>
      </w:pPr>
      <w:r>
        <w:rPr>
          <w:rFonts w:cs="Book Antiqua" w:ascii="Book Antiqua" w:hAnsi="Book Antiqua"/>
        </w:rPr>
        <w:t>CW: 55%, DN: 55%, HS: 55%, MS: 55%, F/RT: 55%, OL: 35%, PP: 40%, Backstab Multiplier: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ling, 12 Daggers, 12 Sling Bullets, 2 sets of small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of Defense (AC 4), Ring of Protection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rena was born in the halfling domain of the Hollows. At the tender age of 10, she went off in search of adventure, and found the Aelvinnwode Raiders. She currently is their sc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kylor</w:t>
      </w:r>
    </w:p>
    <w:p>
      <w:pPr>
        <w:pStyle w:val="Textebrut"/>
        <w:rPr/>
      </w:pPr>
      <w:r>
        <w:rPr>
          <w:rFonts w:cs="Book Antiqua" w:ascii="Book Antiqua" w:hAnsi="Book Antiqua"/>
          <w:i/>
        </w:rPr>
        <w:t>Thief [kit: assassin]</w:t>
      </w:r>
      <w:r>
        <w:rPr>
          <w:rFonts w:cs="Book Antiqua" w:ascii="Book Antiqua" w:hAnsi="Book Antiqua"/>
        </w:rPr>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DEX 16, CON 15 , INT15, WIS 13, CHA 17,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54, MV nil, MR 20</w:t>
        <w:tab/>
        <w:tab/>
        <w:t>AL N, Age 104, Height 5'6", Weight 14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 Hair short dark, Beard -     Eyes gray, Vision infra,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ylor is a master of stealth, as is all of his race. He is educated in the ways of ettiquite and manipulates those he meets using such. Very eccentric in the eyes of many, he is handsome and because of it many fall unwary to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aber Dir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his is not actually a FR Character, rather a character in a story i have written. Thus, i have not figured the specifics, although i was once a D&amp;D player and know about these catagor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Faerie fires, levitation, darkness, silence 15' radi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iwafwi, soft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kylor is the son of the famous--or perhaps natorious--Jarlaxle. He is the rightful inheritent of Bergan D'aerthe, the secretive mercenary band in Menzoberranzan. Skylor is reknown throughout the city by a select ring of matrons as a flawless assassin. (I am an amatuer writer and have written a 150 page novel about this character. I am aware that it uses TSR copywriten elements and thus have in no way attempted to publish or sell this. If you would be interested in my e-mailing a copy of this novel, i would be more than glad to do so. please use RYAN in the subject catagory of the e-mail. Thanx)</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cks Giant's Bane</w:t>
      </w:r>
    </w:p>
    <w:p>
      <w:pPr>
        <w:pStyle w:val="Textebrut"/>
        <w:rPr/>
      </w:pPr>
      <w:r>
        <w:rPr>
          <w:rFonts w:cs="Book Antiqua" w:ascii="Book Antiqua" w:hAnsi="Book Antiqua"/>
          <w:i/>
        </w:rPr>
        <w:t>Thief 3</w:t>
      </w:r>
      <w:r>
        <w:rPr>
          <w:rFonts w:cs="Book Antiqua" w:ascii="Book Antiqua" w:hAnsi="Book Antiqua"/>
          <w:i/>
          <w:vertAlign w:val="superscript"/>
        </w:rPr>
        <w:t>rd</w:t>
      </w:r>
      <w:r>
        <w:rPr>
          <w:rFonts w:cs="Book Antiqua" w:ascii="Book Antiqua" w:hAnsi="Book Antiqua"/>
        </w:rPr>
        <w:t xml:space="preserve"> </w:t>
        <w:tab/>
        <w:tab/>
        <w:t>Kobold male</w:t>
      </w:r>
    </w:p>
    <w:p>
      <w:pPr>
        <w:pStyle w:val="Textebrut"/>
        <w:rPr>
          <w:rFonts w:ascii="Book Antiqua" w:hAnsi="Book Antiqua" w:cs="Book Antiqua"/>
          <w:i/>
          <w:i/>
        </w:rPr>
      </w:pPr>
      <w:r>
        <w:rPr>
          <w:rFonts w:cs="Book Antiqua" w:ascii="Book Antiqua" w:hAnsi="Book Antiqua"/>
          <w:i/>
        </w:rPr>
        <w:t>Prince of the Kobold Clan, Giant's Ba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Mus 10/Sta 10), DEX 16 (Aim 16/Bal 16), CON 10 , INT 14(Rea 12/Kno 16), WIS 14 (Inn 12/Wil 16), CHA 12 (Lea 14/App 10),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1, MV 8, MR</w:t>
        <w:tab/>
        <w:tab/>
        <w:t>AL NG, Age 15, Height 2' 6'', Weight 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scales, Hair coarse black, Beard </w:t>
        <w:tab/>
        <w:t xml:space="preserve">Eyes dark brown, Vision Infra 60', Wealth 2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cks wears a cloak with the hood worn in such a way as to hide his small black horns. He wears gloves of gnomish make to hide his hands. He uses a staff to walk with, so from the outward appearance he looks like a gnome priest. He does not have a tail, because it was bitten off by a large cra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rowing knife, quarter staff, and short sword; His weapon of choice is the short sword. He is proficient in all the weapons. Specialized in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tumbling, throwing, modern languages: kobold, gnome, common; reading/writing: gnome, common; orientee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detect noise, defensive bonus ( 3 to AC), escape bonds, Hide in shadows, Move Silently, Tunneling, Climb Walls, light sleeper, Phobia: Giants (sev), Phobia: Crowds (mod), Ambidexterity, Internal Compa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on his back (all of Gnomish make), staff, three throwing knives, short sword, and a large belt pouch containing money, and some foo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ocks comes from a good band of Kobolds that have been seperated from much of the world. Socks father decided to send Socks out to make contact with some other peaceful races. Socks first race to encounter were gnomes who took him prisnor for about 2 years. During that time Socks proved to be a good friend. When Socks took some of his friends to meet his Clan, they were met upon by some Frost Giants and all the gnomes were caught and tortured. Socks had to witness their torturing. Socks' home was also destroyed by the Frost Giants, and since then Socks has been traveling the world trying to atone fot his friends deaths because he feels responsible.</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Szaravel V'Zyrin</w:t>
      </w:r>
    </w:p>
    <w:p>
      <w:pPr>
        <w:pStyle w:val="Textebrut"/>
        <w:rPr/>
      </w:pPr>
      <w:r>
        <w:rPr>
          <w:rFonts w:cs="Book Antiqua" w:ascii="Book Antiqua" w:hAnsi="Book Antiqua"/>
          <w:i/>
        </w:rPr>
        <w:t>Thief  2</w:t>
      </w:r>
      <w:r>
        <w:rPr>
          <w:rFonts w:cs="Book Antiqua" w:ascii="Book Antiqua" w:hAnsi="Book Antiqua"/>
          <w:i/>
          <w:vertAlign w:val="superscript"/>
        </w:rPr>
        <w:t>nd</w:t>
        <w:tab/>
      </w:r>
      <w:r>
        <w:rPr>
          <w:rFonts w:cs="Book Antiqua" w:ascii="Book Antiqua" w:hAnsi="Book Antiqua"/>
        </w:rPr>
        <w:t>Drow female</w:t>
      </w:r>
    </w:p>
    <w:p>
      <w:pPr>
        <w:pStyle w:val="Textebrut"/>
        <w:rPr>
          <w:rFonts w:ascii="Book Antiqua" w:hAnsi="Book Antiqua" w:cs="Book Antiqua"/>
          <w:i/>
          <w:i/>
        </w:rPr>
      </w:pPr>
      <w:r>
        <w:rPr>
          <w:rFonts w:cs="Book Antiqua" w:ascii="Book Antiqua" w:hAnsi="Book Antiqua"/>
          <w:i/>
        </w:rPr>
        <w:t>Youngest daughter of House V'Zyr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1 , DEX 9 , CON 7 , INT 10 , WIS 13 , CHA 6 , COM ,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 MV , MR</w:t>
        <w:tab/>
        <w:tab/>
        <w:t>AL CG, Age ,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 Beard</w:t>
        <w:tab/>
        <w:t>Eyes lavender,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zaravel was extremely lawful and encountered many difficulties with her extremely chaotic homeland. As a daughter of a noble house it was her duty to attend the academy to become a priestess of Lloth. This she did though as a priestess it became even more difficult following the laws of such a chaotic environment. Her failed assassination attempt served as a breaking point where self-preservation took over. It left her in a temporary state of severe mental disability as she tried to work through all she had learned and experienced. This was the time she wandered through the Underdark. When she finally came to herself she knew what she was supposed to do, but no longer believed that the laws were of any importance.In fleeing to the surface, she was doing what she believed she should do and this completed her alignment change to chaotic. As she reaches the surface she is still struggling with her newfound understanding of her homeland and decides she must learn to live in this new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snake headed whip (sp).</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Underdark), animal handling (drow lizard mounts), direction sense, etiquette (drow only), Drow language, Orcish language,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casting as any drow, but all clerical abilities and levels are stripped from her abandonment of Lloth, never to be regain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arkness 1/day, Faerie Fire 1/day, Dancing Light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ort sword, dagger (taken from dead orc, drow mace was destroyed by sunlight), hooded robes (dark blue), sandals (taken from dead hu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ouse V'Zyrin is a minor house (36 of 41) in the drow city of Tel Verinal deep below the Moonsea. They have survived attacks by two lesser houses but never in their history have they made the attempt to eliminate another house.They have received intelligence that the house below them, House Del'Arach whose eldest daughter has just become the new Matron Mother, seeks to eliminate the possible threat just above them. In truth, House V'Zyrin has fallen out of Lloth's favor due to their stagnant position and a priestess (Szaravel) that pays lip service but holds no true faith to Lloth. House V'Zyrin decides to take the offensive before their enemies can bring them down. Several members of house Del'Arach have traveling between the house grounds to meet with slave traders and officials at the Academy of late. On the day before the planned attack by House Del'Arach, each member is careful to go about their normal routines to that nothing will be noticed as out of the ordinary. Ranking members from House V'Zyrin have been charged with assassinating all nobles of House Del'Arach as they return from theirnormal doings.Szaravel is charged with following Byrelin, youngest priestess of House Del'Arach. Byrelin realizes she is being followed and has two of her bodyguards break away and circle around behind Szaravel. Szaravel disregards the two bodyguards believing they are servants send on some errand and continues to follow Byrelin and her remaining guards. The two guards catch Szaravel and her soldiers off guard and quickly dispatch the soldiers.  In a moment of panic from her mistake, she flees. Before she realizes it, she has left the city and is wandering the corridors of the underdark.  At this point she battles with her inner self over returning home to face her execution or continue to flee. Her failure and subsequent abandonment of drow laws leaves her confused and she chooses to journey to the surface world where she will live the rest of her life in torment under the burning sun alongside it's viscous inhabitants.Szaravel does not know what becomes of her house after she fled, but does not really care. In fact, the assassinations of so many of the nobles of House Del'Arach halted the planned assault of House V'Zyrin and weakened them to the point that House V'Zyrin was able to eliminate House Del'Arach and regain Lloth's favor.Currently, she is under training in the thieves guild in Phlan as a thief and has found a form of acceptance among those who live in the shadows of Ph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rislar Elauregrave;</w:t>
      </w:r>
    </w:p>
    <w:p>
      <w:pPr>
        <w:pStyle w:val="Textebrut"/>
        <w:rPr/>
      </w:pPr>
      <w:r>
        <w:rPr>
          <w:rFonts w:cs="Book Antiqua" w:ascii="Book Antiqua" w:hAnsi="Book Antiqua"/>
          <w:i/>
        </w:rPr>
        <w:t>Thief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the Morningstar, Enrico River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4 , DEX 22 , CON 16 , INT 16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4, hp 100, MV normal, MR 0</w:t>
        <w:tab/>
        <w:t>AL ng, Age 161, Height 6', Weight 15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 Beard -      Eyes blue, Vision infra(standard), Wealth 2,000,000 g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 solemn and shrewd warrior, all many have seen of him is the flash of his steel out of the shadows which he hides in. yet there is a shadow he hides from a shadow of the past that fills him with guilt. He is a loyalfriend and a deadly adversar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word of sharpness, Sword of Dancing, 12-gague, double barrelled Remington, elven composite longboww.p.s : long sword (2), two weapon style, shotgun , dagger, two-handed style, composite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isguise, forgery , tightrope walking, intimidation, landbased riding, display weapon row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x5, all thief abilities 9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99 sheaf arrows, 250 shotgun shells, cahinsaw(no gas), wineskin full of feywine, weaponblack (8 vials), 2 scabbards with a flint and steel rigged at the end , 50 feet of silk rope, 3 collapsable treble hooks, 1 herring.Magical ItemsGirdle of many pouches, hat of disguise, gauntlets of dexterity, boots of springing and striding, ring of protection +3, stone of controlling earth element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rislar, whose name means 'the Morningstar' spent his youth in the Elflands as the son of the High Council's leader. He and his twin Valaglar vied for the affections of Laurelind, daughter of another Council member. Laurelind chose Tarislar, and they were wed and had a daughter, Arwen. The Drow invaded the Elflands during Arwen's youth, and Valaglar knocked his brother unconscious and placed him safely in he forest during the attack. Tarislar did not know what happened, and presumed his family dead. He became a wanderer, stealing from travelers to survive. Eventually he found a settlement recently ravaged by Orcs. The only survivor was a young human boy, named Hawke. Tarislar raised Hawke as his own, and after seventeen years came across Hawke's uncle, Paco Rivera, leader of the Four Heroes of Legend. It was prophesied to Paco, who was seeking the Fourth Hero, that he would find the Elven Sun with another son, that of his brother Jose. One of the Heroes, Lothar, was unable to pronounce Tarislar's name, so Paco renamed him Enrico Rivera. The Four Heroes, Paco, Enrico, Lothar, and Hakhmed the Gnome traveled far seeking their destiny-to fight the terrible Tarrasque. After a battle with a legion a vela vampires, Tarislar was close to death from old age. He was taken to a cleric, wo reversed the aging process but screwed up, removing another fifty years. In the battle with the Tarrasque, Tarislar was slain by the beast as it fell. Later as a favor to Hawke, Tarislar's foster son, Coolio the High Cleric revived Tarislar. Recently Tarislar was reunited with Arwen and has joined his enemies Krystalis Dagniruin and Dagnir Camithril to free their common home from the oppression of the Drow. Arwen has told him that Laurelind lives still,and Tarislar has vowed to rescue h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emleton Lightfoot</w:t>
      </w:r>
    </w:p>
    <w:p>
      <w:pPr>
        <w:pStyle w:val="Normal"/>
        <w:rPr/>
      </w:pPr>
      <w:r>
        <w:rPr>
          <w:rFonts w:cs="Book Antiqua" w:ascii="Book Antiqua" w:hAnsi="Book Antiqua"/>
          <w:i/>
        </w:rPr>
        <w:t>Thief 13</w:t>
      </w:r>
      <w:r>
        <w:rPr>
          <w:rFonts w:cs="Book Antiqua" w:ascii="Book Antiqua" w:hAnsi="Book Antiqua"/>
          <w:i/>
          <w:vertAlign w:val="superscript"/>
        </w:rPr>
        <w:t>th</w:t>
      </w:r>
      <w:r>
        <w:rPr>
          <w:rFonts w:cs="Book Antiqua" w:ascii="Book Antiqua" w:hAnsi="Book Antiqua"/>
        </w:rPr>
        <w:t xml:space="preserve"> </w:t>
        <w:tab/>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Mus 14/Sta 14), DEX 19 (Aim 19/Bal 19), CON 15 , INT 15 (Rea 15/Kno 15), WIS 12 (Inn 12/Wil 12), CHA 14 (Lea 12/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41, MV 9, MR</w:t>
        <w:tab/>
        <w:tab/>
        <w:t>AL CN, Age 41, Height 4', Weight 1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none</w:t>
        <w:tab/>
        <w:t>Eyes blue, Vision infra 60, Wealth 11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empleton is a good looking young halfling. He has a love of life and others property. He's fun loving and always looking for a thrill. He's always cracking a joke but when it comes time for business he is one serious fel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4 longtooth, short bow+3, darts, sling, short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ailing/flying ship, tumbling, apprasing, rope use, juggling, danger sence,</w:t>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90% chance in all thief abilties backstab has 13 level thie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 little bit of everything(all basci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agger of longtooth +4, Short bow+3, 20 arrows+1, cloak of displacement, bracers AC3, ring of invisibility, wand of wander. 2 potions of extra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empleton left the halfing nation a traveled noerth to find more excitment. Their he fmeet up with and joined The Company of the Flying 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 xml:space="preserve">Tevlin </w:t>
      </w:r>
    </w:p>
    <w:p>
      <w:pPr>
        <w:pStyle w:val="Textebrut"/>
        <w:rPr>
          <w:rFonts w:ascii="Book Antiqua" w:hAnsi="Book Antiqua" w:cs="Book Antiqua"/>
          <w:b/>
          <w:b/>
          <w:sz w:val="28"/>
        </w:rPr>
      </w:pPr>
      <w:r>
        <w:rPr>
          <w:rFonts w:cs="Book Antiqua" w:ascii="Book Antiqua" w:hAnsi="Book Antiqua"/>
          <w:i/>
        </w:rPr>
        <w:t>Thief 3</w:t>
      </w:r>
      <w:r>
        <w:rPr>
          <w:rFonts w:cs="Book Antiqua" w:ascii="Book Antiqua" w:hAnsi="Book Antiqua"/>
          <w:i/>
          <w:vertAlign w:val="superscript"/>
        </w:rPr>
        <w:t>rd</w:t>
      </w:r>
      <w:r>
        <w:rPr>
          <w:rFonts w:cs="Book Antiqua" w:ascii="Book Antiqua" w:hAnsi="Book Antiqua"/>
        </w:rPr>
        <w:t xml:space="preserve"> </w:t>
        <w:tab/>
        <w:tab/>
        <w:t>Wood Elf Male</w:t>
      </w:r>
    </w:p>
    <w:p>
      <w:pPr>
        <w:pStyle w:val="Textebrut"/>
        <w:rPr>
          <w:rFonts w:ascii="Book Antiqua" w:hAnsi="Book Antiqua" w:cs="Book Antiqua"/>
          <w:i/>
          <w:i/>
        </w:rPr>
      </w:pPr>
      <w:r>
        <w:rPr>
          <w:rFonts w:cs="Book Antiqua" w:ascii="Book Antiqua" w:hAnsi="Book Antiqua"/>
          <w:i/>
        </w:rPr>
        <w:t xml:space="preserve">Gem Cutter </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12     I:16     W: 8     D:17     C:10     Ch: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ge: 15 Weight: 125lbs. Eyes: Green Hair: Light Brown Gender: Male Height: 5'8"</w:t>
        <w:tab/>
        <w:t>AC: 5, hp: 18, Thac0: 19, Left-handed, God: Istus, Alignment: 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re is another character and his journal. The character was created to go through Temple of Elemental Evil, Slavers, Giants, and Descent. He never made it passed the Village of Homlet. No he did not die, the game just dissolv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Blowg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Non-weapon Proficiencies </w:t>
      </w:r>
    </w:p>
    <w:p>
      <w:pPr>
        <w:pStyle w:val="Textebrut"/>
        <w:rPr>
          <w:rFonts w:ascii="Book Antiqua" w:hAnsi="Book Antiqua" w:cs="Book Antiqua"/>
        </w:rPr>
      </w:pPr>
      <w:r>
        <w:rPr>
          <w:rFonts w:cs="Book Antiqua" w:ascii="Book Antiqua" w:hAnsi="Book Antiqua"/>
        </w:rPr>
        <w:t xml:space="preserve">Gem Cutting (4), Reading/Writing (1), Blowgun Making (1). Languages: Thieve's Cant, Elvish, Comm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ve's Skills : PP: 35% OL: 80% FT: 65% MS: 35% HS: 25% DN: 15% CW: 80% RL: 30%. Saving Throws: Para/Pois.   13, Rod/Staff/Wand       14, Petri/Poly   13, Breath Weapon   16, Spells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Possessions </w:t>
      </w:r>
    </w:p>
    <w:p>
      <w:pPr>
        <w:pStyle w:val="Textebrut"/>
        <w:rPr>
          <w:rFonts w:ascii="Book Antiqua" w:hAnsi="Book Antiqua" w:cs="Book Antiqua"/>
        </w:rPr>
      </w:pPr>
      <w:r>
        <w:rPr>
          <w:rFonts w:cs="Book Antiqua" w:ascii="Book Antiqua" w:hAnsi="Book Antiqua"/>
        </w:rPr>
        <w:t>Long Sword, Leather Armour l0bs able to use skills w/o minuses, Blowgun (2), Unpredictable darts ( ), Darts ( ), 1lb of salt, Gloves, Soft Boots, Standard Backpack, Torches ( ), Flask of oil ( ), Winter Blanket, Tinderbox, Whetstone, Dry Rations ( ), Spikes ( ), Candles ( ), Basic Clothes, Nice Breeches and Tunic (5pp), Boot Daggers ( ), Water Proof Pouch holding all special equipment. (39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Special Equipment</w:t>
      </w:r>
    </w:p>
    <w:p>
      <w:pPr>
        <w:pStyle w:val="Textebrut"/>
        <w:rPr>
          <w:rFonts w:ascii="Book Antiqua" w:hAnsi="Book Antiqua" w:cs="Book Antiqua"/>
        </w:rPr>
      </w:pPr>
      <w:r>
        <w:rPr>
          <w:rFonts w:cs="Book Antiqua" w:ascii="Book Antiqua" w:hAnsi="Book Antiqua"/>
        </w:rPr>
        <w:t xml:space="preserve">Pouch (Gimmel's), 1000 gp in small gems, none no bigger than 25gp, Pouch (4 pearls worth 500gp each), Black Laquered Box w/ 4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is Journal, Years, Red Dragon, Blue Dragon, Green Dragon, Black Dragon, Yellow Dragon, White Dragon, Emerald Dragon, Steel Dragon, Brass Dragon, Copper Dragon, Bronze Dragon, Silver Dragon, Gold Dragon.</w:t>
      </w:r>
    </w:p>
    <w:p>
      <w:pPr>
        <w:pStyle w:val="Textebrut"/>
        <w:rPr>
          <w:rFonts w:ascii="Book Antiqua" w:hAnsi="Book Antiqua" w:cs="Book Antiqua"/>
        </w:rPr>
      </w:pPr>
      <w:r>
        <w:rPr>
          <w:rFonts w:cs="Book Antiqua" w:ascii="Book Antiqua" w:hAnsi="Book Antiqua"/>
        </w:rPr>
        <w:t xml:space="preserve">There are 300 Days in each year. Tevlin's birthday: Day 138 of the year Black Dragon 44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55 of the Year Emerald Dragon 450</w:t>
      </w:r>
    </w:p>
    <w:p>
      <w:pPr>
        <w:pStyle w:val="Textebrut"/>
        <w:rPr>
          <w:rFonts w:ascii="Book Antiqua" w:hAnsi="Book Antiqua" w:cs="Book Antiqua"/>
        </w:rPr>
      </w:pPr>
      <w:r>
        <w:rPr>
          <w:rFonts w:cs="Book Antiqua" w:ascii="Book Antiqua" w:hAnsi="Book Antiqua"/>
        </w:rPr>
        <w:t>Today, I talked to Gimmel, Magma, and Dalmer about trying our luck adventuring around the world. They all agreed that it would be an experience. Immediately after this conversation I went to the local theive's guild to see if I could get a good set of tools. I explained to whomever I was talking to that I did not want to spend any money and is there anything I could do to help out. He gave me an ivory box. I looked for some traps, and not only did I find the trap, but how to disarm it and then how the box opened. There was a headband and a vial filled with a black substance in the box. Another thief carefully took the vial down some stairs, while I pick up my tools and headed out. All of the sudden I heard a crash, and the breaking of glass, I looked towards the stairs and say a black cloud with lightning flashes coming out of it. Later, I learned that this cloudkill killed five theives. We also saw a proclamation about killing monsters in the area and getting a gold piece a head. We went and signed up and the clerk said it would take a couple of days to get some hor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56</w:t>
      </w:r>
    </w:p>
    <w:p>
      <w:pPr>
        <w:pStyle w:val="Textebrut"/>
        <w:rPr>
          <w:rFonts w:ascii="Book Antiqua" w:hAnsi="Book Antiqua" w:cs="Book Antiqua"/>
        </w:rPr>
      </w:pPr>
      <w:r>
        <w:rPr>
          <w:rFonts w:cs="Book Antiqua" w:ascii="Book Antiqua" w:hAnsi="Book Antiqua"/>
        </w:rPr>
        <w:t>Tonight a big man came into the inn and started a fight with Gimmel and Dalmer. Magma and I immediately went outside once we saw the fire. Then while there was a fight outside I climb the side of the building and forced a window open. I went to my room and I tossed my stuff to Magma, as well as his and Dalmer's. I noticed a pouch in Gimmel's room which I kept on my person and tossed the rest of his stuff to Magma. As I was climbing down, I noticed a rope going up, I decided to warn the people on the roof that there was a fire. I got on top but hit a trip wire. A man brandishing a long sword turned to face me and yelled to others that they had an intruder. I explained to him that there was a fire, but he seemed to know. I then hightailed down the rope to a window ledge which I grabbed onto and then I climbed into the window when I heard a crossbow being cocked. I returned Gimmel's pouch to him and learned that there were 1000gp worth of uncut gems in it. Later that night we went to St. Cuthbearts' Temple where I met the most beautiful woman I have ever met, Catrei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57</w:t>
      </w:r>
    </w:p>
    <w:p>
      <w:pPr>
        <w:pStyle w:val="Textebrut"/>
        <w:rPr>
          <w:rFonts w:ascii="Book Antiqua" w:hAnsi="Book Antiqua" w:cs="Book Antiqua"/>
        </w:rPr>
      </w:pPr>
      <w:r>
        <w:rPr>
          <w:rFonts w:cs="Book Antiqua" w:ascii="Book Antiqua" w:hAnsi="Book Antiqua"/>
        </w:rPr>
        <w:t xml:space="preserve">Today we got our horse's and Dalmer left us for other pressing business, but he promised to join us at a later date. Fortunately Catreina and her friend Nyl decided to join us. We had a very uneventful night, although my watch was with Catreina and we talked quietly for quite some time. It seems that she is fond of 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58</w:t>
      </w:r>
    </w:p>
    <w:p>
      <w:pPr>
        <w:pStyle w:val="Textebrut"/>
        <w:rPr>
          <w:rFonts w:ascii="Book Antiqua" w:hAnsi="Book Antiqua" w:cs="Book Antiqua"/>
        </w:rPr>
      </w:pPr>
      <w:r>
        <w:rPr>
          <w:rFonts w:cs="Book Antiqua" w:ascii="Book Antiqua" w:hAnsi="Book Antiqua"/>
        </w:rPr>
        <w:t xml:space="preserve">We met a caravan and the watch as we crossed into a different province. Today while traveling through the forest, a man in rags came running out of it. We cured him and traveled about an hour before stopping and waiting for him to come around. He did and we asked what happened. He told us and we convinced to show us how and where he escaped the gnolls. Reluctantly at first though, he finally decided to show us. We went down the airshaft and through the tunnels, only to be ambushed by the gnolls. In the fight both Gimmel and Nyl died, but though badly injured we finally killed them on. Then as the mages rested, the suspect and I played cards, he pulled a his long sword on me and we ended up fighting, fortunately for me he was not able to hit me for it would certainly mean death. We killed him and he turned into a doppleganger. The mages went back to sleep and I buried our dead. We cut off the heads of the monsters for the money, and I took Gimmel's pouch for mysel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59</w:t>
      </w:r>
    </w:p>
    <w:p>
      <w:pPr>
        <w:pStyle w:val="Textebrut"/>
        <w:rPr>
          <w:rFonts w:ascii="Book Antiqua" w:hAnsi="Book Antiqua" w:cs="Book Antiqua"/>
        </w:rPr>
      </w:pPr>
      <w:r>
        <w:rPr>
          <w:rFonts w:cs="Book Antiqua" w:ascii="Book Antiqua" w:hAnsi="Book Antiqua"/>
        </w:rPr>
        <w:t>In the early morning we went to the door that was locked and used the key found on the doppleganger to open the door. Next I used a door to cross what looked like a moat with oil covering it. I heard a click and watch a torched hit the door and break apart missing the water by inches. I then used the other key to open the chest, we found a jar of salves, 100pp, 500gp, and 4 pearls worth 500gp each. The remainder of the day was uneventf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60</w:t>
      </w:r>
    </w:p>
    <w:p>
      <w:pPr>
        <w:pStyle w:val="Textebrut"/>
        <w:rPr>
          <w:rFonts w:ascii="Book Antiqua" w:hAnsi="Book Antiqua" w:cs="Book Antiqua"/>
        </w:rPr>
      </w:pPr>
      <w:r>
        <w:rPr>
          <w:rFonts w:cs="Book Antiqua" w:ascii="Book Antiqua" w:hAnsi="Book Antiqua"/>
        </w:rPr>
        <w:t xml:space="preserve">Today was uneventful, although Catreina and I have made plans to spend the night together when reach our destin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65</w:t>
      </w:r>
    </w:p>
    <w:p>
      <w:pPr>
        <w:pStyle w:val="Textebrut"/>
        <w:rPr>
          <w:rFonts w:ascii="Book Antiqua" w:hAnsi="Book Antiqua" w:cs="Book Antiqua"/>
        </w:rPr>
      </w:pPr>
      <w:r>
        <w:rPr>
          <w:rFonts w:cs="Book Antiqua" w:ascii="Book Antiqua" w:hAnsi="Book Antiqua"/>
        </w:rPr>
        <w:t xml:space="preserve">Today we reached the city, picked up fresh supplies, I trained to second level thief for about a week, and we got our money for the heads. We also met an interesting dwarf named Keve. Then we traveled to Homl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2</w:t>
      </w:r>
    </w:p>
    <w:p>
      <w:pPr>
        <w:pStyle w:val="Textebrut"/>
        <w:rPr>
          <w:rFonts w:ascii="Book Antiqua" w:hAnsi="Book Antiqua" w:cs="Book Antiqua"/>
        </w:rPr>
      </w:pPr>
      <w:r>
        <w:rPr>
          <w:rFonts w:cs="Book Antiqua" w:ascii="Book Antiqua" w:hAnsi="Book Antiqua"/>
        </w:rPr>
        <w:t xml:space="preserve">Today we reached Homlet and Catreina spent the night in luxury, including a bath and a very nice dinner. We spent the night playing and then slept of the wine. We also met a man named Elmo. </w:t>
      </w:r>
    </w:p>
    <w:p>
      <w:pPr>
        <w:pStyle w:val="Textebrut"/>
        <w:rPr>
          <w:rFonts w:ascii="Book Antiqua" w:hAnsi="Book Antiqua" w:cs="Book Antiqua"/>
        </w:rPr>
      </w:pPr>
      <w:r>
        <w:rPr>
          <w:rFonts w:cs="Book Antiqua" w:ascii="Book Antiqua" w:hAnsi="Book Antiqua"/>
        </w:rPr>
        <w:t>Day 73</w:t>
      </w:r>
    </w:p>
    <w:p>
      <w:pPr>
        <w:pStyle w:val="Textebrut"/>
        <w:rPr>
          <w:rFonts w:ascii="Book Antiqua" w:hAnsi="Book Antiqua" w:cs="Book Antiqua"/>
        </w:rPr>
      </w:pPr>
      <w:r>
        <w:rPr>
          <w:rFonts w:cs="Book Antiqua" w:ascii="Book Antiqua" w:hAnsi="Book Antiqua"/>
        </w:rPr>
        <w:t xml:space="preserve">Catreina and I rose early, enjoyed a light breakfast and went shopping, we saw Elmo again who took interest in us as adventurers. He wanted to come along if we helped him buy his equipment. We said we think about it. We then talked it over and decided to visit the gatehouse tomor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4</w:t>
      </w:r>
    </w:p>
    <w:p>
      <w:pPr>
        <w:pStyle w:val="Textebrut"/>
        <w:rPr>
          <w:rFonts w:ascii="Book Antiqua" w:hAnsi="Book Antiqua" w:cs="Book Antiqua"/>
        </w:rPr>
      </w:pPr>
      <w:r>
        <w:rPr>
          <w:rFonts w:cs="Book Antiqua" w:ascii="Book Antiqua" w:hAnsi="Book Antiqua"/>
        </w:rPr>
        <w:t xml:space="preserve">We picked up Elmo and bought him the necessary equipment and went to the gatehouse. As we reached the entrance we encountered six poisonous frogs, which we killed. Although Magma lost his horse to the creature in the moat. Next we entered the gatehouse and opened the tower door. I was attacked by a spider, eventually we killed it. We collected some coins from it. Next we went to the far left thrashed arrow slit, which Magma crawled through and was attacked by a giant snake. We killed and found a chest. Inside the chest was a scalemail tunic, light crossbow with 24 quarrels and some more copper pieces. Magma went out the slit and looked into the next one and was able to duck in time before a quarrel came flying out. We opened the door in the room of the far left arrow slit and were attacked by ten bandits. We killed all but one the leader, who made a run for it. While the others chased and later killed the leader I started to search the remaining nine, but found nothing. Next, we searched many of the rooms of the gatehouse. In one of the rooms we found many coins. Among the coins was a small black lacquered box filled with four different potions. Dalmer, while pulling down a bookshelf found a black sword with runes on it and a ruby in the pommel. Cat now owns the sword. In one of the larger rooms Cat found a fancy staff. Keve decided to use his whip and pull the staff towards him. To his surprise he brought a 20ft. snake instead. With the help of Cat, Rohan and I, Keve was finally able to kill the snake. We then grabbed the staff and head home. As we neared the village, we saw that there was a fire. We later learned that it was Elmo's home and that Elmo's father had been kidnapp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5</w:t>
      </w:r>
    </w:p>
    <w:p>
      <w:pPr>
        <w:pStyle w:val="Textebrut"/>
        <w:rPr>
          <w:rFonts w:ascii="Book Antiqua" w:hAnsi="Book Antiqua" w:cs="Book Antiqua"/>
        </w:rPr>
      </w:pPr>
      <w:r>
        <w:rPr>
          <w:rFonts w:cs="Book Antiqua" w:ascii="Book Antiqua" w:hAnsi="Book Antiqua"/>
        </w:rPr>
        <w:t>Today, we made two six-man rafts to search for Elmo's father in the swamp. As dark was nearing we saw a lantern beacon in the middle of the swamp. We went towards it and found out that it was a settlement. The host told us that both frogmen and lizardmen inhabit the swamp. I danced with Cat ton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6</w:t>
      </w:r>
    </w:p>
    <w:p>
      <w:pPr>
        <w:pStyle w:val="Textebrut"/>
        <w:rPr>
          <w:rFonts w:ascii="Book Antiqua" w:hAnsi="Book Antiqua" w:cs="Book Antiqua"/>
        </w:rPr>
      </w:pPr>
      <w:r>
        <w:rPr>
          <w:rFonts w:cs="Book Antiqua" w:ascii="Book Antiqua" w:hAnsi="Book Antiqua"/>
        </w:rPr>
        <w:t>We got up early today to continue our search for Elmo's father captors. Found an impaling bird who was injured, but we did not rescue it because we felt the other birds would attack us. Four giant frogs attack the party, but they were easily defeated. Some members of the party were injured due to severe bug bites. Near dark, we found a rickety shack to spend the night in. In the late hours there was a loud noise outside, but whatever the creature was, it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7</w:t>
      </w:r>
    </w:p>
    <w:p>
      <w:pPr>
        <w:pStyle w:val="Textebrut"/>
        <w:rPr>
          <w:rFonts w:ascii="Book Antiqua" w:hAnsi="Book Antiqua" w:cs="Book Antiqua"/>
        </w:rPr>
      </w:pPr>
      <w:r>
        <w:rPr>
          <w:rFonts w:cs="Book Antiqua" w:ascii="Book Antiqua" w:hAnsi="Book Antiqua"/>
        </w:rPr>
        <w:t xml:space="preserve">Elmo falls through the floor to find a basement. We found a trapped scroll tube with a map of the swamp and a clerical scroll in it. We traveled for hours and decided to camp at a watch platform. Dalmer, while sleeping on the platform was attacked by a black shap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8</w:t>
      </w:r>
    </w:p>
    <w:p>
      <w:pPr>
        <w:pStyle w:val="Textebrut"/>
        <w:rPr>
          <w:rFonts w:ascii="Book Antiqua" w:hAnsi="Book Antiqua" w:cs="Book Antiqua"/>
        </w:rPr>
      </w:pPr>
      <w:r>
        <w:rPr>
          <w:rFonts w:cs="Book Antiqua" w:ascii="Book Antiqua" w:hAnsi="Book Antiqua"/>
        </w:rPr>
        <w:t xml:space="preserve">While rowing to the lizardmen's territory we were attacked by many frogmen, the clerics casted entangle directly under the boat and many of the frogmen were trapped. Those who were not, fled. We pulled our rafts up on a rocky island, to sleep for the night. During the night we heard a rumbling and saw on of our rafts sinking, along with that part of the island. We secured the rafts to the land and slept the rest of the n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79</w:t>
      </w:r>
    </w:p>
    <w:p>
      <w:pPr>
        <w:pStyle w:val="Textebrut"/>
        <w:rPr>
          <w:rFonts w:ascii="Book Antiqua" w:hAnsi="Book Antiqua" w:cs="Book Antiqua"/>
        </w:rPr>
      </w:pPr>
      <w:r>
        <w:rPr>
          <w:rFonts w:cs="Book Antiqua" w:ascii="Book Antiqua" w:hAnsi="Book Antiqua"/>
        </w:rPr>
        <w:t>We start to find dead creatures on many islands, who have been ripped to shreds or crushed. We then found an island with a small temple on it and also on the other end of the island there was a barge covered in fake gems and a walk way to the temple in the center of the island. There is a bridge leading across the lake to the temple and from a distance we see wood piled on top of the temple. It was not until later when Katherine figured out that it was a pyre for the undead guy. On the way back from the temple this undead guy attacks us, but did no serious damage to any of the party members. As night falls, we set up camp. In the middle of the night the undead guy attacks again, burning first Katherine and then me, when she jumped in the lake. Elmo fought of the dancing sword, but fell in the lake doing it. He was able to swim to shore with chainmail on effortlessly. We then gave the undead guy a what we thought was proper buri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0 &amp; 81</w:t>
      </w:r>
    </w:p>
    <w:p>
      <w:pPr>
        <w:pStyle w:val="Textebrut"/>
        <w:rPr>
          <w:rFonts w:ascii="Book Antiqua" w:hAnsi="Book Antiqua" w:cs="Book Antiqua"/>
        </w:rPr>
      </w:pPr>
      <w:r>
        <w:rPr>
          <w:rFonts w:cs="Book Antiqua" w:ascii="Book Antiqua" w:hAnsi="Book Antiqua"/>
        </w:rPr>
        <w:t>We res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2</w:t>
      </w:r>
    </w:p>
    <w:p>
      <w:pPr>
        <w:pStyle w:val="Textebrut"/>
        <w:rPr>
          <w:rFonts w:ascii="Book Antiqua" w:hAnsi="Book Antiqua" w:cs="Book Antiqua"/>
        </w:rPr>
      </w:pPr>
      <w:r>
        <w:rPr>
          <w:rFonts w:cs="Book Antiqua" w:ascii="Book Antiqua" w:hAnsi="Book Antiqua"/>
        </w:rPr>
        <w:t>Found a shack with a flask filled with a magical oily substance. It is uneventful n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3</w:t>
      </w:r>
    </w:p>
    <w:p>
      <w:pPr>
        <w:pStyle w:val="Textebrut"/>
        <w:rPr>
          <w:rFonts w:ascii="Book Antiqua" w:hAnsi="Book Antiqua" w:cs="Book Antiqua"/>
        </w:rPr>
      </w:pPr>
      <w:r>
        <w:rPr>
          <w:rFonts w:cs="Book Antiqua" w:ascii="Book Antiqua" w:hAnsi="Book Antiqua"/>
        </w:rPr>
        <w:t>Elmo finds a kitty lizard and decides to keep it for a pet. On an island in the distance we see a cliff we crude wooden structures on it. We land on the island and discover that it was a trashed lizardman hideout. Those that did the thrashing left us a chest buried in the sand. In the chest were some coins, gems and jewelry. We camped for the night on the island, but we heard drums in the distance. Elmo got one of his bright ideas. He convinces us that we should pull our boat closer along the shore so that if there is trouble we can escape. We ran into a scout, but luckily Elmo was able to kill him. We left the boat hidden in the brush and went up a small hill to see who was beating the drums. Looking down we see a big bonfire with many creatures doing some kind a of ritual sacrifice. We figure that these are the creatures that took Elmo's father. Looking around I see what looks to be a shaman, at this point a made a silent prayer to Istus, that they would bring us luck and good fate as we faced these evil beings. During the night both Katherine and Dalmer disappear, but my dear, Cat, Rohan and Magma appear in their place. As we are watching the ceremonies we a circle of logs with a gate at the cliff end of it. Out of the gate we watch a huge frog-like creature come out and the lizardmen feed it a human. Then the creature returns to its cage. The shaman then comes out and creates a fire, magically, that bakes the clay. He begins to kill more sacrificial humans. At this point the party starts to more towards the path, when Magma spots something on the hill. The rest of the party look, but see nothing. Then the shaman a few minutes later, points to the hill and then to where we are hiding. Immediately some of his flunkies remove four of the stakes, open the gate and take off to hide in the cliff. We see the frog creature come out, sniff around then point directly towards us. The archers shoot it, but then we see it arrive at our position very quickly. Cat is able to entangle it, but it is able to get its front half out of the spell. We start attacking it when big tree trunks come out of the sky and nail Elmo and Justin to the ground. Cat goes to rescue them while Rohan, Magma and I remain to attack the creature. The creature injures me and I retreat to help Cat with Elmo and Justin. Just then another volley comes and we decide that there is no way we can fight off the creature and the volley of tree trunks, so Elmo, Rohan, Cat and I take off in a dead run towards the boat. Justin and Magma stay behind to ward off the frog creature. Justin dies, vallently, and in doing so probably save many of our lives. Magma takes off running as the frog creature devours Justin's corpse. We make it to the boat and start rowing the creature follows us into the water, but does not attack. We head around the island to where the mountain meets the shore to try the attack from another angle. We reach the shore and sleep the rest of the n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4</w:t>
      </w:r>
    </w:p>
    <w:p>
      <w:pPr>
        <w:pStyle w:val="Textebrut"/>
        <w:rPr>
          <w:rFonts w:ascii="Book Antiqua" w:hAnsi="Book Antiqua" w:cs="Book Antiqua"/>
        </w:rPr>
      </w:pPr>
      <w:r>
        <w:rPr>
          <w:rFonts w:cs="Book Antiqua" w:ascii="Book Antiqua" w:hAnsi="Book Antiqua"/>
        </w:rPr>
        <w:t>We res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5</w:t>
      </w:r>
    </w:p>
    <w:p>
      <w:pPr>
        <w:pStyle w:val="Textebrut"/>
        <w:rPr>
          <w:rFonts w:ascii="Book Antiqua" w:hAnsi="Book Antiqua" w:cs="Book Antiqua"/>
        </w:rPr>
      </w:pPr>
      <w:r>
        <w:rPr>
          <w:rFonts w:cs="Book Antiqua" w:ascii="Book Antiqua" w:hAnsi="Book Antiqua"/>
        </w:rPr>
        <w:t>We climbed up the mountain and come to where the spotlight is perched. Behind the spotlight is an opening to inside the montain and all of us enter the mountain. As we enter the chamber we see an hole in the ceiling with a tunnel leading to somewhere. I climbed up and enter a huge room with a crystal dome covering it. After taking a few seconds to notice the beauty of the room I headed back down to my companions to tell them what I saw. Going further down into the mountains we hear the cries of someone being tortured. We realize that we are just above the chamber where the demi-human is being whipped. Cat casts sleep down the ladder chute and one of the lizardmen guards decides to take a nap. Rohan then shoots three of them as they try to come up the chute to kill the imposters. He does this by hitting the one closest to us and then the guy fell on the rest of them killing them all. Then we headed down the chute to see one enjoying a snooze, while the other was heading down the next chute to warn his friends that we were coming. Fortunately, Rohan has good aim with his bow and the lizardman received an arrow in his back. The sleeping one's throat was slit by Elmo. The torturee was an elf name Delamar who was happy to join our party. We then debated on whether or not to continue or rest. After much debate we decided to continue on till the next fight. The next fight was just a couple of levels down. This time I shot the arrow down the chute that kills three lizardmen. Unfortunately they turn into zombies and Elmo and Rohan play bash the zombie. Meanwhile I headed down the chute when I realize that a match is being thrown on the oiled ladder. As fire consumes the chute, I am able to roll out the bottom with just a sorch mark here and there. Standing up I realize that there are two lizardmen who think that I am their next kill. With the fire roaring behind me, we sword fight for a while. I was having a hard time making contact with my sword, but they certainly were not. In a desperate attempt to survive a grab one of the four potions and quaff it. I did not feel the immediate affects of a healing potion, so I started to feign death by screaming. As I open my mouth fire comes out and I am able to direct towards my two adversaries who soon become well done. Then we head down the chutes after the lesser shaman and we stop three levels down with no luck, when Cat hears a noise above us. She heads back up the chute to see the lesser shaman and two guards taking off down a secret passage. She runs after them and engages in combat. Hearing her battle cry, I run for the chute. Elmo is standing there with his hands setup to give me a lift to the top. He throws me up, yelling "Duck, pretty lady!" (this is the one time I didn't mind this phrase.) Just as a reach the top of the chute, I open my mouth a fire shoots out at the three lizardmen. Direct hit and all three learn what it is like to be charbroiled. After some healing we head down for what seems like forever. We reach a suntaning room, where the remaining lizards are basking in the sun. The shaman is able to contol the frog creature with his wand. He commands the frong creature to attack us. Rohan is able to get a few good shots off at the shaman, killing. The frog creature runs wild killing and eating anything that is near to him. We are able to grab the three prisoners, including Elmo's father, and then we ran out of the mountain. We make it around the mountain to our boat, but the frog creature follows us into the water. We place the magical oil on the oil spot of the boat and learn that it is a motor boat. We have no problems loosing the frog creature or making it back to t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y 86-89</w:t>
      </w:r>
    </w:p>
    <w:p>
      <w:pPr>
        <w:pStyle w:val="Textebrut"/>
        <w:rPr>
          <w:rFonts w:ascii="Book Antiqua" w:hAnsi="Book Antiqua" w:cs="Book Antiqua"/>
        </w:rPr>
      </w:pPr>
      <w:r>
        <w:rPr>
          <w:rFonts w:cs="Book Antiqua" w:ascii="Book Antiqua" w:hAnsi="Book Antiqua"/>
        </w:rPr>
        <w:t xml:space="preserve">We rested, honed old skills and learned new ones. </w:t>
      </w:r>
    </w:p>
    <w:p>
      <w:pPr>
        <w:pStyle w:val="Textebrut"/>
        <w:rPr>
          <w:rFonts w:ascii="Book Antiqua" w:hAnsi="Book Antiqua" w:cs="Book Antiqua"/>
        </w:rPr>
      </w:pPr>
      <w:r>
        <w:rPr>
          <w:rFonts w:cs="Book Antiqua" w:ascii="Book Antiqua" w:hAnsi="Book Antiqua"/>
        </w:rPr>
      </w:r>
    </w:p>
    <w:p>
      <w:pPr>
        <w:pStyle w:val="Heading5"/>
        <w:rPr>
          <w:sz w:val="28"/>
        </w:rPr>
      </w:pPr>
      <w:r>
        <w:rPr>
          <w:sz w:val="28"/>
        </w:rPr>
        <w:t>Thrash</w:t>
      </w:r>
    </w:p>
    <w:p>
      <w:pPr>
        <w:pStyle w:val="Normal"/>
        <w:rPr/>
      </w:pPr>
      <w:r>
        <w:rPr>
          <w:rFonts w:cs="Book Antiqua" w:ascii="Book Antiqua" w:hAnsi="Book Antiqua"/>
          <w:i/>
        </w:rPr>
        <w:t>Thief 5</w:t>
      </w:r>
      <w:r>
        <w:rPr>
          <w:rFonts w:cs="Book Antiqua" w:ascii="Book Antiqua" w:hAnsi="Book Antiqua"/>
          <w:i/>
          <w:vertAlign w:val="superscript"/>
        </w:rPr>
        <w:t>th</w:t>
      </w:r>
      <w:r>
        <w:rPr>
          <w:rFonts w:cs="Book Antiqua" w:ascii="Book Antiqua" w:hAnsi="Book Antiqua"/>
        </w:rPr>
        <w:t xml:space="preserve"> </w:t>
        <w:tab/>
        <w:tab/>
        <w:t>Halfling Male</w:t>
      </w:r>
    </w:p>
    <w:p>
      <w:pPr>
        <w:pStyle w:val="TextBody"/>
        <w:rPr/>
      </w:pPr>
      <w:r>
        <w:rPr/>
        <w:t>First to drop 100 pound stone on wizard's 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2, CON 13 , INT 10 , WIS 11, CHA 9,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20, MV 18, MR 10</w:t>
        <w:tab/>
        <w:tab/>
        <w:t>AL Chaotic Good, Age 30, Height 4', Weight 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Brown, Beard none</w:t>
        <w:tab/>
        <w:tab/>
        <w:t>Eyes Blue, Vision Normal, Wealth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small furry footed halfling. He is a little chubby, but is pretty strong. He has brown hair, blue eyes, and a brown mustac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 1d8 Broadsword 1d8 Mace 1d8 Longsword 1d10 Sling 1d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can hide in the shadows. He can find traps, climb walls, backstacb, pick locks, open door, detect noise and can comprehend langu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sword Broadsword Dagger Leather Boots Wooden Shield Padded Leather Armor Sling M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a little village owned by Eric's cousin. His town was attacked. his family was saved due to Eric's cousin Nah's bravery. Nah felt sorry for the attack and told the halfling is cousin was coming to his castle and said he could join their party and gain wealth to help his family.</w:t>
      </w:r>
    </w:p>
    <w:p>
      <w:pPr>
        <w:pStyle w:val="Textebrut"/>
        <w:rPr>
          <w:rFonts w:ascii="Book Antiqua" w:hAnsi="Book Antiqua" w:cs="Book Antiqua"/>
          <w:b/>
          <w:b/>
          <w:sz w:val="28"/>
        </w:rPr>
      </w:pPr>
      <w:r>
        <w:rPr>
          <w:rFonts w:cs="Book Antiqua" w:ascii="Book Antiqua" w:hAnsi="Book Antiqua"/>
          <w:b/>
          <w:sz w:val="28"/>
        </w:rPr>
        <w:t>Transiliton "the Fox"</w:t>
      </w:r>
    </w:p>
    <w:p>
      <w:pPr>
        <w:pStyle w:val="Textebrut"/>
        <w:rPr/>
      </w:pPr>
      <w:r>
        <w:rPr>
          <w:rFonts w:cs="Book Antiqua" w:ascii="Book Antiqua" w:hAnsi="Book Antiqua"/>
          <w:i/>
        </w:rPr>
        <w:t>Thief (trouble shooter)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Guildmaster of Arabea. 3rd kight of the real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0, DEX 18, CON 9, INT 11, WIS 12,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3, MV 12, MR 0</w:t>
        <w:tab/>
        <w:tab/>
        <w:t xml:space="preserve">AL ln, Age 132, Height 4' 8", Weight 10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ed tan, Hair black, Beard -</w:t>
        <w:tab/>
        <w:t>Eyes blue, Vision 60', Wealth 1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Well dressed Grey Elf,carring a long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 Short sword , dagger, shortsword, Thri-kreen st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Observation, Fast Talking, Juggling, Locksmithing, Dancing, Rope use, Tumbling, Apprasing, Riding L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X4 backstab, pp:60/65 out of armor, ol:95, frt:95, ms :95/105 no armor, hs: 95/100 no armor, dn:60,cw:65/75 no armor, rl:5, concealed (cas) 1-2, secert (act) 1-3, concealed (act) 1-4, 90% sleep and char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 thief tools   Daggers (throw) 10 Short bow   Arrow 20 silver tip , Belt pouches 10 ThriKreen St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1 short sword +2 Leather +3 Cube of Force Gem of True-seeing.</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renada</w:t>
      </w:r>
    </w:p>
    <w:p>
      <w:pPr>
        <w:pStyle w:val="Normal"/>
        <w:rPr/>
      </w:pPr>
      <w:r>
        <w:rPr>
          <w:rFonts w:cs="Book Antiqua" w:ascii="Book Antiqua" w:hAnsi="Book Antiqua"/>
          <w:i/>
        </w:rPr>
        <w:t>Thief 8</w:t>
      </w:r>
      <w:r>
        <w:rPr>
          <w:rFonts w:cs="Book Antiqua" w:ascii="Book Antiqua" w:hAnsi="Book Antiqua"/>
          <w:i/>
          <w:vertAlign w:val="superscript"/>
        </w:rPr>
        <w:t>th</w:t>
      </w:r>
      <w:r>
        <w:rPr>
          <w:rFonts w:cs="Book Antiqua" w:ascii="Book Antiqua" w:hAnsi="Book Antiqua"/>
        </w:rPr>
        <w:t xml:space="preserve"> </w:t>
        <w:tab/>
        <w:tab/>
        <w:t>Halfling male</w:t>
      </w:r>
    </w:p>
    <w:p>
      <w:pPr>
        <w:pStyle w:val="Heading2"/>
        <w:rPr/>
      </w:pPr>
      <w:r>
        <w:rPr/>
        <w:t>Known as best thief in c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8 , CON 17 , INT 18 , WIS 17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58, MV 6, MR </w:t>
        <w:tab/>
        <w:t>AL CN, Age 21, Height 3'0", Weight 6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ish- white, Hair brown, Beard none</w:t>
        <w:tab/>
        <w:t>Eyes purple, Vision 60ft, Wealth 570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 sword +2 knife long sword +1 dagger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em- cutting leatherworking tumbling set sna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 st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xtra- dimensional chest short sword ring of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rokfir Hawkguard</w:t>
      </w:r>
    </w:p>
    <w:p>
      <w:pPr>
        <w:pStyle w:val="Textebrut"/>
        <w:rPr/>
      </w:pPr>
      <w:r>
        <w:rPr>
          <w:rFonts w:cs="Book Antiqua" w:ascii="Book Antiqua" w:hAnsi="Book Antiqua"/>
          <w:i/>
        </w:rPr>
        <w:t>Thief 13</w:t>
      </w:r>
      <w:r>
        <w:rPr>
          <w:rFonts w:cs="Book Antiqua" w:ascii="Book Antiqua" w:hAnsi="Book Antiqua"/>
          <w:i/>
          <w:vertAlign w:val="superscript"/>
        </w:rPr>
        <w:t>th</w:t>
      </w:r>
      <w:r>
        <w:rPr>
          <w:rFonts w:cs="Book Antiqua" w:ascii="Book Antiqua" w:hAnsi="Book Antiqua"/>
        </w:rPr>
        <w:t xml:space="preserve"> </w:t>
        <w:tab/>
        <w:tab/>
        <w:t>Doppelganger</w:t>
      </w:r>
    </w:p>
    <w:p>
      <w:pPr>
        <w:pStyle w:val="Textebrut"/>
        <w:rPr>
          <w:rFonts w:ascii="Book Antiqua" w:hAnsi="Book Antiqua" w:cs="Book Antiqua"/>
          <w:i/>
          <w:i/>
        </w:rPr>
      </w:pPr>
      <w:r>
        <w:rPr>
          <w:rFonts w:cs="Book Antiqua" w:ascii="Book Antiqua" w:hAnsi="Book Antiqua"/>
          <w:i/>
        </w:rPr>
        <w:t>King of his ow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7 , CON 16 , INT 12 , WIS 10 , CHA 13 , COM , PER</w:t>
      </w:r>
    </w:p>
    <w:p>
      <w:pPr>
        <w:pStyle w:val="Textebrut"/>
        <w:rPr>
          <w:rFonts w:ascii="Book Antiqua" w:hAnsi="Book Antiqua" w:cs="Book Antiqua"/>
        </w:rPr>
      </w:pPr>
      <w:r>
        <w:rPr>
          <w:rFonts w:cs="Book Antiqua" w:ascii="Book Antiqua" w:hAnsi="Book Antiqua"/>
        </w:rPr>
        <w:t>AC 2, hp 64, MV 12, MR 5</w:t>
        <w:tab/>
        <w:t>AL CB, Age 23, Height 4'8'',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ight, Hair Blond, Beard -</w:t>
        <w:tab/>
        <w:t xml:space="preserve">Eyes blue, Vision Normal, Wealth 6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rokfir is a little thief exiled from Waterdeep.He is simply dressed, he had four short swords, two on his side and two on his b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Dagger, Throwing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Legend, Writing/reading, Acroba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yril:An intelligent short sword +4, With some Powers, Thieves of 9 lives short sword +3, Elve Dweomer, Short sword +3, Short sword +2 VS Dem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yre Stealer</w:t>
      </w:r>
    </w:p>
    <w:p>
      <w:pPr>
        <w:pStyle w:val="Textebrut"/>
        <w:rPr/>
      </w:pPr>
      <w:r>
        <w:rPr>
          <w:rFonts w:cs="Book Antiqua" w:ascii="Book Antiqua" w:hAnsi="Book Antiqua"/>
          <w:i/>
        </w:rPr>
        <w:t>Thief 13</w:t>
      </w:r>
      <w:r>
        <w:rPr>
          <w:rFonts w:cs="Book Antiqua" w:ascii="Book Antiqua" w:hAnsi="Book Antiqua"/>
          <w:vertAlign w:val="superscript"/>
        </w:rPr>
        <w:t>th</w:t>
      </w:r>
      <w:r>
        <w:rPr>
          <w:rFonts w:cs="Book Antiqua" w:ascii="Book Antiqua" w:hAnsi="Book Antiqua"/>
        </w:rPr>
        <w:t xml:space="preserve"> </w:t>
        <w:tab/>
        <w:t>Pixie male</w:t>
      </w:r>
    </w:p>
    <w:p>
      <w:pPr>
        <w:pStyle w:val="Textebrut"/>
        <w:rPr>
          <w:rFonts w:ascii="Book Antiqua" w:hAnsi="Book Antiqua" w:cs="Book Antiqua"/>
        </w:rPr>
      </w:pPr>
      <w:r>
        <w:rPr>
          <w:rFonts w:cs="Book Antiqua" w:ascii="Book Antiqua" w:hAnsi="Book Antiqua"/>
        </w:rPr>
        <w:t>STR 10 , DEX 22 , CON 16 , INT 13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66, MV 24 (12,A), MR</w:t>
        <w:tab/>
        <w:tab/>
        <w:t>AL CN, Age 22, Height 2'3", Weight 2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w:t>
        <w:tab/>
        <w:t>Eyes Brown, Vision Normal, Wealth 1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short, very thin (well, Pixie size anyway). Wears a small brown hat, plain shirt, pants and really bad-a$$ curly pointed shoes. Always lives for the moment, and loves portable holes (no puns inten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Pixie Bow, 3 op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iding (Humanoid Handbook), Direction Sense, Observation (HH), Set Snares, Cheesemaking (HH), </w:t>
      </w:r>
    </w:p>
    <w:p>
      <w:pPr>
        <w:pStyle w:val="Textebrut"/>
        <w:rPr>
          <w:rFonts w:ascii="Book Antiqua" w:hAnsi="Book Antiqua" w:cs="Book Antiqua"/>
        </w:rPr>
      </w:pPr>
      <w:r>
        <w:rPr>
          <w:rFonts w:cs="Book Antiqua" w:ascii="Book Antiqua" w:hAnsi="Book Antiqua"/>
        </w:rPr>
        <w:t>Animal Noises (HH), Rope Use, Fire-building, Lip-Reading, Fishing, Local Hi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Innate Spells:know alignment, create illusion, confusion, remove curse, dispel magic, dancing lights, esp all once a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ability to fly MV 12(A), Polymorph at will, Visible at will.  PP:95%, OL:95%, FRT:95%, MS:70%, HS:70%, DN:95%, CW:70%, RL:9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ood Luck Stone, Finely craft dagger, Large House (130x70), Blue Dragon Chain Mail, Map of Dragon Mountain, Blue Dragon Cla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2), Eye of the Eagle, Ioun Stone, Portable Hole (2), Potion of Healing, Sovereign Glue, Universal Solvent, Potion of Etherealness, Potion of Gasous Form, Ring of Blinking, Ring of Free Action, Ring of Jumping, Ring of Water Walk, Ring of Telekinesis, Ring of Pro. +1 (2), Ring of Pro. +2, Ring of Pro+3, Ring of Wishes (2 wishes), Gauntlets of Dexterity, Bandraal's Healing Charm, Brooch of Shielding, Wand of Polymorph (5 charges), Wand of Magic Detection, Oil of Slipperiness.</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en Tyre Stealer was young his parents died and he was left to live with his grandfather in there village. When he would go out and play with his peers they would go to the human villages and see if they could steal valuable things from them with out being noticed (invisibility rocks). Tyre always had to top his friend and becasue of that he was not like very much. One day he had a grand idea and decided to pick on the  Fleetwood family so much that they began to cry and he caught there tears in a vile to show off to all of his friends. After a while they became annoyed with this and they decided to banish him from the village and he soon there after took up thieving to survive and then join a group of adventurers and has been there ever sinc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Umiaq</w:t>
      </w:r>
    </w:p>
    <w:p>
      <w:pPr>
        <w:pStyle w:val="Normal"/>
        <w:rPr/>
      </w:pPr>
      <w:r>
        <w:rPr>
          <w:rFonts w:cs="Book Antiqua" w:ascii="Book Antiqua" w:hAnsi="Book Antiqua"/>
          <w:i/>
        </w:rPr>
        <w:t>Thief  1</w:t>
      </w:r>
      <w:r>
        <w:rPr>
          <w:rFonts w:cs="Book Antiqua" w:ascii="Book Antiqua" w:hAnsi="Book Antiqua"/>
          <w:i/>
          <w:vertAlign w:val="superscript"/>
        </w:rPr>
        <w:t>st</w:t>
      </w:r>
      <w:r>
        <w:rPr>
          <w:rFonts w:cs="Book Antiqua" w:ascii="Book Antiqua" w:hAnsi="Book Antiqua"/>
        </w:rPr>
        <w:t xml:space="preserve"> </w:t>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8 , DEX 13 , CON 13 , INT 7 , WIS 7 , CHA 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3, MV 6, MR 0</w:t>
        <w:tab/>
        <w:tab/>
        <w:t>AL CN, Age 20-30, Height 4' 5", Weight 40-7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Light, Beard None</w:t>
        <w:tab/>
        <w:t>Eyes Brown, Vision Normal, Wealth 33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miaq is a mercinary who likes to backst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pecilization in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aming+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hief and halfling norm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ood food, Nice clothes, padded armor,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b/>
          <w:b/>
          <w:sz w:val="28"/>
        </w:rPr>
      </w:pPr>
      <w:r>
        <w:rPr>
          <w:rFonts w:cs="Book Antiqua" w:ascii="Book Antiqua" w:hAnsi="Book Antiqua"/>
        </w:rPr>
        <w:t>He is a wanted criminal.</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Velura</w:t>
      </w:r>
    </w:p>
    <w:p>
      <w:pPr>
        <w:pStyle w:val="Textebrut"/>
        <w:rPr/>
      </w:pPr>
      <w:r>
        <w:rPr>
          <w:rFonts w:cs="Book Antiqua" w:ascii="Book Antiqua" w:hAnsi="Book Antiqua"/>
          <w:i/>
        </w:rPr>
        <w:t>Thief 2</w:t>
      </w:r>
      <w:r>
        <w:rPr>
          <w:rFonts w:cs="Book Antiqua" w:ascii="Book Antiqua" w:hAnsi="Book Antiqua"/>
          <w:i/>
          <w:vertAlign w:val="superscript"/>
        </w:rPr>
        <w:t>nd</w:t>
      </w:r>
      <w:r>
        <w:rPr>
          <w:rFonts w:cs="Book Antiqua" w:ascii="Book Antiqua" w:hAnsi="Book Antiqua"/>
        </w:rPr>
        <w:t xml:space="preserve"> </w:t>
        <w:tab/>
        <w:t>Female Nymph</w:t>
      </w:r>
    </w:p>
    <w:p>
      <w:pPr>
        <w:pStyle w:val="Textebrut"/>
        <w:rPr>
          <w:rFonts w:ascii="Book Antiqua" w:hAnsi="Book Antiqua" w:cs="Book Antiqua"/>
          <w:i/>
          <w:i/>
        </w:rPr>
      </w:pPr>
      <w:r>
        <w:rPr>
          <w:rFonts w:cs="Book Antiqua" w:ascii="Book Antiqua" w:hAnsi="Book Antiqua"/>
          <w:i/>
        </w:rPr>
        <w:t>The Qui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8 , CON 15 , INT 26 , WIS 11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 MV 200, MR</w:t>
        <w:tab/>
        <w:t>AL cg, Age 26, Height 5'1'', Weight 1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Gold, Beard na</w:t>
        <w:tab/>
        <w:t xml:space="preserve">Eyes Green, Vision Normal,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lura Is a dazzling nymph . Steals from you if you look a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Crossbow, Dagger+3</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Vidger Jr.</w:t>
      </w:r>
    </w:p>
    <w:p>
      <w:pPr>
        <w:pStyle w:val="Normal"/>
        <w:rPr/>
      </w:pPr>
      <w:r>
        <w:rPr>
          <w:rFonts w:cs="Book Antiqua" w:ascii="Book Antiqua" w:hAnsi="Book Antiqua"/>
          <w:i/>
        </w:rPr>
        <w:t>Theif  1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Thief Guild Master in Golden Lea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6 , CON 13 , INT 9 , WIS 11 , CHA 11,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62, MV 24, MR 0</w:t>
        <w:tab/>
        <w:t>AL C/E, Age 25, Height 5'4",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each, Hair Black (Ponytail), Beard Clean Shaven  Eyes White, no pupil, Vision Normal,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seems like an average, upper middle class man, in a long black cape. Until you look into his eyes. Then you know that he is definitely a psycho. He also wears a thick gold earing on his left ear. It glows slightly (Regeneration). Once all this has been noticed, there is still the intimidation of his two glowing daggers on his belt, not noticeable at first. He talks in a low, angry tone, if at all. And if anyone attempts to fight him. They will be bombarded with (at least) thirty 1-3 level theifs. He might confrunt a group of PC's passing through this theif-run town for no reason. The other guild members will croud around, but Vidger Jr. Will not let them participate. The party members can go free be giving him gems, and such, or they can stay and fight. If Vidger gets really hurt, he teleports to another place in the town, and returns three rounds later with full health. He can do this no more than twice. If the PC's choose to run, the weakest looking party member will be struck in the back. (Backstab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4 Made from a T-Rex Tooth , Dagger+3 Curved, Long Bow+4, 40 Arrows+5 ea., Silver Dagger+1, 10' Whip, Mace+2 (Charming), Plain Leather+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umbling, Lip Reading, Diquise, Tight Rope Walking, Fletching, Tracking, Quickdr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stab x5, Permanent Has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ape (1600gp) Gems Galore (in his Room, if you can ge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Armlet of Haste, Wand of Poly morphing, Boots of Levitation, Rug of Welcome (@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Vidger Jr. is actually a clone. He was cloned from the real Vidger Jr. at Tenth Level, Which was apraxamately three years ago. That's when he actually started life. He has the Memories though. He ended up killing the real Vidger about a year later. (Actually, it was another clone. The real Vidger Jr. is a Clan Leader for the Collecters in the mountains near Fort Nanaki.) He has led a rather uneventful life since then, except when he beat up a green dragon so much, that it screamed uncle for him, but</w:t>
      </w:r>
    </w:p>
    <w:p>
      <w:pPr>
        <w:pStyle w:val="Textebrut"/>
        <w:rPr>
          <w:rFonts w:ascii="Book Antiqua" w:hAnsi="Book Antiqua" w:cs="Book Antiqua"/>
        </w:rPr>
      </w:pPr>
      <w:r>
        <w:rPr>
          <w:rFonts w:cs="Book Antiqua" w:ascii="Book Antiqua" w:hAnsi="Book Antiqua"/>
        </w:rPr>
        <w:t>he killed it anyway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hisper</w:t>
      </w:r>
    </w:p>
    <w:p>
      <w:pPr>
        <w:pStyle w:val="Textebrut"/>
        <w:rPr/>
      </w:pPr>
      <w:r>
        <w:rPr>
          <w:rFonts w:cs="Book Antiqua" w:ascii="Book Antiqua" w:hAnsi="Book Antiqua"/>
          <w:i/>
        </w:rPr>
        <w:t>Shadow walker 3</w:t>
      </w:r>
      <w:r>
        <w:rPr>
          <w:rFonts w:cs="Book Antiqua" w:ascii="Book Antiqua" w:hAnsi="Book Antiqua"/>
          <w:i/>
          <w:vertAlign w:val="superscript"/>
        </w:rPr>
        <w:t>rd</w:t>
      </w:r>
      <w:r>
        <w:rPr>
          <w:rFonts w:cs="Book Antiqua" w:ascii="Book Antiqua" w:hAnsi="Book Antiqua"/>
          <w:i/>
        </w:rPr>
        <w:t xml:space="preserve">   [Wizard's and Rogue's of the Realms]</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9, DEX 17, CON 10, INT 17, WIS 12,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5, MV 12, MR 0</w:t>
        <w:tab/>
        <w:t xml:space="preserve">AL NG, Age 19, Height 5'10",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w:t>
        <w:tab/>
        <w:t xml:space="preserve">Eyes Blue, Vision Normal, Darksight (30'), Wealth 25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non-descript person. Not worth a second gl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iletto x2 Death knife Prof's: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Impersonation Trait, Throwing +1, Disguise +1, Etiquette, Herbali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 1st: 3 No access to Necromancy, Evocation/Invocation, Conjuration/Summoning, Enchantment/Charm Spells known: Change self Detect Magic Read Magic Phantasmal Force Cantr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ckstab x2, Raise Cloak of Shadows (+25% HS) 3/day, MS: 55%, HS: 60%, OL: 10%, F/RT: 10%, HN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iletto x2 Death knife (disguised as hair comb) Belt Pouch, large Darksuit Clown's outfit Makeup kit Dog pepper packet Embroided robe (complete with st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isper is a member of that secret organization, the Shadow Walkers. He has several false identities, including (in order): Flash, an adventurer; Karin the minor mage and clown; Zin the burgler. Each identiti is designed as another layer in the onion that is his life. Whisper is actually a somewhat moody character, who hangs out at the Blushing Mermaid, in Waterdeep. He is currently trying to find who is stealing the bodies of the dead fromn the city of the dead cemeta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Psionic</w:t>
      </w:r>
      <w:r>
        <w:br w:type="page"/>
      </w:r>
    </w:p>
    <w:p>
      <w:pPr>
        <w:pStyle w:val="Textebrut"/>
        <w:numPr>
          <w:ilvl w:val="0"/>
          <w:numId w:val="0"/>
        </w:numP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ikena Zythis</w:t>
      </w:r>
    </w:p>
    <w:p>
      <w:pPr>
        <w:pStyle w:val="Textebrut"/>
        <w:rPr/>
      </w:pPr>
      <w:r>
        <w:rPr>
          <w:rFonts w:cs="Book Antiqua" w:ascii="Book Antiqua" w:hAnsi="Book Antiqua"/>
          <w:i/>
        </w:rPr>
        <w:t>Psionicist/Preserver[kit:Mystic] 30</w:t>
      </w:r>
      <w:r>
        <w:rPr>
          <w:rFonts w:cs="Book Antiqua" w:ascii="Book Antiqua" w:hAnsi="Book Antiqua"/>
          <w:i/>
          <w:vertAlign w:val="superscript"/>
        </w:rPr>
        <w:t>th</w:t>
      </w:r>
      <w:r>
        <w:rPr>
          <w:rFonts w:cs="Book Antiqua" w:ascii="Book Antiqua" w:hAnsi="Book Antiqua"/>
          <w:i/>
        </w:rPr>
        <w:t xml:space="preserve"> /3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Athasian 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4, DEX 22 [20], CON 22 [20], INT 22 [20], WIS 22 [20], CHA 22 [20] COM 22 [2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14, MV 12, 18, MR 0</w:t>
        <w:tab/>
        <w:tab/>
        <w:t xml:space="preserve">AL CG, Age 31(576), Height 6'3", Weight 21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nze, Hair Silver, Beard -    Eyes Hazel, Vision Normal, Infra (90'), Ultra (90'), Wealth don't ask, just gu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taff of Wizardry with Staff of Power abilities (p), composite short bow +3 (p), Vorpal short sword +3 (p), </w:t>
      </w:r>
    </w:p>
    <w:p>
      <w:pPr>
        <w:pStyle w:val="Textebrut"/>
        <w:rPr>
          <w:rFonts w:ascii="Book Antiqua" w:hAnsi="Book Antiqua" w:cs="Book Antiqua"/>
        </w:rPr>
      </w:pPr>
      <w:r>
        <w:rPr>
          <w:rFonts w:cs="Book Antiqua" w:ascii="Book Antiqua" w:hAnsi="Book Antiqua"/>
        </w:rPr>
        <w:t>Scimita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 Disguise, Flute/Oboe Playing, Gem Cutting, Harness Subconsious (Wis/-1), Healing, Herbalism, Hypnosis (cha/-2), Juggling, Jumping, Lip Reading</w:t>
        <w:tab/>
        <w:t>Int/-2, Meditative Focus Wis/+1, Power Manipulation Int/-0, Reading/Writing</w:t>
        <w:tab/>
        <w:t>Int/+1, Rejuvination Wis/-1, Rope Use</w:t>
        <w:tab/>
        <w:t>Dex/-0, Spellcaft Int/-2, Weapon Smithing Int/-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1st|2nd|3rd|4th|5th|6th|7th|8th|9th|10th| | 7 | 7 | 7 | 7 | 7 | 7 | 7 | 6 | 6 | 4 |without Ring of Wizardry | 14| 14| 14| 14| 14| 14| 7 | 6 | 6 | 4 |with Ring of Wizardry.  Has every spell in the Dragon Kings book, Player's Handbook, Tome of Magic, and all of the spelljammer books of level 6 and below. He also has most other spells of all other leve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t Wings 25' wingspan have grown out of his back due to powerful magics MV 18(A)</w:t>
      </w:r>
    </w:p>
    <w:p>
      <w:pPr>
        <w:pStyle w:val="Textebrut"/>
        <w:rPr>
          <w:rFonts w:ascii="Book Antiqua" w:hAnsi="Book Antiqua" w:cs="Book Antiqua"/>
        </w:rPr>
      </w:pPr>
      <w:r>
        <w:rPr>
          <w:rFonts w:cs="Book Antiqua" w:ascii="Book Antiqua" w:hAnsi="Book Antiqua"/>
        </w:rPr>
        <w:t>Disciplines</w:t>
        <w:tab/>
        <w:t>All</w:t>
      </w:r>
    </w:p>
    <w:p>
      <w:pPr>
        <w:pStyle w:val="Textebrut"/>
        <w:rPr>
          <w:rFonts w:ascii="Book Antiqua" w:hAnsi="Book Antiqua" w:cs="Book Antiqua"/>
        </w:rPr>
      </w:pPr>
      <w:r>
        <w:rPr>
          <w:rFonts w:cs="Book Antiqua" w:ascii="Book Antiqua" w:hAnsi="Book Antiqua"/>
        </w:rPr>
        <w:t>Defense Modes All</w:t>
      </w:r>
    </w:p>
    <w:p>
      <w:pPr>
        <w:pStyle w:val="Textebrut"/>
        <w:rPr>
          <w:rFonts w:ascii="Book Antiqua" w:hAnsi="Book Antiqua" w:cs="Book Antiqua"/>
        </w:rPr>
      </w:pPr>
      <w:r>
        <w:rPr>
          <w:rFonts w:cs="Book Antiqua" w:ascii="Book Antiqua" w:hAnsi="Book Antiqua"/>
        </w:rPr>
        <w:t>Sciences</w:t>
        <w:tab/>
        <w:t>30</w:t>
      </w:r>
    </w:p>
    <w:p>
      <w:pPr>
        <w:pStyle w:val="Textebrut"/>
        <w:rPr>
          <w:rFonts w:ascii="Book Antiqua" w:hAnsi="Book Antiqua" w:cs="Book Antiqua"/>
        </w:rPr>
      </w:pPr>
      <w:r>
        <w:rPr>
          <w:rFonts w:cs="Book Antiqua" w:ascii="Book Antiqua" w:hAnsi="Book Antiqua"/>
        </w:rPr>
        <w:t>Devotions</w:t>
        <w:tab/>
        <w:t>70</w:t>
      </w:r>
    </w:p>
    <w:p>
      <w:pPr>
        <w:pStyle w:val="Textebrut"/>
        <w:rPr>
          <w:rFonts w:ascii="Book Antiqua" w:hAnsi="Book Antiqua" w:cs="Book Antiqua"/>
        </w:rPr>
      </w:pPr>
      <w:r>
        <w:rPr>
          <w:rFonts w:cs="Book Antiqua" w:ascii="Book Antiqua" w:hAnsi="Book Antiqua"/>
        </w:rPr>
        <w:t xml:space="preserve">The order of his power in the individual disciplines follow </w:t>
      </w:r>
    </w:p>
    <w:p>
      <w:pPr>
        <w:pStyle w:val="Textebrut"/>
        <w:rPr>
          <w:rFonts w:ascii="Book Antiqua" w:hAnsi="Book Antiqua" w:cs="Book Antiqua"/>
        </w:rPr>
      </w:pPr>
      <w:r>
        <w:rPr>
          <w:rFonts w:cs="Book Antiqua" w:ascii="Book Antiqua" w:hAnsi="Book Antiqua"/>
        </w:rPr>
        <w:t>Clairsentience</w:t>
        <w:tab/>
        <w:t>Sci 9, Dev 20</w:t>
      </w:r>
    </w:p>
    <w:p>
      <w:pPr>
        <w:pStyle w:val="Textebrut"/>
        <w:rPr>
          <w:rFonts w:ascii="Book Antiqua" w:hAnsi="Book Antiqua" w:cs="Book Antiqua"/>
        </w:rPr>
      </w:pPr>
      <w:r>
        <w:rPr>
          <w:rFonts w:cs="Book Antiqua" w:ascii="Book Antiqua" w:hAnsi="Book Antiqua"/>
        </w:rPr>
        <w:t>Psychometabolism</w:t>
        <w:tab/>
        <w:t>Sci 6, Dev 14</w:t>
      </w:r>
    </w:p>
    <w:p>
      <w:pPr>
        <w:pStyle w:val="Textebrut"/>
        <w:rPr>
          <w:rFonts w:ascii="Book Antiqua" w:hAnsi="Book Antiqua" w:cs="Book Antiqua"/>
        </w:rPr>
      </w:pPr>
      <w:r>
        <w:rPr>
          <w:rFonts w:cs="Book Antiqua" w:ascii="Book Antiqua" w:hAnsi="Book Antiqua"/>
        </w:rPr>
        <w:t>Psychokinesis</w:t>
        <w:tab/>
        <w:t>Sci 5, Dev 10</w:t>
      </w:r>
    </w:p>
    <w:p>
      <w:pPr>
        <w:pStyle w:val="Textebrut"/>
        <w:rPr>
          <w:rFonts w:ascii="Book Antiqua" w:hAnsi="Book Antiqua" w:cs="Book Antiqua"/>
        </w:rPr>
      </w:pPr>
      <w:r>
        <w:rPr>
          <w:rFonts w:cs="Book Antiqua" w:ascii="Book Antiqua" w:hAnsi="Book Antiqua"/>
        </w:rPr>
        <w:t>Telepathy</w:t>
        <w:tab/>
        <w:t>Sci 4, Dev 9</w:t>
      </w:r>
    </w:p>
    <w:p>
      <w:pPr>
        <w:pStyle w:val="Textebrut"/>
        <w:rPr>
          <w:rFonts w:ascii="Book Antiqua" w:hAnsi="Book Antiqua" w:cs="Book Antiqua"/>
        </w:rPr>
      </w:pPr>
      <w:r>
        <w:rPr>
          <w:rFonts w:cs="Book Antiqua" w:ascii="Book Antiqua" w:hAnsi="Book Antiqua"/>
        </w:rPr>
        <w:t>Psychopertation</w:t>
        <w:tab/>
        <w:t>Sci 3, Dev 11</w:t>
      </w:r>
    </w:p>
    <w:p>
      <w:pPr>
        <w:pStyle w:val="Textebrut"/>
        <w:rPr>
          <w:rFonts w:ascii="Book Antiqua" w:hAnsi="Book Antiqua" w:cs="Book Antiqua"/>
        </w:rPr>
      </w:pPr>
      <w:r>
        <w:rPr>
          <w:rFonts w:cs="Book Antiqua" w:ascii="Book Antiqua" w:hAnsi="Book Antiqua"/>
        </w:rPr>
        <w:t>Metapsionics</w:t>
        <w:tab/>
        <w:t>Sci 3, Dev 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t a Whole lot of mundane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taff of Wizardry + Power; Composite Short Bow +3; Vorpal Shortsword +3; Wand of Frost, Fire, and Lightning; Periapt of Health, Wound Closure, and Proof vs Poison (13) +4; Elven Boots of Speed; Medallion of the Planes and ESP with Empathy 30'; Amulet of Memorization 1-8 and anti-magic 30%; Rod of Security and Absorption; Scarab +2 (24); Crown of The Stars and Void; Ring of Wizardry 1-6; Ring of Regeneration; Gem of Retaliation (18) +4; Murlynds Spoon; Decanter of Endless Water; Rope of Climbing; 1000pg Boccob's Blessed Book; Quiver of Ehlonna; Pipes of Sounding; Hewards Handy Haversack; Gloves of Missile Snaring, Swimming, and Climbing; 1 Eye of The Eagle; 1 Eye of Minute Seeing; Sheet of Smallness; Mirror of Mental Prowess; Flask of Potions (Extra-Healing + Youth); Tenser's Portmanteau of Frugality; Bucknard's Everfull Purse (25cp, 26ep, 26pp); Enchanted Pocketwatch (as from the Tome of Outer Planar Artifacts); (20) Arrows of Evil Humanoid Slaying.  Armor: Bracers AC2, White Robes of the Archmagi, Cloak of Protection +5, Ring of Protection +3.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is Character has a long and colorful history, including finding the Hollow World in Basic D&amp;D Mystara, Assasinating a level 27 Dragon-King of Athas, choosing NOT to take the Avangion Metamorphosis detailed in the Dragon Kings book and many many other things.  He may be found in just about any campaign setting because of his EXTENSIVE travel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ziz of Dambrath</w:t>
      </w:r>
    </w:p>
    <w:p>
      <w:pPr>
        <w:pStyle w:val="Textebrut"/>
        <w:rPr/>
      </w:pPr>
      <w:r>
        <w:rPr>
          <w:rFonts w:cs="Book Antiqua" w:ascii="Book Antiqua" w:hAnsi="Book Antiqua"/>
          <w:i/>
        </w:rPr>
        <w:t>Psionicist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Crinti) Male</w:t>
      </w:r>
    </w:p>
    <w:p>
      <w:pPr>
        <w:pStyle w:val="Textebrut"/>
        <w:rPr>
          <w:rFonts w:ascii="Book Antiqua" w:hAnsi="Book Antiqua" w:cs="Book Antiqua"/>
          <w:i/>
          <w:i/>
        </w:rPr>
      </w:pPr>
      <w:r>
        <w:rPr>
          <w:rFonts w:cs="Book Antiqua" w:ascii="Book Antiqua" w:hAnsi="Book Antiqua"/>
          <w:i/>
        </w:rPr>
        <w:t>Mayor of Hill's Ed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5, CON 16, INT 15, WIS 17,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9, MV 12, MR 0</w:t>
        <w:tab/>
        <w:tab/>
        <w:t xml:space="preserve">AL N, Age 24, Height 5'7",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White, Beard -     Eyes Blue, Vision Normal, Wealth 17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ziz dresses fashionably in black and red.  His hair is often combed up on the sides,  as if he had horns.  He moves gracefully,  and is obviously schooled in the gentlemanly ways.  His voice betrays a slight accent,  and he often uses foriegn words in his spee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with: Dagger, Bo stick, Short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roficient in:. Rejuvenation, Tumbling, Linguistics, Horsemanship, Meditative Focus, Power Manipulation.</w:t>
      </w:r>
    </w:p>
    <w:p>
      <w:pPr>
        <w:pStyle w:val="Textebrut"/>
        <w:rPr>
          <w:rFonts w:ascii="Book Antiqua" w:hAnsi="Book Antiqua" w:cs="Book Antiqua"/>
        </w:rPr>
      </w:pPr>
      <w:r>
        <w:rPr>
          <w:rFonts w:cs="Book Antiqua" w:ascii="Book Antiqua" w:hAnsi="Book Antiqua"/>
        </w:rPr>
        <w:t>Speaks:, Alzhedo, Drow, Akalan, Common, Reads/writes: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2 on saves versus Enchantment/Charm and similar spells</w:t>
      </w:r>
    </w:p>
    <w:p>
      <w:pPr>
        <w:pStyle w:val="Textebrut"/>
        <w:rPr>
          <w:rFonts w:ascii="Book Antiqua" w:hAnsi="Book Antiqua" w:cs="Book Antiqua"/>
        </w:rPr>
      </w:pPr>
      <w:r>
        <w:rPr>
          <w:rFonts w:cs="Book Antiqua" w:ascii="Book Antiqua" w:hAnsi="Book Antiqua"/>
        </w:rPr>
        <w:t>Special abilities</w:t>
      </w:r>
    </w:p>
    <w:p>
      <w:pPr>
        <w:pStyle w:val="Textebrut"/>
        <w:rPr>
          <w:rFonts w:ascii="Book Antiqua" w:hAnsi="Book Antiqua" w:cs="Book Antiqua"/>
        </w:rPr>
      </w:pPr>
      <w:r>
        <w:rPr>
          <w:rFonts w:cs="Book Antiqua" w:ascii="Book Antiqua" w:hAnsi="Book Antiqua"/>
        </w:rPr>
        <w:t>PSPs:121</w:t>
      </w:r>
    </w:p>
    <w:p>
      <w:pPr>
        <w:pStyle w:val="Textebrut"/>
        <w:rPr>
          <w:rFonts w:ascii="Book Antiqua" w:hAnsi="Book Antiqua" w:cs="Book Antiqua"/>
        </w:rPr>
      </w:pPr>
      <w:r>
        <w:rPr>
          <w:rFonts w:cs="Book Antiqua" w:ascii="Book Antiqua" w:hAnsi="Book Antiqua"/>
        </w:rPr>
        <w:t>Disciplines-Psychometabolic(primary),  Telepathy,  Metapsionic</w:t>
      </w:r>
    </w:p>
    <w:p>
      <w:pPr>
        <w:pStyle w:val="Textebrut"/>
        <w:rPr>
          <w:rFonts w:ascii="Book Antiqua" w:hAnsi="Book Antiqua" w:cs="Book Antiqua"/>
        </w:rPr>
      </w:pPr>
      <w:r>
        <w:rPr>
          <w:rFonts w:cs="Book Antiqua" w:ascii="Book Antiqua" w:hAnsi="Book Antiqua"/>
        </w:rPr>
        <w:t>Sciences-Energy Containment,  Complete Healing,  Life Draining, Mind Link,  Mind Flame</w:t>
      </w:r>
    </w:p>
    <w:p>
      <w:pPr>
        <w:pStyle w:val="Textebrut"/>
        <w:rPr>
          <w:rFonts w:ascii="Book Antiqua" w:hAnsi="Book Antiqua" w:cs="Book Antiqua"/>
        </w:rPr>
      </w:pPr>
      <w:r>
        <w:rPr>
          <w:rFonts w:cs="Book Antiqua" w:ascii="Book Antiqua" w:hAnsi="Book Antiqua"/>
        </w:rPr>
        <w:t>Devotions-Double Pain,  Cause Sleep,  Cell Adjustment,  Adrenalin Control, Body Control,  Accelerate,  Cause Decay,  Psychic Crush, Synaptic Static,  ESP,  Conceal Thoughts,  Contact,  Invincible Foes, Receptacle</w:t>
      </w:r>
    </w:p>
    <w:p>
      <w:pPr>
        <w:pStyle w:val="Textebrut"/>
        <w:rPr>
          <w:rFonts w:ascii="Book Antiqua" w:hAnsi="Book Antiqua" w:cs="Book Antiqua"/>
        </w:rPr>
      </w:pPr>
      <w:r>
        <w:rPr>
          <w:rFonts w:cs="Book Antiqua" w:ascii="Book Antiqua" w:hAnsi="Book Antiqua"/>
        </w:rPr>
        <w:t xml:space="preserve">Defenses-Thought Shield,  Tower of Iorn Will,  Mind Blank,  Intellect fortress, Mental Barri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Owns standard adventurering gear. Always carries following: Daggers(2) 1 in each boot, Knife in wristsheath (right hand), "Valsharess"  High quality riding horse [AC7 HD3  HP24  MV36  Thaco17 #ats2 DMG1-2/1-2  Buck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4Talisman of the Bat-Speak w/Bats-Shapechange into bat form (3x/day)Ring of Undead Protection (34 charges)Ring of Protection +2Ring of Feater Falling (usually not worn)Cloak of the Manta Ray (abilities useable only underwater)-Breathe Underwater-Swim MV18-Appears to be a Ray when in use-May use a Sting (DMG 1d6)Mask of True Seeing-as spell,  3x/dayVampiric Rod +2-grants wielder 1/2 of damage caused as healingPotions: Healing, Vitality,  Longevity(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ziz is originally from Dambrath,  a southern realm where half-drow and drow descended (called "Crinti") females are the ruling elite. Men who show magical talent are soon put to death in that realm.  The son of a ruling family,  Aziz could only look forward to being married off as a political "bride".  As he reached the age of maturity,  however,  he managed to strike up a friendship with an outlander slave.  This slave, a psionicist,  taught Aziz the way to tap into his mental powers.  Together they managed to escape Dambrath,  and quickly head north. At first Aziz was enthralled by all that he saw,  so different from the life of a noble "house husband" he had expectted.  His enthusiasm waned,  however,  when his mentor was killed in a foolish barroom brawl in Chessenta.  Aziz drifted North, until he joined a fledgling group of adventurers who called themselves the "Oathbound".  Aziz went on many a journey with this band,  seeing Shou Lung and Kozakura on Toril,  as well as journeying to several other crystal spheres. Eventually,  the group returned to the town of Hill's Edge,  where they led an army of the Lord's Alliance against an undead horde. After that battle,  Aziz was elctted mayor of Hill's Edge.  Because he takes a pragmatic,  live and let live attitude towards the Zhentarim,  his relations with his old adventureing band have soured.  He has just won his first relelection campaign,  and hopes to lead Hill's Edge for many years to come.  He enjoys the political challenges integral with his position,  and sees nothing wrong with using his mental powers to secure advantages.  He his cautius in his dealings with both the Zhentarim and the harpers,  Aziz wishes to become an independant power in the heartlands,  not someone elses pupp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eznra</w:t>
      </w:r>
    </w:p>
    <w:p>
      <w:pPr>
        <w:pStyle w:val="Textebrut"/>
        <w:rPr/>
      </w:pPr>
      <w:r>
        <w:rPr>
          <w:rFonts w:cs="Book Antiqua" w:ascii="Book Antiqua" w:hAnsi="Book Antiqua"/>
          <w:i/>
        </w:rPr>
        <w:t>Pscionist 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Drow female</w:t>
      </w:r>
    </w:p>
    <w:p>
      <w:pPr>
        <w:pStyle w:val="Textebrut"/>
        <w:rPr>
          <w:rFonts w:ascii="Book Antiqua" w:hAnsi="Book Antiqua" w:cs="Book Antiqua"/>
          <w:i/>
          <w:i/>
        </w:rPr>
      </w:pPr>
      <w:r>
        <w:rPr>
          <w:rFonts w:cs="Book Antiqua" w:ascii="Book Antiqua" w:hAnsi="Book Antiqua"/>
          <w:i/>
        </w:rPr>
        <w:t>Pscionist of House Thunderfa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6 , CON 16 , INT 18 , WIS 17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8, MV , MR 50</w:t>
        <w:tab/>
        <w:t>AL NE, Age 120, Height 5'1,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as ebony, Hair White as ivory, Beard -   Eyes Blood red, Vision Normal, Infra 120, Wealth 12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oman of knowledge more than beauty, she has very short and fine hair to allow her successful usage of her pscionic abilities. Her red eyes stare intently trying to discover anything useful about her surrounding. But dont think that means she easier to hit, in actuality, it means you will get hit first if you try to sneak up on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with the ability to shoot a fireball (1) Hand crossbow with deadly accuracy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editative Focus (1) Tailor (1) Rejuvena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Telekinesis, Science Ballistic Attack, Devotion Mind Blank, Defense Mo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nnate Abilities: Dancing Lights, Faerie Fire, Darkn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 all black outfit consisting of a shirt, pants, and sho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y weapons: Scimitar of Enternal Flame, Crossbow of Accura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borov</w:t>
      </w:r>
    </w:p>
    <w:p>
      <w:pPr>
        <w:pStyle w:val="Textebrut"/>
        <w:rPr/>
      </w:pPr>
      <w:r>
        <w:rPr>
          <w:rFonts w:cs="Book Antiqua" w:ascii="Book Antiqua" w:hAnsi="Book Antiqua"/>
          <w:i/>
        </w:rPr>
        <w:t>Psionicist/thief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ale dwar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 DEX 15 , CON 17 , INT 14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2, MV 1/2, MR</w:t>
        <w:tab/>
        <w:t>AL NG, Age 62, Height 1.22m, Weight 15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white, Beard-     Eyes green, Vision Infra, Wealth 3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sked dwarf with a long ponytail and a body sized griffon tattoo. Since  some sort of ooze jumped him and stayed there eversince, his animal affinity  griffon wings grew razors and stayed on Daborov's back permanent. Daborov has the bad habit of trying to make other people look fun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hort sword, dagger,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riding (landbased), reading/writing, cooking, rejuvenation (psionic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95%, ol: 20%, f/rt: 90%, ms: 95%, hs: 95%, dn: 15%, cw:50%, backstab: x4.  Psionics: disc:psychometabolism,psychokenesis,telepathysci: Animal affinity (griffon), life draining, telekenesis, Mindlink,Disintegrate.dev: Adrenalin control, double pain, flesh armour, molecular agitation, chameleon power, control flames, body equilibrium, heightened senses,contact, mindbar, psychic crush, body weaponry,sof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0 molotov cocktails, 15 type E poison arrows, grappling hook, thieves picks, 60 ft rope, c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1, dragonslayer (+2, +4 dragons, x3 red dragon.)Luggage ( disc world): Big chest with hundreds of little legs ( wich Daborov has to give a massage after a long trip) without a bottom: it has a limitless capacity. This luggage is not as much a killing machine as indiscworld but tends to get pissed when you step on his to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borov's parents were killed by some orcs when Daborov was still in his diapers. He was found and taken care of by the thievesguild. While practicing his pick pocket ability on an old man he was caught red handed. The old man offered him to come to his temple or else he would hand over Daborov to the police and get the death penalty.Daborov got along with the old man and learned the psionic arts there. After his education was over Daborov decided to stay with the old man. One day Daborov came back from meditation and found the temple destroyed, and his master barely able to talk to him. A demon spoke through the old man's body telling Daborov that he, Sablov, destroyed the temple and his master. Daborov burried his master and swore to kill Sablov.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ukerdrid Starbreeze-Mephest</w:t>
      </w:r>
    </w:p>
    <w:p>
      <w:pPr>
        <w:pStyle w:val="Textebrut"/>
        <w:rPr/>
      </w:pPr>
      <w:r>
        <w:rPr>
          <w:rFonts w:cs="Book Antiqua" w:ascii="Book Antiqua" w:hAnsi="Book Antiqua"/>
          <w:i/>
        </w:rPr>
        <w:t>Psionicist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Defender of Pestetori and of Whilder of Morgo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1 , DEX 8 , CON 13 , INT 13 , WIS 18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45, MV 12, MR 0</w:t>
        <w:tab/>
        <w:t>AL NG, Age 20,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Sandy Blonde, Beard -     Eyes Brown, Vision Normal, Wealth 33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pPr>
      <w:r>
        <w:rPr>
          <w:rFonts w:cs="Book Antiqua" w:ascii="Book Antiqua" w:hAnsi="Book Antiqua"/>
        </w:rPr>
        <w:t>Dagger, +2, PSP Stealing (1</w:t>
      </w:r>
      <w:r>
        <w:rPr>
          <w:rFonts w:cs="Book Antiqua" w:ascii="Book Antiqua" w:hAnsi="Book Antiqua"/>
          <w:vertAlign w:val="superscript"/>
        </w:rPr>
        <w:t>st</w:t>
      </w:r>
      <w:r>
        <w:rPr>
          <w:rFonts w:cs="Book Antiqua" w:ascii="Book Antiqua" w:hAnsi="Book Antiqua"/>
        </w:rPr>
        <w:t xml:space="preserve">  Lvl P), Sling, +4, Psi-Seeking (1</w:t>
      </w:r>
      <w:r>
        <w:rPr>
          <w:rFonts w:cs="Book Antiqua" w:ascii="Book Antiqua" w:hAnsi="Book Antiqua"/>
          <w:vertAlign w:val="superscript"/>
        </w:rPr>
        <w:t>st</w:t>
      </w:r>
      <w:r>
        <w:rPr>
          <w:rFonts w:cs="Book Antiqua" w:ascii="Book Antiqua" w:hAnsi="Book Antiqua"/>
        </w:rPr>
        <w:t xml:space="preserve">  Lvl P), Short Bow (2</w:t>
      </w:r>
      <w:r>
        <w:rPr>
          <w:rFonts w:cs="Book Antiqua" w:ascii="Book Antiqua" w:hAnsi="Book Antiqua"/>
          <w:vertAlign w:val="superscript"/>
        </w:rPr>
        <w:t>nd</w:t>
      </w:r>
      <w:r>
        <w:rPr>
          <w:rFonts w:cs="Book Antiqua" w:ascii="Book Antiqua" w:hAnsi="Book Antiqua"/>
        </w:rPr>
        <w:t xml:space="preserve">  Lvl P), Naive Oak Spear (Automatic 1</w:t>
      </w:r>
      <w:r>
        <w:rPr>
          <w:rFonts w:cs="Book Antiqua" w:ascii="Book Antiqua" w:hAnsi="Book Antiqua"/>
          <w:vertAlign w:val="superscript"/>
        </w:rPr>
        <w:t>st</w:t>
      </w:r>
      <w:r>
        <w:rPr>
          <w:rFonts w:cs="Book Antiqua" w:ascii="Book Antiqua" w:hAnsi="Book Antiqua"/>
        </w:rPr>
        <w:t xml:space="preserve">  Level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pPr>
      <w:r>
        <w:rPr>
          <w:rFonts w:cs="Book Antiqua" w:ascii="Book Antiqua" w:hAnsi="Book Antiqua"/>
        </w:rPr>
        <w:t>Rejuvenation (3</w:t>
      </w:r>
      <w:r>
        <w:rPr>
          <w:rFonts w:cs="Book Antiqua" w:ascii="Book Antiqua" w:hAnsi="Book Antiqua"/>
          <w:vertAlign w:val="superscript"/>
        </w:rPr>
        <w:t>rd</w:t>
      </w:r>
      <w:r>
        <w:rPr>
          <w:rFonts w:cs="Book Antiqua" w:ascii="Book Antiqua" w:hAnsi="Book Antiqua"/>
        </w:rPr>
        <w:t xml:space="preserve">  Level Proficiency), Meditation (2</w:t>
      </w:r>
      <w:r>
        <w:rPr>
          <w:rFonts w:cs="Book Antiqua" w:ascii="Book Antiqua" w:hAnsi="Book Antiqua"/>
          <w:vertAlign w:val="superscript"/>
        </w:rPr>
        <w:t>nd</w:t>
      </w:r>
      <w:r>
        <w:rPr>
          <w:rFonts w:cs="Book Antiqua" w:ascii="Book Antiqua" w:hAnsi="Book Antiqua"/>
        </w:rPr>
        <w:t xml:space="preserve">  Level Proficiency), Fishing (2</w:t>
      </w:r>
      <w:r>
        <w:rPr>
          <w:rFonts w:cs="Book Antiqua" w:ascii="Book Antiqua" w:hAnsi="Book Antiqua"/>
          <w:vertAlign w:val="superscript"/>
        </w:rPr>
        <w:t>nd</w:t>
      </w:r>
      <w:r>
        <w:rPr>
          <w:rFonts w:cs="Book Antiqua" w:ascii="Book Antiqua" w:hAnsi="Book Antiqua"/>
        </w:rPr>
        <w:t xml:space="preserve">  Level Proficiency), Weather Sense (1</w:t>
      </w:r>
      <w:r>
        <w:rPr>
          <w:rFonts w:cs="Book Antiqua" w:ascii="Book Antiqua" w:hAnsi="Book Antiqua"/>
          <w:vertAlign w:val="superscript"/>
        </w:rPr>
        <w:t>st</w:t>
      </w:r>
      <w:r>
        <w:rPr>
          <w:rFonts w:cs="Book Antiqua" w:ascii="Book Antiqua" w:hAnsi="Book Antiqua"/>
        </w:rPr>
        <w:t xml:space="preserve">  Level Proficiency), Agriculture (1</w:t>
      </w:r>
      <w:r>
        <w:rPr>
          <w:rFonts w:cs="Book Antiqua" w:ascii="Book Antiqua" w:hAnsi="Book Antiqua"/>
          <w:vertAlign w:val="superscript"/>
        </w:rPr>
        <w:t>st</w:t>
      </w:r>
      <w:r>
        <w:rPr>
          <w:rFonts w:cs="Book Antiqua" w:ascii="Book Antiqua" w:hAnsi="Book Antiqua"/>
        </w:rPr>
        <w:t xml:space="preserve">  Level Proficiency), Harness Subconcsiousness (1</w:t>
      </w:r>
      <w:r>
        <w:rPr>
          <w:rFonts w:cs="Book Antiqua" w:ascii="Book Antiqua" w:hAnsi="Book Antiqua"/>
          <w:vertAlign w:val="superscript"/>
        </w:rPr>
        <w:t>st</w:t>
      </w:r>
      <w:r>
        <w:rPr>
          <w:rFonts w:cs="Book Antiqua" w:ascii="Book Antiqua" w:hAnsi="Book Antiqua"/>
        </w:rPr>
        <w:t xml:space="preserve">  LevelProiciency), Morothian Religion (2nd Level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Telepathic Discipline : Sciences - Mindlink, Switch Personality, Fate Link, Domination</w:t>
      </w:r>
    </w:p>
    <w:p>
      <w:pPr>
        <w:pStyle w:val="Textebrut"/>
        <w:rPr>
          <w:rFonts w:ascii="Book Antiqua" w:hAnsi="Book Antiqua" w:cs="Book Antiqua"/>
        </w:rPr>
      </w:pPr>
      <w:r>
        <w:rPr>
          <w:rFonts w:cs="Book Antiqua" w:ascii="Book Antiqua" w:hAnsi="Book Antiqua"/>
        </w:rPr>
        <w:t xml:space="preserve">Devotions - Contact, Empathy, Phobia Amplification, Synaptic Static, Sight Link </w:t>
      </w:r>
    </w:p>
    <w:p>
      <w:pPr>
        <w:pStyle w:val="Textebrut"/>
        <w:rPr>
          <w:rFonts w:ascii="Book Antiqua" w:hAnsi="Book Antiqua" w:cs="Book Antiqua"/>
        </w:rPr>
      </w:pPr>
      <w:r>
        <w:rPr>
          <w:rFonts w:cs="Book Antiqua" w:ascii="Book Antiqua" w:hAnsi="Book Antiqua"/>
        </w:rPr>
        <w:t>Attack/Defense Modes - Psionic Blast, Id Insinuation, ALL Defense ModesPsychometabolic Discipline :Sciences – none, Devotions - Heightened Senses, Mind Over Body, Suspended Animation, Cell Adjustment</w:t>
      </w:r>
    </w:p>
    <w:p>
      <w:pPr>
        <w:pStyle w:val="Textebrut"/>
        <w:rPr>
          <w:rFonts w:ascii="Book Antiqua" w:hAnsi="Book Antiqua" w:cs="Book Antiqua"/>
        </w:rPr>
      </w:pPr>
      <w:r>
        <w:rPr>
          <w:rFonts w:cs="Book Antiqua" w:ascii="Book Antiqua" w:hAnsi="Book Antiqua"/>
        </w:rPr>
        <w:t xml:space="preserve">Psychoportive Discipline : Sciences - Teleport, Summon Planar Creature Devotions - Dimension Door, Dream Travel, Time Shift, Teleport Trigger </w:t>
      </w:r>
    </w:p>
    <w:p>
      <w:pPr>
        <w:pStyle w:val="Textebrut"/>
        <w:rPr>
          <w:rFonts w:ascii="Book Antiqua" w:hAnsi="Book Antiqua" w:cs="Book Antiqua"/>
        </w:rPr>
      </w:pPr>
      <w:r>
        <w:rPr>
          <w:rFonts w:cs="Book Antiqua" w:ascii="Book Antiqua" w:hAnsi="Book Antiqua"/>
        </w:rPr>
        <w:t>Metapsionic Discipline : Sciences - Psychic Surgery, Devotions - Psionic Sense</w:t>
      </w:r>
    </w:p>
    <w:p>
      <w:pPr>
        <w:pStyle w:val="Textebrut"/>
        <w:rPr>
          <w:rFonts w:ascii="Book Antiqua" w:hAnsi="Book Antiqua" w:cs="Book Antiqua"/>
        </w:rPr>
      </w:pPr>
      <w:r>
        <w:rPr>
          <w:rFonts w:cs="Book Antiqua" w:ascii="Book Antiqua" w:hAnsi="Book Antiqua"/>
        </w:rPr>
        <w:t>Morgothian Discipline : Sciences - Clairsubordination, Emotion Vent, Devotions - Caress, Mindpins, Enhanced Stami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rgothian Divine S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8 Flight Arrows, 7 Daggers, Sheaths, Quiver, Large Belt Pouch, Hide Armor, 1 Gallon of Water, 28 Days of Dry Rations, Morgothian Attire, Emblem of Valour, Document of Emperor's Favour, Petal from Lady Burj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0 doses of Extra Healing Potion, Chain Mail +5, Gauntlets of Ogre Power (18/00), Summoning Ring (Summons Arch-Lich Samean Meph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urrently Adventuring with Rahven (Female Drow Fighter/Mage), Karant  (Male Flind Priest), Ulysses (Male Human Priest), Angus (Male Dwarf Fighter), Avern (Male Human Mage), and various NPCs.</w:t>
      </w:r>
    </w:p>
    <w:p>
      <w:pPr>
        <w:pStyle w:val="Textebrut"/>
        <w:rPr>
          <w:rFonts w:ascii="Book Antiqua" w:hAnsi="Book Antiqua" w:cs="Book Antiqua"/>
          <w:b/>
          <w:b/>
        </w:rPr>
      </w:pPr>
      <w:r>
        <w:rPr>
          <w:rFonts w:eastAsia="Book Antiqua" w:cs="Book Antiqua" w:ascii="Book Antiqua" w:hAnsi="Book Antiqua"/>
          <w:b/>
          <w:sz w:val="28"/>
        </w:rPr>
        <w:t xml:space="preserve"> </w:t>
      </w:r>
    </w:p>
    <w:p>
      <w:pPr>
        <w:pStyle w:val="Textebrut"/>
        <w:rPr>
          <w:rFonts w:ascii="Book Antiqua" w:hAnsi="Book Antiqua" w:cs="Book Antiqua"/>
          <w:b/>
          <w:b/>
          <w:sz w:val="28"/>
        </w:rPr>
      </w:pPr>
      <w:r>
        <w:rPr>
          <w:rFonts w:cs="Book Antiqua" w:ascii="Book Antiqua" w:hAnsi="Book Antiqua"/>
          <w:b/>
          <w:sz w:val="28"/>
        </w:rPr>
        <w:t>Grumbacher</w:t>
      </w:r>
    </w:p>
    <w:p>
      <w:pPr>
        <w:pStyle w:val="Textebrut"/>
        <w:rPr/>
      </w:pPr>
      <w:r>
        <w:rPr>
          <w:rFonts w:cs="Book Antiqua" w:ascii="Book Antiqua" w:hAnsi="Book Antiqua"/>
          <w:i/>
        </w:rPr>
        <w:t>Athasian Psionocist [kit:psiologist]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DEX 15, CON 20, INT 19, WIS 19, CHA 14 COM 7, PER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96, MV 12, MR special</w:t>
        <w:tab/>
        <w:tab/>
        <w:t xml:space="preserve">AL Neutral, Age 94, Height 5 feet, Weight 19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None, Beard -     Eyes Black, Vision Infra 60 feet, Wealth 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Dagger, The strong in mind need few weapons.The proficient in mind need fewer still. But the line between pride and foolishness is a thin 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juvination, Hypnosis, Reading/Writing, Gem Cutting, Crystal Focus, Appraisal, Tightrope Walk, Harness Subcon., Ridding – Land, Survival, Waterfind,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SUMMARY</w:t>
      </w:r>
    </w:p>
    <w:p>
      <w:pPr>
        <w:pStyle w:val="Textebrut"/>
        <w:rPr>
          <w:rFonts w:ascii="Book Antiqua" w:hAnsi="Book Antiqua" w:cs="Book Antiqua"/>
        </w:rPr>
      </w:pPr>
      <w:r>
        <w:rPr>
          <w:rFonts w:cs="Book Antiqua" w:ascii="Book Antiqua" w:hAnsi="Book Antiqua"/>
        </w:rPr>
        <w:t>Sciences.</w:t>
      </w:r>
    </w:p>
    <w:p>
      <w:pPr>
        <w:pStyle w:val="Textebrut"/>
        <w:rPr>
          <w:rFonts w:ascii="Book Antiqua" w:hAnsi="Book Antiqua" w:cs="Book Antiqua"/>
        </w:rPr>
      </w:pPr>
      <w:r>
        <w:rPr>
          <w:rFonts w:cs="Book Antiqua" w:ascii="Book Antiqua" w:hAnsi="Book Antiqua"/>
        </w:rPr>
        <w:t>Telekenisis</w:t>
        <w:tab/>
        <w:t>Detonate</w:t>
      </w:r>
    </w:p>
    <w:p>
      <w:pPr>
        <w:pStyle w:val="Textebrut"/>
        <w:rPr>
          <w:rFonts w:ascii="Book Antiqua" w:hAnsi="Book Antiqua" w:cs="Book Antiqua"/>
        </w:rPr>
      </w:pPr>
      <w:r>
        <w:rPr>
          <w:rFonts w:cs="Book Antiqua" w:ascii="Book Antiqua" w:hAnsi="Book Antiqua"/>
        </w:rPr>
        <w:t>Life Draining</w:t>
        <w:tab/>
        <w:t>Desintegrate</w:t>
      </w:r>
    </w:p>
    <w:p>
      <w:pPr>
        <w:pStyle w:val="Textebrut"/>
        <w:rPr>
          <w:rFonts w:ascii="Book Antiqua" w:hAnsi="Book Antiqua" w:cs="Book Antiqua"/>
        </w:rPr>
      </w:pPr>
      <w:r>
        <w:rPr>
          <w:rFonts w:cs="Book Antiqua" w:ascii="Book Antiqua" w:hAnsi="Book Antiqua"/>
        </w:rPr>
        <w:t>Energy Containment</w:t>
        <w:tab/>
        <w:t>Teleport</w:t>
      </w:r>
    </w:p>
    <w:p>
      <w:pPr>
        <w:pStyle w:val="Textebrut"/>
        <w:rPr>
          <w:rFonts w:ascii="Book Antiqua" w:hAnsi="Book Antiqua" w:cs="Book Antiqua"/>
        </w:rPr>
      </w:pPr>
      <w:r>
        <w:rPr>
          <w:rFonts w:cs="Book Antiqua" w:ascii="Book Antiqua" w:hAnsi="Book Antiqua"/>
        </w:rPr>
        <w:t>Megakenis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votions.</w:t>
      </w:r>
    </w:p>
    <w:p>
      <w:pPr>
        <w:pStyle w:val="Textebrut"/>
        <w:rPr>
          <w:rFonts w:ascii="Book Antiqua" w:hAnsi="Book Antiqua" w:cs="Book Antiqua"/>
        </w:rPr>
      </w:pPr>
      <w:r>
        <w:rPr>
          <w:rFonts w:cs="Book Antiqua" w:ascii="Book Antiqua" w:hAnsi="Book Antiqua"/>
        </w:rPr>
        <w:t>Molecular Manipulation Levitation</w:t>
      </w:r>
    </w:p>
    <w:p>
      <w:pPr>
        <w:pStyle w:val="Textebrut"/>
        <w:rPr>
          <w:rFonts w:ascii="Book Antiqua" w:hAnsi="Book Antiqua" w:cs="Book Antiqua"/>
        </w:rPr>
      </w:pPr>
      <w:r>
        <w:rPr>
          <w:rFonts w:cs="Book Antiqua" w:ascii="Book Antiqua" w:hAnsi="Book Antiqua"/>
        </w:rPr>
        <w:t>Molecular Agitation</w:t>
        <w:tab/>
        <w:t>Adrenalin Control</w:t>
      </w:r>
    </w:p>
    <w:p>
      <w:pPr>
        <w:pStyle w:val="Textebrut"/>
        <w:rPr>
          <w:rFonts w:ascii="Book Antiqua" w:hAnsi="Book Antiqua" w:cs="Book Antiqua"/>
        </w:rPr>
      </w:pPr>
      <w:r>
        <w:rPr>
          <w:rFonts w:cs="Book Antiqua" w:ascii="Book Antiqua" w:hAnsi="Book Antiqua"/>
        </w:rPr>
        <w:t>Reduction</w:t>
        <w:tab/>
        <w:t>Ballistic Attack</w:t>
      </w:r>
    </w:p>
    <w:p>
      <w:pPr>
        <w:pStyle w:val="Textebrut"/>
        <w:rPr>
          <w:rFonts w:ascii="Book Antiqua" w:hAnsi="Book Antiqua" w:cs="Book Antiqua"/>
        </w:rPr>
      </w:pPr>
      <w:r>
        <w:rPr>
          <w:rFonts w:cs="Book Antiqua" w:ascii="Book Antiqua" w:hAnsi="Book Antiqua"/>
        </w:rPr>
        <w:t>Inertial Barrier</w:t>
        <w:tab/>
        <w:t>Body Equilibrium</w:t>
      </w:r>
    </w:p>
    <w:p>
      <w:pPr>
        <w:pStyle w:val="Textebrut"/>
        <w:rPr>
          <w:rFonts w:ascii="Book Antiqua" w:hAnsi="Book Antiqua" w:cs="Book Antiqua"/>
        </w:rPr>
      </w:pPr>
      <w:r>
        <w:rPr>
          <w:rFonts w:cs="Book Antiqua" w:ascii="Book Antiqua" w:hAnsi="Book Antiqua"/>
        </w:rPr>
        <w:t>Chemical Simulation</w:t>
        <w:tab/>
        <w:t>Animate Object</w:t>
      </w:r>
    </w:p>
    <w:p>
      <w:pPr>
        <w:pStyle w:val="Textebrut"/>
        <w:rPr>
          <w:rFonts w:ascii="Book Antiqua" w:hAnsi="Book Antiqua" w:cs="Book Antiqua"/>
        </w:rPr>
      </w:pPr>
      <w:r>
        <w:rPr>
          <w:rFonts w:cs="Book Antiqua" w:ascii="Book Antiqua" w:hAnsi="Book Antiqua"/>
        </w:rPr>
        <w:t>Phase</w:t>
        <w:tab/>
        <w:t>Soften</w:t>
      </w:r>
    </w:p>
    <w:p>
      <w:pPr>
        <w:pStyle w:val="Textebrut"/>
        <w:rPr>
          <w:rFonts w:ascii="Book Antiqua" w:hAnsi="Book Antiqua" w:cs="Book Antiqua"/>
        </w:rPr>
      </w:pPr>
      <w:r>
        <w:rPr>
          <w:rFonts w:cs="Book Antiqua" w:ascii="Book Antiqua" w:hAnsi="Book Antiqua"/>
        </w:rPr>
        <w:t>Dimension Walk</w:t>
        <w:tab/>
        <w:t>Static Discharge</w:t>
      </w:r>
    </w:p>
    <w:p>
      <w:pPr>
        <w:pStyle w:val="Textebrut"/>
        <w:rPr>
          <w:rFonts w:ascii="Book Antiqua" w:hAnsi="Book Antiqua" w:cs="Book Antiqua"/>
        </w:rPr>
      </w:pPr>
      <w:r>
        <w:rPr>
          <w:rFonts w:cs="Book Antiqua" w:ascii="Book Antiqua" w:hAnsi="Book Antiqua"/>
        </w:rPr>
        <w:t>Gird</w:t>
        <w:tab/>
        <w:t>Teleport Trigger</w:t>
      </w:r>
    </w:p>
    <w:p>
      <w:pPr>
        <w:pStyle w:val="Textebrut"/>
        <w:rPr>
          <w:rFonts w:ascii="Book Antiqua" w:hAnsi="Book Antiqua" w:cs="Book Antiqua"/>
        </w:rPr>
      </w:pPr>
      <w:r>
        <w:rPr>
          <w:rFonts w:cs="Book Antiqua" w:ascii="Book Antiqua" w:hAnsi="Book Antiqua"/>
        </w:rPr>
        <w:t>Double Pain</w:t>
        <w:tab/>
        <w:t>Cell adjust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fences.</w:t>
      </w:r>
    </w:p>
    <w:p>
      <w:pPr>
        <w:pStyle w:val="Textebrut"/>
        <w:rPr>
          <w:rFonts w:ascii="Book Antiqua" w:hAnsi="Book Antiqua" w:cs="Book Antiqua"/>
        </w:rPr>
      </w:pPr>
      <w:r>
        <w:rPr>
          <w:rFonts w:cs="Book Antiqua" w:ascii="Book Antiqua" w:hAnsi="Book Antiqua"/>
        </w:rPr>
        <w:t>Tower of Iron Will</w:t>
        <w:tab/>
        <w:t>Mind Blank</w:t>
      </w:r>
    </w:p>
    <w:p>
      <w:pPr>
        <w:pStyle w:val="Textebrut"/>
        <w:rPr>
          <w:rFonts w:ascii="Book Antiqua" w:hAnsi="Book Antiqua" w:cs="Book Antiqua"/>
        </w:rPr>
      </w:pPr>
      <w:r>
        <w:rPr>
          <w:rFonts w:cs="Book Antiqua" w:ascii="Book Antiqua" w:hAnsi="Book Antiqua"/>
        </w:rPr>
        <w:t>Thought Shield</w:t>
        <w:tab/>
        <w:t>Mental Barrier</w:t>
      </w:r>
    </w:p>
    <w:p>
      <w:pPr>
        <w:pStyle w:val="Textebrut"/>
        <w:rPr>
          <w:rFonts w:ascii="Book Antiqua" w:hAnsi="Book Antiqua" w:cs="Book Antiqua"/>
        </w:rPr>
      </w:pPr>
      <w:r>
        <w:rPr>
          <w:rFonts w:cs="Book Antiqua" w:ascii="Book Antiqua" w:hAnsi="Book Antiqua"/>
        </w:rPr>
        <w:t>Intelect Fortr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 Gal. Waterskin, Backpack, Concealed dagger, 1 Clear quartz crystal, The Orders standard clothing, *Plain brown hooded robe with heavy walking boots 1 small belt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gic is for the weak. Depend on yourself not on the devices of anothers ma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South Ledopolus on The Forked Estuary in The Sea of Silt Grumbachers path was preset. He was schooled in the uses of the Way from a young age.. and progressed quickly due to a combination of exceptional attributes and his racially inherent subborn will. Both N&amp;S Ledopolus (opposing sides of the estuary) have been working for generations to bridge the gap between the two cities. Thier chief obstacle however has been the opposition of the Giants who inhabbit the islands of the Silt Sea. Grumbachers place was to protect the work already completed by the southern city. However, exceptional attributes often make it difficult to stay in one place for very long. And so the adventurer was bor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okmar Lagrath</w:t>
      </w:r>
    </w:p>
    <w:p>
      <w:pPr>
        <w:pStyle w:val="Textebrut"/>
        <w:rPr/>
      </w:pPr>
      <w:r>
        <w:rPr>
          <w:rFonts w:cs="Book Antiqua" w:ascii="Book Antiqua" w:hAnsi="Book Antiqua"/>
          <w:i/>
        </w:rPr>
        <w:t>Psionicist 17</w:t>
      </w:r>
      <w:r>
        <w:rPr>
          <w:rFonts w:cs="Book Antiqua" w:ascii="Book Antiqua" w:hAnsi="Book Antiqua"/>
          <w:i/>
          <w:vertAlign w:val="superscript"/>
        </w:rPr>
        <w:t>th</w:t>
      </w:r>
      <w:r>
        <w:rPr>
          <w:rFonts w:cs="Book Antiqua" w:ascii="Book Antiqua" w:hAnsi="Book Antiqua"/>
          <w:i/>
        </w:rPr>
        <w:t xml:space="preserve">  Dual classed to Priest of Mystra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 xml:space="preserve"> Human male</w:t>
      </w:r>
    </w:p>
    <w:p>
      <w:pPr>
        <w:pStyle w:val="Textebrut"/>
        <w:rPr>
          <w:rFonts w:ascii="Book Antiqua" w:hAnsi="Book Antiqua" w:cs="Book Antiqua"/>
          <w:i/>
          <w:i/>
        </w:rPr>
      </w:pPr>
      <w:r>
        <w:rPr>
          <w:rFonts w:cs="Book Antiqua" w:ascii="Book Antiqua" w:hAnsi="Book Antiqua"/>
          <w:i/>
        </w:rPr>
        <w:t>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Mus 18/Sta 16), DEX (Aim 8/Bal 8), CON (Hea 17/Fit 17), INT (Rea 17/Kno17), WIS (Inn 20/Wil 16), CHA (Lea 8/App 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07, MV 12, MR 0</w:t>
        <w:tab/>
        <w:t>AL NG, Age 22, Height 5'2", Weight 1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Shaved Head, Beard Black and red tipped     Eyes Blue, Vision Normal, Wealth 19,81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okmar is an expert in the rapier. The rapier is also his weapon of choice.  Jokmar takes advantage of the two weapon style by using his rapier in combination with a stiletto.  Now uses warhammer instead of rapier and stiletto due to priest restric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writing (-/-), common (2/19), espruar (2/19), rejuvenation (1/17), power manipulation (2/14), crystal focus (1/17), spellcraft (2/16), mental armor (6/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access to all spheres granted by Mystra</w:t>
      </w:r>
    </w:p>
    <w:p>
      <w:pPr>
        <w:pStyle w:val="Textebrut"/>
        <w:rPr>
          <w:rFonts w:ascii="Book Antiqua" w:hAnsi="Book Antiqua" w:cs="Book Antiqua"/>
        </w:rPr>
      </w:pPr>
      <w:r>
        <w:rPr>
          <w:rFonts w:cs="Book Antiqua" w:ascii="Book Antiqua" w:hAnsi="Book Antiqua"/>
        </w:rPr>
        <w:t>Psychokinesis</w:t>
      </w:r>
    </w:p>
    <w:p>
      <w:pPr>
        <w:pStyle w:val="Textebrut"/>
        <w:rPr>
          <w:rFonts w:ascii="Book Antiqua" w:hAnsi="Book Antiqua" w:cs="Book Antiqua"/>
        </w:rPr>
      </w:pPr>
      <w:r>
        <w:rPr>
          <w:rFonts w:cs="Book Antiqua" w:ascii="Book Antiqua" w:hAnsi="Book Antiqua"/>
        </w:rPr>
        <w:t>Sciences: Detonate, Disintegrate, Suppress Magic, Telekinesis, Molecular Rearrangement</w:t>
      </w:r>
    </w:p>
    <w:p>
      <w:pPr>
        <w:pStyle w:val="Textebrut"/>
        <w:rPr>
          <w:rFonts w:ascii="Book Antiqua" w:hAnsi="Book Antiqua" w:cs="Book Antiqua"/>
        </w:rPr>
      </w:pPr>
      <w:r>
        <w:rPr>
          <w:rFonts w:cs="Book Antiqua" w:ascii="Book Antiqua" w:hAnsi="Book Antiqua"/>
        </w:rPr>
        <w:t>Devotions: Animate Object, Ballistic Attack, Control Wind, Levitation, Molecular Agitation, Molecular Manipulation, Soften, Deflect, Mass Manipulation, Molecular Bonding, Cryokinesis</w:t>
      </w:r>
    </w:p>
    <w:p>
      <w:pPr>
        <w:pStyle w:val="Textebrut"/>
        <w:rPr>
          <w:rFonts w:ascii="Book Antiqua" w:hAnsi="Book Antiqua" w:cs="Book Antiqua"/>
        </w:rPr>
      </w:pPr>
      <w:r>
        <w:rPr>
          <w:rFonts w:cs="Book Antiqua" w:ascii="Book Antiqua" w:hAnsi="Book Antiqua"/>
        </w:rPr>
        <w:t>Psychometabolism</w:t>
      </w:r>
    </w:p>
    <w:p>
      <w:pPr>
        <w:pStyle w:val="Textebrut"/>
        <w:rPr>
          <w:rFonts w:ascii="Book Antiqua" w:hAnsi="Book Antiqua" w:cs="Book Antiqua"/>
        </w:rPr>
      </w:pPr>
      <w:r>
        <w:rPr>
          <w:rFonts w:cs="Book Antiqua" w:ascii="Book Antiqua" w:hAnsi="Book Antiqua"/>
        </w:rPr>
        <w:t>Sciences: Metamorphosis, Elemental Composition</w:t>
      </w:r>
    </w:p>
    <w:p>
      <w:pPr>
        <w:pStyle w:val="Textebrut"/>
        <w:rPr>
          <w:rFonts w:ascii="Book Antiqua" w:hAnsi="Book Antiqua" w:cs="Book Antiqua"/>
        </w:rPr>
      </w:pPr>
      <w:r>
        <w:rPr>
          <w:rFonts w:cs="Book Antiqua" w:ascii="Book Antiqua" w:hAnsi="Book Antiqua"/>
        </w:rPr>
        <w:t>Devotions: Accelerate, Adrenaline Control, Body Weaponry, Graft Weapon, Photosynthesis, Chameleon Power, Telepathy</w:t>
      </w:r>
    </w:p>
    <w:p>
      <w:pPr>
        <w:pStyle w:val="Textebrut"/>
        <w:rPr>
          <w:rFonts w:ascii="Book Antiqua" w:hAnsi="Book Antiqua" w:cs="Book Antiqua"/>
        </w:rPr>
      </w:pPr>
      <w:r>
        <w:rPr>
          <w:rFonts w:cs="Book Antiqua" w:ascii="Book Antiqua" w:hAnsi="Book Antiqua"/>
        </w:rPr>
        <w:t>Sciences: Empower. Devotions: Receptacle, ESP, Life De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Combat, Attacks Defenses, Ego Whip Intellect Fortress, Id Insinuation Mental Barrier, Mind Thrust Mind Blank, Psionic Blast Thought Shield, Psychic Crush Tower of Iron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thing exceptional, but does have a few valuable gems, including a gem of 5,000 gp val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ue Dragon Armor, -2 AC, Intelligent Rapier +3, has the spell strength, Stiletto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fore the time of troubles, when Jokmar was a child, He and his family lived at the base of the Thunder Peaks. Jokmar's father, Mandal, was a leader of a group of people that practiced a kind of supernatural power, psionics. With this group's great grasp of psionics, they could harness great powers to further their own causes. This is exactly what they did. Using the powers of the mind, Jokmar's people weakened a tribe of barbarians named the Caldanians and forced them into slavery. To mock the ignorant barbarians, Jokmar's people forced the Caldanians to build a new city on top of the ruins where the tribe had previously lived in freedom. Again to mock them, Mandal named the city Caldar, which meant strength of mind in the barbarian tongue. Jokmar's people ruled the city for some time after their takeover, but then disaster struck. When the time of troubles struck it left Jokmar's people without the powers of the mind they had previously attained. It left them powerless to stop the revolt that soon followed. The Caldanians, somehow aware of their master's weekness, swept out of the slave pits and sent Jokmar's people fleeing into the mountains. Many died. Before long, another city was born on the top of one of the mountains, and not long after, the people began to rebuild their psionic mastery that at one time came so natural to them. Jokmar was on his way to greatness. With an advanced ability with psionics, Jokmar went into the world to stop evil and tyranny, for he was somewhat shameful of his people's reputation. On an adventure in Zhentil Keep, Jokmar met Belour, Khalathas, Krillaxas, Stellan, Azriala, and Dragondust the pixie. At that point, he became a member of the Brotherhood of the Blad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odicea</w:t>
      </w:r>
    </w:p>
    <w:p>
      <w:pPr>
        <w:pStyle w:val="Normal"/>
        <w:rPr/>
      </w:pPr>
      <w:r>
        <w:rPr>
          <w:rFonts w:cs="Book Antiqua" w:ascii="Book Antiqua" w:hAnsi="Book Antiqua"/>
          <w:i/>
        </w:rPr>
        <w:t>Psionicist/Diviner  8</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1 , DEX 11 , CON 15 , INT 18 , WIS 18 , CHA 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hp 32, MV 12, MR </w:t>
        <w:tab/>
        <w:t>AL N, Age 23, Height 5'9'', Weight 12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ack, Beard </w:t>
        <w:tab/>
        <w:t>Eyes brown, Vision normal, Wealth n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tune teller; uses psionics and divination spells to do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sionics and Fortune Telling rel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7th level divi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No more than is granted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Fortune telling implements, clothing, hide arm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gal Diviner for the Byzasine Emporer until the despotic Aknepos came into power, was persecuted as "mystic"; member of the Order of 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ese Silvian</w:t>
      </w:r>
    </w:p>
    <w:p>
      <w:pPr>
        <w:pStyle w:val="Textebrut"/>
        <w:rPr/>
      </w:pPr>
      <w:r>
        <w:rPr>
          <w:rFonts w:cs="Book Antiqua" w:ascii="Book Antiqua" w:hAnsi="Book Antiqua"/>
          <w:i/>
        </w:rPr>
        <w:t>Psionicist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Raese of the house of silvian, Companion of the amulet bear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21 , CON 18 , INT 18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5, MV 12, MR 0</w:t>
        <w:tab/>
        <w:t>AL LG, Age 23, Height 6' 5", Weight 7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onde, Beard -     Eyes Deep blue, Vision All round, Wealth 5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ese's noble family on the continent of himonula was slain because it was thought Raese's Demonic powers were hereditary. A powerful mage was convinced to teleport him to another continent. Threatened with molecular agitation on his spellbook if he didn't teleport him there. Then Raese went to slay two evil warring mages. After slaying them though he encountered an army of millions of orcs. Remembering the mages teleportation ritual he performed it and found himself in a forest. With the help of his two friends (the bearers of the amulets) and a paladin he met in the forest he slayed a foul necromancer. However just before  The necromancer died he transformed Raese into a hideous spider-creature and stole his psionic powers. At the moment Raese and a group of dwarves are searching for the treasure of the dwarves home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1 (p), Dagger +1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Meditation ), Hypnotism } Don't work any-more, Rejuven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limb any walls,Long slashing retractable claws, Higly dextrous, can do amazing acrobatic fea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ithril silk clothes, 400gp rub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imitar +1, Dagge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aese's noble family on the continent of himonula was slain because it was thought raese's Demonic powers were hereditary. A powerful mage was convinced to teleport him to another continent. Threatened with molecular agitation on his spellbook if he didn't teleport him there. Then Raese went to slay two evil warring mages. After slaying them though he encountered an army of millions of orcs. Remembering the mages teleportation ritual he performed it and found himself in a forest. With the help of his two friends (the bearers of the amulets) and a paladin he met in the forest he slayed a foul necromancer. However just before  The necromancer died he transformed Raese into a hideous spider-creature and stole his psionic powers. At the moment Raese and a group of dwarves are searching for the treasure of the dwarves homel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izga</w:t>
      </w:r>
    </w:p>
    <w:p>
      <w:pPr>
        <w:pStyle w:val="Textebrut"/>
        <w:rPr/>
      </w:pPr>
      <w:r>
        <w:rPr>
          <w:rFonts w:cs="Book Antiqua" w:ascii="Book Antiqua" w:hAnsi="Book Antiqua"/>
          <w:i/>
        </w:rPr>
        <w:t>Psionicist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common Male</w:t>
      </w:r>
    </w:p>
    <w:p>
      <w:pPr>
        <w:pStyle w:val="Textebrut"/>
        <w:rPr>
          <w:rFonts w:ascii="Book Antiqua" w:hAnsi="Book Antiqua" w:cs="Book Antiqua"/>
          <w:i/>
          <w:i/>
        </w:rPr>
      </w:pPr>
      <w:r>
        <w:rPr>
          <w:rFonts w:cs="Book Antiqua" w:ascii="Book Antiqua" w:hAnsi="Book Antiqua"/>
          <w:i/>
        </w:rPr>
        <w:t>Student of Mi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2, CON 18, INT 16, WIS 16, CHA 10, COM , PER  </w:t>
      </w:r>
    </w:p>
    <w:p>
      <w:pPr>
        <w:pStyle w:val="Textebrut"/>
        <w:rPr>
          <w:rFonts w:ascii="Book Antiqua" w:hAnsi="Book Antiqua" w:cs="Book Antiqua"/>
        </w:rPr>
      </w:pPr>
      <w:r>
        <w:rPr>
          <w:rFonts w:cs="Book Antiqua" w:ascii="Book Antiqua" w:hAnsi="Book Antiqua"/>
        </w:rPr>
        <w:t>AC 7, hp 74, MV 14, MR –10</w:t>
        <w:tab/>
        <w:tab/>
        <w:t xml:space="preserve">AL CG, Age 38, Height 6'4",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black, Beard -     Eyes brown, Vision Infra 20', Wealth 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master and student of the mind, Rizga is a character in the Dark Sun campaig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arries a obsidian scimitar +1, bon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pmaking, desert exploration, survival, common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sionic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eapons, tun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pons, ring of weather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izga was born in Altaruk, and began adventuring with others to destroy invading giants. Recently, they have joined an expedition to explore Giustenal, and have attempted to destroy Dregoth.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Coremanth Adurbrent</w:t>
      </w:r>
    </w:p>
    <w:p>
      <w:pPr>
        <w:pStyle w:val="Normal"/>
        <w:rPr/>
      </w:pPr>
      <w:r>
        <w:rPr>
          <w:rFonts w:cs="Book Antiqua" w:ascii="Book Antiqua" w:hAnsi="Book Antiqua"/>
          <w:i/>
        </w:rPr>
        <w:t>Psionicist 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1 , DEX 10 , CON 12 , INT 12 , WIS 17 , CHA 5, COM 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5vs melee), hp 19, MV 12, MR 0</w:t>
        <w:tab/>
        <w:t>AL NG, Age 22, Height 5'1'',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ald (light brown), Beard light brown (unshaven)</w:t>
        <w:tab/>
        <w:t>Eyes brown, Vision normal, Wealth spe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remanths entire upper body and head is horribly scared from an accident when he was young. And when a priest came to see to his wounds they were already mysteriously healed and to late to remove unless by means of a regeneration spell. Now Coremanth dresses in black leather and could be mistaken for a lowlife rogue if it wasnt for his noble posture and signet ring proving he is part of the highly respected Adurbrent family of Waterdeep. (rolled 100 on social stat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abre (prof), Shortbow (prof), Scimitar +1 (prof), Onehanded weapon style (2 slots) lowers AC by 2 in mel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Harness subconsciuos, Swimming, Heraldry, High common, read/write, Riding landbased, Rejuvenation, meditative focus,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 saving bonus vs enchantment /charm and similar, +3 vs spells for high wisdom, PSPs: 72, the following sciencies/devotions : telekinesis, inertial barrier, lend health, life draining, levitation, biofeedback, control wind, molecular agitation,tower of iron will, thought shield, enhanced strength, mind blank, detonate, mind over 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inor traveling gear, a wardog named Brutus horse named Gorthar The * on Gp owned is special since as a member of the Adurbrent family he has quite a large credit, his own personal fortune however is somewhere at 100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A +1 scimitar as noted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t of the group Fearun Fortune Finders Coremanth took care of the animals and spoke very little of his family, and didnt fuss about being above the entire group in social rank all put together. The group ended their adventures sometime before the Time of troub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arus</w:t>
      </w:r>
    </w:p>
    <w:p>
      <w:pPr>
        <w:pStyle w:val="Textebrut"/>
        <w:rPr/>
      </w:pPr>
      <w:r>
        <w:rPr>
          <w:rFonts w:cs="Book Antiqua" w:ascii="Book Antiqua" w:hAnsi="Book Antiqua"/>
          <w:i/>
        </w:rPr>
        <w:t>Psionic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The Tra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DEX 15, CON 16, INT 16, WIS 18,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9, hp 46, MV 12, MR </w:t>
        <w:tab/>
        <w:t>AL LG, Age 20, Height 5'1",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Pinky), Hair Pale Brown (curly), Beard -    Eyes Green, Vision Nomal, Wealth 5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chobby guy with curled hairs ticks round glass.  At first he look like a shy commercant with no self-confidence. The truth, he is very smart and have contacts about everywhere. He is one of the leader of a secret organization of psion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and Daggers (2) He is also proficient with short bow and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4) - Traladasan - Thyatian(common)- Dwarvish - Elvish</w:t>
      </w:r>
    </w:p>
    <w:p>
      <w:pPr>
        <w:pStyle w:val="Textebrut"/>
        <w:rPr>
          <w:rFonts w:ascii="Book Antiqua" w:hAnsi="Book Antiqua" w:cs="Book Antiqua"/>
        </w:rPr>
      </w:pPr>
      <w:r>
        <w:rPr>
          <w:rFonts w:cs="Book Antiqua" w:ascii="Book Antiqua" w:hAnsi="Book Antiqua"/>
        </w:rPr>
        <w:t>Rejuvenation (w/-1), Reading/writing (i/+1), Meditative Focus (w/+1), Hypnosis (Ca/-2), Etiquette (Ca/0), Riding (Land) (w/+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cis disciplines: - Telepathie (Main) .  Clairsentience,  Psychoportation,  Metapsion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Clothes, Flint &amp; Steel, WaterSkin, Belly Pouch, Papers, Quill and Ink, Studder Leather Jacket, Family Amulette,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ing a forgotten Kid he's been raise by a uncle who was also a Powerful Psinics. Tharus and some other psionics have put a organazition who's goal is to keep an have for pe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e Master</w:t>
      </w:r>
    </w:p>
    <w:p>
      <w:pPr>
        <w:pStyle w:val="Textebrut"/>
        <w:rPr/>
      </w:pPr>
      <w:r>
        <w:rPr>
          <w:rFonts w:cs="Book Antiqua" w:ascii="Book Antiqua" w:hAnsi="Book Antiqua"/>
          <w:i/>
        </w:rPr>
        <w:t>Psionicist 1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Illithid Unisex</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 DEX 12 , CON 14 , INT 20 , WIS 18 , CHA 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4, MV 12, MR</w:t>
        <w:tab/>
        <w:t>AL LE, Age ?, Height 5'6",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yish, Hair None, Beard -     Eyes purple, Vision ultra 90', Wealth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ypical illithid but moredecrepit lookin almost withered but you can Sense it's power just by looking into it's two bright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indblast 120'14th level psionic powers (i'm sorry if i'm a little vague but i'm at work  and don't have access to my book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Zarich Arimae</w:t>
      </w:r>
    </w:p>
    <w:p>
      <w:pPr>
        <w:pStyle w:val="Normal"/>
        <w:rPr/>
      </w:pPr>
      <w:r>
        <w:rPr>
          <w:rFonts w:cs="Book Antiqua" w:ascii="Book Antiqua" w:hAnsi="Book Antiqua"/>
          <w:i/>
        </w:rPr>
        <w:t>Psionicist 19</w:t>
      </w:r>
      <w:r>
        <w:rPr>
          <w:rFonts w:cs="Book Antiqua" w:ascii="Book Antiqua" w:hAnsi="Book Antiqua"/>
          <w:i/>
          <w:vertAlign w:val="superscript"/>
        </w:rPr>
        <w:t>th</w:t>
      </w:r>
      <w:r>
        <w:rPr>
          <w:rFonts w:cs="Book Antiqua" w:ascii="Book Antiqua" w:hAnsi="Book Antiqua"/>
          <w:i/>
        </w:rPr>
        <w:t xml:space="preserve">  / Cleric 8</w:t>
      </w:r>
      <w:r>
        <w:rPr>
          <w:rFonts w:cs="Book Antiqua" w:ascii="Book Antiqua" w:hAnsi="Book Antiqua"/>
          <w:i/>
          <w:vertAlign w:val="superscript"/>
        </w:rPr>
        <w:t>th</w:t>
      </w:r>
      <w:r>
        <w:rPr>
          <w:rFonts w:cs="Book Antiqua" w:ascii="Book Antiqua" w:hAnsi="Book Antiqua"/>
          <w:i/>
        </w:rPr>
        <w:t xml:space="preserve">  [Shar]</w:t>
      </w:r>
      <w:r>
        <w:rPr>
          <w:rFonts w:cs="Book Antiqua" w:ascii="Book Antiqua" w:hAnsi="Book Antiqua"/>
        </w:rPr>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Mus 17/Sta 17), DEX 8 (Aim 8/Bal 8), CON 18 , INT 12 (Rea 14/Kno 10), WIS 18 (Inn 18/Wil 18), CHA 12 (Lea 14/App 10 (8 Without eyepatch)),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72, MV 12, MR 0</w:t>
        <w:tab/>
        <w:t>AL NG/NE, Age 29, Height 6'3'',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Black, Beard </w:t>
        <w:tab/>
        <w:tab/>
        <w:t xml:space="preserve">Eyes Green (Right eye-eyepatch), Vision Normal (Impaired) / All Round Vision,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 intimidating figure with a piercing stare from his one green eye. The black eyepatch doesn't cover the scars which creep up over the eyesocket. Dressed in Calimshan style, knee high laced boots, with sandy coloured loose trousers and a plain shirt or leather armour. Feels personally responsible for all Psionicists and will teach and train any he comes acro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hip Dagger Broadsword Shortsword Longsword +1 (non magical, well-made, present from Gauron) (normal proficiency in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juvenation (W/-1) Riding, Landbased [Horse] (W/+3) Riding, Airbased [Pegasus] (W/-2) Reading/Writing (I/+1) Hypnosis (Ch/-2) Animal Handling (W/-1) Weather Sense (W/0) Artistic Ability [Wood Carving] (W/0) Meditative Focus (W/+1)  Dreaming (Wis/+2) - As from Nightmare Lands (Ravenlo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sP's= 234 Primary Discipline= Telepathy Sciences: Mindlink Probe Dominate, Tower of Iron Will, Telekinesis, Detonate, Complete Healing, Metamorphosis, Life Draining, Psychic Surger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votions: Contact Inflict Pain, ESP, Life Detection, Psychic Crush, Id Insinuation, Mind Blank, Intellect Fortress, Mental Barrier, Molecular Agitation, Control Light, Animate Shadow, Control Sound, Lend Health, Double Pain, Chameleon Power, Ectoplasmic Form, Heightened Senses, Aging, Photosynthesis.</w:t>
      </w:r>
    </w:p>
    <w:p>
      <w:pPr>
        <w:pStyle w:val="Normal"/>
        <w:rPr>
          <w:rFonts w:ascii="Book Antiqua" w:hAnsi="Book Antiqua" w:cs="Book Antiqua"/>
        </w:rPr>
      </w:pPr>
      <w:r>
        <w:rPr>
          <w:rFonts w:cs="Book Antiqua" w:ascii="Book Antiqua" w:hAnsi="Book Antiqua"/>
        </w:rPr>
        <w:t xml:space="preserve">* Psychic. Drain Psionic Vampirism* Know Direction All-Round Vision Dimension Walk Dimension Door </w:t>
      </w:r>
    </w:p>
    <w:p>
      <w:pPr>
        <w:pStyle w:val="Normal"/>
        <w:rPr>
          <w:rFonts w:ascii="Book Antiqua" w:hAnsi="Book Antiqua" w:cs="Book Antiqua"/>
        </w:rPr>
      </w:pPr>
      <w:r>
        <w:rPr>
          <w:rFonts w:cs="Book Antiqua" w:ascii="Book Antiqua" w:hAnsi="Book Antiqua"/>
        </w:rPr>
        <w:t xml:space="preserve">* From The Will and The Way supplement All Psionics as shown in Complete Psionics Handboo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un Blade Ring of Spider Control Necklace of Invisibility to Zombies (2HD or Less) Quaterstaff +1 Ring of Healing: Heals 1d12 hp/day Manual of Flesh Golems Protection From Water Scroll (Psionic Item(ish)): Plain silver headband - Allows wearer to need only spend half the required PsP's Psionic Item: Mana-Ken.  Ring of Sleep : Sleep 1/day on others, 3/day on self (takes them into the Drea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Zarich is the second born of Alia and Kahrran, his older brother (by two years) being Mayax and younger sister (by two years) Ethereal. His father was killed in a storm, travelling by ship from Waterdeep to Calimshan (Zarich's birthplace), Zarich and Mayax (only two and four) were sealed in barrell and thrown overboard. Gortex Warbanger, a jungle dwarf, found the children and looked after them until their mother found them. Gortex agreed to stay, comfort her and look after the children as the next day, Kahrran's body was washed ashore. The day after, Ethereal was born. Zarich was raised in the ways of the ranger, as his parents both were. However at the age of five he already knew that he had telepathic powers which he kept secret. During the Time of Troubles, unlike other psionicists, his psionic power increased and Mayax discovered Zarichs ability a year before the rest of the family. During his early years in Tethyr, he befriended a young thief, Exodus and a expelled barbarian Thaldoor. At 15 Zarich got drunk and was frightened about his lack of control of his powers and vowed never to drink again (to protect the minds of others). As his psionics became more powerful he discontinued his ranger training and began to investigate on his own. Mayax and Zarich began their adventuring career at 18 and when meeting with Mayax's old friend Gauron, a dwarven beserker, and Thaldoor begin adventuring in and around the Forest of Tethyr. When in the Pirate Isles off the coast of the Tethyr Penninsula, Gauron gets arrested for murder and as Thaldoor and Zarich attempt the breakout Zarich murders the Sheriff. He is still wanted for murder, but it is kept quiet by a Priestess of Mystra at Velen. Zarich and Gauron become closer friends and meet Sheeh, a human ranger. Zarich also befriends a human gypsy-girl, Medidleana, and offers to help expand her psionic talent. She leaves him to rejoin her gypsy family. At 20, he buys the 'Mana-ken' from Gauron at his inn, The Waterdeep Brough. The next year he is called on a mission by Hesperides and is sent to Waterdeep. While there he meets Vixen, a female thief and wild talent. He falls in love with her and in a fight (resulting in the explosion of the Waterdeep Brough) are separated. He is unable to contact her and when he finds a pool of blood he fears the worst and places some of the blood in the Mana-Ken, but it either cannot or will not work. Later when travelling with a caravan through Trollclaw Ford, the  caravan is attacked. 36 caravaneers died and Zarich still avoids the area, he also buried the Mana-ken to try and be rid of the evil inside. At 21, Hesperides contacts him and tells him that Vangerdahast is interested in his abilities. He travels to Cormyr where he is recruited into the Purple Dragon he takes a dislike to Vangerdahast who he seems is prying too much into his background. There he meets Sethrin a elvish battlemage. Vangerdahast informs Zarich that it wasn't a storm that killed his father, the ship was attacked by a Zhentish fleet. Zarich takes a hatred for the Zhentarim. While still recruited into the Purple Dragon, he helps stop a plan to assassinate Myrmeem Lhal, by two time travelling Psionicists, with help from 'The Acadamician' whom Zarich also dislikes, Sethrin, Trident a half-elven male thief and Lashan a human fighter. Lashan and Trident are both members of the Zhentarim. Zarich abandons the Purple Dragon after he and Gauron raid a royal cache before a Zhentish raid (the information was rigged, the raid never occured). At 22, Zarich meets up with Medidleana. He uses a ring of wishes to gain control of a Pegasus which he learns to ride. When travelling to Waterdeep to help Gauron's now haunted inn, Medidleana tells Zarich that she is pregnant, he then proposes to her and plan to wed under the faith of Mystra. During an exploration in the underdark, two months are lost. The marriage taked place at the foot of mount waterdeep, and a party, organised by Gauron, on a large ship in the docks. The morning after, news is sent about Medidleana's caravan, it had been attacked and there are no survivors. Zarich tells Medidleana who goes into shock and collapses. She soon goes into labour.</w:t>
      </w:r>
    </w:p>
    <w:p>
      <w:pPr>
        <w:pStyle w:val="Textebrut"/>
        <w:rPr>
          <w:rFonts w:ascii="Book Antiqua" w:hAnsi="Book Antiqua" w:cs="Book Antiqua"/>
        </w:rPr>
      </w:pPr>
      <w:r>
        <w:rPr>
          <w:rFonts w:cs="Book Antiqua" w:ascii="Book Antiqua" w:hAnsi="Book Antiqua"/>
        </w:rPr>
      </w:r>
    </w:p>
    <w:p>
      <w:pPr>
        <w:pStyle w:val="Textebrut"/>
        <w:rPr>
          <w:rFonts w:ascii="BlackChancery" w:hAnsi="BlackChancery" w:cs="BlackChancery"/>
          <w:b/>
          <w:b/>
          <w:sz w:val="28"/>
        </w:rPr>
      </w:pPr>
      <w:r>
        <w:rPr>
          <w:rFonts w:cs="Book Antiqua" w:ascii="Book Antiqua" w:hAnsi="Book Antiqua"/>
          <w:b/>
          <w:sz w:val="28"/>
        </w:rPr>
        <w:t>Zinfallassis</w:t>
      </w:r>
    </w:p>
    <w:p>
      <w:pPr>
        <w:pStyle w:val="Textebrut"/>
        <w:rPr/>
      </w:pPr>
      <w:r>
        <w:rPr>
          <w:rFonts w:cs="Book Antiqua" w:ascii="Book Antiqua" w:hAnsi="Book Antiqua"/>
          <w:i/>
        </w:rPr>
        <w:t>Psionicist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arth Elemental (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original 13), DEX 6 (original 16), CON 21 (original 16), INT 18, WIS 18, CHA 3 (original 12), COM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5, MV 9 underground, 6 above ground, MR 0</w:t>
        <w:tab/>
        <w:t xml:space="preserve"> AL LN, Age 21, Height 30 ft. (originally 6 ft.), Weight ~4-5 tons (originally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ne (originally tan), Hair none (originally brown), Beard -    Eyes Green, Vision Normal and IV (90) (both above and below ground),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 in:  Scimitar, Dagger, Hand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juvenation, Meditative Focus, Swimming (no longer usable), Rope Use, Tumbling (no longer usable), Direction Sense, Mining (for food). Languages:  Common, Elven, Dwarven, Or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Summary:</w:t>
      </w:r>
    </w:p>
    <w:p>
      <w:pPr>
        <w:pStyle w:val="Textebrut"/>
        <w:rPr>
          <w:rFonts w:ascii="Book Antiqua" w:hAnsi="Book Antiqua" w:cs="Book Antiqua"/>
        </w:rPr>
      </w:pPr>
      <w:r>
        <w:rPr>
          <w:rFonts w:cs="Book Antiqua" w:ascii="Book Antiqua" w:hAnsi="Book Antiqua"/>
        </w:rPr>
        <w:t>PSP's:  120 (50 more in Empowered gem)</w:t>
      </w:r>
    </w:p>
    <w:p>
      <w:pPr>
        <w:pStyle w:val="Textebrut"/>
        <w:rPr>
          <w:rFonts w:ascii="Book Antiqua" w:hAnsi="Book Antiqua" w:cs="Book Antiqua"/>
        </w:rPr>
      </w:pPr>
      <w:r>
        <w:rPr>
          <w:rFonts w:cs="Book Antiqua" w:ascii="Book Antiqua" w:hAnsi="Book Antiqua"/>
        </w:rPr>
        <w:t>Disciplines:  Telepathy, Psychokinesis, Metapsionics.</w:t>
      </w:r>
    </w:p>
    <w:p>
      <w:pPr>
        <w:pStyle w:val="Textebrut"/>
        <w:rPr>
          <w:rFonts w:ascii="Book Antiqua" w:hAnsi="Book Antiqua" w:cs="Book Antiqua"/>
        </w:rPr>
      </w:pPr>
      <w:r>
        <w:rPr>
          <w:rFonts w:cs="Book Antiqua" w:ascii="Book Antiqua" w:hAnsi="Book Antiqua"/>
        </w:rPr>
        <w:t>Sciences:  Mindlink, Psionic Blast, Telekinesis.</w:t>
      </w:r>
    </w:p>
    <w:p>
      <w:pPr>
        <w:pStyle w:val="Textebrut"/>
        <w:rPr>
          <w:rFonts w:ascii="Book Antiqua" w:hAnsi="Book Antiqua" w:cs="Book Antiqua"/>
        </w:rPr>
      </w:pPr>
      <w:r>
        <w:rPr>
          <w:rFonts w:cs="Book Antiqua" w:ascii="Book Antiqua" w:hAnsi="Book Antiqua"/>
        </w:rPr>
        <w:t>Devotions:  Contact, Ego Whip, Id Insinuation, Invisibility, Invincible Foes, Molecular Agitation, Soften, Molecular, Manipulation, Cryokinesis, Life Detection, Empower.</w:t>
      </w:r>
    </w:p>
    <w:p>
      <w:pPr>
        <w:pStyle w:val="Textebrut"/>
        <w:rPr>
          <w:rFonts w:ascii="Book Antiqua" w:hAnsi="Book Antiqua" w:cs="Book Antiqua"/>
        </w:rPr>
      </w:pPr>
      <w:r>
        <w:rPr>
          <w:rFonts w:cs="Book Antiqua" w:ascii="Book Antiqua" w:hAnsi="Book Antiqua"/>
        </w:rPr>
        <w:t>Defense Modes:  Mind Blank, Intellect Fortress, Tower of Iron Will.</w:t>
      </w:r>
    </w:p>
    <w:p>
      <w:pPr>
        <w:pStyle w:val="Textebrut"/>
        <w:rPr>
          <w:rFonts w:ascii="Book Antiqua" w:hAnsi="Book Antiqua" w:cs="Book Antiqua"/>
        </w:rPr>
      </w:pPr>
      <w:r>
        <w:rPr>
          <w:rFonts w:cs="Book Antiqua" w:ascii="Book Antiqua" w:hAnsi="Book Antiqua"/>
        </w:rPr>
        <w:t>Abilities as Earth Elemental:</w:t>
      </w:r>
    </w:p>
    <w:p>
      <w:pPr>
        <w:pStyle w:val="Textebrut"/>
        <w:rPr>
          <w:rFonts w:ascii="Book Antiqua" w:hAnsi="Book Antiqua" w:cs="Book Antiqua"/>
        </w:rPr>
      </w:pPr>
      <w:r>
        <w:rPr>
          <w:rFonts w:cs="Book Antiqua" w:ascii="Book Antiqua" w:hAnsi="Book Antiqua"/>
        </w:rPr>
        <w:t>Summon 1d4 minor earth elementals 1/month</w:t>
      </w:r>
    </w:p>
    <w:p>
      <w:pPr>
        <w:pStyle w:val="Textebrut"/>
        <w:rPr>
          <w:rFonts w:ascii="Book Antiqua" w:hAnsi="Book Antiqua" w:cs="Book Antiqua"/>
        </w:rPr>
      </w:pPr>
      <w:r>
        <w:rPr>
          <w:rFonts w:cs="Book Antiqua" w:ascii="Book Antiqua" w:hAnsi="Book Antiqua"/>
        </w:rPr>
        <w:t>Normal vision below ground (ie, through solid rock...)</w:t>
      </w:r>
    </w:p>
    <w:p>
      <w:pPr>
        <w:pStyle w:val="Textebrut"/>
        <w:rPr>
          <w:rFonts w:ascii="Book Antiqua" w:hAnsi="Book Antiqua" w:cs="Book Antiqua"/>
        </w:rPr>
      </w:pPr>
      <w:r>
        <w:rPr>
          <w:rFonts w:cs="Book Antiqua" w:ascii="Book Antiqua" w:hAnsi="Book Antiqua"/>
        </w:rPr>
        <w:t>Enhanced physical abilities: Strength: 20, Con: 21</w:t>
      </w:r>
    </w:p>
    <w:p>
      <w:pPr>
        <w:pStyle w:val="Textebrut"/>
        <w:rPr>
          <w:rFonts w:ascii="Book Antiqua" w:hAnsi="Book Antiqua" w:cs="Book Antiqua"/>
        </w:rPr>
      </w:pPr>
      <w:r>
        <w:rPr>
          <w:rFonts w:cs="Book Antiqua" w:ascii="Book Antiqua" w:hAnsi="Book Antiqua"/>
        </w:rPr>
        <w:t>THAC0: 7, Damage per attack (fist): 4d8+strength bonus</w:t>
      </w:r>
    </w:p>
    <w:p>
      <w:pPr>
        <w:pStyle w:val="Textebrut"/>
        <w:rPr>
          <w:rFonts w:ascii="Book Antiqua" w:hAnsi="Book Antiqua" w:cs="Book Antiqua"/>
        </w:rPr>
      </w:pPr>
      <w:r>
        <w:rPr>
          <w:rFonts w:cs="Book Antiqua" w:ascii="Book Antiqua" w:hAnsi="Book Antiqua"/>
        </w:rPr>
        <w:t>AC: 0  Special Attacks:  Can attack from below target</w:t>
      </w:r>
    </w:p>
    <w:p>
      <w:pPr>
        <w:pStyle w:val="Textebrut"/>
        <w:rPr>
          <w:rFonts w:ascii="Book Antiqua" w:hAnsi="Book Antiqua" w:cs="Book Antiqua"/>
        </w:rPr>
      </w:pPr>
      <w:r>
        <w:rPr>
          <w:rFonts w:cs="Book Antiqua" w:ascii="Book Antiqua" w:hAnsi="Book Antiqua"/>
        </w:rPr>
        <w:t>Can "envelope" objects in order to carry them</w:t>
      </w:r>
    </w:p>
    <w:p>
      <w:pPr>
        <w:pStyle w:val="Textebrut"/>
        <w:rPr>
          <w:rFonts w:ascii="Book Antiqua" w:hAnsi="Book Antiqua" w:cs="Book Antiqua"/>
        </w:rPr>
      </w:pPr>
      <w:r>
        <w:rPr>
          <w:rFonts w:cs="Book Antiqua" w:ascii="Book Antiqua" w:hAnsi="Book Antiqua"/>
        </w:rPr>
        <w:t>No longer required to breath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chest containing some money and gems, whcih are used as f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mpowered gem (5000 gp value, holds 50 PS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Zinfallassis grew up in a small town in Cormyr.  He studied psionics under the instruction of his father until he was 19, at which point he set out to explore the world with several of his friends.   His life was rather normal for the first few years.  At least, as normal as an adventurer's life could be.  The fateful day came about as the result of a mission he and his friends undertook as a favor to the mayor of a small town they had settled in.  His daughter had been kidnapped by Drow, who had apparently made there way to the surface one night through access to a nearby cave.  In the process of rescuing the mayor daughter, the group found a small pounch filled with beans.  Upon planting one of the beans, Zinfallassis' life was changed forever.  He suddenly found that his body was nothing like it used to be. (Those of you who have seen the Dragon article "Bizarre of the Bizarre: 101 Things to do with Magic Beans."  may recognize this.) The bean summoned a very large earth elemental, and switched the personalities of the elemental and Zinfallassis, putting them in the other's bodies. Needless to say, the elemental was not happy about this at all.  It eventually became necessary for Zinfallassis' companions to destroy (what they thought to be) their friend to keep him from killing them.  Zinfallassis and his companions are still wandering the Realms in search of new adventures.  He is still adjusting to his new form, learning both his new physical abilities and limitations.  Unfortunately, this new shape is not helping relations with his friends.  They are understanding, but unhappy at the fact that Zinfallassis now must consume large amounts of metallic and crystaline matter for food, which is most often the party's treasure. His new form is also a hindrance in communicating with strangers (would you want to talk to a 30 ft mound of dirt with eyes?), but he is coping as best he can.  He and his friends are currently in search of a method to restore him to his original appea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Others…</w:t>
      </w:r>
      <w:r>
        <w:br w:type="page"/>
      </w:r>
    </w:p>
    <w:p>
      <w:pPr>
        <w:pStyle w:val="Textebrut"/>
        <w:numPr>
          <w:ilvl w:val="0"/>
          <w:numId w:val="0"/>
        </w:numP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Blackthorne Necros</w:t>
      </w:r>
    </w:p>
    <w:p>
      <w:pPr>
        <w:pStyle w:val="Normal"/>
        <w:rPr/>
      </w:pPr>
      <w:r>
        <w:rPr>
          <w:rFonts w:cs="Book Antiqua" w:ascii="Book Antiqua" w:hAnsi="Book Antiqua"/>
          <w:i/>
        </w:rPr>
        <w:t>Necromancer 50</w:t>
      </w:r>
      <w:r>
        <w:rPr>
          <w:rFonts w:cs="Book Antiqua" w:ascii="Book Antiqua" w:hAnsi="Book Antiqua"/>
          <w:i/>
          <w:vertAlign w:val="superscript"/>
        </w:rPr>
        <w:t>th</w:t>
      </w:r>
      <w:r>
        <w:rPr>
          <w:rFonts w:cs="Book Antiqua" w:ascii="Book Antiqua" w:hAnsi="Book Antiqua"/>
          <w:i/>
        </w:rPr>
        <w:t xml:space="preserve"> / Priest 45</w:t>
      </w:r>
      <w:r>
        <w:rPr>
          <w:rFonts w:cs="Book Antiqua" w:ascii="Book Antiqua" w:hAnsi="Book Antiqua"/>
          <w:i/>
          <w:vertAlign w:val="superscript"/>
        </w:rPr>
        <w:t>th</w:t>
      </w:r>
      <w:r>
        <w:rPr>
          <w:rFonts w:cs="Book Antiqua" w:ascii="Book Antiqua" w:hAnsi="Book Antiqua"/>
          <w:i/>
        </w:rPr>
        <w:t xml:space="preserve"> / Fighter 40</w:t>
      </w:r>
      <w:r>
        <w:rPr>
          <w:rFonts w:cs="Book Antiqua" w:ascii="Book Antiqua" w:hAnsi="Book Antiqua"/>
          <w:i/>
          <w:vertAlign w:val="superscript"/>
        </w:rPr>
        <w:t>th</w:t>
      </w:r>
      <w:r>
        <w:rPr>
          <w:rFonts w:cs="Book Antiqua" w:ascii="Book Antiqua" w:hAnsi="Book Antiqua"/>
          <w:i/>
        </w:rPr>
        <w:t xml:space="preserve"> / Thief 40</w:t>
      </w:r>
      <w:r>
        <w:rPr>
          <w:rFonts w:cs="Book Antiqua" w:ascii="Book Antiqua" w:hAnsi="Book Antiqua"/>
          <w:i/>
          <w:vertAlign w:val="superscript"/>
        </w:rPr>
        <w:t>th</w:t>
      </w:r>
      <w:r>
        <w:rPr>
          <w:rFonts w:cs="Book Antiqua" w:ascii="Book Antiqua" w:hAnsi="Book Antiqua"/>
        </w:rPr>
        <w:t xml:space="preserve"> </w:t>
        <w:tab/>
      </w:r>
    </w:p>
    <w:p>
      <w:pPr>
        <w:pStyle w:val="Heading2"/>
        <w:rPr/>
      </w:pPr>
      <w:r>
        <w:rPr/>
        <w:t>Lesser God of Necromancy and Pain</w:t>
      </w:r>
    </w:p>
    <w:p>
      <w:pPr>
        <w:pStyle w:val="Heading2"/>
        <w:rPr/>
      </w:pPr>
      <w:r>
        <w:rPr/>
        <w:t>Lord of the Purple Flame,Lord of Pain and Death,Master of 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24 , DEX 25 , CON 25 , INT 25 , WIS 25 , CHA 25 , COM 30, PER 5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2, hp 146, MV 15, MR 100</w:t>
        <w:tab/>
        <w:tab/>
        <w:t>AL L. E., Age 1001/19, Height 7' 0'', Weight 2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bronze, Hair white, Beard -        Eyes pale blue, Vision infra(120)/ultra(2 miles), Wealth as need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tall attractive man who wears black silk and platinium jewelry. He carries a staff of 13 skulls with jeweled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ll Proficient:Dagger, Throwing Dagger, Dart,Staff,Sling,Footmans Mace, Footmans Flail,Mornning</w:t>
      </w:r>
    </w:p>
    <w:p>
      <w:pPr>
        <w:pStyle w:val="Normal"/>
        <w:rPr>
          <w:rFonts w:ascii="Book Antiqua" w:hAnsi="Book Antiqua" w:cs="Book Antiqua"/>
        </w:rPr>
      </w:pPr>
      <w:r>
        <w:rPr>
          <w:rFonts w:cs="Book Antiqua" w:ascii="Book Antiqua" w:hAnsi="Book Antiqua"/>
        </w:rPr>
        <w:t>Star,Warhammer,Whip,Scourge,N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cient Languages(all), Modern Languages (all), Read/Write (all), Cryptology, Anatomy, Necrology, Neitherworld Knowledge, Spirit Lore, Undead Lore, Venom Handleing, Alchemy,Toxicology, Herbalism, Healing, Pottery, Glassblowing, Armorer, Weaponsmithing, Jewelrysmithing, Gem Cutting, Engineering, Spellcraft, Religion, Swimming, Rideing-land, Appraiseing, Leatherworking, papermaking, Bookbinding, Calligrap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Necromancer specialist(50),Invoker(45),Abjurior(45), Conjurior(45),Divinier(40) Priest (45). Major: all, astral , charm, combat, elemental,guardian, law, healing, necromantic, summoning, sun, time, w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Command undead, Speak with dead at will,Detect undead at will,Detect life at will. PP 95%, OL 95%, F/RT 95%, HS 95%, MS 95%, DN 95%, CW 95%, RL 95%, Backstab x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ll his items are magical in n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taff of Necros: as staff of the Magi/staff of Power/staff of Necromancy, Gorget of Necros, Ring of Regeneration, Ring of Purple Flame(greater), Circlet of Necros, Cloak of the Bat, Black Robe of the Archmagi, Boots of Strideing and Springing, Tailsman of Ultimate Evil, Tabard of Necros, Gridle of many pouches, Heward's Handy Haversack, Necros's pouch of wands, Necros's pouch of rods, Necros's pouch of staffs, Necros's pouch of ho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 one knows were Blackthorne Necros comes from. After completeing his quest for immortality, he set up his home in Falcon Gate. He has spent years in developing new and powerful magics and magic items. He now gathers a party to spread the glory of the Purple Flame. The Purple Flames have Founded a city and are working on creating an island kingd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ron</w:t>
      </w:r>
    </w:p>
    <w:p>
      <w:pPr>
        <w:pStyle w:val="Textebrut"/>
        <w:rPr/>
      </w:pPr>
      <w:r>
        <w:rPr>
          <w:rFonts w:cs="Book Antiqua" w:ascii="Book Antiqua" w:hAnsi="Book Antiqua"/>
          <w:i/>
        </w:rPr>
        <w:t>Fighter 30, Mage 20, Psionicist 25</w:t>
        <w:tab/>
      </w:r>
      <w:r>
        <w:rPr>
          <w:rFonts w:cs="Book Antiqua" w:ascii="Book Antiqua" w:hAnsi="Book Antiqua"/>
        </w:rPr>
        <w:tab/>
        <w:t>Male daemon</w:t>
      </w:r>
    </w:p>
    <w:p>
      <w:pPr>
        <w:pStyle w:val="Textebrut"/>
        <w:rPr>
          <w:rFonts w:ascii="Book Antiqua" w:hAnsi="Book Antiqua" w:cs="Book Antiqua"/>
          <w:i/>
          <w:i/>
        </w:rPr>
      </w:pPr>
      <w:r>
        <w:rPr>
          <w:rFonts w:cs="Book Antiqua" w:ascii="Book Antiqua" w:hAnsi="Book Antiqua"/>
          <w:i/>
        </w:rPr>
        <w:t>Retired boatman of the Lower Pla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 DEX 18 , CON 18 , INT 18 , WIS 18 , CHA 18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6, hp 220, MV 24, MR 80</w:t>
        <w:tab/>
        <w:t xml:space="preserve">AL LE, Age 2000, Height 5'10'',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shen, Hair Black, Beard -     Eyes Glowing white, Vision Infra 12', Ultra 12', Wealth N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Charon, the boatman of the lower planes, has quit his job. What's so interesting about riding up and down a black river helping people across? He has quit to find high adventure in very high level campaigns. Can be used as NPC on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ole +6, DMG: 4d10, SPECIAL ATTACKS: Paralysis on hit if victim fails saving th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urer, Weaponsmith, Swimming, Running, Boat keeping, Sailing, Naviga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IZARD SPELLS: AllSPELL LEVEL ABILITY: 25SPHERES: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who he wishes will be stiken with the spell FEAR if he gazes at them, saving throw vs. spells appl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Charon is the Boatman of the Lower Planes, and is the only other creature (other than the hydodaemon) that is immune to the effects of the Styx. He can cause fear at will to all he views. He strikes with his long iron pole for 4d12 damage, and causing paralysis (saving throw allowed).Charon has the spell capacity of a 30th level magic-user and 25th level cleric. He can cast all spells of those classes and does not need a spell book. He can use shape change and teleport without error at will. He is immune to paralysis, poison and disease, and can summon a Styx elemental once per round. This creature is the same as a water elemental but does 5d6 points of damage per attack, is pitch black, and the victim must save vs. spells when hit or his memory will be lost. Charon cannot be destroyed as he is existant on all 5 of the Lower Planes, though he does not stake permanent resedence there, spending most time on the Prime Material Plane.Charon is the most powerful member of the Dark Force, and started it with Anthraxus. They both lead the spying force and plan to destroy the Colossus of Chao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ircé the Black Sorceress</w:t>
      </w:r>
    </w:p>
    <w:p>
      <w:pPr>
        <w:pStyle w:val="Normal"/>
        <w:rPr/>
      </w:pPr>
      <w:r>
        <w:rPr>
          <w:rFonts w:cs="Book Antiqua" w:ascii="Book Antiqua" w:hAnsi="Book Antiqua"/>
          <w:i/>
        </w:rPr>
        <w:t>Wizard [Witch] 3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Titan?) female</w:t>
      </w:r>
    </w:p>
    <w:p>
      <w:pPr>
        <w:pStyle w:val="Heading2"/>
        <w:rPr/>
      </w:pPr>
      <w:r>
        <w:rPr/>
        <w:t>Scourge of Olympus, Bane of Odysseus, Slayer of Tarnitos the Tit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3 or 25 , DEX 17 , CON 25 , INT 23 , WIS 19 , CHA 16, COM 20, PER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7, hp 250, MV 12 or 36, MR 70</w:t>
        <w:tab/>
        <w:t>AL CE, Age 9000+, Height 5' 7'' or 50', Weight 100 (human)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None</w:t>
        <w:tab/>
        <w:t xml:space="preserve">Eyes Green, Vision Infra (120'), Wealth Unknown (extremely wealth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ircé appears like a beautiful, raven-haired woman with classical greek features. She has sharp facial lines, green eyes and pale white skin. She usually dresses in a green dress of classical, greek design and wears a number of golden rings, bracelets, chains and other jewelry. She uses a light makeup, walks barefoot or uses old-style sandals. She can be very seductive if it suits her and she is very charismatic. When Circé assumes her titan form, she looks just like her human form only a lot bigger. As a titan she also carry a great ma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Quarterstaff (proficient), Throwing Dagger (proficient), Two-handed Weapon Style, Maul (Ma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agic Lore, Monster Lore (Astral/Outer Plane, Inner/Ethereal Plane, Prime Plane), Spellcraft (Wizard), Spellcraft (Priest), Mental Armor x10, Rejuvenation, Somatic Concealment, Alchemy, Herbalism, Healing, Ancient History (Greek Mythology, Netherworld, Curses, Artifacts, Carceri, Abyss, Baator, Gehenna, Gray Waste), Religion, Hunting, Gem Cutting, Planar Survival, Brewing, 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ellcasting ability as a Wizard level 38. Special note: Circé is very good with polymorph and curse spells (- 3 to all sa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ity from all psionics (Demi-god status or lesser); immune to all froms of Disintegration, Petrification and Death Magic; semi-permanent spells: Shapechange, Foresight; MR (Titan) 50%</w:t>
      </w:r>
    </w:p>
    <w:p>
      <w:pPr>
        <w:pStyle w:val="Normal"/>
        <w:rPr/>
      </w:pPr>
      <w:r>
        <w:rPr>
          <w:rFonts w:cs="Book Antiqua" w:ascii="Book Antiqua" w:hAnsi="Book Antiqua"/>
          <w:i/>
        </w:rPr>
        <w:t>Titan Special Attack</w:t>
      </w:r>
      <w:r>
        <w:rPr>
          <w:rFonts w:cs="Book Antiqua" w:ascii="Book Antiqua" w:hAnsi="Book Antiqua"/>
        </w:rPr>
        <w:t xml:space="preserve">: Circé can unleash a terrible mindblast (10d6 HP damage) every other round. This attack can also be used as either a Charm or Hold Monster spell of up to 30 HD of creatures. Titan innate powers: become ethereal 2/day, Advanced Illusion (at will), Alter Self (at will), Animal Summoning II (at will), Astral spell (at will), Bless (at will), Charm Person or Mammal (at will), Commune with Nature (at will), Cure Light Wounds (at will), Eyebite (at will), Fire Storm (at will), Hold Person (at will), Hold Monster (at will), Hold Undead (at will), Invisibility (at will), Levitate (at will), Light (at will), Mirror Image (at will), Pass without Trace (at will), Produce Fire (at will), Protection from Evil/Good, 10' radius, Remove Fear (at will), Remove Curse (at will), Shield (at will), Speak with Plants (at will), Summon Insects (at will), Whispering Wind (at will); cannot be hit by non-magical Weapons; </w:t>
      </w:r>
    </w:p>
    <w:p>
      <w:pPr>
        <w:pStyle w:val="Normal"/>
        <w:rPr/>
      </w:pPr>
      <w:r>
        <w:rPr>
          <w:rFonts w:cs="Book Antiqua" w:ascii="Book Antiqua" w:hAnsi="Book Antiqua"/>
          <w:i/>
        </w:rPr>
        <w:t>Innate spells</w:t>
      </w:r>
      <w:r>
        <w:rPr>
          <w:rFonts w:cs="Book Antiqua" w:ascii="Book Antiqua" w:hAnsi="Book Antiqua"/>
        </w:rPr>
        <w:t xml:space="preserve"> (Hecáte): (1st) Comprehend Languages (1/day), (2nd) Improved Read Magic (1/day), (3rd) Tongues (1/day), (4th) Otiluke's Resilient Sphere (1/day), (5th) Major Creation (1/day), (6th) Chain Lightning (1/day), (7th) Limited Wish (1/day), (8th) Polymorph Any Object (1/day), (9th) Meteor Swarm (1/day); </w:t>
      </w:r>
    </w:p>
    <w:p>
      <w:pPr>
        <w:pStyle w:val="Normal"/>
        <w:rPr/>
      </w:pPr>
      <w:r>
        <w:rPr>
          <w:rFonts w:cs="Book Antiqua" w:ascii="Book Antiqua" w:hAnsi="Book Antiqua"/>
          <w:i/>
        </w:rPr>
        <w:t>Spell Immunities</w:t>
      </w:r>
      <w:r>
        <w:rPr>
          <w:rFonts w:cs="Book Antiqua" w:ascii="Book Antiqua" w:hAnsi="Book Antiqua"/>
        </w:rPr>
        <w:t xml:space="preserve"> (Hecáte): (1st) Magic Missile, (2nd) Blindness, (3rd) Lightning Bolt, (4th) Polymorph Other, (5th) Feeblemind, (6th) Chain Lightning, (7th) Power Word, Stun, (8th) Trap the Soul, (9th) Impris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ircé has access to all kinds of adventuring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ircé has access to numerous magic items of all sorts. She always carry a number of helpful items needed for the current mission in addition to the following items: Maul of the Titans+5 (anyone hit must save vs petrification at -3 or be turned to stone), Circé's Bracers of True Warding (artifact: MR 40%, all damage has 50% chance of being reflected, can cast a Major Globe of Invulnerability 2/day, Anti-magic Shell 3/day, acts as a ring of protection+5 and makes wearer invulneable to Weapons of +2 or less, regenerates 5 HP/round. Curse: Artifact Transformation into Chaotic Evil Wizard), Circé's Necklace of Superior Wizardry (artifact: doubles the number of spells level 1-6 that can be memorized, wearer can recall a spell of each level 1/day, can cast Extension III 3/day, Dispel Magic 3/day, Detect Magic by touch, reduces all MR of opponents by 30% and saving throws by -3. Curse: wearer must drain the lives of a number of victims each month equal to twenty Hit Dice), Circé's Unbreakable Chain of Binding (artifact: a being must save vs paralyzation -6 or be captured by the chain, a bund being is helpless and under total control by the user, can cast Charm Monster 3/day, Domination 3/day, Geas 3/day, Banishment 1/day and Imprisonment 1/day, Curse: wearer takes triple damage from Holy Water), Portable Hole, Circlet of Mental Fortitude, Ring of Wishes (6 charges), Ring of Health (immunity to all diseases), Periapt of Proof against Poison, Girdle of Many Pouches, Black Robe of the Arch-Magi (actually it is shaped as a green dress), four Pearls of Spell Holding (2 x Spellstrike, 1 x Limited Wish, 1 x Worldwal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Circé is the legendary sorceress from the Greek Mythology. She was the one, who turned the crew of Odysseus into pigs during his famous journey (the Odyssey). She is a Chosen of the Greek Goddess of Magic, Hecáte and is considered a mortal enemy of the Greek Pantheon. Circé was the first mortal to learn magic from the Greek Gods and is probably the most powerful wizard in Greek history. She is extremely good with polymorph spells and is considered THE authority on curses on the Outer Planes. She lives on a small island, located on the River Styx at the precise place, where it enters Mount Olympus. Circé is an ancient antagonist of many Greek Heroes and Gods, who have tried in vain to eliminate her for millenia. She has been the bane of countless heroes and has defeated and slain several Demi-gods during her long career. Tarnitos the Titan of Control was one of these victims, who thought he could slay the Black Sorceress. Instead Circé stole his powers, his body and imprisoned his soul on some unknown demi-plane on the Ethereal plane. This event has scared away a lot of her divine enemies, who fear a similiar fate (the exact method she used is unknown, but is believed to have included some very powerful True Dweomer spells and help from Hades, God of the Underworld and Hecáte, Goddess of Magic). Circé has recently made an alliance with Malar the Beastlord (an evil God from the Forgotten Realms) and one of his priests: Karr'Rexx the Stalker. She has agreed to help them in exchange for future aid against the Greek Pantheon and a powerful adventuring band called The Eight Immortals, who have crossed the Black Sorcer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emon Wind-Caller</w:t>
      </w:r>
    </w:p>
    <w:p>
      <w:pPr>
        <w:pStyle w:val="Textebrut"/>
        <w:rPr/>
      </w:pPr>
      <w:r>
        <w:rPr>
          <w:rFonts w:cs="Book Antiqua" w:ascii="Book Antiqua" w:hAnsi="Book Antiqua"/>
          <w:i/>
        </w:rPr>
        <w:t>Wizard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iefl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DEX 18, CON 16, INT 19, WIS 14,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12, MR None</w:t>
        <w:tab/>
        <w:tab/>
        <w:t>AL CG, Age 24, Height 68 in., Weight 15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Alabaster, Hair None, Beard None</w:t>
        <w:tab/>
        <w:t xml:space="preserve">      Eyes Black, Vision Infra 60', Wealth A few C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aemon is of average height and weight. He has pure white skin, and there is no hair on his body. There is a tattoo of a star over his right eye, and it glows when Daemon works magic. Daemon has virtually no body fat, and is in great physical sha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used:-Dagger proficiency, staff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ater find, somatic concealment, reading/writing, spellcraft, blacksmithing, navigation, fire</w:t>
      </w:r>
    </w:p>
    <w:p>
      <w:pPr>
        <w:pStyle w:val="Textebrut"/>
        <w:rPr>
          <w:rFonts w:ascii="Book Antiqua" w:hAnsi="Book Antiqua" w:cs="Book Antiqua"/>
        </w:rPr>
      </w:pPr>
      <w:r>
        <w:rPr>
          <w:rFonts w:cs="Book Antiqua" w:ascii="Book Antiqua" w:hAnsi="Book Antiqua"/>
        </w:rPr>
        <w:t>Building, blind fighting, tumbling, herbalis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Daemon has all of the spells up to fifth level from The Players Handbook,and the Dragon Kings hardbound. He can cast up to fifth level spells from allspheres. Level- 1 2 3 4 5 6 7 8 9 # of spells- 4 4 4 3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arkness, 15' radius-1/2 damage from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two-gallon waterskins-10 days iron rations-50' of rope-flint and steel-spellbooks (Daemons spellbooks are kept in their own private dimension.Daemon can open a gate to the dimension by speaking a command</w:t>
      </w:r>
    </w:p>
    <w:p>
      <w:pPr>
        <w:pStyle w:val="Textebrut"/>
        <w:rPr>
          <w:rFonts w:ascii="Book Antiqua" w:hAnsi="Book Antiqua" w:cs="Book Antiqua"/>
        </w:rPr>
      </w:pPr>
      <w:r>
        <w:rPr>
          <w:rFonts w:cs="Book Antiqua" w:ascii="Book Antiqua" w:hAnsi="Book Antiqua"/>
        </w:rPr>
        <w:t>word and willing the gate to op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ragonsDeath, a +5 steel dagger. This dagger can locate the nearest defiler, when its command word is spoken.It also does 3d10 extra damage to any defiler it hits in combat, and stunsany defiler going thru the Dragon Metamorphosis for 1d4 rounds in edition tothe extra damage. DragonsDeath has an intelligence of 16, can communicate telepathically,is Chaotic Good, and despises defi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emon was a mage living in the Cage, until one day he fell though a one use portal that led to Athas. He has grown to love Athas. Daemon is on good terms withall of the Veiled Alliance factions, is a friend of Oronis the Avangion King. He enjoys tracking down and killing defilers, and has destroyed 53 to d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gan Karathon</w:t>
      </w:r>
    </w:p>
    <w:p>
      <w:pPr>
        <w:pStyle w:val="Textebrut"/>
        <w:rPr/>
      </w:pPr>
      <w:r>
        <w:rPr>
          <w:rFonts w:cs="Book Antiqua" w:ascii="Book Antiqua" w:hAnsi="Book Antiqua"/>
          <w:i/>
        </w:rPr>
        <w:t>Assassin/Medium 9</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Spider Mutant Male</w:t>
      </w:r>
    </w:p>
    <w:p>
      <w:pPr>
        <w:pStyle w:val="Textebrut"/>
        <w:rPr>
          <w:rFonts w:ascii="Book Antiqua" w:hAnsi="Book Antiqua" w:cs="Book Antiqua"/>
          <w:i/>
          <w:i/>
        </w:rPr>
      </w:pPr>
      <w:r>
        <w:rPr>
          <w:rFonts w:cs="Book Antiqua" w:ascii="Book Antiqua" w:hAnsi="Book Antiqua"/>
          <w:i/>
        </w:rPr>
        <w:t>Master Killer, Summoner of Ev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8 , CON 13 , INT 10 , WIS 10 , CHA 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92, MV 12, MR 0</w:t>
        <w:tab/>
        <w:t>AL CN, Age 5, Height 7'2", Weight 3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urple, Hair Ice Blue, Beard-    Eyes Yellow, Vision Normal/Infara 90, Wealth 50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tall ugly assassin, Dragan has four bone arms 3' long each that extend from his lower torso. He has a pair of deadly fangs on his upper jaw. He is a compulsive gambler, cheats and never gets caught. He is never seen with out his many pets. These include a giant gecko, two wasps, a cow named Bessie, a turtle and a spitting cobra. He fights for the side of Good unless Evil pays way mo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 uses two daggers, strikes with his bone arms and bites. He has many syringes filled with posion and his other weapons are usually posion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Dragan has the following proficiencies: Alchemy(10), Trapping(15), Stealth(all but desert.18), Acrobatics(18), Herbalism(13), Quick Draw(18). He can speak Commom, Elven, Kender and Theive's Ca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ragan has the following theives abilities. CW:98, MS:64, HS:50, HN:78, OL:66, RT&amp;amp;FT:61. His backstab mutiplier is x3. Dragan can summon three first level spirits and 2 second level sprits. He has not yet recived traning as a mediu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eather armor, normal sword, theive's tools, two trap syringes, one double dose syringe, one triple dose and one five dose syringe. Two Vampire teeth, ash of a Red dragon, silver pentegra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Dagger of Venom, Dagger of concealment+2, Mantle of mist, Spider Harness, Elemental potion(ooze), Ring of bone blasting, Essence of darkness, powder of black ar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ragan is the result of a mage's experiment. He was thrown out of the mages tower and left for dead. He survived and befreinded Korr, Tad, and Dallban. Dragan has battled everything from lichs to goblins, but has yet to face a dragon in combat. He wants to slay a dragon to discover the reason for his strange na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skilius</w:t>
      </w:r>
    </w:p>
    <w:p>
      <w:pPr>
        <w:pStyle w:val="Textebrut"/>
        <w:rPr/>
      </w:pPr>
      <w:r>
        <w:rPr>
          <w:rFonts w:cs="Book Antiqua" w:ascii="Book Antiqua" w:hAnsi="Book Antiqua"/>
          <w:i/>
        </w:rPr>
        <w:t>MAGE 29</w:t>
      </w:r>
      <w:r>
        <w:rPr>
          <w:rFonts w:cs="Book Antiqua" w:ascii="Book Antiqua" w:hAnsi="Book Antiqua"/>
          <w:i/>
          <w:vertAlign w:val="superscript"/>
        </w:rPr>
        <w:t>th</w:t>
      </w:r>
      <w:r>
        <w:rPr>
          <w:rFonts w:cs="Book Antiqua" w:ascii="Book Antiqua" w:hAnsi="Book Antiqua"/>
        </w:rPr>
        <w:t xml:space="preserve"> </w:t>
        <w:tab/>
        <w:tab/>
        <w:t>Lich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 DEX 16, CON 16 , INT 18, WIS 18 , CHA 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11, MV 12, MR 10</w:t>
        <w:tab/>
        <w:t>AL CE, Age 1200, Height 5'11, Weight 8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WHITE, Beard</w:t>
        <w:tab/>
        <w:t xml:space="preserve">Eyes RED,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askilius was a powerful good arch-mage, until he was corrupted by the hand and eye of Vecna. This caused him to go insane with illusions of power, and he tried to take over the world. He was stopped, but not killed and was entombed for 1000 years. He was released by a human thief, and again tried to take over the world. He was killed this time but his spirit is trapped inside the hand of vecna and is trying to get 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proficient) Dagger (proficient) Darts (proficient) Sling (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l mage All priest All gener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2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aise undead Lich spe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nd of Vecna, Eye of Vecna, Robe of the arch-magi (black), Staff of the magi, ring of wizardry(4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umorg</w:t>
      </w:r>
    </w:p>
    <w:p>
      <w:pPr>
        <w:pStyle w:val="Textebrut"/>
        <w:rPr/>
      </w:pPr>
      <w:r>
        <w:rPr>
          <w:rFonts w:cs="Book Antiqua" w:ascii="Book Antiqua" w:hAnsi="Book Antiqua"/>
          <w:i/>
        </w:rPr>
        <w:t>Fighter/Assassin/Cleric 4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Cambion male</w:t>
      </w:r>
    </w:p>
    <w:p>
      <w:pPr>
        <w:pStyle w:val="Textebrut"/>
        <w:rPr>
          <w:rFonts w:ascii="Book Antiqua" w:hAnsi="Book Antiqua" w:cs="Book Antiqua"/>
          <w:i/>
          <w:i/>
        </w:rPr>
      </w:pPr>
      <w:r>
        <w:rPr>
          <w:rFonts w:cs="Book Antiqua" w:ascii="Book Antiqua" w:hAnsi="Book Antiqua"/>
          <w:i/>
        </w:rPr>
        <w:t>Son of Demogorg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20 , CON 20 , INT 20 , WIS 20 , CHA 20 , COM ,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6, hp 200, MV 18'', MR 75</w:t>
        <w:tab/>
        <w:tab/>
        <w:t xml:space="preserve">AL Chaotic Evil, Age 30, Height 5'11'',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ay, Hair Ashen, Beard -     Eyes Glowing White, Vision Normal + 12'' Infra/Ultra, Wealth 10000 GP </w:t>
      </w:r>
    </w:p>
    <w:p>
      <w:pPr>
        <w:pStyle w:val="Textebrut"/>
        <w:rPr>
          <w:rFonts w:ascii="Book Antiqua" w:hAnsi="Book Antiqua" w:cs="Book Antiqua"/>
        </w:rPr>
      </w:pPr>
      <w:r>
        <w:rPr>
          <w:rFonts w:cs="Book Antiqua" w:ascii="Book Antiqua" w:hAnsi="Book Antiqua"/>
        </w:rPr>
        <w:t xml:space="preserve">Drumorg, son of Demogorgon, is the founder and most powerful member of the Colossus of Chaos, a ruthless band of pirates, cuttroats and bandits out to take over the world. His army consists mainly of demons, but anyone he hires is not long hired and will go on to other things. Drumorg and the Colossus are arch enemies of the Lawful Sect, the Dark Force and the Magic Circle, three teams out to equilize chaos but not necessarily ev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6 defender (2-handed sword), +5 scimitar of speed, +3 crossbow of speed, +2 dagger of ven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chemy (can create pois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do anything a 40th level evil cleric could d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use the following abilities at 40th level at will: detect magic, detect illusion, polymorph self, teleport without error. He can do anything a 16th level assassin/spy can do.</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irk in boot, long bow, 3 doses of type 'A' pois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ee "weapons" and elven chain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ektra</w:t>
      </w:r>
    </w:p>
    <w:p>
      <w:pPr>
        <w:pStyle w:val="Textebrut"/>
        <w:rPr/>
      </w:pPr>
      <w:r>
        <w:rPr>
          <w:rFonts w:cs="Book Antiqua" w:ascii="Book Antiqua" w:hAnsi="Book Antiqua"/>
          <w:i/>
        </w:rPr>
        <w:t>Dragon Priest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Blue Drago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3 , DEX 8 , CON 9 , INT 17 , WIS 14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6, MV none, MR 30</w:t>
        <w:tab/>
        <w:t xml:space="preserve">AL CN, Age 308 (mature), Height Body Length: 89' Tail Length: 57' Wing Span: 109', Weight unknown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ue scales, Hair more blue scales, Beard -     Eyes sapphire blue, Vision Infra 120', Wealth 3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Elektra is a mature dragon stuck in a small space. As such, she has grown somewhat pudgy from plentiful food and infrequent exerci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r claws inflict 1d8+7 damage, and her teeth, 3d8+7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Priest), Appraising, Tease, Gaming, Observation, Debate, Haggling, Persuasion, Speaks and reads Blue Dragon, Chromatic Dragon, Common, Undercommon, Thorass, Dwarven/Dethek, Aelvar/Espruar, Auld Wyrmish, High Draconic, Elder Runes (read only), Dragon Runes (read on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tandard clerical spheres, spells/day by level: 6/3/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ragon fear; her roar forces all within 25' to make a save vs. PPDM at +1 or flee. Her breath weapon is a lightning breath causing 14d8+7 damage. She turns undead as a 7th leven Dragon Priest. Like all Blue Dragons her age, she has a 42% chance to communicate with any creature, and can do the following at 14th level: Create/Destroy Water 3/day, immitate sounds at will, Dust Devil 1/day. She is also immune to electric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r hoard includes a Rod of Ressurection (18), 7 Potions of Healing, a Wand of Size Alteration (37), a Wand of Petrification/Depetrification (16), a priest scroll of Heal, and a wizard scroll of Reincarnation. She also has a Stepping Stone linked to another on the surf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lektra is known in her corner of the dungeon for providing healing for a price. Most of her hoard was accumulated this way. She is also one of the leading causes of the chaos in her area, mostly due to bizarre magical items and misleading information sold to cheapskate adventurers. Elektra prefers to trick other inhabitants of the dungeon into bringing food to her, since she's a little too out-of-shape to make hunting enjoyable. In the case that she needs to fetch her own food, she will use her stepping stone to visit the surface. She keeps the stone a secret, in order to avoid jeopardizing her source of easy food. Oddly enough, Elektra was placed in one of my dungeons expressly for the purpose of providing healing to anyone smart enough to recognize it. They weren't.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Eric Draven</w:t>
      </w:r>
    </w:p>
    <w:p>
      <w:pPr>
        <w:pStyle w:val="Textebrut"/>
        <w:rPr/>
      </w:pPr>
      <w:r>
        <w:rPr>
          <w:rFonts w:cs="Book Antiqua" w:ascii="Book Antiqua" w:hAnsi="Book Antiqua"/>
          <w:i/>
        </w:rPr>
        <w:t>Crow (specialty class) 10</w:t>
      </w:r>
      <w:r>
        <w:rPr>
          <w:rFonts w:cs="Book Antiqua" w:ascii="Book Antiqua" w:hAnsi="Book Antiqua"/>
          <w:vertAlign w:val="superscript"/>
        </w:rPr>
        <w:t>th</w:t>
      </w:r>
      <w:r>
        <w:rPr>
          <w:rFonts w:cs="Book Antiqua" w:ascii="Book Antiqua" w:hAnsi="Book Antiqua"/>
        </w:rPr>
        <w:t xml:space="preserve"> </w:t>
        <w:tab/>
        <w:tab/>
        <w:t>Half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Mus 18/Sta 18), DEX 18 (Aim 18/Bal 18), CON 16 (Hea 16/Fit 16), INT 16 (Rea 16/Kno 16), WIS 12 (Inn 13/Wil 11), CHA 16 (Lea 17/App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100, MV , MR </w:t>
        <w:tab/>
        <w:tab/>
        <w:t>AL cn, Age doesnt, Height 5'9",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ce painted blk/wht, Hair balck (to shoulders), Beard -    Eyes blue, Vision infra 60', Wealth 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my adnd version of the Crow (from the movie).  He wears all black and has a Crow as a familiar.With his crow, he has telepathic comm. and recieve/sense data. His crow can cast cause fear at masters command. It has talons that due dagger damage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Dagger (sp), Long Bow (sp), Short Sword (sp), SPAS S&amp;W Spraygun (shot gun - range 6&amp;quot; 2d6) 30 shells, 2-Hand Weapons Spec., Ambidex.</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ventriloquism, observation, set snares, endurance, Martial Arts: Kung Fu, Chi' attacks, choke hold, parry all, basic parry, grapling block, iron skin, flying ki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Innate spells: charm person, charm monster, sugges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leap 6' into air at will.Theif Skills:OL:45%, PP:95%, F/R T:75%, MS:95%, HS:95%, DN:80%. He is known as The Crow, an undead angel of vengance, by his painted face.  He is feared because of his reputation in ancient folklore.  He was at one time alive and normal until he and his wife were unjustly murdered. His body then became possessed by the spirit of the crow.  He must take two pills per day from his neverending bottle of prozac or else he becomes extremely depres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estus, nagge tempo (10), food rations, black leather trench coat, zippo, about 500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olymorph self 1/day, ring of regeneration, slipers of spider climbing, gauntlets of ogre power, Scimitar of speed +2, Trenchcoat of fire resistance, Magical bottle of proza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stmere Brawlcho Coldwing</w:t>
      </w:r>
    </w:p>
    <w:p>
      <w:pPr>
        <w:pStyle w:val="Textebrut"/>
        <w:rPr/>
      </w:pPr>
      <w:r>
        <w:rPr>
          <w:rFonts w:cs="Book Antiqua" w:ascii="Book Antiqua" w:hAnsi="Book Antiqua"/>
          <w:i/>
        </w:rPr>
        <w:t>DragonMage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ilver Dragon, Male</w:t>
      </w:r>
    </w:p>
    <w:p>
      <w:pPr>
        <w:pStyle w:val="Textebrut"/>
        <w:rPr>
          <w:rFonts w:ascii="Book Antiqua" w:hAnsi="Book Antiqua" w:cs="Book Antiqua"/>
          <w:i/>
          <w:i/>
        </w:rPr>
      </w:pPr>
      <w:r>
        <w:rPr>
          <w:rFonts w:cs="Book Antiqua" w:ascii="Book Antiqua" w:hAnsi="Book Antiqua"/>
          <w:i/>
        </w:rPr>
        <w:t>Lordship in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17, CON 16, INT 21, WIS 22, CHA 16,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34, MV 12,F36, MR 45</w:t>
        <w:tab/>
        <w:t>AL LG, Age 8,1200, Height na, Weight 48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ilver, Hair white, Beard -     Eyes amber, Vision 60' Infra, Wealth 28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ody;96' tail;46' apon his breastplates he has a crystal with Mystra's symbol upon it. In Waterdeep he has gained the respect as a mage of stature and warrior of noble causes , as well as a teacher in the studies of elemental spells and forces. His amber eyes are from a birth defect when he was a drow.  He was polymorphed when he was an 8th level drow mage.  He hates the drow way of life, therefore wishes to remain in this new f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Natural claw and bite attacks.  Longsword (p), throwing daggers, +3 longsword/+4 vs. chromatic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spellcraft, religon, ancient langs. , ancient history, herbalism, flight, snatch, kindred bond, astrology, endurance, forgery, appraising, languages;drow,drow hand chant, mt. dwarf, high draconic, metallic drake, chromatic drake, common,elvish(surf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MAJOR:elemenatl (fire/water).  Level;15</w:t>
      </w:r>
      <w:r>
        <w:rPr>
          <w:rFonts w:cs="Book Antiqua" w:ascii="Book Antiqua" w:hAnsi="Book Antiqua"/>
          <w:vertAlign w:val="superscript"/>
        </w:rPr>
        <w:t>th</w:t>
      </w:r>
      <w:r>
        <w:rPr>
          <w:rFonts w:cs="Book Antiqua" w:ascii="Book Antiqua" w:hAnsi="Book Antiqua"/>
        </w:rPr>
        <w:t>.  Schools:invoc/evocation, divination, conj/summo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reath weapon:cone of cold, or paralytic gas, cloud walk-innate, feather fall-innate, control weather-innate.</w:t>
      </w:r>
    </w:p>
    <w:p>
      <w:pPr>
        <w:pStyle w:val="Textebrut"/>
        <w:rPr>
          <w:rFonts w:ascii="Book Antiqua" w:hAnsi="Book Antiqua" w:cs="Book Antiqua"/>
        </w:rPr>
      </w:pPr>
      <w:r>
        <w:rPr>
          <w:rFonts w:cs="Book Antiqua" w:ascii="Book Antiqua" w:hAnsi="Book Antiqua"/>
        </w:rPr>
        <w:t>Communicate with intelligent creatures 36% ch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ll books(10) spell coponents, napsack, robes of silk when in elvin form, waterskin, circlet of sil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power, H. Handy Haversack, ring of spell storing, ring of blinking, periapt of wound closure, 4 potions of healing, med. bag of holding, tome of gainful knowle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Used to be a drow of the 23rd house of Menzo. travelled to surface on a raid (to escape way of life) joined with adventuring group called "Black Gold", on one adventure he pitted against an archmage from Thay where he was polymorphed into a random dragon for his slave. When freed he chose to remain in his new form to amend for his former life as a drow. To this day he is member of"Black Gol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Genzo Taira</w:t>
      </w:r>
    </w:p>
    <w:p>
      <w:pPr>
        <w:pStyle w:val="Textebrut"/>
        <w:rPr/>
      </w:pPr>
      <w:r>
        <w:rPr>
          <w:rFonts w:cs="Book Antiqua" w:ascii="Book Antiqua" w:hAnsi="Book Antiqua"/>
          <w:i/>
        </w:rPr>
        <w:t>Fighter 30</w:t>
      </w:r>
      <w:r>
        <w:rPr>
          <w:rFonts w:cs="Book Antiqua" w:ascii="Book Antiqua" w:hAnsi="Book Antiqua"/>
          <w:i/>
          <w:vertAlign w:val="superscript"/>
        </w:rPr>
        <w:t>th</w:t>
      </w:r>
      <w:r>
        <w:rPr>
          <w:rFonts w:cs="Book Antiqua" w:ascii="Book Antiqua" w:hAnsi="Book Antiqua"/>
          <w:i/>
        </w:rPr>
        <w:t xml:space="preserve"> , Cleric 2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Githyanki (male)</w:t>
      </w:r>
    </w:p>
    <w:p>
      <w:pPr>
        <w:pStyle w:val="Textebrut"/>
        <w:rPr>
          <w:rFonts w:ascii="Book Antiqua" w:hAnsi="Book Antiqua" w:cs="Book Antiqua"/>
          <w:i/>
          <w:i/>
        </w:rPr>
      </w:pPr>
      <w:r>
        <w:rPr>
          <w:rFonts w:cs="Book Antiqua" w:ascii="Book Antiqua" w:hAnsi="Book Antiqua"/>
          <w:i/>
        </w:rPr>
        <w:t>Destroyer of the Githyanki Que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8 , CON 20 , INT 17 , WIS 14 , CHA 13 , COM , PER  </w:t>
      </w:r>
    </w:p>
    <w:p>
      <w:pPr>
        <w:pStyle w:val="Textebrut"/>
        <w:rPr>
          <w:rFonts w:ascii="Book Antiqua" w:hAnsi="Book Antiqua" w:cs="Book Antiqua"/>
        </w:rPr>
      </w:pPr>
      <w:r>
        <w:rPr>
          <w:rFonts w:cs="Book Antiqua" w:ascii="Book Antiqua" w:hAnsi="Book Antiqua"/>
        </w:rPr>
        <w:t xml:space="preserve">AC -6, hp 200, MV 12 (96 on Astral Plane), MR 0         AL Lawful Neutral, Age 1000 (max age 2000), Height 5'11'', Weight 100 lbs </w:t>
      </w:r>
    </w:p>
    <w:p>
      <w:pPr>
        <w:pStyle w:val="Textebrut"/>
        <w:rPr>
          <w:rFonts w:ascii="Book Antiqua" w:hAnsi="Book Antiqua" w:cs="Book Antiqua"/>
        </w:rPr>
      </w:pPr>
      <w:r>
        <w:rPr>
          <w:rFonts w:cs="Book Antiqua" w:ascii="Book Antiqua" w:hAnsi="Book Antiqua"/>
        </w:rPr>
        <w:t>Skin Githyanki grey, Hair Black, Beard -      Eyes Black iris, Vision Ultra 24', Wealth 5000 gp</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rPr>
        <w:t xml:space="preserve">Looks like a normal githyanki, with standard githyanki gem armour, silver sword. Rebelled against the Githyanki Queen with his friends from the Lawful Sect (see </w:t>
      </w:r>
      <w:hyperlink r:id="rId8">
        <w:r>
          <w:rPr>
            <w:rStyle w:val="InternetLink"/>
            <w:rFonts w:cs="Book Antiqua" w:ascii="Book Antiqua" w:hAnsi="Book Antiqua"/>
          </w:rPr>
          <w:t xml:space="preserve">www.geocities.com/~infra-red/barons_island_sol.txt) </w:t>
        </w:r>
      </w:hyperlink>
    </w:p>
    <w:p>
      <w:pPr>
        <w:pStyle w:val="Textebrut"/>
        <w:rPr>
          <w:rStyle w:val="InternetLink"/>
        </w:rPr>
      </w:pPr>
      <w:hyperlink r:id="rId9">
        <w:r>
          <w:rPr/>
        </w:r>
      </w:hyperlink>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ilver sword (vorpal, +5), heavy crossbow (of speed,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urer, weasponsmith, swimming, running, astrology, astronomy, religions (gith,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Cleric LEVEL: 25, SPHERE: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PLANE SHIFT at will, ULTRAVISION 24' cast on him permanent duratio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enzo Taira and the rest of the Lawful Sect (General Tiger, Hasophel, Mephistopheles) went out to destroy the Githyanki Queen, and succeeded. This triumph enabled all githyanki to augment to infinite levels in any gith class (fighter, mage, psionicist, knight)Genzo is a deserter of the Githyanki race since he did not share common beliefs with his fellows. When he was 11th level, he was, as all Githyanki are, taken to the Githyanki Lich Queen. Of course he had devised a plan, and the entire Lawful Sect destroyed the Lich after a long battle with her and her men-at-arms.Genzo can use fear at will on creatures with 1 HD or less. He attacks with a huge silver hammer +5 that has the power of disruption (as mace of disruption) and speed (as scimitar of speed). The hammer does 4d6 points of damage per attack. He can use spells as a shekunja of 15th level. He can plane shift at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eribold</w:t>
      </w:r>
    </w:p>
    <w:p>
      <w:pPr>
        <w:pStyle w:val="Textebrut"/>
        <w:rPr>
          <w:rFonts w:ascii="Book Antiqua" w:hAnsi="Book Antiqua" w:cs="Book Antiqua"/>
          <w:i/>
          <w:i/>
        </w:rPr>
      </w:pPr>
      <w:r>
        <w:rPr>
          <w:rFonts w:cs="Book Antiqua" w:ascii="Book Antiqua" w:hAnsi="Book Antiqua"/>
          <w:i/>
        </w:rPr>
        <w:t>Red Dwarf Male</w:t>
      </w:r>
    </w:p>
    <w:p>
      <w:pPr>
        <w:pStyle w:val="Textebrut"/>
        <w:rPr>
          <w:rFonts w:ascii="Book Antiqua" w:hAnsi="Book Antiqua" w:cs="Book Antiqua"/>
          <w:i/>
          <w:i/>
        </w:rPr>
      </w:pPr>
      <w:r>
        <w:rPr>
          <w:rFonts w:cs="Book Antiqua" w:ascii="Book Antiqua" w:hAnsi="Book Antiqua"/>
          <w:i/>
        </w:rPr>
        <w:t>Last of The Red Dwar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5, CON 20, INT 10, WIS 15,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3, hp 45/45, MV , MR 80 </w:t>
        <w:tab/>
        <w:tab/>
        <w:t>AL , Age , Height 4'3&amp;quot;,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sty White, Hair Deep Red, Beard Deep Red</w:t>
        <w:tab/>
        <w:t>Eyes Blue, Vision Normal, Wealth 1560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e Red Dwarves are an ancient race, not known to many. They were hated by Elves, and hunted by them. Therefore only one remains. This one is Geribold.  He is extremely strong and agile (surprisingly), and has learned many fighting styles, passed down through the generations of Red Dwarves. His father (name unknown) was tragically killed by a High Elf, no more than a month ago.  When attacked he grabs his hammer, jumps at his foes ad shatters their weapons,if not their skulls, nad sends them fleeing away. He will alow his enemies some mercy, if he is winning he will let his foes run away, but will not hesitate to kill. He doesn't attack without being threatned, and will help out those he deems worth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Great Hammer, Hand Axe,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oo many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ade Shatter- Destroys breakable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ing of The Red Dwarves- Royal Ring of his fami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here</w:t>
      </w:r>
    </w:p>
    <w:p>
      <w:pPr>
        <w:pStyle w:val="Textebrut"/>
        <w:rPr/>
      </w:pPr>
      <w:r>
        <w:rPr>
          <w:rFonts w:cs="Book Antiqua" w:ascii="Book Antiqua" w:hAnsi="Book Antiqua"/>
          <w:i/>
        </w:rPr>
        <w:t>Cleric[kit: Alchemist]/Wild mage[kit: Assassin]/Thief[kit:Stalker] (32/26/22)</w:t>
        <w:tab/>
      </w:r>
      <w:r>
        <w:rPr>
          <w:rFonts w:cs="Book Antiqua" w:ascii="Book Antiqua" w:hAnsi="Book Antiqua"/>
        </w:rPr>
        <w:t>Male Ghaunadon</w:t>
      </w:r>
    </w:p>
    <w:p>
      <w:pPr>
        <w:pStyle w:val="Textebrut"/>
        <w:rPr>
          <w:rFonts w:ascii="Book Antiqua" w:hAnsi="Book Antiqua" w:cs="Book Antiqua"/>
          <w:i/>
          <w:i/>
        </w:rPr>
      </w:pPr>
      <w:r>
        <w:rPr>
          <w:rFonts w:cs="Book Antiqua" w:ascii="Book Antiqua" w:hAnsi="Book Antiqua"/>
          <w:i/>
        </w:rPr>
        <w:t>Lesser Power of Pandemonium, Lord of Chaos, Anarchy, The Dark Angel, Patron of Outlaw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1 , DEX 24 , CON 19 , INT 21 , WIS 21 , CHA 24 , COM 2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14, MV 36, MR 40</w:t>
        <w:tab/>
        <w:tab/>
        <w:t>AL Chaotic, Age 1,286, Height Variable, Weight Variable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Varaible, Hair Variable, Beard Variable     Eyes Burn with an inner black fire, Vision Planer, Wealth God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here is one of the newest additions to the Faruenian Pantheon. His portfolios  are: Pandemonium, Chaos, Anarchy, Disorder, Confusion, Defiance, Insubordination, Lawlessness, Uninhibition, Unpredictability, Outlaws, Wild Magic, and Wild mages. He lives in the Anarchy Spire, in the Chaos rift, on the plain of Pandemonium.He is alligned with the following gods: Ozeel, Mask, Lloth, Mystra, Sune. His foes are: Amnutar, Juris, and Talos. After many years of serving not only as assassin, but personal servant of the new god Ozeel, and shortly after Ozeel obtained godhood. Ghere obtained enough power to be granted godhood himself as the new ruler of chaos. Along with this the former god Amnutar was brought back to balance the new power as well as the Demi-power of law Juris was raised to a lesser power. Being a wild mage Ghere was also granted wild magic by Mystra in order to keep it out of Talos's hands. His church is currently spreading in popularity over the face of Toril. His followers have even begun to overthrow many evil governments through out the continent of Faruen. Most notably they assisted in overthrowing Szass Tam the Zulkir of Necromancy in Thay. Ghere's order follows the belief that the races have served to pollute the world with their laws and regulations. He seeks to purify the world of oppressive governments and to recreate the natural wonder of Toril. He is a friend of Love and War, and although he is alligned with Ozeel he respects nature. The prime requsite of his order is intellegence not wisd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4 (sp), Short swords (4 sp), all others 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l.</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all priestly spells as a 32nd level cleric, except Chaos spells which he casts at a 96th level ability. He can cast all Mage spells as a 26th level mage, except Wild magic spells which he casts at a 78th level ability, and he may cast three wild magic spells in addition to combat in a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 can cause all in his sight to internally combust with Dark Fire(fire that burns cold at a temperature of absolute zero). All struck in such a manor must save vs. spell with a negative 10 penality or instantly die.If they do save they receive 12d10 points of damage. All who meet his gaze must save at a -15 or be instantly charmed as if under a friends spell. At will he can release a ray of confusion. All struck by such a ray are paralyzed for 5 rounds, -1 round per 5 levels of the character. All spells cast with in 100 yards of him have a 20%, +5% chance per spell level of wild surging. All spells cast at him must make a sving throw = to that of their casters -20, or be rebounded back at their caster as a wild surge. All non-wild magic weapons striking him must pass a saving throw or explod as their enchantment is violently ripped from them. Dealing their wielder 10 points of damage. He can only be hit by +2 or better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 has two avatars of himself that walk in the mortal realms. The first is the Mage. This avatar appears shrouded in robes of black fire, and he wields a staff +9 that he can use to attack five times per round. The other avatar is his "Hitman". This avatar appears in what ever form it wishes. It wears two black bracers that can either loose ten bolts per round of dark fire each dealing 1d8+10 points of damage, or  sprout two twin short swords of black fire that he can use to attack 12 times per round each succesful hit dealing 1d12+20 points of damage. Each avatar retains Ghere's abilities, immunities, attacks, and defenses as Ghere himself as they are merely his embodyment on Tor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ndel Peacemaker</w:t>
      </w:r>
    </w:p>
    <w:p>
      <w:pPr>
        <w:pStyle w:val="Textebrut"/>
        <w:rPr/>
      </w:pPr>
      <w:r>
        <w:rPr>
          <w:rFonts w:cs="Book Antiqua" w:ascii="Book Antiqua" w:hAnsi="Book Antiqua"/>
          <w:i/>
        </w:rPr>
        <w:t>Psionicist 12</w:t>
      </w:r>
      <w:r>
        <w:rPr>
          <w:rFonts w:cs="Book Antiqua" w:ascii="Book Antiqua" w:hAnsi="Book Antiqua"/>
          <w:i/>
          <w:vertAlign w:val="superscript"/>
        </w:rPr>
        <w:t>th</w:t>
      </w:r>
      <w:r>
        <w:rPr>
          <w:rFonts w:cs="Book Antiqua" w:ascii="Book Antiqua" w:hAnsi="Book Antiqua"/>
        </w:rPr>
        <w:t xml:space="preserve"> </w:t>
        <w:tab/>
        <w:tab/>
        <w:t>Tiefling Male</w:t>
      </w:r>
    </w:p>
    <w:p>
      <w:pPr>
        <w:pStyle w:val="Textebrut"/>
        <w:rPr>
          <w:rFonts w:ascii="Book Antiqua" w:hAnsi="Book Antiqua" w:cs="Book Antiqua"/>
          <w:i/>
          <w:i/>
        </w:rPr>
      </w:pPr>
      <w:r>
        <w:rPr>
          <w:rFonts w:cs="Book Antiqua" w:ascii="Book Antiqua" w:hAnsi="Book Antiqua"/>
          <w:i/>
        </w:rPr>
        <w:t>Doctor of Mental Health(medeival psychiatri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Mus 11/Sta 9), DEX 12 (Aim 12/Bal 12), CON 13 , INT 15 (Rea 13/Kno 17), WIS 17 (Inn 17/Wil 17), CHA 17 (Lea 16/App 1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50, MV 12, MR nil</w:t>
        <w:tab/>
        <w:t>AL NG, Age 26, Height 5'10",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ack, Beard none</w:t>
        <w:tab/>
        <w:t>Eyes totally silver, Vision infra 60',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ood looking young man, physically fit, gentle features, almost feminine face, speaks with a slight lisp from 2 small fangs, usually dressed in robes of white or light grey with dark trousers, sometimes hooded when</w:t>
      </w:r>
    </w:p>
    <w:p>
      <w:pPr>
        <w:pStyle w:val="Textebrut"/>
        <w:rPr>
          <w:rFonts w:ascii="Book Antiqua" w:hAnsi="Book Antiqua" w:cs="Book Antiqua"/>
        </w:rPr>
      </w:pPr>
      <w:r>
        <w:rPr>
          <w:rFonts w:cs="Book Antiqua" w:ascii="Book Antiqua" w:hAnsi="Book Antiqua"/>
        </w:rPr>
        <w:t>trave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quarterstaff, warhammer, he has a single slot devoted to each of these on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ypnotism 3 slots, Meditative Focus 1 slot, Healing 2 slots, Herbalism 2 slots, Sage Knowledge (medicine)3 slots, Psioncraft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Special abilities </w:t>
      </w:r>
    </w:p>
    <w:p>
      <w:pPr>
        <w:pStyle w:val="Textebrut"/>
        <w:rPr>
          <w:rFonts w:ascii="Book Antiqua" w:hAnsi="Book Antiqua" w:cs="Book Antiqua"/>
        </w:rPr>
      </w:pPr>
      <w:r>
        <w:rPr>
          <w:rFonts w:cs="Book Antiqua" w:ascii="Book Antiqua" w:hAnsi="Book Antiqua"/>
        </w:rPr>
        <w:t>Telepathy :- any but must have Psychic surgery, aura alteration, telempathic projection, empathy</w:t>
      </w:r>
    </w:p>
    <w:p>
      <w:pPr>
        <w:pStyle w:val="Textebrut"/>
        <w:rPr>
          <w:rFonts w:ascii="Book Antiqua" w:hAnsi="Book Antiqua" w:cs="Book Antiqua"/>
        </w:rPr>
      </w:pPr>
      <w:r>
        <w:rPr>
          <w:rFonts w:cs="Book Antiqua" w:ascii="Book Antiqua" w:hAnsi="Book Antiqua"/>
        </w:rPr>
        <w:t>Psychometabolism :- any healing ,defensive eg. cell adjustment,absorb disease.  Metapsionics :- convergence, empower, receptacle has all defense modes and 150 psps (random roll method). Also has 2 small fangs that cause 1d3 dmg and a save vs poison or be disoriented for 1d4 rounds,(- 2 to all rolls) has the ability to hypnotise through talking as the proficiency.this is usable at will and only takes a few seconds.this is a result of phermones and hyper / ultra frequency sounds he can make.it is not  magical. He must make a proficiency check to use it (with a +3 because he also has the proficiency) with a cumulative -1 for every person after the first he tries to hypnotize. a seperate check must be made for each person. His silver eyes reflect any gaze attack but do not protect him from the attack itself.they merely cause the attacker to save against his own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s basically any normal equipment for an adventurer. A bag of herbs, potions and medicines</w:t>
      </w:r>
    </w:p>
    <w:p>
      <w:pPr>
        <w:pStyle w:val="Textebrut"/>
        <w:rPr>
          <w:rFonts w:ascii="Book Antiqua" w:hAnsi="Book Antiqua" w:cs="Book Antiqua"/>
        </w:rPr>
      </w:pPr>
      <w:r>
        <w:rPr>
          <w:rFonts w:cs="Book Antiqua" w:ascii="Book Antiqua" w:hAnsi="Book Antiqua"/>
        </w:rPr>
        <w:t>Medical equipment eg. bandages, sissors,small rubber mallet has a small crystal (3" long) he uses in hypnosis sessions (gives a +1 to the proficiency che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2/+3 vs psionic/mind affecting creatures int 12 ego 10 power score 13 psp 30 -empowered with cell adjustment, absorb disease ,absorb poison Ring of Elemental Form(earth)-doesnt kno its powers</w:t>
      </w:r>
    </w:p>
    <w:p>
      <w:pPr>
        <w:pStyle w:val="Textebrut"/>
        <w:rPr>
          <w:rFonts w:ascii="Book Antiqua" w:hAnsi="Book Antiqua" w:cs="Book Antiqua"/>
        </w:rPr>
      </w:pPr>
      <w:r>
        <w:rPr>
          <w:rFonts w:cs="Book Antiqua" w:ascii="Book Antiqua" w:hAnsi="Book Antiqua"/>
        </w:rPr>
        <w:t>ioun stone +1 Wisdom, Amulet of Life Protection, various potions of healing/health, hat of disguise-usually looks like a headb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ndel was always known for his ability to make even the most stubborn people see things his way. He always used this ability to make peace between rivals and to arbitate disputes.One day his elder brother, an</w:t>
      </w:r>
    </w:p>
    <w:p>
      <w:pPr>
        <w:pStyle w:val="Textebrut"/>
        <w:rPr>
          <w:rFonts w:ascii="Book Antiqua" w:hAnsi="Book Antiqua" w:cs="Book Antiqua"/>
        </w:rPr>
      </w:pPr>
      <w:r>
        <w:rPr>
          <w:rFonts w:cs="Book Antiqua" w:ascii="Book Antiqua" w:hAnsi="Book Antiqua"/>
        </w:rPr>
        <w:t>adventurer ,fell prey to a mindflayer and was rendered insane. Handel dedicated his life to helping those who suffered mental and physical illnesses. To better understand the mental processes he became a  psionicist of renown.eventually able to cure his brother he then set up shop near the BleakHouse in Sigil offering his services to those who needed it. He doesnt ask for money from those too poor to pay but expects some renumeration from clients who can afford it.Any attempt to cheat him ends in failure due to his mental skills and his brothers right sword arm.During his travels and studies he has seen just about everything so will not be suprised by most things. he has found that a large number of his clients tend to be</w:t>
      </w:r>
    </w:p>
    <w:p>
      <w:pPr>
        <w:pStyle w:val="Textebrut"/>
        <w:rPr>
          <w:rFonts w:ascii="Book Antiqua" w:hAnsi="Book Antiqua" w:cs="Book Antiqua"/>
        </w:rPr>
      </w:pPr>
      <w:r>
        <w:rPr>
          <w:rFonts w:cs="Book Antiqua" w:ascii="Book Antiqua" w:hAnsi="Book Antiqua"/>
        </w:rPr>
        <w:t>adventurers so has contacts and favors owed him accross the known planes.he prefers talking to fighting and will always try to head off a fight with his hypnotic abilities.in battle he always uses his mental abilities to incapacitate but not kill.a favourite is to use fate link with an enemy thus making the enemy reluctant to harm him for fear of getting hurt.he rarely travels now but can be a good source of information and healing if the PC's would rather stay away from priests.He also uses his Aura Alteration to cure curses though this is very expensive.sometimes he accepts a favor owed instead of money but only from those he knows he can</w:t>
      </w:r>
    </w:p>
    <w:p>
      <w:pPr>
        <w:pStyle w:val="Textebrut"/>
        <w:rPr>
          <w:rFonts w:ascii="Book Antiqua" w:hAnsi="Book Antiqua" w:cs="Book Antiqua"/>
        </w:rPr>
      </w:pPr>
      <w:r>
        <w:rPr>
          <w:rFonts w:cs="Book Antiqua" w:ascii="Book Antiqua" w:hAnsi="Book Antiqua"/>
        </w:rPr>
        <w:t>trust.he is not a member of any faction but has goodrelations with all except Xaostitects who think he is the antithesis of all they stand for.he is especially popular withthe Athar as he can heal them without the</w:t>
      </w:r>
    </w:p>
    <w:p>
      <w:pPr>
        <w:pStyle w:val="Textebrut"/>
        <w:rPr>
          <w:rFonts w:ascii="Book Antiqua" w:hAnsi="Book Antiqua" w:cs="Book Antiqua"/>
        </w:rPr>
      </w:pPr>
      <w:r>
        <w:rPr>
          <w:rFonts w:cs="Book Antiqua" w:ascii="Book Antiqua" w:hAnsi="Book Antiqua"/>
        </w:rPr>
        <w:t>interference of medling priests.Handel himself follows a deity of healing but does not preach to others. he has a very live and let live attitud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Izyurirosu 'Ripost'</w:t>
      </w:r>
    </w:p>
    <w:p>
      <w:pPr>
        <w:pStyle w:val="Normal"/>
        <w:rPr/>
      </w:pPr>
      <w:r>
        <w:rPr>
          <w:rFonts w:cs="Book Antiqua" w:ascii="Book Antiqua" w:hAnsi="Book Antiqua"/>
          <w:i/>
        </w:rPr>
        <w:t>Thief [swashbuckler] 17</w:t>
      </w:r>
      <w:r>
        <w:rPr>
          <w:rFonts w:cs="Book Antiqua" w:ascii="Book Antiqua" w:hAnsi="Book Antiqua"/>
          <w:i/>
          <w:vertAlign w:val="superscript"/>
        </w:rPr>
        <w:t>th</w:t>
      </w:r>
      <w:r>
        <w:rPr>
          <w:rFonts w:cs="Book Antiqua" w:ascii="Book Antiqua" w:hAnsi="Book Antiqua"/>
        </w:rPr>
        <w:t xml:space="preserve"> </w:t>
        <w:tab/>
        <w:tab/>
        <w:t>Tie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Mus 17/Sta 13), DEX 17 (Aim 16/Bal 18), CON 14 , INT 17 (Rea 16/Kno 18), WIS 15 (Inn 17/Wil 13),CHA 14 (Lea 12/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118, MV 12, MR 0</w:t>
        <w:tab/>
        <w:t>AL C/G, Age 9, Height 5'4'', Weight 10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covered in soft white fur with black tips, Hair Longer on top but similar to fur on body, white with black tips., Beard </w:t>
        <w:tab/>
        <w:t>Eyes Irridescent, Vision Infra (60'), Wealth 117 gold carried, 10,000 gold worth in gems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ipost' is a nine year old Tiefling, however, having cat blood as a part of his genetic makeup makes him a young adult at nine. He stands just over five feet and is covered in a light, soft fur that is white with black tips. He has long pointed ears that resemble those of a lynx. He normally wears a very typical swashbuckler outfit (black cannons, rich maroon vest and soft low boots, all covered with a full blue/black cape). He does, however, carry with him a backpack with other articles of clothing that</w:t>
      </w:r>
    </w:p>
    <w:p>
      <w:pPr>
        <w:pStyle w:val="Normal"/>
        <w:rPr>
          <w:rFonts w:ascii="Book Antiqua" w:hAnsi="Book Antiqua" w:cs="Book Antiqua"/>
        </w:rPr>
      </w:pPr>
      <w:r>
        <w:rPr>
          <w:rFonts w:cs="Book Antiqua" w:ascii="Book Antiqua" w:hAnsi="Book Antiqua"/>
        </w:rPr>
        <w:t>he has collected from many different lands for special occasions (arabian knights, seafaring dress, etc.). He is always quick to react, and neat in appearance, even when eating rocks and dirt on the road. His irridescent eyes sparkle and almost glow at times, even during the day. And when he's not weraing his oversized cloak, his fiendish, bat-like wings, are his most prominent characteris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Rapier (sp), Stiletto (p), Sabre (p), Dagger (p), Two Weapon Style (p).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Tumbling (8/+5) Blind Fighting, Jumping (8/+5), Thieves' Cant , Fall/Jump (11/+5), Endurance (3), Orienteering (7/+5), Juggling (8/+3). Speak Kuyatan, Comm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Backstab (dam*5), Innate Darkness (15' rad.) 1/day, Baatorian Powers : Fireball 1/day, Command 1/day, Know Alignment 1/day, Undetectable Lie 1/day. +1 v Poison/Surprise, +2 v Electricity/Fire. </w:t>
      </w:r>
    </w:p>
    <w:p>
      <w:pPr>
        <w:pStyle w:val="Normal"/>
        <w:rPr>
          <w:rFonts w:ascii="Book Antiqua" w:hAnsi="Book Antiqua" w:cs="Book Antiqua"/>
        </w:rPr>
      </w:pPr>
      <w:r>
        <w:rPr>
          <w:rFonts w:cs="Book Antiqua" w:ascii="Book Antiqua" w:hAnsi="Book Antiqua"/>
        </w:rPr>
        <w:t xml:space="preserve">Disarm (+1 init, -4 to hit), Fiendish Wings (mv 15, mc C). Ambidexterity, Keen Eyesight, Keen Hearing, Bruise Easilly. OL 125%, F/RT 120%, CW 120%, HS 120%, MS 120%, Escape Bonds 120%.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Black Canons, Maroon Vest, Soft, low boots, Belt, Blue/Black Cloak, Black, Leather Backpack, Black, Leather Gloves, A Dashing Arabian Outfit, A Dashing Watermark Outfit, Jacket made of Vrock Hide (w/ Feathers), A Specially designed cloak (for hiding vs. Infra), Thieves' Picks, Black Mask, Steel Gauntle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apier of Speed +2 Dagger of Speed Ring of Blinking Black Diamond (mage spellbook) Displacer Clo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Ripost was born and raised in the city of Sigil. Knowing the nature of the doors and portals in the city, Ripost was careful when going to places he had never been before. He has a handful of friends  amongst the Baetzu in the lower planes. Occasionally they will assist him in a rough situation, usually this help equates to not being killed by them. One day, while wandering through town he found himself in another plane of existance. Scowling, he realized what he had done, and now found himself stuck in this new world. Falling into a group of travellers, he found himself in a long adventure trying to repare a dimensional rift created by a all powerful mage. Meeting the grand creator, to him, was no great thrill, but he knows how to apprecate the all mighty.  His adventures continue to this day as he assists a samurai/monk in a search through the outer planes. Ripost, knowing the planes relatively well, helps the Samurai, Marasa, to find half of soul before his grace of god runs out and Marasa is a permenant resident of the pla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zmine Drakar</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i/>
        </w:rPr>
        <w:t xml:space="preserve">  Mage 2</w:t>
      </w:r>
      <w:r>
        <w:rPr>
          <w:rFonts w:cs="Book Antiqua" w:ascii="Book Antiqua" w:hAnsi="Book Antiqua"/>
          <w:i/>
          <w:vertAlign w:val="superscript"/>
        </w:rPr>
        <w:t>nd</w:t>
      </w:r>
      <w:r>
        <w:rPr>
          <w:rFonts w:cs="Book Antiqua" w:ascii="Book Antiqua" w:hAnsi="Book Antiqua"/>
          <w:i/>
        </w:rPr>
        <w:t xml:space="preserve">  Cleric 3</w:t>
      </w:r>
      <w:r>
        <w:rPr>
          <w:rFonts w:cs="Book Antiqua" w:ascii="Book Antiqua" w:hAnsi="Book Antiqua"/>
          <w:i/>
          <w:vertAlign w:val="superscript"/>
        </w:rPr>
        <w:t>rd</w:t>
      </w:r>
      <w:r>
        <w:rPr>
          <w:rFonts w:cs="Book Antiqua" w:ascii="Book Antiqua" w:hAnsi="Book Antiqua"/>
        </w:rPr>
        <w:t xml:space="preserve"> </w:t>
        <w:tab/>
        <w:t>Sapphire Dragon/elf male</w:t>
      </w:r>
    </w:p>
    <w:p>
      <w:pPr>
        <w:pStyle w:val="Textebrut"/>
        <w:rPr>
          <w:rFonts w:ascii="Book Antiqua" w:hAnsi="Book Antiqua" w:cs="Book Antiqua"/>
          <w:i/>
          <w:i/>
        </w:rPr>
      </w:pPr>
      <w:r>
        <w:rPr>
          <w:rFonts w:cs="Book Antiqua" w:ascii="Book Antiqua" w:hAnsi="Book Antiqua"/>
          <w:i/>
        </w:rPr>
        <w:t>Member of The Purple Flam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3 , DEX 21 , CON 24 , INT 23 , WIS 25 , CHA 22 , COM 21,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52, MV , MR</w:t>
        <w:tab/>
        <w:t>AL NE, Age 2drg/119elf, Height 7'1'',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Blue, Hair Brown, Beard</w:t>
        <w:tab/>
        <w:t xml:space="preserve">Eyes Blue, Vision Ultra 60', Wealth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Jazmine is female sapphire dragon who appears as a male elf in the Purple Flame. Only other members know her true identity.He wears a black silk body suite along with a dark blue tunic which has a purple flam embroidered on it. He acts as a fearless Warrior and a cunning Mage. He prefers to rely on his warrior skills rather than his mage skills during comba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5, Sword +3 Frost Bran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ak Elf, Ancient History, Blacksmithing, Bowyer/Fetcher, Carpentry, Direction Sense, Etiquette, Hunting, Languages,Ancient, Navigation, Reading/Writing, Spellcraft, Swimming, Blind-Fighting,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 (3): all, astral, charm, combat, healing, law, necromantic, summoning, time, wards, guardi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tect undead at will, 15% resitence to sleep and charm, command undead, pray for wizard Necromantic spells, ID potion of undead control by taste, summon chilling scythe one time a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2 feet of chain, 2 Whetstone, 5 pitons, 5 flask of oil, Tinder box, 2 Torche, 11 sheets of paper, 2 Fishhook, Bullseye Latern, Grappling Hook, 100' of silk rope, sealing wax, Personal seal, wineskin, 4 Vials of writting ink, 2 LG Sack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ulet of Draconionkind, Ring of Purple Flame, Ring Of Telekinesis, Girdle of Many Pouches, Hewards , Handy Haversack, Quiver of Ehlon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zmine was given her Amulet of Draconionkind by her Father who is a Powerfull Wyrm Mage. She journeyed to Falcon's Gate where she met Necros. Due to Necros's unique outlook she decided to portray a male elf and join the Purple Flame. As all members of the Purple Flame he keeps their secrets saf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raxilis</w:t>
      </w:r>
    </w:p>
    <w:p>
      <w:pPr>
        <w:pStyle w:val="Textebrut"/>
        <w:rPr>
          <w:rFonts w:ascii="Book Antiqua" w:hAnsi="Book Antiqua" w:cs="Book Antiqua"/>
          <w:i/>
          <w:i/>
        </w:rPr>
      </w:pPr>
      <w:r>
        <w:rPr>
          <w:rFonts w:cs="Book Antiqua" w:ascii="Book Antiqua" w:hAnsi="Book Antiqua"/>
          <w:i/>
        </w:rPr>
        <w:t>Male Dracolich (Formerly Green Dragon)Great Wyrm Dragon Priest of Falzure (god of undead dragons) [21 HD]</w:t>
      </w:r>
    </w:p>
    <w:p>
      <w:pPr>
        <w:pStyle w:val="Textebrut"/>
        <w:rPr>
          <w:rFonts w:ascii="Book Antiqua" w:hAnsi="Book Antiqua" w:cs="Book Antiqua"/>
          <w:i/>
          <w:i/>
        </w:rPr>
      </w:pPr>
      <w:r>
        <w:rPr>
          <w:rFonts w:cs="Book Antiqua" w:ascii="Book Antiqua" w:hAnsi="Book Antiqua"/>
          <w:i/>
        </w:rPr>
        <w:t>One of the highest ranking and most powerful and influential members of the Cult of the Drag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2 , DEX 14 , CON 17 , INT 16 , WIS 18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231, MV 9 (swim 9, Fly 30 (C)), MR 50</w:t>
        <w:tab/>
        <w:tab/>
        <w:t xml:space="preserve">AL LE, Age 1722, Height Body Length 105' Tail Length 87' Wingspan 106', Weight never been weighed, but it's alo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 scales w/bare spots, Hair still scales, Beard -     Eyes Green points of light in empty sockets, Vision Infra (120'), Wealth See hoard below. Values around 3.8 million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Karaxilis (pronunced Ka-RAX-alis) is a huge dracolich with most of his flesh still intact. His eye sockets are empty, except for 1" glowing spheres the same green as his scales were in life. A holy symbol of Falzure (dragon skull in hexagon) is etched onto one of his larger chest sccales, near the ne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raxilis doesn't use weapons, and is proficient in ALL dragon-attack proficiencies.Claws inflict 1d8+2, and an extra 2d8 chill damage.Bite inflicts 2d10+12, and an extra 2d8 chill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priest] (16), Tracking [from air] (18), Navigation (14), Necrology (18), Netherworld Knowledge (15), Spirit Lore (12), Anatomy [Dragon, Demihuman &amp; Beholder] (16), Rulership (16), Danger Sense (19), Swimming (22), Undead Lore (15), Netheril Lore (15), Legend Lore (15), Anauroch Lore (15), Cult of the Dragon Lore (17), Dragon Lore (16), Speaks and reads Green Dragon, Chromatic Dragon, High Draconic, Auld Wyrmish, Netheril, Common, Aelv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Priest spells/day by level: 7/7/5/5/3/3/2, all as 18th level priest,Major Spheres: All, astral, charm, necromantic, summoning, thought;Minor Spheres: Combat, divination, protection, sun (reveresed only).Favorite spells include Word of Recall, Breath of Death, Plague Curse, Miscast Magic, Resist Turning, Animate Dead, Mental Domination, Undead Alacrity, Harm, Undead Spell Focus, Summon Undead, Continual Darkness.</w:t>
      </w:r>
      <w:r>
        <w:rPr>
          <w:rFonts w:cs="Book Antiqua" w:ascii="Book Antiqua" w:hAnsi="Book Antiqua"/>
          <w:i/>
        </w:rPr>
        <w:t>Karaxilis also has the following spell-like powers:</w:t>
      </w:r>
      <w:r>
        <w:rPr>
          <w:rFonts w:cs="Book Antiqua" w:ascii="Book Antiqua" w:hAnsi="Book Antiqua"/>
        </w:rPr>
        <w:t>Undead Plague (quest spell) 1/month, Shadow Form 1/day, Undead Control 1/3 days, Pass Without Trace 3/day, Entangle 1/day, Plant Growth 1/day, Warp Wood 3/day, Suggestion 1/day, Water Breathing at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aralyzing Gaze - If Karaxilis makes eye contact within 40 yards, wictim must save versus Paralysis at +3 or be paralyzed as long as Karaxilis maintains eye contact.Paralyzing Touch - Characters touching the draconlich must save versus paralysis or be paralyzes for 2d6 rounds.Dragon Fear - The dracolich's roar causes all within 50 yards to save versus Paralysis at -5 or flee.Requires magical weapons to hit, but bonuses to damage do not apply, except from Dragonslayers and Undead Slayers.Commmunication: 76% chance to communicate with anyone.Turn Undead 6d6 (+6d4) affected</w:t>
        <w:tab/>
        <w:t xml:space="preserve">Skeleton/1 HD </w:t>
        <w:tab/>
        <w:tab/>
        <w:t>Enslave +</w:t>
        <w:tab/>
        <w:t xml:space="preserve">Zombie </w:t>
        <w:tab/>
        <w:tab/>
        <w:t>E+</w:t>
        <w:tab/>
        <w:t>Ghoul/2 HD</w:t>
        <w:tab/>
        <w:tab/>
        <w:t>E+</w:t>
        <w:tab/>
        <w:t>Shadow 3-4/HD</w:t>
        <w:tab/>
        <w:t>E+</w:t>
        <w:tab/>
        <w:t>Wight/5 HD</w:t>
        <w:tab/>
        <w:tab/>
        <w:t>E+</w:t>
        <w:tab/>
        <w:t>Ghast</w:t>
        <w:tab/>
        <w:tab/>
        <w:tab/>
        <w:t>E</w:t>
        <w:tab/>
        <w:t>Wraith/6 HD</w:t>
        <w:tab/>
        <w:tab/>
        <w:t>E</w:t>
        <w:tab/>
        <w:t>Mummy/7 HD</w:t>
        <w:tab/>
        <w:tab/>
        <w:t>Command</w:t>
        <w:tab/>
        <w:t>Spectre/8 HD</w:t>
        <w:tab/>
        <w:tab/>
        <w:t>C</w:t>
        <w:tab/>
        <w:t>Vampire/9 HD</w:t>
        <w:tab/>
        <w:tab/>
        <w:t>4</w:t>
        <w:tab/>
        <w:t>Ghost/10 HD</w:t>
        <w:tab/>
        <w:tab/>
        <w:t>7</w:t>
        <w:tab/>
        <w:t>Lich/11 HD</w:t>
        <w:tab/>
        <w:tab/>
        <w:t>10</w:t>
        <w:tab/>
        <w:t>Other</w:t>
        <w:tab/>
        <w:tab/>
        <w:tab/>
        <w:t>13</w:t>
      </w:r>
    </w:p>
    <w:p>
      <w:pPr>
        <w:pStyle w:val="Textebrut"/>
        <w:rPr>
          <w:rFonts w:ascii="Book Antiqua" w:hAnsi="Book Antiqua" w:cs="Book Antiqua"/>
        </w:rPr>
      </w:pPr>
      <w:r>
        <w:rPr>
          <w:rFonts w:cs="Book Antiqua" w:ascii="Book Antiqua" w:hAnsi="Book Antiqua"/>
        </w:rPr>
        <w:t xml:space="preserve">Immune to charm, sleep, enfeeblement, polymorph, cold, electricity, hold, insanity, death spells, magical attacks from wizards under 6th level, normal missiles, gasses, and first level spells from all classes.Breath Weapon: a 50' cloud of chlorine gas causing 24d6+12.Regeneration: Karaxilis regenerates 2 HP/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oard: Lots &amp; lots &amp; lots &amp; lots of stuff. Known to include a suit of Dwarven Plate Mail +3, Long Sword +3, Short Sword +4, a Ring of Protection +1, Ring of Strength 20, Bracers of Defense AC 7, and Chain Mail +1 from heroes he has defeated. He may also have the following items whihc may or may not have survived intact: Wand of Cones of Cold,, Wand of Magic Missiles, Staff of Striking, Potion of Fire Breath, Scroll of Protection form Magic, 4 beads of force, 3 javelins of lightning. He has also looted several ancient temples, and is likely to have many clerical items in his hoard. Elminster claims to know that this hoard values around 3.8 million gold pieces, but won't say how he kn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Karaxilis is one of the most powerful dracoliches ever created (second only to Dragotha, as far as we know.) Most conflicts with this monster will be with the vast number of undead he enslaves and creates. If Karaxilis shows up personally, the best course of action is to flee. If this is not possible, characters should use fire spells of mass destruction.When last seen, Karaxilis was excavating a Netheril city near the western edge of Anauroch. (Actually he was making zombies, skeletons and 70 charmed Zhentilar calvary do the work.) He left when he had whatever he was looking for. Karaxilis has been doing this gor over 1000 yeaars, and may in fact have caused the destruction of some of these cities in the distant past.Note: If a group of adventurers actually manages to defeat and kill Karaxilis they could be in even bigger trouble. Evil gods REALLY hate having their favorite dracoliches destroye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rr'Rexx The Stalker</w:t>
      </w:r>
    </w:p>
    <w:p>
      <w:pPr>
        <w:pStyle w:val="Normal"/>
        <w:rPr/>
      </w:pPr>
      <w:r>
        <w:rPr>
          <w:rFonts w:cs="Book Antiqua" w:ascii="Book Antiqua" w:hAnsi="Book Antiqua"/>
          <w:i/>
        </w:rPr>
        <w:t>Dual-class Priest/Wizard [Spy] 21th /12</w:t>
      </w:r>
      <w:r>
        <w:rPr>
          <w:rFonts w:cs="Book Antiqua" w:ascii="Book Antiqua" w:hAnsi="Book Antiqua"/>
          <w:i/>
          <w:vertAlign w:val="superscript"/>
        </w:rPr>
        <w:t>th</w:t>
      </w:r>
      <w:r>
        <w:rPr>
          <w:rFonts w:cs="Book Antiqua" w:ascii="Book Antiqua" w:hAnsi="Book Antiqua"/>
        </w:rPr>
        <w:t xml:space="preserve"> </w:t>
        <w:tab/>
        <w:tab/>
        <w:t>Arcanaloth (Greater Yugoloth) male</w:t>
      </w:r>
    </w:p>
    <w:p>
      <w:pPr>
        <w:pStyle w:val="Heading2"/>
        <w:rPr/>
      </w:pPr>
      <w:r>
        <w:rPr/>
        <w:t>Dread Huntmaster of Malar, Ruler of the Vilhorn Reach, Destroyer of the Emerald Enclave, Foe of Silva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21 , DEX 13 , CON 20 , INT 18 , WIS 24 , CHA -3/21, COM -14/28, PER 1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7, hp 155, MV 12, F 15 (A), MR 70</w:t>
        <w:tab/>
        <w:t>AL CE, Age 3305, Height 7', Weight 3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lack Fur, Hair Black, Beard Black</w:t>
        <w:tab/>
        <w:tab/>
        <w:t>Eyes Yellow, Vision Infra (120'), Wealth 2.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rr'Rexx is an Arcanaloth (Greater Yugoloth) and looks like a humanoid with the head of a jackal. He has a very thick, coarse, black fur that covers his body, large fangs and very big claws. He does not look like the typical Arcanaloth with his brutish and strong appearance. He is very charismatic, extremely beautiful and attractive to some types of fiends. To almost any other being, Karr'Rexx looks like their worst nightmare. In short: he looks like an Outer Planar werewolf on steroids. Due to this Karr'Rexx prefer to use a human form that resemble a middleage, powerful built human High Priest of Malar. He typically dresses in his priestly robes and wears a great cloak made out of the feathers from a phoenix, he slew in personal combat. Karr'Rexx is also able to assume any humanoid, male form and often appears as a charismatic nobleman of the race, he is currently walking am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Natural Fighting Style (High Master)(#ATT 4, thac0 -3, 2 claw attacks/ 2 bite attacks, 2d6+12/2d6+12/3d12+12/3d12+12, speed 3 (6), special attack: poisonous claws cause target to have cumulative -1 to thac0 per hit until cured), Quarterstaff (Ma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rtistic Ability (Carving, Painting, Sculpting), Etiquette and Heraldry (Lower Planes), Acting, Disguise, Observation, Information Gathering, Bureaucracy, Diplomacy, Bargain/Haggling, Appraising, Alertness, Looting, Forgery, Gaming (Strategy Games), Spellcraft (Wizard), Spellcraft (Priest), Religion, Psionic Lore, Rejuvenation, Mental Armor x8, Monster Lore (Astral/Outer Planes), Magic Lore, Finesmithing, Somatic Concealment, Ancient History (Gehenna, Baator, Blood War,</w:t>
      </w:r>
    </w:p>
    <w:p>
      <w:pPr>
        <w:pStyle w:val="Normal"/>
        <w:rPr>
          <w:rFonts w:ascii="Book Antiqua" w:hAnsi="Book Antiqua" w:cs="Book Antiqua"/>
        </w:rPr>
      </w:pPr>
      <w:r>
        <w:rPr>
          <w:rFonts w:cs="Book Antiqua" w:ascii="Book Antiqua" w:hAnsi="Book Antiqua"/>
        </w:rPr>
        <w:t>Abyss, Hades, Sigil), Contact, Hunting, Survival (Woods), Animal Lor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ellcasting as Wizard level 12; Spellcasting as Priest level 21 with the following spheres: ALL, ANIMAL, COMBAT, divination, elemental (all) HEALING, PLANT, protection, SUMMONING, SUN, travellers, WAR, W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nnate spells (Yugoloth): Alter Self (at will), Animate Dead (at will), Cause Disase (at will), Charm Person (at will), Improved Phantasmal Force (at will), Produce Flame (at will), Teleport without Error (at will); innate spells (Arcanaloth): Advanced Illusion (1/day), Continual Darkness (at will), Control Temperature, 10' (at will), Fear (Emotion)(1/day), Fly (unlimited duration), Heat Metal (at will), Invisibility (at will), Magic Missiles (5)(at will), Shape Change (into any humanoid male form) (at will), Telekinesis (at will), Warp Wood (at will); innate spells (Priesthood): Beast Claw (1/day), Rage or Animal Transfer (1/day); Permanent Spells: Deceive Prying, Foresight, Serten's Spell Immunity, Fear (10' radius, can be turned on/off); Psionic abilities (as level 13): Primary disciplines  Psykokinesis/Telepathy), psionic sciences: Disentegrate, Kinetic Control, Telekinesis, Telekinetic Barrier, Teleport, Mindlink, Probe, Psychic Surgery; psionic devotions: Know Location, Retrospection, Animate Object, Control Body, Cryokinesis, Inertial Barrier, Mass Manipulation, Molecular Agitation, Molecular Manipulation, Accelerate, Adrenalin Control, Iron Will, Dimension Door, Phase, Teleport Trigger, Timeshift, Awe, Amnesia, Convergence, ESP, Post-Hypnotic Suggestion, Receptacle, Sight Link, Sound Link (PSP 264 + 264 in receptacle, total 528 PSP); immunities: Acid (None), Cold (Double), Electricity (Normal), Fire (all)(None), Gas (Half), Iron (Normal), Magic Missile (Normal), Poison (None), Silver (None), Mindaffecting (None), magical+3 Weapons to hit, can read and speak all langu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arr'Rexx carries virtually any kind of adventuring equipment in his portable h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loak of the Phoenix (MR +25%, can cast Firestorm 1/day, immune to all forms of fire), Ring of Protection+3, Unholy Icon of Malar, Brooch of Spellturning, Staff of Power, Portable Hole, Rod of Splendor, Tiny splint from ''The Duplicator of Rubar'' (Artifact: grants Foresight and acts like a ring of protection+2, curse: if two duplicates come within one mile of each other, they will trigger a cataclysm of meteor swarms centered on them), Scepter of Evil Might (Artifact), Orb of Evil Might (Artifact) (the last two as defined by the DM in his or her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arr'Rexx the Stalker is the male part of Karr'Rexx the Divided Fiend. He and his ''sister'' Karr'Rexxina the Infiltrator was divided, when the original fiend was exposed to an artifact called ''The Duplicator of Rubar''. This artifact was, according to legends, capable of making an exact duplicate of the user. Unfortunately something went VERY wrong during the process! Instead of two exact duplicates, the fiend was split in two. The feminine and cunning part became a female Arcanaloth (LE) and the masculine and aggressive part became a male Arcanaloth (CE). The two fiends are not on friendly terms as Karr'Rexx thinks (correctly!) that Karr'Rexxina stole his fortune when he was duplicated. (See history of Karr'Rexx the Divided Fiend for more details) (Karr'Rexx the Stalker should be linked to Karr'Rexx the Divided Fiend).</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rr'Rexxina the Infiltrator</w:t>
      </w:r>
    </w:p>
    <w:p>
      <w:pPr>
        <w:pStyle w:val="Normal"/>
        <w:rPr/>
      </w:pPr>
      <w:r>
        <w:rPr>
          <w:rFonts w:cs="Book Antiqua" w:ascii="Book Antiqua" w:hAnsi="Book Antiqua"/>
          <w:i/>
        </w:rPr>
        <w:t>Dual-class Priestess/Wizard [Spy] 21</w:t>
      </w:r>
      <w:r>
        <w:rPr>
          <w:rFonts w:cs="Book Antiqua" w:ascii="Book Antiqua" w:hAnsi="Book Antiqua"/>
          <w:i/>
          <w:vertAlign w:val="superscript"/>
        </w:rPr>
        <w:t>st</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rcanaloth (Greater Yugoloth) female</w:t>
      </w:r>
    </w:p>
    <w:p>
      <w:pPr>
        <w:pStyle w:val="Heading2"/>
        <w:rPr/>
      </w:pPr>
      <w:r>
        <w:rPr/>
        <w:t>High Tyrancy and Special Envoy of Asmode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7 , DEX 19 , CON 10 , INT 20 , WIS 22 , CHA 20, COM 22/26, PER 1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1, hp 105, MV 12, F 15 (A), MR 60</w:t>
        <w:tab/>
        <w:tab/>
        <w:t>AL LE, Age 3305, Height 5' 11'', Weight 1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Fur, Hair White, Beard None</w:t>
        <w:tab/>
        <w:t>Eyes Yellow, Vision Infra (120'), Wealth 5.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Karr'Rexxina is an Arcanaloth (Greater Yugoloth) and looks like a humanoid with the head of a fox. She has a very fine, white fur that covers her body and very small claws. She does not look like the typical Arcanaloth with her frail and soft apperance. She is very charismatic, extremely beautiful and attractive to both humans and fiends. Her normal apperance is dressed in fine noblewoman clothes of whatever style is in fashion. She can use her innate ability to change apperance to any humanoid, female form and often appears as a beautiful noblewoman of the race, she is infiltra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Natural Fighting Style (Master), Quarterstaff (Proficient). Natural Fighting Style (#ATT 4, thac0 2, 2 claw attacks/2 bite attacks, 1d3+3/1d3+3/2d6+3/2d6+3, speed 0 (3), special  attack: poisonous claws cause cumulative -1 on target's thac0 until cu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rtistic Ability (Carving, Painting, Sculpting), Etiquette and Heraldry (Lower Planes), Acting, Disguise, Observation, Information Gathering, Bureaucracy, Diplomacy, Bargain/Haggling, Appraising, Alertness, Looting, Forgery, Gaming (Strategy Games), Spellcraft (Wizard), Spellcraft (Priest), Religion, Psionic Lore, Rejuvenation, Mental Armor x8, Monster Lore (Astral/Outer Planes), Magic Lore, Finesmithing, Somatic Concealment, Ancient History (Gehenna, Baator, Blood War, Abyss, Hades, Sigil), Cont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ellcasting as Wizard level 12; Spellcasting as Priestess level 21 with the following spheres: ALL, ASTRAL, CHARM, combat, creation, DIVINATION, elemental fire, healing, LAW, NECROMANTIC, SUMMONING, thought, TRAVELL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nnate spells (Yugoloth): Alter Self (at will), Animate Dead (at will), Cause Disease (at will), Charm Person (at will), Improved Phantasmal Force (at will), Produce Flame (at will), Teleport without Error (at will); innate spells (Arcanaloth): Advanced Illusion (1/day), Continual Darkness (at will), Control Temperature, 10' (at will), Fear (Emotion) (1/day), Fly (unlimited duration), Heat Metal (at will), Invisibility (at will), Magic Missiles (5) (at will), Shape Change (into any humanoid female form) (at will), Telekinesis (at will), Warp Wood (at will); innate spells (Priesthood): Suggestion (2 HD/level, noncombat only) (3/day), Chill Gaze (2d4 dmg + slow effect for 1 round/level) (3/day); Permanent Spells: Deceive Prying, Foresight, Serten's Spell Immunity, Fear (10' radius, can be turned on/off); Psionic abilities (as level 13): Primary disciplines (Psychokinesis/Telepathy), psionic sciences: Disentegrate, Kinetic Control, Telekinesis, Telekinetic Barrier, Teleport, Mindlink, Probe, Psychic Surgery; psionic devotions: Know Location, Retrospection, Animate Object, Control Body,  Cryokinesis, Inertial Barrier, Mass Manipulation, Molecular Agitation, Molecular Manipulation, Accelerate, Adrenalin Control, Iron Will, Dimension Door, Phase, Teleport Trigger, Timeshift, Awe, Amnesia, Convergence, ESP, Post-Hypnotic Suggestion, Receptacle, Sight Link, Sound Link (PSP 264 + 264 in receptacle, total 528 PSP), immunities: Acid (None), Cold (Normal), Electricity (None), Fire (all) (None), Gas (Half), Iron (Normal), Magic Missile (Normal), Poison (None), Silver (Normal), Mindaffecting (None), magical+3 Weapons needed to hit. Can read and speak all langu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arr'Rexxina carries virtually any kind of adventuring equipment in her portable h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obe of Eyes, Ring of Protection+3, Ring of Regeneration, Unholy Icon of Asmodeus, Brooch of  Spell turning, Staff of Power,Portable Hole, Rod of Splendor, Philosopher's Stone, Circlet of Disguise, Tiny splint from ''The Duplicator of Rubar'' (Artifact, grants Foresight and acts as a ring of protection+2, curse: if two duplicates come within one mile of each other, they will trigger a cataclysm of meteror swarms centered on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rr'Rexxina the Infiltrator is the female part of Karr'Rexx the Divided Fiend. She and her ''brother'' Karr'Rexx the Stalker was divided, when the original fiend was exposed to an artifact called ''The Duplicator of Rubar''. This artifact was, according to legends, capable of making an exact duplicate of the user. Unfortunately something went VERY wrong during the process! Instead of two excact duplicates, the fiend was split in two. The feminine and cunning part became a female Arcanaloth (LE) and the masculine and agressive part became a male Arcanaloth (CE). The two fiends are not on friendly terms as Karr'Rexx thinks (correctly!) that Karr'Rexxina stole his fortune when he was duplicated. (See history of Karr'Rexx the Divided Fiend for more detai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orelwyn</w:t>
      </w:r>
    </w:p>
    <w:p>
      <w:pPr>
        <w:pStyle w:val="Textebrut"/>
        <w:rPr/>
      </w:pPr>
      <w:r>
        <w:rPr>
          <w:rFonts w:cs="Book Antiqua" w:ascii="Book Antiqua" w:hAnsi="Book Antiqua"/>
          <w:i/>
        </w:rPr>
        <w:t>Mage [kit: Halruaan Mage]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unt Male</w:t>
      </w:r>
    </w:p>
    <w:p>
      <w:pPr>
        <w:pStyle w:val="Textebrut"/>
        <w:rPr>
          <w:rFonts w:ascii="Book Antiqua" w:hAnsi="Book Antiqua" w:cs="Book Antiqua"/>
          <w:i/>
          <w:i/>
        </w:rPr>
      </w:pPr>
      <w:r>
        <w:rPr>
          <w:rFonts w:cs="Book Antiqua" w:ascii="Book Antiqua" w:hAnsi="Book Antiqua"/>
          <w:i/>
        </w:rPr>
        <w:t>Spectral Sorcer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0 , DEX 12 , CON 10 , INT 18 , WIS 18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25, MV 5, MR 0</w:t>
        <w:tab/>
        <w:t xml:space="preserve">AL LN, Age 100, Height 5', Weight Nil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ranslucent, Hair Translucent, Beard Translucent      Eyes Translucent, Vision , Wealth Nil</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Korelwyn appears in his natural form as a translucent version of how he looked like in life. His hair is tied back neatly into a ponytail, and he possesses a tenday growth of beard. A silvery nimbus of the Art runs up and down his entire frame, adding to his enigmatic appear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canology (Halruaa), cantrip, prestidigitation, reading/writing (Halruaan), religion (Faerun), research, spellcraft, tactics of magic, thaumaturg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Korelwyn is able to use spells as he did in life, and he casts them as a mage of the 5th level. As a Halruaan Mage, he makes all his saving throws versus spells at a +4 advantage, while those targets of his spells recieve a -4 penalty when saving versus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orelwyn is able to drain 2 points of Dexterity with each sucessful hit and can possess his adverity once the Decterity reaches 0. Korelwyn has been granted the gift of spellfire by his patron, Azuth, the God of Wizards, and this has allowed him to retain his spellcasting abilities even in his undead state. He can call upon the spellfire within him once a turn, as a beam of ravening white flame. This beam is 5 feet wide, and up to 50 feet long. This gout of silver fire can pierce all known materials and magical barriers, and its touch deals 4d12 points of damage (no saving throw) to all  beings struck by it and forcesitem saving throws versus magical fire on all non-living things it comes into contact with. Korelwyn can also dissipate his beam of spellfire into a cloud, so that it fills a cone-shaped area 5 feet wide at the base, up to 50 feet long, and up to 50 feet across its futherest extent. In this form, the silverfire does no damage, but banishes dead magic areas forever, instantly restoring such volumes of space to normal in respect to magic. This spellfire can also be released with his own body to banish all external or psionic compuls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cifer</w:t>
      </w:r>
    </w:p>
    <w:p>
      <w:pPr>
        <w:pStyle w:val="Textebrut"/>
        <w:rPr/>
      </w:pPr>
      <w:r>
        <w:rPr>
          <w:rFonts w:cs="Book Antiqua" w:ascii="Book Antiqua" w:hAnsi="Book Antiqua"/>
          <w:i/>
        </w:rPr>
        <w:t>Evil Solar 3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ale devil</w:t>
      </w:r>
    </w:p>
    <w:p>
      <w:pPr>
        <w:pStyle w:val="Textebrut"/>
        <w:rPr>
          <w:rFonts w:ascii="Book Antiqua" w:hAnsi="Book Antiqua" w:cs="Book Antiqua"/>
          <w:i/>
          <w:i/>
        </w:rPr>
      </w:pPr>
      <w:r>
        <w:rPr>
          <w:rFonts w:cs="Book Antiqua" w:ascii="Book Antiqua" w:hAnsi="Book Antiqua"/>
          <w:i/>
        </w:rPr>
        <w:t>Prince of He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 DEX 24 , CON 24 , INT 24 , WIS 24 , CHA 24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9, hp 300, MV 18'', Fly 40'' (MC: A), Swim 18'', MR 90    AL Lawful Evil, Age 1000, Height 10', Weight 3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lten copper, Hair bronze, Beard -     Eyes glowing topaz, Vision 30" infra, 30" ultra, Wealth 9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ucifer, after being exiled for 200 years, has come back to find that some pretender, Asmodeus, has usurped his thrown and is in charge of the Nine Hells. After killing this phoney, he has taken over the thrown once again. The colour of his skin is molten copper, hair colour is bronze, and eyes are glowing topaz. He is lythe and handsome, and the deep, resonant voice is commanding. The wings are gray and bat-like. He is, in short, a typical solar save the wings, but his face betrays a great evil. He holds grudges until he can act upon reven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attacks 4 times a round with either his +5 vorpal sword of dancing or his 40” range composite long bow +3. For attack purposes, he is treated as a 20th level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stronomy, stratagy (war), weaponsmith,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use the following abilities at will unless otherwise noted:antipathy/sympathy (4/day), animate object (4/day), astral spell, confusion, control weather, creeping doom (2/day), Drawmij’s instant summons (triple effect), earthquake (2/day), finger of death (2/day), fire storm, unholy word (5/day), imprisonment (4/day), improved invisibility, mass charm (4/day), ermanency (4/day), polymorph (any object, 4/day), power word (any, 2 day), prismatic spray, read magic, regenerate and reverse (3/day), restoration and reverse (3/day), ressurection and reverse (3/day), shape change, symbol (any, 4/day), teleport without error, vanish (4/day), vision (3/day), wind walk, wish (2/day).  He is totally immune to all protection from evil spells and is is always protected from missiles as the spell of the same name. He can commune as needed, give anyone a disease, curse or ancient curse as the spells by touch. When laying hhands upon a creature, he can imbue them with perfect adaption for up to 100 years. He can detect (any sort, automatically) and dispel (any sort, by gaze). He can communicate via ESP, tongues and comprehend laguages. He has infrovision and ultravision to 36”. Hearing and vision are quintuple human n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 can summon 1-2 greater devils or 2-4 lesser devils his choice, once every turn. Three times per day he can gate in one neutral evil planetar or two neutral evil astral devas. He is immune to cold, electricity, magic missile, petrification, poison, fire-based, or any gas attacks. Only +5 weapons or better can hurt them, and they are never surprised. He strikes first every round against all foes that have a dexterity less than 23. They are immune to life and strength loss, beguile, charm, hold, confuse, domination, feeblemind, paralyze, petrification, imprisonment, death spells, and death magic. He cannot be destroyed off the Prime Material Plane, and if killed elsewhere, his spirit teleports to the Prime Material Plane and he re-forms in 50 years. Lucifer cannot use, but is also immune to psionic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mall silver thaumaturgic triangle on a string necklace to keep all demons except princes and lords no closer than 10' radius away.'shot gun' retreived from a future time - when the 'hook' is pulled, a bang will occur and a small metallic objects (shot gun shells) will speed to its target and damage it greatly. He has 30 metallic objects (shot gun shells) on h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s mentioned above: vorpal sword of dancing +5, composite long bow +3, cubic gate, mirror of imprison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cifer</w:t>
      </w:r>
    </w:p>
    <w:p>
      <w:pPr>
        <w:pStyle w:val="Textebrut"/>
        <w:rPr/>
      </w:pPr>
      <w:r>
        <w:rPr>
          <w:rFonts w:cs="Book Antiqua" w:ascii="Book Antiqua" w:hAnsi="Book Antiqua"/>
          <w:i/>
        </w:rPr>
        <w:t>Fighter/Mage/Thief 20</w:t>
      </w:r>
      <w:r>
        <w:rPr>
          <w:rFonts w:cs="Book Antiqua" w:ascii="Book Antiqua" w:hAnsi="Book Antiqua"/>
          <w:i/>
          <w:vertAlign w:val="superscript"/>
        </w:rPr>
        <w:t>th</w:t>
      </w:r>
      <w:r>
        <w:rPr>
          <w:rFonts w:cs="Book Antiqua" w:ascii="Book Antiqua" w:hAnsi="Book Antiqua"/>
          <w:i/>
        </w:rPr>
        <w:t xml:space="preserve"> /30</w:t>
      </w:r>
      <w:r>
        <w:rPr>
          <w:rFonts w:cs="Book Antiqua" w:ascii="Book Antiqua" w:hAnsi="Book Antiqua"/>
          <w:i/>
          <w:vertAlign w:val="superscript"/>
        </w:rPr>
        <w:t>th</w:t>
      </w:r>
      <w:r>
        <w:rPr>
          <w:rFonts w:cs="Book Antiqua" w:ascii="Book Antiqua" w:hAnsi="Book Antiqua"/>
          <w:i/>
        </w:rPr>
        <w:t xml:space="preserve"> /3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Baatezu Male</w:t>
      </w:r>
    </w:p>
    <w:p>
      <w:pPr>
        <w:pStyle w:val="Textebrut"/>
        <w:rPr>
          <w:rFonts w:ascii="Book Antiqua" w:hAnsi="Book Antiqua" w:cs="Book Antiqua"/>
          <w:i/>
          <w:i/>
        </w:rPr>
      </w:pPr>
      <w:r>
        <w:rPr>
          <w:rFonts w:cs="Book Antiqua" w:ascii="Book Antiqua" w:hAnsi="Book Antiqua"/>
          <w:i/>
        </w:rPr>
        <w:t>Lord of He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25 , CON 17 , INT 25 , WIS 25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250, MV 24/36//12, MR 95</w:t>
        <w:tab/>
        <w:t>AL Lawful evil, Age 9000, Height 10', Weight 4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 xml:space="preserve">Eyes Blue, Vision Infra (120'), Wealth Practically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cifer, the King of Hell, is a truly magnificent sight. He is like an angel, but his eyes betray a great evil. One that got him thrown out of Heaven by God Himself. He is the most handsome of all devils, and appears</w:t>
      </w:r>
    </w:p>
    <w:p>
      <w:pPr>
        <w:pStyle w:val="Textebrut"/>
        <w:rPr>
          <w:rFonts w:ascii="Book Antiqua" w:hAnsi="Book Antiqua" w:cs="Book Antiqua"/>
        </w:rPr>
      </w:pPr>
      <w:r>
        <w:rPr>
          <w:rFonts w:cs="Book Antiqua" w:ascii="Book Antiqua" w:hAnsi="Book Antiqua"/>
        </w:rPr>
        <w:t>as a 10' human. His skin is as pale as an albino's, but his hair is as black as night. Lucifer wears beautifully ornimented baroque plate male without a helmet. He walks bearfoot, but he immune to the harsh ground he walks upon. He carries a huge adamantite spear with a razor-edge point. Although he would rather beguile any opponent he might encounter, he is a terrible opponent in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 +5. Each time this spear strikes, it drains one-half of the victim's levels, even if they are immune to level drain. Anyone else handling this spear will take 5-50 points of damage, and will drop it immediately.</w:t>
      </w:r>
    </w:p>
    <w:p>
      <w:pPr>
        <w:pStyle w:val="Textebrut"/>
        <w:rPr>
          <w:rFonts w:ascii="Book Antiqua" w:hAnsi="Book Antiqua" w:cs="Book Antiqua"/>
        </w:rPr>
      </w:pPr>
      <w:r>
        <w:rPr>
          <w:rFonts w:cs="Book Antiqua" w:ascii="Book Antiqua" w:hAnsi="Book Antiqua"/>
        </w:rPr>
        <w:t>Short Sword +5. This weapon acts as a vorpal sword on an unmodified roll of 15 to 2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Etiquette, Healing, Heraldry, Navigation, Religion, Running, Survival, Swimming, Weaponsmi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Lucifer can cast the following spell-like abilities, once per round at will, at 30th level of ability: beguile (as the rod), shape change, teleport without err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ndarill Darkheart</w:t>
      </w:r>
    </w:p>
    <w:p>
      <w:pPr>
        <w:pStyle w:val="Textebrut"/>
        <w:rPr/>
      </w:pPr>
      <w:r>
        <w:rPr>
          <w:rFonts w:cs="Book Antiqua" w:ascii="Book Antiqua" w:hAnsi="Book Antiqua"/>
          <w:i/>
        </w:rPr>
        <w:t>Fghter/specialty priest/mage 17</w:t>
      </w:r>
      <w:r>
        <w:rPr>
          <w:rFonts w:cs="Book Antiqua" w:ascii="Book Antiqua" w:hAnsi="Book Antiqua"/>
          <w:i/>
          <w:vertAlign w:val="superscript"/>
        </w:rPr>
        <w:t>th</w:t>
      </w:r>
      <w:r>
        <w:rPr>
          <w:rFonts w:cs="Book Antiqua" w:ascii="Book Antiqua" w:hAnsi="Book Antiqua"/>
          <w:i/>
        </w:rPr>
        <w:t xml:space="preserve"> /23</w:t>
      </w:r>
      <w:r>
        <w:rPr>
          <w:rFonts w:cs="Book Antiqua" w:ascii="Book Antiqua" w:hAnsi="Book Antiqua"/>
          <w:i/>
          <w:vertAlign w:val="superscript"/>
        </w:rPr>
        <w:t>rd</w:t>
      </w:r>
      <w:r>
        <w:rPr>
          <w:rFonts w:cs="Book Antiqua" w:ascii="Book Antiqua" w:hAnsi="Book Antiqua"/>
          <w:i/>
        </w:rPr>
        <w:t xml:space="preserve"> /2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undead (see below) male</w:t>
      </w:r>
    </w:p>
    <w:p>
      <w:pPr>
        <w:pStyle w:val="Textebrut"/>
        <w:rPr>
          <w:rFonts w:ascii="Book Antiqua" w:hAnsi="Book Antiqua" w:cs="Book Antiqua"/>
          <w:i/>
          <w:i/>
        </w:rPr>
      </w:pPr>
      <w:r>
        <w:rPr>
          <w:rFonts w:cs="Book Antiqua" w:ascii="Book Antiqua" w:hAnsi="Book Antiqua"/>
          <w:i/>
        </w:rPr>
        <w:t>Righthand of Cyric, the Chosen of Mask, the Gravedigger, the Deathmourn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22 , CON 24 , INT 21 , WIS 20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or -8 (if surprised), hp 177, MV 12, 24 (fly), MR 90      AL NE, Age 3000+, Height 6'10",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en, Hair long and black, Beard short with moustache     Eyes dark, mysterious, Vision Ultra 60' radius,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very well built, strong-looking and handsome. He wears a long, flowing cape, and practical clothing, usually in greens, light purples, and sometimes reds and blues.  He dislikes public appearances, always prefers to do things in the dark, mysterious ways. He hates all paladins, and all those who are good. He does not want anyone to learn how to harm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hortsword, dagger, knife, footman's mace (all these specializes).</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landbased riding, airborne riding, etiquette, heraldry, ancient history, herbalism, reading/writing, religion, spellcraft, disguise, jumping, detect deception, various kinds of langu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Major sp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ndarill has all the normal abilities for his classes and levels. Thief skills (granted by Mask). Summon any kind of undead (granted by Cyric) twice per day. Summon any denizen of the Hades once per day, teleport without error at will, charm gaze, immune to everything except holy water and holy priest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nife, any traveller's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protection +6, ring of shooting stars, ring of spell turning, ring of elemental fire command, ring of elemental earth command, ring of elemental water command, ring of telekinesis, bracers of defense AC 2, </w:t>
      </w:r>
    </w:p>
    <w:p>
      <w:pPr>
        <w:pStyle w:val="Textebrut"/>
        <w:rPr>
          <w:rFonts w:ascii="Book Antiqua" w:hAnsi="Book Antiqua" w:cs="Book Antiqua"/>
        </w:rPr>
      </w:pPr>
      <w:r>
        <w:rPr>
          <w:rFonts w:cs="Book Antiqua" w:ascii="Book Antiqua" w:hAnsi="Book Antiqua"/>
        </w:rPr>
        <w:t>longsword +5 of life stealing, defender, sharpness and wounding, swordsword of quickness +4, staff of the mag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ndarill was once an honorable paladin, he was Lawful Good and adventured with a group of paladins. They had many adventures together, and spread goodness and law across Faerun. But one day something bizarre had happened.  The paladins came across a ruined village. The paladins helped the wounded, and Mandarill found out who it was that was behind this: a tarrasque. Believing that this would be not more difficult than their most challenging battle so far, it wasn't at all as easy.  The monster slew one of the paladins without getting as much as a scratch.  It ate the arm of another, before it cornered Mandarill, wounding him badly.  Later, a group of clerics of Mask found his body, and decided to have some fun by resurrecting Mandarill, thus corrupted his very soul and honor.  He started twisting towards evil. But intelligent as he was (but not as intelligent as he is now), he saw through the clerics' deception, and was fascinated by their evil ways. And in a month's time, he became a man favored by Mask, who granting him eternal life.  Because of his ignorance, he traveled to Hades and confronted Cyric, the new Lord of the Dead, the Prince of Lies. A long battle it was, but still Mandarill was defeated. Mask came in the nick of time to rescue his Chosen, but not without begging with Cyric's forgiveness.Cyric, seeing that this undead could be a powerful asset who would help him in his cause to defeat Mystra, he negotiated with Mask about letting Mandarill be his head-servant. Mask reluctantly agreed, thus giving Mandarill a more powerful warrior-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ngar Tolerim</w:t>
      </w:r>
    </w:p>
    <w:p>
      <w:pPr>
        <w:pStyle w:val="Textebrut"/>
        <w:rPr/>
      </w:pPr>
      <w:r>
        <w:rPr>
          <w:rFonts w:cs="Book Antiqua" w:ascii="Book Antiqua" w:hAnsi="Book Antiqua"/>
          <w:i/>
        </w:rPr>
        <w:t>Mage 3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 (Lich)</w:t>
      </w:r>
    </w:p>
    <w:p>
      <w:pPr>
        <w:pStyle w:val="Textebrut"/>
        <w:rPr>
          <w:rFonts w:ascii="Book Antiqua" w:hAnsi="Book Antiqua" w:cs="Book Antiqua"/>
          <w:i/>
          <w:i/>
        </w:rPr>
      </w:pPr>
      <w:r>
        <w:rPr>
          <w:rFonts w:cs="Book Antiqua" w:ascii="Book Antiqua" w:hAnsi="Book Antiqua"/>
          <w:i/>
        </w:rPr>
        <w:t>Mangar the Mad/ Manger the Undying/ Manger, Psionicist ba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6 , CON 12 , INT 22 , WIS 16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2, MV 6 (24), MR 35</w:t>
        <w:tab/>
        <w:tab/>
        <w:t>AL N, Age 142, Height 5'11", Weight 16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y (looks tan), Hair Black, Beard -     Eyes Red (Almost Glowing), Vision Normal (But can see normally in total darkness), Wealth Unsurmount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ngar looks like a middle aged man about 50 or so with reddish eyes and a crazed look about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Staff, Dagger, Dart, Hand-to-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Writing, ancient Language, Spell Craft, Ancient History, Healing, Herbalism, Riding Land Based, Riding Air Based, Local History, Disgui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Mangar has many librams and spectacularms that contain many spells, both of which he has aquired from adventures and other people, and spells that he has researched and created himself. </w:t>
      </w:r>
    </w:p>
    <w:p>
      <w:pPr>
        <w:pStyle w:val="Textebrut"/>
        <w:rPr>
          <w:rFonts w:ascii="Book Antiqua" w:hAnsi="Book Antiqua" w:cs="Book Antiqua"/>
        </w:rPr>
      </w:pPr>
      <w:r>
        <w:rPr>
          <w:rFonts w:cs="Book Antiqua" w:ascii="Book Antiqua" w:hAnsi="Book Antiqua"/>
        </w:rPr>
        <w:t>Effective casting level=3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t only his expansive spell list, because of his undead (Lich) status, he has an aura of magic power that makes 5 HD creatures or less run away in fear (save vs spell). If he touches another in combat, he will inflict</w:t>
      </w:r>
    </w:p>
    <w:p>
      <w:pPr>
        <w:pStyle w:val="Textebrut"/>
        <w:rPr>
          <w:rFonts w:ascii="Book Antiqua" w:hAnsi="Book Antiqua" w:cs="Book Antiqua"/>
        </w:rPr>
      </w:pPr>
      <w:r>
        <w:rPr>
          <w:rFonts w:cs="Book Antiqua" w:ascii="Book Antiqua" w:hAnsi="Book Antiqua"/>
        </w:rPr>
        <w:t>an extra 1d10 points of damage and the victim is paralyzed (save vs paralysis).  He can only be hit by +1 or better weapons and he is immune to the following spells: Charm, Sleep, Enfeeblement, Polymorph, Cold, Electricity, Insanity, and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fortresses, one on the top of Cairns Mountains and the other on the plane of elemental Air.</w:t>
      </w:r>
    </w:p>
    <w:p>
      <w:pPr>
        <w:pStyle w:val="Textebrut"/>
        <w:rPr>
          <w:rFonts w:ascii="Book Antiqua" w:hAnsi="Book Antiqua" w:cs="Book Antiqua"/>
        </w:rPr>
      </w:pPr>
      <w:r>
        <w:rPr>
          <w:rFonts w:cs="Book Antiqua" w:ascii="Book Antiqua" w:hAnsi="Book Antiqua"/>
        </w:rPr>
        <w:t>Some of the finest crystal and metal worked finery in all of the Realms.  Many different kinds of art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hrough out the many years, Mangar has collected many magical items for both protection and beauty. They include (but are not limited to): Greenstone Amulet, Tailsman of Orcas, Beads of Force, Braces of Defense AC 2, Dearn's Instant Fortress, Thet of Ptah, Door of Teleportation, Cube of Frost Resistance, Ring of Blade Turning, Robe of the Archmagi, Amulet against crystal balls and ESP, Boots of Speed, Staff of Power, Blast Scepter, Rod of Absorbson, Cube of Force, Amulet of Magic Resistance (30%), Amulet of the Planes, Carpet of Flying, Staff of the Necromancer, Ring of Human Control, Amulet of Power, Crystal ball, Amulet of Arachnid Control, Ring of Rapid Regeneration, Amulet of Psionic Reflection, Ring of Spell Turning, Amulet of Weakening, Various Potions, Powders, Scrolls, and W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ngar was born to a rich merchant in the city of Greyhawk. His mother and father bought and sold expensive items needed for magical spells. As Mangar grew, he showed an aptitude for magic. He also had a nick for bargaining with people. It didn't take him long before he had learned some spells from some of the customers that frequented their shop. At the age of 10, he has sponsered by a friend of the family to go to the school of magic for an interview. At first, the board of mages decided that he was too young to enter, but after Mangar hit the head interviewer with Ride the Wind spell and then a Gust of Wind spell, they decided to let him in to try and harness his magical abilities and his temper. After many years of schooling, Mangar</w:t>
      </w:r>
    </w:p>
    <w:p>
      <w:pPr>
        <w:pStyle w:val="Textebrut"/>
        <w:rPr>
          <w:rFonts w:ascii="Book Antiqua" w:hAnsi="Book Antiqua" w:cs="Book Antiqua"/>
        </w:rPr>
      </w:pPr>
      <w:r>
        <w:rPr>
          <w:rFonts w:cs="Book Antiqua" w:ascii="Book Antiqua" w:hAnsi="Book Antiqua"/>
        </w:rPr>
        <w:t>decided he had learned rnough and went out to see the world. he adventured for many years through out Oerth, Krynn, and eventually Ansalon. He had met up with an adventuring group called the Caldain Fighters to delve into the underdark for treasure and glory. A member of the group gifted with psionics betrayed the party and led them to an ambush by an Illithid raiding party. Mangar managed to save half of the party, but the other half ended up as slaves for the Illithids. He went back to their community and wreaked havoc amounst them, unleashing every destructive spell he knew, looking for the psionicist. After bringing down the house "literaly" on the Illithids, he found the psionicist's location and tracked him down. The battle was fierce and Mangar succeded in destoying him, but he psychically paid the price. From this point on, he had an overwhelming urge to destroy all evil psionicists he came across. As he aed, the desire to rid the world of evil psionicists became so strong that he decided to embrace Lichdome to continue the battle. Over the years he fought many types of psionically empowered creatures. Including illithids, Dragons, and psionic liches. Now, his battles with those creatures has taken its toll and he views all psionic powers as evil. He has created many spells to deal specifically with them to destroy this  "evil". He now has people, like Mordenkainen, Tenser, and Bigby helping him recover his psychically damaged mind and stop the needless destruction of psionicists. (Its either that, or they will have to take up arms against him and try to destroy him.) He is also sought after because of his knowledge of psionics and espically Illithids for weaknesses and limitation. His healing has come a long way, for now he can almost see a difference in evil and psionics (Almost).</w:t>
      </w:r>
    </w:p>
    <w:p>
      <w:pPr>
        <w:pStyle w:val="Textebrut"/>
        <w:rPr>
          <w:rFonts w:ascii="Book Antiqua" w:hAnsi="Book Antiqua" w:cs="Book Antiqua"/>
          <w:b/>
          <w:b/>
          <w:sz w:val="28"/>
        </w:rPr>
      </w:pPr>
      <w:r>
        <w:rPr>
          <w:rFonts w:cs="Book Antiqua" w:ascii="Book Antiqua" w:hAnsi="Book Antiqua"/>
          <w:b/>
          <w:sz w:val="28"/>
        </w:rPr>
        <w:t>Maya Jalavar</w:t>
      </w:r>
    </w:p>
    <w:p>
      <w:pPr>
        <w:pStyle w:val="Textebrut"/>
        <w:rPr/>
      </w:pPr>
      <w:r>
        <w:rPr>
          <w:rFonts w:cs="Book Antiqua" w:ascii="Book Antiqua" w:hAnsi="Book Antiqua"/>
          <w:i/>
        </w:rPr>
        <w:t>20th Level Priestess of Ghaunadaur</w:t>
      </w:r>
      <w:r>
        <w:rPr>
          <w:rFonts w:cs="Book Antiqua" w:ascii="Book Antiqua" w:hAnsi="Book Antiqua"/>
        </w:rPr>
        <w:tab/>
        <w:t>Female Drow Shade</w:t>
      </w:r>
    </w:p>
    <w:p>
      <w:pPr>
        <w:pStyle w:val="Textebrut"/>
        <w:rPr>
          <w:rFonts w:ascii="Book Antiqua" w:hAnsi="Book Antiqua" w:cs="Book Antiqua"/>
          <w:i/>
          <w:i/>
        </w:rPr>
      </w:pPr>
      <w:r>
        <w:rPr>
          <w:rFonts w:cs="Book Antiqua" w:ascii="Book Antiqua" w:hAnsi="Book Antiqua"/>
          <w:i/>
        </w:rPr>
        <w:t>Killer of Lolth, Defeater of Blackstaff</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0 , CON 16 , INT 17 , WIS 18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12, MV 15, MR 90</w:t>
        <w:tab/>
        <w:t>AL NE, Age Looks 19, but is immortal, Height 6'2'',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None</w:t>
        <w:tab/>
        <w:t xml:space="preserve">Eyes Purple, Vision Normal, Infra 120', Wealth Almost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xtremely tall for a Drow, Maya retains her lithe, 19-year old figure as dark dealings with shadowstuff has turned her into a sha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1d8+17/1d12+17), Short Sword (1d6+12/1d8+12), Hand Crossbow (1d3/1d2 + sleep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heraldry, ancient history, astrology, healing, herbalism, toxoligy, navigation, religion, 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priest, she may cast all priest spells, and may use 11 1st level spells, 11 2nd level spells, 11 3rd level spells, 11 4th level spells, 11 5th level spells, 9 6th level spells and 8 7th level spells.</w:t>
      </w:r>
    </w:p>
    <w:p>
      <w:pPr>
        <w:pStyle w:val="Textebrut"/>
        <w:rPr>
          <w:rFonts w:ascii="Book Antiqua" w:hAnsi="Book Antiqua" w:cs="Book Antiqua"/>
        </w:rPr>
      </w:pPr>
      <w:r>
        <w:rPr>
          <w:rFonts w:cs="Book Antiqua" w:ascii="Book Antiqua" w:hAnsi="Book Antiqua"/>
        </w:rPr>
        <w:t>Because she is a nobe drow (q.v.) she may cast the following, once per round, at will: dancing lights, faerie fire, darkness, levitate, know ailgnment, detect magic, clairvoyance, detect lie, suggestion, dispel magic, detect undead, ESP, invisibility to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ecause she is a worshipper of Ghaunadaur, she is immune to poison, acid, corrosive substances, breath weapons, and elemental spells (to do with air, fire, earth, and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owns a lot of the drow sleep poison (save vs. poison -2 or fall asleep), and she also has a standard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damantite elven chain +5, buckler +3, special silver sword (vorpal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ya started off in the city of Menzoberranzan, but was irritated by the other drow squabling, so she escaped her home, and roamed into the deep Underdark. In this realm, she began to worship That Which Lurks, Ghaunadaur himself. Her studies lead her to the dark arts of becoming immortal. Liches were</w:t>
      </w:r>
    </w:p>
    <w:p>
      <w:pPr>
        <w:pStyle w:val="Textebrut"/>
        <w:rPr>
          <w:rFonts w:ascii="Book Antiqua" w:hAnsi="Book Antiqua" w:cs="Book Antiqua"/>
        </w:rPr>
      </w:pPr>
      <w:r>
        <w:rPr>
          <w:rFonts w:cs="Book Antiqua" w:ascii="Book Antiqua" w:hAnsi="Book Antiqua"/>
        </w:rPr>
        <w:t xml:space="preserve">undead, and she wished to retain LIFE, not become undead. Therefore, she travelled the planes trying to find out how to become a shade. Her mighty god sent her a vision with a powerful rune that, if chanted, would turn his devote worshipper into shadowstuff. Without hesitation, she began the ritual, and became a shade. After spreading the word of That Which Lurks, the dark elf decided to inflict some damage on the World Above. She started off by seeking  Blackstaff, the cockey archmage. After finding the arrogant swine, she proceeded to slice his head off with the powerful silver sword she had taken when fighting the githyanki. The word got around that a lone shade drow was lurking the realms.  Now, Maya has planned to roam Undermountain, the great dungeon under Waterdeep. Although she has stormed and completely annihalated the first few levels, rumour is getting around that she might be looking for Halister himself. And what would she do if she found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ensiros Kalkan</w:t>
      </w:r>
    </w:p>
    <w:p>
      <w:pPr>
        <w:pStyle w:val="Normal"/>
        <w:rPr/>
      </w:pPr>
      <w:r>
        <w:rPr>
          <w:rFonts w:cs="Book Antiqua" w:ascii="Book Antiqua" w:hAnsi="Book Antiqua"/>
          <w:i/>
        </w:rPr>
        <w:t>Priest of Undead deity (or use evil cleric),  27</w:t>
      </w:r>
      <w:r>
        <w:rPr>
          <w:rFonts w:cs="Book Antiqua" w:ascii="Book Antiqua" w:hAnsi="Book Antiqua"/>
          <w:i/>
          <w:vertAlign w:val="superscript"/>
        </w:rPr>
        <w:t>th</w:t>
      </w:r>
      <w:r>
        <w:rPr>
          <w:rFonts w:cs="Book Antiqua" w:ascii="Book Antiqua" w:hAnsi="Book Antiqua"/>
        </w:rPr>
        <w:t xml:space="preserve"> </w:t>
        <w:tab/>
        <w:t>Race: unknown, now a Greater Mummy. Sex: Male</w:t>
      </w:r>
    </w:p>
    <w:p>
      <w:pPr>
        <w:pStyle w:val="Heading2"/>
        <w:rPr/>
      </w:pPr>
      <w:r>
        <w:rPr/>
        <w:t>The Concealed Doom, Master of the Pyramid, Portal Master, The Dream L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Mus 14/Sta 18), DEX 12 (Aim 13/Bal 11), CON 11 , INT 19 (Rea 18/Kno 20), WIS 24 (Inn 24/Wil 24), CHA 17 (Lea 19/App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97, MV 12, MR 60</w:t>
        <w:tab/>
        <w:t>AL NE, Age 726, Height 6' 5'', Weight 21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Gray, Hair White, Beard none</w:t>
        <w:tab/>
        <w:t xml:space="preserve">Eyes Red, Vision Permanant True Seeing, Wealth Practically Infini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ensiros is a large, powerfully built man, dressed in fine robes, adorned with his holy symbol (a curled worm with a skull 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ensiros normally uses a powerful Staff-Mace +4 that acts as a reversed mace of disruption (works against paladins and good priests)and also functions as a rod of terror and a rod of rulership. Proficient in: mace, staff, spear,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 has the proficiencies: Undead Lore (never fails) Netherworld Knowledge (20) Anatomy (19) Oratory (20) Spellcraft (19) Religion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heres: Major: All, Necromantic, combat, Elemental earth, charm, healing, Summoning, astral Minor: Sun, Thought Control Undead at +4 Animate dead at will Permanant Protection from good Charm Person by gaze Mummy rot All other Greater Mummy pow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bes, Holy symbol, scro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alisman of ultimate evil, his Staff mace, prayer beads, robe of priestly m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ord of the Pyramidm High Priest of The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phistopheles</w:t>
      </w:r>
    </w:p>
    <w:p>
      <w:pPr>
        <w:pStyle w:val="Textebrut"/>
        <w:rPr/>
      </w:pPr>
      <w:r>
        <w:rPr>
          <w:rFonts w:cs="Book Antiqua" w:ascii="Book Antiqua" w:hAnsi="Book Antiqua"/>
          <w:i/>
        </w:rPr>
        <w:t>Fighter 30</w:t>
      </w:r>
      <w:r>
        <w:rPr>
          <w:rFonts w:cs="Book Antiqua" w:ascii="Book Antiqua" w:hAnsi="Book Antiqua"/>
          <w:i/>
          <w:vertAlign w:val="superscript"/>
        </w:rPr>
        <w:t>th</w:t>
      </w:r>
      <w:r>
        <w:rPr>
          <w:rFonts w:cs="Book Antiqua" w:ascii="Book Antiqua" w:hAnsi="Book Antiqua"/>
          <w:i/>
        </w:rPr>
        <w:t xml:space="preserve"> , Mage 3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evil male</w:t>
      </w:r>
    </w:p>
    <w:p>
      <w:pPr>
        <w:pStyle w:val="Textebrut"/>
        <w:rPr>
          <w:rFonts w:ascii="Book Antiqua" w:hAnsi="Book Antiqua" w:cs="Book Antiqua"/>
          <w:i/>
          <w:i/>
        </w:rPr>
      </w:pPr>
      <w:r>
        <w:rPr>
          <w:rFonts w:cs="Book Antiqua" w:ascii="Book Antiqua" w:hAnsi="Book Antiqua"/>
          <w:i/>
        </w:rPr>
        <w:t>Arch-dev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 DEX 24 , CON 19 , INT 18 , WIS 18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80, MV 18", Fly 24 (MC:A), MR 85</w:t>
        <w:tab/>
        <w:t xml:space="preserve">AL Lawful Evil, Age 2000, Height 6'5", Weight 20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ue, Hair Black, Beard -     Eyes Glowing Red, Vision Ultra/Infra 24', Wealth 30 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ephistopheles used to be the ruler of the 8th Hell, but after resigning that position he joined the Lawful Sect, although he is not a real member, and goes about his own business before he would help the Lawful Sect.Mephisto can use the following spell-like abilities at 30rd level ability once per round at will: beguile, charm monster, cone of cold, detect invisible, detect magic, dispel illusion, dispel magic, geas, ice storm, illusion, invisibility, know alignment, produce flame, raise dead fully, read languages, shape change, teleport without error, fulfill another’s wish, and unholy word once per day. Mephistopheles is immune to fire and normal weapons, takes half damage from cold and gas.Mephisto resigned his position as a Devil Prince because of the constant bickering of the other princes. He thought he would lead a better life on the Prime Material Plane and so far he has become more powerful and would not give up his position to go back to being a devil prince. He travels with Dispater and General Monke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EE DESCRI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urer, Weaponsmith, Etiquette, Heraldery, Stealth (can move silently 99%), Astrono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EE DESCRI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ephistopheles used to be the ruler of the 8th Hell, but after resigning that position he joined the Lawful Sect, although he is not a real member, and goes about his own business before he would help the Lawful Sect.Mephisto can use the following spell-like abilities at 23rd level ability once per round at will: beguile, charm monster, cone of cold, detect invisible, detect magic, dispel illusion, dispel magic, geas, ice storm, illusion, invisibility, know alignment, produce flame, raise dead fully, read languages, shape change, teleport without error, fulfill another's wish, and unholy word once per day. Mephistopheles is immune to fire and normal weapons, takes half damage from cold and gas.Mephisto resigned his position as a Devil Prince because of the constant bickering of the other princes. He thought he would lead a better life on the Prime Material Plane and so far he has become more powerful and would not give up his position to go back to being a devil prince. He travels with Dispater and General Monke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adgara</w:t>
      </w:r>
    </w:p>
    <w:p>
      <w:pPr>
        <w:pStyle w:val="Textebrut"/>
        <w:rPr/>
      </w:pPr>
      <w:r>
        <w:rPr>
          <w:rFonts w:cs="Book Antiqua" w:ascii="Book Antiqua" w:hAnsi="Book Antiqua"/>
          <w:i/>
        </w:rPr>
        <w:t>Mage/fighter/thief 5</w:t>
      </w:r>
      <w:r>
        <w:rPr>
          <w:rFonts w:cs="Book Antiqua" w:ascii="Book Antiqua" w:hAnsi="Book Antiqua"/>
          <w:i/>
          <w:vertAlign w:val="superscript"/>
        </w:rPr>
        <w:t>th</w:t>
      </w:r>
      <w:r>
        <w:rPr>
          <w:rFonts w:cs="Book Antiqua" w:ascii="Book Antiqua" w:hAnsi="Book Antiqua"/>
          <w:i/>
        </w:rPr>
        <w:t>/10</w:t>
      </w:r>
      <w:r>
        <w:rPr>
          <w:rFonts w:cs="Book Antiqua" w:ascii="Book Antiqua" w:hAnsi="Book Antiqua"/>
          <w:i/>
          <w:vertAlign w:val="superscript"/>
        </w:rPr>
        <w:t>th</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rPr>
        <w:t xml:space="preserve"> </w:t>
        <w:tab/>
        <w:t>Succubus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5 , CON 13 , INT 18 , WIS 12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05, MV , MR 35</w:t>
        <w:tab/>
        <w:t>AL CE, Age 23, Height 5'9'', Weight 10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Gold, Beard N/a</w:t>
        <w:tab/>
        <w:t>Eyes Red, Vision Normal, Wealth 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agdara is a typical succubus who has found the power to planeswal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agrresive spells availiable to her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agdara Is (or was , for that matter,)a normal succubus in the 9 hells. She found the power of planeswalking when she had slain a large party of wizards and priests in the form of an amulet. She now wreaks havoc in all planes she is able to reach. In one small town, She is known as the deadwitch of The night, and in another, people think she is a ravenous werebat. in any case, her wish is to k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azar</w:t>
      </w:r>
    </w:p>
    <w:p>
      <w:pPr>
        <w:pStyle w:val="Textebrut"/>
        <w:rPr/>
      </w:pPr>
      <w:r>
        <w:rPr>
          <w:rFonts w:cs="Book Antiqua" w:ascii="Book Antiqua" w:hAnsi="Book Antiqua"/>
          <w:i/>
        </w:rPr>
        <w:t>Wild mage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iefl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9, DEX 16, CON 12, INT 19, WIS 15,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7, MV 12, MR 0</w:t>
        <w:tab/>
        <w:t xml:space="preserve">AL Cg, Age 22, Height 179, Weight 6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long brown, Beard -    Eyes red, Vision Normal, Infra(60), Wealth 600 (in gems)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 is using a sta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 craft, giant common, common (read/write), orc, goblin, elf (read/write), tumbling, disguise, musical instrument (f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His important spells are : </w:t>
      </w:r>
    </w:p>
    <w:p>
      <w:pPr>
        <w:pStyle w:val="Textebrut"/>
        <w:rPr>
          <w:rFonts w:ascii="Book Antiqua" w:hAnsi="Book Antiqua" w:cs="Book Antiqua"/>
        </w:rPr>
      </w:pPr>
      <w:r>
        <w:rPr>
          <w:rFonts w:cs="Book Antiqua" w:ascii="Book Antiqua" w:hAnsi="Book Antiqua"/>
        </w:rPr>
        <w:t xml:space="preserve">Limbo's eruption (a second level wild magic attack spell surrounding the caster by a wild elemental energy (like in limbo more or less). Wind giant (the caster is levitating into a vortex (4 meters high) and a semi-giant made from wind dust and magical energy is created around him (str 19-20) (third level).  Wind wolves (the spell creates 1-4+1 wind wolves (1# attack THAC0 17, 2d4 dmg + save or 1 str point lost for 1d6 rounds ) a wolf is killed by a cold shot to a flute in the middle of his body or at the end of the spell duration (2d8 rounds (third level)). Limbo's flow (similiar to limbo's eruption (fourth lev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arkness (15' radius), half damage from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lying, waterskin of endless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Nazar ran away to toril from sigil (after having a lot of troubles at the bird cage) he travels alone at the great waste at the present seeking a spell book he once owned (stollen from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tto DarkStar</w:t>
      </w:r>
    </w:p>
    <w:p>
      <w:pPr>
        <w:pStyle w:val="Textebrut"/>
        <w:rPr/>
      </w:pPr>
      <w:r>
        <w:rPr>
          <w:rFonts w:cs="Book Antiqua" w:ascii="Book Antiqua" w:hAnsi="Book Antiqua"/>
          <w:i/>
        </w:rPr>
        <w:t>Theif [kit: Assassin]</w:t>
      </w:r>
      <w:r>
        <w:rPr>
          <w:rFonts w:cs="Book Antiqua" w:ascii="Book Antiqua" w:hAnsi="Book Antiqua"/>
        </w:rPr>
        <w:tab/>
        <w:t>Tiefling Male</w:t>
      </w:r>
    </w:p>
    <w:p>
      <w:pPr>
        <w:pStyle w:val="Textebrut"/>
        <w:rPr>
          <w:rFonts w:ascii="Book Antiqua" w:hAnsi="Book Antiqua" w:cs="Book Antiqua"/>
          <w:i/>
          <w:i/>
        </w:rPr>
      </w:pPr>
      <w:r>
        <w:rPr>
          <w:rFonts w:cs="Book Antiqua" w:ascii="Book Antiqua" w:hAnsi="Book Antiqua"/>
          <w:i/>
        </w:rPr>
        <w:t>Triumvirate Lead King of Sylvania of the Plane of Arborea by defeating the towns Vampire 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7 , INT 16 , WIS 15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89, MV , MR</w:t>
        <w:tab/>
        <w:t>AL L/N, Age 21, Height 5'0",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tark White, Hair Black, Beard Black Stubble of a Goat-ee</w:t>
        <w:tab/>
        <w:t>Eyes Laser Red, Vision Infra 60', Wealth 29,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good self-respecting Tiefling Assassin that does his best to keep out of trouble but ends up making it worse. Always comes out on top of things. Very good at what he does. Friends consist of the townspeople of Sylvania for riding them of a Vampire Lord. Airship high-jacker wanted in the Plane of Mechanus along with friends Halfling William and Elf Wilbur some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efender Sword +1 for normal tasks, Dragons Tooth Basilisks Tounge (curvy dagger) for backstabbing, Ring of Shocking Grasp for close jobs, Ring Of ShootStars for diversion and quick magic, Scarab of Insanity for get-aways and easy ki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minor spell casting ability at Level 3 with Burning Hands and Aduible Glamour Magic Mainly used for Theiving purpo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at x5 able to inflict much damge with the use of Magic and Dragons Tooth Basilisks Tounge dagger +2, able to extend to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0 Flasks of Greek Fire Oil, Hemp Rope, Grappling Hook, Airship, Much G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s of Shooting Stars, Shocking Grasp, Invisiblity, Rope of Climbing, Portable Hole, Scarab of Insanity, Defender +1, Long Sword, Dragons Tooth Basilisks Tounge Curvy Dagg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ijackked an Airship from a Proxy in Mechanus along with 2 partners Rid the Town of Sylvania, the Plane of Arborea, of the Vampire Lord King Alucard and took over the town after the demise of the hi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raxius</w:t>
      </w:r>
    </w:p>
    <w:p>
      <w:pPr>
        <w:pStyle w:val="Normal"/>
        <w:rPr/>
      </w:pPr>
      <w:r>
        <w:rPr>
          <w:rFonts w:cs="Book Antiqua" w:ascii="Book Antiqua" w:hAnsi="Book Antiqua"/>
          <w:i/>
        </w:rPr>
        <w:t>Necro/fighter  8</w:t>
      </w:r>
      <w:r>
        <w:rPr>
          <w:rFonts w:cs="Book Antiqua" w:ascii="Book Antiqua" w:hAnsi="Book Antiqua"/>
          <w:i/>
          <w:vertAlign w:val="superscript"/>
        </w:rPr>
        <w:t>th</w:t>
      </w:r>
      <w:r>
        <w:rPr>
          <w:rFonts w:cs="Book Antiqua" w:ascii="Book Antiqua" w:hAnsi="Book Antiqua"/>
        </w:rPr>
        <w:t xml:space="preserve"> </w:t>
        <w:tab/>
        <w:tab/>
        <w:t>Half-blue dragon/half elf, male</w:t>
      </w:r>
    </w:p>
    <w:p>
      <w:pPr>
        <w:pStyle w:val="Normal"/>
        <w:rPr>
          <w:rFonts w:ascii="Book Antiqua" w:hAnsi="Book Antiqua" w:cs="Book Antiqua"/>
        </w:rPr>
      </w:pPr>
      <w:r>
        <w:rPr>
          <w:rFonts w:cs="Book Antiqua" w:ascii="Book Antiqua" w:hAnsi="Book Antiqua"/>
        </w:rPr>
        <w:t>the electric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11 , CON 18 , INT 19 , WIS 10 , CHA 10, COM 8,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0, hp 99, MV 16, MR </w:t>
        <w:tab/>
        <w:t>AL NE, Age 56, Height 6'5, Weight 15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blue, Hair none, Beard none</w:t>
        <w:tab/>
        <w:t>Eyes blue, Vision Infra(100), Wealth 5 gold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armed, with blue scales on his fore-arms, he is not a sight to be admired. He wears chain mail leggings and a bronze, elven breast pl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er, specialized longswrord(3)specialized spear 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electronics alchemy languages:elven, common, drag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5th casting level, major acess to all necromanc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Create/destroy water 2/day control undead as 5th evil priest lightning breath, 2/day 2d6+2 dmg elven resistance to charm spells immune to electric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3 shields 3 longswords electronically adapted: 1 hammer electronically adapted, 1 spear , bone 1 electronics kit 1 large backpack 5 small pouches 1 keg of ale (electronics treat metal armor as AC:10 and give +3 dmg) chain leggings bronze elven breast pl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magical bottle of everflowing beer one small animal skeleton shield, +5 def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character has been drinking constantly to remove the pain the transforming caused him. The blue dragons experimented, trying to find the best warrior to take over the world with. They had seen others try, but this time...... They went to far. The young part-elf had killed the dragon's son and now wanders, searching for even greater revenge on his creator: to become a mindless dracoli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ven Darkstar</w:t>
      </w:r>
    </w:p>
    <w:p>
      <w:pPr>
        <w:pStyle w:val="Textebrut"/>
        <w:rPr/>
      </w:pPr>
      <w:r>
        <w:rPr>
          <w:rFonts w:cs="Book Antiqua" w:ascii="Book Antiqua" w:hAnsi="Book Antiqua"/>
          <w:i/>
        </w:rPr>
        <w:t>Fighter/Invoker 15</w:t>
      </w:r>
      <w:r>
        <w:rPr>
          <w:rFonts w:cs="Book Antiqua" w:ascii="Book Antiqua" w:hAnsi="Book Antiqua"/>
          <w:i/>
          <w:vertAlign w:val="superscript"/>
        </w:rPr>
        <w:t>th</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Cambion male</w:t>
      </w:r>
    </w:p>
    <w:p>
      <w:pPr>
        <w:pStyle w:val="Textebrut"/>
        <w:rPr>
          <w:rFonts w:ascii="Book Antiqua" w:hAnsi="Book Antiqua" w:cs="Book Antiqua"/>
          <w:i/>
          <w:i/>
        </w:rPr>
      </w:pPr>
      <w:r>
        <w:rPr>
          <w:rFonts w:cs="Book Antiqua" w:ascii="Book Antiqua" w:hAnsi="Book Antiqua"/>
          <w:i/>
        </w:rPr>
        <w:t>Co-leader of the Shadow Hunt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9 , CON 15 , INT 21 , WIS 15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39, MV 12, MR 30</w:t>
        <w:tab/>
        <w:t xml:space="preserve">AL CG, Age 400, Height 6'3'', Weight 3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Silver, Beard -     Eyes Red, Vision Normal, Wealth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Proficient in: Staff , Dagger , Dart ,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 Fighting, Tracking, Hunting, Read/Write, Spellcraft, Herbalism, Endurance, Ambidexterity, Speaks: Common, Cambion, D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aven casts as a 19th level invoker. Raven can also communicate telepathically with his twin brother, Tal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tect Magic (permanency spell), Command Languages (permanency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Raven carries whatever items he feels are necessary for completing each expedition. </w:t>
      </w:r>
    </w:p>
    <w:p>
      <w:pPr>
        <w:pStyle w:val="Textebrut"/>
        <w:rPr>
          <w:rFonts w:ascii="Book Antiqua" w:hAnsi="Book Antiqua" w:cs="Book Antiqua"/>
        </w:rPr>
      </w:pPr>
      <w:r>
        <w:rPr>
          <w:rFonts w:cs="Book Antiqua" w:ascii="Book Antiqua" w:hAnsi="Book Antiqua"/>
        </w:rPr>
        <w:t xml:space="preserve">Magical ItemsSword of the Abyss:  Charm, Regenerate 3 HP/Turn, Improve AC by 3, Magic Resistance 30%, Teleport to the Abyss, Staff +5, Gauntlets of Many Rings, Ring of Protection +4, Ring of Fire Elemental Command, Ring of Wizardry (1-3), Bracers of the Blinding Strike, Cloak of the Bat, Bag of Holding, Boots of Speed, Boccob's Blessed Book, Bag of Hold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aven's mother was seduced by a Balor which had taken human form.  She died in childbirth, leaving behind infant sons; Raven, and his twin brother, Talon.  The boys were and raised by their father in the hopes that they would become evil as they matured.  This did not happen.  When the boys reached manhood, they slew their father.  Many tried to kill them for this offense.  In the end, they were exiled from their home.  Together, they formed the Shadow Hunters.  When not adventuring, they take up residence in Shadowdale and frequently visit Myth Drannor.  For complete company history, see the Shadow Hunters adventuring compan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hadumanthis the Twisted</w:t>
      </w:r>
    </w:p>
    <w:p>
      <w:pPr>
        <w:pStyle w:val="Textebrut"/>
        <w:rPr/>
      </w:pPr>
      <w:r>
        <w:rPr>
          <w:rFonts w:cs="Book Antiqua" w:ascii="Book Antiqua" w:hAnsi="Book Antiqua"/>
          <w:i/>
        </w:rPr>
        <w:t>Mage 27</w:t>
      </w:r>
      <w:r>
        <w:rPr>
          <w:rFonts w:cs="Book Antiqua" w:ascii="Book Antiqua" w:hAnsi="Book Antiqua"/>
          <w:i/>
          <w:vertAlign w:val="superscript"/>
        </w:rPr>
        <w:t>th</w:t>
      </w:r>
      <w:r>
        <w:rPr>
          <w:rFonts w:cs="Book Antiqua" w:ascii="Book Antiqua" w:hAnsi="Book Antiqua"/>
        </w:rPr>
        <w:t xml:space="preserve"> </w:t>
        <w:tab/>
        <w:tab/>
        <w:t>Lich Male</w:t>
      </w:r>
    </w:p>
    <w:p>
      <w:pPr>
        <w:pStyle w:val="Textebrut"/>
        <w:rPr>
          <w:rFonts w:ascii="Book Antiqua" w:hAnsi="Book Antiqua" w:cs="Book Antiqua"/>
          <w:i/>
          <w:i/>
        </w:rPr>
      </w:pPr>
      <w:r>
        <w:rPr>
          <w:rFonts w:cs="Book Antiqua" w:ascii="Book Antiqua" w:hAnsi="Book Antiqua"/>
          <w:i/>
        </w:rPr>
        <w:t>King of Vass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Mus 16/Sta 16), DEX 16 (Aim 14/Bal 18), CON 18 , INT 25(Rea 25/Kno 25), WIS 18 (Inn 18/Wil 18), CHA 10 (Lea 11/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5, hp 150, MV 24, MR 50%</w:t>
        <w:tab/>
        <w:tab/>
        <w:t>AL CE, Age 300, Height 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alck, Hair black, Beard</w:t>
        <w:tab/>
        <w:t>Eyes red, Vision Infra 120', Wealth 2,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hadumanthis is a twisted looking lich with dcaying black skin and peircing red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of withering, Staff of Lifeslaying, staff of the magi, dagger+5, Pro:staff, dagger, darts, sling, staff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hantamugry, tactics of magic, sage knowledge(Cyrptalogy), necrology, netherworld knowledge, spellcraft, astrology, religion, arcane lore, herba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a 27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ose of a li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aff of lifeslaying(submitted), staff of the magi, staff of wthering, wands of fire, ice, lighting, conjuration, paralyzation, magicmissile, polymorphing, bracers of defence AC0, rode of the ArchMage(BLack), slipers</w:t>
      </w:r>
    </w:p>
    <w:p>
      <w:pPr>
        <w:pStyle w:val="Textebrut"/>
        <w:rPr>
          <w:rFonts w:ascii="Book Antiqua" w:hAnsi="Book Antiqua" w:cs="Book Antiqua"/>
        </w:rPr>
      </w:pPr>
      <w:r>
        <w:rPr>
          <w:rFonts w:cs="Book Antiqua" w:ascii="Book Antiqua" w:hAnsi="Book Antiqua"/>
        </w:rPr>
        <w:t>of spider cimbling, amulet of the planes, cloak of the bat, ring of spell turing, golems(2-stone, 1-iron, 1-bone), ring of wizardry(1st-9th), braclet of regeneration, crown of the beholder(submitted), mirror of lifetrapping, mirror of mental prowess, crystal ball, sphere of annialtion, talimanof the sp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hadumanthis choose to becomea lich to increase his own power and has takenover the kingdom of Vassa, he plans to take over has much of the realms has he can. NPC only pl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rdanis Silverbane</w:t>
      </w:r>
    </w:p>
    <w:p>
      <w:pPr>
        <w:pStyle w:val="Textebrut"/>
        <w:rPr/>
      </w:pPr>
      <w:r>
        <w:rPr>
          <w:rFonts w:cs="Book Antiqua" w:ascii="Book Antiqua" w:hAnsi="Book Antiqua"/>
          <w:i/>
        </w:rPr>
        <w:t>Dragon Slayer 21th</w:t>
      </w:r>
      <w:r>
        <w:rPr>
          <w:rFonts w:cs="Book Antiqua" w:ascii="Book Antiqua" w:hAnsi="Book Antiqua"/>
        </w:rPr>
        <w:t xml:space="preserve"> </w:t>
        <w:tab/>
        <w:t>Undead Human Male</w:t>
      </w:r>
    </w:p>
    <w:p>
      <w:pPr>
        <w:pStyle w:val="Textebrut"/>
        <w:rPr>
          <w:rFonts w:ascii="Book Antiqua" w:hAnsi="Book Antiqua" w:cs="Book Antiqua"/>
          <w:i/>
          <w:i/>
        </w:rPr>
      </w:pPr>
      <w:r>
        <w:rPr>
          <w:rFonts w:cs="Book Antiqua" w:ascii="Book Antiqua" w:hAnsi="Book Antiqua"/>
          <w:i/>
        </w:rPr>
        <w:t>Member of the Deathbringers, Silver Kill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5 , DEX 18 , CON 0(18) , INT 18 , WIS 18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03, MV 15, MR 60</w:t>
        <w:tab/>
        <w:t>AL C/E, Age 55, Height 6'11'', Weight 3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ne, Hair Blonde, Beard</w:t>
        <w:tab/>
        <w:t>Eyes Red (Brown), Vision Ultra 120ft, Wealth 2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Large, Silver Dragon Armor in tarnished and decaying flesh falls out from openings. The helm is in the shape of a dragon head with two pinpionts of red light in the eye sock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ing Sword Specialization +6/+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ragon Tracking, Tracking, Survival, Endureance, Arial Combat, Dragon Lore, Dazzel. Languages</w:t>
      </w:r>
    </w:p>
    <w:p>
      <w:pPr>
        <w:pStyle w:val="Textebrut"/>
        <w:rPr>
          <w:rFonts w:ascii="Book Antiqua" w:hAnsi="Book Antiqua" w:cs="Book Antiqua"/>
        </w:rPr>
      </w:pPr>
      <w:r>
        <w:rPr>
          <w:rFonts w:cs="Book Antiqua" w:ascii="Book Antiqua" w:hAnsi="Book Antiqua"/>
        </w:rPr>
        <w:t>Realms Common, Dragon-Kin, Dragon, Red Dragon, Silver Draogn, Elven,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generates 2HP Per Round, Immune to Dragon Fear, Breath Weapons Immunity Save for No damage otherwise Halved, Can't be Turned, +2 or Better Waepon to Hit, Dragon Attacks, Wing Attack, Breath Stun, Great Blow, +3 to Hit Against Dragons, +5 to Hit Against Silver Dragons, +1/Level to Damage Against Silver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ilver Dragon Armor +6, Ring +4, Helm of Underwater Action, Dragon Slayer King Sword +5, Vorpal Two-Handed Sword +5, Ring of Telekines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rdanis was born on Krynn in a small village. During the War of the Lance two dragons were fighting in the sky, one was Red and the other was Silver. The two dragons killed eachother but the silver's last thrashing destroyed the village and everyone in it. Sardanis was the only surviver. He vowed that day to find the knowledge and strength to learn to kill these accursed creatures. He went to Palanthis a caught a spelljamming ship off Krynn. There he trained and searched for the knowledge he needed. He found that knowledge on a planet that dragons ruled. He stayed there and learned everything he needed. When he was ready he began killing every dragon he found, especially Silver. This brought him to fight a very powerful Brass. During this battle he was hit by a nasty spell that transported him off that planet and to Toril. On Toril he met up with the Deathbringers. Alanis, seeing the use for a dragon slayer, offered him to join up to kill dragons. He accepted and traveled with them. Sardanis became undead during this time. It happened when a wish went wrong. He was fighting undead and he made a wish to be Immune to Energy Drain, but instead of getting that power he became one of them. He tried to reverse it but couldn't. But Sardanis caught the attention of Talos during he vent of destruction. Talos came to Sardanis and told him he would becaome an Immortal of Talos if he defeated the Avatar of Chromatic Dragon. This is still up for Grab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elaya</w:t>
      </w:r>
    </w:p>
    <w:p>
      <w:pPr>
        <w:pStyle w:val="Normal"/>
        <w:rPr/>
      </w:pPr>
      <w:r>
        <w:rPr>
          <w:rFonts w:cs="Book Antiqua" w:ascii="Book Antiqua" w:hAnsi="Book Antiqua"/>
          <w:i/>
        </w:rPr>
        <w:t>Fighter/Mage [War Wizard] 10</w:t>
      </w:r>
      <w:r>
        <w:rPr>
          <w:rFonts w:cs="Book Antiqua" w:ascii="Book Antiqua" w:hAnsi="Book Antiqua"/>
          <w:i/>
          <w:vertAlign w:val="superscript"/>
        </w:rPr>
        <w:t>th</w:t>
      </w:r>
      <w:r>
        <w:rPr>
          <w:rFonts w:cs="Book Antiqua" w:ascii="Book Antiqua" w:hAnsi="Book Antiqua"/>
          <w:i/>
        </w:rPr>
        <w:t xml:space="preserve"> / 15</w:t>
      </w:r>
      <w:r>
        <w:rPr>
          <w:rFonts w:cs="Book Antiqua" w:ascii="Book Antiqua" w:hAnsi="Book Antiqua"/>
          <w:i/>
          <w:vertAlign w:val="superscript"/>
        </w:rPr>
        <w:t>th</w:t>
      </w:r>
      <w:r>
        <w:rPr>
          <w:rFonts w:cs="Book Antiqua" w:ascii="Book Antiqua" w:hAnsi="Book Antiqua"/>
        </w:rPr>
        <w:t xml:space="preserve"> </w:t>
        <w:tab/>
        <w:tab/>
        <w:t>Avariel Demigoddess</w:t>
      </w:r>
    </w:p>
    <w:p>
      <w:pPr>
        <w:pStyle w:val="TextBody"/>
        <w:rPr/>
      </w:pPr>
      <w:r>
        <w:rPr/>
        <w:t>Royal princess (displaced, exiled), Daughter of the elven goddess Aerdrie Faenya (slayer of the former Avariel 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3 (Mus 10/Sta 16), DEX 21 (Aim 21/Bal 21), CON 8 , INT 17 (Rea 15/Kno 19), WIS 18 (Inn 20/Wil 16), CHA 19 (Lea 19/App 19), COM 19, PER 1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62, MV 13, fl 24 (B), MR 30%, and 90% vs Sleep/Charm</w:t>
        <w:tab/>
        <w:t>AL Neutral Good (Chaotic tendencies), Age a bit more than a millenia, she stopped counting long ago, Height 5'4'', 5'8'' at</w:t>
      </w:r>
    </w:p>
    <w:p>
      <w:pPr>
        <w:pStyle w:val="Normal"/>
        <w:rPr>
          <w:rFonts w:ascii="Book Antiqua" w:hAnsi="Book Antiqua" w:cs="Book Antiqua"/>
        </w:rPr>
      </w:pPr>
      <w:r>
        <w:rPr>
          <w:rFonts w:cs="Book Antiqua" w:ascii="Book Antiqua" w:hAnsi="Book Antiqua"/>
        </w:rPr>
        <w:t>wings, Weight 78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Snowy white, Beard NONE</w:t>
        <w:tab/>
        <w:t>Eyes Icy blue, Vision Very acute, far seeing vision / Infra 120', Wealth several dragon hoards worth hidden, and a few priceless gems on her (at LEAST 1000-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laya is simply lovely... and even that word is an understatement. The only beings which could rival her would be nymphs. This avariel has an aura of calm and command about her which often make other people receptive to her. She also intimidates, scold, taunt and insult others very easily and with suprising results. She has a commanding demeanor and a cold nature, but she has feelings and is good of heart, although very few can see this. She often seems aloof and as the bad habit of knowing ''too much''. Selaya takes great pride in her being and what she has accomplished. However, very few things ever suprise her or bring her happiness. Her one true joy is flying. She takes incredible pride in her soft snow white wings, which gives her a wingspan of about 18' when fully extended. She is a dedicated wizardess and a strong fighter. She is quick on her feet and very nimble. In fact, her unearthly (divine) speed, grace, and agility made her survive through triky situations. As any Avariel, she only wears light armor so that her flight would not be impeded. She is usually dressed in furs and wears a breast plate to protect her vit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High mastery with the light crossbow, expertise with thrown daggers and short swords, proefficient with long swords and bolas. As part of her war wizard training, she has had additional training with the long sword as a weapon of choice in melee combat. </w:t>
      </w:r>
    </w:p>
    <w:p>
      <w:pPr>
        <w:pStyle w:val="Normal"/>
        <w:rPr/>
      </w:pPr>
      <w:r>
        <w:rPr>
          <w:rFonts w:cs="Book Antiqua" w:ascii="Book Antiqua" w:hAnsi="Book Antiqua"/>
          <w:i/>
        </w:rPr>
        <w:t>Weapons</w:t>
      </w:r>
      <w:r>
        <w:rPr>
          <w:rFonts w:cs="Book Antiqua" w:ascii="Book Antiqua" w:hAnsi="Book Antiqua"/>
        </w:rPr>
        <w:t xml:space="preserve">: Light crossbow of accuracy +3 Frostbrand Long sword +3/+6 vs. fire using Short sword +1/+2 vs. enchanted or magic using creatures 4 throwing daggers 2 bolas Enchanted boltcase: Infinite supply of +3 light quarrels Both magical swords have received ''Glass Steel'' spells. The short sword glows dimly green when magic is used about: the stronger the magic, the stronger the glo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Cha/0), Animal lore (Wis/-1), Weather sense (Wis/-1), Direction sense (Wis/+1), Mountaineering (NA), Hunting (Wis/-1), Artic and forest survival (Int/0), Spellcraft (Int/-2), Healing (Wis/-2), Herbalism (Int/-2), Engineering (Int/0), Tactician (Int/+1), Observation (Int/0), Iron Will (Wis/-2), Musical instrument :  Harp (Dex/+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Wizard spells: </w:t>
      </w:r>
    </w:p>
    <w:p>
      <w:pPr>
        <w:pStyle w:val="Normal"/>
        <w:rPr/>
      </w:pP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 (5) Ice sword, Ice bolt, Protection from combustion </w:t>
      </w:r>
    </w:p>
    <w:p>
      <w:pPr>
        <w:pStyle w:val="Normal"/>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xml:space="preserve"> : (5) Wings of Ice </w:t>
      </w:r>
    </w:p>
    <w:p>
      <w:pPr>
        <w:pStyle w:val="Normal"/>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xml:space="preserve">  (5) Wings of Ice II </w:t>
      </w:r>
    </w:p>
    <w:p>
      <w:pPr>
        <w:pStyle w:val="Normal"/>
        <w:rPr/>
      </w:pPr>
      <w:r>
        <w:rPr>
          <w:rFonts w:cs="Book Antiqua" w:ascii="Book Antiqua" w:hAnsi="Book Antiqua"/>
        </w:rPr>
        <w:t>4</w:t>
      </w:r>
      <w:r>
        <w:rPr>
          <w:rFonts w:cs="Book Antiqua" w:ascii="Book Antiqua" w:hAnsi="Book Antiqua"/>
          <w:vertAlign w:val="superscript"/>
        </w:rPr>
        <w:t>th</w:t>
      </w:r>
      <w:r>
        <w:rPr>
          <w:rFonts w:cs="Book Antiqua" w:ascii="Book Antiqua" w:hAnsi="Book Antiqua"/>
        </w:rPr>
        <w:t xml:space="preserve">  (5) Wings of Ice III, Summon lesser elemental </w:t>
      </w:r>
    </w:p>
    <w:p>
      <w:pPr>
        <w:pStyle w:val="Normal"/>
        <w:rPr/>
      </w:pPr>
      <w:r>
        <w:rPr>
          <w:rFonts w:cs="Book Antiqua" w:ascii="Book Antiqua" w:hAnsi="Book Antiqua"/>
        </w:rPr>
        <w:t>5</w:t>
      </w:r>
      <w:r>
        <w:rPr>
          <w:rFonts w:cs="Book Antiqua" w:ascii="Book Antiqua" w:hAnsi="Book Antiqua"/>
          <w:vertAlign w:val="superscript"/>
        </w:rPr>
        <w:t>th</w:t>
      </w:r>
      <w:r>
        <w:rPr>
          <w:rFonts w:cs="Book Antiqua" w:ascii="Book Antiqua" w:hAnsi="Book Antiqua"/>
        </w:rPr>
        <w:t xml:space="preserve">  (5) Acceleration, Swift flight, Wings of Ice IV </w:t>
      </w:r>
    </w:p>
    <w:p>
      <w:pPr>
        <w:pStyle w:val="Normal"/>
        <w:rPr/>
      </w:pPr>
      <w:r>
        <w:rPr>
          <w:rFonts w:cs="Book Antiqua" w:ascii="Book Antiqua" w:hAnsi="Book Antiqua"/>
        </w:rPr>
        <w:t>6</w:t>
      </w:r>
      <w:r>
        <w:rPr>
          <w:rFonts w:cs="Book Antiqua" w:ascii="Book Antiqua" w:hAnsi="Book Antiqua"/>
          <w:vertAlign w:val="superscript"/>
        </w:rPr>
        <w:t>th</w:t>
      </w:r>
      <w:r>
        <w:rPr>
          <w:rFonts w:cs="Book Antiqua" w:ascii="Book Antiqua" w:hAnsi="Book Antiqua"/>
        </w:rPr>
        <w:t xml:space="preserve"> (2) Summon greater elemental, Heartseeker </w:t>
      </w:r>
    </w:p>
    <w:p>
      <w:pPr>
        <w:pStyle w:val="Normal"/>
        <w:rPr/>
      </w:pPr>
      <w:r>
        <w:rPr>
          <w:rFonts w:cs="Book Antiqua" w:ascii="Book Antiqua" w:hAnsi="Book Antiqua"/>
        </w:rPr>
        <w:t>7</w:t>
      </w:r>
      <w:r>
        <w:rPr>
          <w:rFonts w:cs="Book Antiqua" w:ascii="Book Antiqua" w:hAnsi="Book Antiqua"/>
          <w:vertAlign w:val="superscript"/>
        </w:rPr>
        <w:t>th</w:t>
      </w:r>
      <w:r>
        <w:rPr>
          <w:rFonts w:cs="Book Antiqua" w:ascii="Book Antiqua" w:hAnsi="Book Antiqua"/>
        </w:rPr>
        <w:t xml:space="preserve">  (1) Blizzard, Commune with element </w:t>
      </w:r>
    </w:p>
    <w:p>
      <w:pPr>
        <w:pStyle w:val="Normal"/>
        <w:rPr>
          <w:rFonts w:ascii="Book Antiqua" w:hAnsi="Book Antiqua" w:cs="Book Antiqua"/>
        </w:rPr>
      </w:pPr>
      <w:r>
        <w:rPr>
          <w:rFonts w:cs="Book Antiqua" w:ascii="Book Antiqua" w:hAnsi="Book Antiqua"/>
        </w:rPr>
        <w:t>These are all spells of her own make.  Selaya greatly dislike using fire, so she concentrates on cold wide ranged attack spells. She also has a fondness for the school of divination and also uses illusions, phantasm and conjuration/summoning. Selaya has also access to clerical magic through her divine origins. She has the same spheres as a druid and she has no spell progression. Her spells are those allowed by her wisdom bo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elaya can fly quite nicely. She can also conjure at will a dust devil, an aerial servant or a sylph. She has high resistance to sleep and charm spells as any elf. She can also freely change back and forth into the form of any avians (including their larger versions and special avians such as griffins, her favorite is the fast falcon or the giant eagle). She can teleport without error (three times a day) and dimension door at will. Selaya is a master of plane traveling thanks to her mother's blessing and can freely plane shift (again, at will) Selaya has bonuses dues to her War Wizard kit when planning battle. Under a few conditions (such as knowing terrain and have competent underlings) she can give her troops a +1 to all rolls for the battle. Selaya's presence on a battlefield, flying and hovering above her foes while launching spell attacks and diving in to attack boost her troops morale to FEARLESS (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bout anything she needs, she creates by mag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e has a krynnish Dragon ord (A.K.A Orb of dragonkind) which she has mastered. She has a magical breast plate +3, and an amulet in the shape of a golden bird of prey which allows her to conjure a Pheonix once per year (the amulet can also transform Selaya in a Pheonix... but she wouldn't survive the transformation), she also has a haul of other Magical Items which she deposited in hiding places throughout the planes, founf in the hoards of dragons she defe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Selaya was born as the 8th daughter of a royal couple. She was quite tomboyish and was raised as a general for her father's army. Early after her birth, her mother's avatar disappeared. She became a successful and competent war wizard shortly after her first century. In time, she realized that her father was a horrible tyrant to her people, but the avariels submited to his rule. Outraged at the newly releaved truth, she found out that her father had been long dead, but a shapechanger demon of no small magical ability had taken his form. She rebelled against the imposter, but was forced to flee when faced to his awesome magical might (she was 3/3 then). She fled the realm of the Avariel, pursued at every corner of the journey to gain strength by the Black flight: the king's elite warrior-assasins. She fought several skirmishes. Was often severly wounded, but in time she prevailed.  After three centuries, she returned back to her homeland, crushed everyone loyal to the demon-king. Then she faced the fiend in battle and won out. Fearing retribution from her people, she fled into artic wastes where she had sought out shelter once and now resides there. Although she is not idle. Often, people in need may see the fleeting shape of an angel drop in to fight or to advise. (Since as per yet Selaya no longuer has any troops to command, most of her kit's bonuses are for naught.).</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hadraq Dyllarim</w:t>
      </w:r>
    </w:p>
    <w:p>
      <w:pPr>
        <w:pStyle w:val="Normal"/>
        <w:rPr/>
      </w:pPr>
      <w:r>
        <w:rPr>
          <w:rFonts w:cs="Book Antiqua" w:ascii="Book Antiqua" w:hAnsi="Book Antiqua"/>
          <w:i/>
        </w:rPr>
        <w:t>Fighter  35</w:t>
      </w:r>
      <w:r>
        <w:rPr>
          <w:rFonts w:cs="Book Antiqua" w:ascii="Book Antiqua" w:hAnsi="Book Antiqua"/>
          <w:i/>
          <w:vertAlign w:val="superscript"/>
        </w:rPr>
        <w:t>th</w:t>
      </w:r>
      <w:r>
        <w:rPr>
          <w:rFonts w:cs="Book Antiqua" w:ascii="Book Antiqua" w:hAnsi="Book Antiqua"/>
        </w:rPr>
        <w:t xml:space="preserve"> </w:t>
        <w:tab/>
        <w:tab/>
        <w:t>Vampiric Diaboli Male</w:t>
      </w:r>
    </w:p>
    <w:p>
      <w:pPr>
        <w:pStyle w:val="Heading2"/>
        <w:rPr/>
      </w:pPr>
      <w:r>
        <w:rPr/>
        <w:t>High King of Borderl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20 , CON 16 , INT 16 , WIS 8 , CHA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 -7, hp 176, MV , MR </w:t>
        <w:tab/>
        <w:t>AL Neutral Evil, Age 28, Height 6', Weight 16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Indigo Blue, Hair Dark Blue, Beard No</w:t>
        <w:tab/>
        <w:t xml:space="preserve">Eyes Yellow, no pupils or irises, Vision Normal,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draq stands 6' with a medium build. He is a Diaboli, a race of demonic, devilish looking creatures, generally good-aligned. He however is not. He is also the only known blue diaboli, who are usually red. Shadraq's skin and short curly hair are indigo blue, his eyes are pure yellow, with no pupils or irises. A long, thin tail protrudes from his lower back, ending in a metal-reinforced arrowhead-tip. His canine teeth are long and sharp, almost demonic or vampiric in appearance. Shadraq wears a blood red breastplate and metal cod-piece. He wears bracers that extend from wrist to elbow, blood red, with runes and spikes at the elbow. His shin-plates and shoulder-plates are also red, but he wears no other clothing or armor. Two katanas with red and black hilts hang from his back. On his belt rest a small hand-crossbow and two rods about a foot long and carved with runes. Shadraq has a strange, almost oriental rune graven in black on his forehead. A close oberver notices a signet ring on</w:t>
      </w:r>
    </w:p>
    <w:p>
      <w:pPr>
        <w:pStyle w:val="Normal"/>
        <w:rPr>
          <w:rFonts w:ascii="Book Antiqua" w:hAnsi="Book Antiqua" w:cs="Book Antiqua"/>
        </w:rPr>
      </w:pPr>
      <w:r>
        <w:rPr>
          <w:rFonts w:cs="Book Antiqua" w:ascii="Book Antiqua" w:hAnsi="Book Antiqua"/>
        </w:rPr>
        <w:t>his left hand, with a black and red design 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Katanas *2 - High Master , Javelin*1 -Master , Trident - Master , hand Crossbow*1 - Expe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ilitary Tactics , Leadership , Acrobatics , Dungeon Stealth , City Stealth , Detect Deception , Animal Training-Ravens , Blind Fighting Deception , Wall Climbing , Intimidation , Danger Sense , Convincing , Ambidexte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Vampiric Powers (while Shadraq is a vampire, he is a diaboli as well, meaning his vampiric powers are similr but not the same as a normal vampire, rather than turn into a bat, he becomes an Eyewing, and the sun does not affect him) , Kalel Death Ray -2/day (a beam of pure black energy given to him by an God in return for a service, the rune on his forehead glows black when this power is activated and black energy flows along his body to his swords, which then emit a dark beam of force doing 5d10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pe 50ft , Torch *2 , Grappling Hook , Belt Pouch *4 , Backpack, Cloak , Mask , Signet Ring (marking him as High King of Borderlund) , Thin Robes(in p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Katanas *2 +4, +4 vs. Weapon Using Monsters and Undead, Javelin of Piercing *1 , Platemail +1 of Command , Ring of Protection +1 , Ring of Vampiric Regeneration , Elexir of Health , Boots of Elvenkind, Bracers of Blinding Strike , Rod of Lordly Might , Rod of Weaponry , Vengeance 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Shadorak is born to a cursed Diaboli woman named Sicos'ta Dylarrim. Sicos'ta was the Sister of the Lord of Delpharius, unfortunately she had a closet addiction to Potions of Rainbow Colors. While pregnant with Shadorak she overdosed and died in childbirth. Before marrying a Delpharius Lord, Shadorak's father, Sicos'ta had been kidnaped by an enemy of Lord Dylarrims. This enemy, a Dark Elf (not Drow) Arch-Mage and father of Shadorak's future companion Kazin, was eventually defeated by Dylarrim but not before he brought down a terrible curse on Sicos'ta. This curse was a contributing factor to the evil nature of Shadorak. A young Shadorak attempts to assassinate his uncle, a famed hero and Lord of Delpharius (Fire's Keep) . Failing this he drives the diaboli out of Fires Keep with the help of The Dark Knights ( an evil paladin order). The diaboli swear revenge but are forced to return to the Nightmare Dimension. Shadorak, Hagar the Puny, Jorfax, Bloodshadow (deceased), Hired Goon (Gywyth Noanaem), Kazin ,and others band and adventure together for personal gain. The Dark Knights betray Shadorak and take over Delpharius. Jorfax creates an assassins guild, Hagar builds a trade empire. The second Lord High Dark Knight is killed by Hagar. The Dark Knights collapse. Shadorak regains control of Fire's Keep. The Emperor of Taitong is assassinated by Jorfax. Hagar, Shadorak, and Hired Goon conquer Bladesuka, a large dwarven kingdom, Hagar crowns himself Emperor of Bladesuka. Shadorak builds an army of Gnolls and Grimlocks and leads them back to Delpharius. He hires Kazin to be his personal mage, and appoints an Ogre-Mage as his seneschal. Shadorak is joined by a small force of orcs and goblins and hires a large army of mercenaries. With these forces he begins a takeover of Borderlund, still weak from the Dark Knight wars. He conquers two countries which, added to Delpharius makes him king of three out of twelve Borderlund countries, and mines a large vein of Mithril which he fortifies. He also receives two wishes, one is used to summon 120 Dragon-Kin to his army. Gywyth Noanaem builds a castle on the islands near Avendoraldithia and forms alliances with his adventuring partners Shadorak, Hagar, and Jorfax. Shadorak, despite the betrayal of two major components of his armies, conquers Borderlund in a series of bloody wars and proclaims himself, in a ceremony with all the captured King's Thegns (forced to acknowledge him) , High King of Borderlund. Kazin is also proclaimed High Archmage of Borderlund, and the Black Paladins of Zakrin are given official status as the religion of Borderlund for their aid. Because of his vast new territory and the threat of Gith Zerai, Gith Yanki, and the Halfling Warlord, Shadorak begins major recruitment sweeps of Borderlund, and recruitment envoys to major Gnoll tribes. The Immortal, Richard Lionheart, returns to the flesh in the hopes of becoming a God. He arrives as a baby but is advanced to the age of 16 by a magic item made by his immortal form. He is taken in by Kazin as promised in an earlier altercation between Gywyth, Shadorak, Kazin, and Lionheart in which the three were granted great powers. A rune is graven on Shadorak’s forehead, giving him the power to call forth a Black energy, able to be channeled through his hands and swords into a devestating energy blast. Kazin is given a similar rune, which makes him invulnerable to psychic attacks. I have no idea what Gywyth’s rune does. Shadorak gains more than 600 Minotaur troops and consolidates his power. He also establishes a personal Tower of Sorcery for Kazin. The bitter Gywith Noanaem, angry at them for pushing him down Eomunds Neverending Stairs in an earlier adventure, makes several attempts at Shadorak's life. Shadorak's main squeeze, a drow vampire chick, returns and becomes his consort, and also, at Shadorak's request, turns him into a vampire as well. As an other dimensional diaboli, Shadoraks vampire form is different. He turns into an Eye-wing instead of a bat, and the sun doesn't affect him among other differences. Shadorak discovers Gywith's involvement in the assassination attempts, he and Kazin beat the living crap out of Gywith. Shadorak attempts to turn the unconcsious Gywith into a lesser vampire to serve him, but Hel, Gywith's goddess, saves him and he becomes a normal vampire with no ties to Shadorak. Needless to say the companions disband. Shadorak, King of Borderlund, and Kazin, High Archmage of Borderlund, wage war with Gywith, Kingpriest of the Jungle Islands of _______ . Jorfax is the Guildmaster of a powerful Assassins Guild, and Hagar the Puny is TradeKing in Bladesuka and Hagarshim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krilgar</w:t>
      </w:r>
    </w:p>
    <w:p>
      <w:pPr>
        <w:pStyle w:val="Textebrut"/>
        <w:rPr/>
      </w:pPr>
      <w:r>
        <w:rPr>
          <w:rFonts w:cs="Book Antiqua" w:ascii="Book Antiqua" w:hAnsi="Book Antiqua"/>
          <w:i/>
        </w:rPr>
        <w:t>Silversann</w:t>
        <w:tab/>
      </w:r>
      <w:r>
        <w:rPr>
          <w:rFonts w:cs="Book Antiqua" w:ascii="Book Antiqua" w:hAnsi="Book Antiqua"/>
        </w:rPr>
        <w:t>Trobriand automaton</w:t>
      </w:r>
    </w:p>
    <w:p>
      <w:pPr>
        <w:pStyle w:val="Textebrut"/>
        <w:rPr>
          <w:rFonts w:ascii="Book Antiqua" w:hAnsi="Book Antiqua" w:cs="Book Antiqua"/>
          <w:i/>
          <w:i/>
        </w:rPr>
      </w:pPr>
      <w:r>
        <w:rPr>
          <w:rFonts w:cs="Book Antiqua" w:ascii="Book Antiqua" w:hAnsi="Book Antiqua"/>
          <w:i/>
        </w:rPr>
        <w:t>disgusting bloody metal perver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n/a , CON n/a , INT 14 , WIS n/a , CHA n/a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24, MV 18, MR 40</w:t>
        <w:tab/>
        <w:t>AL N(chaoticish), Age 528, Height 1', Weight 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lat black metal, Hair n/a, Beard n/a</w:t>
        <w:tab/>
        <w:t xml:space="preserve">Eyes like the shutters on a cemera, Vision 180' in all except completedarkness,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oks like a mechanical silverfish with several fine manipulators attached to its body near the base of its head that look like antennae with pincers on the end. Made of a flat black metal that does not reflect light. 2and a half foot lo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lvish, dwarvish, orc, goblin, drow, undercommon, common, read/write, spellcraft, reli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s" working on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Detect magic, read magic, can duplicate the abilities of a wand of metal and mineral detection(the above three operate at all times), immune to the effects of a Trobriands ring, subject to the effects of Trobriands master ring, can command all Trobriands atomatons within 100 yards, can produce the spells magic missiles, sheild, and cantrip 4 times each per day at 12</w:t>
      </w:r>
      <w:r>
        <w:rPr>
          <w:rFonts w:cs="Book Antiqua" w:ascii="Book Antiqua" w:hAnsi="Book Antiqua"/>
          <w:vertAlign w:val="superscript"/>
        </w:rPr>
        <w:t>th</w:t>
      </w:r>
      <w:r>
        <w:rPr>
          <w:rFonts w:cs="Book Antiqua" w:ascii="Book Antiqua" w:hAnsi="Book Antiqua"/>
        </w:rPr>
        <w:t xml:space="preserve"> lvl, immune to poison(potions too) and illusions and mind affecting spells, stores electrical damage to release on the next thing it touches, half dammage from fire/cold, dies from metal to wood spells. note: this guy is a metal construct so there will be some other things that will or won't affect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pile of metals hidden somewhere, books on magic and magical creations, and a incorrect map of faer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mself. Three plates on body one for the magic missiles, one for the sheild spell, and one for the cantrips</w:t>
      </w:r>
    </w:p>
    <w:p>
      <w:pPr>
        <w:pStyle w:val="Textebrut"/>
        <w:rPr>
          <w:rFonts w:ascii="Book Antiqua" w:hAnsi="Book Antiqua" w:cs="Book Antiqua"/>
        </w:rPr>
      </w:pPr>
      <w:r>
        <w:rPr>
          <w:rFonts w:cs="Book Antiqua" w:ascii="Book Antiqua" w:hAnsi="Book Antiqua"/>
        </w:rPr>
        <w:t>Trobriand ring(inside him so its almost immpossible to find wand of lightning (16 charges), wand of wonder (48 char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hkrilgar was created by Trobriand over five centuries ago in one of his undermountain laboratries. Shkrilgar was soon put to work scavenging around in the caverns of Undermountain until he found one of Trobriand's workshops and began attempting to preform magical research Trobriand came along and Shkrilgar earn the distinction of being the first automaton to disobey Trobriand by telling the metal mage to "go get jibbed"( something learned from adventurers) when ordered to get out of the workshop. Shkrilgar was very soon in Trobriands graveyard alone but for some broken automatons. Then years passed and Shkrilgar, driven by boredom, went slightly mad and developed a personality. Once other working automatons came along Shkrilgar was soon put in charge of iterrorgation of prisoners as his warped mind and tendencies to poke and prod the prisoners got the best results (and some rude shocks for the prisoners). In fact his indecent poking and proding got him his name as a group of orcs kept calling him "Shkrilgar" which is orcish for disgusting bloody metal pervert. During the interrorgations Shkrilgar's personality and neurosis developed further. Five years ago a group of extremely gullible adventurers stumbled into  Trobriands graveyard. These adventurers almost managed to let all the atomatons out but managed </w:t>
      </w:r>
    </w:p>
    <w:p>
      <w:pPr>
        <w:pStyle w:val="Textebrut"/>
        <w:rPr>
          <w:rFonts w:ascii="Book Antiqua" w:hAnsi="Book Antiqua" w:cs="Book Antiqua"/>
        </w:rPr>
      </w:pPr>
      <w:r>
        <w:rPr>
          <w:rFonts w:cs="Book Antiqua" w:ascii="Book Antiqua" w:hAnsi="Book Antiqua"/>
        </w:rPr>
        <w:t xml:space="preserve">to escape and allow only Shkrilgar to get out. The adventurers limped away to further disasters while Shkrilgar was soon picked up a mage of some power who kindly enchanted bits of him with the not so kindly plan of using Shkrilgar to rule the world(or a small portion at least) the mage was killed by some adventurers before the plan was complete. Since then Shkrilgar has wandered arcross the realms annoying mages with his curiosity about magic and is trying to get the rest of the automatons out of trobriands graveyard as even he is not delusional enough to think he can question(annoy) everyone by himself.note other atomatons are not deranged, they are serious and are trying to find out how to cast spells.Also though </w:t>
      </w:r>
    </w:p>
    <w:p>
      <w:pPr>
        <w:pStyle w:val="Textebrut"/>
        <w:rPr>
          <w:rFonts w:ascii="Book Antiqua" w:hAnsi="Book Antiqua" w:cs="Book Antiqua"/>
        </w:rPr>
      </w:pPr>
      <w:r>
        <w:rPr>
          <w:rFonts w:cs="Book Antiqua" w:ascii="Book Antiqua" w:hAnsi="Book Antiqua"/>
        </w:rPr>
        <w:t>Shkrilgar is curious and fairly benign , he cannot comprehend this like pain, eating, good vs evil, choas vs law, the difference between preists and mage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Cortas Stormbringer</w:t>
      </w:r>
    </w:p>
    <w:p>
      <w:pPr>
        <w:pStyle w:val="Textebrut"/>
        <w:rPr/>
      </w:pPr>
      <w:r>
        <w:rPr>
          <w:rFonts w:cs="Book Antiqua" w:ascii="Book Antiqua" w:hAnsi="Book Antiqua"/>
          <w:i/>
        </w:rPr>
        <w:t>Anti-Paladin 30</w:t>
      </w:r>
      <w:r>
        <w:rPr>
          <w:rFonts w:cs="Book Antiqua" w:ascii="Book Antiqua" w:hAnsi="Book Antiqua"/>
          <w:i/>
          <w:vertAlign w:val="superscript"/>
        </w:rPr>
        <w:t>th</w:t>
      </w:r>
      <w:r>
        <w:rPr>
          <w:rFonts w:cs="Book Antiqua" w:ascii="Book Antiqua" w:hAnsi="Book Antiqua"/>
        </w:rPr>
        <w:t xml:space="preserve"> </w:t>
        <w:tab/>
        <w:tab/>
        <w:t>Death Knight (Half-Drow) Male</w:t>
      </w:r>
    </w:p>
    <w:p>
      <w:pPr>
        <w:pStyle w:val="Textebrut"/>
        <w:rPr>
          <w:rFonts w:ascii="Book Antiqua" w:hAnsi="Book Antiqua" w:cs="Book Antiqua"/>
          <w:i/>
          <w:i/>
        </w:rPr>
      </w:pPr>
      <w:r>
        <w:rPr>
          <w:rFonts w:cs="Book Antiqua" w:ascii="Book Antiqua" w:hAnsi="Book Antiqua"/>
          <w:i/>
        </w:rPr>
        <w:t>Death Knight of Talos, Member of the Deathbring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0 , CON 0(18) , INT 18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52, MV 15, MR 75</w:t>
        <w:tab/>
        <w:t>AL C/E, Age 65, Height 5'6'',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None, Beard</w:t>
        <w:tab/>
        <w:tab/>
        <w:t xml:space="preserve">Eyes Red, Vision Ultra 120ft,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manates evil and destru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ing Sword Specialization +6/+6, Lance +3/+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Weather Sence, Riding Air, Riding Land, Herbalism, Blind Fighting, Religion, Spellcraft, Languages, Realms Commmon, Elven, Drow, Goblin, Orc, Minotau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as a 30 Level Anti-Paladin of Talo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ightningbolt 10d6 3/Day, Shocking Grasp 1/Day, Any Power Word 1/Day, 30HD Fireball 1/Day, Globe of Darkness 1/Day, Dispel Magic 2/Day, Detect Magic at Will, Detect Invisiblity at Will, Wall of Ice at Will, Control Undead as Pala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Unholy Platemail +5, Earring +5, Electric Fury King Sword +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ortas' parents were killed when he was young. From then on he has relised almost nothing but destruction. He became an Anti-Paladin and roamed the realms destroying. He went to Waterdeep and there he found a woman with as much flair for destruction as he was. They spent time together killing and destroying taverns all over. She was with child when the forces of Tyr came and tried to arrest them. She was killed and taken to the temple. Cortas killed all the priests he could to find his unborn son, but failed. He was under a temple of Tyr when he found the Deathbringers. Talos himself directed him to find Garret Jaxx. He joined the group and trveled with them. It was then he came to Phlan to find out what was happening to Talos</w:t>
      </w:r>
    </w:p>
    <w:p>
      <w:pPr>
        <w:pStyle w:val="Textebrut"/>
        <w:rPr>
          <w:rFonts w:ascii="Book Antiqua" w:hAnsi="Book Antiqua" w:cs="Book Antiqua"/>
        </w:rPr>
      </w:pPr>
      <w:r>
        <w:rPr>
          <w:rFonts w:cs="Book Antiqua" w:ascii="Book Antiqua" w:hAnsi="Book Antiqua"/>
        </w:rPr>
        <w:t>worshipers. He and Garret killed and Paladin of Tyr in front of the temple. The rest of the temple emptied on the street to avenge the death of thier fellow and bring the evil to justice. They succeeded in that and Cortas was killed in battle and Garret was taken prisoner. But Talos had other plans and brought Cortas back a a Death Knight. Cortas then freed Garret and they left Phlan. This eventually brought them to the</w:t>
      </w:r>
    </w:p>
    <w:p>
      <w:pPr>
        <w:pStyle w:val="Textebrut"/>
        <w:rPr>
          <w:rFonts w:ascii="Book Antiqua" w:hAnsi="Book Antiqua" w:cs="Book Antiqua"/>
        </w:rPr>
      </w:pPr>
      <w:r>
        <w:rPr>
          <w:rFonts w:cs="Book Antiqua" w:ascii="Book Antiqua" w:hAnsi="Book Antiqua"/>
        </w:rPr>
        <w:t>Forest of Wyrms and the battle with Cyric. The priest called on Cyric and he answered, Cortas did the same. The result was a battle between the two Avatars, this destroyed the mountain and killed two of the Deathbringers. But Talos defeated Cyric and Cortas was given a large amount of power. He is to work for Talos in the Planes, until the Deathbringers or Talos needs his power on Tor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allac Benadi</w:t>
      </w:r>
    </w:p>
    <w:p>
      <w:pPr>
        <w:pStyle w:val="Textebrut"/>
        <w:rPr/>
      </w:pPr>
      <w:r>
        <w:rPr>
          <w:rFonts w:cs="Book Antiqua" w:ascii="Book Antiqua" w:hAnsi="Book Antiqua"/>
        </w:rPr>
        <w:t>C</w:t>
      </w:r>
      <w:r>
        <w:rPr>
          <w:rFonts w:cs="Book Antiqua" w:ascii="Book Antiqua" w:hAnsi="Book Antiqua"/>
          <w:i/>
        </w:rPr>
        <w:t>leric of Bane 24th</w:t>
        <w:tab/>
      </w:r>
      <w:r>
        <w:rPr>
          <w:rFonts w:cs="Book Antiqua" w:ascii="Book Antiqua" w:hAnsi="Book Antiqua"/>
        </w:rPr>
        <w:tab/>
        <w:t xml:space="preserve">Baneli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DEX 13, CON 16, INT 19, WIS 19, CHA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12, MR 50%</w:t>
        <w:tab/>
        <w:tab/>
        <w:t>AL LE, Age 26, Height 5'10&amp;quot;,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ersonality: Inhuman , Deceptive , Shrewd , Pat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Spells: So powerful is Stallac's new form that he could cast any priest spell (from any spell sphere) without need of divine assistance. The spells still require verbal and somatic components , but material components are no longer needed , the casting time is normal.  Spell Progression 1st: 12 2nd: 11 3rd: 10 4th: 11 5th: 9 6th:8 7th: 3</w:t>
      </w:r>
    </w:p>
    <w:p>
      <w:pPr>
        <w:pStyle w:val="Textebrut"/>
        <w:rPr>
          <w:rFonts w:ascii="Book Antiqua" w:hAnsi="Book Antiqua" w:cs="Book Antiqua"/>
          <w:i/>
          <w:i/>
        </w:rPr>
      </w:pPr>
      <w:r>
        <w:rPr>
          <w:rFonts w:cs="Book Antiqua" w:ascii="Book Antiqua" w:hAnsi="Book Antiqua"/>
          <w:i/>
        </w:rPr>
        <w:t>Spells :</w:t>
      </w:r>
    </w:p>
    <w:p>
      <w:pPr>
        <w:pStyle w:val="Textebrut"/>
        <w:rPr>
          <w:rFonts w:ascii="Book Antiqua" w:hAnsi="Book Antiqua" w:cs="Book Antiqua"/>
        </w:rPr>
      </w:pPr>
      <w:r>
        <w:rPr>
          <w:rFonts w:cs="Book Antiqua" w:ascii="Book Antiqua" w:hAnsi="Book Antiqua"/>
        </w:rPr>
        <w:t>Command x3 , Detect good , Detect magic , Magical stone , Light Protection from good x2 , Sanctuary , Invisibility to undead , Pass without trace2) Charm person x2 , Heat metal , Hold person x3 , Know alignment , Produse flame , Silence 15' radius x2 , Draw upon holy might.3) Animate dead x3 , Cause blindness , Cause disease , Curse , Paralysis , Dispel magic x2 , Protection from fire.4) Cause serious wounds x3 , Poison , Protection from good 15' radius , Reflecting pool , Spell immunity , Tongues , Produse fire , Free action , Mental domination , Dimensional folding.5) Dark promise , Dispel good , Flame strike x2, Slay living, Wall of fire Air walk , True seeing , Battletide.6) Blade barrier x2 , Harm , Conjure fire elemental , Word of recall , Animate object , Reverse time , Sols searing orb.7) Unholy word , Destruction , Earthquak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Saving throws: Paralyzation/Poison/Death= 2 , Rod/Staff/Wand= 6 , Petrification/Polymorph= 5 , Breath Weapon= 8 , Spell= 7 +5 bonus to all savings , +4 bonus vs Mind attacks spells or powers. </w:t>
      </w:r>
      <w:r>
        <w:rPr>
          <w:rFonts w:cs="Book Antiqua" w:ascii="Book Antiqua" w:hAnsi="Book Antiqua"/>
          <w:i/>
        </w:rPr>
        <w:t>Special Weakness:</w:t>
      </w:r>
      <w:r>
        <w:rPr>
          <w:rFonts w:cs="Book Antiqua" w:ascii="Book Antiqua" w:hAnsi="Book Antiqua"/>
        </w:rPr>
        <w:t xml:space="preserve"> Holy water from lawful good temple of Lathander does 1d10 points of damage , all other holy water cause 1d6 points of damage. </w:t>
      </w:r>
      <w:r>
        <w:rPr>
          <w:rFonts w:cs="Book Antiqua" w:ascii="Book Antiqua" w:hAnsi="Book Antiqua"/>
          <w:i/>
        </w:rPr>
        <w:t>Special Defenses:</w:t>
      </w:r>
      <w:r>
        <w:rPr>
          <w:rFonts w:cs="Book Antiqua" w:ascii="Book Antiqua" w:hAnsi="Book Antiqua"/>
        </w:rPr>
        <w:t>(1) +2 magical weapon needed to hit.(2) Aura of power such that any creature of fewer than 5 Hit Dice (or less than 5th level) that sees the Banelich must flee in terror for 5d4 rounds. Those with 5 or more Hit Dice (or levels) make a saving throw vs. spell to avoid this effect(3) Stallac is able to regenerate 5 hit points per round. This ability will continue to operate regardless of circumstances or surroundings. The Banelich is even able to regenerate after being reduced to ashes. (4) Immune: Charm , Sleep , Enfeeblement , Cold , Polymorph , Electricity Insanity , Death , Poison , Sunlight , 1st level illusions. (5) Cannot be turned in lair and outside is turned as special. (6) Can turn and command undead. (7) If destroyed it will reform in 2d10 days at the site of the phylactery.</w:t>
      </w:r>
    </w:p>
    <w:p>
      <w:pPr>
        <w:pStyle w:val="Textebrut"/>
        <w:rPr/>
      </w:pPr>
      <w:r>
        <w:rPr>
          <w:rFonts w:cs="Book Antiqua" w:ascii="Book Antiqua" w:hAnsi="Book Antiqua"/>
          <w:b/>
          <w:i/>
        </w:rPr>
        <w:t>Special Attacks:</w:t>
      </w:r>
      <w:r>
        <w:rPr>
          <w:rFonts w:cs="Book Antiqua" w:ascii="Book Antiqua" w:hAnsi="Book Antiqua"/>
          <w:i/>
        </w:rPr>
        <w:t xml:space="preserve"> </w:t>
      </w:r>
      <w:r>
        <w:rPr>
          <w:rFonts w:cs="Book Antiqua" w:ascii="Book Antiqua" w:hAnsi="Book Antiqua"/>
        </w:rPr>
        <w:t xml:space="preserve">(1) Priest Spells , (2) Touch causes 1d10 points of unearthly cold damage and forces the victim to make a succesful saving throw vs. spell as if hit with an emottion spell, or suffer from complete hopelessness. (3) COLDFIRE: Can produce blue-gree negative energy fire that inflicts 3d10 points of freezing damage. Even beings normally immune to cold damage (because of theis nature or a magical item or effect) suffer half damage. The Banelich can throw up to two balls of this coldfire per round , a coldfire missile has a range of 60 yards. (4) PAINWRACK: Any living creature that makes eye contact with the Banelich suffers 2d10 points of damage from severe, muscle-wrenching pain unless a succesful saving throw vs. spell is made. The Banelich can uses this power only when it wishes. (5) VOICE OF MALEFICENCE: Failure of a saving throw vs. spell by a victim to whom the Banelich talks for one turn results in a sleepy trance wherein the victim reveals any secrets know to him or her. The saving throw wherein the victim reveals any secrets know to him or her. The saving throw may be rerolled every six turns. Each consecutive hour the Banelich talk to the victim , a +1 penalty is applied to subsequent saving rolls. (6) GRASP OF DEATH: The touch of the Banelich kills instantly unless the target successfully saves vs. death magic. A person so killed can be resurrected only by a good priest and not by potions or magical items. The Banelich can use this power once a day. When it is active, a nimbus of coruscating black flame surrounds its hands. (7) DOOM GAZE: The Banelich is able to cause the instant death of a living person just by looking at him. The Banelich is successful if the character fails a saving throw vs. death magic. The victim may be resurrected, but only be a good cleric and not by potions or magical items. The Banelich can use this power once a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 / Magical Items</w:t>
      </w:r>
    </w:p>
    <w:p>
      <w:pPr>
        <w:pStyle w:val="Textebrut"/>
        <w:rPr>
          <w:rFonts w:ascii="Book Antiqua" w:hAnsi="Book Antiqua" w:cs="Book Antiqua"/>
        </w:rPr>
      </w:pPr>
      <w:r>
        <w:rPr>
          <w:rFonts w:cs="Book Antiqua" w:ascii="Book Antiqua" w:hAnsi="Book Antiqua"/>
        </w:rPr>
        <w:t>Footmans Mace +5 (1d6+6 dmg Thach0:0) , Ring of fire resistance Ring of protection +3 , Robe of protection +2 , Wand of negation (78) Amulet of proof against detection and location , Slippers of spider climbing , Horn of blasting , Brouch of shielding (89). Potion of speed , Potion of flying , Scroll at 24th lvl Fire storm-Symbol- -Mindshatter-Rainbow-Stone tell-Creeping do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re is the corrected form of the Banelich Stallac from Ruins of Zhentil Keep. There were many mistakes like the level of Stallac the MR and the powers he got for living (unliving) as a Banelich for 500 years and more , also the spell progression is wrong and the spells given to him the RoZK looks awful. IMHO i think he is one of the coolest evils i ever seen...he spurned Cyric !!!! he is something else :-). Background: Stallac's background is detailed in the RoZK Spells: Dark Promise , Battletide are detailed in the RoZK RoZK= Ruins of Zhentil K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ephen Soulrender</w:t>
      </w:r>
    </w:p>
    <w:p>
      <w:pPr>
        <w:pStyle w:val="Textebrut"/>
        <w:rPr/>
      </w:pPr>
      <w:r>
        <w:rPr>
          <w:rFonts w:cs="Book Antiqua" w:ascii="Book Antiqua" w:hAnsi="Book Antiqua"/>
          <w:i/>
        </w:rPr>
        <w:t>Necromancer [Kit: Undead Master]</w:t>
      </w:r>
      <w:r>
        <w:rPr>
          <w:rFonts w:cs="Book Antiqua" w:ascii="Book Antiqua" w:hAnsi="Book Antiqua"/>
        </w:rPr>
        <w:tab/>
        <w:t>Elf (Zombie Lord)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 , DEX 15 , CON 16 , INT 20 , WIS 16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 hp 43, MV 12, MR 100</w:t>
        <w:tab/>
        <w:tab/>
        <w:t xml:space="preserve">AL LE, Age 116, Height 06' 1'',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otting/Light, Hair Black/Blond, Beard -     Eyes Red, Vision Infra 60', Wealth 1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nce an extremely evil elf, Stephen was reincarnated by his current master and teacher.  He performs several dark missions for this entity.  He wears a ring of personal illusion, which masks his Zombie Lord odor and causes him to appear as a normal elf.</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w/18 SHeaf Arrows and 12 silver sheaf arrows,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ing, Close-Quarter Fighting, Bling-Fighting, Spellcraft, Danger Sense, Ancient History, Ancient Languages, Chanting (for use with intelligent zombies), and Observ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cialized School: NecromancySpell List: Cantrip, Magic Missile, Find Familiar, Read Magic, Detect Magic, Protection from Good, Change Self, Friends, Light, Burning Hands, Shocking Grasp, Alter Self, Deafness, Blindness, Color Spray, Acid Arrow, Tasha's Uncontrolable Hideous Laughter, Wizard Lock, Improved Phantasmal For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onverse w/risen dead at will, speak w/dead by touch at will, 1d10 permanent punching damage, Vile odor in natural form, control zombies withing 10', Animate Dead 1/day, Slay one creature of equal or less hit dice and raise it as a zombie under Stephen's control if that creature fails its save vs. death 1/day, Command Undead as a priest of the same lev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Flint and tinder, 50' rope, quiver, spellbook, others unimporta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ersonal illusion that masks his odor and makes him appear as a normal elf, Medallion that can cast Heal 4/day, Wand with multiple spells, which are currently unkn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n evil elf that was raised by his current master/techer.  His latest feat was retrieving the Dragonscroll, a powerful artifact, from the mountains of dea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ungold</w:t>
      </w:r>
    </w:p>
    <w:p>
      <w:pPr>
        <w:pStyle w:val="Textebrut"/>
        <w:rPr/>
      </w:pPr>
      <w:r>
        <w:rPr>
          <w:rFonts w:cs="Book Antiqua" w:ascii="Book Antiqua" w:hAnsi="Book Antiqua"/>
          <w:i/>
        </w:rPr>
        <w:t>Great Wyrm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agon Male</w:t>
      </w:r>
    </w:p>
    <w:p>
      <w:pPr>
        <w:pStyle w:val="Textebrut"/>
        <w:rPr>
          <w:rFonts w:ascii="Book Antiqua" w:hAnsi="Book Antiqua" w:cs="Book Antiqua"/>
          <w:i/>
          <w:i/>
        </w:rPr>
      </w:pPr>
      <w:r>
        <w:rPr>
          <w:rFonts w:cs="Book Antiqua" w:ascii="Book Antiqua" w:hAnsi="Book Antiqua"/>
          <w:i/>
        </w:rPr>
        <w:t>Champion of clan Exaurdon on Exaurdon Is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 DEX 14 , CON 20 , INT 20 , WIS 12 , CHA 21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32 (24d10HD), MV Base Rate 12, Flyingclass C 40, Swimming 15 -12, Jump 3, MR 7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 Lawful-Good, Age 1283, Height 162 Body Length, 146 Tail Length, Weight ?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en Scales, Hair none, Beard Golden </w:t>
        <w:tab/>
        <w:t>Eyes Blue, Vision 120' Infra, Wealth 57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ungold is average to good as Gold Dragons go. He has traveled far and near keeping an eye on things for his clan. Though not well known he is good enough to survive and rarely bothers many, therefore staying out of harms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pPr>
      <w:r>
        <w:rPr>
          <w:rFonts w:cs="Book Antiqua" w:ascii="Book Antiqua" w:hAnsi="Book Antiqua"/>
        </w:rPr>
        <w:t>Claws, Bite, Breath Weapons of Cone of Fire and Cloud of Chlorine Gas, Wing Spurs.</w:t>
      </w:r>
      <w:r>
        <w:rPr>
          <w:rFonts w:cs="Book Antiqua" w:ascii="Book Antiqua" w:hAnsi="Book Antiqua"/>
          <w:i/>
        </w:rPr>
        <w:t>Proficiencies</w:t>
      </w:r>
      <w:r>
        <w:rPr>
          <w:rFonts w:cs="Book Antiqua" w:ascii="Book Antiqua" w:hAnsi="Book Antiqua"/>
        </w:rPr>
        <w:t> :claw attack, claw/claw, bite, claw/claw/bite, (2)breath weapons, dragon flight, aerial combat, wing buffet, wing spu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lertness, danger sense, hunting, survival, healing draconic, healing demihuman, swimming, kindred bond, chanting, intimidation, set traps, tracking, lo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Mage :1</w:t>
      </w:r>
      <w:r>
        <w:rPr>
          <w:rFonts w:cs="Book Antiqua" w:ascii="Book Antiqua" w:hAnsi="Book Antiqua"/>
          <w:vertAlign w:val="superscript"/>
        </w:rPr>
        <w:t>st</w:t>
      </w:r>
      <w:r>
        <w:rPr>
          <w:rFonts w:cs="Book Antiqua" w:ascii="Book Antiqua" w:hAnsi="Book Antiqua"/>
        </w:rPr>
        <w:t xml:space="preserve"> to 8</w:t>
      </w:r>
      <w:r>
        <w:rPr>
          <w:rFonts w:cs="Book Antiqua" w:ascii="Book Antiqua" w:hAnsi="Book Antiqua"/>
          <w:vertAlign w:val="superscript"/>
        </w:rPr>
        <w:t>th</w:t>
      </w:r>
      <w:r>
        <w:rPr>
          <w:rFonts w:cs="Book Antiqua" w:ascii="Book Antiqua" w:hAnsi="Book Antiqua"/>
        </w:rPr>
        <w:t xml:space="preserve"> .  Priest/Cleric :1</w:t>
      </w:r>
      <w:r>
        <w:rPr>
          <w:rFonts w:cs="Book Antiqua" w:ascii="Book Antiqua" w:hAnsi="Book Antiqua"/>
          <w:vertAlign w:val="superscript"/>
        </w:rPr>
        <w:t>st</w:t>
      </w:r>
      <w:r>
        <w:rPr>
          <w:rFonts w:cs="Book Antiqua" w:ascii="Book Antiqua" w:hAnsi="Book Antiqua"/>
        </w:rPr>
        <w:t xml:space="preserve"> , 2</w:t>
      </w:r>
      <w:r>
        <w:rPr>
          <w:rFonts w:cs="Book Antiqua" w:ascii="Book Antiqua" w:hAnsi="Book Antiqua"/>
          <w:vertAlign w:val="superscript"/>
        </w:rPr>
        <w:t>nd</w:t>
      </w:r>
      <w:r>
        <w:rPr>
          <w:rFonts w:cs="Book Antiqua" w:ascii="Book Antiqua" w:hAnsi="Book Antiqua"/>
        </w:rPr>
        <w:t xml:space="preserve"> , 3</w:t>
      </w:r>
      <w:r>
        <w:rPr>
          <w:rFonts w:cs="Book Antiqua" w:ascii="Book Antiqua" w:hAnsi="Book Antiqua"/>
          <w:vertAlign w:val="superscript"/>
        </w:rPr>
        <w:t>rd</w:t>
      </w:r>
      <w:r>
        <w:rPr>
          <w:rFonts w:cs="Book Antiqua" w:ascii="Book Antiqua" w:hAnsi="Book Antiqua"/>
        </w:rPr>
        <w:t xml:space="preserve"> , 4</w:t>
      </w:r>
      <w:r>
        <w:rPr>
          <w:rFonts w:cs="Book Antiqua" w:ascii="Book Antiqua" w:hAnsi="Book Antiqua"/>
          <w:vertAlign w:val="superscript"/>
        </w:rPr>
        <w:t>th</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Special abilities</w:t>
      </w:r>
      <w:r>
        <w:rPr>
          <w:rFonts w:cs="Book Antiqua" w:ascii="Book Antiqua" w:hAnsi="Book Antiqua"/>
        </w:rPr>
        <w:t xml:space="preserve">Immune: to Fire and Gas breath. Treasure Known 95% (in case someone has taken part of his treasure). Speak with Intelligent Creature 73%. Dragon Fear 50yds, -4 for people to save vs. fear.Innate abilities: Water Breathing, Speaking with Animals Freely, Polymorphself 3 times per day, Bless 3 times per day, Detect Lie 3 times per day, Animal Summon 1 a day, Luck Bonus 1 a day, Quest 1 a day, and Detect Geas 3 times per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reasure Hoard: Excluding the various magical items collected over the centur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ing Spurs +2, Various items in Treasures Strongh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ungold grew up normally and after years of hard work made it to the rank of Champion in his clan. He was a great help during a certain war of clans, and was dubbed worthy of the rank. He is bonded with kindred, Durdyn Do'Urden(a powerful good aligned drow warrior). His clan leader at the moment is , Or Dragon Lord, Magnern. His daughter sits in the council halls as Grand Advocate for the clan, and sits in her fathers stead. Magnern being a Great Wyrm, and his daughter Aureen being a Mature Adult of considerable power. Sungold watches as his role as Chamion decides for him and makes sure to keep order and peace as best he c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lon Darkstar</w:t>
      </w:r>
    </w:p>
    <w:p>
      <w:pPr>
        <w:pStyle w:val="Textebrut"/>
        <w:rPr/>
      </w:pPr>
      <w:r>
        <w:rPr>
          <w:rFonts w:cs="Book Antiqua" w:ascii="Book Antiqua" w:hAnsi="Book Antiqua"/>
          <w:i/>
        </w:rPr>
        <w:t>Ranger 20</w:t>
      </w:r>
      <w:r>
        <w:rPr>
          <w:rFonts w:cs="Book Antiqua" w:ascii="Book Antiqua" w:hAnsi="Book Antiqua"/>
          <w:i/>
          <w:vertAlign w:val="superscript"/>
        </w:rPr>
        <w:t>th</w:t>
      </w:r>
      <w:r>
        <w:rPr>
          <w:rFonts w:cs="Book Antiqua" w:ascii="Book Antiqua" w:hAnsi="Book Antiqua"/>
          <w:i/>
        </w:rPr>
        <w:t xml:space="preserve">  [kit: Archer Ranger]</w:t>
        <w:tab/>
      </w:r>
      <w:r>
        <w:rPr>
          <w:rFonts w:cs="Book Antiqua" w:ascii="Book Antiqua" w:hAnsi="Book Antiqua"/>
        </w:rPr>
        <w:tab/>
        <w:t>Cambion male</w:t>
      </w:r>
    </w:p>
    <w:p>
      <w:pPr>
        <w:pStyle w:val="Textebrut"/>
        <w:rPr>
          <w:rFonts w:ascii="Book Antiqua" w:hAnsi="Book Antiqua" w:cs="Book Antiqua"/>
          <w:i/>
          <w:i/>
        </w:rPr>
      </w:pPr>
      <w:r>
        <w:rPr>
          <w:rFonts w:cs="Book Antiqua" w:ascii="Book Antiqua" w:hAnsi="Book Antiqua"/>
          <w:i/>
        </w:rPr>
        <w:t>Co-leader of the Shadow Hunt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9 , CON 15 , INT 17 , WIS 14 , CHA 12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8, hp 117, MV 12, MR 0</w:t>
        <w:tab/>
        <w:t xml:space="preserve">AL CG, Age 400, Height 6'5'', Weight 2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Gold, Beard -     Eyes Red, Vision Normal, Wealth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sp), Proficient in: Longbow, Throwing Dagger, Short Sword, Sta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 Fighting, Endurance, Riding (Horse), Swimming, Spellcraft, Tracking, Herbalism, Speaks: Common, Cambion, D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Talon has the ability to cast spells as a 20th level Ranger.  Talon can also communicate telepathically with his twin brother, Rav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W : (95%), HS : (99%), MS : (99%), Takes half damage from electricity (bonus from his armor).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alon carries with him the items he feels necessary for each expedi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ragonclaw, longsword +4, vorpal, INT 16, EGO 16, AL CG -Double damage to evil dragons, Detect evil dragons, 90 feet , Lightning bolt, 1/day 8d6 damage.  4 Daggers of Throwing +4, Bow of Light : shoots 3 magic missiles as arrows per round, web, 1/day, continuous light  1/day. Ring of Regeneration, Ring of Fire Elemental Control, Gem of Insight, Figurine of Wondorous Power, Black Wolf, Cloak of the Bat, Boots of Speed, Blue Dragon Scale Armo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alon's mother was seduced by a Balor which had taken human form.  She died in childbirth, leaving behind two infant sons.  The boys were raised by their father in the hopes that they would become evil as they matured.  This did not happen.When the boys reached manhood, they slew their father.  Many tried to kill them for this offense.  In the end, they were exiled from their home.  Together they formed the Shadow Hunters.  When not adventuring, they take up residence in Shadowdale and frequently visit Myth Drannor.For complete company history, see the Shadow Hunters adventuring compan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adous Spangler</w:t>
      </w:r>
    </w:p>
    <w:p>
      <w:pPr>
        <w:pStyle w:val="Textebrut"/>
        <w:rPr/>
      </w:pPr>
      <w:r>
        <w:rPr>
          <w:rFonts w:cs="Book Antiqua" w:ascii="Book Antiqua" w:hAnsi="Book Antiqua"/>
          <w:i/>
        </w:rPr>
        <w:t>Necromancer  18</w:t>
      </w:r>
      <w:r>
        <w:rPr>
          <w:rFonts w:cs="Book Antiqua" w:ascii="Book Antiqua" w:hAnsi="Book Antiqua"/>
          <w:i/>
          <w:vertAlign w:val="superscript"/>
        </w:rPr>
        <w:t>th</w:t>
      </w:r>
      <w:r>
        <w:rPr>
          <w:rFonts w:cs="Book Antiqua" w:ascii="Book Antiqua" w:hAnsi="Book Antiqua"/>
        </w:rPr>
        <w:t xml:space="preserve"> </w:t>
        <w:tab/>
        <w:t>Was human male now Undead (Mummy) Looks like a Dowagu but angle like.</w:t>
      </w:r>
    </w:p>
    <w:p>
      <w:pPr>
        <w:pStyle w:val="Textebrut"/>
        <w:rPr>
          <w:rFonts w:ascii="Book Antiqua" w:hAnsi="Book Antiqua" w:cs="Book Antiqua"/>
          <w:i/>
          <w:i/>
        </w:rPr>
      </w:pPr>
      <w:r>
        <w:rPr>
          <w:rFonts w:cs="Book Antiqua" w:ascii="Book Antiqua" w:hAnsi="Book Antiqua"/>
          <w:i/>
        </w:rPr>
        <w:t>Domain lord of Ravenlof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25 (Mus 20/Sta 20), DEX 17 (Aim 17/Bal 17), CON 14 , INT 17 (Rea 17/Kno 17), WIS 13 (Inn 13/Wil 13), CHA 12 (Lea 12/App 12), COM 14,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var, hp 144, MV 14,f36, MR 75</w:t>
        <w:tab/>
        <w:t>AL NG, Age 65, Height 12'L, Weight Var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caled, Hair White, Beard none</w:t>
        <w:tab/>
        <w:t>Eyes Blue, Vision Undead, Wealth 1 rubie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urrently he looks an angle like verson of a Dowagu. 12'l incliuding tail(no legs) 4 arms scaled from torso down, white skinned from torso up. 20' wing spand Tip to T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darts, ho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swimming, reading &amp; writing, spellcraft, religion lang. ancient, gem cutting, hurblism, alchemy, brewing,lang. lit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8th lvl Necromancer. Can't cast 9 lvl spells do to low I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fer to Ravenloft Ancient Dead book. +3 or better weapon to hit, ONLY the weapons +'s do damage. Immunity to cold, elericity,fire, and standard undead immunities. Resist Earth. Rejuvenation, cause disease, fear at save -4, detect invisibliity, infra vision 30', alter form, charm, delay, illusion, command elemental (fire), passage, retain abilities, symbiosis, grapple. Most of the abilities are Mummy abilities. can walk though ravenloft mist(do to HD) if not traped in his Land (DM o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mb w/ amulet key used to be magical/intellegent. Long 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apier +2 9 life stealer, Long sword (Vorpal), Long sword +2 (luck Blade no charges) Hoe W/ Earthquake spell, Staff of Power, Robe of ArchMagi, and 2 china bowls (Summon Fire Elemen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always lived in Ravemloft. Started out as a very weak mage Al was LN (ie 5 str) Originally died from a heart attack (how pathetic I know but it did happen). Was brought back as a litch by Ravenloft. He gained possesion of a culdren that eventually twisted his AL to LE. Durring an adventure he went for a power trip and was riped from his imortal body to that of a normal human male again. Which also took away almost all of his magical items and chaged his AL to NG. When he returned to his companions (a litch, Weredragon, and Walrus Man(who is now stuffed) and found himself in a hellish world and very weak. To made it short they had killed him and used spells, and the ritual for making a Mommy to bring w/in the group. Feel</w:t>
      </w:r>
    </w:p>
    <w:p>
      <w:pPr>
        <w:pStyle w:val="Textebrut"/>
        <w:rPr>
          <w:rFonts w:ascii="Book Antiqua" w:hAnsi="Book Antiqua" w:cs="Book Antiqua"/>
        </w:rPr>
      </w:pPr>
      <w:r>
        <w:rPr>
          <w:rFonts w:cs="Book Antiqua" w:ascii="Book Antiqua" w:hAnsi="Book Antiqua"/>
        </w:rPr>
        <w:t>free to E-mail me for more info. All comments are welcome good or bad. P.S. This is my real character! Versons of him are available at different points in his life (stronger and Weak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rakan Serena Dracona</w:t>
      </w:r>
    </w:p>
    <w:p>
      <w:pPr>
        <w:pStyle w:val="Normal"/>
        <w:rPr/>
      </w:pPr>
      <w:r>
        <w:rPr>
          <w:rFonts w:cs="Book Antiqua" w:ascii="Book Antiqua" w:hAnsi="Book Antiqua"/>
          <w:i/>
        </w:rPr>
        <w:t>Mage [Lorekeeper] 1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Crystal Dragon, Female</w:t>
      </w:r>
    </w:p>
    <w:p>
      <w:pPr>
        <w:pStyle w:val="Heading2"/>
        <w:rPr/>
      </w:pPr>
      <w:r>
        <w:rPr/>
        <w:t>Last of the Crystal Dragon Cl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3 , DEX 18 , CON 18 , INT 25 , WIS 25 , CHA 1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195, MV 14, 18 (F), MR 99</w:t>
        <w:tab/>
        <w:t>AL Nuetral w/ good tendencies, Age 1263, Height 15' tall, 20' long, Weight unknown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cales) shimmery translucent white, Hair none, Beard none</w:t>
        <w:tab/>
        <w:t>Eyes Silver, Vision Infra 90 ft, Wealth 900,000,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gestic dragon! Can Polymorph into an old, ugly, hag, or a young, beautiful, maiden at wi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2d6 damage w/claws, 2d4 damage w/tail, 3d6 w/fangs. As a human, dagger, longsword, quarterstaff, throwing stars, lass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ceint history +2, Healing, spellcraft +2, ancient languages, modern languages, reading, astrology, Dragon lore +3, religon, Languages-common, dwarven, high elf, dark elf, dryad, centaur, pixie, ancient language of the dragons, ancient form of the common langu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n cast all 1st through 5th level spells(has them all memorized), can cast any spell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Can tell a person's alignment at will, can polymorph at will, instills f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rakan is the clan name. She is the last dragon of her kind. She will help anybody who is willing to help her revenge the death of her m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recidese</w:t>
      </w:r>
    </w:p>
    <w:p>
      <w:pPr>
        <w:pStyle w:val="Textebrut"/>
        <w:rPr/>
      </w:pPr>
      <w:r>
        <w:rPr>
          <w:rFonts w:cs="Book Antiqua" w:ascii="Book Antiqua" w:hAnsi="Book Antiqua"/>
          <w:i/>
        </w:rPr>
        <w:t>Assassin/Spy 2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Shade male</w:t>
      </w:r>
    </w:p>
    <w:p>
      <w:pPr>
        <w:pStyle w:val="Textebrut"/>
        <w:rPr>
          <w:rFonts w:ascii="Book Antiqua" w:hAnsi="Book Antiqua" w:cs="Book Antiqua"/>
          <w:i/>
          <w:i/>
        </w:rPr>
      </w:pPr>
      <w:r>
        <w:rPr>
          <w:rFonts w:cs="Book Antiqua" w:ascii="Book Antiqua" w:hAnsi="Book Antiqua"/>
          <w:i/>
        </w:rPr>
        <w:t>Master Assass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25 , CON 15 , INT 19 , WIS 19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00, MV 24'', MR 50</w:t>
        <w:tab/>
        <w:t xml:space="preserve">AL LE, Age 25 in human terms, 1025 in real life, Height 5'10'',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Black, Beard -    Eyes Brown, Vision Can see perfectly in total darkness, Wealth 9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lack cloak, silver elven chain, blue tunic. He has hair is straight and down to the bottom of his ears. He carries a dagger in his boot as well as his magic st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5 vorpal sword that telescopes from dagger to 2-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chitecture, running (speed - 36'' every other round) and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casts spells as a 16th level mage and a 17th level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command undead' as an evil 20th level cler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agger in boot, lock picking stuff in other boo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elescoping sword, mantle of Celestian, shoes of Farlhandgh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recidese the Assassin found a book entitled "In the Shade" and found it to be the formula of how to become a shade. After becoming one, he insured no one else would be able to use the book, and he destroyed it along with his human-hoo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urbard</w:t>
      </w:r>
    </w:p>
    <w:p>
      <w:pPr>
        <w:pStyle w:val="Textebrut"/>
        <w:rPr/>
      </w:pPr>
      <w:r>
        <w:rPr>
          <w:rFonts w:cs="Book Antiqua" w:ascii="Book Antiqua" w:hAnsi="Book Antiqua"/>
          <w:i/>
        </w:rPr>
        <w:t>Dark Paladin [kit:Cavalier/Death Priest/Shadow Ranger[kit:Falconer] 9</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 Vampire</w:t>
      </w:r>
    </w:p>
    <w:p>
      <w:pPr>
        <w:pStyle w:val="Textebrut"/>
        <w:rPr>
          <w:rFonts w:ascii="Book Antiqua" w:hAnsi="Book Antiqua" w:cs="Book Antiqua"/>
          <w:i/>
          <w:i/>
        </w:rPr>
      </w:pPr>
      <w:r>
        <w:rPr>
          <w:rFonts w:cs="Book Antiqua" w:ascii="Book Antiqua" w:hAnsi="Book Antiqua"/>
          <w:i/>
        </w:rPr>
        <w:t>Night of the Death Lily, High Prie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20 , CON 16 , INT 17 , WIS 21 , CHA 18 , COM 20,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5, hp 107, MV 24, MR</w:t>
        <w:tab/>
        <w:tab/>
        <w:t>AL LE, Age 32, Height 6'4'',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il, Hair Medium brown, Beard -     Eyes red, Vision Infra 200 yrds,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urbard is a vampire following the "Kindred" rules, as clan Toidor. He is the only Dark Paladin of his religion in our world in which Cyric has been de-throwned, and Kelemvor has been replaced by an evil god,(the next Jergal only with out tyrrany hatred or strife.) This god known as Ozeal is his patron. He is also as specialty priest of this religion, and a Falconer, only using crows to further his god's will. He is one ofOzeel's three chosen, and upon death he is enshrouded in black flames that resemble a crow which fully heals him in one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avy war lance +3: Double specialized, and he gets a +2 for being a cavalier. Supernatural strength and specialization bonus he gets a +16 to hit and a + 38 to damage. Mace: Triple specialized S.S. Spec. Bounus = +12 +18.  Frost brand: Quadrouple specialized, between his mace and his frostbrand he gets 6 attacks per round. S.S. and Spec. bounus = +17 to hit and + 24 to damage.  Short bow: Double specialized, S.S. and spec. bonus = 10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ecrology, religion, anatomy, read/write, nether world knowledge, ancient history, monster lore, spirit lore, healing, herbalism double specialized, observation, alertness, ettiquette, land based riding, intimidation, venom handling, falconry, sculpting, ranger stu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Charm, Combat, divination, elemental, healing(only revered effects), necrologyPsionic wild talent: Banishment Psp's 70Can create ten undead at will each day, can summon a minor death once per day, immune to all electricity, disease, and death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armor made from dracolich bones +3, Heavy war lance +3, mace, Frostbrand +3, Bowling ball of perpetual motion +3, Ceramic figurine filled with unholy water, Black shortbow, 10 arrows, 6 arrows of druid slaying, Death Lily, 6 thousand gold in gems, holy symbol, razzor-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igerFangs</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ithzerai male</w:t>
      </w:r>
    </w:p>
    <w:p>
      <w:pPr>
        <w:pStyle w:val="Textebrut"/>
        <w:rPr>
          <w:rFonts w:ascii="Book Antiqua" w:hAnsi="Book Antiqua" w:cs="Book Antiqua"/>
          <w:i/>
          <w:i/>
        </w:rPr>
      </w:pPr>
      <w:r>
        <w:rPr>
          <w:rFonts w:cs="Book Antiqua" w:ascii="Book Antiqua" w:hAnsi="Book Antiqua"/>
          <w:i/>
        </w:rPr>
        <w:t>Guy you don't want to meet in a dark all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7 , CON 15 , INT 12 , WIS 10 , CHA 10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57, MV 12, MR 10%</w:t>
        <w:tab/>
        <w:t xml:space="preserve">AL Chaotic Neutral, Age 213, Height 5'1'', Weight 102 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ldy yellow, Hair deep red, Beard -     Eyes green, Vision infra 60ft, Wealth 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igerFangs is a crazy Githzerai warrior who has selected some of the most baazar weapons of all time.  He is highly dextrous and has travelled the planes extensivley.</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ub of Sharpness +3, Holy Terror Hockey stick +3, Vorpal whip +3, Rolled up newspaper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Baator), Planology, Planar awareness, Warp sense, Fiend Identif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access to Chaos(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undane equipment, Planar survival kit, Baatorian daggers, Crest of the GithZerai, Gauntlet of Sla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 swarn enemy to the Githyanki, TigerFangs Is noted for his extreme strength and skill.  His parents were killed by GithYanki long ag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ran Balor</w:t>
      </w:r>
    </w:p>
    <w:p>
      <w:pPr>
        <w:pStyle w:val="Textebrut"/>
        <w:rPr/>
      </w:pPr>
      <w:r>
        <w:rPr>
          <w:rFonts w:cs="Book Antiqua" w:ascii="Book Antiqua" w:hAnsi="Book Antiqua"/>
          <w:i/>
        </w:rPr>
        <w:t>Fighter/mage 25</w:t>
      </w:r>
      <w:r>
        <w:rPr>
          <w:rFonts w:cs="Book Antiqua" w:ascii="Book Antiqua" w:hAnsi="Book Antiqua"/>
          <w:i/>
          <w:vertAlign w:val="superscript"/>
        </w:rPr>
        <w:t>th</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 xml:space="preserve"> Tanar'ri male</w:t>
      </w:r>
    </w:p>
    <w:p>
      <w:pPr>
        <w:pStyle w:val="Textebrut"/>
        <w:rPr>
          <w:rFonts w:ascii="Book Antiqua" w:hAnsi="Book Antiqua" w:cs="Book Antiqua"/>
          <w:i/>
          <w:i/>
        </w:rPr>
      </w:pPr>
      <w:r>
        <w:rPr>
          <w:rFonts w:cs="Book Antiqua" w:ascii="Book Antiqua" w:hAnsi="Book Antiqua"/>
          <w:i/>
        </w:rPr>
        <w:t>Master of the Abyss, the Black Bal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5 (Mus 16/Sta 16), DEX 21 (Aim 20/Bal 21), CON 21 , INT 20 (Rea 16/Kno 15), WIS 22 (Inn 14/Wil 19), CHA 23 (Lea 14/App 20), COM 24, PER 2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230, MV 15,fl 36 (B), MR 70</w:t>
        <w:tab/>
        <w:tab/>
        <w:t xml:space="preserve">AL C-E, Age unknown, Height 12', Weight 4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and fur black, Beard -    Eyes pitch black, Vision normal,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ormal for a balor exaped black fur instead of red he is a demi-god he is bigger and muscular then most balors and is dominet in the chain he loves to make his army of horried creaturs and take over lands/plains. He looks hard, tuff, mean, stronge, and isn't affraid of any one or thing even tho there is a lot that can kill him.</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lv 4, +9 to attack +10 to dam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riting,lv1, negotating,lv 5, intimedation lv 5, convincing lv 4, read magic lv 1, hunting lv 3, fist fighting lv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emi-god powers implode: to death,5 times a weekexplode: to death,5 times a weekpower word die , at will,50 hp, power word kill, at will,50 hp, power word fire, at will,50 hp, power word stop, at will, 50 hp, power word stun, at will, 50 hp, power word death, at will, 50 hp, immune to all electriced, resistent to fire, create death night,once a month, and more he does not know ab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ran is imortal and can only die by a surten spell that his family ha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lor items are all magical.</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ran was born to a dark goddess he was the baby and the favor of his mother becaus he was the only evil kid she had he was beat by his mom so he hates every one exapte a human named joy who he fell in love with and had a kid namde merlin with he is a war leader and has had two army's he was givine a younger half brouther and half sister ha now works for his half brouther ozy a warlord of isharie balor will fight if any one tries to stop him at his goal he is hated in two diffrent words for killing shintrai, a minotar paladin who killed his sisters, balor is ruthless and cunning he will do waht ever it takes to do what he want no mater the danger,consiquencesm,or who must be killed as long as it isn't joy!!!Tran has joined forces with his younger half brother and his true sister along with the faceless fighter and draco with them togeather it makes the alliance of evil them together is all the evil war lords that have stronge army's joy and tran had gotten in a fight when the first meat and now they have resolved  thier problems ozy, balors half brother is the leader of the alliance and has his brother at second in comand Tran wouldn't listen exapet ozy is the son of veron and tran's mom he , as in veron is as stronge as the strongest gods in the worlds and ozy matches hi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rent</w:t>
      </w:r>
    </w:p>
    <w:p>
      <w:pPr>
        <w:pStyle w:val="Normal"/>
        <w:rPr/>
      </w:pPr>
      <w:r>
        <w:rPr>
          <w:rFonts w:cs="Book Antiqua" w:ascii="Book Antiqua" w:hAnsi="Book Antiqua"/>
          <w:i/>
        </w:rPr>
        <w:t>Fighter/Mage  18</w:t>
      </w:r>
      <w:r>
        <w:rPr>
          <w:rFonts w:cs="Book Antiqua" w:ascii="Book Antiqua" w:hAnsi="Book Antiqua"/>
          <w:i/>
          <w:vertAlign w:val="superscript"/>
        </w:rPr>
        <w:t>th</w:t>
      </w:r>
      <w:r>
        <w:rPr>
          <w:rFonts w:cs="Book Antiqua" w:ascii="Book Antiqua" w:hAnsi="Book Antiqua"/>
          <w:i/>
        </w:rPr>
        <w:t xml:space="preserve">  / 18</w:t>
      </w:r>
      <w:r>
        <w:rPr>
          <w:rFonts w:cs="Book Antiqua" w:ascii="Book Antiqua" w:hAnsi="Book Antiqua"/>
          <w:i/>
          <w:vertAlign w:val="superscript"/>
        </w:rPr>
        <w:t>th</w:t>
      </w:r>
      <w:r>
        <w:rPr>
          <w:rFonts w:cs="Book Antiqua" w:ascii="Book Antiqua" w:hAnsi="Book Antiqua"/>
        </w:rPr>
        <w:t xml:space="preserve"> </w:t>
        <w:tab/>
        <w:tab/>
        <w:t>Bronze Dragon Male</w:t>
      </w:r>
    </w:p>
    <w:p>
      <w:pPr>
        <w:pStyle w:val="Heading2"/>
        <w:rPr/>
      </w:pPr>
      <w:r>
        <w:rPr/>
        <w:t>Aider of the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24 (Mus 24/Sta 22), DEX 17 (Aim 20/Bal 22), CON 22 , INT 24 (Rea 20/Kno 24), WIS 20 (Inn 22/Wil 24), CHA 15 (Lea 20/App 22), COM 12, PER 2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222, MV 12, MR 80%</w:t>
        <w:tab/>
        <w:t>AL LG, Age 1274, Height 10'1'', Weight 8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nze, Beard None</w:t>
        <w:tab/>
        <w:t>Eyes Golden, Vision Infra(120'), Wealth See Below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rent is the NPC of my campain. He is a noble Bronze Dragon that has polymorped himself into a humanoid form. He help out the party by giving them some quests and some rewards. He has no home, like most dragons. Instead he has a Cloak of Infinate Holding, and he keep his entire stash in that. He rarely involves himself actual fighting, excpet when the situation is dir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rent mainly uses his Azurite Longsword (4d10+5/4d10+5) and is specialized once in each type of weapon (except for maces and polearms)</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ost concieve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ccess to all mage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rent can: Use a breath weapon as though he was an 11 class dragon. Also he can attack with two Weapons of giant size, even though he doesn't have the needed siz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assive stash of $ in cloak. The rest of his fortune is magic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Azurite longsword. And sever small magical Weapons in the clo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rent has long since left the greedy and territorial life of the dragons, and has since turned to aiding all causes of good. It is possable to see him with Pioter, a high level Paladin. And usually discuss how to further the cause of good. It is believed that a long time ago, Pioter's GreatGrandFather (also a Paladin, it's a family tradition) was able to change Trents additude and to help the causes of good in a more active ma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ripod Frgraren</w:t>
      </w:r>
    </w:p>
    <w:p>
      <w:pPr>
        <w:pStyle w:val="Textebrut"/>
        <w:rPr/>
      </w:pPr>
      <w:r>
        <w:rPr>
          <w:rFonts w:cs="Book Antiqua" w:ascii="Book Antiqua" w:hAnsi="Book Antiqua"/>
          <w:i/>
        </w:rPr>
        <w:t>Fighter 23</w:t>
      </w:r>
      <w:r>
        <w:rPr>
          <w:rFonts w:cs="Book Antiqua" w:ascii="Book Antiqua" w:hAnsi="Book Antiqua"/>
          <w:i/>
          <w:vertAlign w:val="superscript"/>
        </w:rPr>
        <w:t>rd</w:t>
      </w:r>
      <w:r>
        <w:rPr>
          <w:rFonts w:cs="Book Antiqua" w:ascii="Book Antiqua" w:hAnsi="Book Antiqua"/>
          <w:i/>
        </w:rPr>
        <w:t xml:space="preserve"> </w:t>
        <w:tab/>
        <w:tab/>
      </w:r>
      <w:r>
        <w:rPr>
          <w:rFonts w:cs="Book Antiqua" w:ascii="Book Antiqua" w:hAnsi="Book Antiqua"/>
        </w:rPr>
        <w:t>Almost Human Male</w:t>
      </w:r>
    </w:p>
    <w:p>
      <w:pPr>
        <w:pStyle w:val="Textebrut"/>
        <w:rPr>
          <w:rFonts w:ascii="Book Antiqua" w:hAnsi="Book Antiqua" w:cs="Book Antiqua"/>
          <w:i/>
          <w:i/>
        </w:rPr>
      </w:pPr>
      <w:r>
        <w:rPr>
          <w:rFonts w:cs="Book Antiqua" w:ascii="Book Antiqua" w:hAnsi="Book Antiqua"/>
          <w:i/>
        </w:rPr>
        <w:t>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DEX 12, CON 18, INT 7, WIS 4, CHA 6, COM 19,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83, MV 15, MR 30</w:t>
        <w:tab/>
        <w:tab/>
        <w:t>AL C EVIL, Age 46, Height 7'3", Weight 25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None, Beard -     Eyes Dark "Very", Vision norm, Wealth -2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ig Bad 'n Hands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 Sling.</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Non-Weapons Proficiencies</w:t>
      </w:r>
      <w:r>
        <w:rPr>
          <w:rFonts w:cs="Book Antiqua" w:ascii="Book Antiqua" w:hAnsi="Book Antiqua"/>
        </w:rPr>
        <w:t>S</w:t>
      </w:r>
    </w:p>
    <w:p>
      <w:pPr>
        <w:pStyle w:val="Textebrut"/>
        <w:rPr>
          <w:rFonts w:ascii="Book Antiqua" w:hAnsi="Book Antiqua" w:cs="Book Antiqua"/>
        </w:rPr>
      </w:pPr>
      <w:r>
        <w:rPr>
          <w:rFonts w:cs="Book Antiqua" w:ascii="Book Antiqua" w:hAnsi="Book Antiqua"/>
        </w:rPr>
        <w:t>wiming,Te-cermo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generate 20 Hp /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Plate of Porid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5 Sling , Short Sword +2 ( +5 Against Women n' Children ), PlateMale +10 Shield +3 Ring of Protection -3 ( Cursed ), +3 Back Scra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ripod was born on a dark stormy night in the deepest pit of hell. Since his birth he has been on a crusade against humanity and sees everybody as his enne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elocity</w:t>
      </w:r>
    </w:p>
    <w:p>
      <w:pPr>
        <w:pStyle w:val="Textebrut"/>
        <w:rPr/>
      </w:pPr>
      <w:r>
        <w:rPr>
          <w:rFonts w:cs="Book Antiqua" w:ascii="Book Antiqua" w:hAnsi="Book Antiqua"/>
          <w:i/>
        </w:rPr>
        <w:t>Fighter 16</w:t>
      </w:r>
      <w:r>
        <w:rPr>
          <w:rFonts w:cs="Book Antiqua" w:ascii="Book Antiqua" w:hAnsi="Book Antiqua"/>
          <w:i/>
          <w:vertAlign w:val="superscript"/>
        </w:rPr>
        <w:t>th</w:t>
      </w:r>
      <w:r>
        <w:rPr>
          <w:rFonts w:cs="Book Antiqua" w:ascii="Book Antiqua" w:hAnsi="Book Antiqua"/>
          <w:i/>
        </w:rPr>
        <w:t xml:space="preserve"> , Cleric 16</w:t>
      </w:r>
      <w:r>
        <w:rPr>
          <w:rFonts w:cs="Book Antiqua" w:ascii="Book Antiqua" w:hAnsi="Book Antiqua"/>
          <w:i/>
          <w:vertAlign w:val="superscript"/>
        </w:rPr>
        <w:t>th</w:t>
      </w:r>
      <w:r>
        <w:rPr>
          <w:rFonts w:cs="Book Antiqua" w:ascii="Book Antiqua" w:hAnsi="Book Antiqua"/>
          <w:i/>
        </w:rPr>
        <w:t xml:space="preserve"> , Assassin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ale cambion</w:t>
      </w:r>
    </w:p>
    <w:p>
      <w:pPr>
        <w:pStyle w:val="Textebrut"/>
        <w:rPr>
          <w:rFonts w:ascii="Book Antiqua" w:hAnsi="Book Antiqua" w:cs="Book Antiqua"/>
          <w:i/>
          <w:i/>
        </w:rPr>
      </w:pPr>
      <w:r>
        <w:rPr>
          <w:rFonts w:cs="Book Antiqua" w:ascii="Book Antiqua" w:hAnsi="Book Antiqua"/>
          <w:i/>
        </w:rPr>
        <w:t>Killer of King Azou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 DEX 24 , CON 24 , INT 20 , WIS 17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250, MV 18, MR 95</w:t>
        <w:tab/>
        <w:tab/>
        <w:t>AL CE, Age 150, Height 6'0", Weight 200 lb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Skin Gray, Hair Black, Beard -     Eyes Green, Vision Normal + Infra 300', Wealth 90 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natural outcast from the Abyss, this dark character was banished from the Neither-Regions only to be flung into Limbo, where the Githzerai taught him all they knew, and soon he grew to be a mighty warrior, priest and assass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ck cutlass +6 defender (DMG: S: 1d12, M/L: 2d12). Dagger of venom (on roll of 19-20, victim saves vs. poison or dies). Scimitar of speed +5 (always attacks first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weaponsmith, chaos lord (can predict weather in Limbo), technologist (can create complex devices, such as cannons, flick knive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pells of an evil cleric, 16th level. All spheres allow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abilities of 16th level fighter, evil cleric and assass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es of Fharlangn, Mantle of Celestian, Black splint mail +5 [See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enger</w:t>
      </w:r>
    </w:p>
    <w:p>
      <w:pPr>
        <w:pStyle w:val="Textebrut"/>
        <w:rPr/>
      </w:pPr>
      <w:r>
        <w:rPr>
          <w:rFonts w:cs="Book Antiqua" w:ascii="Book Antiqua" w:hAnsi="Book Antiqua"/>
          <w:i/>
        </w:rPr>
        <w:t>Greater Yugoloth Enhanced Ultroloth</w:t>
        <w:tab/>
        <w:tab/>
      </w:r>
      <w:r>
        <w:rPr>
          <w:rFonts w:cs="Book Antiqua" w:ascii="Book Antiqua" w:hAnsi="Book Antiqua"/>
          <w:b/>
        </w:rPr>
        <w:t>xp: 90,000</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rPr>
      </w:pPr>
      <w:r>
        <w:rPr>
          <w:rFonts w:cs="Book Antiqua" w:ascii="Book Antiqua" w:hAnsi="Book Antiqua"/>
        </w:rPr>
        <w:t>STR 21 (Mus 21/Sta 21),  DEX 22 (Aim 22/Bal 22), CON 20 (Hea 20/Fit 20), INT 20 (Rea 20/Kno 20), WIS 20 (Inn 20/Wil 20), CHA 10 (Lea 12/App 8), COM 8,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3+26 HD (200 hp, including high CON), MV 15, Fl 15 (C), Sw 15, MR 60% (100% to 1st lv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 NE, Age 3500, Height 6'6", Weight 2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gray, Hair none, Beard      Eyes large looking like fire-opals, Vision Normal, Infra 240 feet, ultra 120 feet, never surprised, Wealth Irreleva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ppears as faceless humanoids. Wears flowing cape or cloak. Communicate by telepathy. Though evil, ultroloth are cerebral and reserv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ltroloth will rarely enter combat and rarely have to.When they do so, they can attack in 2 ways:</w:t>
      </w:r>
    </w:p>
    <w:p>
      <w:pPr>
        <w:pStyle w:val="Textebrut"/>
        <w:rPr>
          <w:rFonts w:ascii="Book Antiqua" w:hAnsi="Book Antiqua" w:cs="Book Antiqua"/>
        </w:rPr>
      </w:pPr>
      <w:r>
        <w:rPr>
          <w:rFonts w:cs="Book Antiqua" w:ascii="Book Antiqua" w:hAnsi="Book Antiqua"/>
        </w:rPr>
        <w:t>1. 2 attacks per round with hands: 1d12 of searing energy DAM for  each hand strike.   THAC0: -1   When using the attack priority system, the scale is 24. This results, for each hand, in the following tabl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10         1     2     3     4     5     6     7     8    9     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gments    3      3     3     4     4     5     5     5    6     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hen using weapons (sword or great pole-arms), add +9 DAM  for Strength bonus. They are considered specialized in the weapon they wield. The weapon is magical 40% of the time. Usually, these weapons  are of +4 enchantment, and they possess special powers. Ultroloth always know those powers and can use them to full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M's cho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developped special spells of his own. These spells may be reproduced  if somebody is ever able to find Venger's spellbooks. Venger is able to  relearn those special spells without studying them each day. He has the spell ability of an 18th level mage for those spells only.</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vel       1  2  3  4  5  6  7  8  9</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Number  5  5  5  5  5  3  3  2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Venger's Sphere of Distraction. Illusion, phantasm level 1 </w:t>
      </w:r>
    </w:p>
    <w:p>
      <w:pPr>
        <w:pStyle w:val="Textebrut"/>
        <w:rPr>
          <w:rFonts w:ascii="Book Antiqua" w:hAnsi="Book Antiqua" w:cs="Book Antiqua"/>
        </w:rPr>
      </w:pPr>
      <w:r>
        <w:rPr>
          <w:rFonts w:cs="Book Antiqua" w:ascii="Book Antiqua" w:hAnsi="Book Antiqua"/>
        </w:rPr>
        <w:t xml:space="preserve">Venger's Sphere of Fascination. Illusion, phantasm level 1 </w:t>
      </w:r>
    </w:p>
    <w:p>
      <w:pPr>
        <w:pStyle w:val="Textebrut"/>
        <w:rPr>
          <w:rFonts w:ascii="Book Antiqua" w:hAnsi="Book Antiqua" w:cs="Book Antiqua"/>
        </w:rPr>
      </w:pPr>
      <w:r>
        <w:rPr>
          <w:rFonts w:cs="Book Antiqua" w:ascii="Book Antiqua" w:hAnsi="Book Antiqua"/>
        </w:rPr>
        <w:t xml:space="preserve">Venger's Sphere of Wounding. Evocation level 2 </w:t>
      </w:r>
    </w:p>
    <w:p>
      <w:pPr>
        <w:pStyle w:val="Textebrut"/>
        <w:rPr>
          <w:rFonts w:ascii="Book Antiqua" w:hAnsi="Book Antiqua" w:cs="Book Antiqua"/>
        </w:rPr>
      </w:pPr>
      <w:r>
        <w:rPr>
          <w:rFonts w:cs="Book Antiqua" w:ascii="Book Antiqua" w:hAnsi="Book Antiqua"/>
        </w:rPr>
        <w:t xml:space="preserve">Venger's Sphere of Magnetism. Alteration level 3 </w:t>
      </w:r>
    </w:p>
    <w:p>
      <w:pPr>
        <w:pStyle w:val="Textebrut"/>
        <w:rPr>
          <w:rFonts w:ascii="Book Antiqua" w:hAnsi="Book Antiqua" w:cs="Book Antiqua"/>
        </w:rPr>
      </w:pPr>
      <w:r>
        <w:rPr>
          <w:rFonts w:cs="Book Antiqua" w:ascii="Book Antiqua" w:hAnsi="Book Antiqua"/>
        </w:rPr>
        <w:t xml:space="preserve">Venger's Sphere of Seeing. Divination level 4 </w:t>
      </w:r>
    </w:p>
    <w:p>
      <w:pPr>
        <w:pStyle w:val="Textebrut"/>
        <w:rPr>
          <w:rFonts w:ascii="Book Antiqua" w:hAnsi="Book Antiqua" w:cs="Book Antiqua"/>
        </w:rPr>
      </w:pPr>
      <w:r>
        <w:rPr>
          <w:rFonts w:cs="Book Antiqua" w:ascii="Book Antiqua" w:hAnsi="Book Antiqua"/>
        </w:rPr>
        <w:t xml:space="preserve">Venger's Sphere of Transportation. Alteration level 5 </w:t>
      </w:r>
    </w:p>
    <w:p>
      <w:pPr>
        <w:pStyle w:val="Textebrut"/>
        <w:rPr>
          <w:rFonts w:ascii="Book Antiqua" w:hAnsi="Book Antiqua" w:cs="Book Antiqua"/>
        </w:rPr>
      </w:pPr>
      <w:r>
        <w:rPr>
          <w:rFonts w:cs="Book Antiqua" w:ascii="Book Antiqua" w:hAnsi="Book Antiqua"/>
        </w:rPr>
        <w:t xml:space="preserve">Venger's Sphere of Imprisonment. Evocation level 6 </w:t>
      </w:r>
    </w:p>
    <w:p>
      <w:pPr>
        <w:pStyle w:val="Textebrut"/>
        <w:rPr>
          <w:rFonts w:ascii="Book Antiqua" w:hAnsi="Book Antiqua" w:cs="Book Antiqua"/>
        </w:rPr>
      </w:pPr>
      <w:r>
        <w:rPr>
          <w:rFonts w:cs="Book Antiqua" w:ascii="Book Antiqua" w:hAnsi="Book Antiqua"/>
        </w:rPr>
        <w:t xml:space="preserve">Venger's Sphere of True Seeing. Divination level 6 </w:t>
      </w:r>
    </w:p>
    <w:p>
      <w:pPr>
        <w:pStyle w:val="Textebrut"/>
        <w:rPr>
          <w:rFonts w:ascii="Book Antiqua" w:hAnsi="Book Antiqua" w:cs="Book Antiqua"/>
        </w:rPr>
      </w:pPr>
      <w:r>
        <w:rPr>
          <w:rFonts w:cs="Book Antiqua" w:ascii="Book Antiqua" w:hAnsi="Book Antiqua"/>
        </w:rPr>
        <w:t xml:space="preserve">Venger's Sphere of Protection. Abjuration level 7 </w:t>
      </w:r>
    </w:p>
    <w:p>
      <w:pPr>
        <w:pStyle w:val="Textebrut"/>
        <w:rPr>
          <w:rFonts w:ascii="Book Antiqua" w:hAnsi="Book Antiqua" w:cs="Book Antiqua"/>
        </w:rPr>
      </w:pPr>
      <w:r>
        <w:rPr>
          <w:rFonts w:cs="Book Antiqua" w:ascii="Book Antiqua" w:hAnsi="Book Antiqua"/>
        </w:rPr>
        <w:t xml:space="preserve">Venger's Sphere of Absorption. Abjuration level 8 </w:t>
      </w:r>
    </w:p>
    <w:p>
      <w:pPr>
        <w:pStyle w:val="Textebrut"/>
        <w:rPr>
          <w:rFonts w:ascii="Book Antiqua" w:hAnsi="Book Antiqua" w:cs="Book Antiqua"/>
        </w:rPr>
      </w:pPr>
      <w:r>
        <w:rPr>
          <w:rFonts w:cs="Book Antiqua" w:ascii="Book Antiqua" w:hAnsi="Book Antiqua"/>
        </w:rPr>
        <w:t xml:space="preserve">Venger's Sphere of Reflexion and Disintegration. Abjuration level 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Innate Spell-like abilities, at 15th-level of spell use, usable once per round, at wil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ir walk, Alter self, Animate dead, Animate object, Bind, Call lightning, Cause disease (reverse of cure disease), Charm person, Color spray, 7 times per day, Control winds, Detect invisibility, lie, magic, poison, and scrying, always active, ESP, Fear, Fire storm, 1 time per day, Geas, Improved phantasmal force, Know Alignment, always active, Mass suggestion, 1 time per day, Passwall, Pass without trace, always active, Produce flame, Read magic, always active, Shout, Solid fog, Symbol, any time, 1 time per day, Teleport without error, Wall of fire.</w:t>
      </w:r>
    </w:p>
    <w:p>
      <w:pPr>
        <w:pStyle w:val="Textebrut"/>
        <w:rPr>
          <w:rFonts w:ascii="Book Antiqua" w:hAnsi="Book Antiqua" w:cs="Book Antiqua"/>
        </w:rPr>
      </w:pPr>
      <w:r>
        <w:rPr>
          <w:rFonts w:cs="Book Antiqua" w:ascii="Book Antiqua" w:hAnsi="Book Antiqua"/>
        </w:rPr>
        <w:t>Can gate one yugoloth of any weaker type with 100% chance of success, 1 time per day per type of yugoloth (there are 7 other types)</w:t>
      </w:r>
    </w:p>
    <w:p>
      <w:pPr>
        <w:pStyle w:val="Textebrut"/>
        <w:rPr/>
      </w:pPr>
      <w:r>
        <w:rPr>
          <w:rFonts w:cs="Book Antiqua" w:ascii="Book Antiqua" w:hAnsi="Book Antiqua"/>
          <w:i/>
        </w:rPr>
        <w:t>Psionics</w:t>
      </w:r>
      <w:r>
        <w:rPr>
          <w:rFonts w:cs="Book Antiqua" w:ascii="Book Antiqua" w:hAnsi="Book Antiqua"/>
          <w:b/>
        </w:rPr>
        <w:t>Level</w:t>
      </w:r>
      <w:r>
        <w:rPr>
          <w:rFonts w:cs="Book Antiqua" w:ascii="Book Antiqua" w:hAnsi="Book Antiqua"/>
        </w:rPr>
        <w:t xml:space="preserve">   Disc/Sci/Dev   AT/Def   MAC MTHAC0   PSP'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13      5/7/24              All/All    2     5      250</w:t>
      </w:r>
    </w:p>
    <w:p>
      <w:pPr>
        <w:pStyle w:val="Textebrut"/>
        <w:rPr>
          <w:rFonts w:ascii="Book Antiqua" w:hAnsi="Book Antiqua" w:cs="Book Antiqua"/>
        </w:rPr>
      </w:pPr>
      <w:r>
        <w:rPr>
          <w:rFonts w:cs="Book Antiqua" w:ascii="Book Antiqua" w:hAnsi="Book Antiqua"/>
        </w:rPr>
        <w:t>Powers of travel and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Any person that meets the gaze of the ultroloth must save vs. spells or stop </w:t>
      </w:r>
      <w:r>
        <w:rPr>
          <w:rFonts w:cs="Book Antiqua" w:ascii="Book Antiqua" w:hAnsi="Book Antiqua"/>
          <w:i/>
        </w:rPr>
        <w:t xml:space="preserve">fascinated </w:t>
      </w:r>
      <w:r>
        <w:rPr>
          <w:rFonts w:cs="Book Antiqua" w:ascii="Book Antiqua" w:hAnsi="Book Antiqua"/>
        </w:rPr>
        <w:t xml:space="preserve">(as if affected by a </w:t>
      </w:r>
      <w:r>
        <w:rPr>
          <w:rFonts w:cs="Book Antiqua" w:ascii="Book Antiqua" w:hAnsi="Book Antiqua"/>
          <w:i/>
        </w:rPr>
        <w:t>hold person</w:t>
      </w:r>
      <w:r>
        <w:rPr>
          <w:rFonts w:cs="Book Antiqua" w:ascii="Book Antiqua" w:hAnsi="Book Antiqua"/>
        </w:rPr>
        <w:t xml:space="preserve"> spell). Even if the person makes his saving throw, he will not see an ultroloth, but a dearly loved and respected person.Harmed only by weapons of +3 or greater enchantment.Special immunities due to high intelligence and high wisdom.He can use any magical items, regardless of class or race limitations.Affected by listed attacks forms:</w:t>
      </w:r>
    </w:p>
    <w:p>
      <w:pPr>
        <w:pStyle w:val="Textebrut"/>
        <w:rPr>
          <w:rFonts w:ascii="Book Antiqua" w:hAnsi="Book Antiqua" w:cs="Book Antiqua"/>
          <w:i/>
          <w:i/>
          <w:u w:val="single"/>
        </w:rPr>
      </w:pPr>
      <w:r>
        <w:rPr>
          <w:rFonts w:cs="Book Antiqua" w:ascii="Book Antiqua" w:hAnsi="Book Antiqua"/>
          <w:i/>
          <w:u w:val="single"/>
        </w:rPr>
        <w:t>Attack</w:t>
        <w:tab/>
        <w:tab/>
        <w:tab/>
        <w:tab/>
        <w:t>Damage</w:t>
      </w:r>
    </w:p>
    <w:p>
      <w:pPr>
        <w:pStyle w:val="Textebrut"/>
        <w:rPr>
          <w:rFonts w:ascii="Book Antiqua" w:hAnsi="Book Antiqua" w:cs="Book Antiqua"/>
        </w:rPr>
      </w:pPr>
      <w:r>
        <w:rPr>
          <w:rFonts w:cs="Book Antiqua" w:ascii="Book Antiqua" w:hAnsi="Book Antiqua"/>
        </w:rPr>
        <w:t xml:space="preserve">Acid        </w:t>
        <w:tab/>
        <w:tab/>
        <w:tab/>
        <w:t>none</w:t>
      </w:r>
    </w:p>
    <w:p>
      <w:pPr>
        <w:pStyle w:val="Textebrut"/>
        <w:rPr>
          <w:rFonts w:ascii="Book Antiqua" w:hAnsi="Book Antiqua" w:cs="Book Antiqua"/>
        </w:rPr>
      </w:pPr>
      <w:r>
        <w:rPr>
          <w:rFonts w:cs="Book Antiqua" w:ascii="Book Antiqua" w:hAnsi="Book Antiqua"/>
        </w:rPr>
        <w:t xml:space="preserve">Cold          </w:t>
        <w:tab/>
        <w:tab/>
        <w:tab/>
        <w:t>double</w:t>
      </w:r>
    </w:p>
    <w:p>
      <w:pPr>
        <w:pStyle w:val="Textebrut"/>
        <w:rPr>
          <w:rFonts w:ascii="Book Antiqua" w:hAnsi="Book Antiqua" w:cs="Book Antiqua"/>
        </w:rPr>
      </w:pPr>
      <w:r>
        <w:rPr>
          <w:rFonts w:cs="Book Antiqua" w:ascii="Book Antiqua" w:hAnsi="Book Antiqua"/>
        </w:rPr>
        <w:t xml:space="preserve">Electricity (lightning) </w:t>
        <w:tab/>
        <w:tab/>
        <w:t>full</w:t>
      </w:r>
    </w:p>
    <w:p>
      <w:pPr>
        <w:pStyle w:val="Textebrut"/>
        <w:rPr>
          <w:rFonts w:ascii="Book Antiqua" w:hAnsi="Book Antiqua" w:cs="Book Antiqua"/>
        </w:rPr>
      </w:pPr>
      <w:r>
        <w:rPr>
          <w:rFonts w:cs="Book Antiqua" w:ascii="Book Antiqua" w:hAnsi="Book Antiqua"/>
        </w:rPr>
        <w:t xml:space="preserve">Fire (dragon, magical)  </w:t>
        <w:tab/>
        <w:tab/>
        <w:t>none</w:t>
      </w:r>
    </w:p>
    <w:p>
      <w:pPr>
        <w:pStyle w:val="Textebrut"/>
        <w:rPr>
          <w:rFonts w:ascii="Book Antiqua" w:hAnsi="Book Antiqua" w:cs="Book Antiqua"/>
        </w:rPr>
      </w:pPr>
      <w:r>
        <w:rPr>
          <w:rFonts w:cs="Book Antiqua" w:ascii="Book Antiqua" w:hAnsi="Book Antiqua"/>
        </w:rPr>
        <w:t xml:space="preserve">Gas (poisonous, etc.)   </w:t>
        <w:tab/>
        <w:tab/>
        <w:t>half</w:t>
      </w:r>
    </w:p>
    <w:p>
      <w:pPr>
        <w:pStyle w:val="Textebrut"/>
        <w:rPr>
          <w:rFonts w:ascii="Book Antiqua" w:hAnsi="Book Antiqua" w:cs="Book Antiqua"/>
        </w:rPr>
      </w:pPr>
      <w:r>
        <w:rPr>
          <w:rFonts w:cs="Book Antiqua" w:ascii="Book Antiqua" w:hAnsi="Book Antiqua"/>
        </w:rPr>
        <w:t xml:space="preserve">Iron weapons            </w:t>
        <w:tab/>
        <w:tab/>
        <w:t>none</w:t>
      </w:r>
    </w:p>
    <w:p>
      <w:pPr>
        <w:pStyle w:val="Textebrut"/>
        <w:rPr>
          <w:rFonts w:ascii="Book Antiqua" w:hAnsi="Book Antiqua" w:cs="Book Antiqua"/>
        </w:rPr>
      </w:pPr>
      <w:r>
        <w:rPr>
          <w:rFonts w:cs="Book Antiqua" w:ascii="Book Antiqua" w:hAnsi="Book Antiqua"/>
        </w:rPr>
        <w:t xml:space="preserve">Magic missile           </w:t>
        <w:tab/>
        <w:tab/>
        <w:t>full</w:t>
      </w:r>
    </w:p>
    <w:p>
      <w:pPr>
        <w:pStyle w:val="Textebrut"/>
        <w:rPr>
          <w:rFonts w:ascii="Book Antiqua" w:hAnsi="Book Antiqua" w:cs="Book Antiqua"/>
        </w:rPr>
      </w:pPr>
      <w:r>
        <w:rPr>
          <w:rFonts w:cs="Book Antiqua" w:ascii="Book Antiqua" w:hAnsi="Book Antiqua"/>
        </w:rPr>
        <w:t xml:space="preserve">Poison                  </w:t>
        <w:tab/>
        <w:tab/>
        <w:t>none</w:t>
      </w:r>
    </w:p>
    <w:p>
      <w:pPr>
        <w:pStyle w:val="Textebrut"/>
        <w:rPr>
          <w:rFonts w:ascii="Book Antiqua" w:hAnsi="Book Antiqua" w:cs="Book Antiqua"/>
        </w:rPr>
      </w:pPr>
      <w:r>
        <w:rPr>
          <w:rFonts w:cs="Book Antiqua" w:ascii="Book Antiqua" w:hAnsi="Book Antiqua"/>
        </w:rPr>
        <w:t xml:space="preserve">Silver weapon           </w:t>
        <w:tab/>
        <w:tab/>
        <w:t>full</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M's cho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M's choice: contained in a portable hole and a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Yugoloth are the absolute evil of the lowers planes. These creatures  inhabit the planes of Acheron, Gehenna, Hades (The Gray Waste) and Tarterus  (Carceri), often acting as mercenaries in the Blood War between the baatezu  and tanar'ri.  Ultroloth are the ultimate level of the corruption of the Yugoloth. Nothing occurs in the mercenary ranks that these beings do not know about.  Actually, Venger is roaming the planes looking for the the 4 copies of the </w:t>
      </w:r>
      <w:r>
        <w:rPr>
          <w:rFonts w:cs="Book Antiqua" w:ascii="Book Antiqua" w:hAnsi="Book Antiqua"/>
          <w:i/>
        </w:rPr>
        <w:t>Book of Keeping</w:t>
      </w:r>
      <w:r>
        <w:rPr>
          <w:rFonts w:cs="Book Antiqua" w:ascii="Book Antiqua" w:hAnsi="Book Antiqua"/>
        </w:rPr>
        <w:t xml:space="preserve"> (See Monstrous Compendium Outer Planes  Appendix, MC8) and also looking for the Seven  Swords of Wayland (see the The  Book of Ages).</w:t>
      </w:r>
    </w:p>
    <w:p>
      <w:pPr>
        <w:pStyle w:val="Textebrut"/>
        <w:rPr>
          <w:rFonts w:ascii="Book Antiqua" w:hAnsi="Book Antiqua" w:cs="Book Antiqua"/>
          <w:b/>
          <w:b/>
          <w:i/>
          <w:i/>
          <w:u w:val="single"/>
        </w:rPr>
      </w:pPr>
      <w:r>
        <w:rPr>
          <w:rFonts w:cs="Book Antiqua" w:ascii="Book Antiqua" w:hAnsi="Book Antiqua"/>
          <w:b/>
          <w:i/>
          <w:u w:val="single"/>
        </w:rPr>
        <w:t>Spellbook of Venger</w:t>
      </w:r>
    </w:p>
    <w:p>
      <w:pPr>
        <w:pStyle w:val="Textebrut"/>
        <w:rPr>
          <w:rFonts w:ascii="Book Antiqua" w:hAnsi="Book Antiqua" w:cs="Book Antiqua"/>
          <w:u w:val="single"/>
        </w:rPr>
      </w:pPr>
      <w:r>
        <w:rPr>
          <w:rFonts w:cs="Book Antiqua" w:ascii="Book Antiqua" w:hAnsi="Book Antiqua"/>
          <w:u w:val="single"/>
        </w:rPr>
        <w:t>Sphere of Distraction. Illusion, phantasm level 1</w:t>
      </w:r>
    </w:p>
    <w:p>
      <w:pPr>
        <w:pStyle w:val="Textebrut"/>
        <w:rPr>
          <w:rFonts w:ascii="Book Antiqua" w:hAnsi="Book Antiqua" w:cs="Book Antiqua"/>
        </w:rPr>
      </w:pPr>
      <w:r>
        <w:rPr>
          <w:rFonts w:cs="Book Antiqua" w:ascii="Book Antiqua" w:hAnsi="Book Antiqua"/>
        </w:rPr>
        <w:tab/>
        <w:t xml:space="preserve">Range            </w:t>
        <w:tab/>
        <w:t>:   30 yards + 10 yards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VSM            </w:t>
        <w:tab/>
        <w:t>:  V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Duration            </w:t>
        <w:tab/>
        <w:t>:  4 rounds + 1 round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1 segment</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1 Creatu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egate</w:t>
      </w:r>
    </w:p>
    <w:p>
      <w:pPr>
        <w:pStyle w:val="Textebrut"/>
        <w:ind w:firstLine="708"/>
        <w:rPr>
          <w:rFonts w:ascii="Book Antiqua" w:hAnsi="Book Antiqua" w:cs="Book Antiqua"/>
        </w:rPr>
      </w:pPr>
      <w:r>
        <w:rPr>
          <w:rFonts w:cs="Book Antiqua" w:ascii="Book Antiqua" w:hAnsi="Book Antiqua"/>
        </w:rPr>
        <w:t xml:space="preserve">Spell description :   A white and opaque sphere engulf the victim's head. The inner luminosity of the  </w:t>
      </w:r>
    </w:p>
    <w:p>
      <w:pPr>
        <w:pStyle w:val="Textebrut"/>
        <w:rPr>
          <w:rFonts w:ascii="Book Antiqua" w:hAnsi="Book Antiqua" w:cs="Book Antiqua"/>
        </w:rPr>
      </w:pPr>
      <w:r>
        <w:rPr>
          <w:rFonts w:cs="Book Antiqua" w:ascii="Book Antiqua" w:hAnsi="Book Antiqua"/>
        </w:rPr>
        <w:t>sphere impedes.  All concentration. The victim can moves as he wants, but the sphere stays on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Sphere of Fascination. Illusion, phantasm level 1</w:t>
      </w:r>
    </w:p>
    <w:p>
      <w:pPr>
        <w:pStyle w:val="Textebrut"/>
        <w:rPr>
          <w:rFonts w:ascii="Book Antiqua" w:hAnsi="Book Antiqua" w:cs="Book Antiqua"/>
        </w:rPr>
      </w:pPr>
      <w:r>
        <w:rPr>
          <w:rFonts w:cs="Book Antiqua" w:ascii="Book Antiqua" w:hAnsi="Book Antiqua"/>
        </w:rPr>
        <w:tab/>
        <w:t>Range                   :              30 yards + 10 yards per level</w:t>
      </w:r>
    </w:p>
    <w:p>
      <w:pPr>
        <w:pStyle w:val="Textebrut"/>
        <w:ind w:firstLine="708"/>
        <w:rPr>
          <w:rFonts w:ascii="Book Antiqua" w:hAnsi="Book Antiqua" w:cs="Book Antiqua"/>
        </w:rPr>
      </w:pPr>
      <w:r>
        <w:rPr>
          <w:rFonts w:cs="Book Antiqua" w:ascii="Book Antiqua" w:hAnsi="Book Antiqua"/>
        </w:rPr>
        <w:t>VSM                     :              VS</w:t>
      </w:r>
    </w:p>
    <w:p>
      <w:pPr>
        <w:pStyle w:val="Textebrut"/>
        <w:ind w:firstLine="708"/>
        <w:rPr>
          <w:rFonts w:ascii="Book Antiqua" w:hAnsi="Book Antiqua" w:cs="Book Antiqua"/>
        </w:rPr>
      </w:pPr>
      <w:r>
        <w:rPr>
          <w:rFonts w:cs="Book Antiqua" w:ascii="Book Antiqua" w:hAnsi="Book Antiqua"/>
        </w:rPr>
        <w:t>Duration              :              4 rounds + 1 round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1 segment</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1 Creatu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Special</w:t>
      </w:r>
    </w:p>
    <w:p>
      <w:pPr>
        <w:pStyle w:val="Textebrut"/>
        <w:ind w:firstLine="708"/>
        <w:rPr>
          <w:rFonts w:ascii="Book Antiqua" w:hAnsi="Book Antiqua" w:cs="Book Antiqua"/>
        </w:rPr>
      </w:pPr>
      <w:r>
        <w:rPr>
          <w:rFonts w:cs="Book Antiqua" w:ascii="Book Antiqua" w:hAnsi="Book Antiqua"/>
        </w:rPr>
        <w:t xml:space="preserve">Spell description : A blue sphere whirls around the victim's head, catching his full attention, unless a </w:t>
      </w:r>
    </w:p>
    <w:p>
      <w:pPr>
        <w:pStyle w:val="Textebrut"/>
        <w:rPr>
          <w:rFonts w:ascii="Book Antiqua" w:hAnsi="Book Antiqua" w:cs="Book Antiqua"/>
        </w:rPr>
      </w:pPr>
      <w:r>
        <w:rPr>
          <w:rFonts w:cs="Book Antiqua" w:ascii="Book Antiqua" w:hAnsi="Book Antiqua"/>
        </w:rPr>
        <w:t xml:space="preserve">save vs magic is successful. If the save is made, the sphere simply hoovers overs one's head. The spell affects only creatures of level/hit dice lower than 7. A hit on the victim breaks the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Sphere of Wounding. Evocation level 2</w:t>
      </w:r>
    </w:p>
    <w:p>
      <w:pPr>
        <w:pStyle w:val="Textebrut"/>
        <w:ind w:firstLine="708"/>
        <w:rPr>
          <w:rFonts w:ascii="Book Antiqua" w:hAnsi="Book Antiqua" w:cs="Book Antiqua"/>
        </w:rPr>
      </w:pPr>
      <w:r>
        <w:rPr>
          <w:rFonts w:cs="Book Antiqua" w:ascii="Book Antiqua" w:hAnsi="Book Antiqua"/>
        </w:rPr>
        <w:t>Range                   :              40 yards + 10 yards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VSM                     :              VSM</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uration              :              Instantaneou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2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1 or more creatures in a 10-foot cub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one</w:t>
      </w:r>
    </w:p>
    <w:p>
      <w:pPr>
        <w:pStyle w:val="Textebrut"/>
        <w:ind w:firstLine="708"/>
        <w:rPr>
          <w:rFonts w:ascii="Book Antiqua" w:hAnsi="Book Antiqua" w:cs="Book Antiqua"/>
        </w:rPr>
      </w:pPr>
      <w:r>
        <w:rPr>
          <w:rFonts w:cs="Book Antiqua" w:ascii="Book Antiqua" w:hAnsi="Book Antiqua"/>
        </w:rPr>
        <w:t>Spell description : Use of this spell creates small blue spheres of magical energy that dart forth from the wizard's palm and unnerringly strike their target (like a magic missile spell). Against creatures, each sphere inflicts 1d6+1 points of damage per round (because of the wounding) until the victim is healed. For every two extra levels of experience, the wizard gains an additional sphere: 2 at 5th level, 3 at 7th level, 4 at 9th level and 5 at 11th level, 6 at 13th level and 7 at 15th level (the maximum). If the wizard has multiple sphere capability, he can have them strike a single target creature or several creatures within the area of effect.    Material component: a lee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Sphere of Magnetism. Alteration level 3</w:t>
      </w:r>
    </w:p>
    <w:p>
      <w:pPr>
        <w:pStyle w:val="Textebrut"/>
        <w:ind w:firstLine="708"/>
        <w:rPr>
          <w:rFonts w:ascii="Book Antiqua" w:hAnsi="Book Antiqua" w:cs="Book Antiqua"/>
        </w:rPr>
      </w:pPr>
      <w:r>
        <w:rPr>
          <w:rFonts w:cs="Book Antiqua" w:ascii="Book Antiqua" w:hAnsi="Book Antiqua"/>
        </w:rPr>
        <w:t>Range                   :              30 yards + 10 yards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VSM                     :              VSM</w:t>
      </w:r>
    </w:p>
    <w:p>
      <w:pPr>
        <w:pStyle w:val="Textebrut"/>
        <w:ind w:firstLine="708"/>
        <w:rPr>
          <w:rFonts w:ascii="Book Antiqua" w:hAnsi="Book Antiqua" w:cs="Book Antiqua"/>
        </w:rPr>
      </w:pPr>
      <w:r>
        <w:rPr>
          <w:rFonts w:cs="Book Antiqua" w:ascii="Book Antiqua" w:hAnsi="Book Antiqua"/>
        </w:rPr>
        <w:t>Duration              :              3 rounds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3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30 feet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one</w:t>
      </w:r>
    </w:p>
    <w:p>
      <w:pPr>
        <w:pStyle w:val="Textebrut"/>
        <w:ind w:firstLine="708"/>
        <w:rPr>
          <w:rFonts w:ascii="Book Antiqua" w:hAnsi="Book Antiqua" w:cs="Book Antiqua"/>
        </w:rPr>
      </w:pPr>
      <w:r>
        <w:rPr>
          <w:rFonts w:cs="Book Antiqua" w:ascii="Book Antiqua" w:hAnsi="Book Antiqua"/>
        </w:rPr>
        <w:t>Spell description : A big sphere with a very strong magnetic power draws ferrous and magnetizable material toward its center. The sphere must be centered on such an object. Objects drawned by the sphere have a strong tendency to stick together at the center. The penalty to AC is equal to the weight (in pounds) divided by 10 rounded up, and the attacks (to hit and DAM) penalty is equal to the weapon's weight (in pnds) divided by 2 rounded up. For exemple a plate mail (50 pds) incurs a -5 penalty on AC, while a long sword (4 pnds) incurs a -2 penalty on to hit and damages. Evidently, someone with a club in leather armor doesn't have any penalty within the sphere, neither AC nor attack.   The force exerced on any object is equal to 3 times its weight. The force exerced between a plate mail (3x50 pnds) and a long sword (3x4 pnds) is equal to 162 pounds. Anybody with a maximum press equal to or greater than 162 pounds , i.e. a strength of 14 or greater, will be able to separate these two objects within the sphere.  Material component: lode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 xml:space="preserve">Sphere of Seeing. Divination level 4 </w:t>
      </w:r>
    </w:p>
    <w:p>
      <w:pPr>
        <w:pStyle w:val="Textebrut"/>
        <w:rPr>
          <w:rFonts w:ascii="Book Antiqua" w:hAnsi="Book Antiqua" w:cs="Book Antiqua"/>
        </w:rPr>
      </w:pPr>
      <w:r>
        <w:rPr>
          <w:rFonts w:cs="Book Antiqua" w:ascii="Book Antiqua" w:hAnsi="Book Antiqua"/>
        </w:rPr>
        <w:tab/>
        <w:t xml:space="preserve"> Range                  :              60 yards</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VSM                    :              VSM</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ration             :              1 round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4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30 yards radius sphere</w:t>
      </w:r>
    </w:p>
    <w:p>
      <w:pPr>
        <w:pStyle w:val="Textebrut"/>
        <w:ind w:firstLine="708"/>
        <w:rPr>
          <w:rFonts w:ascii="Book Antiqua" w:hAnsi="Book Antiqua" w:cs="Book Antiqua"/>
        </w:rPr>
      </w:pPr>
      <w:r>
        <w:rPr>
          <w:rFonts w:cs="Book Antiqua" w:ascii="Book Antiqua" w:hAnsi="Book Antiqua"/>
        </w:rPr>
        <w:t>Saving Throw      :              None</w:t>
      </w:r>
    </w:p>
    <w:p>
      <w:pPr>
        <w:pStyle w:val="Textebrut"/>
        <w:ind w:firstLine="708"/>
        <w:rPr>
          <w:rFonts w:ascii="Book Antiqua" w:hAnsi="Book Antiqua" w:cs="Book Antiqua"/>
        </w:rPr>
      </w:pPr>
      <w:r>
        <w:rPr>
          <w:rFonts w:cs="Book Antiqua" w:ascii="Book Antiqua" w:hAnsi="Book Antiqua"/>
        </w:rPr>
        <w:t>Spell description : This unmovable sphere acts as a Detect invisibility and a Detect magic spell within its area of effect. Everything is revealed to everyone.  Material component: a pinch of silver pow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 xml:space="preserve">Sphere of Transportation. Alteration level 5 </w:t>
      </w:r>
    </w:p>
    <w:p>
      <w:pPr>
        <w:pStyle w:val="Textebrut"/>
        <w:ind w:firstLine="708"/>
        <w:rPr>
          <w:rFonts w:ascii="Book Antiqua" w:hAnsi="Book Antiqua" w:cs="Book Antiqua"/>
        </w:rPr>
      </w:pPr>
      <w:r>
        <w:rPr>
          <w:rFonts w:cs="Book Antiqua" w:ascii="Book Antiqua" w:hAnsi="Book Antiqua"/>
        </w:rPr>
        <w:t>Range                   :              0</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VSM                    :              V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uration              :              1 turn + 2 rounds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5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10 yards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one</w:t>
      </w:r>
    </w:p>
    <w:p>
      <w:pPr>
        <w:pStyle w:val="Textebrut"/>
        <w:ind w:firstLine="708"/>
        <w:rPr>
          <w:rFonts w:ascii="Book Antiqua" w:hAnsi="Book Antiqua" w:cs="Book Antiqua"/>
        </w:rPr>
      </w:pPr>
      <w:r>
        <w:rPr>
          <w:rFonts w:cs="Book Antiqua" w:ascii="Book Antiqua" w:hAnsi="Book Antiqua"/>
        </w:rPr>
        <w:t>Spell description : This sphere, centered on the caster, can contain up to 50 pounds per level of material (designated by the caster during the actual csating). The sphere can fly at speed up to 48 (MC B). Acceleration and deceleration effects are not felt by the travelers. The caster can cast spells through the sphere and during travel. During the casting, the caster can program the sphere to follow any target. If this target is destroyed, the sphere's control come back to the caster. Objects not designated by the caster are left behind at the sphere's depar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Sphere of Imprisonment. Evocation level 6</w:t>
      </w:r>
    </w:p>
    <w:p>
      <w:pPr>
        <w:pStyle w:val="Textebrut"/>
        <w:ind w:firstLine="708"/>
        <w:rPr>
          <w:rFonts w:ascii="Book Antiqua" w:hAnsi="Book Antiqua" w:cs="Book Antiqua"/>
        </w:rPr>
      </w:pPr>
      <w:r>
        <w:rPr>
          <w:rFonts w:cs="Book Antiqua" w:ascii="Book Antiqua" w:hAnsi="Book Antiqua"/>
        </w:rPr>
        <w:t>Range                  :              Touch</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VSM                     :              VSM</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uration              :              1 round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6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1 Creature</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ving Throw     :             None</w:t>
      </w:r>
    </w:p>
    <w:p>
      <w:pPr>
        <w:pStyle w:val="Textebrut"/>
        <w:ind w:firstLine="708"/>
        <w:rPr>
          <w:rFonts w:ascii="Book Antiqua" w:hAnsi="Book Antiqua" w:cs="Book Antiqua"/>
        </w:rPr>
      </w:pPr>
      <w:r>
        <w:rPr>
          <w:rFonts w:cs="Book Antiqua" w:ascii="Book Antiqua" w:hAnsi="Book Antiqua"/>
        </w:rPr>
        <w:t>Spell description : This spell creates a rotating and spinning sphere around the victim. The victim is continually tumbling within the sphere: concentration is impossible. The sphere is AC-2 and can sustain as many hp of damage as the caster had (when fully healed).  Material component: a small cristal sphere</w:t>
      </w:r>
    </w:p>
    <w:p>
      <w:pPr>
        <w:pStyle w:val="Textebrut"/>
        <w:rPr>
          <w:rFonts w:ascii="Book Antiqua" w:hAnsi="Book Antiqua" w:cs="Book Antiqua"/>
        </w:rPr>
      </w:pPr>
      <w:r>
        <w:rPr>
          <w:rFonts w:cs="Book Antiqua" w:ascii="Book Antiqua" w:hAnsi="Book Antiqua"/>
        </w:rPr>
        <w:tab/>
      </w:r>
    </w:p>
    <w:p>
      <w:pPr>
        <w:pStyle w:val="Textebrut"/>
        <w:rPr/>
      </w:pPr>
      <w:r>
        <w:rPr>
          <w:rFonts w:cs="Book Antiqua" w:ascii="Book Antiqua" w:hAnsi="Book Antiqua"/>
          <w:u w:val="single"/>
        </w:rPr>
        <w:t xml:space="preserve">Sphere of </w:t>
      </w:r>
      <w:r>
        <w:rPr>
          <w:rFonts w:cs="Book Antiqua" w:ascii="Book Antiqua" w:hAnsi="Book Antiqua"/>
          <w:b/>
          <w:u w:val="single"/>
        </w:rPr>
        <w:t>True Seeing</w:t>
      </w:r>
      <w:r>
        <w:rPr>
          <w:rFonts w:cs="Book Antiqua" w:ascii="Book Antiqua" w:hAnsi="Book Antiqua"/>
          <w:u w:val="single"/>
        </w:rPr>
        <w:t xml:space="preserve">. Divination level 6 </w:t>
      </w:r>
    </w:p>
    <w:p>
      <w:pPr>
        <w:pStyle w:val="Textebrut"/>
        <w:ind w:firstLine="708"/>
        <w:rPr>
          <w:rFonts w:ascii="Book Antiqua" w:hAnsi="Book Antiqua" w:cs="Book Antiqua"/>
        </w:rPr>
      </w:pPr>
      <w:r>
        <w:rPr>
          <w:rFonts w:cs="Book Antiqua" w:ascii="Book Antiqua" w:hAnsi="Book Antiqua"/>
        </w:rPr>
        <w:t>Range                   :              60 yard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VSM                     :              VSM</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ration             :              1 round per level</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sting Time     :              6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rea of Effect      :              30 yards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one</w:t>
      </w:r>
    </w:p>
    <w:p>
      <w:pPr>
        <w:pStyle w:val="Textebrut"/>
        <w:ind w:firstLine="708"/>
        <w:rPr>
          <w:rFonts w:ascii="Book Antiqua" w:hAnsi="Book Antiqua" w:cs="Book Antiqua"/>
        </w:rPr>
      </w:pPr>
      <w:r>
        <w:rPr>
          <w:rFonts w:cs="Book Antiqua" w:ascii="Book Antiqua" w:hAnsi="Book Antiqua"/>
        </w:rPr>
        <w:t>Spell description : This unmovable sphere acts as a True Seeing spell within its area of effect. Everything is revealed to everyone.  Material component: a pinch of silver powder.</w:t>
      </w:r>
    </w:p>
    <w:p>
      <w:pPr>
        <w:pStyle w:val="Textebrut"/>
        <w:rPr>
          <w:rFonts w:ascii="Book Antiqua" w:hAnsi="Book Antiqua" w:cs="Book Antiqua"/>
          <w:u w:val="single"/>
        </w:rPr>
      </w:pPr>
      <w:r>
        <w:rPr>
          <w:rFonts w:cs="Book Antiqua" w:ascii="Book Antiqua" w:hAnsi="Book Antiqua"/>
          <w:u w:val="single"/>
        </w:rPr>
        <w:t xml:space="preserve">Sphere of Protection. Abjuration level 7 </w:t>
      </w:r>
    </w:p>
    <w:p>
      <w:pPr>
        <w:pStyle w:val="Textebrut"/>
        <w:rPr>
          <w:rFonts w:ascii="Book Antiqua" w:hAnsi="Book Antiqua" w:cs="Book Antiqua"/>
        </w:rPr>
      </w:pPr>
      <w:r>
        <w:rPr>
          <w:rFonts w:cs="Book Antiqua" w:ascii="Book Antiqua" w:hAnsi="Book Antiqua"/>
        </w:rPr>
        <w:tab/>
        <w:t xml:space="preserve"> Range                  :              0</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VSM                     :              VSM</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uration              :              Specia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Casting Time       :              1 round</w:t>
      </w:r>
    </w:p>
    <w:p>
      <w:pPr>
        <w:pStyle w:val="Textebrut"/>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Area of Effect     :              10 feet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aving Throw      :              None</w:t>
      </w:r>
    </w:p>
    <w:p>
      <w:pPr>
        <w:pStyle w:val="Textebrut"/>
        <w:ind w:firstLine="708"/>
        <w:rPr>
          <w:rFonts w:ascii="Book Antiqua" w:hAnsi="Book Antiqua" w:cs="Book Antiqua"/>
        </w:rPr>
      </w:pPr>
      <w:r>
        <w:rPr>
          <w:rFonts w:cs="Book Antiqua" w:ascii="Book Antiqua" w:hAnsi="Book Antiqua"/>
        </w:rPr>
        <w:t>Spell description : A translucent, almost transparent, sphere engulfs the caster for a maximum duration of 1 turn per level, unless struck by a spell. The sphere dissolves 3 segments after a spell strikes it. The spell that dissolves the sphere cannot harm the caster inside it. Note however that the surrounding fire created by a fireball will still burn the sphere's caster after the sphere dissolves. The sphere can move with the caster. The caster can cast spells from within the sphere outward without dissolving it.  Missiles weapons (except magic missile spells and the like) can go through the sphere without affecting it or being affected by it.  Anyone trying to go through the sphere suffers 25 hp of damage (no save) and is blinded for 2d8 rounds (save for half duration).  Material component: a small cristal sp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 xml:space="preserve">Sphere of Absorption. Abjuration level 8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nge                   :              0</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VSM                     :              V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ration              :              Specia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sting Time       :              1 round</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rea of Effect      :              15 feet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ving Throw      :              Specia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ll description :  A translucent, almost transparent, fixed sphere engulfs the caster for a maximum duration of 1 turn per level, untill it has absorbed as many spell level as the caster has levels (e.g. 20 spell levels will destroy a sphere casted by a 20th level mage). The caster can cast spells from within the sphere outward without dissolving it. He can also enter and exit the sphere with no ill effect or dissolving it. Anyone trying to go through the sphere suffers 25 hp of damage (no save). All magic item entering in  contact with the sphere is temporarely drained or becomes non operating unless a saving throw (value 13, unmodifiable), is ma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Spell level drain on the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Each weapon drains 1d5 spell level. Each plus drains as much spell levels. Item inactive for 1 round per level of the caster.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ands loose 1d4 charges permanently. This drains as much spell level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tions are rendered useless (2 charge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roll are destroyed (as many charges as spell levels on the scroll).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rtifacts are not affected, but drain 3 charge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mmoned monsters drain 1d3 charges and are thrown back to their origin unless a ST vs spell is mad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n anti-magic shell destroys and is destroyed upon contact with this Absorption Spher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prismatic sphere keep the Absorption sphere outside of itself, but drains 9 level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disintegrate does double damage (12 level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wand of negation drains 4d4 charges per use (no sav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rod of cancellation destroys the sphere. Everything inside the sphere must save vs Mordenkainen Disjunction or dissapear to nothingness. Living being suffer 25 hp of damage (no sa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u w:val="single"/>
        </w:rPr>
      </w:pPr>
      <w:r>
        <w:rPr>
          <w:rFonts w:cs="Book Antiqua" w:ascii="Book Antiqua" w:hAnsi="Book Antiqua"/>
          <w:u w:val="single"/>
        </w:rPr>
        <w:t xml:space="preserve">Sphere of Reflexion and Disintegration. Abjuration level 9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nge                    :              0</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VSM                      :              V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ration               :              1 round per level</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sting Time       :              5 segment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rea of Effect       :              15 feet radius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ving Throw      :              Special</w:t>
      </w:r>
    </w:p>
    <w:p>
      <w:pPr>
        <w:pStyle w:val="Textebrut"/>
        <w:rPr/>
      </w:pPr>
      <w:r>
        <w:rPr>
          <w:rFonts w:eastAsia="Book Antiqua" w:cs="Book Antiqua" w:ascii="Book Antiqua" w:hAnsi="Book Antiqua"/>
        </w:rPr>
        <w:t xml:space="preserve">    </w:t>
      </w:r>
      <w:r>
        <w:rPr>
          <w:rFonts w:cs="Book Antiqua" w:ascii="Book Antiqua" w:hAnsi="Book Antiqua"/>
        </w:rPr>
        <w:t xml:space="preserve">Spell description :  A translucent, almost transparent, fixed sphere engulfs the caster. The caster </w:t>
      </w:r>
      <w:r>
        <w:rPr>
          <w:rFonts w:cs="Book Antiqua" w:ascii="Book Antiqua" w:hAnsi="Book Antiqua"/>
          <w:u w:val="single"/>
        </w:rPr>
        <w:t>cannot</w:t>
      </w:r>
      <w:r>
        <w:rPr>
          <w:rFonts w:cs="Book Antiqua" w:ascii="Book Antiqua" w:hAnsi="Book Antiqua"/>
        </w:rPr>
        <w:t xml:space="preserve"> cast any spell toward the outside of the sphere. Any spell cast toward the sphere is reflected back to the  original caster. Any other being other than the caster trying to go through the sphere, in either direction, must save vs magic or be disintegrated (50 hp dam if succesful, but still cannot enter).  It that happens, everyone within a 10 feet radius receives 30 hp of damage (no save) (except the mage who cast the sphere) and is blinded for 4d4 rounds (no save). If a person is wearing Eyes of the Eagle, he is permanently blinded. Anyone seeing the sphere and located outside the 10 feet radius, but closer than 100 feet, is blinded for 1d4 round (save for half duration). Area spells, like fireball, are not reflected, but take effect on the sphere's surface. </w:t>
      </w:r>
    </w:p>
    <w:p>
      <w:pPr>
        <w:pStyle w:val="Textebrut"/>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Spell level drain on the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 anti-magic shell destroys and is destroyed upon contact with this Absorption Spher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dividuals within the spheres suffers 3d10 hp of damage (no save).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prismatic sphere has a very dramatic effect. Anyone within 90 yards of the contact point receives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d6 prismatic effect. Both spheres are destroyed.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disintegrate destroys the sphere with no ill effect. </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rod of cancellation destroys the sphere. Everything within a 30 yards suffers 10d10 hp of damage (save vs magic for half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xchlin</w:t>
      </w:r>
    </w:p>
    <w:p>
      <w:pPr>
        <w:pStyle w:val="Textebrut"/>
        <w:rPr/>
      </w:pPr>
      <w:r>
        <w:rPr>
          <w:rFonts w:cs="Book Antiqua" w:ascii="Book Antiqua" w:hAnsi="Book Antiqua"/>
          <w:i/>
        </w:rPr>
        <w:t>Mag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Xixchil Male</w:t>
      </w:r>
    </w:p>
    <w:p>
      <w:pPr>
        <w:pStyle w:val="Textebrut"/>
        <w:rPr>
          <w:rFonts w:ascii="Book Antiqua" w:hAnsi="Book Antiqua" w:cs="Book Antiqua"/>
          <w:i/>
          <w:i/>
        </w:rPr>
      </w:pPr>
      <w:r>
        <w:rPr>
          <w:rFonts w:cs="Book Antiqua" w:ascii="Book Antiqua" w:hAnsi="Book Antiqua"/>
          <w:i/>
        </w:rPr>
        <w:t>Expert Xixchil Surge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1, DEX 19, CON 16, INT 18, WIS 12, CHA 9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3, MV 12, MR 0 +99</w:t>
        <w:tab/>
        <w:t xml:space="preserve">AL TN *LG, Age 45, Height '6, Weight 18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iamond Studden Green, Hair nil, Beard -    Eyes Insectiod Blackish, Vision Bug Eyed, Like Normal, Wealth Milliona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eans for other Xixchils.  Quoted the "Best in the Bus."  His Bod. Manipulations are done with an experts touch.. His experteis gives a +2 to the Save vs. Death when Getting Manipulated.  And only fails on a 19 or 20 when rolling for his Prof. Check..  He has a brother named Xytil, who he has transformed into a most formidable killing machi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Hand Claws (2d4 Med. 2d6 Large), Implanted Long Spears (2d8 Med. 3d6 Large)  And a bite (Rarely used!)  He is not a warrior and would rather work than fight...His brother is his personal body guard.  He has 4 attacks per round w/penelties as -0, -2, -1, -3 THAC. First are  the Claws.Ambidextrous (Naturally) and has Two at a time Wep spc o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dy Manipulation (Spc Proficiency only for Xixchil Wizards) spc 4 times for extra benifts givin by DM (The +2 for Save vs. Death). Body Manipulation is in the Spacefarer's handbook.  He has invented many ingenious Manipulations including implanted magical items (like Fire shooters and Lightning Rods) and Hyper Reg. (1 hp every 3 rnds.)  and implants which give immunity to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is a General Wizard, and never cared to much for spells which would not help his 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Xixchils have a poison and an Anethstitic described under Xixchils in the Spacefarer's handbook.  Basically He must first taste the victim, this can be done by licking blade after second hit, then forms a deadly poison which is specially set to your certian body type (Save w/-4). He can spit it, or lick it on his blade (On a succesful hit, he caused double damage if they fail saving) and with his bite, his poison does damage equal to his TOTAL hitpoints...This isn't very damaging with him but is devestating w/his brother (His causes 107 Dam!) plus the 1d4 for bite.  This affects only human sized or smaller creatures.  Anesthitic causes para for 1d6 TURNS, on a succesful bite, Sav Vs Par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Inside his body was implanted a "Good Luck Charm"  This charm is a rare Relic which Gives him a 99% MR and a Regeneration of 5 hp per round, even after DEATH!!!  His body regenerates around the stone, making the stone impossible to remove. Unless the Anti-Relic is used, which is currently in another Galaxy, in a wasteland, covered in snow...  This Anti-Stone does not shine and even if the players used Psionics and Detect magic, it can only be found 1% out of 200%, for the whole snow fields look exactly alike, and it is far underground...He chose a well place to put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Zxchlin was born to be a surgeon, and will live till he dies at the age of 167 (Because of the stone, which will crumble as he dies of old age, for it has become quite attached to him!  His brother does not know of the stone, but thinks his brother just Regenerates fast... Zxchlin would never travel, unless it was the only way to save his brother...That's about it, for unlike most Xixchil, Zxchlin loves his brother (Brotherly Love guys, don't get wise on me).  His brothers name is Xytil, as mentioned above.  Xixchil should ONLY be used as an NPC, and only if he thinks Bod. Manipulation is fair...His price for humans is around 50,000 GP for humans, but only 10,000 GP for Xixchil These prices can be raised or lowered according to the ability gain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sectPr>
      <w:footerReference w:type="default" r:id="rId10"/>
      <w:type w:val="nextPage"/>
      <w:pgSz w:w="11906" w:h="16838"/>
      <w:pgMar w:left="1151" w:right="1151" w:gutter="0" w:header="0" w:top="1418" w:footer="72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page">
                <wp:posOffset>6853555</wp:posOffset>
              </wp:positionH>
              <wp:positionV relativeFrom="paragraph">
                <wp:posOffset>-54038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42.55pt;mso-position-vertical-relative:text;margin-left:53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20"/>
      <w:numFmt w:val="decimal"/>
      <w:lvlText w:val="%1"/>
      <w:lvlJc w:val="left"/>
      <w:pPr>
        <w:tabs>
          <w:tab w:val="num" w:pos="360"/>
        </w:tabs>
        <w:ind w:left="360" w:hanging="360"/>
      </w:pPr>
      <w:rPr/>
    </w:lvl>
  </w:abstractNum>
  <w:abstractNum w:abstractNumId="7">
    <w:lvl w:ilvl="0">
      <w:start w:val="1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rFonts w:ascii="BlackChancery" w:hAnsi="BlackChancery" w:cs="BlackChancery"/>
      <w:b/>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i/>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Normal"/>
    <w:qFormat/>
    <w:pPr>
      <w:keepNext w:val="true"/>
      <w:numPr>
        <w:ilvl w:val="5"/>
        <w:numId w:val="1"/>
      </w:numPr>
      <w:outlineLvl w:val="5"/>
    </w:pPr>
    <w:rPr>
      <w:rFonts w:ascii="Book Antiqua" w:hAnsi="Book Antiqua" w:cs="Book Antiqua"/>
      <w:b/>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bert@uqtr.uquebec.ca" TargetMode="External"/><Relationship Id="rId3" Type="http://schemas.openxmlformats.org/officeDocument/2006/relationships/hyperlink" Target="http://crpp0001.uqtr.uquebec.ca/" TargetMode="External"/><Relationship Id="rId4" Type="http://schemas.openxmlformats.org/officeDocument/2006/relationships/hyperlink" Target="../in/t2@videotron.ca" TargetMode="External"/><Relationship Id="rId5" Type="http://schemas.openxmlformats.org/officeDocument/2006/relationships/hyperlink" Target="../in/westermeyer.3@osu.edu" TargetMode="External"/><Relationship Id="rId6" Type="http://schemas.openxmlformats.org/officeDocument/2006/relationships/hyperlink" Target="../in/ufo@mindspring.com" TargetMode="External"/><Relationship Id="rId7" Type="http://schemas.openxmlformats.org/officeDocument/2006/relationships/hyperlink" Target="htttp://www.nccn.net/~floyd/dagger/main.htm" TargetMode="External"/><Relationship Id="rId8" Type="http://schemas.openxmlformats.org/officeDocument/2006/relationships/hyperlink" Target="../in/www.geocities.com/~infra-red/barons_island_sol.txt" TargetMode="External"/><Relationship Id="rId9" Type="http://schemas.openxmlformats.org/officeDocument/2006/relationships/hyperlink" Target="../in/www.geocities.com/~infra-red/barons_island_sol.tx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1:54:00Z</dcterms:created>
  <dc:creator>pascale</dc:creator>
  <dc:description/>
  <dc:language>en-US</dc:language>
  <cp:lastModifiedBy>pascale</cp:lastModifiedBy>
  <cp:lastPrinted>1998-05-31T01:22:00Z</cp:lastPrinted>
  <dcterms:modified xsi:type="dcterms:W3CDTF">1998-06-02T01:54:00Z</dcterms:modified>
  <cp:revision>2</cp:revision>
  <dc:subject/>
  <dc:title>Azoun Skatterhewk</dc:title>
</cp:coreProperties>
</file>