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ABILLAGE D’UN DONJ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5520</wp:posOffset>
                </wp:positionH>
                <wp:positionV relativeFrom="paragraph">
                  <wp:posOffset>-643255</wp:posOffset>
                </wp:positionV>
                <wp:extent cx="1478280" cy="151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51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4605" cy="1416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4605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119.5pt;mso-wrap-distance-left:9.05pt;mso-wrap-distance-right:9.05pt;mso-wrap-distance-top:0pt;mso-wrap-distance-bottom:0pt;margin-top:-50.65pt;mso-position-vertical-relative:text;margin-left:37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4605" cy="1416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4605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BJETS DIVERS</w:t>
      </w:r>
    </w:p>
    <w:p>
      <w:pPr>
        <w:pStyle w:val="Normal"/>
        <w:rPr>
          <w:sz w:val="20"/>
        </w:rPr>
      </w:pPr>
      <w:r>
        <w:rPr>
          <w:sz w:val="20"/>
        </w:rPr>
        <w:t>Rouler d00.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  <w:tab/>
              <w:t>Flèche bris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-04</w:t>
              <w:tab/>
              <w:t>Cend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-06</w:t>
              <w:tab/>
              <w:t>Osse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  <w:tab/>
              <w:t>Bouteille brisé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  <w:tab/>
              <w:t>Chaîne rouillé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-19</w:t>
              <w:tab/>
              <w:t>Toile d‘araigné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  <w:tab/>
              <w:t>Pièce de cuivre tord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22</w:t>
              <w:tab/>
              <w:t>Fissure au plafo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-24</w:t>
              <w:tab/>
              <w:t>Fissure sur le so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-26</w:t>
              <w:tab/>
              <w:t>Fissure sur le m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  <w:tab/>
              <w:t>Garde de dag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-29</w:t>
              <w:tab/>
              <w:t>Humidité au plafo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-33</w:t>
              <w:tab/>
              <w:t>Humidité sur les m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-40</w:t>
              <w:tab/>
              <w:t>Infiltration d’ea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  <w:tab/>
              <w:t>Sang séch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-44</w:t>
              <w:tab/>
              <w:t>Excréments séch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-49</w:t>
              <w:tab/>
              <w:t>Poussiè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  <w:tab/>
              <w:t>Flasque percée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  <w:tab/>
              <w:t>Reste de tab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  <w:tab/>
              <w:t>Fongus ordinai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-55</w:t>
              <w:tab/>
              <w:t>Gua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  <w:tab/>
              <w:t>Touffe de poils, de cheveu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  <w:tab/>
              <w:t>Tête de marteau fissuré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  <w:tab/>
              <w:t>Casque fortement bossel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  <w:tab/>
              <w:t>Barre de fer tord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  <w:tab/>
              <w:t>Pointe de javel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  <w:tab/>
              <w:t>Bottes en cu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-64</w:t>
              <w:tab/>
              <w:t>Feuilles mor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-68</w:t>
              <w:tab/>
              <w:t>Moisissure ordinai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</w:t>
              <w:tab/>
              <w:t>Poignée de piq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  <w:tab/>
              <w:t>Perche brisé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  <w:tab/>
              <w:t>Débris de poter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-73</w:t>
              <w:tab/>
              <w:t>Haill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</w:t>
              <w:tab/>
              <w:t>Corde pourr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-76</w:t>
              <w:tab/>
              <w:t>Débris et ordu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</w:t>
              <w:tab/>
              <w:t>Sac déchiré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78</w:t>
              <w:tab/>
            </w:r>
            <w:r>
              <w:rPr>
                <w:sz w:val="18"/>
              </w:rPr>
              <w:t>Couche visqueuse au plafo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</w:t>
              <w:tab/>
              <w:t>Couche visqueuse sur le so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  <w:tab/>
              <w:t>Couche visqueuse sur m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</w:t>
              <w:tab/>
              <w:t>Pointe de fer rouillé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-83</w:t>
              <w:tab/>
              <w:t>Baguette de bo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</w:t>
              <w:tab/>
              <w:t>Petits caillou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  <w:tab/>
              <w:t>Pa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</w:t>
              <w:tab/>
              <w:t>Lame d’épée tord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</w:t>
              <w:tab/>
              <w:t>D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</w:t>
              <w:tab/>
              <w:t>Bout de tor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</w:t>
              <w:tab/>
              <w:t>Égratignures sur les m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-91</w:t>
              <w:tab/>
              <w:t>Flaque d’ea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-93</w:t>
              <w:tab/>
              <w:t>Mares d’ea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-95</w:t>
              <w:tab/>
              <w:t>Filets d’ea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</w:t>
              <w:tab/>
              <w:t>Gouttes de ci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</w:t>
              <w:tab/>
              <w:t>Reste de boug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-00</w:t>
              <w:tab/>
              <w:t>Morceaux de bois pourr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SONS INEXPLIQUÉS, BRUITS BIZARRES</w:t>
      </w:r>
    </w:p>
    <w:p>
      <w:pPr>
        <w:pStyle w:val="Normal"/>
        <w:rPr>
          <w:sz w:val="20"/>
        </w:rPr>
      </w:pPr>
      <w:r>
        <w:rPr>
          <w:sz w:val="20"/>
        </w:rPr>
        <w:t>Rouler d00.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-05</w:t>
              <w:tab/>
              <w:t>Frac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  <w:tab/>
              <w:t>Meugl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  <w:tab/>
              <w:t>Bruit sour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-10</w:t>
              <w:tab/>
              <w:t>Cha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  <w:tab/>
              <w:t>Carill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  <w:tab/>
              <w:t>Gazouill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  <w:tab/>
              <w:t>Cliquet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  <w:tab/>
              <w:t>Fracas métalliq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  <w:tab/>
              <w:t>Bruit se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  <w:tab/>
              <w:t>Tou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18</w:t>
              <w:tab/>
              <w:t>Grinc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  <w:tab/>
              <w:t>Tambourin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-23</w:t>
              <w:tab/>
              <w:t>Bruit de pas (devan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-26</w:t>
              <w:tab/>
              <w:t>Bruit de pas (derrièr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-29</w:t>
              <w:tab/>
              <w:t>Bruit de pas (s’approchan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-31</w:t>
              <w:tab/>
              <w:t>Bruit de pas (s’éloignan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-33</w:t>
              <w:tab/>
              <w:t>Bruit de pas (sur le côté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-35</w:t>
              <w:tab/>
              <w:t>Glouss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  <w:tab/>
              <w:t>Go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-39</w:t>
              <w:tab/>
              <w:t>Crissement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-41</w:t>
              <w:tab/>
              <w:t>Plain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  <w:tab/>
              <w:t>Grogn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-44</w:t>
              <w:tab/>
              <w:t>Chuint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  <w:tab/>
              <w:t>Hulul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  <w:tab/>
              <w:t>Trompet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  <w:tab/>
              <w:t>Hurl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  <w:tab/>
              <w:t>Vrombiss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  <w:tab/>
              <w:t>Tint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-53</w:t>
              <w:tab/>
              <w:t>Co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-55</w:t>
              <w:tab/>
              <w:t>Ri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-57</w:t>
              <w:tab/>
              <w:t>Gémiss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-60</w:t>
              <w:tab/>
              <w:t>Murm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  <w:tab/>
              <w:t>Musiq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  <w:tab/>
              <w:t>Ferraill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  <w:tab/>
              <w:t>Sonner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  <w:tab/>
              <w:t>Rugiss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-68</w:t>
              <w:tab/>
              <w:t>Froiss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-72</w:t>
              <w:tab/>
              <w:t>Gratt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-74</w:t>
              <w:tab/>
              <w:t>Cri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-77</w:t>
              <w:tab/>
              <w:t>Course précipité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</w:t>
              <w:tab/>
              <w:t>Traînements de pie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-80</w:t>
              <w:tab/>
              <w:t>Gliss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</w:t>
              <w:tab/>
              <w:t>Claqu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</w:t>
              <w:tab/>
              <w:t>Éternu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</w:t>
              <w:tab/>
              <w:t>Sanglo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</w:t>
              <w:tab/>
              <w:t>Éclabouss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  <w:tab/>
              <w:t>Bruit de verre bris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-87</w:t>
              <w:tab/>
              <w:t>Couin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</w:t>
              <w:tab/>
              <w:t>Cri perça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-90</w:t>
              <w:tab/>
              <w:t>Petit co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-92</w:t>
              <w:tab/>
              <w:t>Petit m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-94</w:t>
              <w:tab/>
              <w:t>Bruit lég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</w:t>
              <w:tab/>
              <w:t>Son grê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</w:t>
              <w:tab/>
              <w:t>Son nasillar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</w:t>
              <w:tab/>
              <w:t>Gémiss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</w:t>
              <w:tab/>
              <w:t>Murm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-00</w:t>
              <w:tab/>
              <w:t>Siffl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DEURS</w:t>
      </w:r>
    </w:p>
    <w:p>
      <w:pPr>
        <w:pStyle w:val="Normal"/>
        <w:rPr>
          <w:sz w:val="20"/>
        </w:rPr>
      </w:pPr>
      <w:r>
        <w:rPr>
          <w:sz w:val="20"/>
        </w:rPr>
        <w:t>Rouler d00.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-03</w:t>
              <w:tab/>
              <w:t>Âc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-05</w:t>
              <w:tab/>
              <w:t>Chlo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-39</w:t>
              <w:tab/>
              <w:t>Humidité, moisiss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-49</w:t>
              <w:tab/>
              <w:t>Ter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-57</w:t>
              <w:tab/>
              <w:t>Fumier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-61</w:t>
              <w:tab/>
              <w:t>Mé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-70</w:t>
              <w:tab/>
              <w:t>Putri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-77</w:t>
              <w:tab/>
              <w:t>M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-75</w:t>
              <w:tab/>
              <w:t>Humus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-82</w:t>
              <w:tab/>
              <w:t>Fumé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-89</w:t>
              <w:tab/>
              <w:t>Renferm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-95</w:t>
              <w:tab/>
              <w:t>Sulf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-00</w:t>
              <w:tab/>
              <w:t>Urin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FOURNITURES GÉNÉRALES  DE SALLES ET CHAMBRES</w:t>
      </w:r>
    </w:p>
    <w:p>
      <w:pPr>
        <w:pStyle w:val="Normal"/>
        <w:rPr>
          <w:sz w:val="20"/>
        </w:rPr>
      </w:pPr>
      <w:r>
        <w:rPr>
          <w:sz w:val="20"/>
        </w:rPr>
        <w:t>Rouler d00.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7"/>
        <w:gridCol w:w="2386"/>
        <w:gridCol w:w="2387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  <w:tab/>
              <w:t>Aut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  <w:tab/>
              <w:t>Fauteui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  <w:tab/>
              <w:t>Armoi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  <w:tab/>
              <w:t>ten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  <w:tab/>
              <w:t>Besa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  <w:tab/>
              <w:t>Bari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-08</w:t>
              <w:tab/>
              <w:t>L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  <w:tab/>
              <w:t>ban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  <w:tab/>
              <w:t>Couver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  <w:tab/>
              <w:t>Grande boî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  <w:tab/>
              <w:t>Brase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  <w:tab/>
              <w:t>Baqu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  <w:tab/>
              <w:t>Buff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  <w:tab/>
              <w:t>Couchet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  <w:tab/>
              <w:t>Grand bari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  <w:tab/>
              <w:t>Meubles à tiro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  <w:tab/>
              <w:t>Candélab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  <w:tab/>
              <w:t>Grand ta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  <w:tab/>
              <w:t>Tonnea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  <w:tab/>
              <w:t>Chandeli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  <w:tab/>
              <w:t>Charbon de bo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-24</w:t>
              <w:tab/>
              <w:t>Chais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  <w:tab/>
              <w:t>Chaise rembourré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  <w:tab/>
              <w:t>Fauteuil rembourr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  <w:tab/>
              <w:t>Grand coff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  <w:tab/>
              <w:t>Coffre moy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  <w:tab/>
              <w:t>Coffre à tiro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  <w:tab/>
              <w:t>Pender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  <w:tab/>
              <w:t>Hou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-33</w:t>
              <w:tab/>
              <w:t>Cou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  <w:tab/>
              <w:t>Cais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  <w:tab/>
              <w:t>Torchè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  <w:tab/>
              <w:t>Placar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  <w:tab/>
              <w:t>Couss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  <w:tab/>
              <w:t>Da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  <w:tab/>
              <w:t>Burea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-42</w:t>
              <w:tab/>
              <w:t>Cheminée, bûch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Cheminée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Barill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  <w:tab/>
              <w:t>Fontai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  <w:tab/>
              <w:t>Fresq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  <w:tab/>
              <w:t>Meule à aiguis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  <w:tab/>
              <w:t>Panier en osi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  <w:tab/>
              <w:t>Agenouilloir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  <w:tab/>
              <w:t>Barriq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  <w:tab/>
              <w:t>Idole de grande ta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  <w:tab/>
              <w:t>Tonnel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</w:t>
              <w:tab/>
              <w:t>Métier à tiss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  <w:tab/>
              <w:t>Nat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  <w:tab/>
              <w:t>Matel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  <w:tab/>
              <w:t>Sea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  <w:tab/>
              <w:t>Tableau no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-60</w:t>
              <w:tab/>
              <w:t>Paillas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  <w:tab/>
              <w:t>Piédes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-64</w:t>
              <w:tab/>
              <w:t>Chevil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  <w:tab/>
              <w:t>Oreill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  <w:tab/>
              <w:t>Futa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  <w:tab/>
              <w:t>Édred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-70</w:t>
              <w:tab/>
              <w:t>Ta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  <w:tab/>
              <w:t>Jon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  <w:tab/>
              <w:t>Sa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</w:t>
              <w:tab/>
              <w:t>Applique mur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</w:t>
              <w:tab/>
              <w:t>Parav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  <w:tab/>
              <w:t>Dr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-77</w:t>
              <w:tab/>
              <w:t>Étagè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</w:t>
              <w:tab/>
              <w:t>Reliquair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</w:t>
              <w:tab/>
              <w:t>Desser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  <w:tab/>
              <w:t>Sof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</w:t>
              <w:tab/>
              <w:t>Bât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</w:t>
              <w:tab/>
              <w:t>Sup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</w:t>
              <w:tab/>
              <w:t>Stat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</w:t>
              <w:tab/>
              <w:t>Tabouret (hau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  <w:tab/>
              <w:t>Tabouret (ba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</w:t>
              <w:tab/>
              <w:t>Grande tab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</w:t>
              <w:tab/>
              <w:t>Table long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</w:t>
              <w:tab/>
              <w:t>Table ron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</w:t>
              <w:tab/>
              <w:t>Petite tab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  <w:tab/>
              <w:t>Table bas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</w:t>
              <w:tab/>
              <w:t>Table sur trétau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</w:t>
              <w:tab/>
              <w:t>Tapisser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</w:t>
              <w:tab/>
              <w:t>Trô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</w:t>
              <w:tab/>
              <w:t>Ma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</w:t>
              <w:tab/>
              <w:t>Baignoi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</w:t>
              <w:tab/>
              <w:t>Fû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</w:t>
              <w:tab/>
              <w:t>Ur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</w:t>
              <w:tab/>
              <w:t>Bassin fixé au m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</w:t>
              <w:tab/>
              <w:t>Billots de bo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</w:t>
              <w:tab/>
              <w:t>Établi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ONTENU D’UNE GARDE-ROBE</w:t>
      </w:r>
    </w:p>
    <w:p>
      <w:pPr>
        <w:pStyle w:val="Normal"/>
        <w:rPr>
          <w:sz w:val="20"/>
        </w:rPr>
      </w:pPr>
      <w:r>
        <w:rPr>
          <w:sz w:val="20"/>
        </w:rPr>
        <w:t>Rouler d 00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7"/>
        <w:gridCol w:w="2386"/>
        <w:gridCol w:w="2387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-02</w:t>
              <w:tab/>
              <w:t>Tabli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-04</w:t>
              <w:tab/>
              <w:t>Cein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  <w:tab/>
              <w:t>Chasub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-08</w:t>
              <w:tab/>
              <w:t>Bot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  <w:tab/>
              <w:t>Cothur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11</w:t>
              <w:tab/>
              <w:t>Casquet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13</w:t>
              <w:tab/>
              <w:t>Cap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16</w:t>
              <w:tab/>
              <w:t>Mantea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18</w:t>
              <w:tab/>
              <w:t>Pardess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  <w:tab/>
              <w:t>Coiff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  <w:tab/>
              <w:t>Pourpoi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22</w:t>
              <w:tab/>
              <w:t>Habit de soiré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-24</w:t>
              <w:tab/>
              <w:t>Blo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-26</w:t>
              <w:tab/>
              <w:t>Gantele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-28</w:t>
              <w:tab/>
              <w:t>Ceintu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  <w:tab/>
              <w:t>Ga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-31</w:t>
              <w:tab/>
              <w:t>Robes de soiré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-34</w:t>
              <w:tab/>
              <w:t>Chapea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  <w:tab/>
              <w:t>Hab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-39</w:t>
              <w:tab/>
              <w:t>Cagou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-41</w:t>
              <w:tab/>
              <w:t>Chaussu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-43</w:t>
              <w:tab/>
              <w:t>Justaucor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  <w:tab/>
              <w:t>Jup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-46</w:t>
              <w:tab/>
              <w:t>Fanchon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-48</w:t>
              <w:tab/>
              <w:t>Cot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-50</w:t>
              <w:tab/>
              <w:t>Jambiè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-54</w:t>
              <w:tab/>
              <w:t>Caleç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-58</w:t>
              <w:tab/>
              <w:t>Linge de cor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  <w:tab/>
              <w:t>Péleri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  <w:tab/>
              <w:t>Pantal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-62</w:t>
              <w:tab/>
              <w:t>Cotill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-66</w:t>
              <w:tab/>
              <w:t>Bour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-70</w:t>
              <w:tab/>
              <w:t>Ro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-74</w:t>
              <w:tab/>
              <w:t>Sanda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-76</w:t>
              <w:tab/>
              <w:t>Foular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</w:t>
              <w:tab/>
              <w:t>Châl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-79</w:t>
              <w:tab/>
              <w:t>Chemi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-83</w:t>
              <w:tab/>
              <w:t>Pantouf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-86</w:t>
              <w:tab/>
              <w:t>Sarra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-89</w:t>
              <w:tab/>
              <w:t>B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  <w:tab/>
              <w:t>Houppelan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</w:t>
              <w:tab/>
              <w:t>To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-94</w:t>
              <w:tab/>
              <w:t>Bra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-96</w:t>
              <w:tab/>
              <w:t>Tuniq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</w:t>
              <w:tab/>
              <w:t>Voi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</w:t>
              <w:tab/>
              <w:t>Ves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</w:t>
              <w:tab/>
              <w:t>Besa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</w:t>
              <w:tab/>
              <w:t>Peignoir</w:t>
            </w:r>
          </w:p>
        </w:tc>
      </w:tr>
    </w:tbl>
    <w:p>
      <w:pPr>
        <w:pStyle w:val="Heading2"/>
        <w:rPr/>
      </w:pPr>
      <w:r>
        <w:rPr/>
        <w:t>USTENSILS DIVERS ET OBJETS PERSONNEL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7"/>
        <w:gridCol w:w="2386"/>
        <w:gridCol w:w="2387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  <w:tab/>
              <w:t>Poinç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  <w:tab/>
              <w:t>Band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  <w:tab/>
              <w:t>Bassi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-05</w:t>
              <w:tab/>
              <w:t>Pani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  <w:tab/>
              <w:t>Batto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  <w:tab/>
              <w:t>Liv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-09</w:t>
              <w:tab/>
              <w:t>Boute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  <w:tab/>
              <w:t>Bo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  <w:tab/>
              <w:t>Petite boi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13</w:t>
              <w:tab/>
              <w:t>Bros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  <w:tab/>
              <w:t>Boug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  <w:tab/>
              <w:t>Éteigno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  <w:tab/>
              <w:t>Bougeo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  <w:tab/>
              <w:t>Can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  <w:tab/>
              <w:t>Écr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  <w:tab/>
              <w:t>Casset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  <w:tab/>
              <w:t>Hacho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  <w:tab/>
              <w:t>Coffr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  <w:tab/>
              <w:t>Eau de colog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  <w:tab/>
              <w:t>Peig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  <w:tab/>
              <w:t>Coup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  <w:tab/>
              <w:t>Caraf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  <w:tab/>
              <w:t>Louch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  <w:tab/>
              <w:t>Assiet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  <w:tab/>
              <w:t>Cure ore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  <w:tab/>
              <w:t>Aiguiè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  <w:tab/>
              <w:t>Flac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  <w:tab/>
              <w:t>Flasq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  <w:tab/>
              <w:t>Nourri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  <w:tab/>
              <w:t>Fourchet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  <w:tab/>
              <w:t>Râpe à from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  <w:tab/>
              <w:t>Moul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  <w:tab/>
              <w:t>Sabli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  <w:tab/>
              <w:t>Bro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  <w:tab/>
              <w:t>Jar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  <w:tab/>
              <w:t>Cru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  <w:tab/>
              <w:t>Bouilloi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  <w:tab/>
              <w:t>Coutea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  <w:tab/>
              <w:t>Ossele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  <w:tab/>
              <w:t>Cuiller à p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-45</w:t>
              <w:tab/>
              <w:t>Lampe/lanter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  <w:tab/>
              <w:t>Broy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  <w:tab/>
              <w:t>Miro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  <w:tab/>
              <w:t>Chop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  <w:tab/>
              <w:t>Aiguil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-51</w:t>
              <w:tab/>
              <w:t>Huil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  <w:tab/>
              <w:t>Huile parfum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</w:t>
              <w:tab/>
              <w:t>Poêl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  <w:tab/>
              <w:t>Parchem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  <w:tab/>
              <w:t>Pich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  <w:tab/>
              <w:t>Flû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  <w:tab/>
              <w:t>Pip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  <w:tab/>
              <w:t>Pl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  <w:tab/>
              <w:t>Écue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  <w:tab/>
              <w:t>P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  <w:tab/>
              <w:t>Bour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  <w:tab/>
              <w:t>Houpet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  <w:tab/>
              <w:t>Plu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  <w:tab/>
              <w:t>Raso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  <w:tab/>
              <w:t>Cor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  <w:tab/>
              <w:t>Bau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  <w:tab/>
              <w:t>Soucoup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  <w:tab/>
              <w:t>Gratto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</w:t>
              <w:tab/>
              <w:t>Parchem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  <w:tab/>
              <w:t>Panier à sala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  <w:tab/>
              <w:t>Tam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  <w:tab/>
              <w:t>Sav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</w:t>
              <w:tab/>
              <w:t>Faus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</w:t>
              <w:tab/>
              <w:t>Cuiller</w:t>
            </w:r>
          </w:p>
        </w:tc>
        <w:tc>
          <w:tcPr>
            <w:tcW w:w="23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  <w:tab/>
              <w:t>Bouch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  <w:tab/>
              <w:t>Statuette/figuri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</w:t>
              <w:tab/>
              <w:t>Passoi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</w:t>
              <w:tab/>
              <w:t>Pot à biè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</w:t>
              <w:tab/>
              <w:t>Laniè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  <w:tab/>
              <w:t>Fila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-84</w:t>
              <w:tab/>
              <w:t>Briquet sile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-86</w:t>
              <w:tab/>
              <w:t>Serviet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</w:t>
              <w:tab/>
              <w:t>Platea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</w:t>
              <w:tab/>
              <w:t>Sous pl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</w:t>
              <w:tab/>
              <w:t>Soupiè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-91</w:t>
              <w:tab/>
              <w:t>Fice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</w:t>
              <w:tab/>
              <w:t>Ongu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</w:t>
              <w:tab/>
              <w:t>Va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</w:t>
              <w:tab/>
              <w:t>Fio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</w:t>
              <w:tab/>
              <w:t>Besa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</w:t>
              <w:tab/>
              <w:t>Serpilliè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</w:t>
              <w:tab/>
              <w:t>Pierre à aiguis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</w:t>
              <w:tab/>
              <w:t>Perruq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</w:t>
              <w:tab/>
              <w:t>Lai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</w:t>
              <w:tab/>
              <w:t>Fi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FOURNITURES ET ARTICLES RELIGIEUX</w:t>
      </w:r>
    </w:p>
    <w:p>
      <w:pPr>
        <w:pStyle w:val="Normal"/>
        <w:rPr>
          <w:sz w:val="20"/>
        </w:rPr>
      </w:pPr>
      <w:r>
        <w:rPr>
          <w:sz w:val="20"/>
        </w:rPr>
        <w:t>Rouler d00.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-05</w:t>
              <w:tab/>
              <w:t>Aut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-08</w:t>
              <w:tab/>
              <w:t>Cloch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-11</w:t>
              <w:tab/>
              <w:t>Brase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  <w:tab/>
              <w:t>Candélab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14</w:t>
              <w:tab/>
              <w:t>Cierg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  <w:tab/>
              <w:t>Chandeli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  <w:tab/>
              <w:t>Souta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  <w:tab/>
              <w:t>Carill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19</w:t>
              <w:tab/>
              <w:t>Nappes (autel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-23</w:t>
              <w:tab/>
              <w:t>Colonnes et pili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  <w:tab/>
              <w:t>Tapisser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  <w:tab/>
              <w:t>Tambo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-27</w:t>
              <w:tab/>
              <w:t>Béniti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-29</w:t>
              <w:tab/>
              <w:t>Go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-35</w:t>
              <w:tab/>
              <w:t>Symboles religieux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-37</w:t>
              <w:tab/>
              <w:t>Écrits et liv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-43</w:t>
              <w:tab/>
              <w:t>Ido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-48</w:t>
              <w:tab/>
              <w:t>Brûleurs à ence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  <w:tab/>
              <w:t>Bancs de priè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-53</w:t>
              <w:tab/>
              <w:t>Lamp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  <w:tab/>
              <w:t>Lutr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  <w:tab/>
              <w:t>Mosaïq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-58</w:t>
              <w:tab/>
              <w:t>Réceptacle à offrandes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  <w:tab/>
              <w:t>Tableaux et fresqu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-61</w:t>
              <w:tab/>
              <w:t>Bancs d’égli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  <w:tab/>
              <w:t>Flû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  <w:tab/>
              <w:t xml:space="preserve">Tapis de prièr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  <w:tab/>
              <w:t>Chai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  <w:tab/>
              <w:t>Balustrade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-67</w:t>
              <w:tab/>
              <w:t>Rob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-69</w:t>
              <w:tab/>
              <w:t>Sanctuai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-71</w:t>
              <w:tab/>
              <w:t>Parav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-76</w:t>
              <w:tab/>
              <w:t>Reliquai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</w:t>
              <w:tab/>
              <w:t>Chai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-79</w:t>
              <w:tab/>
              <w:t>Sup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-82</w:t>
              <w:tab/>
              <w:t>Statu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</w:t>
              <w:tab/>
              <w:t>Trô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-85</w:t>
              <w:tab/>
              <w:t>Encenso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-88</w:t>
              <w:tab/>
              <w:t>Trépi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-90</w:t>
              <w:tab/>
              <w:t>Sacrist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-97</w:t>
              <w:tab/>
              <w:t>Vêtements sacerdotau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-99</w:t>
              <w:tab/>
              <w:t>Lumière vot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</w:t>
              <w:tab/>
              <w:t>Siffle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FOURNITURE DE LA SALLE DES TORTURE</w:t>
      </w:r>
    </w:p>
    <w:p>
      <w:pPr>
        <w:pStyle w:val="Normal"/>
        <w:rPr>
          <w:sz w:val="20"/>
        </w:rPr>
      </w:pPr>
      <w:r>
        <w:rPr>
          <w:sz w:val="20"/>
        </w:rPr>
        <w:t>Rouler d00.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-02</w:t>
              <w:tab/>
              <w:t>Bâton pour bastonna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  <w:tab/>
              <w:t>Grosse clo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-06</w:t>
              <w:tab/>
              <w:t>Ban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-10</w:t>
              <w:tab/>
              <w:t>Bottes de f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15</w:t>
              <w:tab/>
              <w:t>Fer rou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20</w:t>
              <w:tab/>
              <w:t>Brase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22</w:t>
              <w:tab/>
              <w:t>C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-26</w:t>
              <w:tab/>
              <w:t>Chaî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  <w:tab/>
              <w:t>Siège avec sang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  <w:tab/>
              <w:t>Main de f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-31</w:t>
              <w:tab/>
              <w:t>Torchè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  <w:tab/>
              <w:t>F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-35</w:t>
              <w:tab/>
              <w:t>Puits à feu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  <w:tab/>
              <w:t>Grillo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-38</w:t>
              <w:tab/>
              <w:t>Croche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-43</w:t>
              <w:tab/>
              <w:t>Vierge de f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  <w:tab/>
              <w:t>Couteau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  <w:tab/>
              <w:t>Menot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  <w:tab/>
              <w:t>Oubliet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-48</w:t>
              <w:tab/>
              <w:t>Barils d’hui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-50</w:t>
              <w:tab/>
              <w:t>Pilor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-54</w:t>
              <w:tab/>
              <w:t>Pin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-56</w:t>
              <w:tab/>
              <w:t>Tenail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-58</w:t>
              <w:tab/>
              <w:t>Grand p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-66</w:t>
              <w:tab/>
              <w:t>Râteli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-68</w:t>
              <w:tab/>
              <w:t>Cordes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</w:t>
              <w:tab/>
              <w:t>Réserv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-71</w:t>
              <w:tab/>
              <w:t>Tabour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-75</w:t>
              <w:tab/>
              <w:t>Estrapa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-78</w:t>
              <w:tab/>
              <w:t>Tab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-80</w:t>
              <w:tab/>
              <w:t>Pa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</w:t>
              <w:tab/>
              <w:t>Courro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-85</w:t>
              <w:tab/>
              <w:t>Poucet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-88</w:t>
              <w:tab/>
              <w:t>Torch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-90</w:t>
              <w:tab/>
              <w:t>Cheval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</w:t>
              <w:tab/>
              <w:t>Éta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-93</w:t>
              <w:tab/>
              <w:t>Pui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-96</w:t>
              <w:tab/>
              <w:t>Ro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-00</w:t>
              <w:tab/>
              <w:t>Fouet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FOURNITURES DE LABORATOIRE DE MAGE</w:t>
      </w:r>
    </w:p>
    <w:p>
      <w:pPr>
        <w:pStyle w:val="Normal"/>
        <w:rPr>
          <w:sz w:val="20"/>
        </w:rPr>
      </w:pPr>
      <w:r>
        <w:rPr>
          <w:sz w:val="20"/>
        </w:rPr>
        <w:t>Rouler d00.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7"/>
        <w:gridCol w:w="2386"/>
        <w:gridCol w:w="2387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-03</w:t>
              <w:tab/>
              <w:t>Alamb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-05</w:t>
              <w:tab/>
              <w:t>Bal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-09</w:t>
              <w:tab/>
              <w:t>Vase de fil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  <w:tab/>
              <w:t>Souffl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  <w:tab/>
              <w:t>Vess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13</w:t>
              <w:tab/>
              <w:t>Bouteil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16</w:t>
              <w:tab/>
              <w:t>Liv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  <w:tab/>
              <w:t>Bo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  <w:tab/>
              <w:t>Boî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-22</w:t>
              <w:tab/>
              <w:t>Brase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  <w:tab/>
              <w:t>C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-25</w:t>
              <w:tab/>
              <w:t>Chaud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  <w:tab/>
              <w:t>Chandel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  <w:tab/>
              <w:t>Chandelier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  <w:tab/>
              <w:t>Caraf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-30</w:t>
              <w:tab/>
              <w:t>Cra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  <w:tab/>
              <w:t>Creuset</w:t>
            </w:r>
          </w:p>
        </w:tc>
        <w:tc>
          <w:tcPr>
            <w:tcW w:w="23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  <w:tab/>
              <w:t>Buret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  <w:tab/>
              <w:t>Boule de cris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  <w:tab/>
              <w:t>Décant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  <w:tab/>
              <w:t>Burea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  <w:tab/>
              <w:t>Pl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-38</w:t>
              <w:tab/>
              <w:t>Flasq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  <w:tab/>
              <w:t>Entonno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  <w:tab/>
              <w:t>Fournea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-44</w:t>
              <w:tab/>
              <w:t>Herb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  <w:tab/>
              <w:t>Cor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  <w:tab/>
              <w:t>Sabli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-48</w:t>
              <w:tab/>
              <w:t>Jar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  <w:tab/>
              <w:t>Cru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  <w:tab/>
              <w:t>Bouilloi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  <w:tab/>
              <w:t>Lou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  <w:tab/>
              <w:t>Lamp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</w:t>
              <w:tab/>
              <w:t>Lentilles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  <w:tab/>
              <w:t>Cercle magiq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  <w:tab/>
              <w:t>Mortier et pil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  <w:tab/>
              <w:t>Poêl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-58</w:t>
              <w:tab/>
              <w:t>Parchemi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  <w:tab/>
              <w:t>Pentac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  <w:tab/>
              <w:t>Pentagram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  <w:tab/>
              <w:t>Flac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  <w:tab/>
              <w:t>Pipet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  <w:tab/>
              <w:t>P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  <w:tab/>
              <w:t>Pris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  <w:tab/>
              <w:t>Plum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-68</w:t>
              <w:tab/>
              <w:t>Anim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</w:t>
              <w:tab/>
              <w:t>Baguet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-71</w:t>
              <w:tab/>
              <w:t>Vél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  <w:tab/>
              <w:t>Tube à parchemi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</w:t>
              <w:tab/>
              <w:t>Dra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</w:t>
              <w:tab/>
              <w:t>Peaux</w:t>
            </w:r>
          </w:p>
        </w:tc>
        <w:tc>
          <w:tcPr>
            <w:tcW w:w="23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  <w:tab/>
              <w:t>Crâ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  <w:tab/>
              <w:t>Spatu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</w:t>
              <w:tab/>
              <w:t>Cuill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</w:t>
              <w:tab/>
              <w:t>Sup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</w:t>
              <w:tab/>
              <w:t>Tabour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  <w:tab/>
              <w:t>Animal empaillé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</w:t>
              <w:tab/>
              <w:t>Réservo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</w:t>
              <w:tab/>
              <w:t>Pincet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</w:t>
              <w:tab/>
              <w:t>Trépi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</w:t>
              <w:tab/>
              <w:t>Tu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-86</w:t>
              <w:tab/>
              <w:t>Compte-gout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</w:t>
              <w:tab/>
              <w:t>Brucel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-90</w:t>
              <w:tab/>
              <w:t>Fio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</w:t>
              <w:tab/>
              <w:t>Clepsyd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</w:t>
              <w:tab/>
              <w:t>Fi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-00</w:t>
              <w:tab/>
              <w:t>Établi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ONTENU DE RÉCIPIENTS D’UN MAGE</w:t>
      </w:r>
    </w:p>
    <w:p>
      <w:pPr>
        <w:pStyle w:val="Normal"/>
        <w:rPr>
          <w:sz w:val="20"/>
        </w:rPr>
      </w:pPr>
      <w:r>
        <w:rPr>
          <w:sz w:val="20"/>
        </w:rPr>
        <w:t>Rouler d00.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1-03 </w:t>
              <w:tab/>
              <w:t>Cend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-06</w:t>
              <w:tab/>
              <w:t>Écor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-09</w:t>
              <w:tab/>
              <w:t>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14</w:t>
              <w:tab/>
              <w:t>Gros morceaux bru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17</w:t>
              <w:tab/>
              <w:t>Scor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22</w:t>
              <w:tab/>
              <w:t>Cristau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-26</w:t>
              <w:tab/>
              <w:t>Poussiè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-28</w:t>
              <w:tab/>
              <w:t>Fib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-31</w:t>
              <w:tab/>
              <w:t>Gélatine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-33</w:t>
              <w:tab/>
              <w:t>Glob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-37</w:t>
              <w:tab/>
              <w:t>Grai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-40</w:t>
              <w:tab/>
              <w:t>Corps gr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-43</w:t>
              <w:tab/>
              <w:t>Cos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-81</w:t>
              <w:tab/>
              <w:t>Poud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-48</w:t>
              <w:tab/>
              <w:t>Feuil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-56</w:t>
              <w:tab/>
              <w:t>Liquide color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-58</w:t>
              <w:tab/>
              <w:t>Blo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-61</w:t>
              <w:tab/>
              <w:t>Huile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-65</w:t>
              <w:tab/>
              <w:t>Pâ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-68</w:t>
              <w:tab/>
              <w:t>Boulet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-83</w:t>
              <w:tab/>
              <w:t>Semi-liqui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-85</w:t>
              <w:tab/>
              <w:t>Fourr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-87</w:t>
              <w:tab/>
              <w:t>Écla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-89</w:t>
              <w:tab/>
              <w:t>Pédoncu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-92</w:t>
              <w:tab/>
              <w:t>Bri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-95</w:t>
              <w:tab/>
              <w:t>Bandelet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-00</w:t>
              <w:tab/>
              <w:t>Substance visqueu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S DÉCORATIONS ORIGINAL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pour donjons</w:t>
            </w:r>
          </w:p>
        </w:tc>
        <w:tc>
          <w:tcPr>
            <w:tcW w:w="4428" w:type="dxa"/>
            <w:tcBorders/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pour l’extérieu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etit tunnel de ventilation (circulation d’air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Zone submergé ou inondée (eau ou liquide inhabitue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ros ventillateur en mouvement (mur, plafond ou so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Élévateur ou salle élévatri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ntrepot d’arme de siège/site de construc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apis, tapisserie intéressante ou inhabituel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ourniture géante ou minuscu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hambre d’artisan avec goûts spécia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urieux laboratoire avec équipements bizarres ou moder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ontaine, piscine ou lac magiqu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agnifique jardin (labyrinthe de haie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lairière d’arbres inhabituel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orêt brûlé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Vaisseau, épave à sec ou échouée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hariot, charette, train…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Bord d’un précipicec, falaise, gouffre, rivièr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ont étroit ou dangeureux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oulin, roue à ea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ité ou village déserté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ite d’éxcavation ou de constructio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SSAGES SPÉCIAUX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-4</w:t>
        <w:tab/>
        <w:t>12m, avec rangée de colonnes au milie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-7</w:t>
        <w:tab/>
        <w:t>12m, avec double rangée de colonnes au milie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-10</w:t>
        <w:tab/>
        <w:t>15m, avec double rangée de colonnes au milie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-12</w:t>
        <w:tab/>
        <w:t>Passage ensorcelé (ne peut jamais atteindre l’extrémité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3-15</w:t>
        <w:tab/>
        <w:t>Ruisseau, 3m de large*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6-17</w:t>
        <w:tab/>
        <w:t>Rivière, 6m de large*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8</w:t>
        <w:tab/>
        <w:t>Rivière, 12m de large*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9</w:t>
        <w:tab/>
        <w:t>Rivière, 24m de large*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0</w:t>
        <w:tab/>
        <w:t>Gouffre, 6m de large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Le ruisseau ou la rivière coupe le passage. (1-15) il y a un pont, (16-20) pas de pon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 Le gouffre est d’une profondeur variant entre 45m et 60m. (1-10) il y a un pont, (11-15) il y a une aire de saut de 3 m, (16-20) un obstacle incontournable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rPr/>
      </w:pPr>
      <w:r>
        <w:rPr/>
        <w:t>FORMES INHABITUELLES POUR CHAMBRES ET SALL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-5</w:t>
              <w:tab/>
              <w:t>Circulaire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-8</w:t>
              <w:tab/>
              <w:t>Triangulair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-11</w:t>
              <w:tab/>
              <w:t>Trapézoïd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-13</w:t>
              <w:tab/>
              <w:t>Bizarroïd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-15</w:t>
              <w:tab/>
              <w:t>Oval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-17</w:t>
              <w:tab/>
              <w:t>Hexagonal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-19</w:t>
              <w:tab/>
              <w:t>Octogonal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  <w:tab/>
              <w:t>Caverne, grott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1-5/10 de ces salles possède un bassi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a dimension de la salle est laissée à la discrétion du Maître de Jeu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BJETS PARTICULIERS* DANS LES SALLES ET CHAMBRES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</w:t>
              <w:tab/>
              <w:t>Arch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  <w:tab/>
              <w:t>Bassi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  <w:tab/>
              <w:t>Aute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  <w:tab/>
              <w:t>Arm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  <w:tab/>
              <w:t>Armur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  <w:tab/>
              <w:t>Fontai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  <w:tab/>
              <w:t>Fournitur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  <w:tab/>
              <w:t>Fresque, mosaïqu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  <w:tab/>
              <w:t>Idole ou statu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  <w:tab/>
              <w:t>Machi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  <w:tab/>
              <w:t>Miroi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  <w:tab/>
              <w:t>Pilier ou colon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  <w:tab/>
              <w:t>Tapisser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  <w:tab/>
              <w:t>Récipien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  <w:tab/>
              <w:t>Tombeau, sarcophag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</w:t>
              <w:tab/>
              <w:t>Leviers ou corde à tire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</w:t>
              <w:tab/>
              <w:t>Illusio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</w:t>
              <w:tab/>
              <w:t>Piédest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</w:t>
              <w:tab/>
              <w:t>Cadavre ou squelett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  <w:tab/>
              <w:t xml:space="preserve">Deux objets spéciaux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* Tirer sur la table 16b pour la fonction de l’objet particuli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3570</wp:posOffset>
                </wp:positionH>
                <wp:positionV relativeFrom="paragraph">
                  <wp:posOffset>103505</wp:posOffset>
                </wp:positionV>
                <wp:extent cx="1884045" cy="20085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2008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1640" cy="19075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1640" cy="190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158.15pt;mso-wrap-distance-left:9.05pt;mso-wrap-distance-right:9.05pt;mso-wrap-distance-top:0pt;mso-wrap-distance-bottom:0pt;margin-top:8.15pt;mso-position-vertical-relative:text;margin-left:3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1640" cy="19075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1640" cy="190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FONCTION DE L’OBJET PARTICULIE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</w:t>
        <w:tab/>
        <w:tab/>
        <w:t>Téléportatio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</w:t>
        <w:tab/>
        <w:tab/>
        <w:t>Transmutation de la chair en pierre graduell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</w:t>
        <w:tab/>
        <w:tab/>
        <w:t>Agrandissement / diminutio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</w:t>
        <w:tab/>
        <w:tab/>
        <w:t>Invisibilité permanent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</w:t>
        <w:tab/>
        <w:tab/>
        <w:t>Message verbal (bouche magique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</w:t>
        <w:tab/>
        <w:tab/>
        <w:t>Suspension vital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</w:t>
        <w:tab/>
        <w:tab/>
        <w:t>Suggestio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</w:t>
        <w:tab/>
        <w:tab/>
        <w:t>Confusio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9</w:t>
        <w:tab/>
        <w:tab/>
        <w:t>Changement (1-2 sexe, 3-4 alignement, 5-6 esprit - possession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</w:t>
        <w:tab/>
        <w:tab/>
        <w:t>Forme gazeu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</w:t>
        <w:tab/>
        <w:tab/>
        <w:t>Indication de direction (indices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</w:t>
        <w:tab/>
        <w:tab/>
        <w:t>Attaque magique *(1 projectile magique, 2 feu magique, 3 froid, 4 électricité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3</w:t>
        <w:tab/>
        <w:tab/>
        <w:t>Attaque magique  (1 pétrification, 2 paralysie, 3 désintégration, 4 mort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4</w:t>
        <w:tab/>
        <w:tab/>
        <w:t>Libération de monstre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5</w:t>
        <w:tab/>
        <w:tab/>
        <w:t>Libération (1 fruits, 2 pièces d’or, 3 fausse monnaie, 4 gemmes ou joyaux, 5 cartes, 6 objets magiques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6</w:t>
        <w:tab/>
        <w:tab/>
        <w:t>Métamorpho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7</w:t>
        <w:tab/>
        <w:tab/>
        <w:t>Souhait exaucé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8</w:t>
        <w:tab/>
        <w:tab/>
        <w:t>Souhait exaucé (inverse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9</w:t>
        <w:tab/>
        <w:tab/>
        <w:t>Vampire (drainage d’énergie, niveau...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0</w:t>
        <w:tab/>
        <w:tab/>
        <w:t>Tirez deux fois sur cette tabl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Déterminer les dégâts en tenant compte du niveau de votre groupe et de la difficulté de la quêt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LACS ET BASSINS ENCHANTÉ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-8</w:t>
        <w:tab/>
        <w:tab/>
        <w:t>Transforme l’or en platine (1-11) ou en plomb (12-20) une seule fois</w:t>
      </w:r>
    </w:p>
    <w:p>
      <w:pPr>
        <w:pStyle w:val="Normal"/>
        <w:numPr>
          <w:ilvl w:val="1"/>
          <w:numId w:val="5"/>
        </w:numPr>
        <w:jc w:val="both"/>
        <w:rPr>
          <w:sz w:val="20"/>
        </w:rPr>
      </w:pPr>
      <w:r>
        <w:rPr>
          <w:sz w:val="20"/>
        </w:rPr>
        <w:t>Augmente (1-3) ou baisse (4-6) une des caractéristiques du personnage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1- force</w:t>
        <w:tab/>
        <w:tab/>
        <w:t>2- intelligence</w:t>
        <w:tab/>
        <w:tab/>
        <w:t>3-sagesse</w:t>
        <w:tab/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4- dextérité</w:t>
        <w:tab/>
        <w:t>5- constitution</w:t>
        <w:tab/>
        <w:tab/>
        <w:t>6 charisme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Bassin parlant, exauce un souhait majeur ou répond à des questions aux personnage de son alignement et inflige 1-20 aux autres. Le souhait est bon pour une journé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8-20</w:t>
        <w:tab/>
        <w:tab/>
        <w:t>Bassins téléporteur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Accessoire de jeu compilé par </w:t>
    </w:r>
    <w:r>
      <w:rPr>
        <w:rStyle w:val="PageNumber"/>
        <w:i/>
        <w:sz w:val="20"/>
      </w:rPr>
      <w:t>François-Xavier Boulé</w:t>
      <w:tab/>
      <w:t xml:space="preserve">, </w:t>
    </w:r>
    <w:hyperlink r:id="rId1">
      <w:r>
        <w:rPr>
          <w:rStyle w:val="InternetLink"/>
        </w:rPr>
        <w:t>franzibul@lycos.com</w:t>
      </w:r>
    </w:hyperlink>
    <w:r>
      <w:rPr>
        <w:rStyle w:val="PageNumber"/>
        <w:i/>
        <w:sz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7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4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5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anzibul@lycos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4:32:00Z</dcterms:created>
  <dc:creator>Marie-Claude Harton</dc:creator>
  <dc:description/>
  <dc:language>en-US</dc:language>
  <cp:lastModifiedBy>Collège Mont-Saint-Louis</cp:lastModifiedBy>
  <cp:lastPrinted>1999-08-02T23:40:00Z</cp:lastPrinted>
  <dcterms:modified xsi:type="dcterms:W3CDTF">2003-01-20T17:15:00Z</dcterms:modified>
  <cp:revision>38</cp:revision>
  <dc:subject/>
  <dc:title>_HABILLAGE D’UN DONJON</dc:title>
</cp:coreProperties>
</file>