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Times New Roman" w:hAnsi="Times New Roman" w:eastAsia="Times New Roman" w:cs="Times New Roman"/>
        </w:rPr>
      </w:pPr>
      <w:r>
        <w:rPr>
          <w:rFonts w:eastAsia="Times New Roman" w:cs="Times New Roman"/>
        </w:rPr>
        <w:t xml:space="preserve">                                                  </w:t>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t xml:space="preserve">                                    </w:t>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t xml:space="preserve">                                                                     </w:t>
      </w:r>
      <w:r>
        <w:rPr>
          <w:rFonts w:eastAsia="Courier New" w:cs="Courier New" w:ascii="Courier New" w:hAnsi="Courier New"/>
          <w:b/>
          <w:bCs/>
          <w:sz w:val="56"/>
          <w:szCs w:val="56"/>
          <w:u w:val="single"/>
        </w:rPr>
        <w:t>DRUGNETBOOK</w:t>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t xml:space="preserve">                                                                    </w:t>
      </w:r>
    </w:p>
    <w:p>
      <w:pPr>
        <w:pStyle w:val="Normal"/>
        <w:tabs>
          <w:tab w:val="clear" w:pos="708"/>
          <w:tab w:val="left" w:pos="72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by  Christian Maueröder (Flandal Furnak)</w:t>
      </w:r>
    </w:p>
    <w:p>
      <w:pPr>
        <w:pStyle w:val="Normal"/>
        <w:tabs>
          <w:tab w:val="clear" w:pos="708"/>
          <w:tab w:val="left" w:pos="720" w:leader="none"/>
        </w:tabs>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tabs>
          <w:tab w:val="clear" w:pos="708"/>
          <w:tab w:val="left" w:pos="720" w:leader="none"/>
        </w:tabs>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I've written this book because in internet you only find Drugnetbooks which aren't that realistic, but have good beginnings. So I take some rules out those books, modified them and made a complete new, realistic book out of the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I hope you enjoy that book, and have a lot of fun in the game session with all those drug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Thanks to: The Complete AD&amp;DDOWNLOADSSITE(www.adnddownloads.com)and all the people who have made other drug netbook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If you have any questions, comments or critics about this netbook, please mail to: Flandal@web.d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 xml:space="preserve">I hope i can answer your questions.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fter the consum of an drug, you must make a CO-Check. This check must be made with the modifiers shown on table A. When this check doesn't suceed the PC/NPC takes always more drugs until the throw suceeds. The modifiers aren't cumulative. After that he had to make an CO-Check if the special  effect of the drug appea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u w:val="single"/>
        </w:rPr>
        <w:t>TABLE 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DS       Level      Name        Modifie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            1      Mild1       -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            2      Mild2       -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            3      Mild3</w:t>
        <w:tab/>
        <w:t xml:space="preserve">     -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          1      Middle1     -4</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          2      Middle2     -5</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          3      Middle3     -6</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          1      Strong1     -7</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          2      Strong2     -8</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          3      Strong3     -9</w:t>
        <w:tab/>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 xml:space="preserve">DS=Drugstrenth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fter that, you hat to determine how long the high holds 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b/>
          <w:b/>
          <w:bCs/>
          <w:u w:val="single"/>
        </w:rPr>
      </w:pPr>
      <w:r>
        <w:rPr>
          <w:rFonts w:eastAsia="Courier New" w:cs="Courier New" w:ascii="Courier New" w:hAnsi="Courier New"/>
          <w:b/>
          <w:bCs/>
          <w:u w:val="single"/>
        </w:rPr>
        <w:t>TABLE B:Duration of the High:</w:t>
      </w:r>
    </w:p>
    <w:p>
      <w:pPr>
        <w:pStyle w:val="Normal"/>
        <w:tabs>
          <w:tab w:val="clear" w:pos="708"/>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Level   Dur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       1D2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       1D8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       2D12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The regeneration from a drug is determined so:</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Times New Roman" w:hAnsi="Times New Roman" w:eastAsia="Times New Roman" w:cs="Times New Roman"/>
        </w:rPr>
      </w:pPr>
      <w:r>
        <w:rPr>
          <w:rFonts w:eastAsia="Courier New" w:cs="Courier New" w:ascii="Courier New" w:hAnsi="Courier New"/>
          <w:b/>
          <w:bCs/>
          <w:u w:val="single"/>
        </w:rPr>
        <w:t>TABLE C:Regerationtime:</w:t>
      </w:r>
    </w:p>
    <w:p>
      <w:pPr>
        <w:pStyle w:val="Normal"/>
        <w:tabs>
          <w:tab w:val="clear" w:pos="708"/>
          <w:tab w:val="left" w:pos="720"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Level   Dur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       1D2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       1D8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       2D12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In this regerationtime every two hours a savingthrow against poison must be made, when it fails, you must role ones at the side effectstable of the special drug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u w:val="single"/>
        </w:rPr>
        <w:t>CO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br/>
        <w:t>When a PC takes a drug his COA (Chance of Adiction) increases. By mild drugs at 1, by middle drugs at 2, by strong drugs at 3. Everytime this value is increased, the PC must role with 1D100 and when the result of the throw is lower or as great as the COA he gets addicted to the drug.When the COA of a drug reaches 100 the PC di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Every drug has its on CO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When a PC is addicted to a drug the PC must regulary take this drug.(See TABLE 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u w:val="single"/>
        </w:rPr>
        <w:t>TABLE 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 Every 3 days one dru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 Every 2 days one dru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 Everyday one dru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For every time-period the character didn't take the drug he had to make a CO-CHECK with a modifier of -1. This modifier is cumulative for every timeperiod( f.E.: a character who is atticted to a mild drug which he has not taken for 6 days, the CO-CHECK must be modified with -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When this CO-CHECK fails he comes on Cold-Turkey, and you must roll on TABLE 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u w:val="single"/>
        </w:rPr>
        <w:t>TABLE 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 xml:space="preserve">Throw(1D20)             Cold-Turkey(CT)-Effect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 Trembling             (-4RK, -3 DE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 Concentrationproblems (-4 IN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 Sweating              (-2 CO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4 Dizziness             (RK -8, -5THACO, no ranged weapons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 Rashes                (-2 CH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 Obsession             (-4 WI,desperately search of drugs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 Aligmentchange        (chaotic-lawfull, evil-good,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8 Queasiness            (can't eat anythin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 Cramps                (pain, no spells, no armour, 1 DP/day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0 Insanity             (Roleplay!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1 Disease              (DM chooses what sort opf disease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2 Nightmare            (cannot sleep good, -1 on all atributes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3 Deafness             (cannot hear anything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4 Paranoid             (is afraid of everything, very fearful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5 Aggressiveness       (Roleplay, -4 on all reactions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6 Depressions          (Roleplay, -3 on all reactions 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7 Schizophrenia        (everything what the "disease" makes. for duration of CT+2W4 week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8 Fuddle               (Effect of the drug, which th PC is atticted to,for duration of C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9 (-2 on a random attribute(will be thrown out, can only be regenerated with RECOVERY</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0 (-1 on WI-permanent, can only regenerated with a wish or a godly power!)</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 PC can get away from a drug when he doesn't take the drug any longer. So every week the character can make a WI-Check and then this check suced his COA is lowered by one. When the COA reaches 0 he got away from the dru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pells like Recovery and Healing lower the CO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Heal light wounds: 5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Heal middle wounds: 10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Heal great wounds: 15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Healing: 20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Lower recovery: 25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Recovery: COA  is 0</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Poison Cure: 20 poin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Other spells which can help against the addiction can be determined by the D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u w:val="single"/>
        </w:rPr>
        <w:t>DRUG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The "always" by the results means that this results are through the complete high and also through the regeneration-phas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Fly Agaric</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 (Roll 3 dic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30 Doz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1-50 Coloured imag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90 Changed Sens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1-00 Hyperesthesia on nosis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 Naus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 Vomituri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 Diarrh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4 Can't walk very well(1/2 MR)</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 Tic</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 Cramp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Wormwoo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dic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40 Soporifically</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41-65 Narcotic</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6-90 Alcoholic fuddl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1-00 Small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Hangover</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1-85 Stupefac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85-00 Cramp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Belladonna</w:t>
      </w:r>
    </w:p>
    <w:p>
      <w:pPr>
        <w:pStyle w:val="Normal"/>
        <w:tabs>
          <w:tab w:val="clear" w:pos="708"/>
          <w:tab w:val="left" w:pos="720" w:leader="none"/>
        </w:tabs>
        <w:rPr>
          <w:rFonts w:ascii="Courier New" w:hAnsi="Courier New" w:eastAsia="Courier New" w:cs="Courier New"/>
          <w:b/>
          <w:b/>
          <w:bCs/>
        </w:rPr>
      </w:pPr>
      <w:r>
        <w:rPr>
          <w:rFonts w:eastAsia="Courier New" w:cs="Courier New" w:ascii="Courier New" w:hAnsi="Courier New"/>
        </w:rPr>
        <w:t>Srong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 (Roll 2 dic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Eye pupil dilation, spit cotton, precipitately heartbea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40 Lessened algesi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41-90 Dreams (sexual base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1-00 Dreams (erotic base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Disruption of the memory for the last 1D12 day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99 Nausea (extre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Dea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 xml:space="preserve">Cannabis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ddle1/Middle2/Middle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1D2+1/3 dic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Heartbeat raises, spit cott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10 Improved nightision/reinforcement emotions/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1-60 Meditative phase/meditative phase/meditative phas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1-75 Ravenousness/ravenousness/ecstatically-visonary likenes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95 Reinforcement emotions/reinforcement emotions/reinforcement emotion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6-00 Ecstatically-visonary likeness/ecstatically-visonary likeness/ecstatically-visonary likenes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33 Irritat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4-66 Nervosity</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7-00 Flashback in 1D8 day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Datura Stramoniu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rong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dic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Cannot read or use spells for 1D2 week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Hypnotically/hallucination-dream (animal drea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Hypnotically/hallucination-dream (flight drea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Hypnotically/hallucination-dream (sexual drea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Less resistanc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 xml:space="preserve">0-25 -1 on WI for 3D4 weeks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1 on IN for 3D4 week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Sight-deffects for 2D4 week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85 Poisoning (3D6 damage over 3D4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86-99 Vomiturition/cramp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Dea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b/>
          <w:b/>
          <w:bCs/>
        </w:rPr>
      </w:pPr>
      <w:r>
        <w:rPr>
          <w:rFonts w:eastAsia="Courier New" w:cs="Courier New" w:ascii="Courier New" w:hAnsi="Courier New"/>
          <w:b/>
          <w:bCs/>
        </w:rPr>
        <w:t>Desmanthus illinoeni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1 dic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99 Extreme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Sweat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Vomituri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99 Naus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Dead( outer a KO check suceeds(-2) or a saving throw against poison(-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this doesn't happen when the PC is on a die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Goldpoppy</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1 dic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Narcotic, painkill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99 Euphori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Non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Humulus lupulus(Hop)</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ld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tim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calm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Euphori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Sleepines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Stupefac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Non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Cocat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tt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dices</w:t>
      </w:r>
      <w:r>
        <w:rPr>
          <w:rFonts w:eastAsia="Courier New" w:cs="Courier New" w:ascii="Courier New" w:hAnsi="Courier New"/>
        </w:rPr>
        <w: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Warmthregulation of the body is adapted to mountain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Improved performance (+1 on physical attribut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Stimulat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Sexual stimulat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Non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Lactura Viros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Mitt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tim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Calm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Euphori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60 Painkill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1-75 Dream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A firm sleep</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50 Headach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Sweating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Accelerated heartbea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 xml:space="preserve">Mandrake: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1</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Spit cotton, eye pupil dil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Deadlike sleep</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Trance with lucid dream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99 Tranc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Vision, which becomes true  (the fantasy aspect of THE fantasy dru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Naus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Naus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unpleasantly excessive sense of touch</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99 Poisonig, 3D4 damage over 1D2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Opiu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2</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roll 2 tim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Always: Painkilling</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Daydream</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Feeling of room gets los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Feeling of time gets los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00 Erotic vison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No hunger</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50 -1 on all physical attributes 1D2 day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75 -1 on all spiritual attributes "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99 -1 on all attributes           "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Dead</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 xml:space="preserve">Black Lotus </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Strong3</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b/>
          <w:bCs/>
        </w:rPr>
        <w:t>Results: (roll 1D4 tim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10 Hallucina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11-20 Euphori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1-30 Transposed senses</w:t>
      </w:r>
    </w:p>
    <w:p>
      <w:pPr>
        <w:pStyle w:val="Normal"/>
        <w:tabs>
          <w:tab w:val="clear" w:pos="708"/>
          <w:tab w:val="left" w:pos="720" w:leader="none"/>
        </w:tabs>
        <w:rPr>
          <w:rFonts w:ascii="Courier New" w:hAnsi="Courier New" w:eastAsia="Courier New" w:cs="Courier New"/>
          <w:b/>
          <w:b/>
          <w:bCs/>
        </w:rPr>
      </w:pPr>
      <w:r>
        <w:rPr>
          <w:rFonts w:eastAsia="Courier New" w:cs="Courier New" w:ascii="Courier New" w:hAnsi="Courier New"/>
        </w:rPr>
        <w:t>31-40 You mix up the col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41-60 Trance</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1-70 +1 on all physical attribut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1-80 +1 on all spirtual attribut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81-90 Improved nightvis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1-99 Fusion with the environment</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0 Vision which becomes true</w:t>
      </w:r>
    </w:p>
    <w:p>
      <w:pPr>
        <w:pStyle w:val="Normal"/>
        <w:tabs>
          <w:tab w:val="clear" w:pos="708"/>
          <w:tab w:val="left" w:pos="720" w:leader="none"/>
        </w:tabs>
        <w:rPr>
          <w:rFonts w:ascii="Courier New" w:hAnsi="Courier New" w:eastAsia="Courier New" w:cs="Courier New"/>
          <w:b/>
          <w:b/>
          <w:bCs/>
        </w:rPr>
      </w:pPr>
      <w:r>
        <w:rPr>
          <w:rFonts w:eastAsia="Courier New" w:cs="Courier New" w:ascii="Courier New" w:hAnsi="Courier New"/>
          <w:b/>
          <w:bCs/>
        </w:rPr>
        <w:t>Side effect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0-25 Vomiturition</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26-35 Nausea</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36-50 Headach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51-65 Hoarsenessfor 1D4 day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66-75 -1 on all physical attribut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76-85 -1 on all spiritual attribute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86-95 3D12 damamge during 1D6 hour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5-98 Stunning for 1D10 days</w:t>
      </w:r>
    </w:p>
    <w:p>
      <w:pPr>
        <w:pStyle w:val="Normal"/>
        <w:tabs>
          <w:tab w:val="clear" w:pos="708"/>
          <w:tab w:val="left" w:pos="720" w:leader="none"/>
        </w:tabs>
        <w:rPr>
          <w:rFonts w:ascii="Courier New" w:hAnsi="Courier New" w:eastAsia="Courier New" w:cs="Courier New"/>
        </w:rPr>
      </w:pPr>
      <w:r>
        <w:rPr>
          <w:rFonts w:eastAsia="Courier New" w:cs="Courier New" w:ascii="Courier New" w:hAnsi="Courier New"/>
        </w:rPr>
        <w:t>99-00 De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