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3EFRMasonic;Times New Roman" w:ascii="3EFRMasonic;Times New Roman" w:hAnsi="3EFRMasonic;Times New Roman"/>
          <w:sz w:val="170"/>
          <w:lang w:eastAsia="tr-TR"/>
        </w:rPr>
        <w:t>f</w:t>
      </w:r>
      <w:r>
        <w:rPr>
          <w:rFonts w:cs="FRFellTypeVAL-Italic" w:ascii="FRFellTypeVAL-Italic" w:hAnsi="FRFellTypeVAL-Italic"/>
          <w:i/>
          <w:sz w:val="18"/>
          <w:lang w:eastAsia="tr-TR"/>
        </w:rPr>
        <w:t xml:space="preserve">aiths and Pantheons </w:t>
      </w:r>
      <w:r>
        <w:rPr>
          <w:rFonts w:cs="FRFellTypeVAL-Roman" w:ascii="FRFellTypeVAL-Roman" w:hAnsi="FRFellTypeVAL-Roman"/>
          <w:sz w:val="18"/>
          <w:lang w:eastAsia="tr-TR"/>
        </w:rPr>
        <w:t>by Eric L. Boyd and Erik Mona offers</w:t>
      </w:r>
    </w:p>
    <w:p>
      <w:pPr>
        <w:pStyle w:val="Normal"/>
        <w:rPr/>
      </w:pPr>
      <w:r>
        <w:rPr>
          <w:rFonts w:cs="FRFellTypeVAL-Roman" w:ascii="FRFellTypeVAL-Roman" w:hAnsi="FRFellTypeVAL-Roman"/>
          <w:sz w:val="18"/>
          <w:lang w:eastAsia="tr-TR"/>
        </w:rPr>
        <w:t xml:space="preserve">an incredible amount of information on the primary deities of the </w:t>
      </w:r>
      <w:r>
        <w:rPr>
          <w:rFonts w:cs="FRFellTypeVAL-Italic" w:ascii="FRFellTypeVAL-Italic" w:hAnsi="FRFellTypeVAL-Italic"/>
          <w:i/>
          <w:sz w:val="18"/>
          <w:lang w:eastAsia="tr-TR"/>
        </w:rPr>
        <w:t>F</w:t>
      </w:r>
      <w:r>
        <w:rPr>
          <w:rFonts w:cs="FRFellTypeVAL-Italic" w:ascii="FRFellTypeVAL-Italic" w:hAnsi="FRFellTypeVAL-Italic"/>
          <w:i/>
          <w:sz w:val="14"/>
          <w:lang w:eastAsia="tr-TR"/>
        </w:rPr>
        <w:t xml:space="preserve">ORGOTTEN </w:t>
      </w:r>
      <w:r>
        <w:rPr>
          <w:rFonts w:cs="FRFellTypeVAL-Italic" w:ascii="FRFellTypeVAL-Italic" w:hAnsi="FRFellTypeVAL-Italic"/>
          <w:i/>
          <w:sz w:val="18"/>
          <w:lang w:eastAsia="tr-TR"/>
        </w:rPr>
        <w:t>R</w:t>
      </w:r>
      <w:r>
        <w:rPr>
          <w:rFonts w:cs="FRFellTypeVAL-Italic" w:ascii="FRFellTypeVAL-Italic" w:hAnsi="FRFellTypeVAL-Italic"/>
          <w:i/>
          <w:sz w:val="14"/>
          <w:lang w:eastAsia="tr-TR"/>
        </w:rPr>
        <w:t>EALMS</w:t>
      </w:r>
      <w:r>
        <w:rPr>
          <w:rFonts w:cs="FRFellTypeVAL-Italic" w:ascii="FRFellTypeVAL-Italic" w:hAnsi="FRFellTypeVAL-Italic"/>
          <w:i/>
          <w:sz w:val="18"/>
          <w:lang w:eastAsia="tr-TR"/>
        </w:rPr>
        <w:t>® Campaign Setting</w:t>
      </w:r>
      <w:r>
        <w:rPr>
          <w:rFonts w:cs="FRFellTypeVAL-Roman" w:ascii="FRFellTypeVAL-Roman" w:hAnsi="FRFellTypeVAL-Roman"/>
          <w:sz w:val="18"/>
          <w:lang w:eastAsia="tr-TR"/>
        </w:rPr>
        <w:t>,</w:t>
      </w:r>
    </w:p>
    <w:p>
      <w:pPr>
        <w:pStyle w:val="Normal"/>
        <w:rPr/>
      </w:pPr>
      <w:r>
        <w:rPr>
          <w:rFonts w:cs="FRFellTypeVAL-Roman" w:ascii="FRFellTypeVAL-Roman" w:hAnsi="FRFellTypeVAL-Roman"/>
          <w:sz w:val="18"/>
          <w:lang w:eastAsia="tr-TR"/>
        </w:rPr>
        <w:t xml:space="preserve">including hit points, attacks, saving throws, and other abilities in a format similar to the </w:t>
      </w:r>
      <w:r>
        <w:rPr>
          <w:rFonts w:cs="FRFellTypeVAL-Italic" w:ascii="FRFellTypeVAL-Italic" w:hAnsi="FRFellTypeVAL-Italic"/>
          <w:i/>
          <w:sz w:val="18"/>
          <w:lang w:eastAsia="tr-TR"/>
        </w:rPr>
        <w:t>M</w:t>
      </w:r>
      <w:r>
        <w:rPr>
          <w:rFonts w:cs="FRFellTypeVAL-Italic" w:ascii="FRFellTypeVAL-Italic" w:hAnsi="FRFellTypeVAL-Italic"/>
          <w:i/>
          <w:sz w:val="14"/>
          <w:lang w:eastAsia="tr-TR"/>
        </w:rPr>
        <w:t xml:space="preserve">ONSTER </w:t>
      </w:r>
      <w:r>
        <w:rPr>
          <w:rFonts w:cs="FRFellTypeVAL-Italic" w:ascii="FRFellTypeVAL-Italic" w:hAnsi="FRFellTypeVAL-Italic"/>
          <w:i/>
          <w:sz w:val="18"/>
          <w:lang w:eastAsia="tr-TR"/>
        </w:rPr>
        <w:t>M</w:t>
      </w:r>
      <w:r>
        <w:rPr>
          <w:rFonts w:cs="FRFellTypeVAL-Italic" w:ascii="FRFellTypeVAL-Italic" w:hAnsi="FRFellTypeVAL-Italic"/>
          <w:i/>
          <w:sz w:val="14"/>
          <w:lang w:eastAsia="tr-TR"/>
        </w:rPr>
        <w:t>ANUAL</w:t>
      </w:r>
      <w:r>
        <w:rPr>
          <w:rFonts w:cs="FRFellTypeVAL-Roman" w:ascii="FRFellTypeVAL-Roman" w:hAnsi="FRFellTypeVAL-Roman"/>
          <w:sz w:val="18"/>
          <w:lang w:eastAsia="tr-TR"/>
        </w:rPr>
        <w:t>’s. At first</w:t>
      </w:r>
    </w:p>
    <w:p>
      <w:pPr>
        <w:pStyle w:val="Normal"/>
        <w:rPr/>
      </w:pPr>
      <w:r>
        <w:rPr>
          <w:rFonts w:cs="FRFellTypeVAL-Roman" w:ascii="FRFellTypeVAL-Roman" w:hAnsi="FRFellTypeVAL-Roman"/>
          <w:sz w:val="18"/>
          <w:lang w:eastAsia="tr-TR"/>
        </w:rPr>
        <w:t xml:space="preserve">glance, one might expect to treat deities in a </w:t>
      </w:r>
      <w:r>
        <w:rPr>
          <w:rFonts w:cs="FRFellTypeVAL-Italic" w:ascii="FRFellTypeVAL-Italic" w:hAnsi="FRFellTypeVAL-Italic"/>
          <w:i/>
          <w:sz w:val="18"/>
          <w:lang w:eastAsia="tr-TR"/>
        </w:rPr>
        <w:t>F</w:t>
      </w:r>
      <w:r>
        <w:rPr>
          <w:rFonts w:cs="FRFellTypeVAL-Italic" w:ascii="FRFellTypeVAL-Italic" w:hAnsi="FRFellTypeVAL-Italic"/>
          <w:i/>
          <w:sz w:val="14"/>
          <w:lang w:eastAsia="tr-TR"/>
        </w:rPr>
        <w:t xml:space="preserve">ORGOTTEN </w:t>
      </w:r>
      <w:r>
        <w:rPr>
          <w:rFonts w:cs="FRFellTypeVAL-Italic" w:ascii="FRFellTypeVAL-Italic" w:hAnsi="FRFellTypeVAL-Italic"/>
          <w:i/>
          <w:sz w:val="18"/>
          <w:lang w:eastAsia="tr-TR"/>
        </w:rPr>
        <w:t>R</w:t>
      </w:r>
      <w:r>
        <w:rPr>
          <w:rFonts w:cs="FRFellTypeVAL-Italic" w:ascii="FRFellTypeVAL-Italic" w:hAnsi="FRFellTypeVAL-Italic"/>
          <w:i/>
          <w:sz w:val="14"/>
          <w:lang w:eastAsia="tr-TR"/>
        </w:rPr>
        <w:t xml:space="preserve">EALMS </w:t>
      </w:r>
      <w:r>
        <w:rPr>
          <w:rFonts w:cs="FRFellTypeVAL-Roman" w:ascii="FRFellTypeVAL-Roman" w:hAnsi="FRFellTypeVAL-Roman"/>
          <w:sz w:val="18"/>
          <w:lang w:eastAsia="tr-TR"/>
        </w:rPr>
        <w:t>campaign like any other monster—brought in to harass and fight the heroes. Otherwise, why include that combat information?</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In truth, the deities of Faerûn are much more than very powerful monsters and should be treated as such. Epic-level characters who have an easy time slaying dragons and the tarrasque should not look to the deities as their next conquests, to be pushed off the tops of walls, looted of their items, and locked in dungeons to make artifact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 xml:space="preserve">These beings are deities for a reason, so introduce them into your campaign after careful consideration and in particular circumstances. </w:t>
      </w:r>
    </w:p>
    <w:p>
      <w:pPr>
        <w:pStyle w:val="Normal"/>
        <w:rPr/>
      </w:pPr>
      <w:r>
        <w:rPr>
          <w:rFonts w:cs="FRFellTypeVAL-Roman" w:ascii="FRFellTypeVAL-Roman" w:hAnsi="FRFellTypeVAL-Roman"/>
          <w:sz w:val="18"/>
          <w:lang w:eastAsia="tr-TR"/>
        </w:rPr>
        <w:t xml:space="preserve">This free supplement to </w:t>
      </w:r>
      <w:r>
        <w:rPr>
          <w:rFonts w:cs="FRFellTypeVAL-Italic" w:ascii="FRFellTypeVAL-Italic" w:hAnsi="FRFellTypeVAL-Italic"/>
          <w:i/>
          <w:sz w:val="18"/>
          <w:lang w:eastAsia="tr-TR"/>
        </w:rPr>
        <w:t xml:space="preserve">Faiths and Pantheons </w:t>
      </w:r>
      <w:r>
        <w:rPr>
          <w:rFonts w:cs="FRFellTypeVAL-Roman" w:ascii="FRFellTypeVAL-Roman" w:hAnsi="FRFellTypeVAL-Roman"/>
          <w:sz w:val="18"/>
          <w:lang w:eastAsia="tr-TR"/>
        </w:rPr>
        <w:t>helps guide you through this process.</w:t>
      </w:r>
    </w:p>
    <w:p>
      <w:pPr>
        <w:pStyle w:val="Normal"/>
        <w:rPr/>
      </w:pPr>
      <w:r>
        <w:rPr>
          <w:rFonts w:cs="FRFellTypeVAL-Roman" w:ascii="FRFellTypeVAL-Roman" w:hAnsi="FRFellTypeVAL-Roman"/>
          <w:sz w:val="18"/>
          <w:lang w:eastAsia="tr-TR"/>
        </w:rPr>
        <w:t xml:space="preserve">To use this web enhancement, you must already have </w:t>
      </w:r>
      <w:r>
        <w:rPr>
          <w:rFonts w:cs="FRFellTypeVAL-Italic" w:ascii="FRFellTypeVAL-Italic" w:hAnsi="FRFellTypeVAL-Italic"/>
          <w:i/>
          <w:sz w:val="18"/>
          <w:lang w:eastAsia="tr-TR"/>
        </w:rPr>
        <w:t>Faiths and Pantheons</w:t>
      </w:r>
      <w:r>
        <w:rPr>
          <w:rFonts w:cs="FRFellTypeVAL-Roman" w:ascii="FRFellTypeVAL-Roman" w:hAnsi="FRFellTypeVAL-Roman"/>
          <w:sz w:val="18"/>
          <w:lang w:eastAsia="tr-TR"/>
        </w:rPr>
        <w:t>. This bonus material is exclusive to the official F</w:t>
      </w:r>
      <w:r>
        <w:rPr>
          <w:rFonts w:cs="FRFellTypeVAL-Roman" w:ascii="FRFellTypeVAL-Roman" w:hAnsi="FRFellTypeVAL-Roman"/>
          <w:sz w:val="14"/>
          <w:lang w:eastAsia="tr-TR"/>
        </w:rPr>
        <w:t xml:space="preserve">ORGOTTEN </w:t>
      </w:r>
      <w:r>
        <w:rPr>
          <w:rFonts w:cs="FRFellTypeVAL-Roman" w:ascii="FRFellTypeVAL-Roman" w:hAnsi="FRFellTypeVAL-Roman"/>
          <w:sz w:val="18"/>
          <w:lang w:eastAsia="tr-TR"/>
        </w:rPr>
        <w:t>R</w:t>
      </w:r>
      <w:r>
        <w:rPr>
          <w:rFonts w:cs="FRFellTypeVAL-Roman" w:ascii="FRFellTypeVAL-Roman" w:hAnsi="FRFellTypeVAL-Roman"/>
          <w:sz w:val="14"/>
          <w:lang w:eastAsia="tr-TR"/>
        </w:rPr>
        <w:t xml:space="preserve">EALMS </w:t>
      </w:r>
      <w:r>
        <w:rPr>
          <w:rFonts w:cs="FRFellTypeVAL-Roman" w:ascii="FRFellTypeVAL-Roman" w:hAnsi="FRFellTypeVAL-Roman"/>
          <w:sz w:val="18"/>
          <w:lang w:eastAsia="tr-TR"/>
        </w:rPr>
        <w:t>website: &lt;</w:t>
      </w:r>
      <w:r>
        <w:rPr>
          <w:rFonts w:cs="Courier" w:ascii="Courier" w:hAnsi="Courier"/>
          <w:sz w:val="14"/>
          <w:lang w:eastAsia="tr-TR"/>
        </w:rPr>
        <w:t>www.wizards.com/forgottenrealms</w:t>
      </w:r>
      <w:r>
        <w:rPr>
          <w:rFonts w:cs="FRFellTypeVAL-Roman" w:ascii="FRFellTypeVAL-Roman" w:hAnsi="FRFellTypeVAL-Roman"/>
          <w:sz w:val="18"/>
          <w:lang w:eastAsia="tr-TR"/>
        </w:rPr>
        <w:t>&gt;.</w:t>
      </w:r>
    </w:p>
    <w:p>
      <w:pPr>
        <w:pStyle w:val="Normal"/>
        <w:rPr>
          <w:rFonts w:ascii="FRDemocratica23-Bold" w:hAnsi="FRDemocratica23-Bold" w:cs="FRDemocratica23-Bold"/>
          <w:b/>
          <w:b/>
          <w:sz w:val="56"/>
          <w:lang w:eastAsia="tr-TR"/>
        </w:rPr>
      </w:pPr>
      <w:r>
        <w:rPr>
          <w:rFonts w:cs="FRDemocratica23-Bold" w:ascii="FRDemocratica23-Bold" w:hAnsi="FRDemocratica23-Bold"/>
          <w:b/>
          <w:sz w:val="56"/>
          <w:lang w:eastAsia="tr-TR"/>
        </w:rPr>
        <w:t>Using Deities in the</w:t>
      </w:r>
    </w:p>
    <w:p>
      <w:pPr>
        <w:pStyle w:val="Normal"/>
        <w:rPr>
          <w:rFonts w:ascii="FRDemocratica23-Bold" w:hAnsi="FRDemocratica23-Bold" w:cs="FRDemocratica23-Bold"/>
          <w:b/>
          <w:b/>
          <w:sz w:val="56"/>
          <w:lang w:eastAsia="tr-TR"/>
        </w:rPr>
      </w:pPr>
      <w:r>
        <w:rPr>
          <w:rFonts w:cs="FRDemocratica23-Bold" w:ascii="FRDemocratica23-Bold" w:hAnsi="FRDemocratica23-Bold"/>
          <w:b/>
          <w:sz w:val="56"/>
          <w:lang w:eastAsia="tr-TR"/>
        </w:rPr>
        <w:t>Forgotten Realms</w:t>
      </w:r>
    </w:p>
    <w:p>
      <w:pPr>
        <w:pStyle w:val="Normal"/>
        <w:rPr>
          <w:rFonts w:ascii="Historical-FellTypeRoman" w:hAnsi="Historical-FellTypeRoman" w:cs="Historical-FellTypeRoman"/>
          <w:sz w:val="28"/>
          <w:lang w:eastAsia="tr-TR"/>
        </w:rPr>
      </w:pPr>
      <w:r>
        <w:rPr>
          <w:rFonts w:cs="FRFellTypeVAL-Roman" w:ascii="FRFellTypeVAL-Roman" w:hAnsi="FRFellTypeVAL-Roman"/>
          <w:sz w:val="18"/>
          <w:lang w:eastAsia="tr-TR"/>
        </w:rPr>
        <w:t>For most creatures in Faerûn, the deities are distant, immensely powerful beings to be feared, respected, and worshipped, but never seen or spoken to. The vast majority of people will never see a deity, let alone speak to one. To them, a deity’s presence is felt through the mortal church and servants of that church. The exceptions, of course, are adventurers who get mixed up in the deity’s plans, and</w:t>
      </w:r>
    </w:p>
    <w:p>
      <w:pPr>
        <w:pStyle w:val="Normal"/>
        <w:rPr>
          <w:rFonts w:ascii="FRFellTypeVAL-BoldItalic" w:hAnsi="FRFellTypeVAL-BoldItalic" w:cs="FRFellTypeVAL-BoldItalic"/>
          <w:b/>
          <w:b/>
          <w:i/>
          <w:i/>
          <w:sz w:val="18"/>
          <w:lang w:eastAsia="tr-TR"/>
        </w:rPr>
      </w:pPr>
      <w:r>
        <w:rPr>
          <w:rFonts w:cs="FRFellTypeVAL-BoldItalic" w:ascii="FRFellTypeVAL-BoldItalic" w:hAnsi="FRFellTypeVAL-BoldItalic"/>
          <w:b/>
          <w:i/>
          <w:sz w:val="18"/>
          <w:lang w:eastAsia="tr-TR"/>
        </w:rPr>
        <w:t>This layout intentionally begins on page 2. There is no page 1.</w:t>
      </w:r>
    </w:p>
    <w:p>
      <w:pPr>
        <w:pStyle w:val="Normal"/>
        <w:rPr/>
      </w:pPr>
      <w:r>
        <w:rPr>
          <w:rFonts w:cs="FRFellTypeVAL-Bold" w:ascii="FRFellTypeVAL-Bold" w:hAnsi="FRFellTypeVAL-Bold"/>
          <w:b/>
          <w:sz w:val="18"/>
          <w:lang w:eastAsia="tr-TR"/>
        </w:rPr>
        <w:t xml:space="preserve">Editing and Typesetting: </w:t>
      </w:r>
      <w:r>
        <w:rPr>
          <w:rFonts w:cs="FRFellTypeVAL-Roman" w:ascii="FRFellTypeVAL-Roman" w:hAnsi="FRFellTypeVAL-Roman"/>
          <w:sz w:val="18"/>
          <w:lang w:eastAsia="tr-TR"/>
        </w:rPr>
        <w:t>Sue Weinlein Cook</w:t>
      </w:r>
    </w:p>
    <w:p>
      <w:pPr>
        <w:pStyle w:val="Normal"/>
        <w:rPr/>
      </w:pPr>
      <w:r>
        <w:rPr>
          <w:rFonts w:cs="FRFellTypeVAL-Bold" w:ascii="FRFellTypeVAL-Bold" w:hAnsi="FRFellTypeVAL-Bold"/>
          <w:b/>
          <w:sz w:val="18"/>
          <w:lang w:eastAsia="tr-TR"/>
        </w:rPr>
        <w:t xml:space="preserve">Web Production: </w:t>
      </w:r>
      <w:r>
        <w:rPr>
          <w:rFonts w:cs="FRFellTypeVAL-Roman" w:ascii="FRFellTypeVAL-Roman" w:hAnsi="FRFellTypeVAL-Roman"/>
          <w:sz w:val="18"/>
          <w:lang w:eastAsia="tr-TR"/>
        </w:rPr>
        <w:t>Julia Martin</w:t>
      </w:r>
    </w:p>
    <w:p>
      <w:pPr>
        <w:pStyle w:val="Normal"/>
        <w:rPr/>
      </w:pPr>
      <w:r>
        <w:rPr>
          <w:rFonts w:cs="FRFellTypeVAL-Bold" w:ascii="FRFellTypeVAL-Bold" w:hAnsi="FRFellTypeVAL-Bold"/>
          <w:b/>
          <w:sz w:val="18"/>
          <w:lang w:eastAsia="tr-TR"/>
        </w:rPr>
        <w:t xml:space="preserve">Web Development: </w:t>
      </w:r>
      <w:r>
        <w:rPr>
          <w:rFonts w:cs="FRFellTypeVAL-Roman" w:ascii="FRFellTypeVAL-Roman" w:hAnsi="FRFellTypeVAL-Roman"/>
          <w:sz w:val="18"/>
          <w:lang w:eastAsia="tr-TR"/>
        </w:rPr>
        <w:t>Mark Jindra</w:t>
      </w:r>
    </w:p>
    <w:p>
      <w:pPr>
        <w:pStyle w:val="Normal"/>
        <w:rPr/>
      </w:pPr>
      <w:r>
        <w:rPr>
          <w:rFonts w:cs="FRFellTypeVAL-Bold" w:ascii="FRFellTypeVAL-Bold" w:hAnsi="FRFellTypeVAL-Bold"/>
          <w:b/>
          <w:sz w:val="18"/>
          <w:lang w:eastAsia="tr-TR"/>
        </w:rPr>
        <w:t xml:space="preserve">Graphic Design: </w:t>
      </w:r>
      <w:r>
        <w:rPr>
          <w:rFonts w:cs="FRFellTypeVAL-Roman" w:ascii="FRFellTypeVAL-Roman" w:hAnsi="FRFellTypeVAL-Roman"/>
          <w:sz w:val="18"/>
          <w:lang w:eastAsia="tr-TR"/>
        </w:rPr>
        <w:t>Robert Campbell, Robert Raper</w:t>
      </w:r>
    </w:p>
    <w:p>
      <w:pPr>
        <w:pStyle w:val="Normal"/>
        <w:rPr/>
      </w:pPr>
      <w:r>
        <w:rPr>
          <w:rFonts w:cs="FRFellTypeVAL-Roman" w:ascii="FRFellTypeVAL-Roman" w:hAnsi="FRFellTypeVAL-Roman"/>
          <w:sz w:val="18"/>
          <w:lang w:eastAsia="tr-TR"/>
        </w:rPr>
        <w:t>Based on the original D</w:t>
      </w:r>
      <w:r>
        <w:rPr>
          <w:rFonts w:cs="FRFellTypeVAL-Roman" w:ascii="FRFellTypeVAL-Roman" w:hAnsi="FRFellTypeVAL-Roman"/>
          <w:sz w:val="14"/>
          <w:lang w:eastAsia="tr-TR"/>
        </w:rPr>
        <w:t xml:space="preserve">UNGEONS </w:t>
      </w:r>
      <w:r>
        <w:rPr>
          <w:rFonts w:cs="FRFellTypeVAL-Roman" w:ascii="FRFellTypeVAL-Roman" w:hAnsi="FRFellTypeVAL-Roman"/>
          <w:sz w:val="18"/>
          <w:lang w:eastAsia="tr-TR"/>
        </w:rPr>
        <w:t>&amp; D</w:t>
      </w:r>
      <w:r>
        <w:rPr>
          <w:rFonts w:cs="FRFellTypeVAL-Roman" w:ascii="FRFellTypeVAL-Roman" w:hAnsi="FRFellTypeVAL-Roman"/>
          <w:sz w:val="14"/>
          <w:lang w:eastAsia="tr-TR"/>
        </w:rPr>
        <w:t>RAGONS</w:t>
      </w:r>
      <w:r>
        <w:rPr>
          <w:rFonts w:cs="FRFellTypeVAL-Roman" w:ascii="FRFellTypeVAL-Roman" w:hAnsi="FRFellTypeVAL-Roman"/>
          <w:sz w:val="18"/>
          <w:lang w:eastAsia="tr-TR"/>
        </w:rPr>
        <w:t>® game by E. Gar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Gygax and Dave Arneson and on the new edition of the</w:t>
      </w:r>
    </w:p>
    <w:p>
      <w:pPr>
        <w:pStyle w:val="Normal"/>
        <w:rPr/>
      </w:pPr>
      <w:r>
        <w:rPr>
          <w:rFonts w:cs="FRFellTypeVAL-Roman" w:ascii="FRFellTypeVAL-Roman" w:hAnsi="FRFellTypeVAL-Roman"/>
          <w:sz w:val="18"/>
          <w:lang w:eastAsia="tr-TR"/>
        </w:rPr>
        <w:t>D</w:t>
      </w:r>
      <w:r>
        <w:rPr>
          <w:rFonts w:cs="FRFellTypeVAL-Roman" w:ascii="FRFellTypeVAL-Roman" w:hAnsi="FRFellTypeVAL-Roman"/>
          <w:sz w:val="14"/>
          <w:lang w:eastAsia="tr-TR"/>
        </w:rPr>
        <w:t xml:space="preserve">UNGEONS </w:t>
      </w:r>
      <w:r>
        <w:rPr>
          <w:rFonts w:cs="FRFellTypeVAL-Roman" w:ascii="FRFellTypeVAL-Roman" w:hAnsi="FRFellTypeVAL-Roman"/>
          <w:sz w:val="18"/>
          <w:lang w:eastAsia="tr-TR"/>
        </w:rPr>
        <w:t>&amp; D</w:t>
      </w:r>
      <w:r>
        <w:rPr>
          <w:rFonts w:cs="FRFellTypeVAL-Roman" w:ascii="FRFellTypeVAL-Roman" w:hAnsi="FRFellTypeVAL-Roman"/>
          <w:sz w:val="14"/>
          <w:lang w:eastAsia="tr-TR"/>
        </w:rPr>
        <w:t xml:space="preserve">RAGONS </w:t>
      </w:r>
      <w:r>
        <w:rPr>
          <w:rFonts w:cs="FRFellTypeVAL-Roman" w:ascii="FRFellTypeVAL-Roman" w:hAnsi="FRFellTypeVAL-Roman"/>
          <w:sz w:val="18"/>
          <w:lang w:eastAsia="tr-TR"/>
        </w:rPr>
        <w:t>game designed by Jonathan Tweet, Mont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Cook, Skip Williams, Richard Baker, and Peter Adkison.</w:t>
      </w:r>
    </w:p>
    <w:p>
      <w:pPr>
        <w:pStyle w:val="Normal"/>
        <w:rPr>
          <w:rFonts w:ascii="FRFellTypeVAL-Bold" w:hAnsi="FRFellTypeVAL-Bold" w:cs="FRFellTypeVAL-Bold"/>
          <w:b/>
          <w:b/>
          <w:sz w:val="18"/>
          <w:lang w:eastAsia="tr-TR"/>
        </w:rPr>
      </w:pPr>
      <w:r>
        <w:rPr>
          <w:rFonts w:cs="FRFellTypeVAL-Bold" w:ascii="FRFellTypeVAL-Bold" w:hAnsi="FRFellTypeVAL-Bold"/>
          <w:b/>
          <w:sz w:val="18"/>
          <w:lang w:eastAsia="tr-TR"/>
        </w:rPr>
        <w:t>Visit our website at www.wizards.com/forgottenrealms</w:t>
      </w:r>
    </w:p>
    <w:p>
      <w:pPr>
        <w:pStyle w:val="Normal"/>
        <w:rPr/>
      </w:pPr>
      <w:r>
        <w:rPr>
          <w:rFonts w:cs="FRFellTypeVAL-Roman" w:ascii="FRFellTypeVAL-Roman" w:hAnsi="FRFellTypeVAL-Roman"/>
          <w:sz w:val="14"/>
          <w:lang w:eastAsia="tr-TR"/>
        </w:rPr>
        <w:t>D&amp;D, D</w:t>
      </w:r>
      <w:r>
        <w:rPr>
          <w:rFonts w:cs="FRFellTypeVAL-Roman" w:ascii="FRFellTypeVAL-Roman" w:hAnsi="FRFellTypeVAL-Roman"/>
          <w:sz w:val="11"/>
          <w:lang w:eastAsia="tr-TR"/>
        </w:rPr>
        <w:t xml:space="preserve">UNGEONS </w:t>
      </w:r>
      <w:r>
        <w:rPr>
          <w:rFonts w:cs="FRFellTypeVAL-Roman" w:ascii="FRFellTypeVAL-Roman" w:hAnsi="FRFellTypeVAL-Roman"/>
          <w:sz w:val="14"/>
          <w:lang w:eastAsia="tr-TR"/>
        </w:rPr>
        <w:t>&amp; D</w:t>
      </w:r>
      <w:r>
        <w:rPr>
          <w:rFonts w:cs="FRFellTypeVAL-Roman" w:ascii="FRFellTypeVAL-Roman" w:hAnsi="FRFellTypeVAL-Roman"/>
          <w:sz w:val="11"/>
          <w:lang w:eastAsia="tr-TR"/>
        </w:rPr>
        <w:t>RAGONS</w:t>
      </w:r>
      <w:r>
        <w:rPr>
          <w:rFonts w:cs="FRFellTypeVAL-Roman" w:ascii="FRFellTypeVAL-Roman" w:hAnsi="FRFellTypeVAL-Roman"/>
          <w:sz w:val="14"/>
          <w:lang w:eastAsia="tr-TR"/>
        </w:rPr>
        <w:t>, G</w:t>
      </w:r>
      <w:r>
        <w:rPr>
          <w:rFonts w:cs="FRFellTypeVAL-Roman" w:ascii="FRFellTypeVAL-Roman" w:hAnsi="FRFellTypeVAL-Roman"/>
          <w:sz w:val="11"/>
          <w:lang w:eastAsia="tr-TR"/>
        </w:rPr>
        <w:t>REYHAWK</w:t>
      </w:r>
      <w:r>
        <w:rPr>
          <w:rFonts w:cs="FRFellTypeVAL-Roman" w:ascii="FRFellTypeVAL-Roman" w:hAnsi="FRFellTypeVAL-Roman"/>
          <w:sz w:val="14"/>
          <w:lang w:eastAsia="tr-TR"/>
        </w:rPr>
        <w:t>, M</w:t>
      </w:r>
      <w:r>
        <w:rPr>
          <w:rFonts w:cs="FRFellTypeVAL-Roman" w:ascii="FRFellTypeVAL-Roman" w:hAnsi="FRFellTypeVAL-Roman"/>
          <w:sz w:val="11"/>
          <w:lang w:eastAsia="tr-TR"/>
        </w:rPr>
        <w:t xml:space="preserve">ONSTER </w:t>
      </w:r>
      <w:r>
        <w:rPr>
          <w:rFonts w:cs="FRFellTypeVAL-Roman" w:ascii="FRFellTypeVAL-Roman" w:hAnsi="FRFellTypeVAL-Roman"/>
          <w:sz w:val="14"/>
          <w:lang w:eastAsia="tr-TR"/>
        </w:rPr>
        <w:t>M</w:t>
      </w:r>
      <w:r>
        <w:rPr>
          <w:rFonts w:cs="FRFellTypeVAL-Roman" w:ascii="FRFellTypeVAL-Roman" w:hAnsi="FRFellTypeVAL-Roman"/>
          <w:sz w:val="11"/>
          <w:lang w:eastAsia="tr-TR"/>
        </w:rPr>
        <w:t>ANUAL</w:t>
      </w:r>
      <w:r>
        <w:rPr>
          <w:rFonts w:cs="FRFellTypeVAL-Roman" w:ascii="FRFellTypeVAL-Roman" w:hAnsi="FRFellTypeVAL-Roman"/>
          <w:sz w:val="14"/>
          <w:lang w:eastAsia="tr-TR"/>
        </w:rPr>
        <w:t>,</w:t>
      </w:r>
    </w:p>
    <w:p>
      <w:pPr>
        <w:pStyle w:val="Normal"/>
        <w:rPr/>
      </w:pPr>
      <w:r>
        <w:rPr>
          <w:rFonts w:cs="FRFellTypeVAL-Roman" w:ascii="FRFellTypeVAL-Roman" w:hAnsi="FRFellTypeVAL-Roman"/>
          <w:sz w:val="14"/>
          <w:lang w:eastAsia="tr-TR"/>
        </w:rPr>
        <w:t>D</w:t>
      </w:r>
      <w:r>
        <w:rPr>
          <w:rFonts w:cs="FRFellTypeVAL-Roman" w:ascii="FRFellTypeVAL-Roman" w:hAnsi="FRFellTypeVAL-Roman"/>
          <w:sz w:val="11"/>
          <w:lang w:eastAsia="tr-TR"/>
        </w:rPr>
        <w:t xml:space="preserve">UNGEON </w:t>
      </w:r>
      <w:r>
        <w:rPr>
          <w:rFonts w:cs="FRFellTypeVAL-Roman" w:ascii="FRFellTypeVAL-Roman" w:hAnsi="FRFellTypeVAL-Roman"/>
          <w:sz w:val="14"/>
          <w:lang w:eastAsia="tr-TR"/>
        </w:rPr>
        <w:t>M</w:t>
      </w:r>
      <w:r>
        <w:rPr>
          <w:rFonts w:cs="FRFellTypeVAL-Roman" w:ascii="FRFellTypeVAL-Roman" w:hAnsi="FRFellTypeVAL-Roman"/>
          <w:sz w:val="11"/>
          <w:lang w:eastAsia="tr-TR"/>
        </w:rPr>
        <w:t>ASTER</w:t>
      </w:r>
      <w:r>
        <w:rPr>
          <w:rFonts w:cs="FRFellTypeVAL-Roman" w:ascii="FRFellTypeVAL-Roman" w:hAnsi="FRFellTypeVAL-Roman"/>
          <w:sz w:val="14"/>
          <w:lang w:eastAsia="tr-TR"/>
        </w:rPr>
        <w:t>, d20 System, and F</w:t>
      </w:r>
      <w:r>
        <w:rPr>
          <w:rFonts w:cs="FRFellTypeVAL-Roman" w:ascii="FRFellTypeVAL-Roman" w:hAnsi="FRFellTypeVAL-Roman"/>
          <w:sz w:val="11"/>
          <w:lang w:eastAsia="tr-TR"/>
        </w:rPr>
        <w:t xml:space="preserve">ORGOTTEN </w:t>
      </w:r>
      <w:r>
        <w:rPr>
          <w:rFonts w:cs="FRFellTypeVAL-Roman" w:ascii="FRFellTypeVAL-Roman" w:hAnsi="FRFellTypeVAL-Roman"/>
          <w:sz w:val="14"/>
          <w:lang w:eastAsia="tr-TR"/>
        </w:rPr>
        <w:t>R</w:t>
      </w:r>
      <w:r>
        <w:rPr>
          <w:rFonts w:cs="FRFellTypeVAL-Roman" w:ascii="FRFellTypeVAL-Roman" w:hAnsi="FRFellTypeVAL-Roman"/>
          <w:sz w:val="11"/>
          <w:lang w:eastAsia="tr-TR"/>
        </w:rPr>
        <w:t xml:space="preserve">EALMS </w:t>
      </w:r>
      <w:r>
        <w:rPr>
          <w:rFonts w:cs="FRFellTypeVAL-Roman" w:ascii="FRFellTypeVAL-Roman" w:hAnsi="FRFellTypeVAL-Roman"/>
          <w:sz w:val="14"/>
          <w:lang w:eastAsia="tr-TR"/>
        </w:rPr>
        <w:t>are registered trademarks</w:t>
      </w:r>
    </w:p>
    <w:p>
      <w:pPr>
        <w:pStyle w:val="Normal"/>
        <w:rPr>
          <w:rFonts w:ascii="FRFellTypeVAL-Roman" w:hAnsi="FRFellTypeVAL-Roman" w:cs="FRFellTypeVAL-Roman"/>
          <w:sz w:val="14"/>
          <w:lang w:eastAsia="tr-TR"/>
        </w:rPr>
      </w:pPr>
      <w:r>
        <w:rPr>
          <w:rFonts w:cs="FRFellTypeVAL-Roman" w:ascii="FRFellTypeVAL-Roman" w:hAnsi="FRFellTypeVAL-Roman"/>
          <w:sz w:val="14"/>
          <w:lang w:eastAsia="tr-TR"/>
        </w:rPr>
        <w:t>owned by Wizards of the Coast, Inc.</w:t>
      </w:r>
    </w:p>
    <w:p>
      <w:pPr>
        <w:pStyle w:val="Normal"/>
        <w:rPr>
          <w:rFonts w:ascii="FRFellTypeVAL-Roman" w:hAnsi="FRFellTypeVAL-Roman" w:cs="FRFellTypeVAL-Roman"/>
          <w:sz w:val="14"/>
          <w:lang w:eastAsia="tr-TR"/>
        </w:rPr>
      </w:pPr>
      <w:r>
        <w:rPr>
          <w:rFonts w:cs="FRFellTypeVAL-Roman" w:ascii="FRFellTypeVAL-Roman" w:hAnsi="FRFellTypeVAL-Roman"/>
          <w:sz w:val="14"/>
          <w:lang w:eastAsia="tr-TR"/>
        </w:rPr>
        <w:t>All Wizards characters, character names, and the distinctive likenesses thereof are</w:t>
      </w:r>
    </w:p>
    <w:p>
      <w:pPr>
        <w:pStyle w:val="Normal"/>
        <w:rPr>
          <w:rFonts w:ascii="FRFellTypeVAL-Roman" w:hAnsi="FRFellTypeVAL-Roman" w:cs="FRFellTypeVAL-Roman"/>
          <w:sz w:val="14"/>
          <w:lang w:eastAsia="tr-TR"/>
        </w:rPr>
      </w:pPr>
      <w:r>
        <w:rPr>
          <w:rFonts w:cs="FRFellTypeVAL-Roman" w:ascii="FRFellTypeVAL-Roman" w:hAnsi="FRFellTypeVAL-Roman"/>
          <w:sz w:val="14"/>
          <w:lang w:eastAsia="tr-TR"/>
        </w:rPr>
        <w:t>trademarks owned by Wizards of the Coast, Inc. This product is a work of fiction. Any</w:t>
      </w:r>
    </w:p>
    <w:p>
      <w:pPr>
        <w:pStyle w:val="Normal"/>
        <w:rPr>
          <w:rFonts w:ascii="FRFellTypeVAL-Roman" w:hAnsi="FRFellTypeVAL-Roman" w:cs="FRFellTypeVAL-Roman"/>
          <w:sz w:val="14"/>
          <w:lang w:eastAsia="tr-TR"/>
        </w:rPr>
      </w:pPr>
      <w:r>
        <w:rPr>
          <w:rFonts w:cs="FRFellTypeVAL-Roman" w:ascii="FRFellTypeVAL-Roman" w:hAnsi="FRFellTypeVAL-Roman"/>
          <w:sz w:val="14"/>
          <w:lang w:eastAsia="tr-TR"/>
        </w:rPr>
        <w:t>similarity to actual people, organizations, places, or events is purely coincidental.</w:t>
      </w:r>
    </w:p>
    <w:p>
      <w:pPr>
        <w:pStyle w:val="Normal"/>
        <w:rPr>
          <w:rFonts w:ascii="FRFellTypeVAL-Roman" w:hAnsi="FRFellTypeVAL-Roman" w:cs="FRFellTypeVAL-Roman"/>
          <w:sz w:val="14"/>
          <w:lang w:eastAsia="tr-TR"/>
        </w:rPr>
      </w:pPr>
      <w:r>
        <w:rPr>
          <w:rFonts w:cs="FRFellTypeVAL-Roman" w:ascii="FRFellTypeVAL-Roman" w:hAnsi="FRFellTypeVAL-Roman"/>
          <w:sz w:val="14"/>
          <w:lang w:eastAsia="tr-TR"/>
        </w:rPr>
        <w:t>This material is protected under the copyright laws of the United States of America.</w:t>
      </w:r>
    </w:p>
    <w:p>
      <w:pPr>
        <w:pStyle w:val="Normal"/>
        <w:rPr>
          <w:rFonts w:ascii="FRFellTypeVAL-Roman" w:hAnsi="FRFellTypeVAL-Roman" w:cs="FRFellTypeVAL-Roman"/>
          <w:sz w:val="14"/>
          <w:lang w:eastAsia="tr-TR"/>
        </w:rPr>
      </w:pPr>
      <w:r>
        <w:rPr>
          <w:rFonts w:cs="FRFellTypeVAL-Roman" w:ascii="FRFellTypeVAL-Roman" w:hAnsi="FRFellTypeVAL-Roman"/>
          <w:sz w:val="14"/>
          <w:lang w:eastAsia="tr-TR"/>
        </w:rPr>
        <w:t>Any reproduction or unauthorized use of the material or artwork contained herein</w:t>
      </w:r>
    </w:p>
    <w:p>
      <w:pPr>
        <w:pStyle w:val="Normal"/>
        <w:rPr>
          <w:rFonts w:ascii="FRFellTypeVAL-Roman" w:hAnsi="FRFellTypeVAL-Roman" w:cs="FRFellTypeVAL-Roman"/>
          <w:sz w:val="14"/>
          <w:lang w:eastAsia="tr-TR"/>
        </w:rPr>
      </w:pPr>
      <w:r>
        <w:rPr>
          <w:rFonts w:cs="FRFellTypeVAL-Roman" w:ascii="FRFellTypeVAL-Roman" w:hAnsi="FRFellTypeVAL-Roman"/>
          <w:sz w:val="14"/>
          <w:lang w:eastAsia="tr-TR"/>
        </w:rPr>
        <w:t>is prohibited without the express written permission of Wizards of the Coast, Inc.</w:t>
      </w:r>
    </w:p>
    <w:p>
      <w:pPr>
        <w:pStyle w:val="Normal"/>
        <w:rPr>
          <w:rFonts w:ascii="FRFellTypeVAL-Roman" w:hAnsi="FRFellTypeVAL-Roman" w:cs="FRFellTypeVAL-Roman"/>
          <w:sz w:val="14"/>
          <w:lang w:eastAsia="tr-TR"/>
        </w:rPr>
      </w:pPr>
      <w:r>
        <w:rPr>
          <w:rFonts w:cs="FRFellTypeVAL-Roman" w:ascii="FRFellTypeVAL-Roman" w:hAnsi="FRFellTypeVAL-Roman"/>
          <w:sz w:val="14"/>
          <w:lang w:eastAsia="tr-TR"/>
        </w:rPr>
        <w:t>This Wizards of the Coast game product contains no Open Game Content. No portion</w:t>
      </w:r>
    </w:p>
    <w:p>
      <w:pPr>
        <w:pStyle w:val="Normal"/>
        <w:rPr>
          <w:rFonts w:ascii="FRFellTypeVAL-Roman" w:hAnsi="FRFellTypeVAL-Roman" w:cs="FRFellTypeVAL-Roman"/>
          <w:sz w:val="14"/>
          <w:lang w:eastAsia="tr-TR"/>
        </w:rPr>
      </w:pPr>
      <w:r>
        <w:rPr>
          <w:rFonts w:cs="FRFellTypeVAL-Roman" w:ascii="FRFellTypeVAL-Roman" w:hAnsi="FRFellTypeVAL-Roman"/>
          <w:sz w:val="14"/>
          <w:lang w:eastAsia="tr-TR"/>
        </w:rPr>
        <w:t>of this work may be reproduced in any form without written permission. To</w:t>
      </w:r>
    </w:p>
    <w:p>
      <w:pPr>
        <w:pStyle w:val="Normal"/>
        <w:rPr>
          <w:rFonts w:ascii="FRFellTypeVAL-Roman" w:hAnsi="FRFellTypeVAL-Roman" w:cs="FRFellTypeVAL-Roman"/>
          <w:sz w:val="14"/>
          <w:lang w:eastAsia="tr-TR"/>
        </w:rPr>
      </w:pPr>
      <w:r>
        <w:rPr>
          <w:rFonts w:cs="FRFellTypeVAL-Roman" w:ascii="FRFellTypeVAL-Roman" w:hAnsi="FRFellTypeVAL-Roman"/>
          <w:sz w:val="14"/>
          <w:lang w:eastAsia="tr-TR"/>
        </w:rPr>
        <w:t>learn more about the Open Gaming License and the d20 System License, please visit</w:t>
      </w:r>
    </w:p>
    <w:p>
      <w:pPr>
        <w:pStyle w:val="Normal"/>
        <w:rPr>
          <w:rFonts w:ascii="FRFellTypeVAL-Roman" w:hAnsi="FRFellTypeVAL-Roman" w:cs="FRFellTypeVAL-Roman"/>
          <w:sz w:val="14"/>
          <w:lang w:eastAsia="tr-TR"/>
        </w:rPr>
      </w:pPr>
      <w:r>
        <w:rPr>
          <w:rFonts w:cs="FRFellTypeVAL-Roman" w:ascii="FRFellTypeVAL-Roman" w:hAnsi="FRFellTypeVAL-Roman"/>
          <w:sz w:val="14"/>
          <w:lang w:eastAsia="tr-TR"/>
        </w:rPr>
        <w:t>&lt;www.wizards.com/d20&gt;..</w:t>
      </w:r>
    </w:p>
    <w:p>
      <w:pPr>
        <w:pStyle w:val="Normal"/>
        <w:rPr>
          <w:rFonts w:ascii="FRFellTypeVAL-Roman" w:hAnsi="FRFellTypeVAL-Roman" w:cs="FRFellTypeVAL-Roman"/>
          <w:sz w:val="14"/>
          <w:lang w:eastAsia="tr-TR"/>
        </w:rPr>
      </w:pPr>
      <w:r>
        <w:rPr>
          <w:rFonts w:cs="FRFellTypeVAL-Roman" w:ascii="FRFellTypeVAL-Roman" w:hAnsi="FRFellTypeVAL-Roman"/>
          <w:sz w:val="14"/>
          <w:lang w:eastAsia="tr-TR"/>
        </w:rPr>
        <w:t>©2002 Wizards of the Coast, Inc. All rights reserved. Made in the U.S.A.</w:t>
      </w:r>
    </w:p>
    <w:p>
      <w:pPr>
        <w:pStyle w:val="Normal"/>
        <w:rPr>
          <w:rFonts w:ascii="FRDemocratica23-Bold" w:hAnsi="FRDemocratica23-Bold" w:cs="FRDemocratica23-Bold"/>
          <w:b/>
          <w:b/>
          <w:sz w:val="40"/>
          <w:lang w:eastAsia="tr-TR"/>
        </w:rPr>
      </w:pPr>
      <w:r>
        <w:rPr>
          <w:rFonts w:cs="FRDemocratica23-Bold" w:ascii="FRDemocratica23-Bold" w:hAnsi="FRDemocratica23-Bold"/>
          <w:b/>
          <w:sz w:val="40"/>
          <w:lang w:eastAsia="tr-TR"/>
        </w:rPr>
        <w:t>Additional Credits</w:t>
      </w:r>
    </w:p>
    <w:p>
      <w:pPr>
        <w:pStyle w:val="Normal"/>
        <w:rPr/>
      </w:pPr>
      <w:r>
        <w:rPr>
          <w:rFonts w:cs="FRFellTypeVAL-Roman" w:ascii="FRFellTypeVAL-Roman" w:hAnsi="FRFellTypeVAL-Roman"/>
          <w:sz w:val="36"/>
          <w:lang w:eastAsia="tr-TR"/>
        </w:rPr>
        <w:t xml:space="preserve">A </w:t>
      </w:r>
      <w:r>
        <w:rPr>
          <w:rFonts w:cs="3EFRMasonic;Times New Roman" w:ascii="3EFRMasonic;Times New Roman" w:hAnsi="3EFRMasonic;Times New Roman"/>
          <w:sz w:val="36"/>
          <w:lang w:eastAsia="tr-TR"/>
        </w:rPr>
        <w:t>F</w:t>
      </w:r>
      <w:r>
        <w:rPr>
          <w:rFonts w:cs="3EFRMasonic;Times New Roman" w:ascii="3EFRMasonic;Times New Roman" w:hAnsi="3EFRMasonic;Times New Roman"/>
          <w:sz w:val="27"/>
          <w:lang w:eastAsia="tr-TR"/>
        </w:rPr>
        <w:t xml:space="preserve">AITHS AND </w:t>
      </w:r>
      <w:r>
        <w:rPr>
          <w:rFonts w:cs="3EFRMasonic;Times New Roman" w:ascii="3EFRMasonic;Times New Roman" w:hAnsi="3EFRMasonic;Times New Roman"/>
          <w:sz w:val="36"/>
          <w:lang w:eastAsia="tr-TR"/>
        </w:rPr>
        <w:t>P</w:t>
      </w:r>
      <w:r>
        <w:rPr>
          <w:rFonts w:cs="3EFRMasonic;Times New Roman" w:ascii="3EFRMasonic;Times New Roman" w:hAnsi="3EFRMasonic;Times New Roman"/>
          <w:sz w:val="27"/>
          <w:lang w:eastAsia="tr-TR"/>
        </w:rPr>
        <w:t xml:space="preserve">ANTHEONS </w:t>
      </w:r>
      <w:r>
        <w:rPr>
          <w:rFonts w:cs="FRFellTypeVAL-Roman" w:ascii="FRFellTypeVAL-Roman" w:hAnsi="FRFellTypeVAL-Roman"/>
          <w:sz w:val="36"/>
          <w:lang w:eastAsia="tr-TR"/>
        </w:rPr>
        <w:t>W</w:t>
      </w:r>
      <w:r>
        <w:rPr>
          <w:rFonts w:cs="FRFellTypeVAL-Roman" w:ascii="FRFellTypeVAL-Roman" w:hAnsi="FRFellTypeVAL-Roman"/>
          <w:sz w:val="27"/>
          <w:lang w:eastAsia="tr-TR"/>
        </w:rPr>
        <w:t xml:space="preserve">EB </w:t>
      </w:r>
      <w:r>
        <w:rPr>
          <w:rFonts w:cs="FRFellTypeVAL-Roman" w:ascii="FRFellTypeVAL-Roman" w:hAnsi="FRFellTypeVAL-Roman"/>
          <w:sz w:val="36"/>
          <w:lang w:eastAsia="tr-TR"/>
        </w:rPr>
        <w:t>E</w:t>
      </w:r>
      <w:r>
        <w:rPr>
          <w:rFonts w:cs="FRFellTypeVAL-Roman" w:ascii="FRFellTypeVAL-Roman" w:hAnsi="FRFellTypeVAL-Roman"/>
          <w:sz w:val="27"/>
          <w:lang w:eastAsia="tr-TR"/>
        </w:rPr>
        <w:t>NHANCEMENT</w:t>
      </w:r>
    </w:p>
    <w:p>
      <w:pPr>
        <w:pStyle w:val="Normal"/>
        <w:rPr/>
      </w:pPr>
      <w:r>
        <w:rPr>
          <w:rFonts w:cs="FRFellTypeVAL-Roman" w:ascii="FRFellTypeVAL-Roman" w:hAnsi="FRFellTypeVAL-Roman"/>
          <w:sz w:val="21"/>
          <w:lang w:eastAsia="tr-TR"/>
        </w:rPr>
        <w:t xml:space="preserve">BY </w:t>
      </w:r>
      <w:r>
        <w:rPr>
          <w:rFonts w:cs="FRFellTypeVAL-Roman" w:ascii="FRFellTypeVAL-Roman" w:hAnsi="FRFellTypeVAL-Roman"/>
          <w:sz w:val="28"/>
          <w:lang w:eastAsia="tr-TR"/>
        </w:rPr>
        <w:t>S</w:t>
      </w:r>
      <w:r>
        <w:rPr>
          <w:rFonts w:cs="FRFellTypeVAL-Roman" w:ascii="FRFellTypeVAL-Roman" w:hAnsi="FRFellTypeVAL-Roman"/>
          <w:sz w:val="21"/>
          <w:lang w:eastAsia="tr-TR"/>
        </w:rPr>
        <w:t xml:space="preserve">EAN </w:t>
      </w:r>
      <w:r>
        <w:rPr>
          <w:rFonts w:cs="FRFellTypeVAL-Roman" w:ascii="FRFellTypeVAL-Roman" w:hAnsi="FRFellTypeVAL-Roman"/>
          <w:sz w:val="28"/>
          <w:lang w:eastAsia="tr-TR"/>
        </w:rPr>
        <w:t>K R</w:t>
      </w:r>
      <w:r>
        <w:rPr>
          <w:rFonts w:cs="FRFellTypeVAL-Roman" w:ascii="FRFellTypeVAL-Roman" w:hAnsi="FRFellTypeVAL-Roman"/>
          <w:sz w:val="21"/>
          <w:lang w:eastAsia="tr-TR"/>
        </w:rPr>
        <w:t>EYNOLDS</w:t>
      </w:r>
    </w:p>
    <w:p>
      <w:pPr>
        <w:pStyle w:val="Normal"/>
        <w:rPr>
          <w:rFonts w:ascii="3EFRMasonic;Times New Roman" w:hAnsi="3EFRMasonic;Times New Roman" w:cs="3EFRMasonic;Times New Roman"/>
          <w:sz w:val="72"/>
          <w:lang w:eastAsia="tr-TR"/>
        </w:rPr>
      </w:pPr>
      <w:r>
        <w:rPr>
          <w:rFonts w:cs="3EFRMasonic;Times New Roman" w:ascii="3EFRMasonic;Times New Roman" w:hAnsi="3EFRMasonic;Times New Roman"/>
          <w:sz w:val="72"/>
          <w:lang w:eastAsia="tr-TR"/>
        </w:rPr>
        <w:t>Deity</w:t>
      </w:r>
    </w:p>
    <w:p>
      <w:pPr>
        <w:pStyle w:val="Normal"/>
        <w:rPr/>
      </w:pPr>
      <w:r>
        <w:rPr>
          <w:rFonts w:cs="3EFRMasonic;Times New Roman" w:ascii="3EFRMasonic;Times New Roman" w:hAnsi="3EFRMasonic;Times New Roman"/>
          <w:sz w:val="72"/>
          <w:lang w:eastAsia="tr-TR"/>
        </w:rPr>
        <w:t xml:space="preserve">Do’s </w:t>
      </w:r>
      <w:r>
        <w:rPr>
          <w:rFonts w:cs="3EFRMasonic;Times New Roman" w:ascii="3EFRMasonic;Times New Roman" w:hAnsi="3EFRMasonic;Times New Roman"/>
          <w:sz w:val="48"/>
          <w:lang w:eastAsia="tr-TR"/>
        </w:rPr>
        <w:t>and</w:t>
      </w:r>
    </w:p>
    <w:p>
      <w:pPr>
        <w:pStyle w:val="Normal"/>
        <w:rPr>
          <w:rFonts w:ascii="3EFRMasonic;Times New Roman" w:hAnsi="3EFRMasonic;Times New Roman" w:cs="3EFRMasonic;Times New Roman"/>
          <w:sz w:val="72"/>
          <w:lang w:eastAsia="tr-TR"/>
        </w:rPr>
      </w:pPr>
      <w:r>
        <w:rPr>
          <w:rFonts w:cs="3EFRMasonic;Times New Roman" w:ascii="3EFRMasonic;Times New Roman" w:hAnsi="3EFRMasonic;Times New Roman"/>
          <w:sz w:val="72"/>
          <w:lang w:eastAsia="tr-TR"/>
        </w:rPr>
        <w:t>Don’t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ose lucky or unlucky souls who interacted with an avatar during the Time of Troubles. In most cases, this second- or third-hand contact is more than sufficient—anything more is far too dangerous to comprehen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From time to time, adventurers may become tangled in a deity’s plans, usually by coming into conflict with that deity’s mortal agents. Now that Bane’s church controls the Zhentarim, every fight against the Zhentarim is combat against agents of Bane. However, Bane’s hand is not behind every Zhent raid, and his eyes do not watch over every Zhent caravan; he has clerics to take care of little things while he works on his greatest plans. Only after many struggles with the more powerful members of a deity’s church are adventures likely to interact with direct representatives of that deity, usually in th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form of servitor demons or other outsider allies of the church. When someone attacks the pinnacle of church power, such as the temple of Bane in Zhentil Keep or Fzoul Chembryl himself, a deity probably will intervene. Under such circumstances, Bane may send an avatar to defend his temple or avenge his Chosen. It is only in the most strange and dire situations that Bane would appear personally in his true form, not in avatar form. Such direct intervention attracts th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notice of other deities, both enemies and allies, and multiple deities appearing in their true form on Faerûn could cause irreparable damage—it may actually be forbidden by Ao himself. The deities are allowed certain means to express their desires and channel their power into the mortal world, normally through their divine spellcaster worshipers. Exceeding these means has consequences.</w:t>
      </w:r>
    </w:p>
    <w:p>
      <w:pPr>
        <w:pStyle w:val="Normal"/>
        <w:rPr>
          <w:rFonts w:ascii="FRDemocratica23-Bold" w:hAnsi="FRDemocratica23-Bold" w:cs="FRDemocratica23-Bold"/>
          <w:b/>
          <w:b/>
          <w:sz w:val="40"/>
          <w:lang w:eastAsia="tr-TR"/>
        </w:rPr>
      </w:pPr>
      <w:r>
        <w:rPr>
          <w:rFonts w:cs="FRDemocratica23-Bold" w:ascii="FRDemocratica23-Bold" w:hAnsi="FRDemocratica23-Bold"/>
          <w:b/>
          <w:sz w:val="40"/>
          <w:lang w:eastAsia="tr-TR"/>
        </w:rPr>
        <w:t>How to Use Deitie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Here is some advice on how to use deities in a campaign. Remembering these facts about deities will help ensure that you guard the balance of power, keep the heroes as the campaign’s central figures, and maintain the suspension of disbelief needed for a fantasy game.</w:t>
      </w:r>
    </w:p>
    <w:p>
      <w:pPr>
        <w:pStyle w:val="Normal"/>
        <w:rPr/>
      </w:pPr>
      <w:r>
        <w:rPr>
          <w:rFonts w:cs="FRFellTypeVAL-Roman" w:ascii="FRFellTypeVAL-Roman" w:hAnsi="FRFellTypeVAL-Roman"/>
          <w:sz w:val="28"/>
          <w:lang w:eastAsia="tr-TR"/>
        </w:rPr>
        <w:t>D</w:t>
      </w:r>
      <w:r>
        <w:rPr>
          <w:rFonts w:cs="FRFellTypeVAL-Roman" w:ascii="FRFellTypeVAL-Roman" w:hAnsi="FRFellTypeVAL-Roman"/>
          <w:sz w:val="21"/>
          <w:lang w:eastAsia="tr-TR"/>
        </w:rPr>
        <w:t xml:space="preserve">EITIES </w:t>
      </w:r>
      <w:r>
        <w:rPr>
          <w:rFonts w:cs="FRFellTypeVAL-Roman" w:ascii="FRFellTypeVAL-Roman" w:hAnsi="FRFellTypeVAL-Roman"/>
          <w:sz w:val="28"/>
          <w:lang w:eastAsia="tr-TR"/>
        </w:rPr>
        <w:t>H</w:t>
      </w:r>
      <w:r>
        <w:rPr>
          <w:rFonts w:cs="FRFellTypeVAL-Roman" w:ascii="FRFellTypeVAL-Roman" w:hAnsi="FRFellTypeVAL-Roman"/>
          <w:sz w:val="21"/>
          <w:lang w:eastAsia="tr-TR"/>
        </w:rPr>
        <w:t xml:space="preserve">AVE </w:t>
      </w:r>
      <w:r>
        <w:rPr>
          <w:rFonts w:cs="FRFellTypeVAL-Roman" w:ascii="FRFellTypeVAL-Roman" w:hAnsi="FRFellTypeVAL-Roman"/>
          <w:sz w:val="28"/>
          <w:lang w:eastAsia="tr-TR"/>
        </w:rPr>
        <w:t>T</w:t>
      </w:r>
      <w:r>
        <w:rPr>
          <w:rFonts w:cs="FRFellTypeVAL-Roman" w:ascii="FRFellTypeVAL-Roman" w:hAnsi="FRFellTypeVAL-Roman"/>
          <w:sz w:val="21"/>
          <w:lang w:eastAsia="tr-TR"/>
        </w:rPr>
        <w:t>HEMES</w:t>
      </w:r>
    </w:p>
    <w:p>
      <w:pPr>
        <w:pStyle w:val="Normal"/>
        <w:rPr/>
      </w:pPr>
      <w:r>
        <w:rPr>
          <w:rFonts w:cs="FRFellTypeVAL-Roman" w:ascii="FRFellTypeVAL-Roman" w:hAnsi="FRFellTypeVAL-Roman"/>
          <w:sz w:val="18"/>
          <w:lang w:eastAsia="tr-TR"/>
        </w:rPr>
        <w:t xml:space="preserve">Every deity has a portfolio: a group of topics, ideas, or emotions over which he or she has dominion. The portfolio not only reflects a deity’s interests, but shows what traits the deity actually embodies. Malar not only has power over hunters, stalking, and bloodlust, he </w:t>
      </w:r>
      <w:r>
        <w:rPr>
          <w:rFonts w:cs="FRFellTypeVAL-BoldItalic" w:ascii="FRFellTypeVAL-BoldItalic" w:hAnsi="FRFellTypeVAL-BoldItalic"/>
          <w:b/>
          <w:i/>
          <w:sz w:val="18"/>
          <w:lang w:eastAsia="tr-TR"/>
        </w:rPr>
        <w:t xml:space="preserve">is </w:t>
      </w:r>
      <w:r>
        <w:rPr>
          <w:rFonts w:cs="FRFellTypeVAL-Roman" w:ascii="FRFellTypeVAL-Roman" w:hAnsi="FRFellTypeVAL-Roman"/>
          <w:sz w:val="18"/>
          <w:lang w:eastAsia="tr-TR"/>
        </w:rPr>
        <w:t>all of those things, and spells, magic items, and sites holy to Malar reflect that. Cyric not only controls murder, deception, and illusion, he is a divine manifestation of those concepts, and spells, items, and sites related to Cyric relate to those themes. The portfolio, alignment, and history paint a broad thematic picture for the deity that helps you use that deity in a campaign.</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 deity’s theme has several effects in a game:</w:t>
      </w:r>
    </w:p>
    <w:p>
      <w:pPr>
        <w:pStyle w:val="Normal"/>
        <w:rPr/>
      </w:pPr>
      <w:r>
        <w:rPr>
          <w:rFonts w:cs="FRFellTypeVAL-Roman" w:ascii="FRFellTypeVAL-Roman" w:hAnsi="FRFellTypeVAL-Roman"/>
          <w:sz w:val="24"/>
          <w:lang w:eastAsia="tr-TR"/>
        </w:rPr>
        <w:t>•</w:t>
      </w:r>
      <w:r>
        <w:rPr>
          <w:rFonts w:eastAsia="FRFellTypeVAL-Roman" w:cs="FRFellTypeVAL-Roman" w:ascii="FRFellTypeVAL-Roman" w:hAnsi="FRFellTypeVAL-Roman"/>
          <w:sz w:val="24"/>
          <w:lang w:eastAsia="tr-TR"/>
        </w:rPr>
        <w:t xml:space="preserve"> </w:t>
      </w:r>
      <w:r>
        <w:rPr>
          <w:rFonts w:cs="FRFellTypeVAL-Roman" w:ascii="FRFellTypeVAL-Roman" w:hAnsi="FRFellTypeVAL-Roman"/>
          <w:sz w:val="18"/>
          <w:lang w:eastAsia="tr-TR"/>
        </w:rPr>
        <w:t>First, the portfolio helps define the deity’s interests and how he or she might protect or advance those interest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is helps define an ongoing plot for the Dungeon Master.</w:t>
      </w:r>
    </w:p>
    <w:p>
      <w:pPr>
        <w:pStyle w:val="Normal"/>
        <w:rPr/>
      </w:pPr>
      <w:r>
        <w:rPr>
          <w:rFonts w:cs="FRFellTypeVAL-Roman" w:ascii="FRFellTypeVAL-Roman" w:hAnsi="FRFellTypeVAL-Roman"/>
          <w:sz w:val="24"/>
          <w:lang w:eastAsia="tr-TR"/>
        </w:rPr>
        <w:t>•</w:t>
      </w:r>
      <w:r>
        <w:rPr>
          <w:rFonts w:eastAsia="FRFellTypeVAL-Roman" w:cs="FRFellTypeVAL-Roman" w:ascii="FRFellTypeVAL-Roman" w:hAnsi="FRFellTypeVAL-Roman"/>
          <w:sz w:val="24"/>
          <w:lang w:eastAsia="tr-TR"/>
        </w:rPr>
        <w:t xml:space="preserve"> </w:t>
      </w:r>
      <w:r>
        <w:rPr>
          <w:rFonts w:cs="FRFellTypeVAL-Roman" w:ascii="FRFellTypeVAL-Roman" w:hAnsi="FRFellTypeVAL-Roman"/>
          <w:sz w:val="18"/>
          <w:lang w:eastAsia="tr-TR"/>
        </w:rPr>
        <w:t>Second, it defines the sort of agents and worshipers the deity attracts, helping the DM devise appropriate adventures</w:t>
      </w:r>
    </w:p>
    <w:p>
      <w:pPr>
        <w:pStyle w:val="Normal"/>
        <w:rPr/>
      </w:pPr>
      <w:r>
        <w:rPr>
          <w:rFonts w:cs="FRFellTypeVAL-Roman" w:ascii="FRFellTypeVAL-Roman" w:hAnsi="FRFellTypeVAL-Roman"/>
          <w:sz w:val="18"/>
          <w:lang w:eastAsia="tr-TR"/>
        </w:rPr>
        <w:t xml:space="preserve">for the heroes. Developing a dynamic site-based adventure as described in the </w:t>
      </w:r>
      <w:r>
        <w:rPr>
          <w:rFonts w:cs="FRFellTypeVAL-Italic" w:ascii="FRFellTypeVAL-Italic" w:hAnsi="FRFellTypeVAL-Italic"/>
          <w:i/>
          <w:sz w:val="18"/>
          <w:lang w:eastAsia="tr-TR"/>
        </w:rPr>
        <w:t>D</w:t>
      </w:r>
      <w:r>
        <w:rPr>
          <w:rFonts w:cs="FRFellTypeVAL-Italic" w:ascii="FRFellTypeVAL-Italic" w:hAnsi="FRFellTypeVAL-Italic"/>
          <w:i/>
          <w:sz w:val="14"/>
          <w:lang w:eastAsia="tr-TR"/>
        </w:rPr>
        <w:t xml:space="preserve">UNGEON </w:t>
      </w:r>
      <w:r>
        <w:rPr>
          <w:rFonts w:cs="FRFellTypeVAL-Italic" w:ascii="FRFellTypeVAL-Italic" w:hAnsi="FRFellTypeVAL-Italic"/>
          <w:i/>
          <w:sz w:val="18"/>
          <w:lang w:eastAsia="tr-TR"/>
        </w:rPr>
        <w:t>M</w:t>
      </w:r>
      <w:r>
        <w:rPr>
          <w:rFonts w:cs="FRFellTypeVAL-Italic" w:ascii="FRFellTypeVAL-Italic" w:hAnsi="FRFellTypeVAL-Italic"/>
          <w:i/>
          <w:sz w:val="14"/>
          <w:lang w:eastAsia="tr-TR"/>
        </w:rPr>
        <w:t>ASTER</w:t>
      </w:r>
      <w:r>
        <w:rPr>
          <w:rFonts w:cs="FRFellTypeVAL-Italic" w:ascii="FRFellTypeVAL-Italic" w:hAnsi="FRFellTypeVAL-Italic"/>
          <w:i/>
          <w:sz w:val="18"/>
          <w:lang w:eastAsia="tr-TR"/>
        </w:rPr>
        <w:t xml:space="preserve">’s Guide </w:t>
      </w:r>
      <w:r>
        <w:rPr>
          <w:rFonts w:cs="FRFellTypeVAL-Roman" w:ascii="FRFellTypeVAL-Roman" w:hAnsi="FRFellTypeVAL-Roman"/>
          <w:sz w:val="18"/>
          <w:lang w:eastAsia="tr-TR"/>
        </w:rPr>
        <w:t>is easier if you understand the motivations of the villains who live there.</w:t>
      </w:r>
    </w:p>
    <w:p>
      <w:pPr>
        <w:pStyle w:val="Normal"/>
        <w:rPr/>
      </w:pPr>
      <w:r>
        <w:rPr>
          <w:rFonts w:cs="FRFellTypeVAL-Roman" w:ascii="FRFellTypeVAL-Roman" w:hAnsi="FRFellTypeVAL-Roman"/>
          <w:sz w:val="24"/>
          <w:lang w:eastAsia="tr-TR"/>
        </w:rPr>
        <w:t>•</w:t>
      </w:r>
      <w:r>
        <w:rPr>
          <w:rFonts w:eastAsia="FRFellTypeVAL-Roman" w:cs="FRFellTypeVAL-Roman" w:ascii="FRFellTypeVAL-Roman" w:hAnsi="FRFellTypeVAL-Roman"/>
          <w:sz w:val="24"/>
          <w:lang w:eastAsia="tr-TR"/>
        </w:rPr>
        <w:t xml:space="preserve"> </w:t>
      </w:r>
      <w:r>
        <w:rPr>
          <w:rFonts w:cs="FRFellTypeVAL-Roman" w:ascii="FRFellTypeVAL-Roman" w:hAnsi="FRFellTypeVAL-Roman"/>
          <w:sz w:val="18"/>
          <w:lang w:eastAsia="tr-TR"/>
        </w:rPr>
        <w:t>Third, the deity’s trappings make it easier for characters to identify what group they’re facing, such as with the us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of the Knowledge (religion) skill. Allowing players to use the skills they chose for their characters rewards them fo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good planning.</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For example, Cyric’s portfolio includes murder, lies, intrigue, deception, and illusion. He is evil, and has a history of battling Kelemvor and Mystra. His symbology is obvious—a skull on a purple or black sunburst, and the colors black and purple predominate. A suitable adventure based on Cyric could involve the murder of a noble or government official. The murder was set up to frame a rival, possibly by using illusion to disguise the assassin as an agent of the person being framed. Eventually the assassin could be traced to a particular location—say, an evil chapel at the center of an abandone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 xml:space="preserve">building’s basement. The chapel and basement are shrouded in illusion magic (rather than full of magical traps that shoot fire and summon monsters) and are decorated in purple and black with the occasional skull symbol to keep adventurers on the right track. The ultimate villain of this scenario is the assassin, who may be a priest of Cyric or aided by one hidden elsewhere in the city. </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nother example is Malar, whose portfolio is hunters, stalking, bloodlust, and evil lycanthropes. He is evil, has tried to destroy Chauntea, and has fought Nobanion many times. His symbology is recognizable but not obvious—animal symbols are so common in most parts of Faerûn, one might not immediately connect them with the Malaran faith. An adventure based on Malar might involve the slaughter of remote farmers and Chauntean clerics serving that community. All the victims appear to have been mauled by a wild animal. Investigating, the adventurers come across a follower of Nobanion who may or may not join them on their quest. (Malar is taking advantage of the presence of a servant of his enemy rathe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an arranging to have the Nobanionite nearby at the time of the maulings; he is a great planner when it comes to stalking and hunting, but he is normally too savage to make intelligent plans involving others.) The heroes can trace the attacks to a group of wild animals, some of which are obviously lycanthropes and People of the Black Blood. Rather than fighting openly, the People likely will flee if discovered, then return for short nightly raids on the heroes’ camp. One of the People is a cleric or druid of Malar, easily recognized with his claw bracers and beast claw symbol.</w:t>
      </w:r>
    </w:p>
    <w:p>
      <w:pPr>
        <w:pStyle w:val="Normal"/>
        <w:rPr/>
      </w:pPr>
      <w:r>
        <w:rPr>
          <w:rFonts w:cs="FRFellTypeVAL-Roman" w:ascii="FRFellTypeVAL-Roman" w:hAnsi="FRFellTypeVAL-Roman"/>
          <w:sz w:val="28"/>
          <w:lang w:eastAsia="tr-TR"/>
        </w:rPr>
        <w:t>D</w:t>
      </w:r>
      <w:r>
        <w:rPr>
          <w:rFonts w:cs="FRFellTypeVAL-Roman" w:ascii="FRFellTypeVAL-Roman" w:hAnsi="FRFellTypeVAL-Roman"/>
          <w:sz w:val="21"/>
          <w:lang w:eastAsia="tr-TR"/>
        </w:rPr>
        <w:t xml:space="preserve">EITIES </w:t>
      </w:r>
      <w:r>
        <w:rPr>
          <w:rFonts w:cs="FRFellTypeVAL-Roman" w:ascii="FRFellTypeVAL-Roman" w:hAnsi="FRFellTypeVAL-Roman"/>
          <w:sz w:val="28"/>
          <w:lang w:eastAsia="tr-TR"/>
        </w:rPr>
        <w:t>H</w:t>
      </w:r>
      <w:r>
        <w:rPr>
          <w:rFonts w:cs="FRFellTypeVAL-Roman" w:ascii="FRFellTypeVAL-Roman" w:hAnsi="FRFellTypeVAL-Roman"/>
          <w:sz w:val="21"/>
          <w:lang w:eastAsia="tr-TR"/>
        </w:rPr>
        <w:t xml:space="preserve">AVE </w:t>
      </w:r>
      <w:r>
        <w:rPr>
          <w:rFonts w:cs="FRFellTypeVAL-Roman" w:ascii="FRFellTypeVAL-Roman" w:hAnsi="FRFellTypeVAL-Roman"/>
          <w:sz w:val="28"/>
          <w:lang w:eastAsia="tr-TR"/>
        </w:rPr>
        <w:t>S</w:t>
      </w:r>
      <w:r>
        <w:rPr>
          <w:rFonts w:cs="FRFellTypeVAL-Roman" w:ascii="FRFellTypeVAL-Roman" w:hAnsi="FRFellTypeVAL-Roman"/>
          <w:sz w:val="21"/>
          <w:lang w:eastAsia="tr-TR"/>
        </w:rPr>
        <w:t xml:space="preserve">PECIAL </w:t>
      </w:r>
      <w:r>
        <w:rPr>
          <w:rFonts w:cs="FRFellTypeVAL-Roman" w:ascii="FRFellTypeVAL-Roman" w:hAnsi="FRFellTypeVAL-Roman"/>
          <w:sz w:val="28"/>
          <w:lang w:eastAsia="tr-TR"/>
        </w:rPr>
        <w:t>M</w:t>
      </w:r>
      <w:r>
        <w:rPr>
          <w:rFonts w:cs="FRFellTypeVAL-Roman" w:ascii="FRFellTypeVAL-Roman" w:hAnsi="FRFellTypeVAL-Roman"/>
          <w:sz w:val="21"/>
          <w:lang w:eastAsia="tr-TR"/>
        </w:rPr>
        <w:t>AGIC</w:t>
      </w:r>
    </w:p>
    <w:p>
      <w:pPr>
        <w:pStyle w:val="Normal"/>
        <w:rPr/>
      </w:pPr>
      <w:r>
        <w:rPr>
          <w:rFonts w:cs="FRFellTypeVAL-Roman" w:ascii="FRFellTypeVAL-Roman" w:hAnsi="FRFellTypeVAL-Roman"/>
          <w:sz w:val="18"/>
          <w:lang w:eastAsia="tr-TR"/>
        </w:rPr>
        <w:t xml:space="preserve">One of the advantages built into the D&amp;D game is domain selection for deities. If a spell on a domain spell list doesn’t appear on the general cleric spell list, that spell is limited to just the deities with access to that domain. This means clerics of those deities have access to magic that other clerics simply cannot get. Clerics of Shar, for example, have the Darkness domain, which includes the </w:t>
      </w:r>
      <w:r>
        <w:rPr>
          <w:rFonts w:cs="FRFellTypeVAL-Italic" w:ascii="FRFellTypeVAL-Italic" w:hAnsi="FRFellTypeVAL-Italic"/>
          <w:i/>
          <w:sz w:val="18"/>
          <w:lang w:eastAsia="tr-TR"/>
        </w:rPr>
        <w:t xml:space="preserve">armor of darkness </w:t>
      </w:r>
      <w:r>
        <w:rPr>
          <w:rFonts w:cs="FRFellTypeVAL-Roman" w:ascii="FRFellTypeVAL-Roman" w:hAnsi="FRFellTypeVAL-Roman"/>
          <w:sz w:val="18"/>
          <w:lang w:eastAsia="tr-TR"/>
        </w:rPr>
        <w:t xml:space="preserve">and </w:t>
      </w:r>
      <w:r>
        <w:rPr>
          <w:rFonts w:cs="FRFellTypeVAL-Italic" w:ascii="FRFellTypeVAL-Italic" w:hAnsi="FRFellTypeVAL-Italic"/>
          <w:i/>
          <w:sz w:val="18"/>
          <w:lang w:eastAsia="tr-TR"/>
        </w:rPr>
        <w:t xml:space="preserve">blacklight </w:t>
      </w:r>
      <w:r>
        <w:rPr>
          <w:rFonts w:cs="FRFellTypeVAL-Roman" w:ascii="FRFellTypeVAL-Roman" w:hAnsi="FRFellTypeVAL-Roman"/>
          <w:sz w:val="18"/>
          <w:lang w:eastAsia="tr-TR"/>
        </w:rPr>
        <w:t>spells. No good cleric can cast those spells, because only evil and neutral deities have access to the Darkness domain. So, a Sharran cleric using these spells can surprise adventurer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with her spell selection. Thanks to those spells’ limited access, it is unlikely that her enemies could counterspell her spellcasting. Because only other clerics with the Darkness domain can cast the spell from a scroll, she doesn’t have to worry that the spell will fall into the wrong hands if she is killed; this reasoning may convince her superiors in the church to give her a scroll of a domain spell with a higher level than she could normally prepare, since they know enemies of the church can’t use it. Those two spells are both darkness spells, so if the cleric can draw upon the Shadow Weav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y become even more powerful in her hands. Even without using domain spells, divine spellcasters may possess</w:t>
      </w:r>
    </w:p>
    <w:p>
      <w:pPr>
        <w:pStyle w:val="Normal"/>
        <w:rPr/>
      </w:pPr>
      <w:r>
        <w:rPr>
          <w:rFonts w:cs="FRFellTypeVAL-Roman" w:ascii="FRFellTypeVAL-Roman" w:hAnsi="FRFellTypeVAL-Roman"/>
          <w:sz w:val="18"/>
          <w:lang w:eastAsia="tr-TR"/>
        </w:rPr>
        <w:t xml:space="preserve">magic with visual effects appropriate to their deity. For example, an </w:t>
      </w:r>
      <w:r>
        <w:rPr>
          <w:rFonts w:cs="FRFellTypeVAL-Italic" w:ascii="FRFellTypeVAL-Italic" w:hAnsi="FRFellTypeVAL-Italic"/>
          <w:i/>
          <w:sz w:val="18"/>
          <w:lang w:eastAsia="tr-TR"/>
        </w:rPr>
        <w:t xml:space="preserve">inflict critical wounds </w:t>
      </w:r>
      <w:r>
        <w:rPr>
          <w:rFonts w:cs="FRFellTypeVAL-Roman" w:ascii="FRFellTypeVAL-Roman" w:hAnsi="FRFellTypeVAL-Roman"/>
          <w:sz w:val="18"/>
          <w:lang w:eastAsia="tr-TR"/>
        </w:rPr>
        <w:t xml:space="preserve">spell from a Banite cleric might cause the caster’s hand to turn black and radiate beams of green light. A </w:t>
      </w:r>
      <w:r>
        <w:rPr>
          <w:rFonts w:cs="FRFellTypeVAL-Italic" w:ascii="FRFellTypeVAL-Italic" w:hAnsi="FRFellTypeVAL-Italic"/>
          <w:i/>
          <w:sz w:val="18"/>
          <w:lang w:eastAsia="tr-TR"/>
        </w:rPr>
        <w:t xml:space="preserve">searing light </w:t>
      </w:r>
      <w:r>
        <w:rPr>
          <w:rFonts w:cs="FRFellTypeVAL-Roman" w:ascii="FRFellTypeVAL-Roman" w:hAnsi="FRFellTypeVAL-Roman"/>
          <w:sz w:val="18"/>
          <w:lang w:eastAsia="tr-TR"/>
        </w:rPr>
        <w:t xml:space="preserve">from a Lathanderite cleric might manifest as a miniature sun that fires a beam. A </w:t>
      </w:r>
      <w:r>
        <w:rPr>
          <w:rFonts w:cs="FRFellTypeVAL-Italic" w:ascii="FRFellTypeVAL-Italic" w:hAnsi="FRFellTypeVAL-Italic"/>
          <w:i/>
          <w:sz w:val="18"/>
          <w:lang w:eastAsia="tr-TR"/>
        </w:rPr>
        <w:t xml:space="preserve">hallow </w:t>
      </w:r>
      <w:r>
        <w:rPr>
          <w:rFonts w:cs="FRFellTypeVAL-Roman" w:ascii="FRFellTypeVAL-Roman" w:hAnsi="FRFellTypeVAL-Roman"/>
          <w:sz w:val="18"/>
          <w:lang w:eastAsia="tr-TR"/>
        </w:rPr>
        <w:t xml:space="preserve">spell cast by a Silvanite druid might cause moss, lichen, and small plants to grow on unattended surfaces. An </w:t>
      </w:r>
      <w:r>
        <w:rPr>
          <w:rFonts w:cs="FRFellTypeVAL-Italic" w:ascii="FRFellTypeVAL-Italic" w:hAnsi="FRFellTypeVAL-Italic"/>
          <w:i/>
          <w:sz w:val="18"/>
          <w:lang w:eastAsia="tr-TR"/>
        </w:rPr>
        <w:t xml:space="preserve">implosion </w:t>
      </w:r>
      <w:r>
        <w:rPr>
          <w:rFonts w:cs="FRFellTypeVAL-Roman" w:ascii="FRFellTypeVAL-Roman" w:hAnsi="FRFellTypeVAL-Roman"/>
          <w:sz w:val="18"/>
          <w:lang w:eastAsia="tr-TR"/>
        </w:rPr>
        <w:t>spell cast by a cleric of Ghaunadaur might consume th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arget in horrible black slime. Unlike arcane spells, which draw upon the Weave using the mage’s knowledge, divine spells are planted in</w:t>
      </w:r>
    </w:p>
    <w:p>
      <w:pPr>
        <w:pStyle w:val="Normal"/>
        <w:rPr>
          <w:rFonts w:ascii="Historical-FellTypeRomanSC" w:hAnsi="Historical-FellTypeRomanSC" w:cs="Historical-FellTypeRomanSC"/>
          <w:sz w:val="24"/>
          <w:lang w:eastAsia="tr-TR"/>
        </w:rPr>
      </w:pPr>
      <w:r>
        <w:rPr>
          <w:rFonts w:cs="Historical-FellTypeRomanSC" w:ascii="Historical-FellTypeRomanSC" w:hAnsi="Historical-FellTypeRomanSC"/>
          <w:sz w:val="24"/>
          <w:lang w:eastAsia="tr-TR"/>
        </w:rPr>
        <w:t>Deity Do’s and Don’t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 minds of spellcasters: precoded magical instructions that the caster doesn’t have to understand to use. These instructions bear the signature of the deity that created them, and allowing this signature to alter the appearance of the spell effect makes divine spellcasters of different deities unique. It also shows the hand of the deity in every spell, reminding all observers that this is divine magic in action. In a world created and shaped by godly battles, reminders of</w:t>
      </w:r>
    </w:p>
    <w:p>
      <w:pPr>
        <w:pStyle w:val="Normal"/>
        <w:rPr/>
      </w:pPr>
      <w:r>
        <w:rPr>
          <w:rFonts w:cs="FRFellTypeVAL-Roman" w:ascii="FRFellTypeVAL-Roman" w:hAnsi="FRFellTypeVAL-Roman"/>
          <w:sz w:val="18"/>
          <w:lang w:eastAsia="tr-TR"/>
        </w:rPr>
        <w:t xml:space="preserve">the source of divine magic perpetuate the feel of the </w:t>
      </w:r>
      <w:r>
        <w:rPr>
          <w:rFonts w:cs="FRFellTypeVAL-Italic" w:ascii="FRFellTypeVAL-Italic" w:hAnsi="FRFellTypeVAL-Italic"/>
          <w:i/>
          <w:sz w:val="18"/>
          <w:lang w:eastAsia="tr-TR"/>
        </w:rPr>
        <w:t>F</w:t>
      </w:r>
      <w:r>
        <w:rPr>
          <w:rFonts w:cs="FRFellTypeVAL-Italic" w:ascii="FRFellTypeVAL-Italic" w:hAnsi="FRFellTypeVAL-Italic"/>
          <w:i/>
          <w:sz w:val="14"/>
          <w:lang w:eastAsia="tr-TR"/>
        </w:rPr>
        <w:t xml:space="preserve">ORGOTTEN </w:t>
      </w:r>
      <w:r>
        <w:rPr>
          <w:rFonts w:cs="FRFellTypeVAL-Italic" w:ascii="FRFellTypeVAL-Italic" w:hAnsi="FRFellTypeVAL-Italic"/>
          <w:i/>
          <w:sz w:val="18"/>
          <w:lang w:eastAsia="tr-TR"/>
        </w:rPr>
        <w:t>R</w:t>
      </w:r>
      <w:r>
        <w:rPr>
          <w:rFonts w:cs="FRFellTypeVAL-Italic" w:ascii="FRFellTypeVAL-Italic" w:hAnsi="FRFellTypeVAL-Italic"/>
          <w:i/>
          <w:sz w:val="14"/>
          <w:lang w:eastAsia="tr-TR"/>
        </w:rPr>
        <w:t xml:space="preserve">EALMS </w:t>
      </w:r>
      <w:r>
        <w:rPr>
          <w:rFonts w:cs="FRFellTypeVAL-Roman" w:ascii="FRFellTypeVAL-Roman" w:hAnsi="FRFellTypeVAL-Roman"/>
          <w:sz w:val="18"/>
          <w:lang w:eastAsia="tr-TR"/>
        </w:rPr>
        <w:t>campaign setting.</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Of course, while these thematic spells can help maintain the flavor of a campaign, you don’t need to describe them every time a spell is cast. That just slows down gameplay. Establish a few standards, and save most of the thematic descriptions for heroic and monumental events.</w:t>
      </w:r>
    </w:p>
    <w:p>
      <w:pPr>
        <w:pStyle w:val="Normal"/>
        <w:rPr/>
      </w:pPr>
      <w:r>
        <w:rPr>
          <w:rFonts w:cs="FRFellTypeVAL-Roman" w:ascii="FRFellTypeVAL-Roman" w:hAnsi="FRFellTypeVAL-Roman"/>
          <w:sz w:val="28"/>
          <w:lang w:eastAsia="tr-TR"/>
        </w:rPr>
        <w:t>D</w:t>
      </w:r>
      <w:r>
        <w:rPr>
          <w:rFonts w:cs="FRFellTypeVAL-Roman" w:ascii="FRFellTypeVAL-Roman" w:hAnsi="FRFellTypeVAL-Roman"/>
          <w:sz w:val="21"/>
          <w:lang w:eastAsia="tr-TR"/>
        </w:rPr>
        <w:t xml:space="preserve">EITIES </w:t>
      </w:r>
      <w:r>
        <w:rPr>
          <w:rFonts w:cs="FRFellTypeVAL-Roman" w:ascii="FRFellTypeVAL-Roman" w:hAnsi="FRFellTypeVAL-Roman"/>
          <w:sz w:val="28"/>
          <w:lang w:eastAsia="tr-TR"/>
        </w:rPr>
        <w:t>H</w:t>
      </w:r>
      <w:r>
        <w:rPr>
          <w:rFonts w:cs="FRFellTypeVAL-Roman" w:ascii="FRFellTypeVAL-Roman" w:hAnsi="FRFellTypeVAL-Roman"/>
          <w:sz w:val="21"/>
          <w:lang w:eastAsia="tr-TR"/>
        </w:rPr>
        <w:t xml:space="preserve">AVE </w:t>
      </w:r>
      <w:r>
        <w:rPr>
          <w:rFonts w:cs="FRFellTypeVAL-Roman" w:ascii="FRFellTypeVAL-Roman" w:hAnsi="FRFellTypeVAL-Roman"/>
          <w:sz w:val="28"/>
          <w:lang w:eastAsia="tr-TR"/>
        </w:rPr>
        <w:t>T</w:t>
      </w:r>
      <w:r>
        <w:rPr>
          <w:rFonts w:cs="FRFellTypeVAL-Roman" w:ascii="FRFellTypeVAL-Roman" w:hAnsi="FRFellTypeVAL-Roman"/>
          <w:sz w:val="21"/>
          <w:lang w:eastAsia="tr-TR"/>
        </w:rPr>
        <w:t>IM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Even more than vampires and liches, deities have all the time in the world to bring their plans to fruition. Not every act by a deity has to be an overt, world-shaking action. Sometimes a thousand small steps are better than one large one, if only because the small steps are less likely to attract the notice of other deities. Shar is a perfect example of this sort of plan; she wishes to bring the world back to eternal darkness, but spends most of her time working on small things and keeping secrets—even big ones, such as the Shadow Weave. If she were to openly attack other deities, the others woul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 xml:space="preserve">quickly form a temporary alliance to destroy her, so she refrains from such battles (except in the case of Selûne). The deities also have the legacy of the Dawn Cataclysm to contend with. They remember the horrendous destruction in the divine world the last time they warred en masse, so open conflicts between deities are rare. The presence of Beshaba and Tymora, whose births came from the fall of another deity at that time, serve as a reminder of the consequences of war in the heavens. </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o deities take the long view, willing to suffer temporary setbacks as long as they realize their end goals. They understand that not every effort requires a crusade fought with clashing armies. This patience can become a force acting for or against the heroes, with consequences unseen for quite some time. The player characters often remain unaware of the deity’s long-term plans. It is often the next generation of heroes, whether the literal descendants of the involved player characters or simply the next group to come along, that experience the fruits of the deity’s labors. For example, the heroes might take refuge in a church during times of difficulty or even after failed missions. There, they establish</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friendly contacts with NPCs, and the clergy make small advances by influencing the heroes’ beliefs, receiving much-needed funds in exchange for spellcasting services, and hiring the player characters to perform tasks. At no time do members of the church use the deity’s power as a threat or a reward for the heroes’ actions— a quiet subtlety plants the seeds of change in the hearts of the heroes. Perhaps the deity’s long-term goal here is the birth of a child to one of the adventurers in his service, and it is this child that shall someday become a divine champion.</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nother example is a wealthy church that obeys the local laws and still frustrates adventurers, such as the church of Siamorphe. Adventurers of a more chaotic bent pursuing the downfall of a popular and generous noble whom they suspect of trafficking in dark magic may find that noble protected by Siamorphe’s church. The clergy’s leaders see the nobleman’s public actions (which reinforce the image of a protective and responsible nobility) as far more important than his private mistakes (which reveal character flaws rather than an unfitness to rule). Over time the noble could corrupt one of the influential members of the church, ensuring further protection for himself despite his continued evil acts, as long as hi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public face remains benign. Backed by the church (and supported by local laws), years later the noble might wrest power from less effective officials and become a benign despot, acting in the name of the common people and elevating the quality of life for most at the expense of a few troublemakers (such as the adventures who have plagued him since his younger days). All this remains perfectly legal and enjoys the support of the common people. Siamorphe benefit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from this charismatic noble’s increase in status, a reward for years of meeting small goals and not pushing for larger ones. In time other heroes may come to deal with this noble, having heard rumors of his edicts that make adventurers feel unwelcome in his city. Obviously the nobleman has something to hide.…</w:t>
      </w:r>
    </w:p>
    <w:p>
      <w:pPr>
        <w:pStyle w:val="Normal"/>
        <w:rPr/>
      </w:pPr>
      <w:r>
        <w:rPr>
          <w:rFonts w:cs="FRFellTypeVAL-Roman" w:ascii="FRFellTypeVAL-Roman" w:hAnsi="FRFellTypeVAL-Roman"/>
          <w:sz w:val="28"/>
          <w:lang w:eastAsia="tr-TR"/>
        </w:rPr>
        <w:t>D</w:t>
      </w:r>
      <w:r>
        <w:rPr>
          <w:rFonts w:cs="FRFellTypeVAL-Roman" w:ascii="FRFellTypeVAL-Roman" w:hAnsi="FRFellTypeVAL-Roman"/>
          <w:sz w:val="21"/>
          <w:lang w:eastAsia="tr-TR"/>
        </w:rPr>
        <w:t xml:space="preserve">EITIES </w:t>
      </w:r>
      <w:r>
        <w:rPr>
          <w:rFonts w:cs="FRFellTypeVAL-Roman" w:ascii="FRFellTypeVAL-Roman" w:hAnsi="FRFellTypeVAL-Roman"/>
          <w:sz w:val="28"/>
          <w:lang w:eastAsia="tr-TR"/>
        </w:rPr>
        <w:t>H</w:t>
      </w:r>
      <w:r>
        <w:rPr>
          <w:rFonts w:cs="FRFellTypeVAL-Roman" w:ascii="FRFellTypeVAL-Roman" w:hAnsi="FRFellTypeVAL-Roman"/>
          <w:sz w:val="21"/>
          <w:lang w:eastAsia="tr-TR"/>
        </w:rPr>
        <w:t xml:space="preserve">AVE </w:t>
      </w:r>
      <w:r>
        <w:rPr>
          <w:rFonts w:cs="FRFellTypeVAL-Roman" w:ascii="FRFellTypeVAL-Roman" w:hAnsi="FRFellTypeVAL-Roman"/>
          <w:sz w:val="28"/>
          <w:lang w:eastAsia="tr-TR"/>
        </w:rPr>
        <w:t>F</w:t>
      </w:r>
      <w:r>
        <w:rPr>
          <w:rFonts w:cs="FRFellTypeVAL-Roman" w:ascii="FRFellTypeVAL-Roman" w:hAnsi="FRFellTypeVAL-Roman"/>
          <w:sz w:val="21"/>
          <w:lang w:eastAsia="tr-TR"/>
        </w:rPr>
        <w:t>OLLOWERS</w:t>
      </w:r>
    </w:p>
    <w:p>
      <w:pPr>
        <w:pStyle w:val="Normal"/>
        <w:rPr/>
      </w:pPr>
      <w:r>
        <w:rPr>
          <w:rFonts w:cs="FRFellTypeVAL-Roman" w:ascii="FRFellTypeVAL-Roman" w:hAnsi="FRFellTypeVAL-Roman"/>
          <w:sz w:val="18"/>
          <w:lang w:eastAsia="tr-TR"/>
        </w:rPr>
        <w:t xml:space="preserve">No deity in the course of a normal day should be forced to manifest on the Material Plane to deal with a problem. Such an act requires the expenditure of a lot of divine power and draws untoward attention, which can lead to open conflicts between deities. Instead, deities have all sorts of servants, from the celestial or fiendish attendants to mortal worshipers. Considering that it takes at least a </w:t>
      </w:r>
      <w:r>
        <w:rPr>
          <w:rFonts w:cs="FRFellTypeVAL-Italic" w:ascii="FRFellTypeVAL-Italic" w:hAnsi="FRFellTypeVAL-Italic"/>
          <w:i/>
          <w:sz w:val="18"/>
          <w:lang w:eastAsia="tr-TR"/>
        </w:rPr>
        <w:t xml:space="preserve">lesser planar ally </w:t>
      </w:r>
      <w:r>
        <w:rPr>
          <w:rFonts w:cs="FRFellTypeVAL-Roman" w:ascii="FRFellTypeVAL-Roman" w:hAnsi="FRFellTypeVAL-Roman"/>
          <w:sz w:val="18"/>
          <w:lang w:eastAsia="tr-TR"/>
        </w:rPr>
        <w:t>spell to get even a hound archon or a succubus to showup for any length of time, it usually proves a more efficient use of a deity’s power to send a worshiper to take care of a problem on the</w:t>
      </w:r>
    </w:p>
    <w:p>
      <w:pPr>
        <w:pStyle w:val="Normal"/>
        <w:rPr/>
      </w:pPr>
      <w:r>
        <w:rPr>
          <w:rFonts w:cs="FRFellTypeVAL-Roman" w:ascii="FRFellTypeVAL-Roman" w:hAnsi="FRFellTypeVAL-Roman"/>
          <w:sz w:val="18"/>
          <w:lang w:eastAsia="tr-TR"/>
        </w:rPr>
        <w:t xml:space="preserve">Material Plane. That worshiper could be a cleric or simply a devout member of the faith. Mortal worshipers also have advantages compared to outsiders in that they actually belong in the world; they aren’t thwarted by magical barriers designed to hedge outsiders, they don’t radiate an overwhelming alignment aura (a typical evil mortal worshiper radiates one-fifth the evil of an outsider of the same Hit Dice), and, if slain, they can be brought back easily with a </w:t>
      </w:r>
      <w:r>
        <w:rPr>
          <w:rFonts w:cs="FRFellTypeVAL-Italic" w:ascii="FRFellTypeVAL-Italic" w:hAnsi="FRFellTypeVAL-Italic"/>
          <w:i/>
          <w:sz w:val="18"/>
          <w:lang w:eastAsia="tr-TR"/>
        </w:rPr>
        <w:t>raise dead</w:t>
      </w:r>
    </w:p>
    <w:p>
      <w:pPr>
        <w:pStyle w:val="Normal"/>
        <w:rPr/>
      </w:pPr>
      <w:r>
        <w:rPr>
          <w:rFonts w:cs="FRFellTypeVAL-Roman" w:ascii="FRFellTypeVAL-Roman" w:hAnsi="FRFellTypeVAL-Roman"/>
          <w:sz w:val="18"/>
          <w:lang w:eastAsia="tr-TR"/>
        </w:rPr>
        <w:t xml:space="preserve">spell (whereas outsiders need a </w:t>
      </w:r>
      <w:r>
        <w:rPr>
          <w:rFonts w:cs="FRFellTypeVAL-Italic" w:ascii="FRFellTypeVAL-Italic" w:hAnsi="FRFellTypeVAL-Italic"/>
          <w:i/>
          <w:sz w:val="18"/>
          <w:lang w:eastAsia="tr-TR"/>
        </w:rPr>
        <w:t xml:space="preserve">wish </w:t>
      </w:r>
      <w:r>
        <w:rPr>
          <w:rFonts w:cs="FRFellTypeVAL-Roman" w:ascii="FRFellTypeVAL-Roman" w:hAnsi="FRFellTypeVAL-Roman"/>
          <w:sz w:val="18"/>
          <w:lang w:eastAsia="tr-TR"/>
        </w:rPr>
        <w:t xml:space="preserve">or </w:t>
      </w:r>
      <w:r>
        <w:rPr>
          <w:rFonts w:cs="FRFellTypeVAL-Italic" w:ascii="FRFellTypeVAL-Italic" w:hAnsi="FRFellTypeVAL-Italic"/>
          <w:i/>
          <w:sz w:val="18"/>
          <w:lang w:eastAsia="tr-TR"/>
        </w:rPr>
        <w:t>miracle</w:t>
      </w:r>
      <w:r>
        <w:rPr>
          <w:rFonts w:cs="FRFellTypeVAL-Roman" w:ascii="FRFellTypeVAL-Roman" w:hAnsi="FRFellTypeVAL-Roman"/>
          <w:sz w:val="18"/>
          <w:lang w:eastAsia="tr-TR"/>
        </w:rPr>
        <w:t xml:space="preserve">). </w:t>
      </w:r>
    </w:p>
    <w:p>
      <w:pPr>
        <w:pStyle w:val="Normal"/>
        <w:rPr/>
      </w:pPr>
      <w:r>
        <w:rPr>
          <w:rFonts w:cs="FRFellTypeVAL-Roman" w:ascii="FRFellTypeVAL-Roman" w:hAnsi="FRFellTypeVAL-Roman"/>
          <w:sz w:val="18"/>
          <w:lang w:eastAsia="tr-TR"/>
        </w:rPr>
        <w:t xml:space="preserve">Mortal followers are fun for a Dungeon Master to use because they come in such an amazing variety. Bane, for example, has many human, half-elf, and dwarf followers, and his more monstrous legions include beholders, black dragons, banelars (from </w:t>
      </w:r>
      <w:r>
        <w:rPr>
          <w:rFonts w:cs="FRFellTypeVAL-Italic" w:ascii="FRFellTypeVAL-Italic" w:hAnsi="FRFellTypeVAL-Italic"/>
          <w:i/>
          <w:sz w:val="18"/>
          <w:lang w:eastAsia="tr-TR"/>
        </w:rPr>
        <w:t>Monster Compendium: Monsters of Faerûn</w:t>
      </w:r>
      <w:r>
        <w:rPr>
          <w:rFonts w:cs="FRFellTypeVAL-Roman" w:ascii="FRFellTypeVAL-Roman" w:hAnsi="FRFellTypeVAL-Roman"/>
          <w:sz w:val="18"/>
          <w:lang w:eastAsia="tr-TR"/>
        </w:rPr>
        <w:t xml:space="preserve">), and several kinds of new undead. While some players may memorize the abilities of every type of devil in the book, an unarmored humanoid could be a monk, sorcerer, wizard, rogue, some undead creature in disguise, or a cleric with </w:t>
      </w:r>
      <w:r>
        <w:rPr>
          <w:rFonts w:cs="FRFellTypeVAL-Italic" w:ascii="FRFellTypeVAL-Italic" w:hAnsi="FRFellTypeVAL-Italic"/>
          <w:i/>
          <w:sz w:val="18"/>
          <w:lang w:eastAsia="tr-TR"/>
        </w:rPr>
        <w:t xml:space="preserve">glamered </w:t>
      </w:r>
      <w:r>
        <w:rPr>
          <w:rFonts w:cs="FRFellTypeVAL-Roman" w:ascii="FRFellTypeVAL-Roman" w:hAnsi="FRFellTypeVAL-Roman"/>
          <w:sz w:val="18"/>
          <w:lang w:eastAsia="tr-TR"/>
        </w:rPr>
        <w:t>armor. The abilities of such a being remain the DM’s greatest secret.</w:t>
      </w:r>
    </w:p>
    <w:p>
      <w:pPr>
        <w:pStyle w:val="Normal"/>
        <w:rPr/>
      </w:pPr>
      <w:r>
        <w:rPr>
          <w:rFonts w:cs="FRFellTypeVAL-Roman" w:ascii="FRFellTypeVAL-Roman" w:hAnsi="FRFellTypeVAL-Roman"/>
          <w:sz w:val="18"/>
          <w:lang w:eastAsia="tr-TR"/>
        </w:rPr>
        <w:t xml:space="preserve">Deities use mortals to take care of their problems because, while they wield incredible power, they wisely conserve it, preferring to use the least effort necessary to create an effect. If an evil deity needs a monster to attack a village, it is less costly to send a cleric to cast </w:t>
      </w:r>
      <w:r>
        <w:rPr>
          <w:rFonts w:cs="FRFellTypeVAL-Italic" w:ascii="FRFellTypeVAL-Italic" w:hAnsi="FRFellTypeVAL-Italic"/>
          <w:i/>
          <w:sz w:val="18"/>
          <w:lang w:eastAsia="tr-TR"/>
        </w:rPr>
        <w:t>endure elements</w:t>
      </w:r>
      <w:r>
        <w:rPr>
          <w:rFonts w:cs="FRFellTypeVAL-Roman" w:ascii="FRFellTypeVAL-Roman" w:hAnsi="FRFellTypeVAL-Roman"/>
          <w:sz w:val="18"/>
          <w:lang w:eastAsia="tr-TR"/>
        </w:rPr>
        <w:t xml:space="preserve">, </w:t>
      </w:r>
      <w:r>
        <w:rPr>
          <w:rFonts w:cs="FRFellTypeVAL-Italic" w:ascii="FRFellTypeVAL-Italic" w:hAnsi="FRFellTypeVAL-Italic"/>
          <w:i/>
          <w:sz w:val="18"/>
          <w:lang w:eastAsia="tr-TR"/>
        </w:rPr>
        <w:t>bull’s strength</w:t>
      </w:r>
      <w:r>
        <w:rPr>
          <w:rFonts w:cs="FRFellTypeVAL-Roman" w:ascii="FRFellTypeVAL-Roman" w:hAnsi="FRFellTypeVAL-Roman"/>
          <w:sz w:val="18"/>
          <w:lang w:eastAsia="tr-TR"/>
        </w:rPr>
        <w:t xml:space="preserve">, and </w:t>
      </w:r>
      <w:r>
        <w:rPr>
          <w:rFonts w:cs="FRFellTypeVAL-Italic" w:ascii="FRFellTypeVAL-Italic" w:hAnsi="FRFellTypeVAL-Italic"/>
          <w:i/>
          <w:sz w:val="18"/>
          <w:lang w:eastAsia="tr-TR"/>
        </w:rPr>
        <w:t xml:space="preserve">endurance </w:t>
      </w:r>
      <w:r>
        <w:rPr>
          <w:rFonts w:cs="FRFellTypeVAL-Roman" w:ascii="FRFellTypeVAL-Roman" w:hAnsi="FRFellTypeVAL-Roman"/>
          <w:sz w:val="18"/>
          <w:lang w:eastAsia="tr-TR"/>
        </w:rPr>
        <w:t>on a dire wolf, rather than arranging to send a fiendish dire wolf to the Material Plane. If a good deity needs a tracker to hunt down a demon, it proves less costly to send a ranger and a cleric than a hound archon (and the ranger and cleric won’t attract as much attention); a multiclasse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ranger/cleric might be an even better choic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While it is tempting to reach for the big guns as a challenge for the player characters, remember that if it were that easy to send such creatures to take care of business, there would be no need for adventurers—the good deities would send celestial minions just as often as the evil deities sent fiendish ones. Let the heroes be heroes, and let the mortal villains be the villains, and have the outsiders (and the deities themselves) remain the exception.</w:t>
      </w:r>
    </w:p>
    <w:p>
      <w:pPr>
        <w:pStyle w:val="Normal"/>
        <w:rPr>
          <w:rFonts w:ascii="FRDemocratica23-Bold" w:hAnsi="FRDemocratica23-Bold" w:cs="FRDemocratica23-Bold"/>
          <w:b/>
          <w:b/>
          <w:sz w:val="40"/>
          <w:lang w:eastAsia="tr-TR"/>
        </w:rPr>
      </w:pPr>
      <w:r>
        <w:rPr>
          <w:rFonts w:cs="FRDemocratica23-Bold" w:ascii="FRDemocratica23-Bold" w:hAnsi="FRDemocratica23-Bold"/>
          <w:b/>
          <w:sz w:val="40"/>
          <w:lang w:eastAsia="tr-TR"/>
        </w:rPr>
        <w:t>How Not to Use Deities</w:t>
      </w:r>
    </w:p>
    <w:p>
      <w:pPr>
        <w:pStyle w:val="Normal"/>
        <w:rPr/>
      </w:pPr>
      <w:r>
        <w:rPr>
          <w:rFonts w:cs="FRFellTypeVAL-Roman" w:ascii="FRFellTypeVAL-Roman" w:hAnsi="FRFellTypeVAL-Roman"/>
          <w:sz w:val="18"/>
          <w:lang w:eastAsia="tr-TR"/>
        </w:rPr>
        <w:t xml:space="preserve">The above section describes the normal ways a deity interacts in a </w:t>
      </w:r>
      <w:r>
        <w:rPr>
          <w:rFonts w:cs="FRFellTypeVAL-Italic" w:ascii="FRFellTypeVAL-Italic" w:hAnsi="FRFellTypeVAL-Italic"/>
          <w:i/>
          <w:sz w:val="18"/>
          <w:lang w:eastAsia="tr-TR"/>
        </w:rPr>
        <w:t>F</w:t>
      </w:r>
      <w:r>
        <w:rPr>
          <w:rFonts w:cs="FRFellTypeVAL-Italic" w:ascii="FRFellTypeVAL-Italic" w:hAnsi="FRFellTypeVAL-Italic"/>
          <w:i/>
          <w:sz w:val="14"/>
          <w:lang w:eastAsia="tr-TR"/>
        </w:rPr>
        <w:t xml:space="preserve">ORGOTTEN </w:t>
      </w:r>
      <w:r>
        <w:rPr>
          <w:rFonts w:cs="FRFellTypeVAL-Italic" w:ascii="FRFellTypeVAL-Italic" w:hAnsi="FRFellTypeVAL-Italic"/>
          <w:i/>
          <w:sz w:val="18"/>
          <w:lang w:eastAsia="tr-TR"/>
        </w:rPr>
        <w:t>R</w:t>
      </w:r>
      <w:r>
        <w:rPr>
          <w:rFonts w:cs="FRFellTypeVAL-Italic" w:ascii="FRFellTypeVAL-Italic" w:hAnsi="FRFellTypeVAL-Italic"/>
          <w:i/>
          <w:sz w:val="14"/>
          <w:lang w:eastAsia="tr-TR"/>
        </w:rPr>
        <w:t xml:space="preserve">EALMS </w:t>
      </w:r>
      <w:r>
        <w:rPr>
          <w:rFonts w:cs="FRFellTypeVAL-Roman" w:ascii="FRFellTypeVAL-Roman" w:hAnsi="FRFellTypeVAL-Roman"/>
          <w:sz w:val="18"/>
          <w:lang w:eastAsia="tr-TR"/>
        </w:rPr>
        <w:t>campaign, as described in published novels, game sourcebooks, and adventures. These are by no means the only</w:t>
      </w:r>
    </w:p>
    <w:p>
      <w:pPr>
        <w:pStyle w:val="Normal"/>
        <w:rPr>
          <w:rFonts w:ascii="Historical-FellTypeRoman" w:hAnsi="Historical-FellTypeRoman" w:cs="Historical-FellTypeRoman"/>
          <w:sz w:val="28"/>
          <w:lang w:eastAsia="tr-TR"/>
        </w:rPr>
      </w:pPr>
      <w:r>
        <w:rPr>
          <w:rFonts w:cs="Historical-FellTypeRomanSC" w:ascii="Historical-FellTypeRomanSC" w:hAnsi="Historical-FellTypeRomanSC"/>
          <w:sz w:val="24"/>
          <w:lang w:eastAsia="tr-TR"/>
        </w:rPr>
        <w:t>Deity Do’s and Don’t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ways, but they are certainly the expected methods of involving a</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eity in an active campaign. Should you choose to give deities a mor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ctive role, carefully examine these pitfalls that arise from relying</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oo much on their qualities.</w:t>
      </w:r>
    </w:p>
    <w:p>
      <w:pPr>
        <w:pStyle w:val="Normal"/>
        <w:rPr/>
      </w:pPr>
      <w:r>
        <w:rPr>
          <w:rFonts w:cs="FRFellTypeVAL-Roman" w:ascii="FRFellTypeVAL-Roman" w:hAnsi="FRFellTypeVAL-Roman"/>
          <w:sz w:val="28"/>
          <w:lang w:eastAsia="tr-TR"/>
        </w:rPr>
        <w:t>D</w:t>
      </w:r>
      <w:r>
        <w:rPr>
          <w:rFonts w:cs="FRFellTypeVAL-Roman" w:ascii="FRFellTypeVAL-Roman" w:hAnsi="FRFellTypeVAL-Roman"/>
          <w:sz w:val="21"/>
          <w:lang w:eastAsia="tr-TR"/>
        </w:rPr>
        <w:t xml:space="preserve">EITIES </w:t>
      </w:r>
      <w:r>
        <w:rPr>
          <w:rFonts w:cs="FRFellTypeVAL-Roman" w:ascii="FRFellTypeVAL-Roman" w:hAnsi="FRFellTypeVAL-Roman"/>
          <w:sz w:val="28"/>
          <w:lang w:eastAsia="tr-TR"/>
        </w:rPr>
        <w:t>A</w:t>
      </w:r>
      <w:r>
        <w:rPr>
          <w:rFonts w:cs="FRFellTypeVAL-Roman" w:ascii="FRFellTypeVAL-Roman" w:hAnsi="FRFellTypeVAL-Roman"/>
          <w:sz w:val="21"/>
          <w:lang w:eastAsia="tr-TR"/>
        </w:rPr>
        <w:t xml:space="preserve">RE </w:t>
      </w:r>
      <w:r>
        <w:rPr>
          <w:rFonts w:cs="FRFellTypeVAL-Roman" w:ascii="FRFellTypeVAL-Roman" w:hAnsi="FRFellTypeVAL-Roman"/>
          <w:sz w:val="28"/>
          <w:lang w:eastAsia="tr-TR"/>
        </w:rPr>
        <w:t>P</w:t>
      </w:r>
      <w:r>
        <w:rPr>
          <w:rFonts w:cs="FRFellTypeVAL-Roman" w:ascii="FRFellTypeVAL-Roman" w:hAnsi="FRFellTypeVAL-Roman"/>
          <w:sz w:val="21"/>
          <w:lang w:eastAsia="tr-TR"/>
        </w:rPr>
        <w:t>OWERFUL</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eities are so far above the power level of any adventuring part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at introducing one as a direct adversary presents an unbeatabl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obstacle to all but the highest-level characters. If, every time an evil</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cleric dies, his deity appears to avenge him, the heroes will end up</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fighting—and losing to—the deity every session. That is no fun fo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 players. Even a limited intervention of this type—such as a permanent</w:t>
      </w:r>
    </w:p>
    <w:p>
      <w:pPr>
        <w:pStyle w:val="Normal"/>
        <w:rPr/>
      </w:pPr>
      <w:r>
        <w:rPr>
          <w:rFonts w:cs="FRFellTypeVAL-Italic" w:ascii="FRFellTypeVAL-Italic" w:hAnsi="FRFellTypeVAL-Italic"/>
          <w:i/>
          <w:sz w:val="18"/>
          <w:lang w:eastAsia="tr-TR"/>
        </w:rPr>
        <w:t xml:space="preserve">bestow curse </w:t>
      </w:r>
      <w:r>
        <w:rPr>
          <w:rFonts w:cs="FRFellTypeVAL-Roman" w:ascii="FRFellTypeVAL-Roman" w:hAnsi="FRFellTypeVAL-Roman"/>
          <w:sz w:val="18"/>
          <w:lang w:eastAsia="tr-TR"/>
        </w:rPr>
        <w:t>spell falling upon any character that slays an</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evil priest—discourages heroes from fighting evil. In fact, it punishe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m for it. If the evil deity is there holding the evil cleric’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hand, avenging wrongs and negating ills, the heroes will wonder wh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ir cleric’s deity doesn’t back them up the same wa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is sort of play causes an escalation of power the game isn’t</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esigned to handle and soon reduces the player characters to pawn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in a game controlled entirely by the DM. D&amp;D is about heroe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fighting villains, not about heroes watching their deity battle anothe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eity. Use the game’s tools to make level-appropriate challenge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for the heroes, and remember that adjusting the power of a characte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t a particular level (even to add something as innocuous as a</w:t>
      </w:r>
    </w:p>
    <w:p>
      <w:pPr>
        <w:pStyle w:val="Normal"/>
        <w:rPr/>
      </w:pPr>
      <w:r>
        <w:rPr>
          <w:rFonts w:cs="FRFellTypeVAL-Roman" w:ascii="FRFellTypeVAL-Roman" w:hAnsi="FRFellTypeVAL-Roman"/>
          <w:sz w:val="18"/>
          <w:lang w:eastAsia="tr-TR"/>
        </w:rPr>
        <w:t xml:space="preserve">deity-invoked </w:t>
      </w:r>
      <w:r>
        <w:rPr>
          <w:rFonts w:cs="FRFellTypeVAL-Italic" w:ascii="FRFellTypeVAL-Italic" w:hAnsi="FRFellTypeVAL-Italic"/>
          <w:i/>
          <w:sz w:val="18"/>
          <w:lang w:eastAsia="tr-TR"/>
        </w:rPr>
        <w:t xml:space="preserve">bestow curse </w:t>
      </w:r>
      <w:r>
        <w:rPr>
          <w:rFonts w:cs="FRFellTypeVAL-Roman" w:ascii="FRFellTypeVAL-Roman" w:hAnsi="FRFellTypeVAL-Roman"/>
          <w:sz w:val="18"/>
          <w:lang w:eastAsia="tr-TR"/>
        </w:rPr>
        <w:t>at the villain’s death) changes the creature’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Challenge Rating and the Encounter Level, so adjust th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heroes’ rewards accordingly.</w:t>
      </w:r>
    </w:p>
    <w:p>
      <w:pPr>
        <w:pStyle w:val="Normal"/>
        <w:rPr/>
      </w:pPr>
      <w:r>
        <w:rPr>
          <w:rFonts w:cs="FRFellTypeVAL-Roman" w:ascii="FRFellTypeVAL-Roman" w:hAnsi="FRFellTypeVAL-Roman"/>
          <w:sz w:val="28"/>
          <w:lang w:eastAsia="tr-TR"/>
        </w:rPr>
        <w:t>D</w:t>
      </w:r>
      <w:r>
        <w:rPr>
          <w:rFonts w:cs="FRFellTypeVAL-Roman" w:ascii="FRFellTypeVAL-Roman" w:hAnsi="FRFellTypeVAL-Roman"/>
          <w:sz w:val="21"/>
          <w:lang w:eastAsia="tr-TR"/>
        </w:rPr>
        <w:t xml:space="preserve">EITIES </w:t>
      </w:r>
      <w:r>
        <w:rPr>
          <w:rFonts w:cs="FRFellTypeVAL-Roman" w:ascii="FRFellTypeVAL-Roman" w:hAnsi="FRFellTypeVAL-Roman"/>
          <w:sz w:val="28"/>
          <w:lang w:eastAsia="tr-TR"/>
        </w:rPr>
        <w:t>A</w:t>
      </w:r>
      <w:r>
        <w:rPr>
          <w:rFonts w:cs="FRFellTypeVAL-Roman" w:ascii="FRFellTypeVAL-Roman" w:hAnsi="FRFellTypeVAL-Roman"/>
          <w:sz w:val="21"/>
          <w:lang w:eastAsia="tr-TR"/>
        </w:rPr>
        <w:t xml:space="preserve">RE </w:t>
      </w:r>
      <w:r>
        <w:rPr>
          <w:rFonts w:cs="FRFellTypeVAL-Roman" w:ascii="FRFellTypeVAL-Roman" w:hAnsi="FRFellTypeVAL-Roman"/>
          <w:sz w:val="28"/>
          <w:lang w:eastAsia="tr-TR"/>
        </w:rPr>
        <w:t>K</w:t>
      </w:r>
      <w:r>
        <w:rPr>
          <w:rFonts w:cs="FRFellTypeVAL-Roman" w:ascii="FRFellTypeVAL-Roman" w:hAnsi="FRFellTypeVAL-Roman"/>
          <w:sz w:val="21"/>
          <w:lang w:eastAsia="tr-TR"/>
        </w:rPr>
        <w:t>NOWLEDGEABL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nother trap to avoid is a deity’s omniscience. If every evil cleric</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 heroes face knows what they can do and has spells and magic</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items to thwart them, the game becomes less fun—the heroes can’t</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o what they are good at doing. The Adventures chapter in the</w:t>
      </w:r>
    </w:p>
    <w:p>
      <w:pPr>
        <w:pStyle w:val="Normal"/>
        <w:rPr/>
      </w:pPr>
      <w:r>
        <w:rPr>
          <w:rFonts w:cs="FRFellTypeVAL-Italic" w:ascii="FRFellTypeVAL-Italic" w:hAnsi="FRFellTypeVAL-Italic"/>
          <w:i/>
          <w:sz w:val="18"/>
          <w:lang w:eastAsia="tr-TR"/>
        </w:rPr>
        <w:t>D</w:t>
      </w:r>
      <w:r>
        <w:rPr>
          <w:rFonts w:cs="FRFellTypeVAL-Italic" w:ascii="FRFellTypeVAL-Italic" w:hAnsi="FRFellTypeVAL-Italic"/>
          <w:i/>
          <w:sz w:val="14"/>
          <w:lang w:eastAsia="tr-TR"/>
        </w:rPr>
        <w:t xml:space="preserve">UNGEON </w:t>
      </w:r>
      <w:r>
        <w:rPr>
          <w:rFonts w:cs="FRFellTypeVAL-Italic" w:ascii="FRFellTypeVAL-Italic" w:hAnsi="FRFellTypeVAL-Italic"/>
          <w:i/>
          <w:sz w:val="18"/>
          <w:lang w:eastAsia="tr-TR"/>
        </w:rPr>
        <w:t>M</w:t>
      </w:r>
      <w:r>
        <w:rPr>
          <w:rFonts w:cs="FRFellTypeVAL-Italic" w:ascii="FRFellTypeVAL-Italic" w:hAnsi="FRFellTypeVAL-Italic"/>
          <w:i/>
          <w:sz w:val="14"/>
          <w:lang w:eastAsia="tr-TR"/>
        </w:rPr>
        <w:t>ASTER</w:t>
      </w:r>
      <w:r>
        <w:rPr>
          <w:rFonts w:cs="FRFellTypeVAL-Italic" w:ascii="FRFellTypeVAL-Italic" w:hAnsi="FRFellTypeVAL-Italic"/>
          <w:i/>
          <w:sz w:val="18"/>
          <w:lang w:eastAsia="tr-TR"/>
        </w:rPr>
        <w:t xml:space="preserve">’s Guide </w:t>
      </w:r>
      <w:r>
        <w:rPr>
          <w:rFonts w:cs="FRFellTypeVAL-Roman" w:ascii="FRFellTypeVAL-Roman" w:hAnsi="FRFellTypeVAL-Roman"/>
          <w:sz w:val="18"/>
          <w:lang w:eastAsia="tr-TR"/>
        </w:rPr>
        <w:t>says to not preempt character abilitie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on’t throw a dozen fire-resistant foes at a wizard who just learned</w:t>
      </w:r>
    </w:p>
    <w:p>
      <w:pPr>
        <w:pStyle w:val="Normal"/>
        <w:rPr/>
      </w:pPr>
      <w:r>
        <w:rPr>
          <w:rFonts w:cs="FRFellTypeVAL-Italic" w:ascii="FRFellTypeVAL-Italic" w:hAnsi="FRFellTypeVAL-Italic"/>
          <w:i/>
          <w:sz w:val="18"/>
          <w:lang w:eastAsia="tr-TR"/>
        </w:rPr>
        <w:t xml:space="preserve">fireball, </w:t>
      </w:r>
      <w:r>
        <w:rPr>
          <w:rFonts w:cs="FRFellTypeVAL-Roman" w:ascii="FRFellTypeVAL-Roman" w:hAnsi="FRFellTypeVAL-Roman"/>
          <w:sz w:val="18"/>
          <w:lang w:eastAsia="tr-TR"/>
        </w:rPr>
        <w:t>for instance. The same goes for using deities in a gam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eities may be omniscient, but they normally don’t have the tim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o advise all their clerics of every single foe and how to thwart</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m. This puts the heroes and villains on equal footing, for th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good deities can’t sneak information to the heroes, either. Of</w:t>
      </w:r>
    </w:p>
    <w:p>
      <w:pPr>
        <w:pStyle w:val="Normal"/>
        <w:rPr/>
      </w:pPr>
      <w:r>
        <w:rPr>
          <w:rFonts w:cs="FRFellTypeVAL-Roman" w:ascii="FRFellTypeVAL-Roman" w:hAnsi="FRFellTypeVAL-Roman"/>
          <w:sz w:val="18"/>
          <w:lang w:eastAsia="tr-TR"/>
        </w:rPr>
        <w:t xml:space="preserve">course, spells such as </w:t>
      </w:r>
      <w:r>
        <w:rPr>
          <w:rFonts w:cs="FRFellTypeVAL-Italic" w:ascii="FRFellTypeVAL-Italic" w:hAnsi="FRFellTypeVAL-Italic"/>
          <w:i/>
          <w:sz w:val="18"/>
          <w:lang w:eastAsia="tr-TR"/>
        </w:rPr>
        <w:t xml:space="preserve">augury </w:t>
      </w:r>
      <w:r>
        <w:rPr>
          <w:rFonts w:cs="FRFellTypeVAL-Roman" w:ascii="FRFellTypeVAL-Roman" w:hAnsi="FRFellTypeVAL-Roman"/>
          <w:sz w:val="18"/>
          <w:lang w:eastAsia="tr-TR"/>
        </w:rPr>
        <w:t xml:space="preserve">and </w:t>
      </w:r>
      <w:r>
        <w:rPr>
          <w:rFonts w:cs="FRFellTypeVAL-Italic" w:ascii="FRFellTypeVAL-Italic" w:hAnsi="FRFellTypeVAL-Italic"/>
          <w:i/>
          <w:sz w:val="18"/>
          <w:lang w:eastAsia="tr-TR"/>
        </w:rPr>
        <w:t xml:space="preserve">divination </w:t>
      </w:r>
      <w:r>
        <w:rPr>
          <w:rFonts w:cs="FRFellTypeVAL-Roman" w:ascii="FRFellTypeVAL-Roman" w:hAnsi="FRFellTypeVAL-Roman"/>
          <w:sz w:val="18"/>
          <w:lang w:eastAsia="tr-TR"/>
        </w:rPr>
        <w:t>allow either side to</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nticipate the powers of the other (just remember to account fo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is in the villain’s prepared spells and previously cast spells). Likewis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 recurring villain will learn the player characters’ tactics an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plan for them.</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Consider this the reverse of the player knowledge vs. characte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knowledge axiom; if you don’t want the players using out-of-characte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knowledge of monsters to their advantage, don’t let the NPC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use your knowledge of the heroes to their advantage, just because th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villains enjoy a deity’s backing.</w:t>
      </w:r>
    </w:p>
    <w:p>
      <w:pPr>
        <w:pStyle w:val="Normal"/>
        <w:rPr/>
      </w:pPr>
      <w:r>
        <w:rPr>
          <w:rFonts w:cs="FRFellTypeVAL-Roman" w:ascii="FRFellTypeVAL-Roman" w:hAnsi="FRFellTypeVAL-Roman"/>
          <w:sz w:val="28"/>
          <w:lang w:eastAsia="tr-TR"/>
        </w:rPr>
        <w:t>D</w:t>
      </w:r>
      <w:r>
        <w:rPr>
          <w:rFonts w:cs="FRFellTypeVAL-Roman" w:ascii="FRFellTypeVAL-Roman" w:hAnsi="FRFellTypeVAL-Roman"/>
          <w:sz w:val="21"/>
          <w:lang w:eastAsia="tr-TR"/>
        </w:rPr>
        <w:t xml:space="preserve">EITIES </w:t>
      </w:r>
      <w:r>
        <w:rPr>
          <w:rFonts w:cs="FRFellTypeVAL-Roman" w:ascii="FRFellTypeVAL-Roman" w:hAnsi="FRFellTypeVAL-Roman"/>
          <w:sz w:val="28"/>
          <w:lang w:eastAsia="tr-TR"/>
        </w:rPr>
        <w:t>A</w:t>
      </w:r>
      <w:r>
        <w:rPr>
          <w:rFonts w:cs="FRFellTypeVAL-Roman" w:ascii="FRFellTypeVAL-Roman" w:hAnsi="FRFellTypeVAL-Roman"/>
          <w:sz w:val="21"/>
          <w:lang w:eastAsia="tr-TR"/>
        </w:rPr>
        <w:t xml:space="preserve">RE </w:t>
      </w:r>
      <w:r>
        <w:rPr>
          <w:rFonts w:cs="FRFellTypeVAL-Roman" w:ascii="FRFellTypeVAL-Roman" w:hAnsi="FRFellTypeVAL-Roman"/>
          <w:sz w:val="28"/>
          <w:lang w:eastAsia="tr-TR"/>
        </w:rPr>
        <w:t>L</w:t>
      </w:r>
      <w:r>
        <w:rPr>
          <w:rFonts w:cs="FRFellTypeVAL-Roman" w:ascii="FRFellTypeVAL-Roman" w:hAnsi="FRFellTypeVAL-Roman"/>
          <w:sz w:val="21"/>
          <w:lang w:eastAsia="tr-TR"/>
        </w:rPr>
        <w:t>EADER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s beings of phenomenal power, deities attract like-minded individual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o their service, or create such beings to serve them. In addition</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o their huge numbers of mortal servants, deities acquire, create, o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enslave many other beings, from fiendish humanoids to conventional</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outsiders to bizarre monsters related to their portfolios. It i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easy to hurl gangs of minions at heroes whenever they deviate from</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n adventure’s plot. However, this is unrealistic, particularly if th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minions had no reason to be there other than to drive the heroe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back to the main story. It’s also frustrating for the players, who usuall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resent being railroade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is trap really is another aspect of the “Deities Are Powerful”</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problem. Just as you shouldn’t use a deity’s overwhelming power a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n overt foil to character actions, don’t use a deity’s overwhelming</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rmies of minions to do it, either. Such actions make the playe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characters feel ignored by their own deity, for no horde of celestial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ever appears to back them up when the tide turns against them.</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What’s fair for the villains is fair for the heroes. Plus, it’s much</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easier on the DM to run a game for two small opposing group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rather than two opposing armies.</w:t>
      </w:r>
    </w:p>
    <w:p>
      <w:pPr>
        <w:pStyle w:val="Normal"/>
        <w:rPr/>
      </w:pPr>
      <w:r>
        <w:rPr>
          <w:rFonts w:cs="FRFellTypeVAL-Roman" w:ascii="FRFellTypeVAL-Roman" w:hAnsi="FRFellTypeVAL-Roman"/>
          <w:sz w:val="28"/>
          <w:lang w:eastAsia="tr-TR"/>
        </w:rPr>
        <w:t>D</w:t>
      </w:r>
      <w:r>
        <w:rPr>
          <w:rFonts w:cs="FRFellTypeVAL-Roman" w:ascii="FRFellTypeVAL-Roman" w:hAnsi="FRFellTypeVAL-Roman"/>
          <w:sz w:val="21"/>
          <w:lang w:eastAsia="tr-TR"/>
        </w:rPr>
        <w:t xml:space="preserve">EITIES </w:t>
      </w:r>
      <w:r>
        <w:rPr>
          <w:rFonts w:cs="FRFellTypeVAL-Roman" w:ascii="FRFellTypeVAL-Roman" w:hAnsi="FRFellTypeVAL-Roman"/>
          <w:sz w:val="28"/>
          <w:lang w:eastAsia="tr-TR"/>
        </w:rPr>
        <w:t>A</w:t>
      </w:r>
      <w:r>
        <w:rPr>
          <w:rFonts w:cs="FRFellTypeVAL-Roman" w:ascii="FRFellTypeVAL-Roman" w:hAnsi="FRFellTypeVAL-Roman"/>
          <w:sz w:val="21"/>
          <w:lang w:eastAsia="tr-TR"/>
        </w:rPr>
        <w:t xml:space="preserve">RE </w:t>
      </w:r>
      <w:r>
        <w:rPr>
          <w:rFonts w:cs="FRFellTypeVAL-Roman" w:ascii="FRFellTypeVAL-Roman" w:hAnsi="FRFellTypeVAL-Roman"/>
          <w:sz w:val="28"/>
          <w:lang w:eastAsia="tr-TR"/>
        </w:rPr>
        <w:t>E</w:t>
      </w:r>
      <w:r>
        <w:rPr>
          <w:rFonts w:cs="FRFellTypeVAL-Roman" w:ascii="FRFellTypeVAL-Roman" w:hAnsi="FRFellTypeVAL-Roman"/>
          <w:sz w:val="21"/>
          <w:lang w:eastAsia="tr-TR"/>
        </w:rPr>
        <w:t>NEMIE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ometimes the player characters find themselves used to deploy on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eity against another. If, while fighting the Banite church, th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heroes manage to defeat the high priest only to find he has just summone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n avatar of Bane, the solution isn’t to ask the party cleric to</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ummon the avatar of Torm. This reduces the heroes to bit parts in</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 larger drama and forces them to watch the DM roleplay interaction</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between the two near-impervious avatars.</w:t>
      </w:r>
    </w:p>
    <w:p>
      <w:pPr>
        <w:pStyle w:val="Normal"/>
        <w:rPr/>
      </w:pPr>
      <w:r>
        <w:rPr>
          <w:rFonts w:cs="FRFellTypeVAL-Roman" w:ascii="FRFellTypeVAL-Roman" w:hAnsi="FRFellTypeVAL-Roman"/>
          <w:sz w:val="18"/>
          <w:lang w:eastAsia="tr-TR"/>
        </w:rPr>
        <w:t xml:space="preserve">Just as the </w:t>
      </w:r>
      <w:r>
        <w:rPr>
          <w:rFonts w:cs="FRFellTypeVAL-Italic" w:ascii="FRFellTypeVAL-Italic" w:hAnsi="FRFellTypeVAL-Italic"/>
          <w:i/>
          <w:sz w:val="18"/>
          <w:lang w:eastAsia="tr-TR"/>
        </w:rPr>
        <w:t>F</w:t>
      </w:r>
      <w:r>
        <w:rPr>
          <w:rFonts w:cs="FRFellTypeVAL-Italic" w:ascii="FRFellTypeVAL-Italic" w:hAnsi="FRFellTypeVAL-Italic"/>
          <w:i/>
          <w:sz w:val="14"/>
          <w:lang w:eastAsia="tr-TR"/>
        </w:rPr>
        <w:t xml:space="preserve">ORGOTTEN </w:t>
      </w:r>
      <w:r>
        <w:rPr>
          <w:rFonts w:cs="FRFellTypeVAL-Italic" w:ascii="FRFellTypeVAL-Italic" w:hAnsi="FRFellTypeVAL-Italic"/>
          <w:i/>
          <w:sz w:val="18"/>
          <w:lang w:eastAsia="tr-TR"/>
        </w:rPr>
        <w:t>R</w:t>
      </w:r>
      <w:r>
        <w:rPr>
          <w:rFonts w:cs="FRFellTypeVAL-Italic" w:ascii="FRFellTypeVAL-Italic" w:hAnsi="FRFellTypeVAL-Italic"/>
          <w:i/>
          <w:sz w:val="14"/>
          <w:lang w:eastAsia="tr-TR"/>
        </w:rPr>
        <w:t xml:space="preserve">EALMS </w:t>
      </w:r>
      <w:r>
        <w:rPr>
          <w:rFonts w:cs="FRFellTypeVAL-Italic" w:ascii="FRFellTypeVAL-Italic" w:hAnsi="FRFellTypeVAL-Italic"/>
          <w:i/>
          <w:sz w:val="18"/>
          <w:lang w:eastAsia="tr-TR"/>
        </w:rPr>
        <w:t xml:space="preserve">Campaign Setting </w:t>
      </w:r>
      <w:r>
        <w:rPr>
          <w:rFonts w:cs="FRFellTypeVAL-Roman" w:ascii="FRFellTypeVAL-Roman" w:hAnsi="FRFellTypeVAL-Roman"/>
          <w:sz w:val="18"/>
          <w:lang w:eastAsia="tr-TR"/>
        </w:rPr>
        <w:t>says you</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hould make the PCs the stars of your campaign and not sidelin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m with famous NPCs, you also shouldn’t sideline them with</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eities. Making a deity a star in this manner is even more frustrating</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an doing it with a famous NPC. While the heroes (with th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right multiclassing and the proper spells) theoretically can manag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 same feats an NPC performs, using “star” deities tells player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at their characters could never have solved the challenge regardles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of smart and resourceful play. Part of the fun of D&amp;D is overcoming</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challenges, and challenges that can’t be overcome aren’t fun.</w:t>
      </w:r>
    </w:p>
    <w:p>
      <w:pPr>
        <w:pStyle w:val="Normal"/>
        <w:rPr/>
      </w:pPr>
      <w:r>
        <w:rPr>
          <w:rFonts w:cs="FRFellTypeVAL-Roman" w:ascii="FRFellTypeVAL-Roman" w:hAnsi="FRFellTypeVAL-Roman"/>
          <w:sz w:val="28"/>
          <w:lang w:eastAsia="tr-TR"/>
        </w:rPr>
        <w:t>D</w:t>
      </w:r>
      <w:r>
        <w:rPr>
          <w:rFonts w:cs="FRFellTypeVAL-Roman" w:ascii="FRFellTypeVAL-Roman" w:hAnsi="FRFellTypeVAL-Roman"/>
          <w:sz w:val="21"/>
          <w:lang w:eastAsia="tr-TR"/>
        </w:rPr>
        <w:t xml:space="preserve">EITIES </w:t>
      </w:r>
      <w:r>
        <w:rPr>
          <w:rFonts w:cs="FRFellTypeVAL-Roman" w:ascii="FRFellTypeVAL-Roman" w:hAnsi="FRFellTypeVAL-Roman"/>
          <w:sz w:val="28"/>
          <w:lang w:eastAsia="tr-TR"/>
        </w:rPr>
        <w:t>A</w:t>
      </w:r>
      <w:r>
        <w:rPr>
          <w:rFonts w:cs="FRFellTypeVAL-Roman" w:ascii="FRFellTypeVAL-Roman" w:hAnsi="FRFellTypeVAL-Roman"/>
          <w:sz w:val="21"/>
          <w:lang w:eastAsia="tr-TR"/>
        </w:rPr>
        <w:t xml:space="preserve">RE </w:t>
      </w:r>
      <w:r>
        <w:rPr>
          <w:rFonts w:cs="FRFellTypeVAL-Roman" w:ascii="FRFellTypeVAL-Roman" w:hAnsi="FRFellTypeVAL-Roman"/>
          <w:sz w:val="28"/>
          <w:lang w:eastAsia="tr-TR"/>
        </w:rPr>
        <w:t>E</w:t>
      </w:r>
      <w:r>
        <w:rPr>
          <w:rFonts w:cs="FRFellTypeVAL-Roman" w:ascii="FRFellTypeVAL-Roman" w:hAnsi="FRFellTypeVAL-Roman"/>
          <w:sz w:val="21"/>
          <w:lang w:eastAsia="tr-TR"/>
        </w:rPr>
        <w:t>XOTIC</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eities operate at such an incredible level of power compared to</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mortals that any divine appearance should be a remarkable event.</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Even the avatars are usually more powerful than 20th-level character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nd introducing an avatar should be something special. If th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eities or their avatars appear often in a campaign, they begin to</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feel mundane. If the heroes get used to encountering avatars on</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every adventure, characters like Fzoul, Szass Tam, and the rulers of</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countries seem lessened by comparison, The heroes are more likel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o dismiss the presence of their powerful-but-mortal adversaries an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wonder when Garagos is going to show up.</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is problem ties in to the “Deities Are Knowledgeable” trap. If</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 deities have so much free time that they can drop by the Material</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Plane whenever they feel like it, why do they bother with cleric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t all? To preserve the feel of the setting and the role of</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dventurers in the world, actual appearances by deities or thei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vatars should remain scarce. Let the characters be the heroes, an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ave the host of avatars for the Time of Troubles.</w:t>
      </w:r>
    </w:p>
    <w:p>
      <w:pPr>
        <w:pStyle w:val="Normal"/>
        <w:rPr>
          <w:rFonts w:ascii="FRFellTypeVAL-Roman" w:hAnsi="FRFellTypeVAL-Roman" w:cs="FRFellTypeVAL-Roman"/>
          <w:sz w:val="56"/>
          <w:lang w:eastAsia="tr-TR"/>
        </w:rPr>
      </w:pPr>
      <w:r>
        <w:rPr>
          <w:rFonts w:cs="FRFellTypeVAL-Roman" w:ascii="FRFellTypeVAL-Roman" w:hAnsi="FRFellTypeVAL-Roman"/>
          <w:sz w:val="56"/>
          <w:lang w:eastAsia="tr-TR"/>
        </w:rPr>
        <w:t>So, Your Players Want</w:t>
      </w:r>
    </w:p>
    <w:p>
      <w:pPr>
        <w:pStyle w:val="Normal"/>
        <w:rPr>
          <w:rFonts w:ascii="FRFellTypeVAL-Roman" w:hAnsi="FRFellTypeVAL-Roman" w:cs="FRFellTypeVAL-Roman"/>
          <w:sz w:val="56"/>
          <w:lang w:eastAsia="tr-TR"/>
        </w:rPr>
      </w:pPr>
      <w:r>
        <w:rPr>
          <w:rFonts w:cs="FRFellTypeVAL-Roman" w:ascii="FRFellTypeVAL-Roman" w:hAnsi="FRFellTypeVAL-Roman"/>
          <w:sz w:val="56"/>
          <w:lang w:eastAsia="tr-TR"/>
        </w:rPr>
        <w:t>to Fight a Deit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In campaigns where the heroes have become very powerful,</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oughts eventually turn to the destruction of a deity that has been</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 thorn in their side for a long time. If the death of a deity become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 goal, or if you expect the heroes may battle a deity or avatar, you</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have several things to conside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First, deities are incredibly powerful. Even their avatars normally ar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character level 21 or above, with a string of special abilities unique to</w:t>
      </w:r>
    </w:p>
    <w:p>
      <w:pPr>
        <w:pStyle w:val="Normal"/>
        <w:rPr>
          <w:rFonts w:ascii="Historical-FellTypeRomanSC" w:hAnsi="Historical-FellTypeRomanSC" w:cs="Historical-FellTypeRomanSC"/>
          <w:sz w:val="24"/>
          <w:lang w:eastAsia="tr-TR"/>
        </w:rPr>
      </w:pPr>
      <w:r>
        <w:rPr>
          <w:rFonts w:cs="Historical-FellTypeRomanSC" w:ascii="Historical-FellTypeRomanSC" w:hAnsi="Historical-FellTypeRomanSC"/>
          <w:sz w:val="24"/>
          <w:lang w:eastAsia="tr-TR"/>
        </w:rPr>
        <w:t>Deity Do’s and Don’ts</w:t>
      </w:r>
    </w:p>
    <w:p>
      <w:pPr>
        <w:pStyle w:val="Normal"/>
        <w:rPr>
          <w:rFonts w:ascii="Historical-FellTypeRoman" w:hAnsi="Historical-FellTypeRoman" w:cs="Historical-FellTypeRoman"/>
          <w:sz w:val="28"/>
          <w:lang w:eastAsia="tr-TR"/>
        </w:rPr>
      </w:pPr>
      <w:r>
        <w:rPr>
          <w:rFonts w:cs="Historical-FellTypeRoman" w:ascii="Historical-FellTypeRoman" w:hAnsi="Historical-FellTypeRoman"/>
          <w:sz w:val="28"/>
          <w:lang w:eastAsia="tr-TR"/>
        </w:rPr>
        <w:t>5</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eities. If you expect the player characters to fight a deity or avatar, b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ure to read up on the deity’s abilities, particularly his or her immunitie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Highlight key abilities or keep notes on a separate card. Invent strategie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at take advantage of the deity’s strengths and downplay weaknesse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eities are not stupid; they usually know when someone intends to attack</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m, so they try to choose the time and place of the combat and arrang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 battlefield to suit them. If possible, they bring allies and learn a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much as possible about the attackers before the actual battle. Like an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combat with powerful creatures, fighting a deity takes a long time. It i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best to plan the game session around that combat so the fight begin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early. Interrupting a complex battle to resume it later not only break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 excitement of the game, but it causes players to forget what spell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nd penalties they have in effect when the game resumes again.</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Most deities fall between character level 40 and 65. This mean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at if the player characters are 35th level or less, they have almost</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no hope of defeating a deity in combat (barring an unusual combination</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of die rolls). This also means that if the player characters ar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more than five levels above that of the deity, the deity as presented</w:t>
      </w:r>
    </w:p>
    <w:p>
      <w:pPr>
        <w:pStyle w:val="Normal"/>
        <w:rPr/>
      </w:pPr>
      <w:r>
        <w:rPr>
          <w:rFonts w:cs="FRFellTypeVAL-Roman" w:ascii="FRFellTypeVAL-Roman" w:hAnsi="FRFellTypeVAL-Roman"/>
          <w:sz w:val="18"/>
          <w:lang w:eastAsia="tr-TR"/>
        </w:rPr>
        <w:t xml:space="preserve">in </w:t>
      </w:r>
      <w:r>
        <w:rPr>
          <w:rFonts w:cs="FRFellTypeVAL-Italic" w:ascii="FRFellTypeVAL-Italic" w:hAnsi="FRFellTypeVAL-Italic"/>
          <w:i/>
          <w:sz w:val="18"/>
          <w:lang w:eastAsia="tr-TR"/>
        </w:rPr>
        <w:t xml:space="preserve">Faiths and Pantheons </w:t>
      </w:r>
      <w:r>
        <w:rPr>
          <w:rFonts w:cs="FRFellTypeVAL-Roman" w:ascii="FRFellTypeVAL-Roman" w:hAnsi="FRFellTypeVAL-Roman"/>
          <w:sz w:val="18"/>
          <w:lang w:eastAsia="tr-TR"/>
        </w:rPr>
        <w:t>is too weak to be an effective threat. Thi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oesn’t mean the deities in the book are too weak or that the heroe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re stronger than actual deities. It just means that most campaign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never reach that power level. The deities as presented are more than</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ufficient to destroy any mortal opposition in 95% of the active</w:t>
      </w:r>
    </w:p>
    <w:p>
      <w:pPr>
        <w:pStyle w:val="Normal"/>
        <w:rPr/>
      </w:pPr>
      <w:r>
        <w:rPr>
          <w:rFonts w:cs="FRFellTypeVAL-Italic" w:ascii="FRFellTypeVAL-Italic" w:hAnsi="FRFellTypeVAL-Italic"/>
          <w:i/>
          <w:sz w:val="18"/>
          <w:lang w:eastAsia="tr-TR"/>
        </w:rPr>
        <w:t>F</w:t>
      </w:r>
      <w:r>
        <w:rPr>
          <w:rFonts w:cs="FRFellTypeVAL-Italic" w:ascii="FRFellTypeVAL-Italic" w:hAnsi="FRFellTypeVAL-Italic"/>
          <w:i/>
          <w:sz w:val="14"/>
          <w:lang w:eastAsia="tr-TR"/>
        </w:rPr>
        <w:t xml:space="preserve">ORGOTTEN </w:t>
      </w:r>
      <w:r>
        <w:rPr>
          <w:rFonts w:cs="FRFellTypeVAL-Italic" w:ascii="FRFellTypeVAL-Italic" w:hAnsi="FRFellTypeVAL-Italic"/>
          <w:i/>
          <w:sz w:val="18"/>
          <w:lang w:eastAsia="tr-TR"/>
        </w:rPr>
        <w:t>R</w:t>
      </w:r>
      <w:r>
        <w:rPr>
          <w:rFonts w:cs="FRFellTypeVAL-Italic" w:ascii="FRFellTypeVAL-Italic" w:hAnsi="FRFellTypeVAL-Italic"/>
          <w:i/>
          <w:sz w:val="14"/>
          <w:lang w:eastAsia="tr-TR"/>
        </w:rPr>
        <w:t xml:space="preserve">EALMS </w:t>
      </w:r>
      <w:r>
        <w:rPr>
          <w:rFonts w:cs="FRFellTypeVAL-Roman" w:ascii="FRFellTypeVAL-Roman" w:hAnsi="FRFellTypeVAL-Roman"/>
          <w:sz w:val="18"/>
          <w:lang w:eastAsia="tr-TR"/>
        </w:rPr>
        <w:t>campaigns. If the player characters grow mor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powerful than the deities, the deities need to be boosted.</w:t>
      </w:r>
    </w:p>
    <w:p>
      <w:pPr>
        <w:pStyle w:val="Normal"/>
        <w:rPr>
          <w:rFonts w:ascii="FRDemocratica23-Bold" w:hAnsi="FRDemocratica23-Bold" w:cs="FRDemocratica23-Bold"/>
          <w:b/>
          <w:b/>
          <w:sz w:val="40"/>
          <w:lang w:eastAsia="tr-TR"/>
        </w:rPr>
      </w:pPr>
      <w:r>
        <w:rPr>
          <w:rFonts w:cs="FRDemocratica23-Bold" w:ascii="FRDemocratica23-Bold" w:hAnsi="FRDemocratica23-Bold"/>
          <w:b/>
          <w:sz w:val="40"/>
          <w:lang w:eastAsia="tr-TR"/>
        </w:rPr>
        <w:t>Boosting a Deit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 easiest way to boost a deity is to add class levels or effective clas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levels. If a deity has already reached 20th level in all of his or he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character classes, add a similar class or prestige class. For exampl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if a deity has 20 outsider Hit Dice, 20 levels of fighter, and 20 level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of barbarian, consider adding 20 levels of ranger, or five levels of</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ivine champion and five levels of Purple Dragon knight. If you can</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find no suitable classes or prestige classes, add outsider Hit Dic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Unlike creating normal encounters, boosting a deity isn’t about creating</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n appropriate level of challenge. It is about making the deit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uitably powerful compared to the heroes, and the power level of a</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emigod is a good benchmark. If the heroes in your campaign are all</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60th level and you think they finally could consider challenging a deit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in a fight, determine how many levels the average demigod would nee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o gain to reach 60th level, then adjust all deities accordingl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However, if your players insist on tackling deities before they ar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ready, let them; hubris among mortals is a common thing. It woul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not be the first time mortals paid the ultimate price for thei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folly—just ask Karsus. On the other hand, if you believe deities ar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more than just a collection of ability scores and powers (they ar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nd aren’t subject to the annoying threats of mortals (they aren’t),</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consider making deities unfightable beings (see below).</w:t>
      </w:r>
    </w:p>
    <w:p>
      <w:pPr>
        <w:pStyle w:val="Normal"/>
        <w:rPr/>
      </w:pPr>
      <w:r>
        <w:rPr>
          <w:rFonts w:cs="FRFellTypeVAL-Roman" w:ascii="FRFellTypeVAL-Roman" w:hAnsi="FRFellTypeVAL-Roman"/>
          <w:sz w:val="18"/>
          <w:lang w:eastAsia="tr-TR"/>
        </w:rPr>
        <w:t xml:space="preserve">One final point to remember is the general rule of the </w:t>
      </w:r>
      <w:r>
        <w:rPr>
          <w:rFonts w:cs="FRFellTypeVAL-Italic" w:ascii="FRFellTypeVAL-Italic" w:hAnsi="FRFellTypeVAL-Italic"/>
          <w:i/>
          <w:sz w:val="18"/>
          <w:lang w:eastAsia="tr-TR"/>
        </w:rPr>
        <w:t>F</w:t>
      </w:r>
      <w:r>
        <w:rPr>
          <w:rFonts w:cs="FRFellTypeVAL-Italic" w:ascii="FRFellTypeVAL-Italic" w:hAnsi="FRFellTypeVAL-Italic"/>
          <w:i/>
          <w:sz w:val="14"/>
          <w:lang w:eastAsia="tr-TR"/>
        </w:rPr>
        <w:t>ORGOTTEN</w:t>
      </w:r>
    </w:p>
    <w:p>
      <w:pPr>
        <w:pStyle w:val="Normal"/>
        <w:rPr/>
      </w:pPr>
      <w:r>
        <w:rPr>
          <w:rFonts w:cs="FRFellTypeVAL-Italic" w:ascii="FRFellTypeVAL-Italic" w:hAnsi="FRFellTypeVAL-Italic"/>
          <w:i/>
          <w:sz w:val="18"/>
          <w:lang w:eastAsia="tr-TR"/>
        </w:rPr>
        <w:t>R</w:t>
      </w:r>
      <w:r>
        <w:rPr>
          <w:rFonts w:cs="FRFellTypeVAL-Italic" w:ascii="FRFellTypeVAL-Italic" w:hAnsi="FRFellTypeVAL-Italic"/>
          <w:i/>
          <w:sz w:val="14"/>
          <w:lang w:eastAsia="tr-TR"/>
        </w:rPr>
        <w:t xml:space="preserve">EALMS </w:t>
      </w:r>
      <w:r>
        <w:rPr>
          <w:rFonts w:cs="FRFellTypeVAL-Roman" w:ascii="FRFellTypeVAL-Roman" w:hAnsi="FRFellTypeVAL-Roman"/>
          <w:sz w:val="18"/>
          <w:lang w:eastAsia="tr-TR"/>
        </w:rPr>
        <w:t>cosmology: Only a deity can truly destroy another deit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While mortals can destroy an avatar, barring an unusual circumstanc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uch as the Time of Troubles a mortal cannot permanentl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estroy a deity—the deity always reforms with a lesser portion of it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power, but alive. Mortals can harm demigods most easily, since the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re the weakest sort of deity with the fewest worshipers and servant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but even a demigod cannot be truly destroyed by a mortal.</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ome point to Finder Wyvernspur slaying the demigod Moande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nd taking its portfolios as a contradiction of this rule, but Finde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was a devout worshiper of Tymora. To accomplish Moander’s slaying,</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it is believed that she sponsored him, presumably investing him</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with some of her power without his knowledge. In any case, mortal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at manage to dispatch a deity, whether temporarily or permanentl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o not become deities in their own right unless Ao finds it</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ppropriate.</w:t>
      </w:r>
    </w:p>
    <w:p>
      <w:pPr>
        <w:pStyle w:val="Normal"/>
        <w:rPr>
          <w:rFonts w:ascii="FRFellTypeVAL-Roman" w:hAnsi="FRFellTypeVAL-Roman" w:cs="FRFellTypeVAL-Roman"/>
          <w:sz w:val="56"/>
          <w:lang w:eastAsia="tr-TR"/>
        </w:rPr>
      </w:pPr>
      <w:r>
        <w:rPr>
          <w:rFonts w:cs="FRFellTypeVAL-Roman" w:ascii="FRFellTypeVAL-Roman" w:hAnsi="FRFellTypeVAL-Roman"/>
          <w:sz w:val="56"/>
          <w:lang w:eastAsia="tr-TR"/>
        </w:rPr>
        <w:t>Handling Deities as</w:t>
      </w:r>
    </w:p>
    <w:p>
      <w:pPr>
        <w:pStyle w:val="Normal"/>
        <w:rPr>
          <w:rFonts w:ascii="FRFellTypeVAL-Roman" w:hAnsi="FRFellTypeVAL-Roman" w:cs="FRFellTypeVAL-Roman"/>
          <w:sz w:val="56"/>
          <w:lang w:eastAsia="tr-TR"/>
        </w:rPr>
      </w:pPr>
      <w:r>
        <w:rPr>
          <w:rFonts w:cs="FRFellTypeVAL-Roman" w:ascii="FRFellTypeVAL-Roman" w:hAnsi="FRFellTypeVAL-Roman"/>
          <w:sz w:val="56"/>
          <w:lang w:eastAsia="tr-TR"/>
        </w:rPr>
        <w:t>Unfightable Being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ometimes you don’t want to deal with the foolishness of mortal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ttacking deities. You might be inspired by Greek sources, in which</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mortals may injure deities slightly but never truly harm them. O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perhaps you draw from more recent literary sources, in which deitie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walking the earth is such an overwhelming event that mere mortal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can die for striking at them. In any case, sometimes it is best to treat</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eities as beings completely beyond the mortal world, not subject to</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 swords and spells of mortal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If you treat deities this way, mortals cannot harm or kill them.</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In most cases, attacks on their divine persons have absolutely no</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effect, or such a trivial one that the deity doesn’t even notice it—</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ny more than an iron golem notices a thrown pebble. In this sort</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of campaign, deities are more like fundamental alien forces than</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physical beings, although they take physical shape and usuall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resemble mortals. If Bane chooses to appear in front of the Zhentarim</w:t>
      </w:r>
    </w:p>
    <w:p>
      <w:pPr>
        <w:pStyle w:val="Normal"/>
        <w:rPr/>
      </w:pPr>
      <w:r>
        <w:rPr>
          <w:rFonts w:cs="FRFellTypeVAL-Roman" w:ascii="FRFellTypeVAL-Roman" w:hAnsi="FRFellTypeVAL-Roman"/>
          <w:sz w:val="18"/>
          <w:lang w:eastAsia="tr-TR"/>
        </w:rPr>
        <w:t xml:space="preserve">and a Harper spy attacks him with a </w:t>
      </w:r>
      <w:r>
        <w:rPr>
          <w:rFonts w:cs="FRFellTypeVAL-Italic" w:ascii="FRFellTypeVAL-Italic" w:hAnsi="FRFellTypeVAL-Italic"/>
          <w:i/>
          <w:sz w:val="18"/>
          <w:lang w:eastAsia="tr-TR"/>
        </w:rPr>
        <w:t>lightning bolt</w:t>
      </w:r>
      <w:r>
        <w:rPr>
          <w:rFonts w:cs="FRFellTypeVAL-Roman" w:ascii="FRFellTypeVAL-Roman" w:hAnsi="FRFellTypeVAL-Roman"/>
          <w:sz w:val="18"/>
          <w:lang w:eastAsia="tr-TR"/>
        </w:rPr>
        <w:t>, h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ignores the effect of the spell and its source, despite its inconvenienc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o anyone around him—he is simply above such thing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remaining more concerned with the attention of his worshiper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nd the possible manifestation of a rival deity than with a pun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pell cast by someone not of his faith.</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ometimes the deity’s power causes attacks to fail in strange ways.</w:t>
      </w:r>
    </w:p>
    <w:p>
      <w:pPr>
        <w:pStyle w:val="Normal"/>
        <w:rPr/>
      </w:pPr>
      <w:r>
        <w:rPr>
          <w:rFonts w:cs="FRFellTypeVAL-Roman" w:ascii="FRFellTypeVAL-Roman" w:hAnsi="FRFellTypeVAL-Roman"/>
          <w:sz w:val="18"/>
          <w:lang w:eastAsia="tr-TR"/>
        </w:rPr>
        <w:t xml:space="preserve">If Auril were struck by a </w:t>
      </w:r>
      <w:r>
        <w:rPr>
          <w:rFonts w:cs="FRFellTypeVAL-Italic" w:ascii="FRFellTypeVAL-Italic" w:hAnsi="FRFellTypeVAL-Italic"/>
          <w:i/>
          <w:sz w:val="18"/>
          <w:lang w:eastAsia="tr-TR"/>
        </w:rPr>
        <w:t>lightning bolt</w:t>
      </w:r>
      <w:r>
        <w:rPr>
          <w:rFonts w:cs="FRFellTypeVAL-Roman" w:ascii="FRFellTypeVAL-Roman" w:hAnsi="FRFellTypeVAL-Roman"/>
          <w:sz w:val="18"/>
          <w:lang w:eastAsia="tr-TR"/>
        </w:rPr>
        <w:t>, the bolt might turn to ic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nd fall to the ground. Talos might cause the bolt to rebound an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trike the caster or a fragile nearby building. Helm would absorb it</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into himself and protect his worshipers and the innocent from it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effects. Azuth would cause all knowledge of that spell and an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others like it to vanish from the caster’s mind forever or strip th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caster of all magical talent. If struck by a magic sword, Shar might</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cause it to blacken and crumble into dust and shadows. Ilmater’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body would yank the sword from the hands of its wielder, and th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eity’s wounds would scatter healing blood upon those around him.</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empus’s armor would cause the sword to shatter, with the shard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triking the attacker and dealing as much damage as the initial strik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would have inflicted. In any case, the effect should be particular to</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 deity, and whether any others are healed, harmed, or protecte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by the effect depends upon the nature of the deit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If deities cannot be fought, do not use them as direct opponent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for the heroes—unkillable foes are unfair and frustrating challenge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If running this style of play, use deities even more sparingly, an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introduce the unkillable concept into the game before the heroe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mselves are ready to challenge a deity. For example, if Tantra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were attacked by an army of sahuagin and Torm appeared to fight</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m, the heroes watching from a distance should see that the attack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had no effect on him and, in fact, did more harm to his attacker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an anyone else. Don’t punish the players for having their character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im high (what hero doesn’t want to be known as the one that</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helped destroy Bane?), but warn them that some things are beyon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ir reach. In a world created by the deities, challenging them i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beyond most mortals, even adventurers.</w:t>
      </w:r>
    </w:p>
    <w:p>
      <w:pPr>
        <w:pStyle w:val="Normal"/>
        <w:rPr>
          <w:rFonts w:ascii="FRFellTypeVAL-Roman" w:hAnsi="FRFellTypeVAL-Roman" w:cs="FRFellTypeVAL-Roman"/>
          <w:sz w:val="56"/>
          <w:lang w:eastAsia="tr-TR"/>
        </w:rPr>
      </w:pPr>
      <w:r>
        <w:rPr>
          <w:rFonts w:cs="FRFellTypeVAL-Roman" w:ascii="FRFellTypeVAL-Roman" w:hAnsi="FRFellTypeVAL-Roman"/>
          <w:sz w:val="56"/>
          <w:lang w:eastAsia="tr-TR"/>
        </w:rPr>
        <w:t>Order Description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 following section expands the list of monk and paladin orders</w:t>
      </w:r>
    </w:p>
    <w:p>
      <w:pPr>
        <w:pStyle w:val="Normal"/>
        <w:rPr/>
      </w:pPr>
      <w:r>
        <w:rPr>
          <w:rFonts w:cs="FRFellTypeVAL-Roman" w:ascii="FRFellTypeVAL-Roman" w:hAnsi="FRFellTypeVAL-Roman"/>
          <w:sz w:val="18"/>
          <w:lang w:eastAsia="tr-TR"/>
        </w:rPr>
        <w:t xml:space="preserve">of the </w:t>
      </w:r>
      <w:r>
        <w:rPr>
          <w:rFonts w:cs="FRFellTypeVAL-Italic" w:ascii="FRFellTypeVAL-Italic" w:hAnsi="FRFellTypeVAL-Italic"/>
          <w:i/>
          <w:sz w:val="18"/>
          <w:lang w:eastAsia="tr-TR"/>
        </w:rPr>
        <w:t>F</w:t>
      </w:r>
      <w:r>
        <w:rPr>
          <w:rFonts w:cs="FRFellTypeVAL-Italic" w:ascii="FRFellTypeVAL-Italic" w:hAnsi="FRFellTypeVAL-Italic"/>
          <w:i/>
          <w:sz w:val="14"/>
          <w:lang w:eastAsia="tr-TR"/>
        </w:rPr>
        <w:t xml:space="preserve">ORGOTTEN </w:t>
      </w:r>
      <w:r>
        <w:rPr>
          <w:rFonts w:cs="FRFellTypeVAL-Italic" w:ascii="FRFellTypeVAL-Italic" w:hAnsi="FRFellTypeVAL-Italic"/>
          <w:i/>
          <w:sz w:val="18"/>
          <w:lang w:eastAsia="tr-TR"/>
        </w:rPr>
        <w:t>R</w:t>
      </w:r>
      <w:r>
        <w:rPr>
          <w:rFonts w:cs="FRFellTypeVAL-Italic" w:ascii="FRFellTypeVAL-Italic" w:hAnsi="FRFellTypeVAL-Italic"/>
          <w:i/>
          <w:sz w:val="14"/>
          <w:lang w:eastAsia="tr-TR"/>
        </w:rPr>
        <w:t xml:space="preserve">EALMS </w:t>
      </w:r>
      <w:r>
        <w:rPr>
          <w:rFonts w:cs="FRFellTypeVAL-Roman" w:ascii="FRFellTypeVAL-Roman" w:hAnsi="FRFellTypeVAL-Roman"/>
          <w:sz w:val="18"/>
          <w:lang w:eastAsia="tr-TR"/>
        </w:rPr>
        <w:t>campaign, most of which have som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ies to one or more deities.</w:t>
      </w:r>
    </w:p>
    <w:p>
      <w:pPr>
        <w:pStyle w:val="Normal"/>
        <w:rPr>
          <w:rFonts w:ascii="Historical-FellTypeRomanSC" w:hAnsi="Historical-FellTypeRomanSC" w:cs="Historical-FellTypeRomanSC"/>
          <w:sz w:val="24"/>
          <w:lang w:eastAsia="tr-TR"/>
        </w:rPr>
      </w:pPr>
      <w:r>
        <w:rPr>
          <w:rFonts w:cs="Historical-FellTypeRomanSC" w:ascii="Historical-FellTypeRomanSC" w:hAnsi="Historical-FellTypeRomanSC"/>
          <w:sz w:val="24"/>
          <w:lang w:eastAsia="tr-TR"/>
        </w:rPr>
        <w:t>Deity Do’s and Don’ts</w:t>
      </w:r>
    </w:p>
    <w:p>
      <w:pPr>
        <w:pStyle w:val="Normal"/>
        <w:rPr>
          <w:rFonts w:ascii="Historical-FellTypeRoman" w:hAnsi="Historical-FellTypeRoman" w:cs="Historical-FellTypeRoman"/>
          <w:sz w:val="28"/>
          <w:lang w:eastAsia="tr-TR"/>
        </w:rPr>
      </w:pPr>
      <w:r>
        <w:rPr>
          <w:rFonts w:cs="Historical-FellTypeRoman" w:ascii="Historical-FellTypeRoman" w:hAnsi="Historical-FellTypeRoman"/>
          <w:sz w:val="28"/>
          <w:lang w:eastAsia="tr-TR"/>
        </w:rPr>
        <w:t>6</w:t>
      </w:r>
    </w:p>
    <w:p>
      <w:pPr>
        <w:pStyle w:val="Normal"/>
        <w:rPr>
          <w:rFonts w:ascii="FRDemocratica23-Bold" w:hAnsi="FRDemocratica23-Bold" w:cs="FRDemocratica23-Bold"/>
          <w:b/>
          <w:b/>
          <w:sz w:val="40"/>
          <w:lang w:eastAsia="tr-TR"/>
        </w:rPr>
      </w:pPr>
      <w:r>
        <w:rPr>
          <w:rFonts w:cs="FRDemocratica23-Bold" w:ascii="FRDemocratica23-Bold" w:hAnsi="FRDemocratica23-Bold"/>
          <w:b/>
          <w:sz w:val="40"/>
          <w:lang w:eastAsia="tr-TR"/>
        </w:rPr>
        <w:t>Monk Order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 table below lists other known orders of monks, the deity the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hold as a patron (if any), alignment restrictions for the order, an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 character classes open to monks of that order for the purpose of</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multiclassing freely. Some deities have more than one associate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order of monks; these are listed sequentially. Not all monks have to</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be associated with an order, but only those that are part of an orde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can multiclass freely. There are no known monk orders for othe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faiths.</w:t>
      </w:r>
    </w:p>
    <w:p>
      <w:pPr>
        <w:pStyle w:val="Normal"/>
        <w:rPr>
          <w:rFonts w:ascii="FRFellTypeVAL-Bold" w:hAnsi="FRFellTypeVAL-Bold" w:cs="FRFellTypeVAL-Bold"/>
          <w:b/>
          <w:b/>
          <w:sz w:val="18"/>
          <w:lang w:eastAsia="tr-TR"/>
        </w:rPr>
      </w:pPr>
      <w:r>
        <w:rPr>
          <w:rFonts w:cs="FRFellTypeVAL-Bold" w:ascii="FRFellTypeVAL-Bold" w:hAnsi="FRFellTypeVAL-Bold"/>
          <w:b/>
          <w:sz w:val="18"/>
          <w:lang w:eastAsia="tr-TR"/>
        </w:rPr>
        <w:t>Deity Monk Order (Alignment) and Allowed Multiclassing</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w:t>
      </w:r>
      <w:r>
        <w:rPr>
          <w:rFonts w:eastAsia="FRFellTypeVAL-Roman" w:cs="FRFellTypeVAL-Roman" w:ascii="FRFellTypeVAL-Roman" w:hAnsi="FRFellTypeVAL-Roman"/>
          <w:sz w:val="18"/>
          <w:lang w:eastAsia="tr-TR"/>
        </w:rPr>
        <w:t xml:space="preserve"> </w:t>
      </w:r>
      <w:r>
        <w:rPr>
          <w:rFonts w:cs="FRFellTypeVAL-Roman" w:ascii="FRFellTypeVAL-Roman" w:hAnsi="FRFellTypeVAL-Roman"/>
          <w:sz w:val="18"/>
          <w:lang w:eastAsia="tr-TR"/>
        </w:rPr>
        <w:t>Long Death (evil): assassin, blackguard, fighter. *</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w:t>
      </w:r>
      <w:r>
        <w:rPr>
          <w:rFonts w:eastAsia="FRFellTypeVAL-Roman" w:cs="FRFellTypeVAL-Roman" w:ascii="FRFellTypeVAL-Roman" w:hAnsi="FRFellTypeVAL-Roman"/>
          <w:sz w:val="18"/>
          <w:lang w:eastAsia="tr-TR"/>
        </w:rPr>
        <w:t xml:space="preserve"> </w:t>
      </w:r>
      <w:r>
        <w:rPr>
          <w:rFonts w:cs="FRFellTypeVAL-Roman" w:ascii="FRFellTypeVAL-Roman" w:hAnsi="FRFellTypeVAL-Roman"/>
          <w:sz w:val="18"/>
          <w:lang w:eastAsia="tr-TR"/>
        </w:rPr>
        <w:t>Old Order (usually neutral, sometimes good, rarel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rogue, sorcerer, shadowdancer (monk levels must b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higher than total of all other class levels). *</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rvoreen Hin Fist (neutral or good): fighter, rogue, paladin. *</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zuth Shining Hand (neutral): wizard (if monk level exceed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wizard level). *</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Bane Order of the Iron Gauntlet (evil): assassin, fighter. A</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mall sect within the Zhentarim, these monks train in</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tealth and assassination. Currently they are few in</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number but their leader has been recruiting widel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CyrrollaleeHin Fist (neutral or good): fighter, rogue, paladin. *</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eneir Zealots of the Written Word (good): cleric. These monk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ccompany clerics of Deneir on quests, assist in moneymaking</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efforts for the church, and are as fond of recording</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information as any devout worshiper of Denei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Grumbar Disciples of the Changeless Face (neutral): fighter. Thi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toic and spartan order is obsessed with preserving th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knowledge of how things are (from laws to traditions to</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manners of speech) so that change can be detected an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countered (which often involves beating into a pulp someon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who disagree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Ilmater Broken Ones (good): clerics, divine champions, divin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isciples, divine seekers, hierophants. *</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isciples of St. Sollars (Monks of the Yellow Rose) (goo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ranger, shadowdancer. *</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Kossuth Disciples of the Phoenix (good): cleric. This order (an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 other two orders of Kossuthan monks) is very insula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nd has a rigid tradition of study and fighting styl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s well as behavioral taboos. They are the most likely to</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espouse the purifying and redeeming aspects of thei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eity’s element.</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Brothers and Sisters of the Pure Flame (neutral): cleric.</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se monks seek a balance between the purifying aspect</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nd the destructive aspect of Kossuth’s flame, and are th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mediators of the three orders. Most of them learn Ignan</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o better communicate with fire elemental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isciples of the Salamander (evil): cleric. Some of thes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monks rival a Talosian fanatic’s love of destructive fir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but most see it as a necessary tool for renewal in th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world. Many of them bear brands of magical symbols on</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ir bodies and decorate themselves with fiery tattoo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LathanderSun Soul (good or neutral): any one other class (as long a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monk is the highest class level). *</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Loviatar Disciples of the White Rod (evil): cleric. Monks of Loviata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prefer using their bare hands to inflict pain rathe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an using weapons. When forced to use weapons, the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prefer nunchaku with white-bleached leather wrapping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on the hilt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Luthic Runeclaws (evil): cleric, runecaster. Because in many orc</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ribes females are not allowed to touch weapons, unarme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combat has become a means for female worshipers of</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Luthic to defend themselves against raiders from othe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ribes. Some female orcs that are too old for childbirth</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particularly older wives of the chief) become runeclaw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o prove they are still useful to the trib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Oghma Children of the Passive Voice (neutral): none. Thes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monks serve as guardians to libraries and abbeys, an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ometimes are sent to find lost stores of knowledg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elûne Sun Soul (good or neutral): any one other class (as long a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monk is the highest class level). *</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har Dark Moon (evil): sorcerer (monk and sorcerer level must</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be within two levels of each other). *</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heela Hin Fist (neutral or good): fighter, rogue, paladin. *</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Peryroyl</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une Sun Soul (good or neutral): any one other class (as long a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monk is the highest class level). *</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iamat Serpent Guards (evil): assassin, divine champion, fighte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rogue. These fanatics guard temples, serve as minions to</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ragons, hunt dragonslayers, and assassinate those who</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pry too closely into the activities of the church. They ar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ctive in Unther and have been known to attack Mulhorandi</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oldier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Urogalan Hin Fist (neutral or good): fighter, rogue, paladin. *</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VelsharoonLong Death (evil): assassin, blackguard, fighter. *</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Yondalla Hin Fist (neutral or good): fighter, rogue, paladin. *</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Yurtrus Brotherhood of the Scarlet Scourge (evil): cleric. Monk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of this strange orc order bleach their hands white an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grow their nails very long. Before combat they dip thei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nails in a powder made of the blood infected with the red</w:t>
      </w:r>
    </w:p>
    <w:p>
      <w:pPr>
        <w:pStyle w:val="Normal"/>
        <w:rPr/>
      </w:pPr>
      <w:r>
        <w:rPr>
          <w:rFonts w:cs="FRFellTypeVAL-Roman" w:ascii="FRFellTypeVAL-Roman" w:hAnsi="FRFellTypeVAL-Roman"/>
          <w:sz w:val="18"/>
          <w:lang w:eastAsia="tr-TR"/>
        </w:rPr>
        <w:t xml:space="preserve">ache (see Disease in the </w:t>
      </w:r>
      <w:r>
        <w:rPr>
          <w:rFonts w:cs="FRFellTypeVAL-Italic" w:ascii="FRFellTypeVAL-Italic" w:hAnsi="FRFellTypeVAL-Italic"/>
          <w:i/>
          <w:sz w:val="18"/>
          <w:lang w:eastAsia="tr-TR"/>
        </w:rPr>
        <w:t>D</w:t>
      </w:r>
      <w:r>
        <w:rPr>
          <w:rFonts w:cs="FRFellTypeVAL-Italic" w:ascii="FRFellTypeVAL-Italic" w:hAnsi="FRFellTypeVAL-Italic"/>
          <w:i/>
          <w:sz w:val="14"/>
          <w:lang w:eastAsia="tr-TR"/>
        </w:rPr>
        <w:t xml:space="preserve">UNGEON </w:t>
      </w:r>
      <w:r>
        <w:rPr>
          <w:rFonts w:cs="FRFellTypeVAL-Italic" w:ascii="FRFellTypeVAL-Italic" w:hAnsi="FRFellTypeVAL-Italic"/>
          <w:i/>
          <w:sz w:val="18"/>
          <w:lang w:eastAsia="tr-TR"/>
        </w:rPr>
        <w:t>M</w:t>
      </w:r>
      <w:r>
        <w:rPr>
          <w:rFonts w:cs="FRFellTypeVAL-Italic" w:ascii="FRFellTypeVAL-Italic" w:hAnsi="FRFellTypeVAL-Italic"/>
          <w:i/>
          <w:sz w:val="14"/>
          <w:lang w:eastAsia="tr-TR"/>
        </w:rPr>
        <w:t>ASTER</w:t>
      </w:r>
      <w:r>
        <w:rPr>
          <w:rFonts w:cs="FRFellTypeVAL-Italic" w:ascii="FRFellTypeVAL-Italic" w:hAnsi="FRFellTypeVAL-Italic"/>
          <w:i/>
          <w:sz w:val="18"/>
          <w:lang w:eastAsia="tr-TR"/>
        </w:rPr>
        <w:t>’s Guide</w:t>
      </w:r>
      <w:r>
        <w:rPr>
          <w:rFonts w:cs="FRFellTypeVAL-Roman" w:ascii="FRFellTypeVAL-Roman" w:hAnsi="FRFellTypeVAL-Roman"/>
          <w:sz w:val="18"/>
          <w:lang w:eastAsia="tr-TR"/>
        </w:rPr>
        <w:t>),</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which lets them infect their opponents.</w:t>
      </w:r>
    </w:p>
    <w:p>
      <w:pPr>
        <w:pStyle w:val="Normal"/>
        <w:rPr/>
      </w:pPr>
      <w:r>
        <w:rPr>
          <w:rFonts w:cs="FRFellTypeVAL-Roman" w:ascii="FRFellTypeVAL-Roman" w:hAnsi="FRFellTypeVAL-Roman"/>
          <w:sz w:val="18"/>
          <w:lang w:eastAsia="tr-TR"/>
        </w:rPr>
        <w:t xml:space="preserve">* Described in the </w:t>
      </w:r>
      <w:r>
        <w:rPr>
          <w:rFonts w:cs="FRFellTypeVAL-Italic" w:ascii="FRFellTypeVAL-Italic" w:hAnsi="FRFellTypeVAL-Italic"/>
          <w:i/>
          <w:sz w:val="18"/>
          <w:lang w:eastAsia="tr-TR"/>
        </w:rPr>
        <w:t>F</w:t>
      </w:r>
      <w:r>
        <w:rPr>
          <w:rFonts w:cs="FRFellTypeVAL-Italic" w:ascii="FRFellTypeVAL-Italic" w:hAnsi="FRFellTypeVAL-Italic"/>
          <w:i/>
          <w:sz w:val="14"/>
          <w:lang w:eastAsia="tr-TR"/>
        </w:rPr>
        <w:t xml:space="preserve">ORGOTTEN </w:t>
      </w:r>
      <w:r>
        <w:rPr>
          <w:rFonts w:cs="FRFellTypeVAL-Italic" w:ascii="FRFellTypeVAL-Italic" w:hAnsi="FRFellTypeVAL-Italic"/>
          <w:i/>
          <w:sz w:val="18"/>
          <w:lang w:eastAsia="tr-TR"/>
        </w:rPr>
        <w:t>R</w:t>
      </w:r>
      <w:r>
        <w:rPr>
          <w:rFonts w:cs="FRFellTypeVAL-Italic" w:ascii="FRFellTypeVAL-Italic" w:hAnsi="FRFellTypeVAL-Italic"/>
          <w:i/>
          <w:sz w:val="14"/>
          <w:lang w:eastAsia="tr-TR"/>
        </w:rPr>
        <w:t xml:space="preserve">EALMS </w:t>
      </w:r>
      <w:r>
        <w:rPr>
          <w:rFonts w:cs="FRFellTypeVAL-Italic" w:ascii="FRFellTypeVAL-Italic" w:hAnsi="FRFellTypeVAL-Italic"/>
          <w:i/>
          <w:sz w:val="18"/>
          <w:lang w:eastAsia="tr-TR"/>
        </w:rPr>
        <w:t>Campaign Setting</w:t>
      </w:r>
      <w:r>
        <w:rPr>
          <w:rFonts w:cs="FRFellTypeVAL-Roman" w:ascii="FRFellTypeVAL-Roman" w:hAnsi="FRFellTypeVAL-Roman"/>
          <w:sz w:val="18"/>
          <w:lang w:eastAsia="tr-TR"/>
        </w:rPr>
        <w:t>.</w:t>
      </w:r>
    </w:p>
    <w:p>
      <w:pPr>
        <w:pStyle w:val="Normal"/>
        <w:rPr>
          <w:rFonts w:ascii="FRDemocratica23-Bold" w:hAnsi="FRDemocratica23-Bold" w:cs="FRDemocratica23-Bold"/>
          <w:b/>
          <w:b/>
          <w:sz w:val="40"/>
          <w:lang w:eastAsia="tr-TR"/>
        </w:rPr>
      </w:pPr>
      <w:r>
        <w:rPr>
          <w:rFonts w:cs="FRDemocratica23-Bold" w:ascii="FRDemocratica23-Bold" w:hAnsi="FRDemocratica23-Bold"/>
          <w:b/>
          <w:sz w:val="40"/>
          <w:lang w:eastAsia="tr-TR"/>
        </w:rPr>
        <w:t>Paladin Order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 following table lists other known holy orders of paladins, th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eity they hold as a patron, and the character classes open to paladin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of that order for the purpose of multiclassing freely (orders of</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paladins that do not allow multiclassing freely, such as the Sword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of the High One—paladins of Azuth—are not listed). Some deitie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have more than one associated order of paladins; these are liste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equentially. Not all paladins have to be associated with an order, but</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only those that are part of an order can multiclass freely. Othe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lawful good, lawful neutral, and neutral good deities that are not</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listed here can have paladins, but there are no known paladin order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for those faiths (in effect, paladins of those faiths are uncommon</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enough that rarely are there enough to band together and form an</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order).</w:t>
      </w:r>
    </w:p>
    <w:p>
      <w:pPr>
        <w:pStyle w:val="Normal"/>
        <w:rPr>
          <w:rFonts w:ascii="FRFellTypeVAL-Bold" w:hAnsi="FRFellTypeVAL-Bold" w:cs="FRFellTypeVAL-Bold"/>
          <w:b/>
          <w:b/>
          <w:sz w:val="18"/>
          <w:lang w:eastAsia="tr-TR"/>
        </w:rPr>
      </w:pPr>
      <w:r>
        <w:rPr>
          <w:rFonts w:cs="FRFellTypeVAL-Bold" w:ascii="FRFellTypeVAL-Bold" w:hAnsi="FRFellTypeVAL-Bold"/>
          <w:b/>
          <w:sz w:val="18"/>
          <w:lang w:eastAsia="tr-TR"/>
        </w:rPr>
        <w:t>Deity Name of Paladin Order and Allowed Classe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rvoreen Arvoreen’s Marchers: cleric, fighter, rogue. An order in</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ethyr recognized by the crown, they are highly respecte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by local humans and halflings alike. Their chapterhous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is called Keeperston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Baravar Knights of the Shadowy Cloak: cleric, fighter, illusionist,</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Cloak- rogue. This order keeps a low profile in gnome commushadow</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nities and seeks to eliminate goblinoids, kobolds, an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other evil humanoids, for these creatures cannot b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redeemed. They work secretly so as to not attract attention</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or retaliation to local gnome communitie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Berronar Berronar’s Valkyries: cleric, dwarven defender. Thi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ruesilver order is exclusively female. They observe battles until</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y see a group of allies in particular danger, at which</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point they charge in to help. Most favor training involving</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mobility in battl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Chauntea Field Guardians: cleric, divine champion, divine disciple.*</w:t>
      </w:r>
    </w:p>
    <w:p>
      <w:pPr>
        <w:pStyle w:val="Normal"/>
        <w:rPr>
          <w:rFonts w:ascii="Historical-FellTypeRomanSC" w:hAnsi="Historical-FellTypeRomanSC" w:cs="Historical-FellTypeRomanSC"/>
          <w:sz w:val="24"/>
          <w:lang w:eastAsia="tr-TR"/>
        </w:rPr>
      </w:pPr>
      <w:r>
        <w:rPr>
          <w:rFonts w:cs="Historical-FellTypeRomanSC" w:ascii="Historical-FellTypeRomanSC" w:hAnsi="Historical-FellTypeRomanSC"/>
          <w:sz w:val="24"/>
          <w:lang w:eastAsia="tr-TR"/>
        </w:rPr>
        <w:t>Deity Do’s and Don’ts</w:t>
      </w:r>
    </w:p>
    <w:p>
      <w:pPr>
        <w:pStyle w:val="Normal"/>
        <w:rPr>
          <w:rFonts w:ascii="Historical-FellTypeRoman" w:hAnsi="Historical-FellTypeRoman" w:cs="Historical-FellTypeRoman"/>
          <w:sz w:val="28"/>
          <w:lang w:eastAsia="tr-TR"/>
        </w:rPr>
      </w:pPr>
      <w:r>
        <w:rPr>
          <w:rFonts w:cs="Historical-FellTypeRoman" w:ascii="Historical-FellTypeRoman" w:hAnsi="Historical-FellTypeRoman"/>
          <w:sz w:val="28"/>
          <w:lang w:eastAsia="tr-TR"/>
        </w:rPr>
        <w:t>7</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Gaerdal Shields of the Golden Hills: cleric, fighter. They are a</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Ironhand strictly organized order dedicated to defending gnom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communities against any attackers and serving as officer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nd champions of larger gnome military assemblie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Helm Vigilant Eyes of the God: arcane devotee, cleric, fighte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ivine champion, Purple Dragon knight. *</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Horus-Re Claws of the Sun and the Ankh: cleric, divine champion,</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ivine disciple, hierophant. Caring little for day-to-da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politics, this relatively new order spends most of its tim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fighting servants of Set (or even Anhur, when he ha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been causing troubl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Ilmater Order of the Golden Cup: cleric, divine disciple, hierophant.</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is order is dedicated to healing and protecting</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 sick, innocent, and weak, rather than seeking out evil</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o destroy. They are not opposed to such actions, but se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ir role as something different.</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Companions of the Noble Heart: divine champion, fighte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 Companions are the aggressive counterparts to</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 Golden Cup, for they are tasked with eliminating th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cruel and those who are known to enjoy the torture an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uffering of others. The church of Loviatar is thei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greatest enemy.</w:t>
      </w:r>
    </w:p>
    <w:p>
      <w:pPr>
        <w:pStyle w:val="Normal"/>
        <w:rPr/>
      </w:pPr>
      <w:r>
        <w:rPr>
          <w:rFonts w:cs="FRFellTypeVAL-Roman" w:ascii="FRFellTypeVAL-Roman" w:hAnsi="FRFellTypeVAL-Roman"/>
          <w:sz w:val="18"/>
          <w:lang w:eastAsia="tr-TR"/>
        </w:rPr>
        <w:t>Kelemvor Knights of the Eternal Order: cleric, doomguide (</w:t>
      </w:r>
      <w:r>
        <w:rPr>
          <w:rFonts w:cs="FRFellTypeVAL-Italic" w:ascii="FRFellTypeVAL-Italic" w:hAnsi="FRFellTypeVAL-Italic"/>
          <w:i/>
          <w:sz w:val="18"/>
          <w:lang w:eastAsia="tr-TR"/>
        </w:rPr>
        <w:t>Faiths</w:t>
      </w:r>
    </w:p>
    <w:p>
      <w:pPr>
        <w:pStyle w:val="Normal"/>
        <w:rPr/>
      </w:pPr>
      <w:r>
        <w:rPr>
          <w:rFonts w:cs="FRFellTypeVAL-Italic" w:ascii="FRFellTypeVAL-Italic" w:hAnsi="FRFellTypeVAL-Italic"/>
          <w:i/>
          <w:sz w:val="18"/>
          <w:lang w:eastAsia="tr-TR"/>
        </w:rPr>
        <w:t>&amp; Pantheons</w:t>
      </w:r>
      <w:r>
        <w:rPr>
          <w:rFonts w:cs="FRFellTypeVAL-Roman" w:ascii="FRFellTypeVAL-Roman" w:hAnsi="FRFellTypeVAL-Roman"/>
          <w:sz w:val="18"/>
          <w:lang w:eastAsia="tr-TR"/>
        </w:rPr>
        <w:t>). This is a recently-created order, founde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o seek out and destroy powerful undead that tax th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powers of the normal branches of the church.</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Lathander Order of the Aster: cleric, divine champion, divine discipl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hierophant, Purple Dragon knight. *</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Milil Harmonious Order: fighter. This group of personable an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waggering paladins encourages bards (whom they tolerat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espite alignment differences) to accompany them to</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create ballads based on their exploits. Their role is to guar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Milil’s churches and do good works in Milil’s nam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Moradin Hammers of Moradin: cleric, fighter, divine champion,</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warven defender, runecaster. *</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Mystra Knights of the Mystic Fire: guild wizard of Waterdeep</w:t>
      </w:r>
    </w:p>
    <w:p>
      <w:pPr>
        <w:pStyle w:val="Normal"/>
        <w:rPr/>
      </w:pPr>
      <w:r>
        <w:rPr>
          <w:rFonts w:cs="FRFellTypeVAL-Roman" w:ascii="FRFellTypeVAL-Roman" w:hAnsi="FRFellTypeVAL-Roman"/>
          <w:sz w:val="18"/>
          <w:lang w:eastAsia="tr-TR"/>
        </w:rPr>
        <w:t>(</w:t>
      </w:r>
      <w:r>
        <w:rPr>
          <w:rFonts w:cs="FRFellTypeVAL-Italic" w:ascii="FRFellTypeVAL-Italic" w:hAnsi="FRFellTypeVAL-Italic"/>
          <w:i/>
          <w:sz w:val="18"/>
          <w:lang w:eastAsia="tr-TR"/>
        </w:rPr>
        <w:t>Magic of Faerûn</w:t>
      </w:r>
      <w:r>
        <w:rPr>
          <w:rFonts w:cs="FRFellTypeVAL-Roman" w:ascii="FRFellTypeVAL-Roman" w:hAnsi="FRFellTypeVAL-Roman"/>
          <w:sz w:val="18"/>
          <w:lang w:eastAsia="tr-TR"/>
        </w:rPr>
        <w:t>), wizard. This group of paladins often</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ccompanies other members of the church on quests to</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locate lost hoards of ancient magic. The church draw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upon their ranks for the leaders of temple guardian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Nobanion Legion of Lions (wemics and werelions only): cleric,</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ivine champion. Founded shortly after the Time of</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roubles, this fellowship exists to protect good-aligne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monsters and slay the servants of Mala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Osiris Order of the Risen Scepter: cleric, ranger. Drawn exclusivel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from those who have died in combat with servant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of Set and been raised from the dead (sometimes spontaneousl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by the power of Osiris), they are primaril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hunters of Set’s minion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Red KnightOrder of the Red Falcon: divine champion, fighte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Housed in the Citadel of Strategic Militancy (northeast</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of Baldur’s Gate), this small order has a history of triumphing</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in the face of overwhelming odds. They train</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officers and others in tactics and military histor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iamorphe Order of the Silver Chalice: aristocrat, fighter. Thi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group is primarily Tethyrian nobles dedicated to locating</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lost members of noble families and restoring to powe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ose who will govern with the interests of the common</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people at heart. After several years of debate, they hav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ecided to support the queen of Tethyr, and the crown</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recognizes them as a knightly orde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une Sisters and Brothers of the Ruby Rose: divine champion.*</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orm Order of the Golden Lion: Any one other class. *</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yr Knights of Holy Judgment: cleric, divine champion. Thi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order focuses on the more lawful aspects of Tyr’s philosoph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nd hunts and punishes criminals and lawbreaker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particularly devils (seen as abhorrent perversions of a</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lawful societ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Knights of the Merciful Sword: fighter, divine champion.</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is order is focuses on upholding good in th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world as defined by Tyr, and slays all kinds of evil</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monsters, particularly demon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Yondalla Shields of Yondalla: monk (Hin Fist). *</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Wayward Wardens: cleric, ranger. This group is a loos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fellowship of wandering halflings who feel the need to</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ee the world and aren’t tied to any particular settlement.</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y protect halfling communities whenever they ar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found in need of help.</w:t>
      </w:r>
    </w:p>
    <w:p>
      <w:pPr>
        <w:pStyle w:val="Normal"/>
        <w:rPr/>
      </w:pPr>
      <w:r>
        <w:rPr>
          <w:rFonts w:cs="FRFellTypeVAL-Roman" w:ascii="FRFellTypeVAL-Roman" w:hAnsi="FRFellTypeVAL-Roman"/>
          <w:sz w:val="18"/>
          <w:lang w:eastAsia="tr-TR"/>
        </w:rPr>
        <w:t xml:space="preserve">* Described in the </w:t>
      </w:r>
      <w:r>
        <w:rPr>
          <w:rFonts w:cs="FRFellTypeVAL-Italic" w:ascii="FRFellTypeVAL-Italic" w:hAnsi="FRFellTypeVAL-Italic"/>
          <w:i/>
          <w:sz w:val="18"/>
          <w:lang w:eastAsia="tr-TR"/>
        </w:rPr>
        <w:t>F</w:t>
      </w:r>
      <w:r>
        <w:rPr>
          <w:rFonts w:cs="FRFellTypeVAL-Italic" w:ascii="FRFellTypeVAL-Italic" w:hAnsi="FRFellTypeVAL-Italic"/>
          <w:i/>
          <w:sz w:val="14"/>
          <w:lang w:eastAsia="tr-TR"/>
        </w:rPr>
        <w:t xml:space="preserve">ORGOTTEN </w:t>
      </w:r>
      <w:r>
        <w:rPr>
          <w:rFonts w:cs="FRFellTypeVAL-Italic" w:ascii="FRFellTypeVAL-Italic" w:hAnsi="FRFellTypeVAL-Italic"/>
          <w:i/>
          <w:sz w:val="18"/>
          <w:lang w:eastAsia="tr-TR"/>
        </w:rPr>
        <w:t>R</w:t>
      </w:r>
      <w:r>
        <w:rPr>
          <w:rFonts w:cs="FRFellTypeVAL-Italic" w:ascii="FRFellTypeVAL-Italic" w:hAnsi="FRFellTypeVAL-Italic"/>
          <w:i/>
          <w:sz w:val="14"/>
          <w:lang w:eastAsia="tr-TR"/>
        </w:rPr>
        <w:t xml:space="preserve">EALMS </w:t>
      </w:r>
      <w:r>
        <w:rPr>
          <w:rFonts w:cs="FRFellTypeVAL-Italic" w:ascii="FRFellTypeVAL-Italic" w:hAnsi="FRFellTypeVAL-Italic"/>
          <w:i/>
          <w:sz w:val="18"/>
          <w:lang w:eastAsia="tr-TR"/>
        </w:rPr>
        <w:t>Campaign Setting</w:t>
      </w:r>
      <w:r>
        <w:rPr>
          <w:rFonts w:cs="FRFellTypeVAL-Roman" w:ascii="FRFellTypeVAL-Roman" w:hAnsi="FRFellTypeVAL-Roman"/>
          <w:sz w:val="18"/>
          <w:lang w:eastAsia="tr-TR"/>
        </w:rPr>
        <w:t>.</w:t>
      </w:r>
    </w:p>
    <w:p>
      <w:pPr>
        <w:pStyle w:val="Normal"/>
        <w:rPr>
          <w:rFonts w:ascii="FRFellTypeVAL-Roman" w:hAnsi="FRFellTypeVAL-Roman" w:cs="FRFellTypeVAL-Roman"/>
          <w:sz w:val="56"/>
          <w:lang w:eastAsia="tr-TR"/>
        </w:rPr>
      </w:pPr>
      <w:r>
        <w:rPr>
          <w:rFonts w:cs="FRFellTypeVAL-Roman" w:ascii="FRFellTypeVAL-Roman" w:hAnsi="FRFellTypeVAL-Roman"/>
          <w:sz w:val="56"/>
          <w:lang w:eastAsia="tr-TR"/>
        </w:rPr>
        <w:t>Manifestation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lthough most people alive in Faerûn today are old enough to</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remember the Time of Troubles and think of avatars when the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peak of deities manifesting in the mortal world, the appearance of</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n avatar is a rare thing requiring the expenditure of a lot of energ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In most cases, deities that choose to intercede directly in the worl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of mortals do so through manifestations—supernatural events o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igns indicating a deity’s power. Manifestations range anywher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from an object changing color to the appearance of a glowing</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weapon, face, or hand that blocks, speaks, or gestures. Manifestation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fall into five primary categories, described below.</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 manifestations of the Faerûnian gods appear in a series of</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ables starting on page 10.</w:t>
      </w:r>
    </w:p>
    <w:p>
      <w:pPr>
        <w:pStyle w:val="Normal"/>
        <w:rPr>
          <w:rFonts w:ascii="FRDemocratica23-Bold" w:hAnsi="FRDemocratica23-Bold" w:cs="FRDemocratica23-Bold"/>
          <w:b/>
          <w:b/>
          <w:sz w:val="40"/>
          <w:lang w:eastAsia="tr-TR"/>
        </w:rPr>
      </w:pPr>
      <w:r>
        <w:rPr>
          <w:rFonts w:cs="FRDemocratica23-Bold" w:ascii="FRDemocratica23-Bold" w:hAnsi="FRDemocratica23-Bold"/>
          <w:b/>
          <w:sz w:val="40"/>
          <w:lang w:eastAsia="tr-TR"/>
        </w:rPr>
        <w:t>Animal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Most deities have some sort of normal animal sacred to their faith,</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nd people tend to see the appearance of such an animal as a sign of</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 deity’s favor. The animal may appear out of nowhere or walk in</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under its own power. It may prove tangible or just a vision, act normall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or strangely. Sometimes they are colored appropriate to th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eity as well. Animals are good signs for a deity to use, becaus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common people seem less likely to be frightened by the appearanc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of a dog or deer than a celestial, fiend, or strange vision. Manifeste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nimals that are real (instead of visions) are often caught an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pampered as a sign of devotion to the deity (in prosperous communitie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or consumed by the worshipers and the best parts offered up</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s a sacrifice (in needy communitie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 animal list in the charts starting on page 10. is also a goo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indicator of common celestial or fiendish creatures serving a deit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at divine spellcasters may summon.</w:t>
      </w:r>
    </w:p>
    <w:p>
      <w:pPr>
        <w:pStyle w:val="Normal"/>
        <w:rPr>
          <w:rFonts w:ascii="FRDemocratica23-Bold" w:hAnsi="FRDemocratica23-Bold" w:cs="FRDemocratica23-Bold"/>
          <w:b/>
          <w:b/>
          <w:sz w:val="40"/>
          <w:lang w:eastAsia="tr-TR"/>
        </w:rPr>
      </w:pPr>
      <w:r>
        <w:rPr>
          <w:rFonts w:cs="FRDemocratica23-Bold" w:ascii="FRDemocratica23-Bold" w:hAnsi="FRDemocratica23-Bold"/>
          <w:b/>
          <w:sz w:val="40"/>
          <w:lang w:eastAsia="tr-TR"/>
        </w:rPr>
        <w:t>Monster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imilar to animals, but usually more dangerous or intelligent, monster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re often dispatched by deities to aid the faithful. Monster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include celestials, forest creatures such as centaurs, and other intelligent</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beings that worship a deity and usually appear to defend th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faithful or attack enemies of the faith. In the case of outsiders, such</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manifestations are usually called to the Material Plane for a short</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ime and with a purpose, returning to the deity’s plane when the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complete that service. If common people are being threatened, a</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eity generally sends a familiar monster, saving its stranger or mor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fearsome minions for isolated incidents with less fearful observer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uch as adventurers). Monsters also make appropriate choices for</w:t>
      </w:r>
    </w:p>
    <w:p>
      <w:pPr>
        <w:pStyle w:val="Normal"/>
        <w:rPr/>
      </w:pPr>
      <w:r>
        <w:rPr>
          <w:rFonts w:cs="FRFellTypeVAL-Roman" w:ascii="FRFellTypeVAL-Roman" w:hAnsi="FRFellTypeVAL-Roman"/>
          <w:sz w:val="18"/>
          <w:lang w:eastAsia="tr-TR"/>
        </w:rPr>
        <w:t xml:space="preserve">summoning spells (such as </w:t>
      </w:r>
      <w:r>
        <w:rPr>
          <w:rFonts w:cs="FRFellTypeVAL-Italic" w:ascii="FRFellTypeVAL-Italic" w:hAnsi="FRFellTypeVAL-Italic"/>
          <w:i/>
          <w:sz w:val="18"/>
          <w:lang w:eastAsia="tr-TR"/>
        </w:rPr>
        <w:t>summon monster</w:t>
      </w:r>
      <w:r>
        <w:rPr>
          <w:rFonts w:cs="FRFellTypeVAL-Roman" w:ascii="FRFellTypeVAL-Roman" w:hAnsi="FRFellTypeVAL-Roman"/>
          <w:sz w:val="18"/>
          <w:lang w:eastAsia="tr-TR"/>
        </w:rPr>
        <w:t>) and calling spells (such</w:t>
      </w:r>
    </w:p>
    <w:p>
      <w:pPr>
        <w:pStyle w:val="Normal"/>
        <w:rPr/>
      </w:pPr>
      <w:r>
        <w:rPr>
          <w:rFonts w:cs="FRFellTypeVAL-Roman" w:ascii="FRFellTypeVAL-Roman" w:hAnsi="FRFellTypeVAL-Roman"/>
          <w:sz w:val="18"/>
          <w:lang w:eastAsia="tr-TR"/>
        </w:rPr>
        <w:t xml:space="preserve">as </w:t>
      </w:r>
      <w:r>
        <w:rPr>
          <w:rFonts w:cs="FRFellTypeVAL-Italic" w:ascii="FRFellTypeVAL-Italic" w:hAnsi="FRFellTypeVAL-Italic"/>
          <w:i/>
          <w:sz w:val="18"/>
          <w:lang w:eastAsia="tr-TR"/>
        </w:rPr>
        <w:t>planar ally</w:t>
      </w:r>
      <w:r>
        <w:rPr>
          <w:rFonts w:cs="FRFellTypeVAL-Roman" w:ascii="FRFellTypeVAL-Roman" w:hAnsi="FRFellTypeVAL-Roman"/>
          <w:sz w:val="18"/>
          <w:lang w:eastAsia="tr-TR"/>
        </w:rPr>
        <w:t>).</w:t>
      </w:r>
    </w:p>
    <w:p>
      <w:pPr>
        <w:pStyle w:val="Normal"/>
        <w:rPr>
          <w:rFonts w:ascii="Historical-FellTypeRomanSC" w:hAnsi="Historical-FellTypeRomanSC" w:cs="Historical-FellTypeRomanSC"/>
          <w:sz w:val="24"/>
          <w:lang w:eastAsia="tr-TR"/>
        </w:rPr>
      </w:pPr>
      <w:r>
        <w:rPr>
          <w:rFonts w:cs="Historical-FellTypeRomanSC" w:ascii="Historical-FellTypeRomanSC" w:hAnsi="Historical-FellTypeRomanSC"/>
          <w:sz w:val="24"/>
          <w:lang w:eastAsia="tr-TR"/>
        </w:rPr>
        <w:t>Deity Do’s and Don’ts</w:t>
      </w:r>
    </w:p>
    <w:p>
      <w:pPr>
        <w:pStyle w:val="Normal"/>
        <w:rPr>
          <w:rFonts w:ascii="Historical-FellTypeRoman" w:hAnsi="Historical-FellTypeRoman" w:cs="Historical-FellTypeRoman"/>
          <w:sz w:val="28"/>
          <w:lang w:eastAsia="tr-TR"/>
        </w:rPr>
      </w:pPr>
      <w:r>
        <w:rPr>
          <w:rFonts w:cs="Historical-FellTypeRoman" w:ascii="Historical-FellTypeRoman" w:hAnsi="Historical-FellTypeRoman"/>
          <w:sz w:val="28"/>
          <w:lang w:eastAsia="tr-TR"/>
        </w:rPr>
        <w:t>8</w:t>
      </w:r>
    </w:p>
    <w:p>
      <w:pPr>
        <w:pStyle w:val="Normal"/>
        <w:rPr>
          <w:rFonts w:ascii="FRDemocratica23-Bold" w:hAnsi="FRDemocratica23-Bold" w:cs="FRDemocratica23-Bold"/>
          <w:b/>
          <w:b/>
          <w:sz w:val="40"/>
          <w:lang w:eastAsia="tr-TR"/>
        </w:rPr>
      </w:pPr>
      <w:r>
        <w:rPr>
          <w:rFonts w:cs="FRDemocratica23-Bold" w:ascii="FRDemocratica23-Bold" w:hAnsi="FRDemocratica23-Bold"/>
          <w:b/>
          <w:sz w:val="40"/>
          <w:lang w:eastAsia="tr-TR"/>
        </w:rPr>
        <w:t>Gems and Precious Metal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is category covers valuables sacred to the deity and therefor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ppropriate for sacrifices or inclusion among items to be consecrate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in the name of the church. However, the discovery of such gem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is also considered an omen. For example, a gnome miner who worship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Baervan Wildwanderer might chip away at a rock wall to fin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 pocket of small but perfectly formed uncut emeralds as a sign of</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his deity’s favor. If the gnome had made some transgression in hi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faith, the emeralds would be flawed or would decay into dust afte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ir discover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eities also use these valuables as subtle signs of their approval,</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isapproval, or aid. For example, a cleric of Selûne awaiting tortur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t the hands of a Sharran cult might see a brief sparkle of a moonston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ring on the finger of her captor, alerting her to the presenc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of a secret spy of Selûne’s faith in the cult. A cleric of Berrona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ruesilver whose faith was waning might see her silver jewelry tarnish</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nd her clear gems turn opaque as a warning from her patron.</w:t>
      </w:r>
    </w:p>
    <w:p>
      <w:pPr>
        <w:pStyle w:val="Normal"/>
        <w:rPr>
          <w:rFonts w:ascii="FRDemocratica23-Bold" w:hAnsi="FRDemocratica23-Bold" w:cs="FRDemocratica23-Bold"/>
          <w:b/>
          <w:b/>
          <w:sz w:val="40"/>
          <w:lang w:eastAsia="tr-TR"/>
        </w:rPr>
      </w:pPr>
      <w:r>
        <w:rPr>
          <w:rFonts w:cs="FRDemocratica23-Bold" w:ascii="FRDemocratica23-Bold" w:hAnsi="FRDemocratica23-Bold"/>
          <w:b/>
          <w:sz w:val="40"/>
          <w:lang w:eastAsia="tr-TR"/>
        </w:rPr>
        <w:t>Color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Even more subtle than the discovery or transformation of gems an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precious metals, the colors of a deity remain the most common</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minor manifestation. If forced to choose between a red horse and a</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black one of equal quality, a cleric of the Red Knight should choos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 red horse. A solitary ranger of Silvanus trying to decide which</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of two trees to climb in order to hide from a gang of orcs might find</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 colors of one momentarily fade and the other’s colors becom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hades of brilliant green. These colors also indicate the most</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common shades used in raiment by people of the faith, particularly</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ivine spellcasters.</w:t>
      </w:r>
    </w:p>
    <w:p>
      <w:pPr>
        <w:pStyle w:val="Normal"/>
        <w:rPr>
          <w:rFonts w:ascii="FRDemocratica23-Bold" w:hAnsi="FRDemocratica23-Bold" w:cs="FRDemocratica23-Bold"/>
          <w:b/>
          <w:b/>
          <w:sz w:val="40"/>
          <w:lang w:eastAsia="tr-TR"/>
        </w:rPr>
      </w:pPr>
      <w:r>
        <w:rPr>
          <w:rFonts w:cs="FRDemocratica23-Bold" w:ascii="FRDemocratica23-Bold" w:hAnsi="FRDemocratica23-Bold"/>
          <w:b/>
          <w:sz w:val="40"/>
          <w:lang w:eastAsia="tr-TR"/>
        </w:rPr>
        <w:t>Miscellaneou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is category is for manifestations that do not fit the previous categorie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including visions or solid manifestations of objects, strang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mells or noises, colored lights or auras, and even possession by a</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deity. Some of these are more common than others, and some ar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unique to certain deities. These unique manifestations are the easiest</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o recognize as signs from a particular faith.</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For example, while several faiths might manifest a flying metal</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gauntlet, only Torm’s is 12 feet high and surrounded by a white aura</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nd arcs of lightning. Those graced with these stranger manifestation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usually find themselves held in high esteem by others of th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faith. Whether unique or not, these miscellaneous manifestation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may be precise (a hand pointing toward a particular path) or vague</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the vision of a glowing weapon over a battlefield) and are sometimes</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interpreted incorrectly by the faithful.</w:t>
      </w:r>
    </w:p>
    <w:p>
      <w:pPr>
        <w:pStyle w:val="Normal"/>
        <w:rPr>
          <w:rFonts w:ascii="FRDemocratica23-Bold" w:hAnsi="FRDemocratica23-Bold" w:cs="FRDemocratica23-Bold"/>
          <w:b/>
          <w:b/>
          <w:sz w:val="56"/>
          <w:lang w:eastAsia="tr-TR"/>
        </w:rPr>
      </w:pPr>
      <w:r>
        <w:rPr>
          <w:rFonts w:cs="FRDemocratica23-Bold" w:ascii="FRDemocratica23-Bold" w:hAnsi="FRDemocratica23-Bold"/>
          <w:b/>
          <w:sz w:val="56"/>
          <w:lang w:eastAsia="tr-TR"/>
        </w:rPr>
        <w:t>About the Author</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Sean K Reynolds was born in a coastal town in southern California.</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 professional game designer since 1998, he coauthored the</w:t>
      </w:r>
    </w:p>
    <w:p>
      <w:pPr>
        <w:pStyle w:val="Normal"/>
        <w:rPr/>
      </w:pPr>
      <w:r>
        <w:rPr>
          <w:rFonts w:cs="FRFellTypeVAL-Italic" w:ascii="FRFellTypeVAL-Italic" w:hAnsi="FRFellTypeVAL-Italic"/>
          <w:i/>
          <w:sz w:val="18"/>
          <w:lang w:eastAsia="tr-TR"/>
        </w:rPr>
        <w:t>F</w:t>
      </w:r>
      <w:r>
        <w:rPr>
          <w:rFonts w:cs="FRFellTypeVAL-Italic" w:ascii="FRFellTypeVAL-Italic" w:hAnsi="FRFellTypeVAL-Italic"/>
          <w:i/>
          <w:sz w:val="14"/>
          <w:lang w:eastAsia="tr-TR"/>
        </w:rPr>
        <w:t xml:space="preserve">ORGOTTEN </w:t>
      </w:r>
      <w:r>
        <w:rPr>
          <w:rFonts w:cs="FRFellTypeVAL-Italic" w:ascii="FRFellTypeVAL-Italic" w:hAnsi="FRFellTypeVAL-Italic"/>
          <w:i/>
          <w:sz w:val="18"/>
          <w:lang w:eastAsia="tr-TR"/>
        </w:rPr>
        <w:t>R</w:t>
      </w:r>
      <w:r>
        <w:rPr>
          <w:rFonts w:cs="FRFellTypeVAL-Italic" w:ascii="FRFellTypeVAL-Italic" w:hAnsi="FRFellTypeVAL-Italic"/>
          <w:i/>
          <w:sz w:val="14"/>
          <w:lang w:eastAsia="tr-TR"/>
        </w:rPr>
        <w:t xml:space="preserve">EALMS </w:t>
      </w:r>
      <w:r>
        <w:rPr>
          <w:rFonts w:cs="FRFellTypeVAL-Italic" w:ascii="FRFellTypeVAL-Italic" w:hAnsi="FRFellTypeVAL-Italic"/>
          <w:i/>
          <w:sz w:val="18"/>
          <w:lang w:eastAsia="tr-TR"/>
        </w:rPr>
        <w:t xml:space="preserve">Campaign Setting </w:t>
      </w:r>
      <w:r>
        <w:rPr>
          <w:rFonts w:cs="FRFellTypeVAL-Roman" w:ascii="FRFellTypeVAL-Roman" w:hAnsi="FRFellTypeVAL-Roman"/>
          <w:sz w:val="18"/>
          <w:lang w:eastAsia="tr-TR"/>
        </w:rPr>
        <w:t xml:space="preserve">and the </w:t>
      </w:r>
      <w:r>
        <w:rPr>
          <w:rFonts w:cs="FRFellTypeVAL-Italic" w:ascii="FRFellTypeVAL-Italic" w:hAnsi="FRFellTypeVAL-Italic"/>
          <w:i/>
          <w:sz w:val="18"/>
          <w:lang w:eastAsia="tr-TR"/>
        </w:rPr>
        <w:t>Living</w:t>
      </w:r>
    </w:p>
    <w:p>
      <w:pPr>
        <w:pStyle w:val="Normal"/>
        <w:rPr/>
      </w:pPr>
      <w:r>
        <w:rPr>
          <w:rFonts w:cs="FRFellTypeVAL-Italic" w:ascii="FRFellTypeVAL-Italic" w:hAnsi="FRFellTypeVAL-Italic"/>
          <w:i/>
          <w:sz w:val="18"/>
          <w:lang w:eastAsia="tr-TR"/>
        </w:rPr>
        <w:t>G</w:t>
      </w:r>
      <w:r>
        <w:rPr>
          <w:rFonts w:cs="FRFellTypeVAL-Italic" w:ascii="FRFellTypeVAL-Italic" w:hAnsi="FRFellTypeVAL-Italic"/>
          <w:i/>
          <w:sz w:val="14"/>
          <w:lang w:eastAsia="tr-TR"/>
        </w:rPr>
        <w:t>REYHAWK</w:t>
      </w:r>
      <w:r>
        <w:rPr>
          <w:rFonts w:cs="FRFellTypeVAL-Italic" w:ascii="FRFellTypeVAL-Italic" w:hAnsi="FRFellTypeVAL-Italic"/>
          <w:i/>
          <w:sz w:val="18"/>
          <w:lang w:eastAsia="tr-TR"/>
        </w:rPr>
        <w:t xml:space="preserve">® Gazetteer </w:t>
      </w:r>
      <w:r>
        <w:rPr>
          <w:rFonts w:cs="FRFellTypeVAL-Roman" w:ascii="FRFellTypeVAL-Roman" w:hAnsi="FRFellTypeVAL-Roman"/>
          <w:sz w:val="18"/>
          <w:lang w:eastAsia="tr-TR"/>
        </w:rPr>
        <w:t>for the new edition of D</w:t>
      </w:r>
      <w:r>
        <w:rPr>
          <w:rFonts w:cs="FRFellTypeVAL-Roman" w:ascii="FRFellTypeVAL-Roman" w:hAnsi="FRFellTypeVAL-Roman"/>
          <w:sz w:val="14"/>
          <w:lang w:eastAsia="tr-TR"/>
        </w:rPr>
        <w:t xml:space="preserve">UNGEONS </w:t>
      </w:r>
      <w:r>
        <w:rPr>
          <w:rFonts w:cs="FRFellTypeVAL-Roman" w:ascii="FRFellTypeVAL-Roman" w:hAnsi="FRFellTypeVAL-Roman"/>
          <w:sz w:val="18"/>
          <w:lang w:eastAsia="tr-TR"/>
        </w:rPr>
        <w:t>&amp;</w:t>
      </w:r>
    </w:p>
    <w:p>
      <w:pPr>
        <w:pStyle w:val="Normal"/>
        <w:rPr/>
      </w:pPr>
      <w:r>
        <w:rPr>
          <w:rFonts w:cs="FRFellTypeVAL-Roman" w:ascii="FRFellTypeVAL-Roman" w:hAnsi="FRFellTypeVAL-Roman"/>
          <w:sz w:val="18"/>
          <w:lang w:eastAsia="tr-TR"/>
        </w:rPr>
        <w:t>D</w:t>
      </w:r>
      <w:r>
        <w:rPr>
          <w:rFonts w:cs="FRFellTypeVAL-Roman" w:ascii="FRFellTypeVAL-Roman" w:hAnsi="FRFellTypeVAL-Roman"/>
          <w:sz w:val="14"/>
          <w:lang w:eastAsia="tr-TR"/>
        </w:rPr>
        <w:t>RAGONS</w:t>
      </w:r>
      <w:r>
        <w:rPr>
          <w:rFonts w:cs="FRFellTypeVAL-Roman" w:ascii="FRFellTypeVAL-Roman" w:hAnsi="FRFellTypeVAL-Roman"/>
          <w:sz w:val="18"/>
          <w:lang w:eastAsia="tr-TR"/>
        </w:rPr>
        <w:t>, as well as many other books. After leaving a design position</w:t>
      </w:r>
    </w:p>
    <w:p>
      <w:pPr>
        <w:pStyle w:val="Normal"/>
        <w:rPr>
          <w:rFonts w:ascii="FRFellTypeVAL-Roman" w:hAnsi="FRFellTypeVAL-Roman" w:cs="FRFellTypeVAL-Roman"/>
          <w:sz w:val="18"/>
          <w:lang w:eastAsia="tr-TR"/>
        </w:rPr>
      </w:pPr>
      <w:r>
        <w:rPr>
          <w:rFonts w:cs="FRFellTypeVAL-Roman" w:ascii="FRFellTypeVAL-Roman" w:hAnsi="FRFellTypeVAL-Roman"/>
          <w:sz w:val="18"/>
          <w:lang w:eastAsia="tr-TR"/>
        </w:rPr>
        <w:t>at Wizards of the Coast, he spends his free time reading and</w:t>
      </w:r>
    </w:p>
    <w:p>
      <w:pPr>
        <w:pStyle w:val="Normal"/>
        <w:rPr/>
      </w:pPr>
      <w:r>
        <w:rPr>
          <w:rFonts w:cs="FRFellTypeVAL-Roman" w:ascii="FRFellTypeVAL-Roman" w:hAnsi="FRFellTypeVAL-Roman"/>
          <w:sz w:val="18"/>
          <w:lang w:eastAsia="tr-TR"/>
        </w:rPr>
        <w:t xml:space="preserve">creating computer animation. His next product, </w:t>
      </w:r>
      <w:r>
        <w:rPr>
          <w:rFonts w:cs="FRFellTypeVAL-Italic" w:ascii="FRFellTypeVAL-Italic" w:hAnsi="FRFellTypeVAL-Italic"/>
          <w:i/>
          <w:sz w:val="18"/>
          <w:lang w:eastAsia="tr-TR"/>
        </w:rPr>
        <w:t>Skreyn’s Register:</w:t>
      </w:r>
    </w:p>
    <w:p>
      <w:pPr>
        <w:pStyle w:val="Normal"/>
        <w:rPr/>
      </w:pPr>
      <w:r>
        <w:rPr>
          <w:rFonts w:cs="FRFellTypeVAL-Italic" w:ascii="FRFellTypeVAL-Italic" w:hAnsi="FRFellTypeVAL-Italic"/>
          <w:i/>
          <w:sz w:val="18"/>
          <w:lang w:eastAsia="tr-TR"/>
        </w:rPr>
        <w:t>The Bonds of Magic</w:t>
      </w:r>
      <w:r>
        <w:rPr>
          <w:rFonts w:cs="FRFellTypeVAL-Roman" w:ascii="FRFellTypeVAL-Roman" w:hAnsi="FRFellTypeVAL-Roman"/>
          <w:sz w:val="18"/>
          <w:lang w:eastAsia="tr-TR"/>
        </w:rPr>
        <w:t>, is due out from Malhavoc Press in Fall 2002.</w:t>
      </w:r>
    </w:p>
    <w:p>
      <w:pPr>
        <w:pStyle w:val="Normal"/>
        <w:rPr/>
      </w:pPr>
      <w:r>
        <w:rPr>
          <w:rFonts w:cs="FRFellTypeVAL-Roman" w:ascii="FRFellTypeVAL-Roman" w:hAnsi="FRFellTypeVAL-Roman"/>
          <w:sz w:val="18"/>
          <w:lang w:eastAsia="tr-TR"/>
        </w:rPr>
        <w:t>Read more about him at &lt;</w:t>
      </w:r>
      <w:r>
        <w:rPr>
          <w:rFonts w:cs="Courier" w:ascii="Courier" w:hAnsi="Courier"/>
          <w:sz w:val="14"/>
          <w:lang w:eastAsia="tr-TR"/>
        </w:rPr>
        <w:t>www.seankreynolds.com</w:t>
      </w:r>
      <w:r>
        <w:rPr>
          <w:rFonts w:cs="FRFellTypeVAL-Roman" w:ascii="FRFellTypeVAL-Roman" w:hAnsi="FRFellTypeVAL-Roman"/>
          <w:sz w:val="18"/>
          <w:lang w:eastAsia="tr-TR"/>
        </w:rPr>
        <w:t>&gt;.</w:t>
      </w:r>
    </w:p>
    <w:p>
      <w:pPr>
        <w:pStyle w:val="Normal"/>
        <w:rPr>
          <w:rFonts w:ascii="Historical-FellTypeRomanSC" w:hAnsi="Historical-FellTypeRomanSC" w:cs="Historical-FellTypeRomanSC"/>
          <w:sz w:val="24"/>
          <w:lang w:eastAsia="tr-TR"/>
        </w:rPr>
      </w:pPr>
      <w:r>
        <w:rPr>
          <w:rFonts w:cs="Historical-FellTypeRomanSC" w:ascii="Historical-FellTypeRomanSC" w:hAnsi="Historical-FellTypeRomanSC"/>
          <w:sz w:val="24"/>
          <w:lang w:eastAsia="tr-TR"/>
        </w:rPr>
        <w:t>Deity Do’s and Don’ts</w:t>
      </w:r>
    </w:p>
    <w:p>
      <w:pPr>
        <w:pStyle w:val="Normal"/>
        <w:rPr>
          <w:rFonts w:ascii="Historical-FellTypeRoman" w:hAnsi="Historical-FellTypeRoman" w:cs="Historical-FellTypeRoman"/>
          <w:sz w:val="28"/>
          <w:lang w:eastAsia="tr-TR"/>
        </w:rPr>
      </w:pPr>
      <w:r>
        <w:rPr>
          <w:rFonts w:cs="Historical-FellTypeRoman" w:ascii="Historical-FellTypeRoman" w:hAnsi="Historical-FellTypeRoman"/>
          <w:sz w:val="28"/>
          <w:lang w:eastAsia="tr-TR"/>
        </w:rPr>
        <w:t>9</w:t>
      </w:r>
    </w:p>
    <w:p>
      <w:pPr>
        <w:pStyle w:val="Normal"/>
        <w:rPr>
          <w:rFonts w:ascii="FRFellTypeVAL-BoldItalic" w:hAnsi="FRFellTypeVAL-BoldItalic" w:cs="FRFellTypeVAL-BoldItalic"/>
          <w:b/>
          <w:b/>
          <w:i/>
          <w:i/>
          <w:sz w:val="36"/>
          <w:lang w:eastAsia="tr-TR"/>
        </w:rPr>
      </w:pPr>
      <w:r>
        <w:rPr>
          <w:rFonts w:cs="FRFellTypeVAL-BoldItalic" w:ascii="FRFellTypeVAL-BoldItalic" w:hAnsi="FRFellTypeVAL-BoldItalic"/>
          <w:b/>
          <w:i/>
          <w:sz w:val="36"/>
          <w:lang w:eastAsia="tr-TR"/>
        </w:rPr>
        <w:t>The manifestations</w:t>
      </w:r>
    </w:p>
    <w:p>
      <w:pPr>
        <w:pStyle w:val="Normal"/>
        <w:rPr>
          <w:rFonts w:ascii="FRFellTypeVAL-BoldItalic" w:hAnsi="FRFellTypeVAL-BoldItalic" w:cs="FRFellTypeVAL-BoldItalic"/>
          <w:b/>
          <w:b/>
          <w:i/>
          <w:i/>
          <w:sz w:val="36"/>
          <w:lang w:eastAsia="tr-TR"/>
        </w:rPr>
      </w:pPr>
      <w:r>
        <w:rPr>
          <w:rFonts w:cs="FRFellTypeVAL-BoldItalic" w:ascii="FRFellTypeVAL-BoldItalic" w:hAnsi="FRFellTypeVAL-BoldItalic"/>
          <w:b/>
          <w:i/>
          <w:sz w:val="36"/>
          <w:lang w:eastAsia="tr-TR"/>
        </w:rPr>
        <w:t>of the Faerûnian</w:t>
      </w:r>
    </w:p>
    <w:p>
      <w:pPr>
        <w:pStyle w:val="Normal"/>
        <w:rPr>
          <w:rFonts w:ascii="FRFellTypeVAL-BoldItalic" w:hAnsi="FRFellTypeVAL-BoldItalic" w:cs="FRFellTypeVAL-BoldItalic"/>
          <w:b/>
          <w:b/>
          <w:i/>
          <w:i/>
          <w:sz w:val="36"/>
          <w:lang w:eastAsia="tr-TR"/>
        </w:rPr>
      </w:pPr>
      <w:r>
        <w:rPr>
          <w:rFonts w:cs="FRFellTypeVAL-BoldItalic" w:ascii="FRFellTypeVAL-BoldItalic" w:hAnsi="FRFellTypeVAL-BoldItalic"/>
          <w:b/>
          <w:i/>
          <w:sz w:val="36"/>
          <w:lang w:eastAsia="tr-TR"/>
        </w:rPr>
        <w:t>gods appear</w:t>
      </w:r>
    </w:p>
    <w:p>
      <w:pPr>
        <w:pStyle w:val="Normal"/>
        <w:rPr>
          <w:rFonts w:ascii="FRFellTypeVAL-BoldItalic" w:hAnsi="FRFellTypeVAL-BoldItalic" w:cs="FRFellTypeVAL-BoldItalic"/>
          <w:b/>
          <w:b/>
          <w:i/>
          <w:i/>
          <w:sz w:val="36"/>
          <w:lang w:eastAsia="tr-TR"/>
        </w:rPr>
      </w:pPr>
      <w:r>
        <w:rPr>
          <w:rFonts w:cs="FRFellTypeVAL-BoldItalic" w:ascii="FRFellTypeVAL-BoldItalic" w:hAnsi="FRFellTypeVAL-BoldItalic"/>
          <w:b/>
          <w:i/>
          <w:sz w:val="36"/>
          <w:lang w:eastAsia="tr-TR"/>
        </w:rPr>
        <w:t>in a series of tables</w:t>
      </w:r>
    </w:p>
    <w:p>
      <w:pPr>
        <w:pStyle w:val="Normal"/>
        <w:rPr>
          <w:rFonts w:ascii="FRFellTypeVAL-BoldItalic" w:hAnsi="FRFellTypeVAL-BoldItalic" w:cs="FRFellTypeVAL-BoldItalic"/>
          <w:b/>
          <w:b/>
          <w:i/>
          <w:i/>
          <w:sz w:val="36"/>
          <w:lang w:eastAsia="tr-TR"/>
        </w:rPr>
      </w:pPr>
      <w:r>
        <w:rPr>
          <w:rFonts w:cs="FRFellTypeVAL-BoldItalic" w:ascii="FRFellTypeVAL-BoldItalic" w:hAnsi="FRFellTypeVAL-BoldItalic"/>
          <w:b/>
          <w:i/>
          <w:sz w:val="36"/>
          <w:lang w:eastAsia="tr-TR"/>
        </w:rPr>
        <w:t>starting on page 10.</w:t>
      </w:r>
    </w:p>
    <w:p>
      <w:pPr>
        <w:pStyle w:val="Normal"/>
        <w:rPr>
          <w:rFonts w:ascii="Historical-FellTypeRomanSC" w:hAnsi="Historical-FellTypeRomanSC" w:cs="Historical-FellTypeRomanSC"/>
          <w:sz w:val="24"/>
          <w:lang w:eastAsia="tr-TR"/>
        </w:rPr>
      </w:pPr>
      <w:r>
        <w:rPr>
          <w:rFonts w:cs="Historical-FellTypeRomanSC" w:ascii="Historical-FellTypeRomanSC" w:hAnsi="Historical-FellTypeRomanSC"/>
          <w:sz w:val="24"/>
          <w:lang w:eastAsia="tr-TR"/>
        </w:rPr>
        <w:t>Deity Do’s and Don’ts</w:t>
      </w:r>
    </w:p>
    <w:p>
      <w:pPr>
        <w:pStyle w:val="Normal"/>
        <w:rPr>
          <w:rFonts w:ascii="Historical-FellTypeRoman" w:hAnsi="Historical-FellTypeRoman" w:cs="Historical-FellTypeRoman"/>
          <w:sz w:val="28"/>
          <w:lang w:eastAsia="tr-TR"/>
        </w:rPr>
      </w:pPr>
      <w:r>
        <w:rPr>
          <w:rFonts w:cs="Historical-FellTypeRoman" w:ascii="Historical-FellTypeRoman" w:hAnsi="Historical-FellTypeRoman"/>
          <w:sz w:val="28"/>
          <w:lang w:eastAsia="tr-TR"/>
        </w:rPr>
        <w:t>10</w:t>
      </w:r>
    </w:p>
    <w:p>
      <w:pPr>
        <w:pStyle w:val="Normal"/>
        <w:rPr>
          <w:rFonts w:ascii="FRFellTypeVAL-Bold" w:hAnsi="FRFellTypeVAL-Bold" w:cs="FRFellTypeVAL-Bold"/>
          <w:b/>
          <w:b/>
          <w:sz w:val="18"/>
          <w:lang w:eastAsia="tr-TR"/>
        </w:rPr>
      </w:pPr>
      <w:r>
        <w:rPr>
          <w:rFonts w:cs="FRFellTypeVAL-Bold" w:ascii="FRFellTypeVAL-Bold" w:hAnsi="FRFellTypeVAL-Bold"/>
          <w:b/>
          <w:sz w:val="18"/>
          <w:lang w:eastAsia="tr-TR"/>
        </w:rPr>
        <w:t>Name Animals/Plants Monsters Gems/Precious Metals Colors Miscellaneou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Abbathor werebadgers greedy dragons, ghost gold, jewels of all kinds red, tan, magical silence and darknes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warf) dragons, rust monsters crimson movement of gems/coin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Aerdrie Faenya birds, swarms of aarakocras, aasimar, air hornbill ivory, sapphire, sky blue strong winds, rainshower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elf) grasshoppers, tressyms elementals, androsphinxes, turquoise powerful storm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avoral celestials, cloud giant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jinn, griffons, hippogriff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lammasus, lillends, pegasi, pixi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ilver dragons, storm giant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Akadi Flying creatures air elementals, ice serpents, — white, light whispers on the breez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air genasi gray, light blue rising wind</w:t>
      </w:r>
    </w:p>
    <w:p>
      <w:pPr>
        <w:pStyle w:val="Normal"/>
        <w:rPr/>
      </w:pPr>
      <w:r>
        <w:rPr>
          <w:rFonts w:cs="FRFellTypeVAL-Roman" w:ascii="FRFellTypeVAL-Roman" w:hAnsi="FRFellTypeVAL-Roman"/>
          <w:sz w:val="16"/>
          <w:lang w:eastAsia="tr-TR"/>
        </w:rPr>
        <w:t xml:space="preserve">Angharradh </w:t>
      </w:r>
      <w:r>
        <w:rPr>
          <w:rFonts w:cs="FRFellTypeVAL-Italic" w:ascii="FRFellTypeVAL-Italic" w:hAnsi="FRFellTypeVAL-Italic"/>
          <w:i/>
          <w:sz w:val="16"/>
          <w:lang w:eastAsia="tr-TR"/>
        </w:rPr>
        <w:t>as Aerdrie, Hanali, and Sehanin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elf)</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Anhur lions, falcons, warhorses, — — white, red, lion on the horizon, dark clou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Mulhorand) war dogs, hunting gold thunder, lightning, ghostly lanc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cats, battle elephant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and battle camel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Arvoreen bloodhounds, owls, celestial halflings (called — amaratha, aura of silver fire, thunderclap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halfling) falcons, war dogs the Keepers), archons, silver, that sound like bashing shield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guardian nagas, hybsils, dark blu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lammasus, silver dragon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Auril — water elementals, ice — ice-white, blue icy breath accompanied by a col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elementals, undead, winter ruthless chuckling, blue-whit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wolves, frost giants radiance that leaves a trail of frost,</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blank-eyed face of frost with hair</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that radiates col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Azuth gray cats, gray dogs, golems, devas — shimmering intangible mouth with moustach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gray owls, gray mice gray and beard, upright glowing han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with silver aura on extended forefinger,</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electric blue radianc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Baervan raccoons, stags dryads, earth elementals, amber, emerald green, wood amber radiance, sudden</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Wildwanderer hybsils, treants brown growth of plants on trail</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gnom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Bahgtru (orc) bears, dire bears, boars, gray renders, fiendish orcs, orl, ravenar brown sound of bones breaking, angry</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ire boars, dire bison fiendish ogres, bulettes, girallons howl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Bane vultures, green-eyed baatezu, beholders, black dragons, black sapphire (approval), black, red, eyes of red or green blazing flam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blackcats, bats, death tyrants, banelars, beasts powdered red carnelian vile green surrounded by darkness, black</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black dogs of Bane, fang dragons, green (disapproval), hematite, taloned hand with an icy touch,</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ragons, hell hounds emeralds, bloodstones possession</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Baravar — blink dogs, doppelgangers, aventurine, jade black, gray, illusions that protect or inform</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Cloakshadow pixies silver</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gnom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Berronar blooming white flowers aasimar, archons of all kinds, clear gemstones, silver white, silver silver aura, small harmles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Truesilver earth elementals, guardian nagas earthquak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warf)</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Beshaba rats, cockroaches half-fiendish humans, bebiliths, — mauve, purple, 12-foot-tall head with white hair an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bodaks, quasits black a maniacal look, a grotesque shadow</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where none should be, accompanie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by faint maniacal laughter</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Brandobaris blue jays, crows, mice, copper dragons, pixies, — brown, silver footprint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halfling) raccoons, ravens pseudodragon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Callarduran — earth elementals, xorns ruby, star ruby, slate gray, red ring-shaped stone, smooth ston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moothhands star sapphire minor earthquak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gnom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Chauntea seeds, larks, robins, sprites, talking trees — white, yellow, flower where none should be that</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red hens forest green grows and blooms with great spee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motes of light</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Clangeddin cave bears, mountain earth elementals, silver silver, steel aura of power earthquakes, rockfalls, earthbloo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ilverbeard lions dragons, stone golems (amber, red, (red liquid seeping from veins of</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warf) or white) or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Corellon — aasimar, solars, baelnorns, beljuril, diamond, blue, silver blue aura, falling star, rising blu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Larethian (elf) centaurs, dryads, celestial elves, moonstone, star ruby, tinted crescent moon, blue star in</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gold dragons, hybsils, lillends, star sapphire the sky</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lythari, nymphs, silver dragon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unicorns, song dragons</w:t>
      </w:r>
    </w:p>
    <w:p>
      <w:pPr>
        <w:pStyle w:val="Normal"/>
        <w:rPr>
          <w:rFonts w:ascii="Historical-FellTypeRomanSC" w:hAnsi="Historical-FellTypeRomanSC" w:cs="Historical-FellTypeRomanSC"/>
          <w:sz w:val="24"/>
          <w:lang w:eastAsia="tr-TR"/>
        </w:rPr>
      </w:pPr>
      <w:r>
        <w:rPr>
          <w:rFonts w:cs="Historical-FellTypeRomanSC" w:ascii="Historical-FellTypeRomanSC" w:hAnsi="Historical-FellTypeRomanSC"/>
          <w:sz w:val="24"/>
          <w:lang w:eastAsia="tr-TR"/>
        </w:rPr>
        <w:t>Deity Do’s and Don’ts</w:t>
      </w:r>
    </w:p>
    <w:p>
      <w:pPr>
        <w:pStyle w:val="Normal"/>
        <w:rPr>
          <w:rFonts w:ascii="Historical-FellTypeRoman" w:hAnsi="Historical-FellTypeRoman" w:cs="Historical-FellTypeRoman"/>
          <w:sz w:val="28"/>
          <w:lang w:eastAsia="tr-TR"/>
        </w:rPr>
      </w:pPr>
      <w:r>
        <w:rPr>
          <w:rFonts w:cs="Historical-FellTypeRoman" w:ascii="Historical-FellTypeRoman" w:hAnsi="Historical-FellTypeRoman"/>
          <w:sz w:val="28"/>
          <w:lang w:eastAsia="tr-TR"/>
        </w:rPr>
        <w:t>11</w:t>
      </w:r>
    </w:p>
    <w:p>
      <w:pPr>
        <w:pStyle w:val="Normal"/>
        <w:rPr>
          <w:rFonts w:ascii="FRFellTypeVAL-Bold" w:hAnsi="FRFellTypeVAL-Bold" w:cs="FRFellTypeVAL-Bold"/>
          <w:b/>
          <w:b/>
          <w:sz w:val="18"/>
          <w:lang w:eastAsia="tr-TR"/>
        </w:rPr>
      </w:pPr>
      <w:r>
        <w:rPr>
          <w:rFonts w:cs="FRFellTypeVAL-Bold" w:ascii="FRFellTypeVAL-Bold" w:hAnsi="FRFellTypeVAL-Bold"/>
          <w:b/>
          <w:sz w:val="18"/>
          <w:lang w:eastAsia="tr-TR"/>
        </w:rPr>
        <w:t>Name Animals/Plants Monsters Gems/Precious Metals Colors Miscellaneou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Cyric — nightmares, undead, banelars — black, dark bloody wraith (in dreams), cloud of</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purple, silver poisonous smoke, a dark spac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filled with phantom images of</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whirling skull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Cyrrollalee brown cats, brown dogs, light archons, bronze dragons, — brown, deep sense of danger, animated object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halfling) porcupines, skunks, celestial halflings, formians, gold, muted baking aroma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quirrels, tressyms guardian nagas, lammasus green</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eep Duerra werebadgers banelars, dark nagas, earth sapphire, silver rings silver, dark blue silver crownlike aura, still pools of</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uergar) elementals, earth mephits, fresh water</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helmed horrors, imps, meenlock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rust monster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eep Sashelas dolphins, whales aballins, celestial sea elves, aquamarine, beljuril, sea green distant beaconlike light, dancing</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elf) water elementals coral, pearl, water opal air bubbles underwater, dolphinshape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area of water surrounded by</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ilver light</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eneir calico cats, white dogs with archons, devas, planetars topaz, iolite, tourmaline, tan, white glowing nimbus of light around a</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light golden eyes, pinto star sapphire book, glowing humanlike han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and piebald horses, gold letters of fire, candl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or yellow flower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ugmaren — light archons, aasimar, king’s tear, pearl white, silver blue aura</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Brightmantle gynosphinx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warf)</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umathoin — azers, earth and fire elementals, — brown sudden lights in darkness, shifting</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warf) urdunnirs, undead dwarves of large rock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Eilistraee silver moths, silver- aasimar, light archons, lythari, mithral, moonstone, silver distant hunting horn, silvery</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row) striped tabby cats pixies, silver dragons silver radiance, harp not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Eldath bears, raccoons, stags, dryads, sprites, giant owls, aquamarine, clear quartz, green, blue whispering wind bearing messag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aisies, water lilies, unicorns blue topaz, sapphire green glowing healing aura</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water lotus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Erevan Ilesere raccoons, tressyms aasimar, centaurs, chaos beasts, amber, carnelian, frost black green haze that causes wild magic</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elf) copper dragons, dryads, celestial agate, jade, ruby, effect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elves, hybsils, korreds, nymphs, turquois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pseudodragons, sprites, satyr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ong dragon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Fenmarel — — — brown, green subtle omens using wind, leav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Mestarine (elf) sticks, and animal bon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Finder parrots, songbirds giant owls Laeral’s tear brown, green beacon of light, radiant nimbus, a</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Wyvernspur daisy that goes through its entir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life cycle in minut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Flandal Steelskin — earth elementals, fire elementals, beljuril, fire agate, red-orange flames of fire in a hearth, jets of</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gnome) helmed horrors, iron golems, fire opal, steel, flame on bare earth, small earthrust</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monsters, xorns quakes, shattering metal</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Gaerdal Ironhand— earth and fire elementals, alexandrite, carnelian, steel aura of silver and gold, rumbling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gnome) guardian nagas, helmed horrors, peridot, sapphire, and cracklings in earth and ston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ilver dragons, spectators star sapphire, topaz</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Garagos wolverines, weasels, worgs red or black gems black, red Blood of the God (fist-sized mist of</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ire wolves of any kind glowing blood droplets accompanie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by wailing and a feeling of danger),</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the sound of clashing weapon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berserk frenzi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Gargauth hordes of snakes or — — red, white amber radiance with an aura of</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poisonous insects evil, single horn growing from th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head of an animal</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Garl Glittergold badgers, chipmunks, animated weapons carved gemstones gold disembodied mouth, cloud of</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gnome) moles, raccoons, squirrels, of all kinds golden particl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weasels, dire badger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ire weasel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Geb brown rats, bears, earth elementals, xorns, rust gold, silver, electrum gray, brown cracks forming in wall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Mulhorand) cave bears, moles, monsters, stone golems earthquak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badger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Ghaunadaur mauve roses that darkmantles, black puddings, amethyst, jasmal, black, purple, purple mist, golden ey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row) drip blood gelatinous cubes, ropers, rosaline, violine, green tentacl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ghaunadans, gibbering mouthers, yanolit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ochre jellies, ooze mephits</w:t>
      </w:r>
    </w:p>
    <w:p>
      <w:pPr>
        <w:pStyle w:val="Normal"/>
        <w:rPr>
          <w:rFonts w:ascii="Historical-FellTypeRomanSC" w:hAnsi="Historical-FellTypeRomanSC" w:cs="Historical-FellTypeRomanSC"/>
          <w:sz w:val="24"/>
          <w:lang w:eastAsia="tr-TR"/>
        </w:rPr>
      </w:pPr>
      <w:r>
        <w:rPr>
          <w:rFonts w:cs="Historical-FellTypeRomanSC" w:ascii="Historical-FellTypeRomanSC" w:hAnsi="Historical-FellTypeRomanSC"/>
          <w:sz w:val="24"/>
          <w:lang w:eastAsia="tr-TR"/>
        </w:rPr>
        <w:t>Deity Do’s and Don’ts</w:t>
      </w:r>
    </w:p>
    <w:p>
      <w:pPr>
        <w:pStyle w:val="Normal"/>
        <w:rPr>
          <w:rFonts w:ascii="Historical-FellTypeRoman" w:hAnsi="Historical-FellTypeRoman" w:cs="Historical-FellTypeRoman"/>
          <w:sz w:val="28"/>
          <w:lang w:eastAsia="tr-TR"/>
        </w:rPr>
      </w:pPr>
      <w:r>
        <w:rPr>
          <w:rFonts w:cs="Historical-FellTypeRoman" w:ascii="Historical-FellTypeRoman" w:hAnsi="Historical-FellTypeRoman"/>
          <w:sz w:val="28"/>
          <w:lang w:eastAsia="tr-TR"/>
        </w:rPr>
        <w:t>12</w:t>
      </w:r>
    </w:p>
    <w:p>
      <w:pPr>
        <w:pStyle w:val="Normal"/>
        <w:rPr>
          <w:rFonts w:ascii="FRFellTypeVAL-Bold" w:hAnsi="FRFellTypeVAL-Bold" w:cs="FRFellTypeVAL-Bold"/>
          <w:b/>
          <w:b/>
          <w:sz w:val="18"/>
          <w:lang w:eastAsia="tr-TR"/>
        </w:rPr>
      </w:pPr>
      <w:r>
        <w:rPr>
          <w:rFonts w:cs="FRFellTypeVAL-Bold" w:ascii="FRFellTypeVAL-Bold" w:hAnsi="FRFellTypeVAL-Bold"/>
          <w:b/>
          <w:sz w:val="18"/>
          <w:lang w:eastAsia="tr-TR"/>
        </w:rPr>
        <w:t>Name Animals/Plants Monsters Gems/Precious Metals Colors Miscellaneou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Gond — golems, pseudodragons, — saffron, forge hammer wreathed in smok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animated furniture crimson black eyes wreathed in smoke an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accompanied by the distant soun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of hammering</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Gorm Gulthyn — azers, earth and fire elementals, fire agate, fire opal, red, black, metal gauntlet that strikes object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warf) guardian nagas, helmed horrors, jacinth, ruby bronze to make noise, glowing han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ilver dragons, spectator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Grumbar — earth elementals, xorns, veins of rich metal brown, earthquak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earth genasi gray-green</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Gruumsh dire boars, boars fiendish orcs, fiendish ogres jasmal black, dark red glowing spear, fiery aura, singl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orc) baleful ey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Gwaeron deer, boars, crows, pseudodragons — green, red faerie fire, human footprint with</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Windstrom magpies, blue jays his symbol</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Haela Brightaxe — celestial dwarves, aasimar bloodstone, carnelian, steel, scarlet, aura of silver flames with blu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warf) jacinth, red orl, ruby, crimson white and amber spark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red spinel</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Hanali Celanil tressyms aasimar, dryads, celestial elves, gold rose-hued aura tinkling chimes, rainbow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elf) lillends, nixies, pixies, satyrs sudden blooming of flower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Hathor hippopotamuses, celestial elephants white opals, moonstones white, silver sound of an infant crying, shaft of</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Mulhorand) long-horned cows moonlight, compulsion to danc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trange actions by infants an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young animal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Helm — helmed horrors, spectators — steel, red upright metal gauntlet, closed war</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helm, glow or vibration on</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weapons consecrated to Helm</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Hoar — invisible stalkers, revenants red tear-shaped gem black, gray three rolls of thunder, ghostly</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favor), powdered han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Laeral’s tear (disfavor)</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Horus-Re hawks, gold-colored solars, lammasus, sunstone, amber, topaz white, gold flaming shooting star, the sun,</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Mulhorand) animals androsphinxes hawk’s cry, thunderclap</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Ilmater white doves, white donkeys, devas, planetars, solars — gray, red unseen watchful presence accomsparrow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field mice, panied by howling, possession</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aisies, white ros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Ilneval dire boars, boars, wolves, nalfeshnees, howlers, fire opal, jasmal red, steel glowing longsword, sound of</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orc) dire wolves nightmares, hieracosphinxes swords clashing</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Isis lotuses, white rabbits, lammasus, gynosphinxes, pink, white, or blue white, gold ghostly woman rising from</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Mulhorand) white doves, white unicorns gemstones of any kind turbulent water, benign rainstorm,</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hawks, white donkeys freak hailstorm</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Istishia fish, dolphins, water elementals, tritons, — blue, green any sort of watery manifestation</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whales, octopuses water genasi</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Jergal white-bearded vultures shadows, spectres, wraiths — gray, white sound of a heavy book being close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Kelemvor — — — gray, silver, floating skull with hood an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tattered rob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Kiaransalee — undead of all types, crawling chalcedony, chrysoberyl, black, silver, whirling skull that becomes a</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row) claws, nightmares, quasits, ivory, king’s tears, ivory female drow face, chuckling laugh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vargouilles, yeth hounds moonbars, tomb jade tinged with madness, skeletal</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hands bursting from the groun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Kossuth — fire elementals, salamanders, — red, crimson, any fire of significant siz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efreet, fire genasi, azers, smoke orang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mephits, magma mephit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Labelas Enoreth — aasimar, baelnorns, celestial black sapphire, king’s light gray mist that causes or reverses aging</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elf) elves, gold dragons, hybsils, tear, ruby, star ruby,</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lillends, silver dragons, giant sunstone, tomb jad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owls, unicorns, white celestial stag</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Laduguer werebadgers azers, baatezu, banelars, dark adamantine, black sapphire, steel, gray flickering dark aura</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uergar) nagas, earth elementals, earth bloodstone, diamon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mephits, helmed horrors, mithral, silver</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meenlocks, rust monster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monstrous spider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Lathander robins, red peacocks, — — yellow, red, intense rosy radiance surrounding</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butterflies, aster blossoms rose a person’s body</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Lliira butterflies, kittens, robins, aasimar, lillends, devas opal, agate, rhodochrosite, orange, yellow, dancing light that can speak,</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parrows, bluebirds, puppies, star rose quartz, jasmal red sudden radiance on an object</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gold or white goats, daisies, fire opal, diamond accompanied by joyous laughter,</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violets, snapdragons, pansies rainbows</w:t>
      </w:r>
    </w:p>
    <w:p>
      <w:pPr>
        <w:pStyle w:val="Normal"/>
        <w:rPr>
          <w:rFonts w:ascii="Historical-FellTypeRomanSC" w:hAnsi="Historical-FellTypeRomanSC" w:cs="Historical-FellTypeRomanSC"/>
          <w:sz w:val="24"/>
          <w:lang w:eastAsia="tr-TR"/>
        </w:rPr>
      </w:pPr>
      <w:r>
        <w:rPr>
          <w:rFonts w:cs="Historical-FellTypeRomanSC" w:ascii="Historical-FellTypeRomanSC" w:hAnsi="Historical-FellTypeRomanSC"/>
          <w:sz w:val="24"/>
          <w:lang w:eastAsia="tr-TR"/>
        </w:rPr>
        <w:t>Deity Do’s and Don’ts</w:t>
      </w:r>
    </w:p>
    <w:p>
      <w:pPr>
        <w:pStyle w:val="Normal"/>
        <w:rPr>
          <w:rFonts w:ascii="Historical-FellTypeRoman" w:hAnsi="Historical-FellTypeRoman" w:cs="Historical-FellTypeRoman"/>
          <w:sz w:val="28"/>
          <w:lang w:eastAsia="tr-TR"/>
        </w:rPr>
      </w:pPr>
      <w:r>
        <w:rPr>
          <w:rFonts w:cs="Historical-FellTypeRoman" w:ascii="Historical-FellTypeRoman" w:hAnsi="Historical-FellTypeRoman"/>
          <w:sz w:val="28"/>
          <w:lang w:eastAsia="tr-TR"/>
        </w:rPr>
        <w:t>13</w:t>
      </w:r>
    </w:p>
    <w:p>
      <w:pPr>
        <w:pStyle w:val="Normal"/>
        <w:rPr>
          <w:rFonts w:ascii="FRFellTypeVAL-Bold" w:hAnsi="FRFellTypeVAL-Bold" w:cs="FRFellTypeVAL-Bold"/>
          <w:b/>
          <w:b/>
          <w:sz w:val="18"/>
          <w:lang w:eastAsia="tr-TR"/>
        </w:rPr>
      </w:pPr>
      <w:r>
        <w:rPr>
          <w:rFonts w:cs="FRFellTypeVAL-Bold" w:ascii="FRFellTypeVAL-Bold" w:hAnsi="FRFellTypeVAL-Bold"/>
          <w:b/>
          <w:sz w:val="18"/>
          <w:lang w:eastAsia="tr-TR"/>
        </w:rPr>
        <w:t>Name Animals/Plants Monsters Gems/Precious Metals Colors Miscellaneou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Lolth (drow) spiders yochlols, myrlochars, draegloths, amber (with a spider black, red, spider-shaped shadow, flickering</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araneas, bebiliths, deep dragons, trapped within), black purple black mauve-edged aura, cruel</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riders, ettercaps, quasits, sapphire feminine laughter</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retrievers, monstrous spider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chitines, choldrith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Loviatar black rats, black spiders, baatezu, tieflings, nightmares, jet, ivory, obsidian black, white, flying black whip, flying human</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black violets, black hell hounds red female hea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and red poppi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Lurue tressyms, white roses, unicorns, pegasi, talking — white, silver silvery nimbus around the moon,</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red roses, daisies animals ghostly silver unicorn</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Luthic (orc) dire boars, boars, bison, delvers, thoqquas, night hags king’s tear, red tear, brown, black deep echo, floating clawed han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cave bear, dire bear star sapphire sound of crying orc chil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Malar bears, wild hunting beasts of Malar, displacer beasts, — red, brown, cloud of darkness with two re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cats, wolverines, wolves fang dragons, leucrottas, evil gray, black feral eyes, animate beast limb</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lycanthropes, owlbears, peryton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Marthammor hawks, hunting dogs, blink dogs, pseudodragons, any gems polished gray, maroon glowing floating mace or han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uin (dwarf) owls storm giants by water</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Mask gray horses, gray or black annis hags, doppelgangers, smoky quartz, gray gray, black drifting amorphous darkness with</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cats, gray dogs, gray goats, ettercaps, wererats, werewolves, chalcedony, gray and or without a cowled human hea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crows, condors, gray doves shadow dragons, shadows banded onyx quiet chuckling laughter, black</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nail-less hand, shadows where ther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hould be non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Mielikki hawks, songbirds, wolves dryads, satyrs, sprites, treants, — green, red glowing white unicorn that gallop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unicorns through the air, drifting radianc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blue-white or green, gold, and rust)</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Milil songbirds, white horses, aasimar, light archons, devas, perfect gems of any kind crimson, gold haunting music, wordless singing</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calico cats, red or yellow solars, pegasi male voice, beautiful radianc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roses, lilies, peonies, falcons surrounding a performer</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Moradin (dwarf)— aasimar, azers, celestial dwarves, — electrum, silver, white radianc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gold dragons, guardian nagas, brown</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ilver dragons, urdunnir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Mystra blue jays, sparrowhawks, devas, light archons, guardinals rainbow tourmaline, blue, white blue-white glow that illuminat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white cats, dogs, donkeys, (any), metallic dragons, amaratha, beljuril, blue people or objects, graceful femal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horses, mules with blue pseudodragons, pegasi, unicorns or clear gems of any kind hand surrounded with blue-whit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or mismatched eyes motes of light</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Nephthys crows, raccoons, pack celestial dogs, celestial lions, jewelry of all kinds white, gold sparkling coin, golden mist</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Mulhorand) rats celestial elephants, criosphinx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gem golem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Nobanion lions, mountain lions, androsphinxes, dragonnes, — gold, yellow, rumbling lion’s roar, lion’s hea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tigers lammasus, sea lions brown outlined in fir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Oghma — golems, metallic dragons, — white, black, blue-green radiance accompanie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lillends gold by chords of menacing music,</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blinding white light with or</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without eyes of fir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Osiris scarab beetles celestial elephants, lammasus, wine-red, ochre, gray, white, silver, grinning skull wearing th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Mulhorand) animated plants black, and maroon gray crown of Mulhoran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gemston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Red Knight owls, eagles, falcons, stone golems (in the shape — red, white chessboard, ruby chess piec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elephants, warhorses, of chess pieces), pegasi (favor), white quartz chess piec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war dogs (disfavor)</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Rillifane badgers, bears, leopards, centaurs, dryads, earth elementals, amber, emerald brown, dark a green or amber light, changing of</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Rallathil (elf) mountain lions, owls, celestial elves, celestial dogs, green the colors of leaves, trees shedding</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porcupines, skunks, snakes, grigs, hybsils, lythari, nymphs, their leaves out of season</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tigers, wolverines, wolves, pseudodragons, giant owl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tags, boars unicorns, non-evil lycanthrop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avras calico cats, gray cats, spectators water opal, white pearl, pale yellow single unwinking eye, vision of th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lapdogs, fish, birds blue quartz future or past</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ebek crocodiles werecrocodiles — green, brown, giant crocodile’s smil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Mulhorand) black</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egojan- burrowing animals, dire earth elementals, stone golems gems of any kind gray, dark disembodied mouth, new tunnel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Earthcaller badgers, dire weasels, (especially diamonds) brown</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gnome) dire wolverin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ehanine — baelnorns, celestial elves, mithral, moonstone, silvery-white, dreams, waking visions, possession,</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Moonbow (elf) lythari, celestial horses, silver, sunstone silver meteor showers, a single falling</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pixies, silver dragons star</w:t>
      </w:r>
    </w:p>
    <w:p>
      <w:pPr>
        <w:pStyle w:val="Normal"/>
        <w:rPr>
          <w:rFonts w:ascii="Historical-FellTypeRomanSC" w:hAnsi="Historical-FellTypeRomanSC" w:cs="Historical-FellTypeRomanSC"/>
          <w:sz w:val="24"/>
          <w:lang w:eastAsia="tr-TR"/>
        </w:rPr>
      </w:pPr>
      <w:r>
        <w:rPr>
          <w:rFonts w:cs="Historical-FellTypeRomanSC" w:ascii="Historical-FellTypeRomanSC" w:hAnsi="Historical-FellTypeRomanSC"/>
          <w:sz w:val="24"/>
          <w:lang w:eastAsia="tr-TR"/>
        </w:rPr>
        <w:t>Deity Do’s and Don’ts</w:t>
      </w:r>
    </w:p>
    <w:p>
      <w:pPr>
        <w:pStyle w:val="Normal"/>
        <w:rPr>
          <w:rFonts w:ascii="Historical-FellTypeRoman" w:hAnsi="Historical-FellTypeRoman" w:cs="Historical-FellTypeRoman"/>
          <w:sz w:val="28"/>
          <w:lang w:eastAsia="tr-TR"/>
        </w:rPr>
      </w:pPr>
      <w:r>
        <w:rPr>
          <w:rFonts w:cs="Historical-FellTypeRoman" w:ascii="Historical-FellTypeRoman" w:hAnsi="Historical-FellTypeRoman"/>
          <w:sz w:val="28"/>
          <w:lang w:eastAsia="tr-TR"/>
        </w:rPr>
        <w:t>14</w:t>
      </w:r>
    </w:p>
    <w:p>
      <w:pPr>
        <w:pStyle w:val="Normal"/>
        <w:rPr>
          <w:rFonts w:ascii="FRFellTypeVAL-Bold" w:hAnsi="FRFellTypeVAL-Bold" w:cs="FRFellTypeVAL-Bold"/>
          <w:b/>
          <w:b/>
          <w:sz w:val="18"/>
          <w:lang w:eastAsia="tr-TR"/>
        </w:rPr>
      </w:pPr>
      <w:r>
        <w:rPr>
          <w:rFonts w:cs="FRFellTypeVAL-Bold" w:ascii="FRFellTypeVAL-Bold" w:hAnsi="FRFellTypeVAL-Bold"/>
          <w:b/>
          <w:sz w:val="18"/>
          <w:lang w:eastAsia="tr-TR"/>
        </w:rPr>
        <w:t>Name Animals/Plants Monsters Gems/Precious Metals Colors Miscellaneou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elûne owls song dragons, good moonstone blue, silver trail of dancing lights, moonfire</w:t>
      </w:r>
    </w:p>
    <w:p>
      <w:pPr>
        <w:pStyle w:val="Normal"/>
        <w:rPr/>
      </w:pPr>
      <w:r>
        <w:rPr>
          <w:rFonts w:cs="FRFellTypeVAL-Roman" w:ascii="FRFellTypeVAL-Roman" w:hAnsi="FRFellTypeVAL-Roman"/>
          <w:sz w:val="16"/>
          <w:lang w:eastAsia="tr-TR"/>
        </w:rPr>
        <w:t xml:space="preserve">lycanthropes, the Shards (from </w:t>
      </w:r>
      <w:r>
        <w:rPr>
          <w:rFonts w:cs="FRFellTypeVAL-Italic" w:ascii="FRFellTypeVAL-Italic" w:hAnsi="FRFellTypeVAL-Italic"/>
          <w:i/>
          <w:sz w:val="16"/>
          <w:lang w:eastAsia="tr-TR"/>
        </w:rPr>
        <w:t>Magic of Faerûn</w:t>
      </w:r>
      <w:r>
        <w:rPr>
          <w:rFonts w:cs="FRFellTypeVAL-Roman" w:ascii="FRFellTypeVAL-Roman" w:hAnsi="FRFellTypeVAL-Roman"/>
          <w:sz w:val="16"/>
          <w:lang w:eastAsia="tr-TR"/>
        </w:rPr>
        <w:t>)</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elvetarm spiders myrlochars, retrievers — red sphere of blackness that explod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row) into blad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et jackals, crocodiles, monstrous scorpions, nightmares, green, black, or nauseating- green, black, sound of a rattlesnake’s rattle or</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Mulhorand) scorpions, hyenas, hell hounds, hellcats, rakshasas shade gemstones of all gold jackal’s growl, jackal’s skull</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nakes, poisonous plants kind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har ravens, crows death tyrants, nightshades, — purple, black amorphous tendrils of darknes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violet aura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haress tressyms, cats doppelgangers (in attractive jewelry of all kinds amber yellow, female lips, perfumed scent</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hapes), non-evil tieflings, ruby re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ryads, satyr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hargaas (orc) dire boars, boars, bats, night hunter bats, spectral black opal, black pearl, black, red enveloping darkness, floating pair</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ire bats, owls panthers, darkmantles, shadow black sapphire, star ruby of night-black ey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ragons, shadow mastiff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harindlar — dryads, celestial dwarves, emerald, moonstone, red, blue, amber or rosy warm aura</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warf) korreds, celestial dogs, lillends silver coins silver</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haundakul squirrels, wolves, gulls, air elementals — deep purple, glowing hand surrounded by wind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hawks, rabbits silver, brown wind wall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heela Peryroyl badgers, bees, butterflies, dryads, earth elementals, amber (with plant inside) green radiant aura (green, blue, or amber),</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halfling) mice, moles, porcupines, monstrous bees, hybsils, korreds, seeds that sprout instantly, benign</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raccoons, squirrels, wild sprites, pseudodragons, satyrs, weather chang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cat, wolverines treants, unicorns, water naga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hevarash (elf) — aasimar, ghaele celestials — silver, red bright white flame, torn spider</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webs, crushed spider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hiallia deer, acorns korreds — white, brown, motes of light surrounded by</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green faerie fir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iamorphe heraldic animals heraldic monsters king’s tears purple, gold, ghostly symbol of stat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ilver (sword, scepter, or cup)</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ilvanus deer, badgers treants, dryads, unicorns, leaf green an oak leaf blown out of nowher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atyrs, sprites green glow that quenches fire, staghorne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ilent man with shaggy</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barklike fur</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olonor black and brown bears, aasimar, androsphinxes, centaurs, — silver, green silver-green aura, tinkling of chim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Thelandira great cats, wolves dryads, celestial elves, griffons, oaks, splitting an arrow with an</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elf) hybsils, lillends, lythari, pixies, arrow, strange flights of bird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treants, unicorns, wemic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une red doves, chestnut horses, satyrs, dryads rubies deep crimson phantom caress or kiss, gentl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red poppies, roses, rose petals crooning audible to worshiper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Talona rats, dire rats, black lilies, otyughs, quasits, monstrous amber, jasper gray, green flickering brown and yellow</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poisonous herbs/fungi spiders radianc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Talos — vargouilles, yeth hounds, — black, gold, bellowing laughter in the heart of</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quasits silver strong winds, pair of fist-size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torm clouds with lightning an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thunder, red lightning</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Tempus eagles, badgers, war — — brown, purple, visions of dead warriors, whit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horses, war dogs, blood red mare (Veiros), black stallion</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panthers, tigers (Deiros), sudden appearanc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of weapon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Thard Harr alligators, bats, crocodiles, dryads, earth and water diamond, emerald, gold, green, brown aura of cherry-red light, thudding</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Chult, dwarf) dinosaurs, elephants, elementals, celestial wild green spinel and snarling sound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insect swarms, jaguars, dwarves, treant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leopards, tiger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Thoth raccoons, weasels, ferrets, golems clear and translucent white, gold radiance outlining a page, distant</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Mulhorand) monkeys, sparrows, water gemstones of all kinds cry of an ibi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birds, nonpoisonous insect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Tiamat reptiles, snakes evil dragons, abishai, dragonkin precious gems and black, gold thunderbolt from the heaven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metals of all kind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Torm pure white roses gold dragons, silver dragons, white diamond steel 12-foot-tall flying metal gauntlet</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lammasus, pegasi with a white aura and arcs of lightning,</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animated weapons, imag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burned into fabric (usually a</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gauntlet, shield, or sword)</w:t>
      </w:r>
    </w:p>
    <w:p>
      <w:pPr>
        <w:pStyle w:val="Normal"/>
        <w:rPr>
          <w:rFonts w:ascii="Historical-FellTypeRomanSC" w:hAnsi="Historical-FellTypeRomanSC" w:cs="Historical-FellTypeRomanSC"/>
          <w:sz w:val="24"/>
          <w:lang w:eastAsia="tr-TR"/>
        </w:rPr>
      </w:pPr>
      <w:r>
        <w:rPr>
          <w:rFonts w:cs="Historical-FellTypeRomanSC" w:ascii="Historical-FellTypeRomanSC" w:hAnsi="Historical-FellTypeRomanSC"/>
          <w:sz w:val="24"/>
          <w:lang w:eastAsia="tr-TR"/>
        </w:rPr>
        <w:t>Deity Do’s and Don’ts</w:t>
      </w:r>
    </w:p>
    <w:p>
      <w:pPr>
        <w:pStyle w:val="Normal"/>
        <w:rPr>
          <w:rFonts w:ascii="Historical-FellTypeRoman" w:hAnsi="Historical-FellTypeRoman" w:cs="Historical-FellTypeRoman"/>
          <w:sz w:val="28"/>
          <w:lang w:eastAsia="tr-TR"/>
        </w:rPr>
      </w:pPr>
      <w:r>
        <w:rPr>
          <w:rFonts w:cs="Historical-FellTypeRoman" w:ascii="Historical-FellTypeRoman" w:hAnsi="Historical-FellTypeRoman"/>
          <w:sz w:val="28"/>
          <w:lang w:eastAsia="tr-TR"/>
        </w:rPr>
        <w:t>15</w:t>
      </w:r>
    </w:p>
    <w:p>
      <w:pPr>
        <w:pStyle w:val="Normal"/>
        <w:rPr>
          <w:rFonts w:ascii="FRFellTypeVAL-Bold" w:hAnsi="FRFellTypeVAL-Bold" w:cs="FRFellTypeVAL-Bold"/>
          <w:b/>
          <w:b/>
          <w:sz w:val="18"/>
          <w:lang w:eastAsia="tr-TR"/>
        </w:rPr>
      </w:pPr>
      <w:r>
        <w:rPr>
          <w:rFonts w:cs="FRFellTypeVAL-Bold" w:ascii="FRFellTypeVAL-Bold" w:hAnsi="FRFellTypeVAL-Bold"/>
          <w:b/>
          <w:sz w:val="18"/>
          <w:lang w:eastAsia="tr-TR"/>
        </w:rPr>
        <w:t>Name Animals/Plants Monsters Gems/Precious Metals Colors Miscellaneou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Tymora — celestial lions, unicorns — blue, silver silver bird, silver pegasu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Tyr war dogs of unusual — — blue, purple, echoing gong stroke accompanie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intelligence and size white by a chorus of male voices, glowing</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warhammer</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Ubtao (Chult) dinosaurs — ivory, gold green, brown, vision of a placid Chultan mal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gold face, thunderous roar</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Ulutiu fish, seals, walruses, — — white, gray icequakes, 3-foot-diameter circl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lumbering) polar bears, caribou, elk, of ice floating on water</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arctic foxes, whal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Umberlee sharks, jellyfish sea-dwelling undead, krakens — blue, green wind or waves accompanied by</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cruel laughter</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Urdlen moles ankhegs, bulettes, earth — white, blurring aura, earthquakes, bloo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gnome) elementals, earth mephits, blood red bubbling from the earth, foul</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gnome vampires, nightcrawler odors of blood or sulfur, sever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nightshades, purple worms, nosebleed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fiendish gnomes, thoqquas, vargouill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werebadgers, yeth hound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Urogalan black war dogs, celestial dogs, blink dogs, earth chalcedony, chrysoberyl, white, brown movements in the earth, ston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halfling) white lilies elementals, celestial halflings, ivory, jade, tiger eye that speak, earth tremors, vision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hound archons agate, tomb jade of black hounds, sounds of baying</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hound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Uthgar black lions, black ravens, griffons, pegasi, treants — brown, tan vision of a battleax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cave bears, elk, golden</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eagles, gray wolves, re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ponies, red tiger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Valkur silver sea gull or albatross — — white, blue aurora borealis, ghostly ship</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favor), black raven (disfavor).,</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olphins, whal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Velsharoon scarab beetles, crawling claws, flesh golems black, purple, maroon, black, gray floating skull surrounded by</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bloodrose plants rust-red, gray, or bright flam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green gemstone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Vergadain gold-colored cats copper dragons, ghost dragons, gold, jewels of all kinds gold, deep unseen dwarven singing or music,</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warf) gynosphinxes purple possession, rolling gold coin, rop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Vhaeraun black cats, ravens, air mephits, earth mephits, agni mani, black opal, black flitting black shadow, half-mask of</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row) dead spiders shadow dragons, yeth hounds, black sapphire, hematite, shadows</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shadows black marble, obsidian,</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black onyx, black pearl</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Waukeen palomino horses, golden citrine, gold nugget — white, gold shower of gold coins, gleaming</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cats, golden lions, gold eyes (in dreams), coins found</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eagles, daffodils unexpectedly</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Yondalla daffodils, black and celestial halflings, gold dragons, amber, peridot, serpentine, green, brown golden radiance, sudden welcom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halfling) brown bears, sheep guardian nagas, hybsils, star rose quartz, telstang or unwelcome changes in th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lammasus, silver dragons weather</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Yurtrus (orc) dire boars, boars, rats, mummies, carrion crawlers, amaratha, zendalure white rotting white hands, white</w:t>
      </w:r>
    </w:p>
    <w:p>
      <w:pPr>
        <w:pStyle w:val="Normal"/>
        <w:rPr>
          <w:rFonts w:ascii="FRFellTypeVAL-Roman" w:hAnsi="FRFellTypeVAL-Roman" w:cs="FRFellTypeVAL-Roman"/>
          <w:sz w:val="16"/>
          <w:lang w:eastAsia="tr-TR"/>
        </w:rPr>
      </w:pPr>
      <w:r>
        <w:rPr>
          <w:rFonts w:cs="FRFellTypeVAL-Roman" w:ascii="FRFellTypeVAL-Roman" w:hAnsi="FRFellTypeVAL-Roman"/>
          <w:sz w:val="16"/>
          <w:lang w:eastAsia="tr-TR"/>
        </w:rPr>
        <w:t>dire rats violet fungi, spirit nagas, putrescent slime, smell of decay</w:t>
      </w:r>
    </w:p>
    <w:p>
      <w:pPr>
        <w:pStyle w:val="Normal"/>
        <w:rPr>
          <w:rFonts w:ascii="3EFRMasonic;Times New Roman" w:hAnsi="3EFRMasonic;Times New Roman" w:cs="3EFRMasonic;Times New Roman"/>
          <w:lang w:eastAsia="tr-TR"/>
        </w:rPr>
      </w:pPr>
      <w:r>
        <w:rPr>
          <w:rFonts w:cs="FRFellTypeVAL-Roman" w:ascii="FRFellTypeVAL-Roman" w:hAnsi="FRFellTypeVAL-Roman"/>
          <w:sz w:val="16"/>
          <w:lang w:eastAsia="tr-TR"/>
        </w:rPr>
        <w:t>otyughs, undead</w:t>
      </w:r>
    </w:p>
    <w:p>
      <w:pPr>
        <w:pStyle w:val="Normal"/>
        <w:rPr>
          <w:rFonts w:ascii="3EFRMasonic;Times New Roman" w:hAnsi="3EFRMasonic;Times New Roman" w:cs="3EFRMasonic;Times New Roman"/>
          <w:lang w:eastAsia="tr-TR"/>
        </w:rPr>
      </w:pPr>
      <w:r>
        <w:rPr>
          <w:rFonts w:cs="3EFRMasonic;Times New Roman" w:ascii="3EFRMasonic;Times New Roman" w:hAnsi="3EFRMasonic;Times New Roman"/>
          <w:lang w:eastAsia="tr-TR"/>
        </w:rPr>
      </w:r>
    </w:p>
    <w:sectPr>
      <w:footerReference w:type="default" r:id="rId2"/>
      <w:type w:val="nextPage"/>
      <w:pgSz w:w="12240" w:h="15840"/>
      <w:pgMar w:left="709" w:right="758"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3EFRMasonic">
    <w:altName w:val="Times New Roman"/>
    <w:charset w:val="00"/>
    <w:family w:val="roman"/>
    <w:pitch w:val="default"/>
  </w:font>
  <w:font w:name="FRFellTypeVAL-Italic">
    <w:charset w:val="a2"/>
    <w:family w:val="auto"/>
    <w:pitch w:val="default"/>
  </w:font>
  <w:font w:name="FRFellTypeVAL-Roman">
    <w:charset w:val="a2"/>
    <w:family w:val="auto"/>
    <w:pitch w:val="default"/>
  </w:font>
  <w:font w:name="Courier">
    <w:altName w:val="Courier New"/>
    <w:charset w:val="00"/>
    <w:family w:val="modern"/>
    <w:pitch w:val="default"/>
  </w:font>
  <w:font w:name="FRDemocratica23-Bold">
    <w:charset w:val="a2"/>
    <w:family w:val="auto"/>
    <w:pitch w:val="default"/>
  </w:font>
  <w:font w:name="Historical-FellTypeRoman">
    <w:charset w:val="a2"/>
    <w:family w:val="auto"/>
    <w:pitch w:val="default"/>
  </w:font>
  <w:font w:name="FRFellTypeVAL-BoldItalic">
    <w:charset w:val="a2"/>
    <w:family w:val="auto"/>
    <w:pitch w:val="default"/>
  </w:font>
  <w:font w:name="FRFellTypeVAL-Bold">
    <w:charset w:val="a2"/>
    <w:family w:val="auto"/>
    <w:pitch w:val="default"/>
  </w:font>
  <w:font w:name="Historical-FellTypeRomanSC">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tr-TR"/>
      </w:rPr>
      <w:tab/>
      <w:t xml:space="preserve">- </w:t>
    </w:r>
    <w:r>
      <w:rPr>
        <w:lang w:eastAsia="tr-TR"/>
      </w:rPr>
      <w:fldChar w:fldCharType="begin"/>
    </w:r>
    <w:r>
      <w:rPr>
        <w:lang w:eastAsia="tr-TR"/>
      </w:rPr>
      <w:instrText xml:space="preserve"> PAGE </w:instrText>
    </w:r>
    <w:r>
      <w:rPr>
        <w:lang w:eastAsia="tr-TR"/>
      </w:rPr>
      <w:fldChar w:fldCharType="separate"/>
    </w:r>
    <w:r>
      <w:rPr>
        <w:lang w:eastAsia="tr-TR"/>
      </w:rPr>
      <w:t>20</w:t>
    </w:r>
    <w:r>
      <w:rPr>
        <w:lang w:eastAsia="tr-TR"/>
      </w:rPr>
      <w:fldChar w:fldCharType="end"/>
    </w:r>
    <w:r>
      <w:rPr>
        <w:lang w:eastAsia="tr-TR"/>
      </w:rPr>
      <w:t xml:space="preserve"> -</w: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0:51:00Z</dcterms:created>
  <dc:creator>ozgur</dc:creator>
  <dc:description/>
  <dc:language>en-US</dc:language>
  <cp:lastModifiedBy>ozgur</cp:lastModifiedBy>
  <dcterms:modified xsi:type="dcterms:W3CDTF">2002-07-23T20:59:00Z</dcterms:modified>
  <cp:revision>1</cp:revision>
  <dc:subject/>
  <dc:title>faiths and Pantheons by Eric L</dc:title>
</cp:coreProperties>
</file>