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pPr>
      <w:r>
        <w:rPr>
          <w:sz w:val="20"/>
          <w:lang w:val="en-CA"/>
        </w:rPr>
        <w:t>Netbook of Pipe Weeds (for 3</w:t>
      </w:r>
      <w:r>
        <w:rPr>
          <w:sz w:val="20"/>
          <w:vertAlign w:val="superscript"/>
          <w:lang w:val="en-CA"/>
        </w:rPr>
        <w:t>rd</w:t>
      </w:r>
      <w:r>
        <w:rPr>
          <w:sz w:val="20"/>
          <w:lang w:val="en-CA"/>
        </w:rPr>
        <w:t xml:space="preserve"> edition rules)</w:t>
      </w:r>
    </w:p>
    <w:p>
      <w:pPr>
        <w:pStyle w:val="Normal"/>
        <w:jc w:val="center"/>
        <w:rPr>
          <w:sz w:val="20"/>
          <w:lang w:val="en-CA"/>
        </w:rPr>
      </w:pPr>
      <w:r>
        <w:rPr>
          <w:sz w:val="20"/>
          <w:lang w:val="en-CA"/>
        </w:rPr>
      </w:r>
    </w:p>
    <w:p>
      <w:pPr>
        <w:pStyle w:val="Normal"/>
        <w:jc w:val="center"/>
        <w:rPr>
          <w:sz w:val="20"/>
          <w:lang w:val="en-CA"/>
        </w:rPr>
      </w:pPr>
      <w:r>
        <w:rPr>
          <w:sz w:val="20"/>
          <w:lang w:val="en-CA"/>
        </w:rPr>
      </w:r>
    </w:p>
    <w:p>
      <w:pPr>
        <w:pStyle w:val="Normal"/>
        <w:ind w:left="187" w:hanging="0"/>
        <w:rPr/>
      </w:pPr>
      <w:r>
        <w:rPr>
          <w:sz w:val="20"/>
          <w:lang w:val="en-CA"/>
        </w:rPr>
        <w:t xml:space="preserve">Legal: Like everything I write that I put on the net I make this thing because it happened a couple of times that my works were removed because it didn’t include this so here goes. The names of Dungeons &amp; Dragons and any related documents depicted in this document are trademarks and property of Wizards of the Coast and TSR entertainment (Players Handbook and things like that). This document is intended for personal use only it may not be used in any commercial ways. You may put this on your site as long as my identity and this legal notice is in there also I’d really appreciate it if you e-mailed me before putting it on a site. This net book was made originally by Benjamin Beauchesne A.K.A Rei the Thorgal or Rei Ilmarius and for the great adnd and d&amp;d site of </w:t>
      </w:r>
      <w:hyperlink r:id="rId2">
        <w:r>
          <w:rPr>
            <w:rStyle w:val="InternetLink"/>
            <w:sz w:val="20"/>
            <w:lang w:val="en-CA"/>
          </w:rPr>
          <w:t>www.andndownloads.com</w:t>
        </w:r>
      </w:hyperlink>
      <w:r>
        <w:rPr>
          <w:sz w:val="20"/>
          <w:lang w:val="en-CA"/>
        </w:rPr>
        <w:t>.</w:t>
      </w:r>
    </w:p>
    <w:p>
      <w:pPr>
        <w:pStyle w:val="Normal"/>
        <w:ind w:left="187" w:hanging="0"/>
        <w:rPr>
          <w:sz w:val="20"/>
          <w:lang w:val="en-CA"/>
        </w:rPr>
      </w:pPr>
      <w:r>
        <w:rPr>
          <w:sz w:val="20"/>
          <w:lang w:val="en-CA"/>
        </w:rPr>
      </w:r>
    </w:p>
    <w:p>
      <w:pPr>
        <w:pStyle w:val="Normal"/>
        <w:ind w:left="187" w:hanging="0"/>
        <w:rPr/>
      </w:pPr>
      <w:r>
        <w:rPr>
          <w:sz w:val="20"/>
          <w:lang w:val="en-CA"/>
        </w:rPr>
        <w:t xml:space="preserve">Email: </w:t>
      </w:r>
      <w:hyperlink r:id="rId3">
        <w:r>
          <w:rPr>
            <w:rStyle w:val="InternetLink"/>
            <w:sz w:val="20"/>
            <w:lang w:val="en-CA"/>
          </w:rPr>
          <w:t>reithethorgal@megaquebec.net</w:t>
        </w:r>
      </w:hyperlink>
      <w:r>
        <w:rPr>
          <w:sz w:val="20"/>
          <w:lang w:val="en-CA"/>
        </w:rPr>
        <w:t xml:space="preserve"> </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O.K. off with the legal stuff lets get down to business. First I can’t say that I really know if any rules have been made for the use of pipe weed so I’ll just give them along the way happy reading. Also send any suggestion or questions to me. And the last, thing the weeds aren’t arranged in any ways I just wrote them as they came out of my mi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Special thanks: O.K. first I have to thank Tobias for this he gave me the inspiration to get off my matter magic net book. Kenneth Jensen A.K.A. kenny26 for his always welcomed support and correcting of this netbook. And also one of my friends who was the first to give this idea to me.</w:t>
      </w:r>
    </w:p>
    <w:p>
      <w:pPr>
        <w:pStyle w:val="Normal"/>
        <w:ind w:left="187" w:hanging="0"/>
        <w:rPr>
          <w:sz w:val="20"/>
          <w:lang w:val="en-CA"/>
        </w:rPr>
      </w:pPr>
      <w:r>
        <w:rPr>
          <w:sz w:val="20"/>
          <w:lang w:val="en-CA"/>
        </w:rPr>
      </w:r>
    </w:p>
    <w:p>
      <w:pPr>
        <w:pStyle w:val="Normal"/>
        <w:ind w:left="187" w:hanging="0"/>
        <w:rPr>
          <w:b/>
          <w:b/>
          <w:bCs/>
          <w:sz w:val="20"/>
          <w:u w:val="single"/>
          <w:lang w:val="en-CA"/>
        </w:rPr>
      </w:pPr>
      <w:r>
        <w:rPr>
          <w:b/>
          <w:bCs/>
          <w:sz w:val="20"/>
          <w:u w:val="single"/>
          <w:lang w:val="en-CA"/>
        </w:rPr>
      </w:r>
    </w:p>
    <w:p>
      <w:pPr>
        <w:pStyle w:val="Normal"/>
        <w:ind w:left="187" w:hanging="0"/>
        <w:rPr/>
      </w:pPr>
      <w:r>
        <w:rPr>
          <w:b/>
          <w:bCs/>
          <w:color w:val="FF0000"/>
          <w:sz w:val="20"/>
          <w:u w:val="single"/>
          <w:lang w:val="en-CA"/>
        </w:rPr>
        <w:t>IMPORTANT</w:t>
      </w:r>
      <w:r>
        <w:rPr>
          <w:b/>
          <w:bCs/>
          <w:sz w:val="20"/>
          <w:u w:val="single"/>
          <w:lang w:val="en-CA"/>
        </w:rPr>
        <w:t>:</w:t>
      </w:r>
      <w:r>
        <w:rPr>
          <w:sz w:val="20"/>
          <w:lang w:val="en-CA"/>
        </w:rPr>
        <w:t xml:space="preserve"> The prices are actually bullshit, the DM/GM must be the one deciding how much it costs, you might as well put a very frequent weed at 100 platinum for a single use. It is only the price I use because in the worlds where I use it having 10 gold pieces is considered being pretty rich so make your own decisions in accordance to your players and what you think is best. Also pipe weed is an “extra” to have on a character. It should never be considered a must have to go through something.</w:t>
      </w:r>
    </w:p>
    <w:p>
      <w:pPr>
        <w:pStyle w:val="Normal"/>
        <w:ind w:left="187" w:hanging="0"/>
        <w:rPr>
          <w:sz w:val="20"/>
          <w:lang w:val="en-CA"/>
        </w:rPr>
      </w:pPr>
      <w:r>
        <w:rPr>
          <w:sz w:val="20"/>
          <w:lang w:val="en-CA"/>
        </w:rPr>
      </w:r>
    </w:p>
    <w:p>
      <w:pPr>
        <w:pStyle w:val="Normal"/>
        <w:ind w:left="187" w:hanging="0"/>
        <w:rPr/>
      </w:pPr>
      <w:r>
        <w:rPr>
          <w:color w:val="FF0000"/>
          <w:sz w:val="20"/>
          <w:lang w:val="en-CA"/>
        </w:rPr>
        <w:t xml:space="preserve">Note on wizards: </w:t>
      </w:r>
      <w:r>
        <w:rPr>
          <w:color w:val="000000"/>
          <w:sz w:val="20"/>
          <w:lang w:val="en-CA"/>
        </w:rPr>
        <w:t>If a wizard gains access to certain spells by using pipe weeds, be sure to do something to the spell like make it lose some of it’s effects or things that would make it not a true learned spell.</w:t>
      </w:r>
    </w:p>
    <w:p>
      <w:pPr>
        <w:pStyle w:val="Normal"/>
        <w:ind w:left="187" w:hanging="0"/>
        <w:rPr>
          <w:color w:val="000000"/>
          <w:sz w:val="20"/>
          <w:lang w:val="en-CA"/>
        </w:rPr>
      </w:pPr>
      <w:r>
        <w:rPr>
          <w:color w:val="000000"/>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O.K. little notes on pipe weeds. First there are 2 kinds of pipe weeds: Normal weeds that change different stats usually charisma, wisdom and moral. The second type is magic weeds or rare weeds. They provide special effects like +5 to fire resistance and things like that. The third note I have to give is that all these weed were made up by me and some by Nicolas (my friend I wrote above) and you might see names that resemble Tolkien’s like old Toby weed has become Toby’s black leaf. And the very last thing I say: Enjoy my work!</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oby’s black leaf.</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Let’s start by the first I mentioned, Toby’s black leaf. It was discovered by the hobbit Toby Fastfoot (not fast food). It isn’t a rare weed at all, one of the most frequently used by hobbits. It has a rather rough taste because the leaf is taken right off the branches of the tree then cut, dried and then smoked. You can usually find this pipe weed in any open markets. If you want to make yourself your own Toby black leaf you have to find a black oak tree and take the leaves delicately. Then cut them, they emit a nice and barely noticeable fragrance. If they smell too much they cannot be used and can be VERY poisonous if taken at this time. Once they are cut it takes about 1 day for them to be ready to smoke, the longer the better just like wine (even if it is older it doesn’t have a better effect). Hobbits, dwarves, orcs and humans mostly use it. The elves prefer more refined taste.</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Usually around 5 gold piece for a small pouch. It contains 5-8 uses depending on the season (winter less summer a lot more).</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Charisma: -2</w:t>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t>Strength: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t>Toby was a farmer, and he discovered that when smoking this weed he was able to do more labour in the same amount of time. Unfortunately it has the side effect of giving too much energy. Because of that it prevents the smoker from having a good nights sleep, so the day after it was consumed the character loses all bonuses given by constitution and dexterity and suffer moral –1. If the pipe weed is consumed two days or more in a row the character loses all moral bonus. When smoking you get a bonus to constitution, you may use for the first day, if the weed is consumed for 2 days or more in a row, you lose whatever bonus you would gain by smoking it.</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Northern wi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weed is a bit more rare than Toby’s black leaf, but is still pretty frequent. It was used and discovered by human sailors that got into the northern seas where it was very cold. When they fished they usually ended up with a lot of sea plants. One of them was called Ice grip because it could be used to make a flu-healing potion. The sailors found out that when smoked, it could protect from the ice-cold wind in the seas and became one of the major pipe weeds in any human fleets. Mostly humans smoke it but the taste is good for every race. It tastes a bit like salt and is full of savour (a lot more then normal weeds). If you want to make it yourself you have to find Ice grip dried or fresh, it doesn’t matter. It can be found in most alchemist laboratories. Once you have some, add a bit of water until it’s consistency is like a sponge’s and smoke it. You can also usually find it in most por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price is a bit higher than other weeds because it is tougher to get the plants. 10 gold coins for 5 “serving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Intelligence: -1</w:t>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major effect of this weed is that it “cures” colds. It removes any sensations of cold in one’s body. It also helps the smoker to sleep, making the healing of a flu-like illness go faster. It may be smoked more than once a day but the effects aren’t cumulative. If you smoke 2 times a day you won’t heal 2 times faster. Also it provides a 5-point resistance to cold-based attacks but doesn’t include a dragon’s breath. It also alters the taste of the food, everything tastes saltier than it really i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Longroad herb</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A group of travelling dwarves discovered this herb. They were always tired of carrying heavy packages, so they stopped in a cave and they found small white flowers called cave stars. They took the flowers and putted a lot of ’em in their pipe and smoked. The Longroad herb was discovered. It is the most frequent pipe weed found in a traveller’s belt pouch. Nowadays the flowers are grown in caves and sold as pipe weed, making it not rare at all. If you come across some cave stars you simply take them and put them into your pipe and voila! The taste isn’t all that great but still puts pleasure in the traveller’s heart. All races like that taste, especially dwarv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It is very cheap, being voluntarily grown. 2 gold pieces for 2-3 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Moral: +3</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pPr>
      <w:r>
        <w:rPr>
          <w:sz w:val="20"/>
          <w:lang w:val="en-CA"/>
        </w:rPr>
        <w:t xml:space="preserve">This weed is usually smoked before going on a long day’s walk or just after one. It gives the smoker a good moral boost and makes him forget of all the hard day’s work he just endured. It doesn’t have any special effect except that the smoker will fall into a deep, deep, deep sleep, so if they are attacked, it might take a big </w:t>
      </w:r>
      <w:r>
        <w:rPr>
          <w:b/>
          <w:bCs/>
          <w:i/>
          <w:iCs/>
          <w:sz w:val="20"/>
          <w:lang w:val="en-CA"/>
        </w:rPr>
        <w:t>SCREAM</w:t>
      </w:r>
      <w:r>
        <w:rPr>
          <w:sz w:val="20"/>
          <w:lang w:val="en-CA"/>
        </w:rPr>
        <w:t xml:space="preserve"> to wake him.</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traveller’s frie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pipe weed is a variation from the Longroad herb. It is especially liked by elves. It is made from the same plant as the Longroad herb. The only thing that differs is that about 1 in 100 cave stars blooms a blue flower. That flower gives a superior taste and effect compared to its sister. But that isn’t all. Once that flower is taken, it must be cut into small pieces and then dried for about a full month. It is considered a rare weed because of this rarity (DUH) and because of it’s effect.</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To the DM/GM’s discretion. Make the price higher in a cave free county and make even higher in winter. The base price is around 45 gold pieces for 1 use. So make sure to make it higher when playing with stronger player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 xml:space="preserve">Effects: </w:t>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Intelligence: -1</w:t>
      </w:r>
    </w:p>
    <w:p>
      <w:pPr>
        <w:pStyle w:val="Normal"/>
        <w:ind w:left="187" w:hanging="0"/>
        <w:rPr>
          <w:sz w:val="20"/>
          <w:lang w:val="en-CA"/>
        </w:rPr>
      </w:pPr>
      <w:r>
        <w:rPr>
          <w:sz w:val="20"/>
          <w:lang w:val="en-CA"/>
        </w:rPr>
        <w:t>Moral: +4</w:t>
      </w:r>
    </w:p>
    <w:p>
      <w:pPr>
        <w:pStyle w:val="Normal"/>
        <w:ind w:left="187" w:hanging="0"/>
        <w:rPr>
          <w:sz w:val="20"/>
          <w:lang w:val="en-CA"/>
        </w:rPr>
      </w:pPr>
      <w:r>
        <w:rPr>
          <w:sz w:val="20"/>
          <w:lang w:val="en-CA"/>
        </w:rPr>
        <w:t>The following are if taken in the morning</w:t>
      </w:r>
    </w:p>
    <w:p>
      <w:pPr>
        <w:pStyle w:val="Normal"/>
        <w:ind w:left="187" w:hanging="0"/>
        <w:rPr>
          <w:sz w:val="20"/>
          <w:lang w:val="en-CA"/>
        </w:rPr>
      </w:pPr>
      <w:r>
        <w:rPr>
          <w:sz w:val="20"/>
          <w:lang w:val="en-CA"/>
        </w:rPr>
        <w:t>Constitution: +2</w:t>
      </w:r>
    </w:p>
    <w:p>
      <w:pPr>
        <w:pStyle w:val="Normal"/>
        <w:ind w:left="187" w:hanging="0"/>
        <w:rPr>
          <w:sz w:val="20"/>
          <w:lang w:val="en-CA"/>
        </w:rPr>
      </w:pPr>
      <w:r>
        <w:rPr>
          <w:sz w:val="20"/>
          <w:lang w:val="en-CA"/>
        </w:rPr>
        <w:t>Strength: +2</w:t>
      </w:r>
    </w:p>
    <w:p>
      <w:pPr>
        <w:pStyle w:val="Normal"/>
        <w:ind w:left="187" w:hanging="0"/>
        <w:rPr>
          <w:sz w:val="20"/>
          <w:lang w:val="en-CA"/>
        </w:rPr>
      </w:pPr>
      <w:r>
        <w:rPr>
          <w:sz w:val="20"/>
          <w:lang w:val="en-CA"/>
        </w:rPr>
        <w:t xml:space="preserve">Moral: +2 instead of +4. You still suffer the minus in wisdom and intelligence. </w:t>
      </w:r>
    </w:p>
    <w:p>
      <w:pPr>
        <w:pStyle w:val="Normal"/>
        <w:ind w:left="187" w:hanging="0"/>
        <w:rPr>
          <w:sz w:val="20"/>
          <w:lang w:val="en-CA"/>
        </w:rPr>
      </w:pPr>
      <w:r>
        <w:rPr>
          <w:sz w:val="20"/>
          <w:lang w:val="en-CA"/>
        </w:rPr>
      </w:r>
    </w:p>
    <w:p>
      <w:pPr>
        <w:pStyle w:val="Normal"/>
        <w:ind w:left="187" w:hanging="0"/>
        <w:rPr>
          <w:sz w:val="20"/>
          <w:lang w:val="en-CA"/>
        </w:rPr>
      </w:pPr>
      <w:r>
        <w:rPr>
          <w:sz w:val="20"/>
          <w:lang w:val="en-CA"/>
        </w:rPr>
        <w:t>If it is taken just before sleeping, it will provide the smoker with a very good night sleep. So the next morning he gains these bon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Hot chimney</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pipe weed is probably one of the oldest. Humans discovered it in an old time. It is made from dried pine tree sap. The sap is putted in a cauldron, boiled at high temperature and then left for about 2 weeks to dry. Once that is done, it is cut into little pieces, just right to fit into a pipe. It is tougher to smoke because you smoke off something about as hard as a rock, but when in contact with fire it melts and can be smoked pretty easily once in it’s “oozy” state. To speed up the fire ignition people often put paper in it to make it start faster. That’s why it was called hot chimney. Also it provides the smoker with an inner heat. The taste is very sweet and is one of the elves’ favourite. It also keeps the smoker from going to sleep, it was often smoked around a hot chimney fire to stay up late and tell stories. Nowadays it is less frequently seen but is still a little popular within the bards and storyteller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Because of it’s difficult making the price is higher then usual. Around 5 gold pieces for 2 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Charisma: +1</w:t>
      </w:r>
    </w:p>
    <w:p>
      <w:pPr>
        <w:pStyle w:val="Normal"/>
        <w:ind w:left="187" w:hanging="0"/>
        <w:rPr>
          <w:sz w:val="20"/>
          <w:lang w:val="en-CA"/>
        </w:rPr>
      </w:pPr>
      <w:r>
        <w:rPr>
          <w:sz w:val="20"/>
          <w:lang w:val="en-CA"/>
        </w:rPr>
        <w:t>Moral: +2</w:t>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sideffect is that because the person has a difficult time sleeping, the next morning, the smoker suffer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Maxwell’s bear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Maxwell was an almost unknown alchemist. He did minor discoveries but before he died he discovered this pipe stuffing. It is made from a very rare plant called Maxwell’s daughter, because he was the one who discovered it. It grows in mountainous regions and is a purple/dark blue colour. The flower itself is very big compared to let’s say roses. They also have the centre of the flower RED. It is considered a magic pipe weed. To make it, find a Maxwell’s daughter and carefully remove the petals and cut them into fine pieces, usually with one flower you can make 3-4 stuffing. The plants bloom only in winter, so watch out. The taste reminds the smoker of fresh fruits or things like that. When smoking, the person automatically feels happy. Dwarves and orcs cannot stand this pipe weed. Hobbits rarely ever smoke it. This is the ALL TIME favourite of the elv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It isn’t sold unless it is a VERY, VERY high price.</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Intelligence: +1</w:t>
      </w:r>
    </w:p>
    <w:p>
      <w:pPr>
        <w:pStyle w:val="Normal"/>
        <w:ind w:left="187" w:hanging="0"/>
        <w:rPr>
          <w:sz w:val="20"/>
          <w:lang w:val="en-CA"/>
        </w:rPr>
      </w:pPr>
      <w:r>
        <w:rPr>
          <w:sz w:val="20"/>
          <w:lang w:val="en-CA"/>
        </w:rPr>
        <w:t>Moral: +4</w:t>
      </w:r>
    </w:p>
    <w:p>
      <w:pPr>
        <w:pStyle w:val="Normal"/>
        <w:ind w:left="187" w:hanging="0"/>
        <w:rPr>
          <w:sz w:val="20"/>
          <w:lang w:val="en-CA"/>
        </w:rPr>
      </w:pPr>
      <w:r>
        <w:rPr>
          <w:sz w:val="20"/>
          <w:lang w:val="en-CA"/>
        </w:rPr>
        <w:t>Charisma: +2</w:t>
      </w:r>
    </w:p>
    <w:p>
      <w:pPr>
        <w:pStyle w:val="Normal"/>
        <w:ind w:left="187" w:hanging="0"/>
        <w:rPr>
          <w:sz w:val="20"/>
          <w:lang w:val="en-CA"/>
        </w:rPr>
      </w:pPr>
      <w:r>
        <w:rPr>
          <w:sz w:val="20"/>
          <w:lang w:val="en-CA"/>
        </w:rPr>
        <w:t>Dexterity: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Once the smoker has finished his pipe, he falls into a deep sleep. When he wakes up, he finds himself kind of strange and has trouble standing up or fighting for about an hour. After that, for the rest of the week he gains these bon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Moral: +2</w:t>
      </w:r>
    </w:p>
    <w:p>
      <w:pPr>
        <w:pStyle w:val="Normal"/>
        <w:ind w:left="187" w:hanging="0"/>
        <w:rPr>
          <w:sz w:val="20"/>
          <w:lang w:val="en-CA"/>
        </w:rPr>
      </w:pPr>
      <w:r>
        <w:rPr>
          <w:sz w:val="20"/>
          <w:lang w:val="en-CA"/>
        </w:rPr>
        <w:t>Charisma: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Kings’ leaf</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is a tool used by assassins. It was made by an old apothecary who’s name has been forgotten. A priest used it. He was the high priest of a great king, and he decided to rule over his kingdom. So he found an assassin that could take control of the king without hurting him. The assassin eventually came up with this weed and used it to control the king. The priest seeing that the herb was working great decided to make a lot of it. After 2 weeks the king died of this herb and the priest was executed, guilty of high treason. The rest of the herb was lost to the hands of the assassin who got away. This weed cannot be made nowadays. It can only be found. It is considered a magic weed. When smoked, the person feels a great pleasure and forgets all his problems. He also feels a lot stronger, physically than usual. But he finds himself unable to answer things that he would normally be able to, making another say it instead of him. It also puts the person who helps the smoker into great esteem of the smoker.</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None it must be fou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5</w:t>
      </w:r>
    </w:p>
    <w:p>
      <w:pPr>
        <w:pStyle w:val="Normal"/>
        <w:ind w:left="187" w:hanging="0"/>
        <w:rPr>
          <w:sz w:val="20"/>
          <w:lang w:val="en-CA"/>
        </w:rPr>
      </w:pPr>
      <w:r>
        <w:rPr>
          <w:sz w:val="20"/>
          <w:lang w:val="en-CA"/>
        </w:rPr>
        <w:t>Intelligence: -5</w:t>
      </w:r>
    </w:p>
    <w:p>
      <w:pPr>
        <w:pStyle w:val="Normal"/>
        <w:ind w:left="187" w:hanging="0"/>
        <w:rPr>
          <w:sz w:val="20"/>
          <w:lang w:val="en-CA"/>
        </w:rPr>
      </w:pPr>
      <w:r>
        <w:rPr>
          <w:sz w:val="20"/>
          <w:lang w:val="en-CA"/>
        </w:rPr>
        <w:t>Charisma: +2</w:t>
      </w:r>
    </w:p>
    <w:p>
      <w:pPr>
        <w:pStyle w:val="Normal"/>
        <w:ind w:left="187" w:hanging="0"/>
        <w:rPr>
          <w:sz w:val="20"/>
          <w:lang w:val="en-CA"/>
        </w:rPr>
      </w:pPr>
      <w:r>
        <w:rPr>
          <w:sz w:val="20"/>
          <w:lang w:val="en-CA"/>
        </w:rPr>
        <w:t>Moral: +5</w:t>
      </w:r>
    </w:p>
    <w:p>
      <w:pPr>
        <w:pStyle w:val="Normal"/>
        <w:ind w:left="187" w:hanging="0"/>
        <w:rPr>
          <w:sz w:val="20"/>
          <w:lang w:val="en-CA"/>
        </w:rPr>
      </w:pPr>
      <w:r>
        <w:rPr>
          <w:sz w:val="20"/>
          <w:lang w:val="en-CA"/>
        </w:rPr>
        <w:t>Strength: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t>After a single pipe, the smoker becomes dependent unless he is of great perspicacity and is able to find that something goes wrong. After 3 times the person loses all his own will, making him the perfect puppet. After 3 times, the person loses all skills, like magic and anything else. After 2 weeks the person suffers 2d10 points of damage every time he takes his pipe.</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bookshelf emptier.</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herb was made quite recently by an order of wizards. It is used to remember a lot of things a lot faster, but makes them in physique disarray. To make it, find some Mind mushrooms. They grow in thick forests and humid caves. Once you have them, you must hide them from light or they will lose all their effect. Then simply smoke them in a dimly lit place. It isn’t rare in the wizards’ guilds, but out in cities, it’s strange to find someone smoking it just like that.</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Around 2 gold pieces for a single use.</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 Last for a day each</w:t>
      </w:r>
    </w:p>
    <w:p>
      <w:pPr>
        <w:pStyle w:val="Normal"/>
        <w:ind w:left="187" w:hanging="0"/>
        <w:rPr>
          <w:sz w:val="20"/>
          <w:lang w:val="en-CA"/>
        </w:rPr>
      </w:pPr>
      <w:r>
        <w:rPr>
          <w:sz w:val="20"/>
          <w:lang w:val="en-CA"/>
        </w:rPr>
      </w:r>
    </w:p>
    <w:p>
      <w:pPr>
        <w:pStyle w:val="Normal"/>
        <w:ind w:left="187" w:hanging="0"/>
        <w:rPr>
          <w:sz w:val="20"/>
          <w:lang w:val="en-CA"/>
        </w:rPr>
      </w:pPr>
      <w:r>
        <w:rPr>
          <w:sz w:val="20"/>
          <w:lang w:val="en-CA"/>
        </w:rPr>
        <w:t>Intelligence: +5</w:t>
      </w:r>
    </w:p>
    <w:p>
      <w:pPr>
        <w:pStyle w:val="Normal"/>
        <w:ind w:left="187" w:hanging="0"/>
        <w:rPr>
          <w:sz w:val="20"/>
          <w:lang w:val="en-CA"/>
        </w:rPr>
      </w:pPr>
      <w:r>
        <w:rPr>
          <w:sz w:val="20"/>
          <w:lang w:val="en-CA"/>
        </w:rPr>
        <w:t>Wisdom: +5</w:t>
      </w:r>
    </w:p>
    <w:p>
      <w:pPr>
        <w:pStyle w:val="Normal"/>
        <w:ind w:left="187" w:hanging="0"/>
        <w:rPr>
          <w:sz w:val="20"/>
          <w:lang w:val="en-CA"/>
        </w:rPr>
      </w:pPr>
      <w:r>
        <w:rPr>
          <w:sz w:val="20"/>
          <w:lang w:val="en-CA"/>
        </w:rPr>
        <w:t>The day after consumed:</w:t>
      </w:r>
    </w:p>
    <w:p>
      <w:pPr>
        <w:pStyle w:val="Normal"/>
        <w:ind w:left="187" w:hanging="0"/>
        <w:rPr>
          <w:sz w:val="20"/>
          <w:lang w:val="en-CA"/>
        </w:rPr>
      </w:pPr>
      <w:r>
        <w:rPr>
          <w:sz w:val="20"/>
          <w:lang w:val="en-CA"/>
        </w:rPr>
        <w:t>Constitution: Reduced to the class minimum +2</w:t>
      </w:r>
    </w:p>
    <w:p>
      <w:pPr>
        <w:pStyle w:val="Normal"/>
        <w:ind w:left="187" w:hanging="0"/>
        <w:rPr>
          <w:sz w:val="20"/>
          <w:lang w:val="en-CA"/>
        </w:rPr>
      </w:pPr>
      <w:r>
        <w:rPr>
          <w:sz w:val="20"/>
          <w:lang w:val="en-CA"/>
        </w:rPr>
        <w:t>Strength: Reduced to class minimum +2</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person smoking it will be able to skim threw countless books and learn a lot faster, unfortunately the effect lasts for quite a bit, so the smoker goes into a learning frenzy and once it’s finished he is totally incapable of performing any physical task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obacco:</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It is a simple herb old as the world, it is so frequent it hardly ever notice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So frequent often given away</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w:t>
      </w:r>
    </w:p>
    <w:p>
      <w:pPr>
        <w:pStyle w:val="Normal"/>
        <w:ind w:left="187" w:hanging="0"/>
        <w:rPr>
          <w:sz w:val="20"/>
          <w:lang w:val="en-CA"/>
        </w:rPr>
      </w:pPr>
      <w:r>
        <w:rPr>
          <w:sz w:val="20"/>
          <w:lang w:val="en-CA"/>
        </w:rPr>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You know what tobacco does, don’t you?</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TextBodyIndent"/>
        <w:rPr/>
      </w:pPr>
      <w:r>
        <w:rPr/>
        <w:t>So here the book ends. Well for now, I intend on making another one with more things in it. Now e-mail for questions or suggestions. Also I’d like if people sent in names for the herbs they suggest, it would help me as I had trouble with some of them, thank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jc w:val="right"/>
        <w:rPr>
          <w:sz w:val="20"/>
          <w:lang w:val="de-DE"/>
        </w:rPr>
      </w:pPr>
      <w:r>
        <w:rPr>
          <w:sz w:val="20"/>
          <w:lang w:val="de-DE"/>
        </w:rPr>
        <w:t>Benjamin-X. Beauchesne.</w:t>
      </w:r>
    </w:p>
    <w:p>
      <w:pPr>
        <w:pStyle w:val="Normal"/>
        <w:ind w:left="187" w:hanging="0"/>
        <w:jc w:val="right"/>
        <w:rPr>
          <w:sz w:val="20"/>
          <w:lang w:val="de-DE"/>
        </w:rPr>
      </w:pPr>
      <w:r>
        <w:rPr>
          <w:sz w:val="20"/>
          <w:lang w:val="de-DE"/>
        </w:rPr>
        <w:t>A.K.A. Rei Ilmerius.</w:t>
      </w:r>
    </w:p>
    <w:p>
      <w:pPr>
        <w:pStyle w:val="Normal"/>
        <w:ind w:left="187" w:hanging="0"/>
        <w:rPr/>
      </w:pPr>
      <w:r>
        <w:rPr>
          <w:sz w:val="20"/>
          <w:lang w:val="de-DE"/>
        </w:rPr>
        <w:t xml:space="preserve">Submitted to </w:t>
      </w:r>
      <w:hyperlink r:id="rId4">
        <w:r>
          <w:rPr>
            <w:rStyle w:val="InternetLink"/>
            <w:sz w:val="20"/>
            <w:lang w:val="de-DE"/>
          </w:rPr>
          <w:t>www.adnddownloads.com</w:t>
        </w:r>
      </w:hyperlink>
      <w:r>
        <w:rPr>
          <w:sz w:val="20"/>
          <w:lang w:val="de-D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fr-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0"/>
    </w:pPr>
    <w:rPr>
      <w:sz w:val="2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ndownloads.com/" TargetMode="External"/><Relationship Id="rId3" Type="http://schemas.openxmlformats.org/officeDocument/2006/relationships/hyperlink" Target="mailto:reithethorgal@megaquebec.net" TargetMode="External"/><Relationship Id="rId4" Type="http://schemas.openxmlformats.org/officeDocument/2006/relationships/hyperlink" Target="http://www.adnddownload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0:06:00Z</dcterms:created>
  <dc:creator/>
  <dc:description/>
  <dc:language>en-US</dc:language>
  <cp:lastModifiedBy>per flugt jensen</cp:lastModifiedBy>
  <dcterms:modified xsi:type="dcterms:W3CDTF">2002-10-30T13:51:00Z</dcterms:modified>
  <cp:revision>9</cp:revision>
  <dc:subject>Information for general RPG</dc:subject>
  <dc:title>Netbook of Pipe Weeds </dc:title>
</cp:coreProperties>
</file>