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nil\fcharset0\fprq2{\*\panose 00000000000000000000}BlackChancery{\*\falt Minion Web};}{\f17\froman\fcharset0\fprq2{\*\panose 02040602050305030304}Book Antiqua{\*\falt Calisto MT};}{\f18\fdecor\fcharset0\fprq2{\*\panose 04020705040a02060702}Algerian{\*\falt Tango BT};}{\f19\fmodern\fcharset0\fprq1{\*\panose 00000000000000000000}Fixedsys;}{\f20\fmodern\fcharset255\fprq1{\*\panose 00000000000000000000}Terminal;}{\f21\fswiss\fcharset0\fprq2{\*\panose 00000000000000000000}Small Fonts;}{\f22\fmodern\fcharset255\fprq1{\*\panose 00000000000000000000}MSI Console;}{\f23\fdecor\fcharset0\fprq2{\*\panose 00000000000000000000}SysFon: Desdemona;}{\f24\fnil\fcharset2\fprq2{\*\panose 00000000000000000000}Marlett;}{\f25\fswiss\fcharset0\fprq2{\*\panose 020b0a04020102020204}Arial Black;}{\f26\fscript\fcharset0\fprq2{\*\panose 030f0702030302020204}Comic Sans MS;}{\f27\fswiss\fcharset0\fprq2{\*\panose 020b0806030902050204}Impact;}{\f28\fswiss\fcharset0\fprq2{\*\panose 020b0604030504040204}Verdana;}{\f29\froman\fcharset2\fprq2{\*\panose 05030102010509060703}Webdings;}{\f30\fnil\fcharset0\fprq2{\*\panose 00000000000000000000}Stonehenge;}{\f31\froman\fcharset0\fprq2{\*\panose 02040603050505030304}Calisto MT;}{\f32\fnil\fcharset0\fprq2{\*\panose 00000400000000000000}Cat Women;}{\f33\fnil\fcharset0\fprq2{\*\panose 00000000000000000000}BONES;}{\f34\fnil\fcharset0\fprq2{\*\panose 00000500000000000000}Bamboo;}{\f35\fdecor\fcharset0\fprq2{\*\panose 04020900000000000000}Chell Chrome;}{\f36\fnil\fcharset0\fprq2{\*\panose 00000300000000000000}Exocet;}{\f37\fnil\fcharset0\fprq2{\*\panose 00000000000000000000}Elegantia-BoldItalic;}{\f38\fnil\fcharset0\fprq2{\*\panose 00000000000000000000}Escriba;}{\f39\fnil\fcharset0\fprq2{\*\panose 00000000000000000000}Magik;}{\f40\fnil\fcharset0\fprq2{\*\panose 00000000000000000000}MaxCircus;}{\f41\fnil\fcharset0\fprq2{\*\panose 00000000000000000000}Groovy 1;}{\f42\fswiss\fcharset0\fprq2{\*\panose 020b0506020202030204}Arial Narrow;}{\f43\froman\fcharset0\fprq2{\*\panose 02020404030301010803}Garamond;}{\f44\fnil\fcharset0\fprq2{\*\panose 00000000000000000000}Royal Pain;}{\f45\fswiss\fcharset0\fprq2{\*\panose 020b0503020102090204}Franklin Gothic Book;}{\f46\fnil\fcharset0\fprq2{\*\panose 00000000000000000000}ClassicHeavy-Light;}{\f47\fnil\fcharset0\fprq2{\*\panose 00000000000000000000}AmericanUncIniD;}{\f48\fnil\fcharset0\fprq2{\*\panose 00000000000000000000}Vermont LET;}{\f49\fnil\fcharset0\fprq2{\*\panose 00000000000000000000}FZ GOTHIC 4 EX;}{\f50\fnil\fcharset0\fprq2{\*\panose 00000000000000000000}Serpentine-Bold-Bold;}{\f51\fnil\fcharset0\fprq2{\*\panose 00000000000000000000}Puppy ttnorm;}{\f52\fswiss\fcharset0\fprq2{\*\panose 020b0500000000000000}Alamo SSi;}{\f53\fnil\fcharset2\fprq2{\*\panose 05000000000000000000}Alchemist;}{\f54\fnil\fcharset0\fprq2{\*\panose 00000400000000000000}Mandragora;}{\f55\fnil\fcharset0\fprq2{\*\panose 00000000000000000000}MardiGras;}{\f56\fnil\fcharset0\fprq2{\*\panose 00000000000000000000}Big;}{\f57\fnil\fcharset0\fprq2{\*\panose 00000000000000000000}Maize;}{\f58\fnil\fcharset0\fprq2{\*\panose 00000000000000000000}Fling LET;}{\f59\fswiss\fcharset0\fprq2{\*\panose 020b0000000000000000}Olivia Brush;}{\f60\fnil\fcharset0\fprq2{\*\panose 00000000000000000000}Premier Shaded LET;}{\f61\fnil\fcharset0\fprq2{\*\panose 00000000000000000000}FZ UNIQUE 1 EX;}{\f62\fnil\fcharset0\fprq2{\*\panose 00000000000000000000}Pompeii Caps;}{\f63\fnil\fcharset0\fprq2{\*\panose 00000000000000000000}FZ UNIQUE 22 EX;}{\f64\fnil\fcharset0\fprq2{\*\panose 00000000000000000000}FZ UNIQUE 23 EX;}{\f65\fnil\fcharset0\fprq2{\*\panose 00000000000000000000}FZ UNIQUE 29 EX;}{\f66\fnil\fcharset0\fprq2{\*\panose 00000000000000000000}FZ UNIQUE 2 EX;}{\f67\fswiss\fcharset0\fprq2{\*\panose 020b0500000000000000}Brock;}{\f68\froman\fcharset0\fprq2{\*\panose 02020000000000000000}FZ UNIQUE 3 MANGLED EX;}{\f69\fnil\fcharset0\fprq2{\*\panose 00000400000000000000}QUAKE;}{\f70\fnil\fcharset0\fprq2{\*\panose 00000000000000000000}Inscription LET;}{\f71\fscript\fcharset0\fprq2{\*\panose 03060802040406070304}Brush Script MT;}{\f72\fnil\fcharset0\fprq2{\*\panose 00000000000000000000}Bluntz LET;}{\f73\fnil\fcharset0\fprq2{\*\panose 00000000000000000000}FZ WACKY 16 EX;}{\f74\fnil\fcharset0\fprq2{\*\panose 00000000000000000000}Freestyle Script Bold LET;}{\f75\fnil\fcharset0\fprq2{\*\panose 00000000000000000000}Tender;}{\f76\fswiss\fcharset0\fprq2{\*\panose 020b0500000000000000}The-Score;}{\f77\fnil\fcharset0\fprq2{\*\panose 02000700000000000000}SharonA Classic;}{\f78\fnil\fcharset0\fprq2{\*\panose 00000000000000000000}Spirits;}{\f79\fnil\fcharset0\fprq2{\*\panose 00000000000000000000}Standout;}{\f80\fswiss\fcharset2\fprq2{\*\panose 020b0603050302020204}Stars1;}{\f81\fswiss\fcharset0\fprq2{\*\panose 020b0000000000000000}Stencil Export;}{\f82\fnil\fcharset0\fprq2{\*\panose 00000000000000000000}StingRay;}{\f83\fnil\fcharset0\fprq2{\*\panose 00000000000000000000}Stucco 555;}{\f84\fnil\fcharset0\fprq2{\*\panose 00000000000000000000}Swinger;}{\f85\fnil\fcharset0\fprq2{\*\panose 00000000000000000000}Tarantis;}{\f86\fswiss\fcharset0\fprq2{\*\panose 020b0608020202060204}Taskeksem inflamerat;}{\f87\fnil\fcharset0\fprq2{\*\panose 00000400000000000000}Taxidermist;}{\f88\fnil\fcharset0\fprq2{\*\panose 00000400000000000000}teen spirit;}{\f89\fnil\fcharset0\fprq2{\*\panose 00000000000000000000}Tejaratchi;}{\f90\fswiss\fcharset2\fprq2{\*\panose 020b0603050302020204}TekHead PD;}{\f91\fnil\fcharset0\fprq2{\*\panose 00000000000000000000}TempoFont;}{\f92\fnil\fcharset0\fprq2{\*\panose 00000800000000020000}TempoFont bold;}{\f93\fnil\fcharset0\fprq2{\*\panose 00000000000000000000}Times Hackers;}{\f94\fnil\fcharset0\fprq2{\*\panose 00000000000000000000}Terminator Two;}{\f95\fnil\fcharset0\fprq2{\*\panose 00000000000000000000}TGScript;}{\f96\fnil\fcharset0\fprq2{\*\panose 00000400000000000000}Thai OneOn;}{\f97\fnil\fcharset0\fprq2{\*\panose 00000400000000000000}The Shakes;}{\f98\fnil\fcharset0\fprq2{\*\panose 00000400000000000000}Thickhead;}{\f99\fswiss\fcharset0\fprq2{\*\panose 020b7200000000000000}ThunderBay;}{\f100\fnil\fcharset0\fprq2{\*\panose 02000500000000000000}Tidelagskoprofag;}{\f101\fswiss\fcharset0\fprq2{\*\panose 020b0603050302020204}TL Sans Serif;}{\f102\fnil\fcharset0\fprq2{\*\panose 00000400000000000000}TomFool;}{\f103\fnil\fcharset0\fprq2{\*\panose 00000400000000000000}Tooth Ache;}{\f104\fnil\fcharset0\fprq2{\*\panose 00000000000000000000}TombStoneFont60 ttext;}{\f105\fnil\fcharset2\fprq2{\*\panose 00000000000000000000}Trekbats;}{\f106\fswiss\fcharset0\fprq2{\*\panose 020b0603050302020204}Traditional Gothic, 17th c.;}{\f107\fnil\fcharset0\fprq2{\*\panose 00000000000000000000}TrajaniusItalic;}{\f108\fnil\fcharset0\fprq2{\*\panose 00000400000000000000}Transam;}{\f109\fswiss\fcharset0\fprq2{\*\panose 020b0800000000000000}Transformers;}{\f110\fnil\fcharset0\fprq2{\*\panose 00000400000000000000}Trash;}{\f111\fnil\fcharset0\fprq2{\*\panose 00000000000000000000}TrueExcess105 ttext;}{\f112\fdecor\fcharset0\fprq2{\*\panose 04020500000000000000}Berette;}{\f113\fnil\fcharset0\fprq2{\*\panose 00000000000000000000}Krupper;}{\f114\fnil\fcharset0\fprq2{\*\panose 00000000000000000000}True;}{\f115\fnil\fcharset0\fprq2{\*\panose 00000000000000000000}True  ttstd;}{\f116\fnil\fcharset0\fprq2{\*\panose 00000000000000000000}True ttnorm;}{\f117\fnil\fcharset0\fprq2{\*\panose 00000000000000000000}Trojan ttnorm;}{\f118\fnil\fcharset0\fprq2{\*\panose 00000400000000000000}TRON;}{\f119\fnil\fcharset0\fprq2{\*\panose 00000400000000000000}Tuscan Block;}{\f120\fnil\fcharset0\fprq2{\*\panose 00000400000000000000}TwyliteZone;}{\f121\fnil\fcharset0\fprq2{\*\panose 00000400000000000000}BodoniHighlightICG;}{\f122\fnil\fcharset0\fprq2{\*\panose 00000400000000000000}Bruges;}{\f123\fnil\fcharset0\fprq2{\*\panose 00000000000000000000}Buccaneer;}{\f124\fnil\fcharset0\fprq2{\*\panose 00000400000000000000}BurweedICG;}{\f125\fnil\fcharset0\fprq2{\*\panose 00000000000000000000}Caliph;}{\f126\fnil\fcharset0\fprq2{\*\panose 00000000000000000000}Carver;}{\f127\fswiss\fcharset0\fprq2{\*\panose 020b0500000000000000}DingalingMedium;}{\f128\fnil\fcharset0\fprq2{\*\panose 00000400000000000000}Eglantine;}{\f129\fnil\fcharset0\fprq2{\*\panose 00000400000000000000}FarfelICG;}{\f130\fnil\fcharset0\fprq2{\*\panose 00000400000000000000}Futura ICG;}{\f131\fnil\fcharset0\fprq2{\*\panose 00000400000000000000}Goodfellow;}{\f132\fnil\fcharset0\fprq2{\*\panose 00000400000000000000}HolidayMixICG;}{\f133\fnil\fcharset2\fprq2{\*\panose 00000400000000000000}JazzPosterICG;}{\f134\fnil\fcharset0\fprq2{\*\panose 00000000000000000000}Kelmscott;}{\f135\fnil\fcharset0\fprq2{\*\panose 00000400000000000000}MetropolisICG;}{\f136\fnil\fcharset0\fprq2{\*\panose 00000400000000000000}MiniPics;}{\f137\fnil\fcharset0\fprq2{\*\panose 00000400000000000000}Balmoral ICG;}{\f138\fnil\fcharset0\fprq2{\*\panose 00000400000000000000}Qwerty;}{\f139\fnil\fcharset0\fprq2{\*\panose 00000000000000000000}Rubino Serif Fill;}{\f140\fnil\fcharset0\fprq2{\*\panose 00000000000000000000}Rubino Serif Solid;}{\f141\fnil\fcharset0\fprq2{\*\panose 00000000000000000000}Scotford;}{\f142\fnil\fcharset0\fprq2{\*\panose 00000400000000000000}Steelplate;}{\f143\fnil\fcharset0\fprq2{\*\panose 00000400000000000000}Stymie;}{\f144\fnil\fcharset2\fprq2{\*\panose 00000000000000000000}Talk;}{\f145\fdecor\fcharset0\fprq2{\*\panose 04040704021002020703}Tango BT;}{\f146\fnil\fcharset0\fprq2{\*\panose 00000900000000000000}The Aeroplane Flies High;}{\f147\fnil\fcharset0\fprq2{\*\panose 00000400000000000000}Thumtax ICG;}{\f148\fswiss\fcharset0\fprq2{\*\panose 020b7200000000000000}Tatum;}{\f149\fnil\fcharset0\fprq2{\*\panose 00000400000000000000}Zabdiel;}{\f150\fnil\fcharset0\fprq2{\*\panose 00000000000000000000}Baghdad;}{\f151\fnil\fcharset0\fprq2{\*\panose 00000400000000000000}Bilibin;}{\f152\fnil\fcharset0\fprq2{\*\panose 00000400000000000000}Gloriana;}{\f153\fnil\fcharset0\fprq2{\*\panose 00000400000000000000}Goblins;}{\f154\fnil\fcharset0\fprq2{\*\panose 00000400000000000000}St. Nicholas;}{\f155\fnil\fcharset0\fprq2{\*\panose 00000400000000000000}Artistik;}{\f156\fnil\fcharset0\fprq2{\*\panose 00000400000000000000}ITC Pioneer;}{\f157\fscript\fcharset0\fprq2{\*\panose 03010101010101010101}Kidprint;}{\f158\fdecor\fcharset0\fprq2{\*\panose 04010502060101010303}Creepy;}{\f159\fswiss\fcharset0\fprq2{\*\panose 020b7200000000000000}DawnCastle;}{\f160\fswiss\fcharset0\fprq2{\*\panose 020b7200000000000000}CasperOpenFace;}{\f161\fswiss\fcharset0\fprq2{\*\panose 020b7200000000000000}Banff;}{\f162\fnil\fcharset0\fprq2{\*\panose 00000800000000020000}Faustus Bold;}{\f163\fnil\fcharset0\fprq2{\*\panose 00000400000000000000}FleurDisplayCapsSSK;}{\f164\fnil\fcharset0\fprq2{\*\panose 00000000000000000000}Fleurons;}{\f165\fnil\fcharset0\fprq2{\*\panose 00000000000000000000}Flora;}{\f166\fnil\fcharset0\fprq2{\*\panose 00000400000000000000}Alchemy B;}{\f167\fnil\fcharset2\fprq2{\*\panose 00000400000000000000}Astrologer;}{\f168\fnil\fcharset0\fprq2{\*\panose 00000400000000000000}Black Magick;}{\f169\fnil\fcharset0\fprq2{\*\panose 00000400000000000000}Celtic Astrologer;}{\f170\fnil\fcharset0\fprq2{\*\panose 00000400000000000000}Chinese Zodiac;}{\f171\fnil\fcharset2\fprq2{\*\panose 00000400000000000000}Coptic Alphabet;}{\f172\fnil\fcharset2\fprq2{\*\panose 00000400000000000000}Enochian Writing;}{\f173\fnil\fcharset0\fprq2{\*\panose 00000400000000000000}Futhark;}{\f174\fnil\fcharset2\fprq2{\*\panose 00000400000000000000}Greco;}{\f175\fnil\fcharset0\fprq2{\*\panose 00000400000000000000}Hebrew Basic;}{\f176\fnil\fcharset0\fprq2{\*\panose 00000400000000000000}Old Persian Cuneiform;}{\f177\fnil\fcharset2\fprq2{\*\panose 00000400000000000000}Sanskrit Writing;}{\f178\fswiss\fcharset0\fprq2{\*\panose 020b7200000000000000}Frankenstein;}{\f179\fnil\fcharset0\fprq2{\*\panose 00000000000000000000}KrazyKool;}{\f180\fnil\fcharset0\fprq2{\*\panose 00000000000000000000}GhoulyCaps;}{\f181\fnil\fcharset0\fprq2{\*\panose 00000000000000000000}Ghouly Solid;}{\f182\fnil\fcharset0\fprq2{\*\panose 00000500000000000000}Funny Face;}{\f183\fswiss\fcharset0\fprq2{\*\panose 020b7200000000000000}Goudy Medieval;}{\f184\fnil\fcharset0\fprq2{\*\panose 00000000000000000000}Lucida Blackletter;}{\f185\fnil\fcharset0\fprq2{\*\panose 00000000000000000000}DickensScriptSSK;}{\f186\fnil\fcharset0\fprq2{\*\panose 00000400000000000000}Morpheus;}{\f187\fnil\fcharset0\fprq2{\*\panose 00000000000000000000}Nosferatu;}{\f188\fnil\fcharset0\fprq2{\*\panose 00000400000000000000}Mephisto;}{\f189\fnil\fcharset0\fprq2{\*\panose 00000400000000000000}MagicMedieval;}{\f190\fnil\fcharset0\fprq2{\*\panose 00000400000000000000}MagicSymbols;}{\f191\fswiss\fcharset0\fprq2{\*\panose 020b7200000000000000}Lincoln;}{\f192\fnil\fcharset0\fprq2{\*\panose 00000000000000000000}BeesWax;}{\f193\fnil\fcharset0\fprq2{\*\panose 00000000000000000000}Billboard;}{\f194\fswiss\fcharset0\fprq2{\*\panose 020b7200000000000000}Bodnoff;}{\f195\fdecor\fcharset0\fprq2{\*\panose 040b7200000000000000}Carr Arrows (filled);}{\f196\fswiss\fcharset0\fprq2{\*\panose 020b7200000000000000}Carr Arrows (outline);}{\f197\fdecor\fcharset0\fprq2{\*\panose 040b7200000000000000}Carr Space;}{\f198\fnil\fcharset0\fprq2{\*\panose 00000000000000000000}ChowMein;}{\f199\fnil\fcharset2\fprq2{\*\panose 00000000000000000000}Coolsville;}{\f200\fnil\fcharset0\fprq2{\*\panose 00000000000000000000}Courthand;}{\f201\fswiss\fcharset0\fprq2{\*\panose 020b7200000000000000}Croissant;}{\f202\fnil\fcharset0\fprq2{\*\panose 00000000000000000000}Debussy;}{\f203\fswiss\fcharset0\fprq2{\*\panose 020b0000000000000000}Final Frontier;}{\f204\fnil\fcharset2\fprq2{\*\panose 00000000000000000000}Gangplank;}{\f205\fnil\fcharset2\fprq2{\*\panose 05000000000000000000}Hirosh;}{\f206\fswiss\fcharset0\fprq2{\*\panose 020b0603050302020204}Inuktitut-Sri;}{\f207\fnil\fcharset0\fprq2{\*\panose 00000000000000000000}KennethsHand;}{\f208\fswiss\fcharset0\fprq2{\*\panose 020b0500000000000000}Kick Start SSi;}{\f209\fswiss\fcharset2\fprq2{\*\panose 050b0500000000000000}Kidnap;}{\f210\fnil\fcharset0\fprq2{\*\panose 00000000000000000000}King Arthur;}{\f211\fnil\fcharset0\fprq2{\*\panose 00000000000000000000}Geschlossen Gotik Kaps;}{\f212\fnil\fcharset0\fprq2{\*\panose 00000000000000000000}Basset;}{\f213\fnil\fcharset0\fprq2{\*\panose 00000400000000000000}MetDemo;}{\f214\fdecor\fcharset0\fprq2{\*\panose 04030805020b02020404}StopD;}{\f215\fscript\fcharset0\fprq2{\*\panose 03050502040202020b03}Technical;}{\f216\froman\fcharset0\fprq2{\*\panose 02090907080705020403}Tiffany Hv BT;}{\f217\froman\fcharset0\fprq2{\*\panose 02090503060705020403}Tiffany Lt BT;}{\f218\fswiss\fcharset0\fprq2{\*\panose 020b7200000000000000}President;}{\f219\fnil\fcharset0\fprq2{\*\panose 00000400000000000000}HALLOWEEN;}{\f220\fswiss\fcharset0\fprq2{\*\panose 020b0603050302020204}Interlac Hollow by BluePanther;}{\f221\fswiss\fcharset0\fprq2{\*\panose 020b0603050302020204}Ch`Launo;}{\f222\fnil\fcharset0\fprq2{\*\panose 00000400000000000000}Batman Beat the hell Outta Me;}{\f223\fnil\fcharset0\fprq2{\*\panose 00000400000000000000}Cake!;}{\f224\fswiss\fcharset0\fprq2{\*\panose 020b0603050302020204}Anglo-Saxon, 8th c.;}{\f225\fnil\fcharset0\fprq2{\*\panose 00000000000000000000}Civitype;}{\f226\fnil\fcharset0\fprq2{\*\panose 00000000000000000000}Elbjorg;}{\f227\fnil\fcharset0\fprq2{\*\panose 00000400000000000000}LambrettistA;}{\f228\fswiss\fcharset0\fprq2{\*\panose 020b0603050302020204}Library of Minerva, 9th c.;}{\f229\fnil\fcharset0\fprq2{\*\panose 00000400000000000000}Noel;}{\f230\froman\fcharset238\fprq2{\*\panose 02020603050405020304}Radioactive;}{\f231\fnil\fcharset0\fprq2{\*\panose 00000400000000000000}Snipple;}{\f232\fswiss\fcharset0\fprq2{\*\panose 020b0603050302020204}X-Files;}{\f233\froman\fcharset2\fprq2{\*\panose 05050102010205020202}MT Extra;}{\f234\fdecor\fcharset0\fprq2{\*\panose 040b0700000000000000}Alternity;}{\f235\fnil\fcharset0\fprq2{\*\panose 00000000000000000000}BordeauxMedium;}{\f236\fnil\fcharset0\fprq2{\*\panose 00000000000000000000}GriffonLight;}{\f237\fmodern\fcharset0\fprq1{\*\panose 020b0609040504020204}Lucida Console;}{\f238\froman\fcharset0\fprq2{\*\panose 02040502050405020303}Georgia;}{\f239\fswiss\fcharset0\fprq2{\*\panose 020b0603020202020204}Trebuchet MS;}{\f240\fmodern\fcharset0\fprq1{\*\panose 020b0509000000000004}Monotype.com;}{\f241\froman\fcharset0\fprq2{\*\panose 02040503050201020203}Minion Web;}{\f242\fnil\fcharset0\fprq2{\*\panose 00000000000000000000}Freehand591;}{\f243\froman\fcharset0\fprq2{\*\panose 00000000000000000000}Bookman Old Style;}{\f244\fscript\fcharset0\fprq2{\*\panose 00000000000000000000}Lucida Handwriting;}{\f245\fswiss\fcharset0\fprq2{\*\panose 00000000000000000000}Abadi MT Condensed Light;}{\f246\fnil\fcharset0\fprq2{\*\panose 00000000000000000000}CRL_1;}{\f247\fnil\fcharset0\fprq2{\*\panose 00000000000000000000}Angerthas;}{\f248\fscript\fcharset0\fprq2{\*\panose 00000000000000000000}Coronet;}{\f249\fscript\fcharset0\fprq2{\*\panose 00000000000000000000}Monotype Corsiva;}{\f250\fswiss\fcharset0\fprq2{\*\panose 00000000000000000000}CG Omega;}{\f251\froman\fcharset0\fprq2{\*\panose 00000000000000000000}Wide Latin;}{\f252\fswiss\fcharset0\fprq2{\*\panose 00000000000000000000}Univers;}{\f253\fswiss\fcharset0\fprq2{\*\panose 00000000000000000000}Univers Condensed;}{\f254\froman\fcharset0\fprq2{\*\panose 00000000000000000000}Poster Bodoni ATT;}{\f255\fswiss\fcharset0\fprq2{\*\panose 00000000000000000000}Gill Sans MT Shadow;}{\f256\fscript\fcharset0\fprq2{\*\panose 00000000000000000000}Graphite Light ATT;}{\f257\fscript\fcharset0\fprq2{\*\panose 00000000000000000000}Graphite Light Narrow ATT;}{\f258\fdecor\fcharset0\fprq2{\*\panose 00000000000000000000}Kino MT;}{\f259\fscript\fcharset0\fprq2{\*\panose 00000000000000000000}Lucida Casual;}{\f260\fscript\fcharset0\fprq2{\*\panose 00000000000000000000}Matura MT Script Capitals;}{\f261\fnil\fcharset2\fprq2{\*\panose 00000000000000000000}Milestones;}{\f262\fscript\fcharset0\fprq2{\*\panose 00000000000000000000}Phyllis ATT;}{\f263\fscript\fcharset0\fprq2{\*\panose 00000000000000000000}Signet Roundhand ATT;}{\f264\fswiss\fcharset0\fprq2{\*\panose 00000000000000000000}Albertus Medium;}{\f265\fscript\fcharset0\fprq2{\*\panose 00000000000000000000}Benguiat Frisky ATT;}{\f266\fswiss\fcharset0\fprq2{\*\panose 00000000000000000000}Antique Olive;}{\f267\fdecor\fcharset0\fprq2{\*\panose 00000000000000000000}Braggadocio;}{\f268\fswiss\fcharset0\fprq2{\*\panose 00000000000000000000}Britannic Bold;}{\f269\froman\fcharset0\fprq2{\*\panose 00000000000000000000}Clarendon Condensed;}{\f270\fdecor\fcharset0\fprq2{\*\panose 00000000000000000000}Colonna MT;}{\f271\fdecor\fcharset0\fprq2{\*\panose 00000000000000000000}Desdemona;}{\f272\froman\fcharset0\fprq2{\*\panose 00000000000000000000}Footlight MT Light;}{\f273\froman\fcharset0\fprq2{\*\panose 00000000000000000000}Century Schoolbook;}{\f274\fnil\fcharset0\fprq2{\*\panose 00000000000000000000}Espruar;}{\f275\fnil\fcharset0\fprq2{\*\panose 00000000000000000000}Angelic;}{\f276\fnil\fcharset0\fprq2{\*\panose 00000000000000000000}Dethek;}{\f277\fnil\fcharset0\fprq2{\*\panose 00000000000000000000}CassyGothicDB;}{\f278\fnil\fcharset0\fprq2{\*\panose 00000000000000000000}AlgerikaDB;}{\f279\fnil\fcharset0\fprq2{\*\panose 00000000000000000000}AlsheimDB;}{\f280\fnil\fcharset0\fprq2{\*\panose 00000000000000000000}CarrickCaps Caps:001.001;}{\f281\fnil\fcharset0\fprq2{\*\panose 00000000000000000000}AdriaDB;}{\f282\fnil\fcharset0\fprq2{\*\panose 00000000000000000000}DortmundDB;}{\f283\fnil\fcharset0\fprq2{\*\panose 00000000000000000000}ElGar;}{\f284\fnil\fcharset0\fprq2{\*\panose 00000000000000000000}GoodCityModern Plain;}{\f285\fnil\fcharset0\fprq2{\*\panose 00000000000000000000}GriffDinShi;}{\f286\fnil\fcharset0\fprq2{\*\panose 00000000000000000000}HorstCaps Caps:001.001;}{\f287\fnil\fcharset0\fprq2{\*\panose 00000000000000000000}KonanurKaps Kaps:001.001;}{\f288\fnil\fcharset0\fprq2{\*\panose 00000000000000000000}MermorDB;}{\f289\fnil\fcharset0\fprq2{\*\panose 00000000000000000000}NupalScriptDB;}{\f290\fnil\fcharset0\fprq2{\*\panose 00000000000000000000}SarahAllegroDB;}{\f291\fswiss\fcharset0\fprq2{\*\panose 00000000000000000000}Tengwar Quenya;}{\f292\fnil\fcharset0\fprq2{\*\panose 00000000000000000000}Norseman;}{\f293\fnil\fcharset0\fprq2{\*\panose 00000000000000000000}Comix;}{\f294\fscript\fcharset0\fprq2{\*\panose 00000000000000000000}Viner Hand ITC;}{\f295\fswiss\fcharset0\fprq2{\*\panose 00000000000000000000}Haettenschweiler;}{\f296\fnil\fcharset2\fprq2{\*\panose 00000000000000000000}Monotype Sorts;}{\f297\fnil\fcharset2\fprq2{\*\panose 00000000000000000000}MS Outlook;}{\f298\froman\fcharset2\fprq2{\*\panose 05050102010706020507}Bookshelf Symbol 3;}{\f299\fnil\fcharset2\fprq2{\*\panose 05010101010101010101}Bookshelf Symbol 5;}{\f300\fswiss\fcharset0\fprq2{\*\panose 00000000000000000000}News Gothic MT;}{\f301\fswiss\fcharset0\fprq2{\*\panose 00000000000000000000}Lucida Sans;}{\f302\fswiss\fcharset0\fprq2{\*\panose 00000000000000000000}Lucida Sans Unicode;}{\f303\fswiss\fcharset0\fprq2{\*\panose 00000000000000000000}Century Gothic;}{\f304\fmodern\fcharset0\fprq1{\*\panose 00000000000000000000}OCR A Extended;}{\f305\fswiss\fcharset0\fprq2{\*\panose 00000000000000000000}Copperplate Gothic Bold;}{\f306\fswiss\fcharset0\fprq2{\*\panose 00000000000000000000}Copperplate Gothic Light;}{\f307\fscript\fcharset0\fprq2{\*\panose 00000000000000000000}Marigold;}{\f308\fswiss\fcharset2\fprq2{\*\panose 050b0604020202020204}Bookshelf Symbol 4;}{\f309\fdecor\fcharset0\fprq2{\*\panose 00000000000000000000}Playbill;}{\f310\froman\fcharset0\fprq2{\*\panose 00000000000000000000}Goudy Old Style ATT;}{\f311\fmodern\fcharset0\fprq1{\*\panose 00000000000000000000}Letter Gothic;}{\f312\fswiss\fcharset0\fprq2{\*\panose 00000000000000000000}Albertus Extra Bold;}{\f313\fmodern\fcharset2\fprq1{\*\panose 00000000000000000000}Arial Alternative Symbol;}{\f314\fmodern\fcharset2\fprq1{\*\panose 00000000000000000000}Arial Alternative;}{\f315\fnil\fcharset0\fprq2{\*\panose 00000000000000000000}Arial MT Black;}{\f316\fswiss\fcharset0\fprq2{\*\panose 00000000000000000000}Arial Rounded MT Bold;}{\f317\fnil\fcharset0\fprq2{\*\panose 00000000000000000000}Dragonwick;}{\f318\fscript\fcharset238\fprq2{\*\panose 00000000000000000000}Marigold CE;}{\f319\fscript\fcharset162\fprq2{\*\panose 00000000000000000000}Marigold Tur;}{\f320\froman\fcharset238\fprq2{\*\panose 00000000000000000000}Goudy Old Style ATT CE;}{\f321\froman\fcharset162\fprq2{\*\panose 00000000000000000000}Goudy Old Style ATT Tur;}{\f322\fmodern\fcharset238\fprq1{\*\panose 00000000000000000000}Letter Gothic CE;}{\f323\fmodern\fcharset204\fprq1{\*\panose 00000000000000000000}Letter Gothic Cyr;}{\f324\fmodern\fcharset162\fprq1{\*\panose 00000000000000000000}Letter Gothic Tur;}{\f325\fmodern\fcharset186\fprq1{\*\panose 00000000000000000000}Letter Gothic Baltic;}{\f326\fswiss\fcharset238\fprq2{\*\panose 00000000000000000000}Albertus Extra Bold CE;}{\f327\fswiss\fcharset204\fprq2{\*\panose 00000000000000000000}Albertus Extra Bold Cyr;}{\f328\fswiss\fcharset162\fprq2{\*\panose 00000000000000000000}Albertus Extra Bold Tur;}{\f329\fswiss\fcharset186\fprq2{\*\panose 00000000000000000000}Albertus Extra Bold Baltic;}{\f330\fnil\fcharset238\fprq2{\*\panose 00000000000000000000}Arial MT Black CE;}{\f331\fnil\fcharset162\fprq2{\*\panose 00000000000000000000}Arial MT Black Tur;}{\f332\froman\fcharset0\fprq0{\*\panose 00000000000000000000}(texte normal);}{\f333\fnil\fcharset204\fprq2{\*\panose 00000000000000000000}BlackChancery Cyr;}{\f334\fnil\fcharset161\fprq2{\*\panose 00000000000000000000}BlackChancery Greek;}{\f335\fnil\fcharset186\fprq2{\*\panose 00000000000000000000}BlackChancery Baltic;}{\f336\froman\fcharset238\fprq2{\*\panose 00000000000000000000}Book Antiqua CE;}{\f337\froman\fcharset204\fprq2{\*\panose 00000000000000000000}Book Antiqua Cyr;}{\f338\froman\fcharset161\fprq2{\*\panose 00000000000000000000}Book Antiqua Greek;}{\f339\froman\fcharset162\fprq2{\*\panose 00000000000000000000}Book Antiqua Tur;}{\f340\froman\fcharset186\fprq2{\*\panose 00000000000000000000}Book Antiqua Baltic;}{\f341\fdecor\fcharset238\fprq2{\*\panose 00000000000000000000}Algerian CE;}{\f342\fdecor\fcharset204\fprq2{\*\panose 00000000000000000000}Algerian Cyr;}{\f343\fdecor\fcharset161\fprq2{\*\panose 00000000000000000000}Algerian Greek;}{\f344\fdecor\fcharset162\fprq2{\*\panose 00000000000000000000}Algerian Tur;}{\f345\fdecor\fcharset186\fprq2{\*\panose 00000000000000000000}Algerian Baltic;}{\f346\fscript\fcharset238\fprq2{\*\panose 00000000000000000000}Lucida Handwriting CE;}{\f347\fscript\fcharset204\fprq2{\*\panose 00000000000000000000}Lucida Handwriting Cyr;}{\f348\fscript\fcharset161\fprq2{\*\panose 00000000000000000000}Lucida Handwriting Greek;}{\f349\fscript\fcharset162\fprq2{\*\panose 00000000000000000000}Lucida Handwriting Tur;}{\f350\fscript\fcharset186\fprq2{\*\panose 00000000000000000000}Lucida Handwriting Baltic;}{\f351\fswiss\fcharset238\fprq2{\*\panose 00000000000000000000}Abadi MT Condensed Light CE;}{\f352\fswiss\fcharset204\fprq2{\*\panose 00000000000000000000}Abadi MT Condensed Light Cyr;}{\f353\fswiss\fcharset161\fprq2{\*\panose 00000000000000000000}Abadi MT Condensed Light Greek;}{\f354\fswiss\fcharset162\fprq2{\*\panose 00000000000000000000}Abadi MT Condensed Light Tur;}{\f355\fswiss\fcharset186\fprq2{\*\panose 00000000000000000000}Abadi MT Condensed Light Baltic;}{\f356\fnil\fcharset238\fprq2{\*\panose 00000000000000000000}CRL_1 CE;}{\f357\fnil\fcharset204\fprq2{\*\panose 00000000000000000000}CRL_1 Cyr;}{\f358\fnil\fcharset161\fprq2{\*\panose 00000000000000000000}CRL_1 Greek;}{\f359\fnil\fcharset162\fprq2{\*\panose 00000000000000000000}CRL_1 Tur;}{\f360\fnil\fcharset186\fprq2{\*\panose 00000000000000000000}CRL_1 Baltic;}{\f361\fnil\fcharset238\fprq2{\*\panose 00000000000000000000}Angerthas CE;}{\f362\fnil\fcharset204\fprq2{\*\panose 00000000000000000000}Angerthas Cyr;}{\f363\fnil\fcharset161\fprq2{\*\panose 00000000000000000000}Angerthas Greek;}{\f364\fnil\fcharset162\fprq2{\*\panose 00000000000000000000}Angerthas Tur;}{\f365\fnil\fcharset186\fprq2{\*\panose 00000000000000000000}Angerthas Baltic;}{\f366\fscript\fcharset204\fprq2{\*\panose 00000000000000000000}Coronet Cyr;}{\f367\fscript\fcharset161\fprq2{\*\panose 00000000000000000000}Coronet Greek;}{\f368\fscript\fcharset186\fprq2{\*\panose 00000000000000000000}Coronet Baltic;}{\f369\fscript\fcharset204\fprq2{\*\panose 00000000000000000000}Monotype Corsiva Cyr;}{\f370\fscript\fcharset161\fprq2{\*\panose 00000000000000000000}Monotype Corsiva Greek;}{\f371\fscript\fcharset186\fprq2{\*\panose 00000000000000000000}Monotype Corsiva Baltic;}{\f372\froman\fcharset238\fprq2{\*\panose 00000000000000000000}Wide Latin CE;}{\f373\froman\fcharset204\fprq2{\*\panose 00000000000000000000}Wide Latin Cyr;}{\f374\froman\fcharset162\fprq2{\*\panose 00000000000000000000}Wide Latin Tur;}{\f375\froman\fcharset186\fprq2{\*\panose 00000000000000000000}Wide Latin Baltic;}{\f376\fdecor\fcharset238\fprq2{\*\panose 00000000000000000000}Kino MT CE;}{\f377\fdecor\fcharset162\fprq2{\*\panose 00000000000000000000}Kino MT Tur;}{\f378\fscript\fcharset238\fprq2{\*\panose 00000000000000000000}Matura MT Script Capitals CE;}{\f379\fscript\fcharset162\fprq2{\*\panose 00000000000000000000}Matura MT Script Capitals Tur;}{\f380\fdecor\fcharset238\fprq2{\*\panose 00000000000000000000}Braggadocio CE;}{\f381\fdecor\fcharset204\fprq2{\*\panose 00000000000000000000}Braggadocio Cyr;}{\f382\fdecor\fcharset162\fprq2{\*\panose 00000000000000000000}Braggadocio Tur;}{\f383\fdecor\fcharset186\fprq2{\*\panose 00000000000000000000}Braggadocio Baltic;}{\f384\fswiss\fcharset238\fprq2{\*\panose 00000000000000000000}Britannic Bold CE;}{\f385\fswiss\fcharset204\fprq2{\*\panose 00000000000000000000}Britannic Bold Cyr;}{\f386\fswiss\fcharset162\fprq2{\*\panose 00000000000000000000}Britannic Bold Tur;}{\f387\fswiss\fcharset186\fprq2{\*\panose 00000000000000000000}Britannic Bold Baltic;}{\f388\fscript\fcharset238\fprq2{\*\panose 00000000000000000000}Brush Script MT CE;}{\f389\fscript\fcharset204\fprq2{\*\panose 00000000000000000000}Brush Script MT Cyr;}{\f390\fscript\fcharset162\fprq2{\*\panose 00000000000000000000}Brush Script MT Tur;}{\f391\fscript\fcharset186\fprq2{\*\panose 00000000000000000000}Brush Script MT Baltic;}{\f392\fdecor\fcharset238\fprq2{\*\panose 00000000000000000000}Colonna MT CE;}{\f393\fdecor\fcharset204\fprq2{\*\panose 00000000000000000000}Colonna MT Cyr;}{\f394\fdecor\fcharset162\fprq2{\*\panose 00000000000000000000}Colonna MT Tur;}{\f395\fdecor\fcharset186\fprq2{\*\panose 00000000000000000000}Colonna MT Baltic;}{\f396\fdecor\fcharset238\fprq2{\*\panose 00000000000000000000}Desdemona CE;}{\f397\fdecor\fcharset204\fprq2{\*\panose 00000000000000000000}Desdemona Cyr;}{\f398\fdecor\fcharset162\fprq2{\*\panose 00000000000000000000}Desdemona Tur;}{\f399\fdecor\fcharset186\fprq2{\*\panose 00000000000000000000}Desdemona Baltic;}{\f400\froman\fcharset238\fprq2{\*\panose 00000000000000000000}Footlight MT Light CE;}{\f401\froman\fcharset204\fprq2{\*\panose 00000000000000000000}Footlight MT Light Cyr;}{\f402\froman\fcharset162\fprq2{\*\panose 00000000000000000000}Footlight MT Light Tur;}{\f403\froman\fcharset186\fprq2{\*\panose 00000000000000000000}Footlight MT Light Baltic;}{\f404\froman\fcharset238\fprq2{\*\panose 00000000000000000000}Century Schoolbook CE;}{\f405\froman\fcharset204\fprq2{\*\panose 00000000000000000000}Century Schoolbook Cyr;}{\f406\froman\fcharset162\fprq2{\*\panose 00000000000000000000}Century Schoolbook Tur;}{\f407\froman\fcharset186\fprq2{\*\panose 00000000000000000000}Century Schoolbook Baltic;}{\f408\fnil\fcharset238\fprq2{\*\panose 00000000000000000000}Espruar CE;}{\f409\fnil\fcharset204\fprq2{\*\panose 00000000000000000000}Espruar Cyr;}{\f410\fnil\fcharset162\fprq2{\*\panose 00000000000000000000}Espruar Tur;}{\f411\fnil\fcharset186\fprq2{\*\panose 00000000000000000000}Espruar Baltic;}{\f412\fnil\fcharset238\fprq2{\*\panose 00000000000000000000}Angelic CE;}{\f413\fnil\fcharset204\fprq2{\*\panose 00000000000000000000}Angelic Cyr;}{\f414\fnil\fcharset162\fprq2{\*\panose 00000000000000000000}Angelic Tur;}{\f415\fnil\fcharset186\fprq2{\*\panose 00000000000000000000}Angelic Baltic;}{\f416\fnil\fcharset238\fprq2{\*\panose 00000000000000000000}Dethek CE;}{\f417\fnil\fcharset204\fprq2{\*\panose 00000000000000000000}Dethek Cyr;}{\f418\fnil\fcharset162\fprq2{\*\panose 00000000000000000000}Dethek Tur;}{\f419\fnil\fcharset186\fprq2{\*\panose 00000000000000000000}Dethek Baltic;}{\f420\fnil\fcharset238\fprq2{\*\panose 00000000000000000000}Futhark CE;}{\f421\fnil\fcharset204\fprq2{\*\panose 00000000000000000000}Futhark Cyr;}{\f422\fnil\fcharset162\fprq2{\*\panose 00000000000000000000}Futhark Tur;}{\f423\fnil\fcharset186\fprq2{\*\panose 00000000000000000000}Futhark Baltic;}{\f424\fnil\fcharset238\fprq2{\*\panose 00000000000000000000}CassyGothicDB CE;}{\f425\fnil\fcharset204\fprq2{\*\panose 00000000000000000000}CassyGothicDB Cyr;}{\f426\fnil\fcharset162\fprq2{\*\panose 00000000000000000000}CassyGothicDB Tur;}{\f427\fnil\fcharset186\fprq2{\*\panose 00000000000000000000}CassyGothicDB Baltic;}{\f428\fnil\fcharset238\fprq2{\*\panose 00000000000000000000}AlgerikaDB CE;}{\f429\fnil\fcharset204\fprq2{\*\panose 00000000000000000000}AlgerikaDB Cyr;}{\f430\fnil\fcharset162\fprq2{\*\panose 00000000000000000000}AlgerikaDB Tur;}{\f431\fnil\fcharset186\fprq2{\*\panose 00000000000000000000}AlgerikaDB Baltic;}{\f432\fnil\fcharset238\fprq2{\*\panose 00000000000000000000}AlsheimDB CE;}{\f433\fnil\fcharset204\fprq2{\*\panose 00000000000000000000}AlsheimDB Cyr;}{\f434\fnil\fcharset162\fprq2{\*\panose 00000000000000000000}AlsheimDB Tur;}{\f435\fnil\fcharset186\fprq2{\*\panose 00000000000000000000}AlsheimDB Baltic;}{\f436\fnil\fcharset238\fprq2{\*\panose 00000000000000000000}AdriaDB CE;}{\f437\fnil\fcharset204\fprq2{\*\panose 00000000000000000000}AdriaDB Cyr;}{\f438\fnil\fcharset162\fprq2{\*\panose 00000000000000000000}AdriaDB Tur;}{\f439\fnil\fcharset186\fprq2{\*\panose 00000000000000000000}AdriaDB Baltic;}{\f440\fnil\fcharset238\fprq2{\*\panose 00000000000000000000}DortmundDB CE;}{\f441\fnil\fcharset204\fprq2{\*\panose 00000000000000000000}DortmundDB Cyr;}{\f442\fnil\fcharset162\fprq2{\*\panose 00000000000000000000}DortmundDB Tur;}{\f443\fnil\fcharset186\fprq2{\*\panose 00000000000000000000}DortmundDB Baltic;}{\f444\fnil\fcharset238\fprq2{\*\panose 00000000000000000000}ElGar CE;}{\f445\fnil\fcharset204\fprq2{\*\panose 00000000000000000000}ElGar Cyr;}{\f446\fnil\fcharset162\fprq2{\*\panose 00000000000000000000}ElGar Tur;}{\f447\fnil\fcharset186\fprq2{\*\panose 00000000000000000000}ElGar Baltic;}{\f448\fnil\fcharset238\fprq2{\*\panose 00000000000000000000}GoodCityModern Plain CE;}{\f449\fnil\fcharset204\fprq2{\*\panose 00000000000000000000}GoodCityModern Plain Cyr;}{\f450\fnil\fcharset162\fprq2{\*\panose 00000000000000000000}GoodCityModern Plain Tur;}{\f451\fnil\fcharset186\fprq2{\*\panose 00000000000000000000}GoodCityModern Plain Baltic;}{\f452\fnil\fcharset238\fprq2{\*\panose 00000000000000000000}GriffDinShi CE;}{\f453\fnil\fcharset204\fprq2{\*\panose 00000000000000000000}GriffDinShi Cyr;}{\f454\fnil\fcharset162\fprq2{\*\panose 00000000000000000000}GriffDinShi Tur;}{\f455\fnil\fcharset186\fprq2{\*\panose 00000000000000000000}GriffDinShi Baltic;}{\f456\fnil\fcharset238\fprq2{\*\panose 00000000000000000000}HorstCaps Caps:001.001 CE;}{\f457\fnil\fcharset204\fprq2{\*\panose 00000000000000000000}HorstCaps Caps:001.001 Cyr;}{\f458\fnil\fcharset162\fprq2{\*\panose 00000000000000000000}HorstCaps Caps:001.001 Tur;}{\f459\fnil\fcharset186\fprq2{\*\panose 00000000000000000000}HorstCaps Caps:001.001 Baltic;}{\f460\fnil\fcharset238\fprq2{\*\panose 00000000000000000000}KonanurKaps Kaps:001.001 CE;}{\f461\fnil\fcharset204\fprq2{\*\panose 00000000000000000000}KonanurKaps Kaps:001.001 Cyr;}{\f462\fnil\fcharset162\fprq2{\*\panose 00000000000000000000}KonanurKaps Kaps:001.001 Tur;}{\f463\fnil\fcharset186\fprq2{\*\panose 00000000000000000000}KonanurKaps Kaps:001.001 Baltic;}{\f464\fnil\fcharset238\fprq2{\*\panose 00000000000000000000}MermorDB CE;}{\f465\fnil\fcharset204\fprq2{\*\panose 00000000000000000000}MermorDB Cyr;}{\f466\fnil\fcharset162\fprq2{\*\panose 00000000000000000000}MermorDB Tur;}{\f467\fnil\fcharset186\fprq2{\*\panose 00000000000000000000}MermorDB Baltic;}{\f468\fnil\fcharset238\fprq2{\*\panose 00000000000000000000}NupalScriptDB CE;}{\f469\fnil\fcharset204\fprq2{\*\panose 00000000000000000000}NupalScriptDB Cyr;}{\f470\fnil\fcharset162\fprq2{\*\panose 00000000000000000000}NupalScriptDB Tur;}{\f471\fnil\fcharset186\fprq2{\*\panose 00000000000000000000}NupalScriptDB Baltic;}{\f472\fnil\fcharset238\fprq2{\*\panose 00000000000000000000}SarahAllegroDB CE;}{\f473\fnil\fcharset204\fprq2{\*\panose 00000000000000000000}SarahAllegroDB Cyr;}{\f474\fnil\fcharset162\fprq2{\*\panose 00000000000000000000}SarahAllegroDB Tur;}{\f475\fnil\fcharset186\fprq2{\*\panose 00000000000000000000}SarahAllegroDB Baltic;}{\f476\fswiss\fcharset238\fprq2{\*\panose 00000000000000000000}Tengwar Quenya CE;}{\f477\fswiss\fcharset204\fprq2{\*\panose 00000000000000000000}Tengwar Quenya Cyr;}{\f478\fswiss\fcharset162\fprq2{\*\panose 00000000000000000000}Tengwar Quenya Tur;}{\f479\fswiss\fcharset186\fprq2{\*\panose 00000000000000000000}Tengwar Quenya Baltic;}{\f480\fnil\fcharset238\fprq2{\*\panose 00000000000000000000}Norseman CE;}{\f481\fnil\fcharset204\fprq2{\*\panose 00000000000000000000}Norseman Cyr;}{\f482\fnil\fcharset162\fprq2{\*\panose 00000000000000000000}Norseman Tur;}{\f483\fnil\fcharset186\fprq2{\*\panose 00000000000000000000}Norseman Baltic;}{\f484\fnil\fcharset238\fprq2{\*\panose 00000000000000000000}Comix CE;}{\f485\fnil\fcharset204\fprq2{\*\panose 00000000000000000000}Comix Cyr;}{\f486\fnil\fcharset162\fprq2{\*\panose 00000000000000000000}Comix Tur;}{\f487\fnil\fcharset186\fprq2{\*\panose 00000000000000000000}Comix Baltic;}{\f488\fnil\fcharset0\fprq2{\*\panose 00000000000000000000}Victorian;}{\f489\fnil\fcharset0\fprq2{\*\panose 00000000000000000000}FreshhandDB;}{\f490\froman\fcharset238\fprq2{\*\panose 00000000000000000000}Times New Roman CE;}{\f491\froman\fcharset204\fprq2{\*\panose 00000000000000000000}Times New Roman Cyr;}{\f492\froman\fcharset161\fprq2{\*\panose 00000000000000000000}Times New Roman Greek;}{\f493\froman\fcharset162\fprq2{\*\panose 00000000000000000000}Times New Roman Tur;}{\f494\froman\fcharset186\fprq2{\*\panose 00000000000000000000}Times New Roman Baltic;}{\f495\fswiss\fcharset238\fprq2{\*\panose 00000000000000000000}Arial CE;}{\f496\fswiss\fcharset204\fprq2{\*\panose 00000000000000000000}Arial Cyr;}{\f497\fswiss\fcharset161\fprq2{\*\panose 00000000000000000000}Arial Greek;}{\f498\fswiss\fcharset162\fprq2{\*\panose 00000000000000000000}Arial Tur;}{\f499\fswiss\fcharset186\fprq2{\*\panose 00000000000000000000}Arial Baltic;}{\f500\fmodern\fcharset238\fprq1{\*\panose 00000000000000000000}Courier New CE;}{\f501\fmodern\fcharset204\fprq1{\*\panose 00000000000000000000}Courier New Cyr;}{\f502\fmodern\fcharset161\fprq1{\*\panose 00000000000000000000}Courier New Greek;}{\f503\fmodern\fcharset162\fprq1{\*\panose 00000000000000000000}Courier New Tur;}{\f504\fmodern\fcharset186\fprq1{\*\panose 00000000000000000000}Courier New Baltic;}{\f505\froman\fcharset238\fprq2{\*\panose 00000000000000000000}Bookman Old Style CE;}{\f506\froman\fcharset204\fprq2{\*\panose 00000000000000000000}Bookman Old Style Cyr;}{\f507\froman\fcharset161\fprq2{\*\panose 00000000000000000000}Bookman Old Style Greek;}{\f508\froman\fcharset162\fprq2{\*\panose 00000000000000000000}Bookman Old Style Tur;}{\f509\froman\fcharset186\fprq2{\*\panose 00000000000000000000}Bookman Old Style Baltic;}{\f510\fscript\fcharset238\fprq2{\*\panose 00000000000000000000}Coronet CE;}{\f511\fscript\fcharset162\fprq2{\*\panose 00000000000000000000}Coronet Tur;}{\f512\fscript\fcharset238\fprq2{\*\panose 00000000000000000000}Monotype Corsiva CE;}{\f513\fscript\fcharset162\fprq2{\*\panose 00000000000000000000}Monotype Corsiva Tur;}{\f514\fswiss\fcharset238\fprq2{\*\panose 00000000000000000000}CG Omega CE;}{\f515\fswiss\fcharset204\fprq2{\*\panose 00000000000000000000}CG Omega Cyr;}{\f516\fswiss\fcharset162\fprq2{\*\panose 00000000000000000000}CG Omega Tur;}{\f517\fswiss\fcharset186\fprq2{\*\panose 00000000000000000000}CG Omega Baltic;}{\f518\fswiss\fcharset238\fprq2{\*\panose 00000000000000000000}Univers CE;}{\f519\fswiss\fcharset204\fprq2{\*\panose 00000000000000000000}Univers Cyr;}{\f520\fswiss\fcharset162\fprq2{\*\panose 00000000000000000000}Univers Tur;}{\f521\fswiss\fcharset186\fprq2{\*\panose 00000000000000000000}Univers Baltic;}{\f522\fswiss\fcharset238\fprq2{\*\panose 00000000000000000000}Univers Condensed CE;}{\f523\fswiss\fcharset204\fprq2{\*\panose 00000000000000000000}Univers Condensed Cyr;}{\f524\fswiss\fcharset162\fprq2{\*\panose 00000000000000000000}Univers Condensed Tur;}{\f525\fswiss\fcharset186\fprq2{\*\panose 00000000000000000000}Univers Condensed Baltic;}{\f526\froman\fcharset238\fprq2{\*\panose 00000000000000000000}Poster Bodoni ATT CE;}{\f527\froman\fcharset162\fprq2{\*\panose 00000000000000000000}Poster Bodoni ATT Tur;}{\f528\fswiss\fcharset238\fprq2{\*\panose 00000000000000000000}Gill Sans MT Shadow CE;}{\f529\fswiss\fcharset162\fprq2{\*\panose 00000000000000000000}Gill Sans MT Shadow Tur;}{\f530\fscript\fcharset238\fprq2{\*\panose 00000000000000000000}Graphite Light ATT CE;}{\f531\fscript\fcharset162\fprq2{\*\panose 00000000000000000000}Graphite Light ATT Tur;}{\f532\fscript\fcharset238\fprq2{\*\panose 00000000000000000000}Graphite Light Narrow ATT CE;}{\f533\fscript\fcharset162\fprq2{\*\panose 00000000000000000000}Graphite Light Narrow ATT Tur;}{\f534\fscript\fcharset238\fprq2{\*\panose 00000000000000000000}Lucida Casual CE;}{\f535\fscript\fcharset162\fprq2{\*\panose 00000000000000000000}Lucida Casual Tur;}{\f536\fscript\fcharset238\fprq2{\*\panose 00000000000000000000}Phyllis ATT CE;}{\f537\fscript\fcharset162\fprq2{\*\panose 00000000000000000000}Phyllis ATT Tur;}{\f538\fscript\fcharset238\fprq2{\*\panose 00000000000000000000}Signet Roundhand ATT CE;}{\f539\fscript\fcharset162\fprq2{\*\panose 00000000000000000000}Signet Roundhand ATT Tur;}{\f540\fswiss\fcharset238\fprq2{\*\panose 00000000000000000000}Albertus Medium CE;}{\f541\fswiss\fcharset204\fprq2{\*\panose 00000000000000000000}Albertus Medium Cyr;}{\f542\fswiss\fcharset162\fprq2{\*\panose 00000000000000000000}Albertus Medium Tur;}{\f543\fswiss\fcharset186\fprq2{\*\panose 00000000000000000000}Albertus Medium Baltic;}{\f544\fscript\fcharset238\fprq2{\*\panose 00000000000000000000}Benguiat Frisky ATT CE;}{\f545\fscript\fcharset162\fprq2{\*\panose 00000000000000000000}Benguiat Frisky ATT Tur;}{\f546\fswiss\fcharset238\fprq2{\*\panose 00000000000000000000}Antique Olive CE;}{\f547\fswiss\fcharset204\fprq2{\*\panose 00000000000000000000}Antique Olive Cyr;}{\f548\fswiss\fcharset162\fprq2{\*\panose 00000000000000000000}Antique Olive Tur;}{\f549\fswiss\fcharset186\fprq2{\*\panose 00000000000000000000}Antique Olive Baltic;}{\f550\froman\fcharset238\fprq2{\*\panose 00000000000000000000}Clarendon Condensed CE;}{\f551\froman\fcharset204\fprq2{\*\panose 00000000000000000000}Clarendon Condensed Cyr;}{\f552\froman\fcharset162\fprq2{\*\panose 00000000000000000000}Clarendon Condensed Tur;}{\f553\froman\fcharset186\fprq2{\*\panose 00000000000000000000}Clarendon Condensed Baltic;}{\f554\fswiss\fcharset238\fprq2{\*\panose 00000000000000000000}Lucida Sans Unicode CE;}{\f555\fswiss\fcharset204\fprq2{\*\panose 00000000000000000000}Lucida Sans Unicode Cyr;}{\f556\fswiss\fcharset161\fprq2{\*\panose 00000000000000000000}Lucida Sans Unicode Greek;}{\f557\fswiss\fcharset162\fprq2{\*\panose 00000000000000000000}Lucida Sans Unicode Tur;}{\f648\fswiss\fcharset238\fprq2 Tahoma CE;}{\f649\fswiss\fcharset204\fprq2 Tahoma Cyr;}{\f651\fswiss\fcharset161\fprq2 Tahoma Greek;}{\f652\fswiss\fcharset162\fprq2 Tahoma Tur;}{\f653\fswiss\fcharset186\fprq2 Tahoma Baltic;}{\f654\fnil\fcharset238\fprq2 BlackChancery CE{\*\falt Minion Web};}{\f658\fnil\fcharset162\fprq2 BlackChancery Tur{\*\falt Minion Web};}{\f708\fswiss\fcharset238\fprq2 Arial Black CE;}{\f709\fswiss\fcharset204\fprq2 Arial Black Cyr;}{\f711\fswiss\fcharset161\fprq2 Arial Black Greek;}{\f712\fswiss\fcharset162\fprq2 Arial Black Tur;}{\f713\fswiss\fcharset186\fprq2 Arial Black Baltic;}{\f720\fswiss\fcharset238\fprq2 Impact CE;}{\f721\fswiss\fcharset204\fprq2 Impact Cyr;}{\f723\fswiss\fcharset161\fprq2 Impact Greek;}{\f724\fswiss\fcharset162\fprq2 Impact Tur;}{\f725\fswiss\fcharset186\fprq2 Impact Baltic;}{\f726\fswiss\fcharset238\fprq2 Verdana CE;}{\f727\fswiss\fcharset204\fprq2 Verdana Cyr;}{\f729\fswiss\fcharset161\fprq2 Verdana Greek;}{\f730\fswiss\fcharset162\fprq2 Verdana Tur;}{\f731\fswiss\fcharset186\fprq2 Verdana Baltic;}{\f780\fnil\fcharset238\fprq2 Elegantia-BoldItalic CE;}{\f784\fnil\fcharset162\fprq2 Elegantia-BoldItalic Tur;}{\f798\fnil\fcharset238\fprq2 MaxCircus CE;}{\f802\fnil\fcharset162\fprq2 MaxCircus Tur;}{\f810\fswiss\fcharset238\fprq2 Arial Narrow CE;}{\f811\fswiss\fcharset204\fprq2 Arial Narrow Cyr;}{\f813\fswiss\fcharset161\fprq2 Arial Narrow Greek;}{\f814\fswiss\fcharset162\fprq2 Arial Narrow Tur;}{\f815\fswiss\fcharset186\fprq2 Arial Narrow Baltic;}{\f816\froman\fcharset238\fprq2 Garamond CE;}{\f817\froman\fcharset204\fprq2 Garamond Cyr;}{\f819\froman\fcharset161\fprq2 Garamond Greek;}{\f820\froman\fcharset162\fprq2 Garamond Tur;}{\f821\froman\fcharset186\fprq2 Garamond Baltic;}{\f828\fswiss\fcharset238\fprq2 Franklin Gothic Book CE;}{\f829\fswiss\fcharset204\fprq2 Franklin Gothic Book Cyr;}{\f831\fswiss\fcharset161\fprq2 Franklin Gothic Book Greek;}{\f832\fswiss\fcharset162\fprq2 Franklin Gothic Book Tur;}{\f833\fswiss\fcharset186\fprq2 Franklin Gothic Book Baltic;}{\f834\fnil\fcharset238\fprq2 ClassicHeavy-Light CE;}{\f838\fnil\fcharset162\fprq2 ClassicHeavy-Light Tur;}{\f840\fnil\fcharset238\fprq2 AmericanUncIniD CE;}{\f844\fnil\fcharset162\fprq2 AmericanUncIniD Tur;}{\f845\fnil\fcharset186\fprq2 AmericanUncIniD Baltic;}{\f858\fnil\fcharset238\fprq2 Serpentine-Bold-Bold CE;}{\f862\fnil\fcharset162\fprq2 Serpentine-Bold-Bold Tur;}{\f888\fnil\fcharset238\fprq2 MardiGras CE;}{\f892\fnil\fcharset162\fprq2 MardiGras Tur;}{\f1056\fnil\fcharset238\fprq2 Stucco 555 CE;}{\f1060\fnil\fcharset162\fprq2 Stucco 555 Tur;}{\f1110\fnil\fcharset238\fprq2 TempoFont bold CE;}{\f1114\fnil\fcharset162\fprq2 TempoFont bold Tur;}{\f1122\fnil\fcharset238\fprq2 Terminator Two CE;}{\f1126\fnil\fcharset162\fprq2 Terminator Two Tur;}{\f1432\fdecor\fcharset162\fprq2 Tango BT Tur;}{\f1434\fnil\fcharset238\fprq2 The Aeroplane Flies High CE;}{\f1435\fnil\fcharset204\fprq2 The Aeroplane Flies High Cyr;}{\f1437\fnil\fcharset161\fprq2 The Aeroplane Flies High Greek;}{\f1438\fnil\fcharset162\fprq2 The Aeroplane Flies High Tur;}{\f1530\fnil\fcharset238\fprq2 Faustus Bold CE;}{\f1534\fnil\fcharset162\fprq2 Faustus Bold Tur;}{\f1542\fnil\fcharset238\fprq2 Fleurons CE;}{\f1546\fnil\fcharset162\fprq2 Fleurons Tur;}{\f1548\fnil\fcharset238\fprq2 Flora CE;}{\f1552\fnil\fcharset162\fprq2 Flora Tur;}{\f1684\fnil\fcharset162\fprq2 Nosferatu Tur;}{\f1710\fnil\fcharset238\fprq2 BeesWax CE;}{\f1714\fnil\fcharset162\fprq2 BeesWax Tur;}{\f1770\fnil\fcharset238\fprq2 Debussy CE;}{\f1774\fnil\fcharset162\fprq2 Debussy Tur;}{\f1846\fdecor\fcharset162\fprq2 StopD Tur;}{\f1858\froman\fcharset162\fprq2 Tiffany Hv BT Tur;}{\f1864\froman\fcharset162\fprq2 Tiffany Lt BT Tur;}{\f1908\fnil\fcharset238\fprq2 Civitype CE;}{\f1912\fnil\fcharset162\fprq2 Civitype Tur;}{\f1980\fmodern\fcharset238\fprq1 Lucida Console CE;}{\f1981\fmodern\fcharset204\fprq1 Lucida Console Cyr;}{\f1983\fmodern\fcharset161\fprq1 Lucida Console Greek;}{\f1984\fmodern\fcharset162\fprq1 Lucida Console Tur;}{\f1992\fswiss\fcharset238\fprq2 Trebuchet MS CE;}{\f1996\fswiss\fcharset162\fprq2 Trebuchet MS Tur;}{\f1998\fmodern\fcharset238\fprq1 Monotype.com CE;}{\f1999\fmodern\fcharset204\fprq1 Monotype.com Cyr;}{\f2001\fmodern\fcharset161\fprq1 Monotype.com Greek;}{\f2002\fmodern\fcharset162\fprq1 Monotype.com Tur;}{\f2003\fmodern\fcharset186\fprq1 Monotype.com Baltic;}{\f2004\froman\fcharset238\fprq2 Minion Web CE;}{\f2008\froman\fcharset162\fprq2 Minion Web Tur;}{\f2009\froman\fcharset186\fprq2 Minion Web Baltic;}{\f2010\fnil\fcharset238\fprq2 Freehand591 CE;}{\f2014\fnil\fcharset162\fprq2 Freehand591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3084\cgrid \snext0 Normal;}{\*\cs10 \additive Default Paragraph Font;}{\s15\nowidctlpar\widctlpar\adjustright \f2\fs20\lang3084\cgrid \sbasedon0 \snext15 Plain Text;}}{\*\revtbl {Unknown;}}{\info{\title -----------------------------------------------------------------------}{\author Mario Tibo}{\operator Mario Tibo}{\creatim\yr1998\mo8\dy3\min14}{\revtim\yr1998\mo8\dy3\min14}{\version2}{\edmins0}{\nofpages41}{\nofwords14690}{\nofchars83735}{\*\company Netropy}{\nofcharsws102832}{\vern73}}\margl1319\margr1319 \deftab708\widowctrl\ftnbj\aenddoc\hyphhotz425\formshade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nowidctlpar\widctlpar\adjustright \f2\fs20\lang3084\cgrid {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THE COMPLETE GUIDE TO 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FOR FANTASY ROLE-PLAYING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This guide should not be used by anyone that the GM fe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either to young, to immature, or not a good enough role-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handle the topics presen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COPYRIGHT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trademarks of products, company names, logos, phrases,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mes, and/or slogans are trademarks of the respective compa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tists, and/or individuals, where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ollowing guide is the property of its authors, who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es that they retain the copyright except for where noted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ribute it at will, provided that nothing in the guide, this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ny of the credits are altered in any way; and that you do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rofit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document is not for sale and is made available fo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me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l contents of this guide are presented for game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ice oriented information is not to be taken as legal consul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gal service, but as suggestions and examples of real-wor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pothetical models. Always consult a lawyer for legal and l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uidance. The opinions and views contained in this guide reflec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the individual authors. The opinions, content, and organ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document are in no way connected with the faculty and staff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ducational institute where this guid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formation presented here is not clinically correc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gned to conform to game terms and situations. The informat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ll an area of the game where a condition exists and no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lanation is otherwis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IT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ITY ATTRIBU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 YOUR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E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EST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E ASY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SANIT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"Mental Health will drive you m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ng has it been that man values nothing more than his heal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health of no organ is more important than that of the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lurks in the minds of men and contorts them into who th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Lower attributes typically have hindrances, bu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esn't suffer to much and in fact gets by quite nicely.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ity attribute, life isn't so easy. When the Sanity attribute is 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can quite easily become insane and insanity is aw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GM can give the players something to really fear. Mos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very happy with their characters. Many players feel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 are close to invulnerable as the characters adva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ience levels and in most incidences they are. With this attrib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GM can give the character fighting chance on sanity, or go wac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anity (San) represents mental health. Sanity is not pertin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class but is beneficial t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s with all attribute scores, roll 3d6 to get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bute Base Insan.  # of    Magical  Wild Talent   PSP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Score       Points   Phobias Def. Adj. Adjustment  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1           4        10      +7/-7       -5%          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2           8         9      +6/-6       -4%        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3          12         8      +5/-5       -3%          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4          16         7      +4/-4       -2%          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5          20         7      +3/-3       -1%     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6          24         6      +2/-2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7          26         6      +1/-1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8          30         5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9          34         5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0          38         4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1          42         4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2          48         3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3          52         3       0/0 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4          56         2      -1/+1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5          60         2      -2/+2        0%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6          64         1      -3/+3       +1%          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7          68         1      -4/+4       +2%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8          72         0      -5/+5       +3%          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9          76         0      +1/+5       +4%           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0          80         0      +2/+6       +5%         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1          84         0      +3/+6       +6%           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2          88         0      +4/+7       +7%           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3          92         0      +5/+7       +8%           +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4          96         0      +6/+8       +9%           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5         100         0      +7/+8      +10%         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BASE INSANIT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is the base insanity points the character starts ou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ever a character recovers from an insanity, this is w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points will rever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MAGICAL DEFENSE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se adjustments applies to saving throws against magical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attack the mind: charm, fear, illusions, suggestion, mind-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. These bonuses and penalties are applied automatically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conscious effort from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umber to the left of the slash is the bonus or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lls that try to change the mind such as charm, fear, sugg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. So why is there a bonus for low sanity, a penalty for sanit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18, but a bonus for sanity over 18. Mind "changing" spel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ouble affecting a mind warped with insanity proably because th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geared at normal minds. A sane mind tends to be an easier targ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se spells. Sanity over 18 is typically reserved for being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ety level and so they recieve sane benefits to reflect such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umber to the right of the slash is the bonus or penal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llusionary spells. So why is there a penalty for low sanit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nus for high sainty. A sane mind tends to rationalize illus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ssible, while an insane mind tends to believe in them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WILD TALENT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a character tests for a wild psionic talent,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difier to his base chance for having a t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PSP ABILITY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a character with psionic power, add this modifier to 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P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SANITY ATTRIBU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Ms must decide which situations require a Sanity check. The 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 determine if a character would be so mortified by a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t tests his sanity. If so, the player must make a 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but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ulture and upbringing may determine which scenes can terr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into insanity. For example, an inexperienced character may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azy on his first encounter with a lich while an experienced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nter will not. Some unnatural, horrific scenes that may do i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are a rotting pile of body parts crawling with wo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ies; twisted, perverted creatures such as powerful undead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rrible evil beings from the Lower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ramatic events could also make a character a little crazi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ath of a comrade or loved-one is definitely dramatic.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urrected is one of the most dramatic experiences a person ca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ough and the GM should always require a check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the character makes the check, then he has survived a san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sting experience and gets the difference of his Sanity attribu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die roll added to his current Insanity Points. For example,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Sanity attribute of 15.  The GM requires a Sanity che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rolls a 5 thus making the check.  He adds 10 (the differenc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current Insanit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the character fails the check, then he comes that much c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insanity and gets the difference of his Sanity attribu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e roll subtracted from his current Insanity Points. For example,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Sanity attribute of 15. The GM requires a Sanity che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er rolls a 19 thus failing the check. He subtracts 4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ce) from his current Insanity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INSA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ever a character's Insanity Points equals 0. He goes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layer must make a Sanity ability check. Failure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is permanent (until cured). Success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is temporary. Roll on the Insanit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anities can add spice and excitement to the game or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tally throw it out of balance. The GM should consider the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ts effects on the game (not just game continuity or bala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layer whose character will be aff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alize that not all people suffer in the same degree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people with the exact same phobia will have the phobia to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attempts at explaining abnormal behavior was demo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, abnormal behavior was caused by demon possession or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irits. Treatment was often by spells, incantations, po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ycho-surgery. A more scientific/medical model was int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ppocrates (460-377 B.C.). His focus was on physical causes; na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cess of bodily fluids which he called "humors". Treatment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ain the excess fluids by bleeding, vomiting, dieting, and ho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dicine. In the Middle Ages there was a return to demonolog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ise in the importance of religion in society. However, ther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 attempt at "humanitarian" treatment: insane asylums.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r from humanitarian, but it was a start. The next advancemen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ccur until the 1700-180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INSANITY (1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ANXIETY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COGNITIVE-IMPAIRMENT DISORDERS (1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DISSOCIATIVE DISORDERS (1d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PERSONALITY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PSYCHOTIC DISORDERS (1d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SELF CONTROL DISORDERS (1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SEXUAL DISORDER (1d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SLEEP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9   SOMATOFORM DISORDERS (1d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ANXIETY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Generalized Anx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Nervous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Ob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Obsessive-Compul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Panic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Paran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Pho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Post Traumatic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COGNITIVE-IMPAIRMENT DISORDERS (1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Amnestic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Catato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Delir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Homicidal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Lun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Manic-Depressive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Melancho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9   Suicidal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DISSOCIATIVE DISORDERS (1d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Hebephr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Multiple Personality / Split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Schizophr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Psychogenic Am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Psychogenic F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PERSONALITY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Avoidant Personality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Dementia Prae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Dependent Personality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Histrionic Personality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Obsessive-Compulsive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Paranoid Personality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Passive-Aggressive Personality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PSYCHOTIC DISORDERS (1d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Alignmen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Delu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Delusion Grand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Delusion Infide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Delusion Nihi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Delusion Pers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Delusion Pov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Delus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9   Delusion Self-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0   Delusion S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1   Delusion Thought Broad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2   Delusion Thought 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3   Delusion Thought Withdra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4   Induced Psychotic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5   Hallucinatory Di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6   Megal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SELF CONTROL DISORDERS (1d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Dips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Klept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Mon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Pyr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Pathological Ga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Pathological 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Sado-Masoch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Trichotill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9   Intermittent Explosive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SEXUAL DISORDER (1d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Bitcha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Copro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Exhibitio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Fetish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Foulmouth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Geronioph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Innecro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8   Masoch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9   Mirus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0   Necro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1   Nymph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2   Pedo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3   Periculu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4   Pigmalio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5   Sad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6   Unus-????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7   Uridpso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8   Voyeur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9   Zooph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SLEEP DISORDERS (1d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Dream Anx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Hypersom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4   Insom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5   Sleep-Schedule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6   Sleep Terror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7   Sleepwalking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BLE: SOMATOFORM DISORDERS (1d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1   Hysterical Neurosis / Conversion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2   Body Dysmorphic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03   Hypocondri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ANXIETY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neralized Anxiety - The character with this disorder worr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or problems, and tend to magnify the extent of problem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ten pessimis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rvous Breakdown - The character has a nervous breakdown. H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dangerous", he just needs a nice quiet place to spend some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mans the time needed to recuperate is typically a few month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g-lived races like elves and dwarves the time needed to recu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typically a few years. The GM decides the time period n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u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on - The character becomes obsessed to a person, place or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obsession becomes his life and it totally consumes him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he ostricises his friends and family, spends all his wealt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obsession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ve-Compulsive - The character suffering from this dis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iences recurrent obsessions and compulsions that a causes di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anxiety), occupies much of his time which interferes wit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nctioning. A compulsion is a behavior repeated in a ritu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ner often in response to an obsession. An obsession is a per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t, idea, impulse, or image that causes distress and feel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erson's control. The following is a list of the common compul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ir related obs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) Hand washing - The obsession is fear that germs are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2) Checkers - They are obsessed with being sure they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thing necessary before leaving. A person may be three hours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an appointment because they checked and rechecked over an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3) Rigid behavior patterns - These people will have such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terns as: always putting the left boot on before the right, or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hirt on before the pants in order for it to b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4) Counting - These people are obsessed with counting.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e amount of steps with the left foot as the right foot,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tons on people's shirts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5) Cleaning - These people feel that "it's never clean enou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are obsessed with cleaning. They are similar to checkers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s (se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epression, avoidance behavior, and substance abuse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n in these people for obvious reasons. This disorder is often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ople in the upper socio-economic status. The course is chronic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differs from the personality disorder of the sam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ause in the personality disorder you do not find the ritu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avior or the anxiety and distress that these people with the anx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order experience (cf. Obsessive-Compulsive Personality Dis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nic Disorder -The characteristic most prominent of this disord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nic attack. A panic attack includes intense fear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comfort, fearful thoughts, many bodily sensations, and a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ing control. Another characteristic of this disorder is anticip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xiety (fear of fear), that is, they engage in avoidance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ause they are not sure when they'll have their next panic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noia - The character becomes convinced that "they" are plo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him, spying, listening, and always nearby. As the affl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velops over several days, the character will become convin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body around is part of the plot. Conversations are about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ughter is directed at him, and every action of former frien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imed at deluding him so as to fulfill the "plot". The charac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principally concerned about position or goods first, bu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advances, he will realize that the plotters are actual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life. The paranoid will evidence signs of increasing suspic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elaborate precautions with security. In the later st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, he will have highly irrational behavior, hire assassin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way with "plotters", and even become homicidal in order to "prot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life. The character will trust no one when the afflic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anced, regarding their former close comrades and friends a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st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bia - Many a time will a character come upon something so str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ruesome that it will shock the mind itself. A phobia is an int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normal, or illogical fear of something. See the Phobia s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termine what phobia the character g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 example of how a phobia can severely disrupt a person's life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has a phobia of snakes. He will not walk by bushes for f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nake is hiding inside, he will not walk under trees because sn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been known to live in trees, he will not sit down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athroom (who knows what kind of serpent is down in that hole)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t Traumatic Stress - This is generally defined at a re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-experiencing of a traumatic event with symptoms of anxie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ression. What is a traumatic event? An event that would e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gnificant symptoms of distress in almost everyone; usually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range of normal experience (although most of an adventurer's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ts into this category). There are five symptoms which poin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) Traumatic event outside range of normal experience (r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oods, comb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2) Traumatic event persistently re-experienced in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ways: distressing recollections of event; r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tressing dreams; feeling that event is happening again (flashba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nse distress at exposure to events that resemble some a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u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3)  Persistent avoidance of stimuli associated with the traum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numbing" of general responsiveness. Avoiding thoughts and fee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the event, or avoiding things that would remind the vict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uma. For example, if Rock's friends were decimated in a dragon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he barely escaped with his life, Rock may be apprehensiv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tting his pet lizard (he might kill the poor beast a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uma). "Numbing" refers to the inability to recall some asp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uma, restricted range of emotional expression. Perhaps Rock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te remember how one of his arms got ripped off, he just know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minute he had it, and the next thing he knew he didn't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4) Increased arousal/activity. Things such as insomnia,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centrating, easily startles, increased aggressive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rri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5) Symptoms present for at least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COGNITIVE-IMPAIRMENT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mnestic Disorder -  Psychogenic amnesia is caused by psych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sons. Amnestic disorder is caused by a biological reas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wo forms of this disorder: retrograde amnesia (characterized by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s of events prior to the problem that caused the amnesi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erograde (characterized by inability to learn or remember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ing place after the event). The problem is chronic and the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likely ever to re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t is up to the individual GM to dictate if any experienc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lost due to amnesia. Some players may find this hard to tak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s should be very careful in implementing level loss. If the G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, it is suggested that the character lose only on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other problem, unfortunately, is that character who su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terograde amnesia cannot advance in level or learn new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tatonia - Whe character completely withdraws from reality.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 staring and unmoving, will not react to any outside stimul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eventually die of dehydration if left alone. The catat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character can be moved, led around, fed, and so forth; but he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hing personally. If continually provoke and irrated in order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esponse, there is a 1% cumulative chance per rou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ill react with homicidal mania (see insanity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ovaction ceases, the catationa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irium -  This disorder involves a temporary state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's thoughts, level of consciousness, speech, memory, ori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ceptions, and motor patterns are very confused, unsta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wise grossly disturbed. The person may also experience de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/or hallucinations, as well as emotional disturbances (anxie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uphoria, etc.). Delirium is caused by a change in brain metabol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can be caused by brain damage from head injury, drugs, fe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. It has a quick onset and a brief duration, usually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rely lasts longer than a month because the person either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vers, or dies from the underlying physical condition. GM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ry careful in killing off a character with this in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micidal Mania - The character appears absolutely normal.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ave with what seems to be complete rationality, and nothing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be noted regarding the individual - except he will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ifest an unique interest in weapons, poisons, or other le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vices (but for adventurers this may seem normal). The insanity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to be obsessed with the desire to kill. The desi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fulfilled periodically. Once a week the character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ssful Insanity check or go kill. If prevented from kill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ustrated individual will become uncontrollably maniacal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irst person he encounters, widely seeking to slay. After a 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will fall into a fit of melancholia (see insanit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6 days before returning to a homicidal state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unacy - The violent and often homicidal state occurs whenever the m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full, or nearly full. The GM may allow the character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ity check on full moon nights to keep from flipping o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ill generally behave as one in a maniacal sta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noid, hallucinatory, or homicidal tendencies. When the mo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sent or in its first or last quarters, th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lancholic. At other times, he will be relatively normal - perh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t suspicious and irasc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ia - The character must make a Sanity check everyday. If h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he freaks for 2d6 turns. The character (roll 1d6)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sterical (1-2), enraged (3-4) or completely maniacal (5-6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will shriek, rave, and behave in a violent manner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ength will increase by 2d2, dexterity by 1d2, and constit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2. The maniac is unreasoning when spoken to, but he will posse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nning. The afflicted will desire to avoid or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ording, but not necessarily appropriate, to the situation a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maniacal state passes, the afflicted will not rememb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e actions and will not believe that he is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nic-Depressive Disorder - This alternating insanity form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licted to swing from one state to the other in 1 to 4 day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excited, the character must make a Sanity check. If he fail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s maniacal (see mania insanity). When disssapointed or fru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must make a Sanity check. If he fails, h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lanchlic (see melancholia insanity). Thus in addition to the usu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4 day cycle of mainta-depression, he can jump from one st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 depending on outside stimu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lancholia - Similiar to dementia praecox, this malaody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licted giveen to black moods, fits of brooding, and feel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pelessness.. Everytime a siutation presents itself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st make a Sanity check or have a fit of melancho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icidal Mania - The character has overwhelming urges to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self whenever means are presented - a perilous situation, a wea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nything else. The more dangerous the situation or item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kely the individual is to react self-destructively. Use a sc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% to 80% probability, and if the afflicted does not react suicid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he will become melancholic for 1d6 days. If he is frust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icidal attempts, then the character will become maniacal for 2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rns, and then fall into melancholy for 2d6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DISSOCIATIVE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bephrenia - The character will withdrawl from the real world.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der aimlessly, talk to himself, giggle and nutter,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ildishly - sometimes even reverting toi such a state as to dis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y childish games with others. This insanity is constant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ffciently irriated by somebodu nearby, the character is 75%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 enraged and maniacal, attackibng the offender fiercl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does not not become so enraged, he will become cataton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6 hours and then revert to hebephernic behavior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ltiple Personality / Split Personality - Hav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ies is considered to be a mental illness which show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different attitudes of the person.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ngerous to the balance of a game. Careful consider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 the GM's part. This insanity often manifests itself in m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ionics, when mental strain is part of everyday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so this sanity manifests itself in a person who expe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e and protracted trauma. During the experience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sociates during the trauma (like self-hypnosis, escape ment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't escape physically). Now during this period of di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iod an alter steps in and develops a memory -personalit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ple, if Rock was captured during a raid and was tortured da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torturer walks into to give Rock his daily beating,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associates and an alter steps in. It must also be noted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is illness can function perfectly normal in society or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tally hinder their ability to function properly in soci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"Host" or "core" refers to the real person, there is only on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y. "Alter" refers to all other personalities presen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two common personality types: the victim (the personalities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used person), the protector (the personalities keeps the ho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ng on self-damaging behav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umber of personalities the character depends o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ity of what causes the insanity to manifest itself. If th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s relatively mild, the character only gets one or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ies. For very harsh, traumatic experienc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ins multiple personalities. A character can have no more tha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itional person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ersonality takes complete control over the person'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fore, only one personality can be in control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itching personalities can happen at completely random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being in tense situations (like combat) can trigge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nother personality. When a GM deems that the character is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uation, the character must make a Sanity check or switch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transition from personality to personality is sub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ck. Physical clues of transition are fluttering eye lids, eyes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in head, and/or a small head jerk (like a flinch when startl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ddenly coming out of a do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new personality can actually be of a different class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ability scores. For example, an insane fight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bat, switch personalities, and begin casting spells because h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a mage. On the same token, he could believe he is just a 10 yea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rl (with an Intelligence to ma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other personality that may develop is one tha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is, a personality of somebody else such as an adventuring com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high official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GM should develop tables for a player to roll on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personality is currently active. The GM may want to mak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ies more popular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-consciousness is the phenomenon that allows the person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talk to each other.  However not all personalities may be known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explains some of the bouts of amnesia that peopl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often report. After every personality switch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a percentage chance equal to his Intelligence of becoming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e of the other personalities. When personalities meet (i.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), the character becomes paralyzed for 1d6 hours, while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trying to take control of his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ollowing list of symptoms are often found this insan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ression, substance abuse, sleep disturbances, somatoform dis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e headaches, suicidal/self-mutalative, anxiety, intr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ages/flashbacks, amnesia/blank spells, auditory halluc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ychogenic Amnesia - The individual is unable to remember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ts of personal importance (details and experiences)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es of psychogenic amne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1) Localized amnesia (the most common) - The individual fo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events during a specified time interval. This perio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s a distressing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2) Selective amnesia - A survivor of a flood may remember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hospital but not how he go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3) Continuous amnesia - The person can't remember anyth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rtain date to the present. For example, a war veteran may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childhood up to the point of going into the service,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gotten everything that has taken place afte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ychogenic Fugue - The person becomes confused about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dentity, and suddenly and unexpectedly travels to another pl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may assume another identity. Once the fugue has pa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can't recall what happened during the fugue. This is r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ten passe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variation could be that the character never recov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gue and travels to a far off land only to join a certain pa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s. This could easily explain why the oriental is trav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the Weste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izophrenia - This insanity manifests its effects in a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ss. The afflicted has no personality of his own, so he will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e model and make every attempt possible to become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. Selection will based upon as different a person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regard to the insane character. Thus an insane mage will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 the habits of a fighter, for example, dressing and spea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character and seeking to be like him in al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PERSONALITY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oidant Personality Disorder -  The character with avoi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y disorder refrains almost entirely from social en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feels if he goes out he'll cause some catastrophic situation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res no relationships. He likes to be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mentia Praecox - The afflicted character will be quite un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any undertaking when suffering from this form of madness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seem worthwhile, and the individual will be continually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lassitude and a tremendous feeling of ennui.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rtant the situation if the character fails a Sanity check,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choose to ignore it as meaningles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pendent Personality Disorder - The character is strongly at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. He feels like he can't make the most simple decision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 help. For example, Rock doesn't believe he can pick his clo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day without his mother's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trionic Personality Disorder - The character shows extreme emo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the sole purpose of the effects it has on others and not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feelings. He also expects others to fulfill his expectat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has no concern for others. He resents people who are more beauti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cessful, etc.. The term comes from the Greek legend of Narci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o fell in love with his own reflection in the p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ve-Compulsive Disorder - The character is no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ve-compulsive anxiety disorder, this charac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fectionist. He concerns himself with schedules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hodical. For example, Rock will refuse to start a mee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ct second it was scheduled to m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noid Personality Disorder - The character with this insan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tremely suspicious and is always on guard against dang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ssible for him to trust others, and he always project bl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ive-Aggressive Personality Disorder - The character cannot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anger appropriately. He is either conniving or very outward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y he expresses his anger in very spitefu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PSYCHOTIC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gnment Change - The character suffers a major alignment chan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 can decided what the character's alignment becomes. Chaotic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typical of an insane person however a GM may wish the align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completely opposite of the character's original al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Control - The character has the feeling that on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led by others, or even by machines or appli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Granduer - The character has grossly exaggerated con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dividual's importance. He is convince that he is a famous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h as a monarch, deity, or similiar personage. Those who "fai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gnize the afflicted as such will incur great hostility. I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airs, the character will seem quite sane, but he will act appr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 station which he does not actually have and tend to order arou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ual and imagenery creatures, drawe upon monies and items which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t exis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Infidelity - The character has a false belief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ociated with pathological jealousy. The belief that spouse or 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unfaithful with no reason or ev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Nihilism - The character has the feeling that one's 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, or the world is nonexistent. Commonly feelings of unre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eeling that one is in a 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Persecution - The character has the belief that anothe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persons are trying to inflict harm on the individual or 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Poverty - The character has the belief that the he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terial possessions of value. When confronted with the real valu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say that it's not his or insist on its worthles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Reference - The character has the belief that the a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 is somehow personal references to him. For example, the nobl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es to opera and believes the opera is telling the story of hi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Self-Blame - The character has the feelings of remor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justification. For example, a man may feel responsible for a f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ause of some sin he com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Somatic - These delusions are much more psychotic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atoforms to be discussed! Inappropriate concerns about one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y typically relating to some disease. Without justification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feel his liver is missing, or ants have invaded his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Thought Broadcasting - The character has the ideas t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ts are being broadcast to others. For example, a man bel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one in the room can hear what he's th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Thought Insertion - The character has the belief that thou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being inserted into his mind by outside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lusion Thought Withdrawal - The character has the belie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oughts are being extracted from his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ucinatory Disorder - The character sees, hears, aq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nses things which do not exist. The more exciteding or stressfu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utation, the more likely the indivudual is to hallucinate.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ch a situation, the character must make a succsfdul Sanity chec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lluncinate. Commion halluinations are: ordinary objects,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ist, people nrearby or passing when there are none, voices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information ot insttructions, abilities or form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does not really have (strength, sex, wings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reatening creatures appearing from nowhere, etc.. Unless sti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under stress, the character acts normal. Hallunicnations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mence and continue for 1d20 turns after the excitment/s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malody is often confused with some great ability to se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ethereal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uced Psychotic Disorder - A person develops the disorder by be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se relationship to a psychotic person. That means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ws someone who is psychotic, chances are he'll develop tha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ycho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galomania - With this insanity, the insane charac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solutely convinced that he is the best at everything: the smar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sest, strongest, fastest, handsomest, and most powerful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profession. The character will take immediate umbrag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ggestion to the contrary, and he will demand the right to l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form any important act, make all decision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SELF CONTROL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psomania - This mild insanity form manifests itself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out once per week, or whenever near large quantities of alco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verages, the afflicted will begin drinking excessive quant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e, beer, wine, or like spirituous liquors.  The player questio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s decision, the GM should require an Sanity check.  Such dr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continue until the character passes out. It is 50%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psomania will continue when he/she awakens if anywhere near alcoh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% likely otherwise (in which case the individual will seek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ink and become violent if den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leptomania - This mild insanity manifests itesslef in an ardent di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is case an uncontrollable urge to steal ant smal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aiable. Kleptomaniacs steal things not on a whim or out of econ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, but persistent urges to steal. The targets can be the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k, or people. It is not the value of the object that matter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usually a lack of interest in the stolen item after its stolen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day, the character must make a Sanity check. If he fails, h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l something. There is a 90% proabalbity of being seen stealing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isn't a thief) if the character is being ob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e GMs may require the character to become a thief and dr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rent class. Kleptomaniac thieves have a -10% on their sta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ility due to the overpowerinhg urge to immedialtely steal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nomania - The character will seem absolutely normal unti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an idea, goal, or similar project which seems promi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urposeful to him. As of then, the character will become obs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ccomplishment of the purpose. He will think of nothing else,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nothing else, plan and act to accomplish nothing save the fixe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haracter will brook swerving from any friend or associate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ll insist that such individuals serve the "cause" with the s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e devotion that the afflicted shows. Hostility and violenc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ult, and certainly not a little suspicion and mistrust if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eration is not inherit. Once the desired end has been accomp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nsane character will manifest symptoms of dementia praec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yromania -  Fire fascinates many people, but it fascinates no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n a pyromaniac. He has a compulsive urge to set fires delib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often enjoys watching his fires, too. Motivation is not crimi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ancial. Once a day, the character must make a Sanity check. If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ls, he must set fire to something. The bigger the fire,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f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ological Gambling - A person with this disorder may lie, ch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eal in order to fuel his habit. The person is driven to the big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believes he can make up the losses easily. Whenever a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ar a gambling situation or can make such a situation, he must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nity check. If he fails, he must g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hological Liar - A person with this insanity makes outrag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ements regarding his abilities, possessions, experienc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nts. Whenever anything important or meaningful is discussed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estion, the character can not tell the truth, and not only wil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e, but do so with the utmost conviction, absolutely convin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revarication is truth. "Yeah, that's the ticket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do-Masochism - This insanity is coupled with maniacal ur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avior. The character is equally likely to be in a sadist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ochistic phase. When sadistic, the victim of this insanity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re to physically hurt and (and probably kill) living thing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ochistic, the victim of this insanity has a desire to be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rt. Normalcy returns for 1 to 3 days. Note that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ssociates do not matter to the afflicted individual, nor do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ichotillomania - Trichotillomaniacs have the urge to pull 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ir. People become so obsessed with removing body hair they f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alize they are marring their appearance by giving themselves 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ots, or removing their eyebrows. These people often times suff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xiety disorders and are potential substance ab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mittent Explosive Disorder -  These people are unable to hol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rges of rage brought on by no apparent reason. They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gressive and destr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SEXUAL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tchamania - This insanity can only manifest itself within fe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les should reroll for another insanity. Females with this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uffer the effects of The Bitch R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prophilia - This bizarre insanity causes the character t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controllable desire to eat the lees (the sediment of a liquid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ual partner. If the partner is diseased (hopefully a sexual o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the insane person's chance of contacting the disease is dou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should be checked after each f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hibitionism - This insanity causes the victim to have a fasc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being observed while nude or having sex. The more who witn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the better. The person must exhibit himself/herself a min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d10+4 times a week. A few examples are to have sex in a public pl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lash people, streak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tishism - The victim has a fascination and desire to have sex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specific object is in his/her possession or if possible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ed in the act (like rods, rings, b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lmouthia - The victim has an uncontrollable desire to say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verse when he/she sees somebody of the opposite sex. When the vic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es such a person, he/she must make a Wisdom check with a -3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lure and the victim says something profane. If the player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nk of anything, he/she can roll on the Sexist Quotes tab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ter in thi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roniophilla - This insanity causes the character to strongly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 with older people (a minimum of 1d4 times per week).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must be at least be twice the character's age and is 5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a three times the character's age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necrophilia - This insanity causes the character to have an obs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cination with the undead. This obsession extends to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gaging in sexual intercourse with undead creatur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rtunity arises. When coming across undead the afflict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75% likely not to cause harm to the undead. Furthermore,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0% likely to rape unintelligent undead or seduce (to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gging) intelligent undead. The GM and players can see the dang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aracter desiring the likes of a va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sochism - This insanity causes the character to like to be hur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artner (normally a sadistic one), using the same way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dism. In other words, he/she likes to be on the receiving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pain during sexual en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rusmania - This insanity causes the victim to desire to have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 (although some characters may already do weird things)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ples are during fly, jump spells; while polymorphed or ethereal;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ange places like a dungeon, temple, tree; under the infl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mute flesh to spells. The GM and player should flesh 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for good role-play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crophilia - This insanity causes the character to have an obs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cination with death and corpses. This obsession extends to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engaging in sexual intercourse with a corpse. The affl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is 50% likely to attempt a sexual act with a corp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site sex when such an opportunity arises. Thus,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enturing in catacombs may sneak away from the party for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rlude with the dead. This insanity could reach a poin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keeps a supply of dead handy to serve his/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ymphomania - Sex! Sex! Sex! This insanity manifests itself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dent desire, in this case an uncontrollable urge to have sex (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). The afflicted will furtively attempt to seduce a pers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site sex, whenever the opportunity presents itself, and he/s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ually seek out such opportunities. The afflicted must have se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mum of 1d10+10 times per week. Not getting the minimum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quirement causes the person to gain an accumulative 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titution, but lose an accumulative -1 to intelligenc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umulative -1 to wisdom until relief presents itself. 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ld be continuous dissatisfaction, inability to prioritize, egot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ew that everyone wants it, patronizing view that all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filed by sex because they are naturally evil, or that he/she is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ople a "favor". He/she will not go to the extent of r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lesting, but hiring prostitutes is not above the in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dophilia - This insanity causes the character to strongly desir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younger people (a minimum of 1d4 times per week). The yo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 must be at least be half the character's age and is 50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a fourth of the character's age.  Of course this insanit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 a lot of trouble with governmental laws on statutory r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iculuphilia - This strange insanity causes the inflict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re for sex only in dangerous situations and places. When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uation, the character is 50% likely to go into a sexual frenz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he/she must have sex immediately, preferably with a close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ner. Thus, a character will usually have such a partner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/her when adventuring. Note the afflicted must have this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 a minimum of 1d4+1 times per week. Not getting the minimum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quirement causes the person to gain an accumulative +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titution, but lose an accumulative -1 to intelligenc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umulative -1 to wisdom until relief presents itself. Som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dangerous situations and places would be when he/she is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y a few dragons, in front of a angry lich, or maybe in any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/she is invol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gmalionism - This insanity causes the character to have an obs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scination with statues because they are cold, have hard muscles,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m, unemotional, etc.. This obsession extends to the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gaging in sexual intercourse with a statue (if physically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afflicted character is 50% likely to attempt a sexual ac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atue when such an opportunity arises. Thus, a character adven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emple may sneak away from the party for a quick interlu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lovely statue. This insanity could reach a point where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llects statues to serve his/her purposes. The ideal partner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golem or enchanted sta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dism - The victim of this insanity has a desire to physically h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erson which he/she is having sex with. This attack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arious strange ways like whipping, kicking, chaining the part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tc.. This insanity could reach a point where the character,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gasm, kills the engaged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us-????mania - This insanity manifests itself in an ardent des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on, in this case an uncontrollable urge to have sex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icular type of creature. The afflicted will furtively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duce this type of creature (still of the opposite sex),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rtunity presents itself, and he/she will usually seek 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rtunities. He/she will not desire to have sex with any oth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/her own species; and will actually reek at the thought. When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sex with such a creature, he/she likes the creature to do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ngs relative to the creature's abilities and talents (se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). Of course some creatures maybe harder to get a hold o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thers. The table below is small and simplistic, GMs may ad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eatures he wants. Roll (1d20) on the following table to get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creature that is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M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Name (????)    Type of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1    Daemon         Dem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2    Dimidiuselfe   Half-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3    Divus          Dieties, Demigod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4    Draco          Drago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5    Druidae        Dru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6    Elfe           Elv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7    Giant          Gian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8    Gnome          Gn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9    Gobla          Gob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    Gole           Golem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    Halfline       Half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    Homo           Human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    Lycanthrope    Lycanthrop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    Magus          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    Nanus          Dwarf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    Nequam         R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7    Ogra           Og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    Pugna         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    Sacerdos       Cl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    Vates          B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   * can be specific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ple: A person with unus-sacerdosmania insanity will have a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ave sex with clerics. When having sex with cleric, he/sh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ant the cleric to pray. A person with unus-pugnamania will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 with fighters and might want the fighter to punch, scrat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restle during sex. A person with unus-vatesmania will only hav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 bards and might want the bard to sing during 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ridpsomania - This bizarre insanity causes the character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re to drink the urine of his/her partner. Check for an unheal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ease each time he/she dr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oyeurism - The person affected by this insanity only has pleas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rving the other's sexual organs or people having sex, especi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c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oophilia - This insanity manifests itself in an ardent des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session, in this case an uncontrollable urge to have sex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icular type of normal animal. The afflicted will furtivel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seduce this type of animal (still of the opposite sex),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rtunity presents itself, and he/she will usually seek 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pportunities. He/she will not desire to have sex with any oth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/her own species; and will actually reek at the thought.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ow is small and simplistic, GMs may add any animals he wants.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1d20) on the following table to get the type of creatur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       Animal              Roll        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1            dog                  11         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2            horse                12          wolve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3            pig                  13          rhinoc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4            cat                  14          hippopota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5            monkey               15          bo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6            bear                 16         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7            elephant             17          buff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8            skunk                18          g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9            camel                19          sh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10            lion                 20          roll twice -ign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SLEEP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yssomnias are sleep disturbances interfere with quant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ality of sleep. Parasomnias make up nightmares, wake-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reaming, and sleep walkings which is most common in childr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experiences a sleep disorder every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eam Anxiety Disorder - The character experiences nightmar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peated basis. The dreams are very distressing. An adventurer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real nasty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persomnia - This is when the character never feels rested. H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 problems getting up 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omnia - This is the chronic inability to get sleep.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y have difficulty falling asleep. He may wake up frequently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ull night's sleep but not be 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eep-Schedule Disorder - is basically "jet lag" in a chronic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mismatch between body sleep rhythms and the demand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eep Terror Disorder - The person wakes up suddenly and in pain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und sleep. There are physical and psychological condition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hysical conditions include sweating, increased heart r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sping for breath. The person is hard to calm and is often conf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oriented. Most people do not remember night t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eepwalking Disorder - The person is unresponsive to oth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empts to awaken him. He does not remember sleep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SOMATOFORM DIS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atoform disorders involve psychological conflicts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o physic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y Dysmorphic Disorder - The character feels his body is defe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gly. This is similar to the somatic delusion, but is not qui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ycho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pocondriasis - The character feels that he has a serious illn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ease, when he is experiencing normal bodily function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from conversion disorder because he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explainable medical symptoms, and he does not experience la 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fference. No amount of reassurance will relieve him of his f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ysterical Neurosis / Conversion Disorder -This disorder invol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lation of unacceptable drives or troubling conflicts into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mptoms. The person is not intentionally producing the sympt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 a medical basis for symptoms cannot be found, and it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the person is converting psychological conflicts or ne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Once the psychological problem passes to the physical sid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 longer a source of mental stress for the person. This is calle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lle indifference or "beautiful lack of concern". They often dis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, even if it's incapacitating. For example, before the big g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arterback's hand becomes par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Conversion disorders fall into four categories: motor disturb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tremors, paralysis), sensory disturbances (hearing loss, 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ision), symptoms simulating physical illness (involve conver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mic the actual symptoms of a physical illness), symptoms compl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illness (complicate or delay physical recovery from a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hobia is an intense, abnormal, or illogical fear of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most everybody has things that they are afraid of to one deg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other. Even great adventurers can have a intense fear of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umber of phobias a character has is dependant of his 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bute. If his Sanity score changes, so will the number of phob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is the base number of phobias a character will always have. 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ain additional phobias as an insanity during his adventuring car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first step is to determine what class of phobia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s. This is done by rolling 1d100 and comparing the resul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bia Clas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second step is to determine the exact nature of the phob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on the appropriate phobia class table to get the phob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the GM wishes to add more phobias to the list, he sh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tin-English dictionary. Then he should look up the word he wa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hobia, get the Latin translation, and add phobia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xu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played properly, these phobias can give character a goo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extra depth, however, played incorrectly can be disastrou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 two tables for this section, Male and Female. If the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mosexual or bisexual, then go to the appropriate sex 90%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the opposite sex of the character the remaining 10% of the ti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haracter rolls an impossibility (a male rolls a strictly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bia), then reroll on the table appropriate to the character's 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obia Clas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Phobia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-10  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-30  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1-40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0-55   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6-60  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-90  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1-00   Weather (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verit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Sev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-03   +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4-07   +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8-13   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-20   +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7   +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-34   +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5-41   +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1-50   +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-60   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-66  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73   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4-80   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-87   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8-93   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-97   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8-00   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imal Phobia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Animal Phobia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      Acarophobia     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2-04   Aelurophobia    C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5-10   Agrizophobia    Wild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-12   Alektorophobia  Chi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-15   Apiphobia      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-20   Arachnophobia   Sp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      Bacillophobia   Microorganis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      Bacteriophobia  Bac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24   Batrachophobia  Fr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      Blennophobia    Sl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-28   Botanophobia    Pl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-32   Bogyphobia      Boggy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3-37   Bugphobia      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8-41   Cynophobia      D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2-50   Demonophobia    D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      Doraphobia      Animal S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2-53   Equinophobia   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4      Featherphobia   Fe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5-59   Helminthophobia 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-63   Herpetophobia   Liz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-65   Icthyophobia    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6      Isopterophobia  Ter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71   Murophobia      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2-74   Musiphobia      M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5      Myrmecophobia   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6-80   Ophidiophobia   Sn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-82   Ornithophobia   B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3      Ostraconophobia Shell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4-85   Paraistophobia  Para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6-88   Phasmaphobia    G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9      Phthirophobia   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0      Spheksophobia   Wa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1      Taeniophobia    Tape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2-93   Taurophobia     Bu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-00   Zoophobia       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dic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Medical Phobia   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2     Aerophobia            Airborne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-4     Albuminurophobia      Kidney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      Amychophobia          Scr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-8     Anginophobia          Heart problems (Ang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       Asthenophobia         Fainting/wea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      Belanophobia          Nee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      Chaetophobia          Hair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      Cnidoiphobia          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      Copraustasophobia     Consti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      Coprophobia           F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      Dementophobia        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-17   Dentophobia           Dent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-19   Dermatopathophobia    Skin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      Diabetophobia         Diab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      Dinophobia            Dizz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      Diplopiaphobia        Double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      Dipsophobia           Drinking (alcoh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      Dysmorphophobia       Being de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      Dystychiphobia        Acc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      Emetophobia           Vo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      Epistaxiophobia       Nose bl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      Genuphobia            Kn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      Geraseophobia         Growing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-31   Gerontophobia        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2      Helminthophobia       Worm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3      Hematophobia         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4      Hormephobia           Sh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5      Hydrargynophobia      Mercurial medic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6      Hydrophobophobia      Ra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7      Hylephobia            Epilep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8      Hypnophobia          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      Iatrophobia           Do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0      Illyngophobia         Vert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1-43   Iophobia              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4-46   Leprophobia           Lepr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7-48   Luiphobia             Syph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9      Lyssophobia           Becoming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0      Meningitophobia       Brain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      Misophobia            Contamination with 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2-53   Monopathophobia       A specific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4      Molysmophobia         In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5      Neopharmaphobia       New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6-58   Nosmaphobia           Ill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9      Nosocomephobia        Hospi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      Obesophobia           Gaining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      Odonephobia           Te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2      Odynesphobia         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3      Ommatophobia         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      Patrioiphobia         Here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5      Peladophobia          Bal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6      Pellagrophobia        Pella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68   Permatophobia         Skin les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9      Photoalgiaphobia      Eye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0      Phthisiophobia        Tubercul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1      Pnigophobia           Being smo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2      Proctophobia          Rectal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3      Psychophobia         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4      Pyrexecophobia        F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5      Radiophobia           Rad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6      Rhabophobia           Being beaten with a 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7      Rhytiphobia           Wrin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8      Scabiophobia          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9      Scatophobia           Fecal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0      Tetanophobia          Lockj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      Thahatophobia        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2      Tomophobia            Surg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3      Toxocophobia          Being pois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4-93   Traumatophobia        Inj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-96   Trichinophobia        Trichinosis (caused by eating p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7-98   Trichophobia         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9-100  Trypanophobia         Nee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scellaneous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Miscellaneous Phobia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   Acarophobia           Small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6     Acerophobia           Sour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9     Acousticophobia      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-12   Aichmophobia          Pointed objects &amp; kn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-14   Aichurophobia       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-20   Algophobia           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2   Alliumphobia          Gar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25   Amathophobia          D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-27   Amnesiophobia         Amne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-30   Anthophobia          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1-33   Apeirophobia         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4-40   Arachibutyrophobia    Peanut butter sticking to top of 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1-44   Ataxiphobia          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47   Autophobia          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8-50   Ballistophobia        Miss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-52   Bolshaphobia          Commu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3-55   Carnephobia          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6-58   Catoptrophobia       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9-60   Cherophobia           Being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-63   Chrematophobia       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-66   Chromatophobia        Certai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69   Chronophobia        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0-72   Clinophobia           B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3-75   Cnidophobia           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6-77   Dendrophobia         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8-80   Dextrophobia          Right-hande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-83   Didaskaleinophobia 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4-86   Dikephobia            Ju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7-88   Eleuthrophobia        Fre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9-90   Erythrophobia         Re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1-92   Geliophobia           Lau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3-95   Geniophobia           Ch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6-98   Geumaphobia         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9-100  Graphophobia        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1-105 Hadephobia           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6-109 Haigophobia           Religious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0-114 Harpaxophobia         Being rob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5-117 Hedonophobia         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8-120 Hellanophobia        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1-124 Hematophobia          Sight of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5-127 Heresyphobia          Challenges to do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8-129 Homitophobia          Ser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0-132 Iatrophobia           Do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3-135 Ideophobia           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6-137 Iophobia              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8-140 Kainophobia         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1-142 Kenesophobia         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3-146 Kleptophobia         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7-148 Kopophobia            Exhau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9-152 Lachanophobia         Veg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3-154 Leukophobia           Whit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5-157 Ligyrophobia         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8-159 Linohophobia  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0-162 Litigaphobia          Laws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3-165 Logophobia           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6-180 Magophobia           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1-185 Mechanophobia        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6-187 Megalophobia          Larg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8-189 Melophobia          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0-191 Metalophobia          Me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2-194 Methyphobia           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5-196 Metrophobia           Po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7-198 Mnemophobia           Mem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9-200 Mysophobia            D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1-202 Myxophobia            Sl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3-205 Necrophobia           Dead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6-208 Nelophobia           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9-210 Neophobia             N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1-214 Novercaphobia         Step m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5-216 Numerophobia        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7-218 Oenophobia            W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9-220 Olfactophobia         Certain O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1-225 Oneirophobia          D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6-227 Osmophobia            Sm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8-230 Ouranophobia         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1     Panphobia           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2-234 Papryrophobia       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5-237 Partriphobia          Here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8-243 Peccatiphobia         S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4     Pedaphobia           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5     Pediaphobia           D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6     Pediophobia          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7-248 Pentheraphobia        Mothers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9-250 Phasmaphobia          G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1     Phobophobia           F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2     Phonophobia          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3     Phronemophobia        Th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4-255 Placophobia           Tomb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6     Pogonophobia          Be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7-258 Poinephobia           Punis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9     Politicophobia        Politic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0     Polyphobia            Sever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1     Ponophobia            Work/Fat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2     Porphyrophobia        Purpl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3     Porophobia            Drinking (wat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4     Potophobia          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5     Pteronophobia         Fe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6-67  Satanoophobia         Evil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8-69  Scelophobia           Rob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0     Scotomaphobia         Blind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1     Selaphobia            Flashing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2-73  Siderophobia          Rotting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4     Sinistrophobia        Left-hande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5     Sitophobia            Certain f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6     Sophophobia          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7     Symbolophobia         Symbol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8     Symmeterophobia      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9     Syngenesophobia       Rel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0     Tacophobia      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1-282 Taphophobia           Graves/being buried 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3-284 Technophobia         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5-286 Teletophobia          Religious cerem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7     Testophobia          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8     Textophobia           Certain fab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9-290 Theologicophobia      The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1-296 Theophobia           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7     Tridecaphobia         Numb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8-299 Tyrannophobia         Ty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0     Vitricophobia         Step-f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ition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Positional Phobia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3     Acrophobia           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-6     Aeroacrophobia        Open high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   Aginaphobia           Narrow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11    Agyiophobia           St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-13   Amaxophobia           Moving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-16   Anablepophobia        Looking up at high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7-20   Atephobia             Ruins, dung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2   Aviatophobia         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25   Basiphobia           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-28   Batophobia            Passing a tal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-32   Bathophobia           Dep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3-38   Claustrophobia        Confin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-40   Cenophobia            Empty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1-42   Cleithrophobia        Being lo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3-44   Climacophobia         St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47   Coimetrophobia        Cemet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8-49   Cremnophobia          Cli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0-51   Domatophobia          Being in a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2-55   Dromophobia           Crossing a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6-60   Ecclesiophobia       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-63   Ecophobia             Home sur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-68   Eremophobia           Be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9-72   Gephyrophobia         Bri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3-76   Hodophobia           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7-84   Hypsiphobia          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5-87   Koimoniphobia        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8-93   Lygophobia            Gloomy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-95   Nostrophobia          Returning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6      Oikophobia            Home surrou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7      Theatophobia          The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8-99   Topophobia            Specific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0     Tropophobia           Moving to a new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male Sexu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Sexual Phobias     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-03   Agaraphobia             Sexual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4-06   Algophobia              Sexual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7-12   Androphobia            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-14   Anuptophobia            Be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-17   Aphenphobia             Physical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-22   Coitophobia           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24   Coitus More Ferarum     Doggy-styl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-29   Coitus Oralis           Oral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-35   Cypridophobia           Venerial Dis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6-38   Dyspareunia             Painful vaginal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-41   Esodophobia             Virg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2-44   Gamophobia             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47   Gymnophobia             Naked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8-50   Hedonophobia           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      Heterophobia            Heterosex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2-57   Homphobia               Homosex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8-60   Ithyphallophobia        Erect pe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-63   Maieusiophobia          Child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-65   Malaxophobia            Fli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6-67   Medectophobia           Contour of a penis through cl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8-69   Menophobia              Me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0-74   Merinthophobia          Being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5-77   Necrophobia             Sex with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8-79   Oneirogmophobia         Wet d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0-82   Paraphobia              Sexual Per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3-84   Phallophobia            Male gen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5-87   Primeisodophobia        Losing one's virg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8-90   Proctophobia            Rectal inter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1      Sarmassophobia          Fo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2-93   Sexophobia              Opposit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      Spermophobia            S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5-96   Teratophobia            Bearing a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7-100  Virgivitiphobia         R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le Sexu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Sexual Phobias     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1-03   Agrophobia              Sexual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4-06   Algophobia              Sexual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07-09   Anuptophobia            Be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-11   Aphenophobia            Physical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-14   Coitophobia            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-17   Coitus Oralis           Oral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-20   Cyprianophobia          Pro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3   Cypridophobia           Venerial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-25   Ejacuphobia             Eja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-28   Esodophobia             Virg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-31   Eurotophobia            Female Gene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2-37   Gamophobia             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8-39   Gymnophobia             Naked Bo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0-44   Gynophobia             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48   Hedonophobia           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9-53   Malaxophobia            Fli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4-59   Medomalacophobia        Losing an e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-62   Merinthophobia          Being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3-67   Necrophobia             Sex with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8-71   Oneirogmophobia         Wet dr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2-76   Paraphobia              Sexual per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7-80   Parenthenophobia        Young girls, usually vi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-85   Penis Captivas          Having penis held tightly be va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6-89   Primeisodophobia        Losing one's virg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0-92   Proctophobia            Rectal inter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3-95   Sarmassophobia          Fo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6-97   Sexophobia              Opposit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8-100  Venustaphobia           Beautiful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cial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Social Phobias   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       Ablutophobia          Ba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       Agorophobia           Public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       Allodoxaphobia        Other's opi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       Amychophobia          Being scr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       Ankylophobia          Immo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       Anthrophobia        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       Anuptaphobia          Staying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       Aphephobia            Being tou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       Arrhenophobia         Man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0      Atelophobia           Imper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      Autodysomophobia      Having a body o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      Automysophobia        Being 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      Basiphobia            W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4      Basistasiphobia       Standing up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      Bromidrosiphobia      Body o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      Catapedaphobia       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7      Catagelophobia        Ridi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      Cateptrophobia       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      Cathisophobia        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      Chaetophobia          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      Chorophobia           D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2      Cibophobia           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      Clithrophobia         Being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4      Coprophobia           Bowel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      Decidophobia          Des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6      Defeccalgesiophobia   Painful, violent bowel m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      Demophobia            Crow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8      Dromophobia           Crossing st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      Dysmorphophobia       Defor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0      Dystychiphobia        Acci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1      Deipnophobia          Dinner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2      Dishabillophobia      Disrobing in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3      Enissophobia         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4      Eremophobia           So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5      Ergophobia          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6      Erythrophobia         B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7      Euphobia              Hearing goo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8      Gelophobia            Lau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      Graphophobia          Hand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0-41   Hamatophobia    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2      Hypengyophobia       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3      Hypnophobia           Hypn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4      Isolophobia           Sol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      Kakorrhaphiophobia   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6      Katagelophobia        Ridi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7      Kathisophobia         Sitt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8      Kleptophobia          St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9      Koinoniphobia         Rooms full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0      Kyptophobia           Sto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      Laliophobia           Talking/stu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2      Lelophobia            Jealo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3      Macrophobia           Long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4      Mythophobia          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5      Nyctophobia          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6-57   Ochlophobia           Crow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8      Ophthalmophobia       Being sta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9      Optophobia            Opening one's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      Orthophobia           Prop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      Osphreisiophobia      Body o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2      Paraliphobia          Neglect of du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3      Peccatiphobia         Wrong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4      Peladophobia          Bal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5      Peniaphobia           Pov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6      Phagiophobia          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68   Phalacrophobia        Being 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9-70   Philemaphobia         K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1      Philophobia          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2-74   Phobophobia           Being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5      Pogonophobia          Be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6-77   Psellismophobia       Stu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8-79   Sclerophobia          Th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0      Scolionophobia        Going to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1-83   Scopophobia           Being look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4-86   Sociophobia           Soc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7-90   Stage Fright         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1      Stasiphobia          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2-93   Teratophobia          Deformed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4      Tremophobia           Tr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5      Vestiphobia           Wearing cl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6-100  Xenophobia            Non-humans, foreig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ther Phob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   Weather Phobias       Fe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2     Achuluophobia        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-4     Aerophobia            Drafts &amp;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-6     Aerophogiaphobia      Swallowing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-8     Anemophobia           Cyc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-10    Antlophobia           Fl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1-12   Astraphobia           Ligh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3-14   Auroraphobia          Auroral 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5-16   Brontophobia         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7-18   Burophobia            Gra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-20   Cenophobia            Barren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1-22   Chionophobia         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3-24   Cometophobia        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5-26   Cryophobia            Cold temper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7-28   Cymophobia   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9-30   Dendrophobia         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1-32   Dinophobia            Whirlp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3-34   Electrophobia         Elec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5-36   Esophobia             D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7-38   Frigophobia           Cold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39-40   Heliophobia           Su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1-42   Homichlophobia       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3-44   Hydrophobia          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5-46   Hygrophobia           Dampness/Humidity/M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7-48   Hylophobia  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49-50   Keraunophobia         Lighning &amp; th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1-52   Kymophobia            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3-54   Lilapsophobia         Huric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5-56   Limnophobia           L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7-60   Meteorphobia          Mete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1-62   Nephophobia           Clou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3-64   Ombrophobia           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5-66   Pagophobia            Frost &amp;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7-68   Photoangiophobia      Glaring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9-70   Photophobia          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1-72   Potamophobia          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3-74   Potomophobia          Sheets of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5-77   Psychrophobia         Being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78-79   Pyrophobia        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0-83   Sciaphobia           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4-87   Scotophobia          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88-89   Selenophobia          Mo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0-91   Siderophobia          Stars in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2-94   Thalassophobia        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5-97   Thermaphobia          Hot temper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8-100  Zerophobia            Dry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SO YOUR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ever a character is insane, he has other problems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insanity. He suffers from a few minor problem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istraction: Small pieces of conversation make the character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f on humerous (but somewhat annoying) sidetracks. For example, "Fis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 like fish, fish boiled, fish fried, fish grilled with a spicy sau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sh soup, fish for breakfast, fish for lnuch, fish for snack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lationship mistakes: The character has a percentage chanc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his Sanity attrbute to permanently alienate someone due to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avior or unpredictable bad at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Magical wild spurts: The insane mage has a chance for a spe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 slightly twisted when cast. The GM determines the effect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e bizzare the better. For example, the mage casts magic missil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tead shoots forth magic flowers. The GM should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nalize the character. The bizzare effects can be beneficial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ill str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rayer misunderstandings: If an insane cleirc tries a pr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 percent chance equal to 10 times the character's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bute of the cleric's deity not answering the request fo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 is an equal percent chance the the call will be answ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ety of insanity. The deity of insanity doesn't exactly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eric the spells he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ionic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reaky Powers: When using psionic powers a natural roll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sually indicates additional powers. For an insane psionicist, a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18, 19, or 20 will have this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ild Talents: The psionicist gains a wild talent outsid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sionic devotion. Although this may seem beneficial to a psionici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nds to be more unnerving gaining freakish wild abilities of the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MAGE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fer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izophrenia Projecte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nsfer Insanity (Enchantment/Ch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nents: V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: 2 turns p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Time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Effect: One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: N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ny mage suffering from an insanity can temporarily g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liction onto any living creature for the spell duration af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ime he gets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spell brough to you by Mike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izophrenia Projected Image (Alteration,Illusion/Phantasm,Necroma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10 yards /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nents: V, S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: 2 rounds p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Time: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Effect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spell creates an alter ego of the person. The duplic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e on the schizoid-ego of the caster. The duplicate can perfor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on that the mage can including spell-casting and combat. The 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n communicate via telepath with the duplicate. The im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to be within the mage's view to continue to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duplicate can cast the spells that the mage has memorized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se the mage loses the spells then. However each can cast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ependent of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major power of the duplicate is that he can destroy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ce of a living being within spell range by willing it. The vic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ets a save vs.  death. Success and he suffers 3d6 points of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lure and he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re is a few side effects to this power. First, the mag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trol if the duplicate will use it. The mage can only point 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ies to the duplicate. Secondly, when the duplicate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ility, the mage must make a Sanity check. If he fails,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ds, he goes insane and becomes his Schizophrenia alter 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chizophrenia projected image requires the material compon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ay image of the mage that must be torn in two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spell brough to you by Mike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PRIEST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ure Insanity (Abj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here: H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nents: V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: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Tim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Effect: One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spell enables the caster to possibly cure insaniti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acing his hand upon the insane creature. When casting, the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st make an Sanity check. If the check is successful, the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tient is cured of his insanity and all is well. If the chec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ilure, the insanity of the patient is transferred into the c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 Insanity (Abj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here: Necrom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5 feet p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nents: V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: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Tim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Effect: One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spell enables the to caster cause insanity in a cr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ll in the Insanity Table to decide which insanity the victim 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 every level of the caster, the player may move up or d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Table, this giving him a small choice of what insa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the caster becomes 9th level, he may choose the insan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vict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lit Personalities (Necroma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nge: 10 f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mponents: V, S,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ation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sting Time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a of Effect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ve: N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e form of insanity is the Multiple Personality /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y Dissociative Disorder. A person with this inasanit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dividual and distinct personalities within. This spell serp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ltiple personalities and puts each one into an actual physical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us, if the spell is cast on a insane person with three person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including his normal one), two physical bodies contain two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ties will mani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new personalty will not necessarily get a physcial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dentical to the insane victim. The new body tends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onality.For example, if one of the persnoalities is that of a 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ar old girl, then a 12-year old girl is where the persona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sid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ach personality gets a save. If it fails, the personality rem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the insane person. If succseful, the personlaity gets a new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material compon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  VE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rtfolio: Insanity, mental ill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Vecors is the deity of insanity. Not really one of the most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known of the deities and certainly not one of the powerfu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wever, Vecors does have a place and a small following. Crazy, wac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ofy, zany, nutty, and bonkers are but a few words to describe Vec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Vecors' mother is the deity of wisdom. Vecors' father is the de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f ill fortune, freaks, etc.. Vecors is certainly has ill fortu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metal category. Vecors' older brother is the deity of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ility, mental prowess, psionic talent, etc.. His older brother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fferent father (the deity of knowled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Vecors has the ability to cause insanity in any bei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lligence less than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Vecors takes many forms. When mingling with the mortals, h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form of human/demi-human/humanoid races. Although he favors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le, he has no problem being female when the mood hits him (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oes through lots of moods). He pretty much runs the spectrum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ying something cra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en Vecors presents himself as a "god", he appears as a gigan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ibbering Mouther (a disgusting amoeboid-like form of lif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uths, and eyes). His spittle attack will blind victims for 1d4 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no save). His gibbering attack instantly cause confusion as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if a save vs. magic is failed, the victim becomes insane.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nly be harmed by +3 or better weapons. He also regenerates 5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ints per round in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re are two orders of priesthood under Vecors, each with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bilities. The first order is called The Insane of Vecors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der is called The Keepers of the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ST ORDER OF VECORS: THE INSANE OF VE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order is comprised of insane priests who worship an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ity and love all aspects of insanity. Priests of this order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est of Vecors typically by default. When a priest becomes insan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s often not granted spells by his deity because of his new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other words, his deity forgets him because he is insane. Ve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swers the prayers of the forgotten, insane priest and the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verts to Vecors priest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ften members of The Insane of Vecors that are inflic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ame insanity tend to form their own division. For example,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ests inflicted with Arachnophobia (fear of spiders) might 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vision of their order where they can set their own agenda (namely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orld of spiders). Another division can be comprised of Schiz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ests; a scary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weapon Skills: The priest has no penalty when taking a rogue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: Any that displays somewhat quirky behavior like jugg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umbling, ventiloquism, dancing (ex. square dancing, waltz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tistic ability (ex. graffati, manure sculp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Skills: Any. The weapon of choice tends to be stange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stranger the better. Examples: table leg, sack of marbles, w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wel (snap it), football, dead fish, peanut shooter, pole-arm (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ace it, what sane person uses a pole-a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 Restrictions: No armor (its so constricting like a straitja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ties of the Priest: Devotions (consists of gibbering), Mi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men-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heres of Influence: Priest get any two major spheres of infl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one sphere of infl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s &amp;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The priest can never be cured of his insan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While in a straitjacket, once per round the character can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terity check and if successful he escapes straitj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each level, the character gets a 10%/level of gai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"imaginary, invisible friend". For example, the character just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th level so he has a 50% of gaining a friend; at 6th level he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0% chance. The "friend" should be is a loyal henchman (no che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al). The GM must create the "friend", but the player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put as long as it is in the spirit of role-playing and not mon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ulism. The "friend" has no physical being and cannot perform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hysical such as lifting, moving, pushing, etc.. He can see, h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mell but not taste. Also, the "friend" doesn't always hang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racter but will be there when he is needed. He may not always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st helpful friend so a character shouldn't try to tak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"fri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3rd level, the priest can sink into a meditative tranc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prophecy of the future. The trance lasts a minimum of 6 tur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GM wishes, the priest has a vision. The GM may also allow the pr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e a vision without the need of a 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5th level, the priest is unaffected by enchantment/charm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9th level, the priest becomes immune to psionic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12th level, the priest sees things as they really are. His 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netrates magical darkness; invisible things become visible; il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d apparitions are seen through; polymorphed, changed, or ench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bjects are apparent; and ethereal objects a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mitations &amp; Hindr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The priest cannot turn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9th level, the priest loses all psion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gnment: The deity is chaotic neutral, the alignment of the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e. The priests of this order must be chaotic neutral.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ren't chaotic neutral, will suffer a traumatic alignment shi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come chaotic neu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mum Ability Scores: Sanity 1. Sanity below 4 means a +10%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ces Allowed: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ND ORDER OF VECORS: THE KEEPERS OF THE INS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order is comprised of specialty priests whose duty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eat and/or take care of the mentally ill. Ironically, Vecor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ity of insanity and takes comfort in a multitude of insane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et he has an order of priests where insanity is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ease that should be cured if possible. Its totally insane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urse, maybe that is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riest of the order is often found dressed in a three-piece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r a white lab 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nweapon Skills: Bonus: Herbalism, Reading/Writing. Recommended: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will assist in helping insane people particulary medical re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eapon Skills: No slashing weapons allowed. Club, lasso,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 Restrictions: No armor. The priest prefers clinical r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ties of the Priest: Devotions, Guidance, Missions, H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heres of Influence: MAJOR: All, Guardian, Healing, Protection. MIN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croman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s &amp;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The priest has knowledge of a sage in respects to Psych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though this term may be to "modern" for a fanasty worl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commended that the knowledge should be more exotic and less tr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xample: the bumps on a person's head, the map of the brain, m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ffecting drugs, psycholgical tests (ink blots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5th level, the priest gains the ability to cause f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7th level, the priest has the ability to reverse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imitations &amp; Hindra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The priest cannot turn un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At 9th level, the priest loses all psionic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gnment: Any but Chaotic Neut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mum Ability Scores: Sanity 1. Intelligence 16. Wisd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aces Allowed: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ers and Strongholds: Priests of the 1st order gain no strong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ut can attract 11-20 followers. With these followers, the pries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rm a cult of sorts. Typically, the group has no substance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ypically viewd as harmess more than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priest of the 2nd order at 9th level receiv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ers: 3 fourth level priests, 4 second level priests, 6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evel priests, 10 clerics, and 11-20 normal followers. At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priest can construct a Sanitarium of Vecors. The priest pays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ost of construction.  The temple is a holy place for worshi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Vecors and for the research and treatment of the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quirements for Follo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lignment choices: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aces Allowed: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estriction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ymbols: The symbol of Ve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idays, Festivals, Special Occa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ols Day - This holiday is for one and is on the 1st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rst-quarter month of the year. If there are 12 months in th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n Fools Day is on the fourth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 this day all insanities that people have go int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rmant insanities go into full operation. If a person is slow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ad to recover from insanity, on this day he will regress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oliday, he will be to where he was the day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riests and worshippers of the 2nd order, spend the d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orship of Vecors praying for those that are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For sane people, this day is spent in humor, merriment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mportantly practical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nsaplebs Festival - The festival of insane people is a week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lebration but the date of the festival it varies. If a person 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town and finds a few insane people, each insane person can tell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n the festival begins. If that person enters another tow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estival date has changed but each insane person in that town kn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ts odd, but that'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During this festival, everybody is encouraged to act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razy whim they have. It is a chaotic affair of merriment.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en't insane try to simulate insanity through the use of alcoh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festival is often a problem for law enforcement agenc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y tend to keep things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e Night of the Full Moon - The night of the full mo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onsidered a special occasion for those that worship Vecors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night isn't an official holiday, it is considered a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joyment. Priests and worshippers have small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atars: Gibb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telligence: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ignment: Chaotic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. appearing: 40-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mor class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vement: 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 dic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C0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. of attack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mage/attack: by weap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attacks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pecial defenses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gic resistance: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ze: S (4'- 5' t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orale: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XP value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ibberlings are pale, hunched humanoids with short le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ong arms. When together, gibberlings are the most annoying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round and that's why they are alway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ibberlings strength is in numbers. They attack in great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ttering ghastly howls and insane chattering noises, which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ldest of comrades to check morale each round. They attack with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words and wield them with a +1 bonus. In all circumstances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ght to the death, relying on sheer weight of numbers to defe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ough they clearly have a primitive means of communicat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mselves, they have no discernabl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Gibberlings are immune to mind-affecting spells and psi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INSANE ASY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cnavius Ablefingers: elven make rogue (level 9) illusio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(level 8); AL CG (nuetral tendencies); Str 10, Int 16, Wis 11, Con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x 20, Cha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cnav (as he prefers to be called) is a elven spy who fe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 and dimwittedness as a cover for his usual nef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endencies. He works for and answers to the warrior princess Lyrah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et Ecnav by chance when he was in her chambers trying to steal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nties, a personal effect whom Ecnav's previous employer so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unusual fetishes (rumor had it Rusgar, Ecnav's merchant-boss,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collection of famous women's undergarments). Lyrah reformed Ecna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erve her cause and aid in recapturing the lost glory of her home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has been overrun by the sudden overpopulation of the or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uman races. Ecnav, in awe of Lyrah's beauty and charm, and fearf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r bladesinger talents, quickly succumbed to her feroc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rsuasive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Ecnav at times goes about under the guise of a parlor magici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ntertainer, having been the court jester of many Elvish King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st, he has a knack for such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altar: human male cleric (level 9); age 56; AL N; AC -2; MV 1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p 42; #AT 1; Dmg by weapon type; Str 15, Int 8, Wis 17, Con 6, Dex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 14 (currently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Baltst was a cleric of Thor who got a direct look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eity whose true appearance causes instant and permanent insanity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ause of the low charisma score). By and large, Baltar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ndetermined kind of insanity, which unfortunately neither the cl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r mages have been able to cure even with limited wish. Mostly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rools and needs to be clothed, dressed and excercised by other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me days he is lucid, but the only thing he ever has been known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uring these brief periods is " did you see it? " over and ove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o anyone who is present. He is still kept by the Thor cleric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ell below an old monast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former player character submitted by Lawrence R. M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Kelemvor Bloodblade: half-elf male: age 18; AL CN; AC: 10/-2; M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2; hp 10; THAC0 19 (1-3 mage-thief); #AT 1; Dmg by weapon; Str 16, 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8, Con 11, Int 17, Wis 14, Chr 13, S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Kelemvor Bloodbane is under average in both height and app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has black hair and green eyes. When in a normal mood he blen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 crowd and goes out of his way to appear nondescript. However,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quite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 lives a life of pointless risks, partly for the fun of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tly because he's likely runnning from the law and willing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nything. However, he won't perform any service for another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ithout a reward or price, if they can't pay him, they can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While he appears to be a normal, smooth talking individual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fact a psychopathic killer. He is also a cannibal with a tas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lven flesh. Futhermoe, he is a compulsive liar and a kleptomani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ing him truly untr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is life is ordered by the goddess of disease and rot (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hath-Ktholl) that commands him and that only he can hear to who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akes frequent sacrifices and offerings. He is totally chaot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ture and is as likely to turn on his friends as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character submitted by Sharon Tay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y Facefirst: Dwarven Male; age 57; AL N: AC 8; MV 9; hp 8; THA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0; #AT 1; spec. damage by spike/ headbutt; Str 15, Dex12, Con 19,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, Wis 6, Chr 9, Sa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ce upon a time Ty took a hallucinagen... he liked it.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 fact he liked it so much he took stock in it. Aye, there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ub! Some of the side effects of this hallucinagen became permanent. 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 thinks that if he uses his hands to touch anything, they will 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then convinced one of his friends to tie his hands behind his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he did... sort of. He actually tied them with spaghetti (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iend was a rather accomplished alcoholic who practiced cons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refore his bond's didn't last the night, but Ty still has his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hind his back. Another side effect is that because of waking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hands behind his back (even though they weren't tied) he bel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was a convict or thief being brought to a jail. He then convi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mself, since no straight thinking dwarf would become a thief, h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a halfling or a gnome, but he's not sure which one. When see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coholic friend he fled, believing him to be the jailer, tak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at he had on him. His only asset to speak of was his horned hel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ich makes a nasty weapon when used in the correct manner... 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o recap, Ty believes he is a gnome or halfling thief runn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law (his best friend) and he can't use his melting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This character brought to you by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uck: human male; age 23; AL CN; AC 10; MV 12; hp 4; THAC0 20; #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; Dmg by weapon type; Str 6, Dex 14, Con 11, Int 7, Wis 5, Chr 13, 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uck is slender young man. He has short, spiked, blonde hai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centuates his beady little eyes. He has a multitude of tattoos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ody, mainly on his c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uck is obnoxious, disgusting, and rude. He always must be "o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center of attention. Occasionally he will feel rejected and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ocile; but once people forgive him he goes back to his crazy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One of his favorite past times is shooting snaught from his n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act is affectionately called "shooting snaught rockets"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eople call it g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Puck is insane. His main problem isHistrionic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order. Unfortunately he has picked up a couple more dis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aranoid Personality Disorder and Passive-Aggressive Pers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order. This is why is often called a "problem". He is psyco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Some phobias Puck has are Allodoxaphobia, Medomalacophob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nophobia, and Bogyphobia. Of course he isn't limited to these phoi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Roshqueat: human male; age 36; AL CN; AC 5; MV 12; hp 38; TH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6; #AT 1; damage by weapon; STR 16; DEX 14; CON 12; INT 11; WIS 6; 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9; SA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Rosh is a middle-aged fighter. He started his life as a rich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on. He decided to have a life in the millitary, so his father s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p with the best equipment he could find: perfectly balanced bl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ine armor, and his pride and joy a gilded magical s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is first assignment was to gaurd a caravan. He was beset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raders rivals who had paid mercanaries and mages to rob them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sh was fighting, with his spear, one of the mages summoned a f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irds, these birds stole his spear from his grasp. Filled with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osh then lobbed his daggers at them, daggers which missed and h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und again. Then the birds beset upon him, lifting his posess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s body one at a time. He was left abandoned on the road, ber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ll his things. It began to rain, and he plotted his revenge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gainst the mage but against the b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He has been hunting down birds ever sense, trying to slay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finds. He kills any that get in his way. He is scratced and sca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ow. His skin is rough, bones out of place from multiple break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indlessly he goes on, slaying every avian he sees. He was last s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ading west after seeing a roc fly 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 second coming of I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houldn't the sanity of a character be left to the player an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whim of the G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a GM is blessed with true role-players, then the GM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eed the Sanity attribute as the role-players welcome insanit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ving rules to tell them so. However, most players don't d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at may put their character at a disadvantage. With the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ttribute, the players have fair rules that dictate advan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isadvantages to thei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 RPG character is suppose to be a great hero of adventure and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verage citizen. Should he be so acceptable to insan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A character was an average citizen who changed his lifesty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venturing and should be treated no different. In fact, he is in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tuations while adventuring that would make him more suggest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ns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 MAGIC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ak of Schizophrenia (cursed) - When worn, this cursed cloak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be removed without the use of magic. When a person puts on the clo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e gets the Schizophrenia insanity with delusions of grandeu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loak will also create illusions to assist in the new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us, if the new personality is that of a lich, the cloak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e illusion of a lich to accompany the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If the curse is lifted and the cloak is removed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must make a Sanity check. If it fails, the character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chizophre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                           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5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