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lang w:val="en-GB"/>
        </w:rPr>
      </w:pPr>
      <w:r>
        <w:rPr>
          <w:rFonts w:eastAsia="Times New Roman" w:cs="Times New Roman"/>
          <w:b/>
          <w:bCs/>
          <w:sz w:val="32"/>
          <w:szCs w:val="32"/>
          <w:lang w:val="en-GB"/>
        </w:rPr>
        <w:t>Beginning Adventures</w:t>
      </w:r>
    </w:p>
    <w:p>
      <w:pPr>
        <w:pStyle w:val="Normal"/>
        <w:jc w:val="both"/>
        <w:rPr>
          <w:rFonts w:ascii="Times New Roman" w:hAnsi="Times New Roman" w:eastAsia="Times New Roman" w:cs="Times New Roman"/>
          <w:b/>
          <w:b/>
          <w:bCs/>
          <w:sz w:val="24"/>
          <w:szCs w:val="24"/>
          <w:lang w:val="en-GB"/>
        </w:rPr>
      </w:pPr>
      <w:r>
        <w:rPr>
          <w:rFonts w:eastAsia="Times New Roman" w:cs="Times New Roman"/>
          <w:b/>
          <w:bCs/>
          <w:sz w:val="24"/>
          <w:szCs w:val="24"/>
          <w:lang w:val="en-GB"/>
        </w:rPr>
        <w:t>3-6 characters of level 1-3</w:t>
      </w:r>
    </w:p>
    <w:p>
      <w:pPr>
        <w:pStyle w:val="Normal"/>
        <w:jc w:val="both"/>
        <w:rPr>
          <w:rFonts w:ascii="Times New Roman" w:hAnsi="Times New Roman" w:eastAsia="Times New Roman" w:cs="Times New Roman"/>
          <w:sz w:val="24"/>
          <w:szCs w:val="24"/>
          <w:lang w:val="en-GB"/>
        </w:rPr>
      </w:pPr>
      <w:r>
        <w:rPr>
          <w:rFonts w:eastAsia="Times New Roman" w:cs="Times New Roman"/>
          <w:b/>
          <w:bCs/>
          <w:sz w:val="28"/>
          <w:szCs w:val="28"/>
          <w:lang w:val="en-GB"/>
        </w:rPr>
        <w:t>Invitation to War</w:t>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tab/>
        <w:t xml:space="preserve">It is early autumn.  It is mild outside, but the nights are cold.  The PCs are in their final year at the College.  One day, when not at school, a man they have never seen before asks to speak to one of them.  He asks if it is possible for them to deliver a letter to a friend of his in a nearby village.  The journey is not long but he cannot make it himself, because he has a business to run, and isn’t in shape either.  The letter is magically sealed, so that if anyone but his friend opens it, he will know.  But he doesn’t tell them this.  The friend is a noble who wants to take over the northern lands by assassinating the noble there.  They will disguise the assassination by having the town raided by gnolls.  The letter is actually an acceptance to invade the town, and send an assassin to murder the  noble.  The man who hires them assures the gnolls of little resistance.  Neither men care if the gnolls die.  By weakening the town and killing his opponent, he will be able to take over the lands of the north.  </w:t>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tab/>
        <w:t>The man will pay the PCs 100 gold, or 25 per person, as long as the message is delivered within 2 days.</w:t>
      </w:r>
    </w:p>
    <w:p>
      <w:pPr>
        <w:pStyle w:val="Normal"/>
        <w:ind w:firstLine="720"/>
        <w:jc w:val="both"/>
        <w:rPr>
          <w:rFonts w:ascii="Times New Roman" w:hAnsi="Times New Roman" w:eastAsia="Times New Roman" w:cs="Times New Roman"/>
          <w:sz w:val="24"/>
          <w:szCs w:val="24"/>
          <w:lang w:val="en-GB"/>
        </w:rPr>
      </w:pPr>
      <w:r>
        <w:rPr>
          <w:rFonts w:eastAsia="Times New Roman" w:cs="Times New Roman"/>
          <w:sz w:val="24"/>
          <w:szCs w:val="24"/>
          <w:lang w:val="en-GB"/>
        </w:rPr>
        <w:t xml:space="preserve">The trip will take 2 days at most.  4 to 5 hours to go, a few hours in the village, 4 to 5 to get back.  There is no rush, but it must be done discreetly.  On the way, the PCs must somehow discover the truth about the letter.  Any good will PC will see to it to stop this raid and assassination.  When the letter is opened, their employer is notified by the spell, he then sends a group of gnolls to track down the PCs and kill them, before they warn the town.  </w:t>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tab/>
        <w:t>He also sends one gnoll to warn the noble and to send his assassin anyway.  The PCs will have to decide what to do themselves.  They can go arrest the noble, or go back to protect the other noble.  If they go to arrest the noble, they will learn his assassin has already been sent.  The noble has 6 level 1 guards.  Now they have to rush back to protect the other noble, before his assassin imp gets there.  They really have to hurry.</w:t>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tab/>
        <w:t xml:space="preserve">The imp will attack them instead if caught.  </w:t>
        <w:tab/>
        <w:tab/>
        <w:tab/>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Imp, Assassi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telligence:  1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ignment:  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C: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D:  2+2 (15 hp)</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v:  6, fl 18 (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c0:  1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s:  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mg:  1d4</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R:  2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D:  Infravision, </w:t>
      </w:r>
      <w:r>
        <w:rPr>
          <w:rFonts w:eastAsia="Times New Roman" w:cs="Times New Roman"/>
          <w:i/>
          <w:iCs/>
          <w:sz w:val="24"/>
          <w:szCs w:val="24"/>
          <w:lang w:val="en-GB"/>
        </w:rPr>
        <w:t xml:space="preserve">Detect Magic, Good, Invisible, </w:t>
      </w:r>
      <w:r>
        <w:rPr>
          <w:rFonts w:eastAsia="Times New Roman" w:cs="Times New Roman"/>
          <w:sz w:val="24"/>
          <w:szCs w:val="24"/>
          <w:lang w:val="en-GB"/>
        </w:rPr>
        <w:t>reg. 1 hp /rou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A:  A critical results in a slit arterie and death in 3 rounds unless healing is applied, speed 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XP:  42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imp is a small, 1’ tall, 2’ wing span, brownish creature.  He attacks with a razor.  He will flee if possible, not likely though.</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Hyena,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telligence:  1 (anim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ignment:  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C:  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D:  3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v:  1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c0:  1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s:  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mg:  2d4</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ze:  Smal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XP:  6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Gnolls, 4</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telligence:  5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ignment:  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C:  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D:  2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v:  9</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c0:  19</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ts:  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mg:  2d4</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ize:  Larg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XP:  3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Bartok the Noble</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Level 2 Human Figh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C:  5  </w:t>
        <w:tab/>
        <w:t>HD: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c0:  18</w:t>
        <w:tab/>
        <w:t>HP:  1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mg:  1d8+3</w:t>
        <w:tab/>
        <w:t>#At:  3/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  NE</w:t>
        <w:tab/>
        <w:t>XP:  65</w:t>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 17 D 10 C 12 I 17 W 8 Ch 1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ears ring mail and wields a one-headed War Axe.  He enters into battle wearily but readi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ac the Dealer</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Level 2 Human Thie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C:  5 </w:t>
        <w:tab/>
        <w:tab/>
        <w:t>HD: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ac0:  18</w:t>
        <w:tab/>
        <w:t>HP:  9</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mg:1d6/1d4</w:t>
        <w:tab/>
        <w:t>#At: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  CN</w:t>
        <w:tab/>
        <w:t>XP:   6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 10 D 16 C 9 I 15 W 10 Ch 13</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pPr>
      <w:r>
        <w:rPr>
          <w:rFonts w:eastAsia="Times New Roman" w:cs="Times New Roman"/>
          <w:sz w:val="24"/>
          <w:szCs w:val="24"/>
          <w:lang w:val="en-GB"/>
        </w:rPr>
        <w:t>Wears leather, has a short sword and a knife.  He won’t be around to be killed, but you never kno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