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rPr>
      </w:pPr>
      <w:r>
        <w:rPr>
          <w:i w:val="false"/>
          <w:iCs w:val="false"/>
        </w:rPr>
        <w:t>Dead Tree Vale</w:t>
      </w:r>
    </w:p>
    <w:p>
      <w:pPr>
        <w:pStyle w:val="Heading"/>
        <w:rPr>
          <w:b w:val="false"/>
          <w:b w:val="false"/>
          <w:bCs w:val="false"/>
          <w:i w:val="false"/>
          <w:i w:val="false"/>
          <w:iCs w:val="false"/>
          <w:sz w:val="24"/>
          <w:u w:val="none"/>
        </w:rPr>
      </w:pPr>
      <w:r>
        <w:rPr>
          <w:b w:val="false"/>
          <w:bCs w:val="false"/>
          <w:i w:val="false"/>
          <w:iCs w:val="false"/>
          <w:sz w:val="24"/>
          <w:u w:val="none"/>
        </w:rPr>
        <w:t>An original, customizable adventure for characters of any level by Christopher Weaver</w:t>
      </w:r>
    </w:p>
    <w:p>
      <w:pPr>
        <w:pStyle w:val="Heading"/>
        <w:rPr>
          <w:b w:val="false"/>
          <w:b w:val="false"/>
          <w:bCs w:val="false"/>
          <w:i w:val="false"/>
          <w:i w:val="false"/>
          <w:iCs w:val="false"/>
          <w:sz w:val="24"/>
          <w:u w:val="none"/>
        </w:rPr>
      </w:pPr>
      <w:r>
        <w:rPr>
          <w:b w:val="false"/>
          <w:bCs w:val="false"/>
          <w:i w:val="false"/>
          <w:iCs w:val="false"/>
          <w:sz w:val="24"/>
          <w:u w:val="none"/>
        </w:rPr>
        <w:t>Copyright 2002, all rights reserved.</w:t>
      </w:r>
    </w:p>
    <w:p>
      <w:pPr>
        <w:pStyle w:val="Heading"/>
        <w:rPr/>
      </w:pPr>
      <w:r>
        <w:rPr>
          <w:b w:val="false"/>
          <w:bCs w:val="false"/>
          <w:i w:val="false"/>
          <w:iCs w:val="false"/>
          <w:sz w:val="24"/>
          <w:u w:val="none"/>
        </w:rPr>
        <w:t xml:space="preserve">Email the author at </w:t>
      </w:r>
      <w:hyperlink r:id="rId2">
        <w:r>
          <w:rPr>
            <w:rStyle w:val="InternetLink"/>
            <w:i/>
            <w:iCs/>
            <w:sz w:val="24"/>
          </w:rPr>
          <w:t>Chodav@att.net</w:t>
        </w:r>
      </w:hyperlink>
      <w:r>
        <w:rPr>
          <w:b w:val="false"/>
          <w:bCs w:val="false"/>
          <w:i w:val="false"/>
          <w:iCs w:val="false"/>
          <w:sz w:val="24"/>
          <w:u w:val="none"/>
        </w:rPr>
        <w:t xml:space="preserve"> with questions or comments.</w:t>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i w:val="false"/>
          <w:i w:val="false"/>
          <w:iCs w:val="false"/>
          <w:sz w:val="24"/>
        </w:rPr>
      </w:pPr>
      <w:r>
        <w:rPr>
          <w:i w:val="false"/>
          <w:iCs w:val="false"/>
          <w:sz w:val="24"/>
        </w:rPr>
      </w:r>
    </w:p>
    <w:p>
      <w:pPr>
        <w:pStyle w:val="Heading"/>
        <w:rPr>
          <w:i w:val="false"/>
          <w:i w:val="false"/>
          <w:iCs w:val="false"/>
          <w:sz w:val="24"/>
        </w:rPr>
      </w:pPr>
      <w:r>
        <w:rPr>
          <w:i w:val="false"/>
          <w:iCs w:val="false"/>
          <w:sz w:val="24"/>
        </w:rPr>
      </w:r>
    </w:p>
    <w:p>
      <w:pPr>
        <w:pStyle w:val="Heading"/>
        <w:rPr>
          <w:u w:val="none"/>
        </w:rPr>
      </w:pPr>
      <w:r>
        <w:rPr>
          <w:u w:val="none"/>
        </w:rPr>
        <w:t>The Legend</w:t>
      </w:r>
    </w:p>
    <w:p>
      <w:pPr>
        <w:pStyle w:val="Heading"/>
        <w:rPr>
          <w:i w:val="false"/>
          <w:i w:val="false"/>
          <w:iCs w:val="false"/>
          <w:sz w:val="24"/>
          <w:u w:val="none"/>
        </w:rPr>
      </w:pPr>
      <w:r>
        <w:rPr>
          <w:i w:val="false"/>
          <w:iCs w:val="false"/>
          <w:sz w:val="24"/>
          <w:u w:val="none"/>
        </w:rPr>
        <w:t>(for the players)</w:t>
      </w:r>
    </w:p>
    <w:p>
      <w:pPr>
        <w:pStyle w:val="Normal"/>
        <w:jc w:val="both"/>
        <w:rPr>
          <w:i/>
          <w:i/>
          <w:iCs/>
          <w:sz w:val="24"/>
          <w:u w:val="none"/>
        </w:rPr>
      </w:pPr>
      <w:r>
        <w:rPr>
          <w:i/>
          <w:iCs/>
          <w:sz w:val="24"/>
          <w:u w:val="none"/>
        </w:rPr>
      </w:r>
    </w:p>
    <w:p>
      <w:pPr>
        <w:pStyle w:val="BodyText3"/>
        <w:rPr>
          <w:i/>
          <w:i/>
          <w:iCs/>
        </w:rPr>
      </w:pPr>
      <w:r>
        <w:rPr/>
        <w:tab/>
        <w:t>Player-characters might hear this tale in any suitable inn or tavern, whether from a caravan mercenary, a merchant, or an old drunk looking for a free drink.  The adventure is set on the western half of the continent of Farland but the location could be easily modified to the region in which your characters are active just by changing a few place names.  The simplest way to incorporate the Vale into any existing campaign would be to place it along the characters’ intended route to someplace else, so long as the route runs through a remote area.</w:t>
      </w:r>
    </w:p>
    <w:p>
      <w:pPr>
        <w:pStyle w:val="Normal"/>
        <w:jc w:val="both"/>
        <w:rPr>
          <w:i/>
          <w:i/>
          <w:iCs/>
        </w:rPr>
      </w:pPr>
      <w:r>
        <w:rPr>
          <w:i/>
          <w:iCs/>
        </w:rPr>
      </w:r>
    </w:p>
    <w:p>
      <w:pPr>
        <w:pStyle w:val="TextBody"/>
        <w:rPr/>
      </w:pPr>
      <w:r>
        <w:rPr/>
        <w:tab/>
        <w:t>“Aye, ‘twas not long ago that I traveled through Dead Tree Vale, and I can tell ye from my own experience, ‘tis and eerie and unsettling sort o’ place – and one I was glad to leave behind . . .</w:t>
      </w:r>
    </w:p>
    <w:p>
      <w:pPr>
        <w:pStyle w:val="Normal"/>
        <w:jc w:val="both"/>
        <w:rPr>
          <w:i/>
          <w:i/>
          <w:iCs/>
        </w:rPr>
      </w:pPr>
      <w:r>
        <w:rPr>
          <w:i/>
          <w:iCs/>
        </w:rPr>
      </w:r>
    </w:p>
    <w:p>
      <w:pPr>
        <w:pStyle w:val="BodyText2"/>
        <w:jc w:val="both"/>
        <w:rPr/>
      </w:pPr>
      <w:r>
        <w:rPr/>
        <w:tab/>
        <w:t>“Ye haven’t heard o’ the Vale?  Well, ‘twould be easy enough to not know it, ‘less ye were from those parts.  It lies off the beaten path, so to speak, east of the road ‘tween Lust and Gluttony’s lands, or what used to be their lands.  Who can tell nowadays?  I tell ye – only a fool travels south o’ Fisherman’s Solace by himself, but I’ve been marked for a fool since long ago.  Hehe . . .</w:t>
      </w:r>
    </w:p>
    <w:p>
      <w:pPr>
        <w:pStyle w:val="BodyText2"/>
        <w:jc w:val="both"/>
        <w:rPr/>
      </w:pPr>
      <w:r>
        <w:rPr/>
      </w:r>
    </w:p>
    <w:p>
      <w:pPr>
        <w:pStyle w:val="BodyText2"/>
        <w:jc w:val="both"/>
        <w:rPr/>
      </w:pPr>
      <w:r>
        <w:rPr/>
        <w:tab/>
        <w:t>“Anyway, ye want to know why they call it Dead Tree Vale, I’d expect.  ‘Tis a simple enough reason, really.  The whole place is filled with naught but dead trees, though they’re like no trees yer likely to have seen anywheres else.  Each one a sickly gray color, all twisted and misshapen, with branches reaching out to the sky like the claws o’ some dying beast, or a man begging the Gods for mercy . . .</w:t>
      </w:r>
    </w:p>
    <w:p>
      <w:pPr>
        <w:pStyle w:val="BodyText2"/>
        <w:jc w:val="both"/>
        <w:rPr/>
      </w:pPr>
      <w:r>
        <w:rPr/>
      </w:r>
    </w:p>
    <w:p>
      <w:pPr>
        <w:pStyle w:val="BodyText2"/>
        <w:jc w:val="both"/>
        <w:rPr/>
      </w:pPr>
      <w:r>
        <w:rPr/>
        <w:tab/>
        <w:t>“Mayhap they were oaks once, or maple, or something . . .</w:t>
      </w:r>
    </w:p>
    <w:p>
      <w:pPr>
        <w:pStyle w:val="BodyText2"/>
        <w:jc w:val="both"/>
        <w:rPr/>
      </w:pPr>
      <w:r>
        <w:rPr/>
      </w:r>
    </w:p>
    <w:p>
      <w:pPr>
        <w:pStyle w:val="BodyText2"/>
        <w:jc w:val="both"/>
        <w:rPr/>
      </w:pPr>
      <w:r>
        <w:rPr/>
        <w:tab/>
        <w:t>“I tell ye, no wise or even sane man lingers in a place the likes o’ that.  I certainly didn’t.  Nor do the caravans.  I heard tell from one hired guard, said his master whipped the wagon horses the whole length o’ the Vale, and refused to stop and set up the night’s camp ‘til well after dark, when those trees were better than a league behind them . . .</w:t>
      </w:r>
    </w:p>
    <w:p>
      <w:pPr>
        <w:pStyle w:val="BodyText2"/>
        <w:jc w:val="both"/>
        <w:rPr/>
      </w:pPr>
      <w:r>
        <w:rPr/>
      </w:r>
    </w:p>
    <w:p>
      <w:pPr>
        <w:pStyle w:val="BodyText2"/>
        <w:jc w:val="both"/>
        <w:rPr/>
      </w:pPr>
      <w:r>
        <w:rPr/>
        <w:tab/>
        <w:t xml:space="preserve">“Only a fool, I tell ye, only a fool . . </w:t>
      </w:r>
    </w:p>
    <w:p>
      <w:pPr>
        <w:pStyle w:val="BodyText2"/>
        <w:jc w:val="both"/>
        <w:rPr/>
      </w:pPr>
      <w:r>
        <w:rPr/>
      </w:r>
    </w:p>
    <w:p>
      <w:pPr>
        <w:pStyle w:val="Heading"/>
        <w:rPr>
          <w:sz w:val="24"/>
        </w:rPr>
      </w:pPr>
      <w:r>
        <w:rPr>
          <w:sz w:val="24"/>
        </w:rPr>
      </w:r>
    </w:p>
    <w:p>
      <w:pPr>
        <w:pStyle w:val="Heading"/>
        <w:rPr>
          <w:sz w:val="24"/>
        </w:rPr>
      </w:pPr>
      <w:r>
        <w:rPr>
          <w:sz w:val="24"/>
        </w:rPr>
      </w:r>
    </w:p>
    <w:p>
      <w:pPr>
        <w:pStyle w:val="Heading"/>
        <w:rPr>
          <w:u w:val="none"/>
        </w:rPr>
      </w:pPr>
      <w:r>
        <w:rPr>
          <w:u w:val="none"/>
        </w:rPr>
        <w:t>The Truth</w:t>
      </w:r>
    </w:p>
    <w:p>
      <w:pPr>
        <w:pStyle w:val="Heading"/>
        <w:rPr>
          <w:b w:val="false"/>
          <w:b w:val="false"/>
          <w:bCs w:val="false"/>
          <w:i w:val="false"/>
          <w:i w:val="false"/>
          <w:iCs w:val="false"/>
          <w:sz w:val="24"/>
          <w:u w:val="none"/>
        </w:rPr>
      </w:pPr>
      <w:r>
        <w:rPr>
          <w:i w:val="false"/>
          <w:iCs w:val="false"/>
          <w:sz w:val="24"/>
          <w:u w:val="none"/>
        </w:rPr>
        <w:t>(for the DM only)</w:t>
      </w:r>
    </w:p>
    <w:p>
      <w:pPr>
        <w:pStyle w:val="Normal"/>
        <w:jc w:val="both"/>
        <w:rPr>
          <w:b/>
          <w:b/>
          <w:bCs/>
          <w:i/>
          <w:i/>
          <w:iCs/>
          <w:sz w:val="24"/>
          <w:u w:val="none"/>
        </w:rPr>
      </w:pPr>
      <w:r>
        <w:rPr>
          <w:b/>
          <w:bCs/>
          <w:i/>
          <w:iCs/>
          <w:sz w:val="24"/>
          <w:u w:val="none"/>
        </w:rPr>
      </w:r>
    </w:p>
    <w:p>
      <w:pPr>
        <w:pStyle w:val="TextBody"/>
        <w:rPr/>
      </w:pPr>
      <w:r>
        <w:rPr/>
        <w:tab/>
      </w:r>
      <w:r>
        <w:rPr>
          <w:i w:val="false"/>
          <w:iCs w:val="false"/>
        </w:rPr>
        <w:t>Dead Tree Vale is located along the course of a poorly traveled back road between Kelerak and Daven, in a little valley that lies in the lee of the Hook Hills.  It measures approximately a quarter-league in length and a few hundred yards in width.  Whether the trail is an ancient dwarf-road or not is unknown, but unwary travelers who intend to head south from the northeast often use it as a shortcut.  There are no streams or other surface water in the Vale, though the trail gets fairly muddy when it rains.</w:t>
      </w:r>
    </w:p>
    <w:p>
      <w:pPr>
        <w:pStyle w:val="Normal"/>
        <w:jc w:val="both"/>
        <w:rPr>
          <w:i/>
          <w:i/>
          <w:iCs/>
        </w:rPr>
      </w:pPr>
      <w:r>
        <w:rPr>
          <w:i/>
          <w:iCs/>
        </w:rPr>
      </w:r>
    </w:p>
    <w:p>
      <w:pPr>
        <w:pStyle w:val="Normal"/>
        <w:jc w:val="both"/>
        <w:rPr/>
      </w:pPr>
      <w:r>
        <w:rPr/>
        <w:tab/>
        <w:t>Contrary to popular rumor, the Vale is full of both plant and animal life, including many perfectly ordinary trees.  However, scattered throughout the Vale, usually in clumps of two to four, but occasionally alone, stand hideous dead trees.  The trees bear a passing resemblance to oak trees, save that their branches tend to be slightly fewer in number and most spread skyward rather than outward.  Many of the trees’ trunks are also misshapen, sometimes bent almost double.  The trees’ bark is gray, and feels like petrified wood when touched.  It also feels unnaturally cold - several degrees colder than the surrounding normal trees - regardless of the time of year.  It is not difficult, particularly in poor light, to imagine human qualities in the dead trees - the branches seem to resemble outstretched arms; the boles faces twisted in horrible expressions of fear and pain . . .</w:t>
      </w:r>
    </w:p>
    <w:p>
      <w:pPr>
        <w:pStyle w:val="Normal"/>
        <w:jc w:val="both"/>
        <w:rPr/>
      </w:pPr>
      <w:r>
        <w:rPr/>
      </w:r>
    </w:p>
    <w:p>
      <w:pPr>
        <w:pStyle w:val="Normal"/>
        <w:jc w:val="both"/>
        <w:rPr/>
      </w:pPr>
      <w:r>
        <w:rPr/>
        <w:tab/>
        <w:t>Each tree was, in fact, once human.  Over two decades ago, a Zelandic Druid of questionable morality established a modest residence in a cave at the base of the Vale’s eastern ridgeline.  The Druid, Calistin by name, befriended the local animals, “encouraged” the local plant life to grow and conceal his home, and conducted his research free of interference from other Druids, or anyone else for that matter.  His crowning achievement was a spell that would transform humans into a unique species of tree, while allowing the transformed subjects to retain full cognizance.  Unfortunately, he was unable to perfect the spell, despite repeated attempts.  Invariably, every human-turned-tree withered and died shortly after transformation, some lasting as much as a tenday and others less than twenty-four hours.  It is possible that the spell itself was not flawed, and that the subjects simply succumbed to the shock of the event.  (Calistin did not use volunteers interested in experiencing a tree’s life, preferring instead to prey on small parties of travelers foolish enough to camp for the night within the Vale’s confines.)</w:t>
      </w:r>
    </w:p>
    <w:p>
      <w:pPr>
        <w:pStyle w:val="Normal"/>
        <w:jc w:val="both"/>
        <w:rPr/>
      </w:pPr>
      <w:r>
        <w:rPr/>
      </w:r>
    </w:p>
    <w:p>
      <w:pPr>
        <w:pStyle w:val="Normal"/>
        <w:jc w:val="both"/>
        <w:rPr/>
      </w:pPr>
      <w:r>
        <w:rPr/>
        <w:tab/>
      </w:r>
      <w:r>
        <w:rPr>
          <w:b/>
          <w:bCs/>
        </w:rPr>
        <w:t>Option 1 (for low-level characters):</w:t>
      </w:r>
      <w:r>
        <w:rPr/>
        <w:t xml:space="preserve">  Calistin, frustrated by the deaths of his subjects, decided yesterday to cast the spell upon himself.  Sadly, he was unable to reverse the spell once transformed and will spend the remainder of his days as a tree, unless someone happens to notice and dispel the effect.  Given his Druidic attunement, he may not wither and die . . . but he will not be going anywhere anytime soon.  His wolves still roam the Vale and are confused by his disappearance.  They will likely defend the pack’s territory (meaning Calistin’s home) against any overly curious characters.</w:t>
      </w:r>
    </w:p>
    <w:p>
      <w:pPr>
        <w:pStyle w:val="Normal"/>
        <w:jc w:val="both"/>
        <w:rPr/>
      </w:pPr>
      <w:r>
        <w:rPr/>
      </w:r>
    </w:p>
    <w:p>
      <w:pPr>
        <w:pStyle w:val="Normal"/>
        <w:jc w:val="both"/>
        <w:rPr/>
      </w:pPr>
      <w:r>
        <w:rPr>
          <w:b/>
          <w:bCs/>
        </w:rPr>
        <w:tab/>
        <w:t xml:space="preserve">Option 2 (for low- to mid-level characters):  </w:t>
      </w:r>
      <w:r>
        <w:rPr/>
        <w:t>As Option 1 above, but replace his wolves with his wolf-human hybrids.</w:t>
      </w:r>
    </w:p>
    <w:p>
      <w:pPr>
        <w:pStyle w:val="Normal"/>
        <w:jc w:val="both"/>
        <w:rPr/>
      </w:pPr>
      <w:r>
        <w:rPr/>
      </w:r>
    </w:p>
    <w:p>
      <w:pPr>
        <w:pStyle w:val="Normal"/>
        <w:jc w:val="both"/>
        <w:rPr/>
      </w:pPr>
      <w:r>
        <w:rPr/>
        <w:tab/>
      </w:r>
      <w:r>
        <w:rPr>
          <w:b/>
          <w:bCs/>
        </w:rPr>
        <w:t>Option 3 (for mid-level characters):</w:t>
      </w:r>
      <w:r>
        <w:rPr/>
        <w:t xml:space="preserve">  Calistin, frustrated by the deaths of his subjects, decided yesterday (or last year, for that matter) to cast the spell upon himself.  With a bit of effort, he found that he could reverse the spell at will, and now divides his time between human and tree form.  While in tree form, he customarily “plants” himself near the trail, and monitors passersby.  His success with the spell has tempered his need for new casting subjects, but travelers who abuse Calistin’s home will certainly draw his ire.  Examples of abuse would include cutting firewood (rather than using deadfall), hunting (unless the hunter is clearly in desperate need of food), and ransacking Calistin’s cave.  Calistin’s customary method of attack is to wait until nightfall if possible, then use his lupine companions to contain his opponents while he transforms them one-by-one into a new copse of trees.</w:t>
      </w:r>
    </w:p>
    <w:p>
      <w:pPr>
        <w:pStyle w:val="Normal"/>
        <w:jc w:val="both"/>
        <w:rPr/>
      </w:pPr>
      <w:r>
        <w:rPr/>
      </w:r>
    </w:p>
    <w:p>
      <w:pPr>
        <w:pStyle w:val="Normal"/>
        <w:jc w:val="both"/>
        <w:rPr/>
      </w:pPr>
      <w:r>
        <w:rPr/>
        <w:tab/>
      </w:r>
      <w:r>
        <w:rPr>
          <w:b/>
          <w:bCs/>
        </w:rPr>
        <w:t xml:space="preserve">Option 4 (for mid- to high-level characters):  </w:t>
      </w:r>
      <w:r>
        <w:rPr/>
        <w:t xml:space="preserve">As Option 3 above, but replace his lupine companions with his hybrid companions. </w:t>
      </w:r>
    </w:p>
    <w:p>
      <w:pPr>
        <w:pStyle w:val="Normal"/>
        <w:jc w:val="both"/>
        <w:rPr/>
      </w:pPr>
      <w:r>
        <w:rPr/>
      </w:r>
    </w:p>
    <w:p>
      <w:pPr>
        <w:pStyle w:val="Normal"/>
        <w:jc w:val="both"/>
        <w:rPr/>
      </w:pPr>
      <w:r>
        <w:rPr/>
        <w:tab/>
        <w:t>In any version, characters may discover two living human-trees in the northern end of the Vale, east of the trail.  Likely methods of discovery would include a careful examination of the dead and living trees in the Vale (taking a couple of days) or a successful Speak with Plants or similar communication / divination spell in the vicinity of the still-living victims.  They are a knight (Sir Toran Ruskart of Fisherman’s Solace) and his squire (Lorle ack-Harclod) who have survived their new form for some indeterminate time (or a number of days predating the characters arrival by one or two).  As the spell allows cognizance for its subjects, both are well aware of exactly what transpired, unbelievable as was.  If the characters are able to somehow dispel the effect, Sir Toran will seek to reward his savior(s) with the gift of a purse of 250 Kelevan gold crowns, but will be quick to part ways with any practitioner of the “dark arts.”  Gratitude only goes so far . . .</w:t>
      </w:r>
    </w:p>
    <w:p>
      <w:pPr>
        <w:pStyle w:val="Normal"/>
        <w:jc w:val="both"/>
        <w:rPr/>
      </w:pPr>
      <w:r>
        <w:rPr/>
      </w:r>
    </w:p>
    <w:p>
      <w:pPr>
        <w:pStyle w:val="Normal"/>
        <w:jc w:val="both"/>
        <w:rPr/>
      </w:pPr>
      <w:r>
        <w:rPr/>
        <w:tab/>
        <w:t>As an alternative lead-in to the tavern tale, traveling player-characters might encounter Sir Toran’s warhorse near the Vale, perhaps with its reins tangled in some gorse.  The beast has been completely unnerved by the experience of watching its master transformed, however, and will continue its flight if freed.</w:t>
      </w:r>
    </w:p>
    <w:p>
      <w:pPr>
        <w:pStyle w:val="Normal"/>
        <w:jc w:val="both"/>
        <w:rPr/>
      </w:pPr>
      <w:r>
        <w:rPr/>
      </w:r>
    </w:p>
    <w:p>
      <w:pPr>
        <w:pStyle w:val="Normal"/>
        <w:jc w:val="both"/>
        <w:rPr/>
      </w:pPr>
      <w:r>
        <w:rPr/>
      </w:r>
    </w:p>
    <w:p>
      <w:pPr>
        <w:pStyle w:val="Normal"/>
        <w:jc w:val="both"/>
        <w:rPr/>
      </w:pPr>
      <w:r>
        <w:rPr/>
      </w:r>
    </w:p>
    <w:p>
      <w:pPr>
        <w:pStyle w:val="Heading2"/>
        <w:rPr/>
      </w:pPr>
      <w:r>
        <w:rPr/>
        <w:t>The Details</w:t>
      </w:r>
    </w:p>
    <w:p>
      <w:pPr>
        <w:pStyle w:val="Normal"/>
        <w:jc w:val="center"/>
        <w:rPr>
          <w:b/>
          <w:b/>
          <w:bCs/>
        </w:rPr>
      </w:pPr>
      <w:r>
        <w:rPr>
          <w:b/>
          <w:bCs/>
        </w:rPr>
        <w:t>(also for the DM only)</w:t>
      </w:r>
    </w:p>
    <w:p>
      <w:pPr>
        <w:pStyle w:val="BodyText2"/>
        <w:jc w:val="both"/>
        <w:rPr>
          <w:b/>
          <w:b/>
          <w:bCs/>
        </w:rPr>
      </w:pPr>
      <w:r>
        <w:rPr>
          <w:b/>
          <w:bCs/>
        </w:rPr>
      </w:r>
    </w:p>
    <w:p>
      <w:pPr>
        <w:pStyle w:val="Normal"/>
        <w:jc w:val="both"/>
        <w:rPr/>
      </w:pPr>
      <w:r>
        <w:rPr>
          <w:b/>
          <w:bCs/>
        </w:rPr>
        <w:t xml:space="preserve">Calistin, Dark Zelandic Druid:  </w:t>
      </w:r>
      <w:r>
        <w:rPr/>
        <w:t>Calistin has lived in the wilds of Southern Kelerak for over a decade and certainly looks it.  His skin has a tough leathery quality, resembling the wrinkled hide of warthog.  His eyes are small, brown, and widely spaced, and the modest amount of hair he retains is long and unkempt.  His clothing has disintegrated into little more than rags after years of abuse, and he bathes only in rainstorms.  All things told, Calistin could more easily pass for a weather-beaten old serf than an accomplished druid, but looks are deceiving . . .</w:t>
      </w:r>
    </w:p>
    <w:p>
      <w:pPr>
        <w:pStyle w:val="Normal"/>
        <w:jc w:val="both"/>
        <w:rPr/>
      </w:pPr>
      <w:r>
        <w:rPr/>
      </w:r>
    </w:p>
    <w:p>
      <w:pPr>
        <w:pStyle w:val="Normal"/>
        <w:jc w:val="both"/>
        <w:rPr/>
      </w:pPr>
      <w:r>
        <w:rPr/>
        <w:tab/>
        <w:t>Calistin makes his lair in a natural cave in the vale.  The entrance is extremely well hidden in the heavy undergrowth, and is less than four feet high.  Just outside the entrance grows a small viny plant in its own jug – one of the few manmade things in the vale.  This is a part of Calistin’s defense network; if threatened near his lair, he will retreat inside and cast Entangle on the vine, effectively blocking the entrance.  The duration of the spell is short, but it will give Calistin enough time to catch his breath and decide on his next course of action.</w:t>
      </w:r>
    </w:p>
    <w:p>
      <w:pPr>
        <w:pStyle w:val="Normal"/>
        <w:jc w:val="both"/>
        <w:rPr/>
      </w:pPr>
      <w:r>
        <w:rPr/>
      </w:r>
    </w:p>
    <w:p>
      <w:pPr>
        <w:pStyle w:val="Normal"/>
        <w:jc w:val="both"/>
        <w:rPr/>
      </w:pPr>
      <w:r>
        <w:rPr/>
        <w:tab/>
        <w:t>Inside, the cave is divided into two sections.  The outer section is high enough to stand in, and contains Calistin’s bed (a mess of leaves and a threadbare blanket), cooking fire, and a scattering of old bones and other debris.  The inner section is much smaller, and has a small spring-fed pool.  Calistin has left the mundane concerns of mankind behind, but if the DM wishes for him to have retained some “treasure”, a buried cask in this second section would be a good hiding place.</w:t>
      </w:r>
    </w:p>
    <w:p>
      <w:pPr>
        <w:pStyle w:val="Normal"/>
        <w:jc w:val="both"/>
        <w:rPr/>
      </w:pPr>
      <w:r>
        <w:rPr/>
      </w:r>
    </w:p>
    <w:p>
      <w:pPr>
        <w:pStyle w:val="Normal"/>
        <w:jc w:val="both"/>
        <w:rPr/>
      </w:pPr>
      <w:r>
        <w:rPr/>
        <w:tab/>
        <w:t xml:space="preserve">As might be expected, Calistin prefers to attack when his opponents are encamped and the sun has set (and his wolves have the best combat advantages).  The dramatic effect of </w:t>
      </w:r>
      <w:r>
        <w:rPr>
          <w:i/>
          <w:iCs/>
        </w:rPr>
        <w:t>Calistin’s Transformation</w:t>
      </w:r>
      <w:r>
        <w:rPr/>
        <w:t xml:space="preserve"> (the spell that turns people into trees) tends to keep the encounters short and to the point . . .</w:t>
      </w:r>
    </w:p>
    <w:p>
      <w:pPr>
        <w:pStyle w:val="Normal"/>
        <w:jc w:val="both"/>
        <w:rPr/>
      </w:pPr>
      <w:r>
        <w:rPr/>
      </w:r>
    </w:p>
    <w:p>
      <w:pPr>
        <w:pStyle w:val="Normal"/>
        <w:ind w:firstLine="720"/>
        <w:jc w:val="both"/>
        <w:rPr>
          <w:color w:val="000000"/>
          <w:szCs w:val="16"/>
        </w:rPr>
      </w:pPr>
      <w:r>
        <w:rPr>
          <w:color w:val="000000"/>
          <w:szCs w:val="16"/>
        </w:rPr>
        <w:t>Statistics:  Male human Drd10; CR 10; Medium-size humanoid (human); HD 10d8+10; hp 64; Init +7; Spd 30 ft.; AC 15 (+ 3 leather, +2 dex); Atk +9/+4 melee (1d6+3, quarterstaff) or +9/+4 ranged (1d3, sling and stone); SA Nature sense, Woodland stride, Trackless step, Resist nature’s lure, Venom immunity, Wild shape (large, 4/day, dire wolf preferred); AL NE; SV Fort +8, Ref +6, Will +9; Str 14, Dex 17, Con 12, Int 12, Wis 16, Cha 8; Hgt 5 ft. 9 in.  Languages spoken:  Common, Druidic, Wild Blackspeech.</w:t>
      </w:r>
    </w:p>
    <w:p>
      <w:pPr>
        <w:pStyle w:val="Normal"/>
        <w:ind w:firstLine="720"/>
        <w:jc w:val="both"/>
        <w:rPr>
          <w:color w:val="000000"/>
          <w:szCs w:val="16"/>
        </w:rPr>
      </w:pPr>
      <w:r>
        <w:rPr>
          <w:color w:val="000000"/>
          <w:szCs w:val="16"/>
        </w:rPr>
        <w:t>Skills and feats: Animal empathy +12, Balance +11, Concentration +12, Craft (leatherworking) +6, Hide +10, Jump +7, Knowledge (nature) +7, Listen +5, Move silently +6, Spot +6, Swim +19; Craft wand, Empower spell, Improved initiative, Skill focus (animal empathy), Toughness.</w:t>
      </w:r>
    </w:p>
    <w:p>
      <w:pPr>
        <w:pStyle w:val="Normal"/>
        <w:ind w:firstLine="720"/>
        <w:jc w:val="both"/>
        <w:rPr/>
      </w:pPr>
      <w:r>
        <w:rPr>
          <w:color w:val="000000"/>
          <w:szCs w:val="16"/>
        </w:rPr>
        <w:t xml:space="preserve">Spells prepared (6/5/5/4/3/2; base DC = 13 + spell level):  0 </w:t>
      </w:r>
      <w:r>
        <w:rPr>
          <w:i/>
          <w:iCs/>
          <w:color w:val="000000"/>
          <w:szCs w:val="16"/>
        </w:rPr>
        <w:t>– cure minor wounds,</w:t>
      </w:r>
      <w:r>
        <w:rPr>
          <w:color w:val="000000"/>
          <w:szCs w:val="16"/>
        </w:rPr>
        <w:t xml:space="preserve"> </w:t>
      </w:r>
      <w:r>
        <w:rPr>
          <w:i/>
          <w:iCs/>
          <w:color w:val="000000"/>
          <w:szCs w:val="16"/>
        </w:rPr>
        <w:t>detect poison, flare, guidance, light, resistance</w:t>
      </w:r>
      <w:r>
        <w:rPr>
          <w:color w:val="000000"/>
          <w:szCs w:val="16"/>
        </w:rPr>
        <w:t>; 1</w:t>
      </w:r>
      <w:r>
        <w:rPr>
          <w:color w:val="000000"/>
          <w:szCs w:val="16"/>
          <w:vertAlign w:val="superscript"/>
        </w:rPr>
        <w:t>st</w:t>
      </w:r>
      <w:r>
        <w:rPr>
          <w:color w:val="000000"/>
          <w:szCs w:val="16"/>
        </w:rPr>
        <w:t xml:space="preserve"> – </w:t>
      </w:r>
      <w:r>
        <w:rPr>
          <w:i/>
          <w:iCs/>
          <w:color w:val="000000"/>
          <w:szCs w:val="16"/>
        </w:rPr>
        <w:t>cure light wounds, endure elements, entangle, obscuring mist, shillelagh</w:t>
      </w:r>
      <w:r>
        <w:rPr>
          <w:color w:val="000000"/>
          <w:szCs w:val="16"/>
        </w:rPr>
        <w:t>; 2</w:t>
      </w:r>
      <w:r>
        <w:rPr>
          <w:color w:val="000000"/>
          <w:szCs w:val="16"/>
          <w:vertAlign w:val="superscript"/>
        </w:rPr>
        <w:t>nd</w:t>
      </w:r>
      <w:r>
        <w:rPr>
          <w:color w:val="000000"/>
          <w:szCs w:val="16"/>
        </w:rPr>
        <w:t xml:space="preserve"> – </w:t>
      </w:r>
      <w:r>
        <w:rPr>
          <w:i/>
          <w:iCs/>
          <w:color w:val="000000"/>
          <w:szCs w:val="16"/>
        </w:rPr>
        <w:t>barkskin, flaming sphere, heat metal, summon swarm, warp wood</w:t>
      </w:r>
      <w:r>
        <w:rPr>
          <w:color w:val="000000"/>
          <w:szCs w:val="16"/>
        </w:rPr>
        <w:t>; 3</w:t>
      </w:r>
      <w:r>
        <w:rPr>
          <w:color w:val="000000"/>
          <w:szCs w:val="16"/>
          <w:vertAlign w:val="superscript"/>
        </w:rPr>
        <w:t>rd</w:t>
      </w:r>
      <w:r>
        <w:rPr>
          <w:color w:val="000000"/>
          <w:szCs w:val="16"/>
        </w:rPr>
        <w:t xml:space="preserve"> – </w:t>
      </w:r>
      <w:r>
        <w:rPr>
          <w:i/>
          <w:iCs/>
          <w:color w:val="000000"/>
          <w:szCs w:val="16"/>
        </w:rPr>
        <w:t>cure moderate wounds, greater magic fang, poison, summon nature’s ally III</w:t>
      </w:r>
      <w:r>
        <w:rPr>
          <w:color w:val="000000"/>
          <w:szCs w:val="16"/>
        </w:rPr>
        <w:t>; 4</w:t>
      </w:r>
      <w:r>
        <w:rPr>
          <w:color w:val="000000"/>
          <w:szCs w:val="16"/>
          <w:vertAlign w:val="superscript"/>
        </w:rPr>
        <w:t>th</w:t>
      </w:r>
      <w:r>
        <w:rPr>
          <w:color w:val="000000"/>
          <w:szCs w:val="16"/>
        </w:rPr>
        <w:t xml:space="preserve"> – </w:t>
      </w:r>
      <w:r>
        <w:rPr>
          <w:i/>
          <w:iCs/>
          <w:color w:val="000000"/>
          <w:szCs w:val="16"/>
        </w:rPr>
        <w:t>dispel magic, freedom of movement, sleet storm</w:t>
      </w:r>
      <w:r>
        <w:rPr>
          <w:color w:val="000000"/>
          <w:szCs w:val="16"/>
        </w:rPr>
        <w:t>; 5</w:t>
      </w:r>
      <w:r>
        <w:rPr>
          <w:color w:val="000000"/>
          <w:szCs w:val="16"/>
          <w:vertAlign w:val="superscript"/>
        </w:rPr>
        <w:t>th</w:t>
      </w:r>
      <w:r>
        <w:rPr>
          <w:color w:val="000000"/>
          <w:szCs w:val="16"/>
        </w:rPr>
        <w:t xml:space="preserve"> – </w:t>
      </w:r>
      <w:r>
        <w:rPr>
          <w:i/>
          <w:iCs/>
          <w:color w:val="000000"/>
          <w:szCs w:val="16"/>
        </w:rPr>
        <w:t>Calistin’s transformation (twice, described below)</w:t>
      </w:r>
      <w:r>
        <w:rPr>
          <w:color w:val="000000"/>
          <w:szCs w:val="16"/>
        </w:rPr>
        <w:t>.</w:t>
      </w:r>
    </w:p>
    <w:p>
      <w:pPr>
        <w:pStyle w:val="Normal"/>
        <w:ind w:firstLine="720"/>
        <w:jc w:val="both"/>
        <w:rPr>
          <w:color w:val="000000"/>
          <w:szCs w:val="16"/>
        </w:rPr>
      </w:pPr>
      <w:r>
        <w:rPr>
          <w:color w:val="000000"/>
          <w:szCs w:val="16"/>
        </w:rPr>
        <w:t>Possessions:  quarterstaff, sling, 10 stones and pouch, +1 leather armor, divine focus, spell components.</w:t>
      </w:r>
    </w:p>
    <w:p>
      <w:pPr>
        <w:pStyle w:val="Normal"/>
        <w:jc w:val="both"/>
        <w:rPr>
          <w:color w:val="000000"/>
          <w:szCs w:val="16"/>
        </w:rPr>
      </w:pPr>
      <w:r>
        <w:rPr>
          <w:color w:val="000000"/>
          <w:szCs w:val="16"/>
        </w:rPr>
      </w:r>
    </w:p>
    <w:p>
      <w:pPr>
        <w:pStyle w:val="Normal"/>
        <w:jc w:val="both"/>
        <w:rPr/>
      </w:pPr>
      <w:r>
        <w:rPr>
          <w:b/>
          <w:bCs/>
        </w:rPr>
        <w:t>Calistin’s Transformation</w:t>
      </w:r>
      <w:r>
        <w:rPr/>
        <w:t xml:space="preserve"> (Transmutation)</w:t>
      </w:r>
      <w:r>
        <w:rPr>
          <w:b/>
          <w:bCs/>
        </w:rPr>
        <w:t>:</w:t>
      </w:r>
      <w:r>
        <w:rPr/>
        <w:t xml:space="preserve">  This spell is an original researched spell.  It is similar to </w:t>
      </w:r>
      <w:r>
        <w:rPr>
          <w:i/>
          <w:iCs/>
        </w:rPr>
        <w:t>Polymorph Other</w:t>
      </w:r>
      <w:r>
        <w:rPr/>
        <w:t xml:space="preserve"> but can be cast only by a druid and is limited to transforming its victim into a tree.  An unwilling subject saves against it as a normal spell to resist the transformation, but must repeat a Will save daily at a cumulative +1 DC or wither and die (taking twenty-four hours after the failed save).  The caster is not required to make the daily saves if he casts it upon himself.  Level - Drd 5; Components - V, S, DF; Casting time - 1 round; Range - Medium (100 ft. + 10 ft./level); Target - One creature; Duration – Permanent; Saving throw – Fortitude negates transformation, Will negates withering; Spell resistance – Yes.</w:t>
      </w:r>
    </w:p>
    <w:p>
      <w:pPr>
        <w:pStyle w:val="Normal"/>
        <w:jc w:val="both"/>
        <w:rPr/>
      </w:pPr>
      <w:r>
        <w:rPr/>
      </w:r>
    </w:p>
    <w:p>
      <w:pPr>
        <w:pStyle w:val="Normal"/>
        <w:jc w:val="both"/>
        <w:rPr/>
      </w:pPr>
      <w:r>
        <w:rPr>
          <w:b/>
          <w:bCs/>
        </w:rPr>
        <w:t xml:space="preserve">Wolves (3):  </w:t>
      </w:r>
      <w:r>
        <w:rPr/>
        <w:t>Calistin owes the loyalty of his lupine companions not to his Druidic abilities, but to a more mundane source.  All three were orphaned as pups when only weeks old and raised since that time by Calistin.  They view him as their pack leader, and will cooperate with his requests unhesitantly.  It should be noted that Calistin’s ability to communicate with the wolves is a function of years of close contact, and cannot be disrupted or dispelled as a magical effect could.  When not in Calistin’s company, the wolves wander in the general vicinity of the vale.  They will immediately return to Calistin to warn him of intruders they observe, or respond to his howl within 2d12 minutes if not present.</w:t>
      </w:r>
    </w:p>
    <w:p>
      <w:pPr>
        <w:pStyle w:val="Normal"/>
        <w:jc w:val="both"/>
        <w:rPr/>
      </w:pPr>
      <w:r>
        <w:rPr/>
      </w:r>
    </w:p>
    <w:p>
      <w:pPr>
        <w:pStyle w:val="Normal"/>
        <w:jc w:val="both"/>
        <w:rPr/>
      </w:pPr>
      <w:r>
        <w:rPr/>
        <w:tab/>
        <w:t>All wolves use similar tactics when fighting as a group against a single opponent.  Generally speaking, they surround their prey, and engage in a series of feints and strikes to confuse it.  Often, the wolves to the prey’s front will feint to draw its attention, while the wolves behind will simultaneously make crippling “hamstring” attacks.  When fighting against a group, wolves attempt to surround their adversaries, and still coordinate their feints and strikes.  Calistin’s pack has grown accustomed to his use of magic, and is not unnerved by it like wild wolves would be.  They do still share other wolves’ fear of fire, though.</w:t>
      </w:r>
    </w:p>
    <w:p>
      <w:pPr>
        <w:pStyle w:val="Normal"/>
        <w:jc w:val="both"/>
        <w:rPr/>
      </w:pPr>
      <w:r>
        <w:rPr/>
      </w:r>
    </w:p>
    <w:p>
      <w:pPr>
        <w:pStyle w:val="Normal"/>
        <w:jc w:val="both"/>
        <w:rPr/>
      </w:pPr>
      <w:r>
        <w:rPr/>
        <w:tab/>
        <w:t>These wolves are normal wolves, except for the exceptions noted above, and thus the DM should use statistics from the Monster Manual.</w:t>
      </w:r>
    </w:p>
    <w:p>
      <w:pPr>
        <w:pStyle w:val="Normal"/>
        <w:jc w:val="both"/>
        <w:rPr/>
      </w:pPr>
      <w:r>
        <w:rPr/>
      </w:r>
    </w:p>
    <w:p>
      <w:pPr>
        <w:pStyle w:val="Normal"/>
        <w:jc w:val="both"/>
        <w:rPr/>
      </w:pPr>
      <w:r>
        <w:rPr>
          <w:b/>
          <w:bCs/>
        </w:rPr>
        <w:t xml:space="preserve">Wolf-human hybrids:  </w:t>
      </w:r>
      <w:r>
        <w:rPr/>
        <w:t xml:space="preserve">Calistin’s early experiments as a Dark Druid centered on the idea of creating new forms to better understand nature.  This unorthodox approach to Druidic magic quickly earned him the disapproval of his masters and led to his eventual flight from his Zelandish enclave.  He took his ideas with him, however, and eventually researched an original spell called </w:t>
      </w:r>
      <w:r>
        <w:rPr>
          <w:i/>
          <w:iCs/>
        </w:rPr>
        <w:t>Calistin’s Convergence</w:t>
      </w:r>
      <w:r>
        <w:rPr/>
        <w:t xml:space="preserve"> (detailed below).</w:t>
      </w:r>
    </w:p>
    <w:p>
      <w:pPr>
        <w:pStyle w:val="Normal"/>
        <w:jc w:val="both"/>
        <w:rPr/>
      </w:pPr>
      <w:r>
        <w:rPr/>
      </w:r>
    </w:p>
    <w:p>
      <w:pPr>
        <w:pStyle w:val="Normal"/>
        <w:jc w:val="both"/>
        <w:rPr/>
      </w:pPr>
      <w:r>
        <w:rPr/>
        <w:tab/>
        <w:t>Initially, Calistin perfected his work using animals.  Most of the results of this early experimentation were truly horrifying, and almost all of his creations died.  The few that survived were useless because Calistin had no means to communicate with them concerning any enhanced understanding of nature they might be experiencing.  Eventually, he decided to use human subjects, but was unsure what creature to pair them with.  The next day, while wandering about his new home, he found an orphaned litter of wolf pups and realized they would be perfect.  Calistin knew wolves to be among the most intelligent of animals, and the many legends of werewolves convinced him that lupine and human traits could easily coexist.  Alara, Nicholas, Latsu, and Palitan are the surviving results of his experimentation to cross wolves with humans.  (It should be noted that after years of working with his lupine companions, Calistin decided he was on the wrong track and started over.  His new attempt at better understanding nature involved research that led to the creation of his unique spell that transforms humans to trees.)</w:t>
      </w:r>
    </w:p>
    <w:p>
      <w:pPr>
        <w:pStyle w:val="Normal"/>
        <w:jc w:val="both"/>
        <w:rPr/>
      </w:pPr>
      <w:r>
        <w:rPr/>
      </w:r>
    </w:p>
    <w:p>
      <w:pPr>
        <w:pStyle w:val="Normal"/>
        <w:ind w:firstLine="720"/>
        <w:jc w:val="both"/>
        <w:rPr/>
      </w:pPr>
      <w:r>
        <w:rPr/>
        <w:t>Calistin owes the loyalty of his hybrid companions not to his Druidic abilities, but to a more mundane source.  All three were very weak for months after their new bodies formed, and Calistin nurtured each carefully.  They view him as their pack leader, and even Latsu will cooperate with his requests unhesitantly.  It should be noted that Calistin’s ability to communicate with the pack is a function of years of close contact and their remaining language ability, and cannot be disrupted or dispelled as a magical effect could.  When not in Calistin’s company, the pack wanders in the general vicinity of the vale.  They will immediately return to Calistin to warn him of intruders they observe, or respond to his howl within 2d12 minutes if not present.</w:t>
      </w:r>
    </w:p>
    <w:p>
      <w:pPr>
        <w:pStyle w:val="Normal"/>
        <w:ind w:firstLine="720"/>
        <w:jc w:val="both"/>
        <w:rPr/>
      </w:pPr>
      <w:r>
        <w:rPr/>
      </w:r>
    </w:p>
    <w:p>
      <w:pPr>
        <w:pStyle w:val="Normal"/>
        <w:jc w:val="both"/>
        <w:rPr/>
      </w:pPr>
      <w:r>
        <w:rPr/>
        <w:tab/>
        <w:t>All wolves use similar tactics when fighting as a group against a single opponent.  Generally speaking, they surround their prey, and engage in a series of feints and strikes to confuse it.  Often, the wolves to the prey’s front will feint to draw its attention, while the wolves behind will simultaneously make crippling “hamstring” attacks.  When fighting against a group, wolves still attempt to surround their adversaries, and still coordinate their feints and strikes.  Calistin’s pack has grown accustomed to his use of magic, and is not unnerved by it like true wolves would be.  They do still share other wolves’ fear of fire, though.</w:t>
      </w:r>
    </w:p>
    <w:p>
      <w:pPr>
        <w:pStyle w:val="Normal"/>
        <w:jc w:val="both"/>
        <w:rPr>
          <w:b/>
          <w:b/>
          <w:bCs/>
        </w:rPr>
      </w:pPr>
      <w:r>
        <w:rPr>
          <w:b/>
          <w:bCs/>
        </w:rPr>
      </w:r>
    </w:p>
    <w:p>
      <w:pPr>
        <w:pStyle w:val="Normal"/>
        <w:jc w:val="both"/>
        <w:rPr/>
      </w:pPr>
      <w:r>
        <w:rPr>
          <w:b/>
          <w:bCs/>
        </w:rPr>
        <w:t xml:space="preserve">Calistin’s Convergence </w:t>
      </w:r>
      <w:r>
        <w:rPr/>
        <w:t>(Transmutation)</w:t>
      </w:r>
      <w:r>
        <w:rPr>
          <w:b/>
          <w:bCs/>
        </w:rPr>
        <w:t>:</w:t>
      </w:r>
      <w:r>
        <w:rPr/>
        <w:t xml:space="preserve">  This enchantment blends two separate animal or human bodies into one.  The new body will have some physical characteristics from each original, but all memories are suppressed, including those of being converged.  Natural instincts of the two creatures are blended as the bodies are.  An unwilling subject may resist the enchantment with a successful Fortitude or Will save (use the better of the two).  Once begun, the spell cannot be interrupted; any interruption requires the caster to make a Concentration check.  If the caster fails, the spell is disrupted and lost.  On a natural roll of 1, the new body is created but will have serious (perhaps fatal) flaws (DM discretion).  The spell can be dispelled; successful attempts to dispel the effect result in an “unblending” of the two original bodies, but each must make a DC 16 Fortitude save to survive.  Level - Drd 5; Components - V, S, DF; Casting time – 12 hours; Range - Touch; Target - Two creatures; Duration – Permanent; Saving throw – Fortitude or Will negates; Spell resistance – Yes.</w:t>
      </w:r>
    </w:p>
    <w:p>
      <w:pPr>
        <w:pStyle w:val="Normal"/>
        <w:jc w:val="both"/>
        <w:rPr/>
      </w:pPr>
      <w:r>
        <w:rPr/>
      </w:r>
    </w:p>
    <w:p>
      <w:pPr>
        <w:pStyle w:val="Normal"/>
        <w:jc w:val="both"/>
        <w:rPr/>
      </w:pPr>
      <w:r>
        <w:rPr/>
        <w:t xml:space="preserve"> </w:t>
      </w:r>
    </w:p>
    <w:p>
      <w:pPr>
        <w:pStyle w:val="Normal"/>
        <w:jc w:val="both"/>
        <w:rPr/>
      </w:pPr>
      <w:r>
        <w:rPr>
          <w:b/>
          <w:bCs/>
        </w:rPr>
        <w:t>Alara:</w:t>
      </w:r>
      <w:r>
        <w:rPr/>
        <w:t xml:space="preserve">  Alara was an intelligent but coquettish young woman from a village in Daven.  She was captured by Calistin and became his second successful wolf-human creation.  In poor lighting, Alara (like the other wolf-human hybrids) is easily confused for a very large wolf, but the resemblance fades quickly if she is examined more closely.  Her head is shaped in the lupine / canine fashion, but her muzzle is shorter than normal and her ears smaller and less expressive.  She retains the ability to speak, though her words are heavily accented with growls and yips, and are difficult to understand without practice.  Her torso and forelimbs are an even blend of human and wolf, with the most noticeable feature being a fully-developed hand (with claws), including an opposable thumb.  Her hindquarters are more lupine, with legs that bend to the rear, and a bushy tail.  Alara (like the others) is completely covered in shaggy fur, and is most comfortable moving on all fours.  Her personality is predominantly human, tempered by a wolf’s strong instincts.  She has no particular dislike of humans, but is slow to trust them as her experiences have taught her that nearly all humans are hostile to her kind.  Calistin is the one exception – he nurtured her for years, and has earned her complete loyalty.  (New creatures resulting from </w:t>
      </w:r>
      <w:r>
        <w:rPr>
          <w:i/>
          <w:iCs/>
        </w:rPr>
        <w:t>Calistin’s Convergence</w:t>
      </w:r>
      <w:r>
        <w:rPr/>
        <w:t xml:space="preserve"> do not retain memories, including those of being an involuntary subject of a spell.)  Alara takes a thoughtful and innovative approach to problem solving and combat; she is particularly fond of luring or frightening opponents into indefensible positions before attacking, such as a bog or patch of quicksand.  She is the unofficial leader of the pack in Calistin’s absence.</w:t>
      </w:r>
    </w:p>
    <w:p>
      <w:pPr>
        <w:pStyle w:val="Normal"/>
        <w:jc w:val="both"/>
        <w:rPr/>
      </w:pPr>
      <w:r>
        <w:rPr/>
      </w:r>
    </w:p>
    <w:p>
      <w:pPr>
        <w:pStyle w:val="Normal"/>
        <w:jc w:val="both"/>
        <w:rPr/>
      </w:pPr>
      <w:r>
        <w:rPr/>
        <w:tab/>
        <w:t>Statistics:  Female wolf-human hybrid; CR 5; Medium-size Monster; HD 5d8+5; hp 30; Init +5; Spd 50 ft.; AC 14 (-1 Dex, +5 natural); Atk +7 melee (1d8 +3, bite); Face/Reach 5ft. by 5ft./none; SA trip; SQ track by scent; AL N; SV Fort +6 Ref +4 Will + 5; Str 13, Con 13, Dex 08, Int 13, Wis 10, Chr 15; Hgt 5 ft. 5 in.  Languages spoken:  Common.</w:t>
      </w:r>
    </w:p>
    <w:p>
      <w:pPr>
        <w:pStyle w:val="Normal"/>
        <w:ind w:firstLine="720"/>
        <w:jc w:val="both"/>
        <w:rPr/>
      </w:pPr>
      <w:r>
        <w:rPr/>
        <w:t>Skills and feats:  Hide +5, Listen +6, Move silently +5, Spot +6, Wilderness Lore +6; Track.</w:t>
      </w:r>
    </w:p>
    <w:p>
      <w:pPr>
        <w:pStyle w:val="Normal"/>
        <w:ind w:firstLine="720"/>
        <w:jc w:val="both"/>
        <w:rPr/>
      </w:pPr>
      <w:r>
        <w:rPr/>
      </w:r>
    </w:p>
    <w:p>
      <w:pPr>
        <w:pStyle w:val="Normal"/>
        <w:jc w:val="both"/>
        <w:rPr/>
      </w:pPr>
      <w:r>
        <w:rPr>
          <w:b/>
          <w:bCs/>
        </w:rPr>
        <w:t xml:space="preserve">Latsu:  </w:t>
      </w:r>
      <w:r>
        <w:rPr/>
        <w:t xml:space="preserve">Latsu was a day laborer traveling from village to village when he encountered Calistin and became his first victim.  Latsu is not particularly bright and quite short-tempered.  He usually charges into any fight in a reckless manner, snarling angry curses at his opponents.  Alara can sometimes restrain him, but not often.  Latsu hates all humans, but he fears Calistin and will not act against him.  He is enamored of Alara, and often acts in whatever manner he thinks will please or impress her.  Latsu’s </w:t>
      </w:r>
      <w:r>
        <w:rPr>
          <w:i/>
          <w:iCs/>
        </w:rPr>
        <w:t>Convergence</w:t>
      </w:r>
      <w:r>
        <w:rPr/>
        <w:t xml:space="preserve"> was not as perfect a blend as the others – he lacks a tail to provide better balance while running.  Latsu is the only wolf-human that continues to use implements; he fights with a sturdy club as well as his fangs and claws.</w:t>
      </w:r>
    </w:p>
    <w:p>
      <w:pPr>
        <w:pStyle w:val="Normal"/>
        <w:jc w:val="both"/>
        <w:rPr/>
      </w:pPr>
      <w:r>
        <w:rPr/>
      </w:r>
    </w:p>
    <w:p>
      <w:pPr>
        <w:pStyle w:val="BodyText3"/>
        <w:rPr/>
      </w:pPr>
      <w:r>
        <w:rPr/>
        <w:tab/>
        <w:t>Statistics:  Male wolf-human hybrid; CR 5; Medium-size Monster; HD 5d8+5; hp 32; Init +6; Spd 40 ft.; AC 15 (+5 natural); Atk +9 melee (1d8+5, bite) or +7 melee (1d6+3, club); Face/Reach 5ft. by 5ft./none; SA trip; SQ track by scent; AL NE;  SV Fort +6 Ref +5 Will + 5; Str 16, Con 12, Dex 10, Int 13 , Wis 10, Chr 10; Hgt 6 ft. 0 in.  Languages spoken:  Common.</w:t>
      </w:r>
    </w:p>
    <w:p>
      <w:pPr>
        <w:pStyle w:val="BodyText3"/>
        <w:ind w:firstLine="720"/>
        <w:rPr/>
      </w:pPr>
      <w:r>
        <w:rPr/>
        <w:t>Skills and feats:  Hide +6, Listen +6, Move silently +6, Spot +6, Wilderness Lore +6; Track.</w:t>
      </w:r>
    </w:p>
    <w:p>
      <w:pPr>
        <w:pStyle w:val="BodyText3"/>
        <w:ind w:firstLine="720"/>
        <w:rPr/>
      </w:pPr>
      <w:r>
        <w:rPr/>
      </w:r>
    </w:p>
    <w:p>
      <w:pPr>
        <w:pStyle w:val="BodyText3"/>
        <w:rPr/>
      </w:pPr>
      <w:r>
        <w:rPr>
          <w:b/>
          <w:bCs/>
        </w:rPr>
        <w:t xml:space="preserve">Nicholas:  </w:t>
      </w:r>
      <w:r>
        <w:rPr/>
        <w:t>Nicholas was a furtive and moody teenage boy who ran away from home and fell afoul of Calistin just last year.  He is less accustomed to his form than the others, and lacks confidence.  He tends to be a sneaky fighter, always looking for the cheap shot.  Like Latsu, he has a crush on Alara, but is far too shy to do anything about it.  As a human, Nicholas had a certain disregard for other’s property rights, and still likes to collect baubles now.  He hides some, leaves others where Alara might find them, and shares the rest with Calistin, who he sees as a father figure.  Nicholas, mostly due to Alara’s influence, is very distrustful of humans.  He also does not like Latsu.</w:t>
      </w:r>
    </w:p>
    <w:p>
      <w:pPr>
        <w:pStyle w:val="BodyText3"/>
        <w:rPr/>
      </w:pPr>
      <w:r>
        <w:rPr/>
      </w:r>
    </w:p>
    <w:p>
      <w:pPr>
        <w:pStyle w:val="BodyText3"/>
        <w:rPr/>
      </w:pPr>
      <w:r>
        <w:rPr/>
        <w:tab/>
        <w:t>Statistics:  Male wolf-human hybrid; CR 5; Medium-size Monster; HD 5d8+10; hp 39; Init +7; Spd 50 ft.; AC 16 (+1 dex, +5 natural); Atk +7 melee (1d8+3, bite); Face/Reach 5ft. by 5ft./none; SA trip; SQ track by scent; AL N;  SV Fort +7 Ref +6 Will + 5; Str 12, Con 14, Dex 13, Int 11 , Wis 10, Chr 10; Hgt 5 ft. 7 in.  Languages spoken:  Common.</w:t>
      </w:r>
    </w:p>
    <w:p>
      <w:pPr>
        <w:pStyle w:val="BodyText3"/>
        <w:ind w:firstLine="720"/>
        <w:rPr/>
      </w:pPr>
      <w:r>
        <w:rPr/>
        <w:t>Skills and feats:  Hide +7, Listen +6, Move silently +7, Spot +6, Wilderness Lore +6; Track.</w:t>
      </w:r>
    </w:p>
    <w:p>
      <w:pPr>
        <w:pStyle w:val="BodyText3"/>
        <w:ind w:firstLine="720"/>
        <w:rPr/>
      </w:pPr>
      <w:r>
        <w:rPr/>
      </w:r>
    </w:p>
    <w:p>
      <w:pPr>
        <w:pStyle w:val="BodyText3"/>
        <w:rPr/>
      </w:pPr>
      <w:r>
        <w:rPr>
          <w:b/>
          <w:bCs/>
        </w:rPr>
        <w:t xml:space="preserve">Palitan:  </w:t>
      </w:r>
      <w:r>
        <w:rPr/>
        <w:t xml:space="preserve"> Palitan is the most unusual of the hybrids – his combination with a very weak-willed wolf allowed him to keep most of his human traits and memories.  As a human, Palitan was a considerate and educated priest of Reannan.  He was seized by Calistin while traveling and subjected to the </w:t>
      </w:r>
      <w:r>
        <w:rPr>
          <w:i/>
          <w:iCs/>
        </w:rPr>
        <w:t>Convergence</w:t>
      </w:r>
      <w:r>
        <w:rPr/>
        <w:t>.  Initially very confused, he eventually overcame his wolfish emotions and fled from Calistin and the pack.  Since then, he has come to regard his new form as a sort of penance for unknown misdeeds, and still strives to serve the Lady of Paladins as best he may.  Palitan seeks to aid travelers, sometimes to find needed water or game and sometimes to avoid Calstin’s Vale, but his efforts are often unsuccessful due to his appearance and limited ability to communicate.  Reannan has not forgotten her faithful servant, however, and those who worship Reannan and fight by Palitan’s side will feel blessed (+1 morale bonus to hit) so long as their combat objectives match Reannan’s (defend the weak, punish evil, etc.).  Calistin and the other hybrids know of Palitan’s continued presence in the area of the Vale and will try to kill him on sight.</w:t>
      </w:r>
    </w:p>
    <w:p>
      <w:pPr>
        <w:pStyle w:val="BodyText3"/>
        <w:rPr/>
      </w:pPr>
      <w:r>
        <w:rPr/>
      </w:r>
    </w:p>
    <w:p>
      <w:pPr>
        <w:pStyle w:val="BodyText3"/>
        <w:rPr/>
      </w:pPr>
      <w:r>
        <w:rPr/>
        <w:tab/>
        <w:t>Statistics:  Male wolf-human hybrid; CR 5; Medium-size Monster; HD 5d8+5; hp 32; Init +6; Spd 50 ft.; AC 15 (+ 5 natural); Atk +8 melee (1d8+4, bite); Face/Reach 5ft. by 5ft./none; SA trip; SQ track by scent; AL N;  SV Fort +7 Ref +5 Will +8; Str 14, Con 13, Dex 11, Int 13 , Wis 16, Chr 13; Hgt 5 ft. 9 in.  Languages spoken:  Common.</w:t>
      </w:r>
    </w:p>
    <w:p>
      <w:pPr>
        <w:pStyle w:val="Normal"/>
        <w:ind w:firstLine="720"/>
        <w:jc w:val="both"/>
        <w:rPr/>
      </w:pPr>
      <w:r>
        <w:rPr/>
        <w:t>Skills and feats:  Hide +6, Listen +9, Move silently +6, Spot +9, Wilderness Lore +9; Tr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odyText3">
    <w:name w:val="Body Text 3"/>
    <w:basedOn w:val="Normal"/>
    <w:qFormat/>
    <w:pPr>
      <w:jc w:val="both"/>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dav@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30:00Z</dcterms:created>
  <dc:creator>Preferred Customer</dc:creator>
  <dc:description/>
  <dc:language>en-US</dc:language>
  <cp:lastModifiedBy>Ric</cp:lastModifiedBy>
  <dcterms:modified xsi:type="dcterms:W3CDTF">2002-04-11T19:35:00Z</dcterms:modified>
  <cp:revision>4</cp:revision>
  <dc:subject/>
  <dc:title>The Legend of Dead Tree V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